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X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И З КАМЕНЮ, ГІПСУ, ЦЕМЕНТУ, АЗБЕСТУ, СЛЮ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АНАЛОГІЧНИХ МАТЕРІАЛІВ; КЕРАМІЧНІ ВИР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СКЛО ТА ВИРОБИ ІЗ СК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и з каменю, гіпсу, цементу, азбесту, слю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або аналогіч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 групи 2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апір   та   картон  крейдовані,  покриті  або  просоче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4810 або 4811 (наприклад,  покриті порошком слю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графіту, бітумом або асфальто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текстильні тканини, покриті або просочені, групи 56 або 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приклад, покриті порошком слюди, бітумом або асфальто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роби групи 7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інструменти та частини інструментів групи 8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камні літографічні товарної позиції 844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електроізолятори (товарна позиція  8546)  або  арматур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ційних матеріалів товарної позиції 854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бори зубні (товарна позиція 9018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вироби групи 91 (наприклад корпуси годинник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вироби групи 94 (наприклад,  меблі, освітлювальні при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рні будівельні констр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вироби групи  95  (наприклад,  іграшки,  ігр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вироби  товарної  позиції  9602,  якщо  вони складаю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зазначених у примітці 2б) до групи 96, вироби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9606 (наприклад гудзики), товарної позиції 9609 (напри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ифелі олівців) або товарної позиції  9610  (наприклад  грифе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ш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вироби групи 97 (наприклад твори мистецт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товарній  позиції  6802  термін  "оброблений камінь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'ятників або будівництва" означає  не  тільки  камінь 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2515  або  2516,  але  і  всі  інші види природного каме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приклад, кварцити,  кремній,  доломіти,  стеатити),   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бним чином, за винятком слан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1 00 00 00 |Бруківка, бордюрний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ь та плит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кування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камен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сланцю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         |Оброблений камін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сланцю)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м'ятників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а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ць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еню, за винятк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6801; куби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мозаїк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камен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ланець)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ї; гранули, кришк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порошок природ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еню (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ланець), штучн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арв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10 00 00 |- плитки, кубики для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заїк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камен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ямокутної фор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у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йбільша поверх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може бу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писана в квадрат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роною розмір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7 см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и, кришка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, штучн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арвле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камені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м'ятників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а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них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тесані, з плоск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івно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21 00 00 |- - мармур,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ертин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бастр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22 00 00 |- - інші вапняки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23 00 00 |- - граніт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29 00 00 |- - інші камені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1       |- - мармур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ертин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бастр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1 10 00 |- - - алебастр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ований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ований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акше оброблений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різьбле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1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2       |- - інші вапня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2 10 00 |- - - поліровані,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акше обробле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різьбле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2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3       |- - граніт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3 10 00 |- - - полірований,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ований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акше оброблений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різьбленого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3 90 00 |- - - інший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9       |- - інше каміння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9 10 00 |- - - поліроване,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ова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акше оброблен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різьбленого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10 к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2 9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3 00 00    |Сланець обробле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ироби із сланц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агломерова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ланц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3 00 10 00 |- сланець для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івель та сті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3 00 90 00 |- інший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         |Жорна, кам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чильні, круг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увальн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обрамлення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ува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точув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ування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ювання, кам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учного точі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лірування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частини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каменю,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их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абразив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кераміки,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єднанні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ами з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або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10 00 00 |- жорна і камені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чиль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ува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точування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жорна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ені точиль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21 00 00 |- - з синтетични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их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х алмаз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22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разивів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шту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разивів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чни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смол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22 12 00 |- - - - - неармовані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22 18 00 |- - - - - армовані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22 30 00 |- - - - з керамічних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силікат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22 50 00 |- - - - з інших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22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23 00 00 |- - з природного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ен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4 30 00 00 |- камені для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точування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ння вруч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5          |Порошок або зерн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разивн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і н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й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вій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ній або інші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, розрізан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шитій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й інш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ня пев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, або як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5 10 00    |- на ткані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й основ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5 10 00 10 |- - для сухого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ув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5 10 00 90 |- - інші            |      |  30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5 20 00 00 |- на паперовій або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ній осн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5 30       |- на основі з інш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5 30 10 00 |- - на тканій основі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поєднан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м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5 30 20 00 |- - на основі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[фібри]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5 30 8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6          |Шлаковата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а силікат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та й аналог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 вати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шаровани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рмикуліт, спуч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ни, спінений шла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 продук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учені; суміш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тепло-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укоізоляцій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6811-6812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рупи 69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6 10 00 00 |- шлаковата,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а силікат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та й аналог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 ва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) в блоках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ах або рулон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6 20       |- вермикуліт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шарован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учені глин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нений шлак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спуч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 продук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6 20 10 00 |- - глини спучені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6 2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6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7          |Вироби з асфальт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вого бітуму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овугіль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ку)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7 10       |- у рулонах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7 10 10 00 |- - матеріали для   |      |  20     |  4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вання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ицьов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7 10 90 00 |- - інші            |      |  20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7 90 00 00 |- інші              |      |  20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8 00 00 00 |Панелі, плити,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ки, бло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волокон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ми або струж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іски, частинок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рси тощо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ом, гіпсо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мінера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9          |Вироби з гіпсу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ей на осн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пс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нелі, лис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ки, плит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бе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наменту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9 11 00 00 |- - покриті або     |      |  10     |  2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овані паперо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9 19 00 00 |- - інші            |      |   5     |  1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9 90 00 00 |- інші вироби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         |Вироби з цементу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тону або шту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еню, армовані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рмова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черепиця, ках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и, цегла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11       |- - будівельні бло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цегл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11 10 00 |- - - з легкого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тону (на основ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итої пемз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ьованого шла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)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11 90 00 |- - - інші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19 10 00 |- - - черепиця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литк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19 31 00 |- - - - з бетону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19 39 00 |- - - - інша   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19 90 00 |- - - інші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вироб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91       |- - елементи збір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будівництва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а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91 10 00 |- - - елементи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91 90 00 |- - - інші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0 99 00 00 |- - інші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1          |Вироби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бестоцементу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у з волокна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 або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1 10 00 00 |- листи гофровані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шифер]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1 20       |- інші лист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нелі, пли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епиця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1 20 11 00 |- - листи для       |      |   5     |  1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івл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фасад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, що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ищує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x60 с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1 20 8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1 30 00 00 |- труби, трубки та  |      |  2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и до 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1 90 00 00 |- інші вироби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         |Волокно азбестов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е; суміші 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азбесту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бесту та карбона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ію; вироби з ц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ей або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бесту (наприклад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ки, ткани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, головні убор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зуття, прокладки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ова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рмовані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6811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813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10 00 00 |- волокно азбестове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е; суміші 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азбесту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бесту та карбона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і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20 00 00 |- пряжа та нитки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30 00 00 |- шнури та мотузки,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ені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лете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40 00 00 |- ткані та в'язані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50 00 00 |- одяг, додатков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і до одягу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зуття та голов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бо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60 00 00 |- папір, картон 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тр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70 00 00 |- листи з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ого азбест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еластоміру,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ладок, у рулона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у рулона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90 10 00 |- - для цивільної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2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3          |Набори фрикцій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, рулон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, сегмен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ки, шайб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ладки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онтовані,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м, зчеплення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пристрої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азбест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інер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чи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ем або інш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 або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3 10       |- набори гальмов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3 10 10 00 |- - на основі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бесту аб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их речовин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цивіль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3 1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3 90 10 00 |- - на основі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бесту аб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их речовин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цивіль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3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4          |Слюда оброблена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неї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у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енеровану слюд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паперові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ній чи інш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або без неї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4 10 00 00 |- пластини, листи і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ої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енерованої слюд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чи без не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4 90 10 00 |- - листи або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енькі пластин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люд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4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5          |Вироби з каменю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інер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вуглеце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, вироби 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матеріалів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фу), не включ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інших угруповань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5 10       |- вироби з графі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вуглеце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які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техніц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иглі)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5 10 10 00 |- - волокна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еві та вироб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и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5 1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5 20 00 00 |- вироби з торфу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вироб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5 91 00 00 |- - що містять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езит, доломі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роміт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5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5 99 10 00 |- - - з вогнетривких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ми сполучн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15 9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Кераміч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  група   включає   тільки  керамічні  вироби,  під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енню після  формування.   До   товарних   позицій   6904-69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тільки вироби,  які не включаються до товарних 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1-690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 товарної позиції 284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роби товарної позиції 68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роби групи 71 (наприклад біжутері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металокераміку товарної позиції 811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ироби групи 8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електроізолятори (товарна позиція  8546)  або  арматур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ційних матеріалів товарної позиції 854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штучні керамічні зуби (товарна позиція 902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вироби групи 91 (наприклад, корпуси годинник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вироби групи 94 (наприклад,  меблі, освітлювальні при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рні будівельні констр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вироби групи  95  (наприклад,  іграшки,  ігр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вироби  товарної  позиції  9606  (наприклад  гудзики)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9614 (наприклад люльки для курі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вироби групи 97 (наприклад твори мистецт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. ВИРОБИ З КРЕМНЕ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МИСТОГО КАМ'Я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А АБО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ЕЗЕМИСТИХ ПОРІ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ОГНЕТРИВК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1 00       |Цегли, блоки, плит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керам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еземист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ого борош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зельгур, триполіт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діатоміт) або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еземист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1 00 10 00 |- цегли масою понад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50 кг/куб. 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1 00 9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2          |Цегли вогнетривк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, плит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гнетрив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будіве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еземист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ого борош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аналогі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еземист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2 10 00 00 |- з вмістом понад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елемен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g, Ca або Cr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зятих окремо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зом, у перерахун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MgO, CaO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r2O3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2 20       |- з вмістом пона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глинозем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l2O3), кремнезем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iO2) чи суміш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ц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2 20 10 00 |- - з вмістом 93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.%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езему (SiO2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2 20 91 00 |- - - з вмістом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7 мас.%, ал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45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нозему (Al2O3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2 20 9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2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3          |інші вироб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гнетривк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 (наприклад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торти, тигл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фелі, насад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ушники, підпір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бірні чаш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и, трубк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жухи, прут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ижні)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еземист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ого борош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еземист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3 10 00 00 |- з вмістом понад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графіту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форм вуглец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мішей ц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3 20       |- з вмістом пона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глинозем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l2O3), кремнезем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iO2) чи суміш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ц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3 20 10 00 |- - з вмістом менш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нозему (Al2O3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3 20 90 00 | - - з вмістом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инозему (Al2O3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3 90 10 00 |- - з вмістом понад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мас.%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0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фіту аб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 вуглецю або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ей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3 90 20 00 |- - з вмістом понад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0 мас.% елемен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Mg, Ca, Cr, взят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ремо або разом,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MgO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O, Cr2O3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3 90 8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. ІНШІ КЕРАМ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4          |Цегли будівель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и для підлог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ки несуч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ицьовуваль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4 10 00 00 |- цегли будівельні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4 90 00 00 |- інші  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5          |Черепиця дахов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ові част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марів, дефлектор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и архітектур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будіве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вироб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5 10 00 00 |- черепиця дахова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5 90 00 00 |- інші  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6 00 00 00 |Труби керамічні,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опровод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ляцій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овідводи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и труб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7          |Плитка та плит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стіння і покритт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, кам'я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, кераміч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лазуровані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бики керам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лазуровані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заїк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і без неї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7 10 00 00 |- плитка, кубики та |      |   5     |  1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ої форм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йбільша грань як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же бути вписана 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 із сторо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7 с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7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7 90 10 00 |- - плитка подвійна |      |  10     |  2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у "шпальтплаттен"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7 90 91 00 |- - - з кам'яної    |      |  10     |  2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7 90 93 00 |- - - з фаянсу або  |      |  10     |  2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ї керамі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7 90 99 00 |- - - інша          |      |  10     |  2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         |Плитка та плит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стіння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підлог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'яних стін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азуровані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бики кераміч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азурова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заїк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і без неї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10       |- плитка, куби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ої форм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йбільша грань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може бу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писана в квадрат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роною н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 см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Щодо технічної помилки в підпозиції 6908 10 додатково див. Ли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 митної  служби  N  6/21-3429-ЕП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10 10 00 |- - із звичайної    |      |  15     |  3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10 90 00 |- - інші            |      |  15     |  3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з звичай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90 11 00 |- - - подвійна      |      |  20     |  4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ка тип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шпальтплаттен"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а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90 21 00 |- - - - не більш як |      |  20     |  4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90 29 00 |- - - - понад 15 мм |      |  20     |  4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90 31 00 |- - - подвійна      |      |  20     |  4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ка тип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шпальтплаттен"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90 51 00 |- - - - з поверхнею |      |  20     |  4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90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. с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90 91 00 |- - - - - з кам'яної|      |  20     |  4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90 93 00 |- - - - - з фаянсу  |      |  20     |  4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онкої керамі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8 90 99 00 |- - - - - інша      |      |  20     |  4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9          |Посуд та вироб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бораторного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або інш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жолоб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ни та аналог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ємкості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льськом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тві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глечи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ки та аналог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ранспортув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упаков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суд кераміч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лабораторного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або інш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9 11 00 00 |- - з  фарфору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9 12 00 00 |- - вироби, в яких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вівалент міцност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 або більше з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алою Мооса [Mohs]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9 19 0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09 90 00 00 |- інші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0          |Раковин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мивальники, консол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ковин, ван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де, унітаз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ливні бачк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суар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техн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з керамік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0 10 00 00 |- з  фарфору 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0 90 00 00 |- інші       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1          |Посуд столов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ий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ькі това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і туалет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з фарфору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1 10 00 00 |- посуд столовий та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1 90 00 00 |- інший      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2 00       |Посуд столов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ий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ькі това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і туалет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з керамі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фарфорових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2 00 10 00 |- із звичайної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2 00 30 00 |- з кам'яної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2 00 50 00 |- з фаянсу або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ї керамі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2 00 9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3          |Статуетки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вироб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3 10 00 00 |- з фарфору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3 90 10 00 |- - із звичайної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3 90 91 00 |- - - з кам'яної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3 90 93 00 |- - - з фаянсу або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ї керамі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3 90 99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4          |інші кераміч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4 10 00 00 |- з фарфору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4 90 10 00 |- - із звичайної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914 9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Скло та вироби із ск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овари товарної позиції 3207 (наприклад,  емалі та глаз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подібні, скляний шлак, інше скло у вигляді порошку, гранул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івц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роби групи 71 (наприклад біжутері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кабелі   з   оптичного   волокна  товарної  позиції  854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ізолятори (товарна позиція 8546) та арматуру з  ізоля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товарної позиції 854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олокно  оптичне,  оптично оброблені елементи,  шприц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шкірних ін'єкцій,  штучні очі, термометри, барометри, ареоме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і вироби групи 9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лампи чи освітлювальні прилади, світні знаки, покажчи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вироби,  які мають постійне джерело світла,  а також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товарної позиції 940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ігри,  іграшки  та ялинкові прикраси,  спортивний інвен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інші товари групи 95 (за винятком скляних очей для ляльок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мів та інших виробів групи 9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гудзики,   посудини   Дьюара,  розпилювачі  та  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и групи 9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товарних позиціях 7003, 7004 і 700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кло не вважається обробленим,  яким би процесам  вон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валося до опал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брізування   скла   за   формою   зовсім  не  впливає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ю листового скл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термін "поглинальні,  відбивальні або невідбивальні  шар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мікроскопічне тонке покриття металом або хімічною сполу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приклад оксидом металу),  яке поглинає, наприклад, інфрачерво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ня  або  поліпшує якість скла до відбиття,  зберіг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цьому його прозорість,  або те, що перешкоджає відбиттю сві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поверхні ск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ироби,  зазначені у товарній позиції 7006, включаю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 позиції,  навіть  якщо  вони  відповідають   характерист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их вир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товарній позиції 7019 термін "скловата"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ату  мінеральну з вмістом кремнезему (SiO2) не менш як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.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ату мінеральну  з  вмістом  кремнезему  (SiO2)  менше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.%, але з вмістом оксидів лужних металів (K2O або Na2O) понад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.% або з вмістом оксиду бору (В2О3) понад 2 мас.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види мінеральної вати включаються  до  товарної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0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цій Класифікації товарів термін "скло" означає плав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ц та інші плавлені оксиди кремн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ідпозиціях 7013 21,  7013 31 та 7013 91 термін  "свинце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шталь" означає тільки скло з вмістом монооксиду свинцю (PbO)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 як 24 мас.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1 00       |Склобій, скрап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яний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скла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 у блоках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1 00 10 00 |- склобій, скрап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яний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скл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кло у блоках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1 00 91 00 |- - оптичне скло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1 00 99 00 |- - інше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2          |Скло у вигляді кул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мікросфер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018), дротиків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чок або трубо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е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2 10 00 00 |- кул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2 20       |- дроти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2 20 10 00 |- - з оптичного скла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2 2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уб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2 31 00 00 |- - з розплавленого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рцу або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лавлених оксид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2 32 00 00 |- - з іншого скла з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ого розшир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дів кремнію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5х10(-6)/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інтервал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мператур від 00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д. до 300 град.C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2 39 0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         |Скло лите 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атне, у вигляд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ів, пластин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ьоване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линальним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иваль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ідбивальним шар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ез нього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е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исти неармова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12       |- - забарвлені п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ій мас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оновані), матов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кладні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линальним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иваль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ідбивальним шар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ез нього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12 10 00 |- - - з оптичного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12 91 00 |- - - - з      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ідбивальним шар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12 99 00 |- - - - інші   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19 10 00 |- - - з оптичного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19 90 00 |- - - інші     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20 00 00 |- листи армовані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3 30 00 00 |-  профілі     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         |Скло витягнуте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вне, листове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линальним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иваль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ідбивальним шар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ез нього, ал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оброблене інш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20       |- скло забарвлене п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ій мас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оноване), матов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е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е чи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линальним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иваль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ідбивальним шар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ез нього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20 10 00 |- - скло оптичне    |      |  15     |  3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20 91 00 |- - - з             |      |  15     |  3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ідбивальним шар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20 99 00 |- - - інше          |      |  15     |  3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90       |- ін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90 10 00 |- - скло оптичне    |      |  15     |  3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90 70 00 |- - скло оранжерейне|      |  15     |  3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е, завтовшк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90 92 00 |- - - не більш як   |      |  15     |  3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5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4 90 98 00 |- - - понад 2,5 мм  |      |  15     |  3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         |Скло термічн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оване та скло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овою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ован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у листах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линальним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иваль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ідбивальним шар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ез нього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е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10       |- скло неармоване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линальним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ивальним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ідбивальни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о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10 05 00 |- - з невідбивальним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о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е, завтовшк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10 25 00 |- - - не більш як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,5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10 30 00 |- - - понад 3,5 мм,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4,5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м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10 80 00 |- - - понад 4,5 мм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е неармова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21       |- - забарвлене п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ій мас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оноване), матов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е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е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оване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21 25 00 |- - - завтовшки не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,5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21 30 00 |- - - завтовшки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,5 мм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,5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21 80 00 |- - - завтовшки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,5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29       |- - інш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29 25 00 |- - - завтовшки не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,5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29 35 00 |- - - завтовшки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,5 мм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,5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29 80 00 |- - - завтовшки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,5 м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5 30 00 00 |- армоване скло     |      |  25     |  5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6 00       |Скло товар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7003, 7004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7005, гнуте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оване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віроване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ердлене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альова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е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равлене 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е з інш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6 00 10 00 |- скло оптичне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6 00 90 00 |- інше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         |Скло безпечне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скл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цнене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гартоване)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шарове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кло зміцне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гартоване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чн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11       |- - розміром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том, що да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огу використ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в автомобіля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тальних апарата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днах, космі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тальних апарат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а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11 10 00 |- - - розміром і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том, що да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огу використ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в засоба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земного транспо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11 90 00 |- - - інше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19       |- - інш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19 10 00 |- - - емальоване    |      |   5     |  1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19 20 00 |- - - забарвлене по |      |  10     |  2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ій мас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оноване), матов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коване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ьоване чи так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ає поглиналь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ідбивальний шар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19 80 00 |- - - інше          |      |   5     |  1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кло багатошаров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ечне [триплекс]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21       |- - розміром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том, що да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огу використ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в автомобіля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таках, суднах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смічних літа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паратах або інш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а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21 10 00 |- - - вітрове скло,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е,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21 91 00 |- - - - розміром і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том, що да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огу використ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у засоба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земного транспор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21 99 00 |- - - - інше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7 29 00 00 |- - інше            |      |   5     |  1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8 00       |Багатошаро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ляцій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я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8 00 20 00 |- забарвлені по всій|      |   5     |  1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і, матов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і, що мают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линальний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ивальний шар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8 00 81 00 |- - які складаються |      |   5     |  1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вох скля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ів, герметичн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іплених з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иметром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ілених шар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ітря, інших газ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акуум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8 00 89 00 |- - інші            |      |   5     |  1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9          |Дзеркала скляні,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мах або без рам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дзеркал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днього огляд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9 10 00 00 |- дзеркала заднього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гляду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зас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9 91 00 00 |- - без рам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9 92 00 00 |- - у рамах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         |Пляшки, флакон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ечики, горщи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нки, ампул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ємкості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ерігання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ування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ув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ів; бан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яні консервні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обіжник пробков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кла, кор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ишки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упорювання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я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10 00 00 |- ампули            |      |   5     |  1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20 00 00 |- корки, кришки та  |      |   5     |  1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місткістю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1       |- - понад 1 л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1 10 00 |- - - банки для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у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терилізацій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нки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ля харч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і напої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пляш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ако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1 21 00 |- - - - - - з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барвного скл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1 29 00 |- - - - - - з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ового скл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1 60 00 |- - - - - інші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1 90 00 |- - - - для інших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2       |- - понад  0,33 л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1 л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2 10 00 |- - - банки для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у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терилізацій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нки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ля харч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і напої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пляш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ако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2 21 00 |- - - - - - з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барвного скл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2 29 00 |- - - - - - з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ового скл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2 60 00 |- - - - - інші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2 90 00 |- - - - для інших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3       |- - понад 0,15 л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3 л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3 10 00 |- - - банки для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у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терилізацій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нки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ля харч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і напої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пляш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ако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3 21 00 |- - - - - - з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барвного скл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3 29 00 |- - - - - - з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ового скл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3 61 00 |- - - - - - 0,25 л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33 л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3 69 00 |- - - - - - понад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15 л, але мен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25 л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3 70 00 |- - - - для  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3 90 00 |- - - - для інших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4       |- -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15 л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4 10 00 |- - - банки для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у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терилізацій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нки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ля харч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і напої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4 20 00 |- - - - - пляшки та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ако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4 60 00 |- - - - - інші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кіст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4 71 00 |- - - - - понад     |      |   5     |  1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055 л, але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15 л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4 79 00 |- - - - - не більш  |      |   5     |  1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055 л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0 94 90 00 |- - - - для інших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1          |Колби із скл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криті та ї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із скл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електри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мп, електронно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еневих трубо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1 10 00 00 |- для електричного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вітл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1 20 00 00 |- для електронно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еневих трубо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1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2 00       |Скляні колби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 Дьюара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інших вакуум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уд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2 00 10 00 |- не завершені у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2 00 90 00 |- завершені у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         |Посуд столов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ий, предме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уалету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целярськ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ладдя, вироби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ня житла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, крім вироб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010 або 7018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10 00 00 |- із склокераміки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судини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ття, крі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их і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керамік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1       |- - із свинцев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иштал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ру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1 11 00 |- - - - ограновані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акше оздоб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1 19 00 |- - - - інші 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еханіч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1 91 00 |- - - - ограновані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акше оздоб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1 99 00 |- - - - інші 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9 10 00 |- - - із зміцненого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руч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9 51 00 |- - - - - ограновані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акше оздоб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9 59 00 |- - - - - інші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механі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9 91 00 |- - - - - ограновані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акше оздоб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29 99 00 |- - - - - інші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суд столов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посудин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ття) або кухонний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виробленого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керамік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31       |- - із свинцев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иштал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31 10 00 |- - - ручного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31 90 00 |- - - механічного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32 00 00 |- - із скла з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ширення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х10(-6)/К 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тервалі температур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0 град.C д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 град.C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39 10 00 |- - - із зміцненого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іншого скла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39 91 00 |- - - - ручного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39 99 00 |- - - - механічного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вироби і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91       |- - із свинцев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иштал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91 10 00 |- - - ручного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91 90 00 |- - - механічного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3 99 00 00 |- - інші     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4 00 00 00 |Скляні вироби для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гналізації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тичні елементи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 (крі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лічених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ій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015), оптично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5          |Скло для годинник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е скло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 для окуляр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ичайних або тих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коригують зір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уклі, центров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вігнуті тощо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птично н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, скля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жні сфери та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гменти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так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5 10 00 00 |- скло для окулярів,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коригують зір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5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6          |Блоки дл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кування, плитк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гла, кахл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епиця тощо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ого скл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ованого чи 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будівництва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уд; куби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ики та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маточки скла, 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чи без неї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мозаїк аб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ь; скло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ражів; скл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исте або піноскл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блоках, панелях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ах тощо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6 10 00 00 |- кубики, квадратики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шматоч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, на основі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неї, для мозаї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их ціле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6 90 10 00 |- - скло для        |      |  10     |  20 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раж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6 90 30 00 |- - пористе скло або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носкло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6 90 90 00 |- - інше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7          |Посуд лабораторни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гієнічний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цевтичн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яний градуйова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 градуйований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7 10 00 00 |- з розплавленого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рцу або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лавлених оксид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7 20 00 00 |- із скла з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ого розшир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х10(-6)/К 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терва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мператур від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 град.C до 300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д.C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7 90 00 00 |- інший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         |Намистини скля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що імітую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ивовані перл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е камі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кла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жутерії; скля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чі, крім протезів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туетки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і виро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кла, вироб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допомого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дувної тру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біжутерії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яні мікросфе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10       |- намистини скля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що імітую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льтивовані перл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е камі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 аналогічні вироб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кл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амист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я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10 11 00 |- - - ограновані та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овані механічн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10 19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10 30 00 |- - вироби, що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мітують природ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л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ироби, щ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мітують дорогоцін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мінн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10 51 00 |- - - ограновані та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овані механічн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10 59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1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20 00 00 |- мікросфери із скла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90 10 00 |- - скляні очі,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дмети галантере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кл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8 9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         |Скловолокн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кловату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ироби з нь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ни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яжа, рівниця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ки і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волокн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і або 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11 00 00 |- - із скловолокна,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0 м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12 00 00 |- - рівниця із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волок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19 10 00 |- - - з ниток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19 90 00 |- - - з волокон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онкі ткани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уалі), полотн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и, матрац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кані матеріал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31 00 00 |- - мати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32 00 00 |- - тонкі тканини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уалі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39 10 00 |- - - покриті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м або метал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3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40 00 00 |- тканини з рівниці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тканин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51 00 00 |- - завширшки не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с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52 00 00 |- - завширшки понад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см, гладк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ня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не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0 г/кв. м, з нит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ої щільност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36 текс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диничну нитк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5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90 10 00 |- - нетекстильні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в обсяз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пластівц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90 30 00 |- - прокладки та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мотки для ізоляц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90 91 00 |- - - з текстильних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19 90 99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0 00       |Інші вироби із скла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0 00 05 00 |- електронні лампи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рцові і патро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икання в дифузій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чі та печ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ислення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провідник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0 00 10    |- - з розплавле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рцу або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лавлених оксид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ю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0 00 10 10 |- - - тиглі з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вленого кварц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0 00 1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0 00 30 00 |- - із скла з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ефіцієн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ого розшир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х10(-6)/К 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терва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мператур від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 град.C до 300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д.C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20 00 80 00 |- -  інші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