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РОЗДІЛ X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ЗУТТЯ, ГОЛОВНІ УБОРИ, ПАРАСОЛЬКИ ВІД ДОЩУ ТА СОНЦЯ, ПАЛИ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ТЕКИ, БАТОГИ ТА ЇХ ЧАСТИНИ; ПІР'Я ОБРОБЛЕНЕ І ВИРОБИ З НЬОГ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ВИРОБИ З ВОЛОССЯ ЛЮ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зуття, гетри та аналогічні вироби; їх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ільне взуття або взуття з тонким захисним  покриттям  (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  паперовим  або полімерним  матеріалом)  без  прикріпл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ошви. Ці товари класифікуються у відповідності з  матеріалом,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вони виготовле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зуття з текстильних матеріалів,  без приклеєної, пришит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прикріпленої іншим способом зовнішньої підошви (розділ XI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зуття, що використовувалося, з товарної позиції 6309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вироби з азбесту (товарна позиція 681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ортопедичне взуття та ортопедичні  пристосування,  або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(товарна позиція 902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взуття іграшкове та взуття,  до якого прикріплені ковза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одові або роликові; вироби для захисту великої гомілкової кіс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і вироби захисного призначення для спорту (група 95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 товарній   позиції   6406   до  терміну  "частини"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шипи,  протектори,  пістони,  гачки,  пряжки,  галу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пони,   шнурки   та   інші   додаткові  речі,  класифікован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товарних позиціях, а також гудзики та інші товари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до товарної позиції 960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цій груп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терміни  "гума" і "полімерні матеріали" означають будь-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ильні матеріали,  покриті гумою  або  полімерним  матеріал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видно неозброєним оком;  при цьому не береться до уваги змі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ьору, спричинена нанесенням такого покритт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термін  "натуральна  шкіра"  стосується  виробів  то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й 4104-410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За умови відповідності примітці 3 до цієї груп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матеріалом верхньої частини взуття вважається матеріал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найбільшу площу зовнішньої поверхні, без урахування аксесу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деталей зміцнення,  таких як окантовки,  штафірки,  оздоб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жки, клапани, пістони та подібні детал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основним  матеріалом,  з  якого  виготовлено  підошву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уття,   вважається  матеріал,  що  має  найбільшу  площу  дот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і з грунтом.  При цьому до уваги не беруться шипи, ремін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віздки, протектори або подібні дета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 підпозиціях  6402 12,  6402 19,  6403 12,  6403 19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4 11 термін "спортивне взуття" означає лиш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зуття,  призначене для занять спортом або оснащене шип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ристосуваннями для кріплення:  гачками, шнурками, планкам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бними деталя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зуття для ковзанярського, лижного, гірськолижного спор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спортивної боротьби, боксу і велоспор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а 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римітці  4а)  термін  "деталі  зміцнення" означає будь-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  матеріалів   (наприклад,   полімерних   або   шкіряних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ріплених  до  зовнішньої  поверхні  взуття,  що  надають  й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цності,  прикріплених або ж не прикріплених до підошви.  У 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яття  таких  деталей  зміцнення  видимий  матеріал  повинен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ні риси верху взуття, а не підклад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 визначення  матеріалу,  з  якого  виготовлено   вер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уття,  слід  брати до уваги частини взуття,  закриті аксесуа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еталями зміцн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1          |Водонепроник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зуття з підошвою 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хом із гуми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у, яки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кріплюється д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ошви і не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'єднується з не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ковим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ильковим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віздковим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винтовим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им способом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1 10       |- взуття, носов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у як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ито металев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хисною пластинк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підноском]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1 10 10 00 |- - з гумовим верхом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1 10 90 00 |- - з полімерним  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хо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е взуття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1 91       |- - що закриває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іно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1 91 10 00 |- - - з гумовим   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хо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1 91 90 00 |- - - з полімерним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хо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1 92       |- - що закриває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сточку, але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иває коліно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1 92 10 00 |- - - з гумовим   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хо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1 92 90 00 |- - - з полімерним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хо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1 99       |- - інше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1 99 10 00 |- - - з гумовим   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хо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1 99 90 00 |- - - з полімерним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хо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2          |Інше взуття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ошві та з верх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гуми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н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зуття спортивне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2 12       |- - взуття лижне 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рськолижне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2 12 10 00 |- - - взуття лижне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2 12 90 00 |- - - взуття      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рськолижне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2 19 00 00 |- - інше          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2 20 00 00 |- взуття з верхом із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мінців, щ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пляться д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ошви штифтам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2 30 00 00 |- інше взуття,    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сову частину як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ито металев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хисною пластинк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підноском]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е взуття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2 91 00 00 |- - що закриває   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сточку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2 99       |- - інше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2 99 10 00 |- - - з гумовим   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хо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полімерн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хо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взуття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юзка як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ається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мінців або має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у чи декільк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форова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ставок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2 99 31 00 |- - - - - найвища 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та каблука як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зом з підошв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ищує 3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2 99 39 00 |- - - - - інше    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2 99 50 00 |- - - - тапочки або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е домашнє взутт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е взуття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овжиною  устілк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2 99 91 00 |- - - - - менш як 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4 с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24 см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2 99 93 00 |- - - - - - взуття,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не можн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значити як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ловіче або жіноч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інше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2 99 96 00 |- - - - - - -     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ловіче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2 99 98 00 |- - - - - - - жіноче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         |Взуття на підошві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и, полімер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ої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озиційної шкір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з верхом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ої шкір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зуття спортивне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12 00 00 |- - взуття лижне і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рськолижне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19 00 00 |- - інше        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20 00 00 |- взуття на підошві |      | 3 євро  |6 євро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атуральної шкіри |      | за 1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з верхом з        |      | пару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мінців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ої шкір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і проходять чере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йом і охоплюю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ликий палець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упн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30 00 00 |- взуття на     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'яній підошві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внутрішньої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стілки або без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евого підноска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40 00 00 |- інше взуття без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евого підноска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е взуття 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ошві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ої шкір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51       |- - що закриває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сточку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що закриває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сточку, але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у литки,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ою устіл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51 11 00 |- - - - менш як 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4 см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24 см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51 15 00 |- - - - - чоловіче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51 19 00 |- - - - - жіноче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е,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ою устіл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51 91 00 |- - - - менш як 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4 см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24 см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51 95 00 |- - - - - чоловіче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51 99 00 |- - - - - жіноче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59       |- - інше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взуття, союзк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ого складається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мінців або має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у чи декільк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форова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ставок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59 11 00 |- - - - найвища 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та каблука якого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зом з підошвою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ищує 3 см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е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ою устіл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59 31 00 |- - - - - менш як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4 см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24 см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59 35 00 |- - - - - - чоловіче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59 39 00 |- - - - - - жіноче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59 50 00 |- - - тапочки та    |      |2 євро   |4 євро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е домашнє взуття |      |за 1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пару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е,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ою устіл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59 91 00 |- - - - менш як 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4 см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24 см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59 95 00 |- - - - - чоловіче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59 99 00 |- - - - - жіноче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е взуття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1       |- - що закриває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сточку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що закриває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сточку, але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у литки,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ою устіл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1 11 00 |- - - - менш як 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4 см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24 см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1 13 00 |- - - - - взуття, що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ожна визначити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чоловіче або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іноче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е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1 16 00 |- - - - - - чоловіче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1 18 00 |- - - - - - жіноче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е,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ою устіл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1 91 00 |- - - - менш як 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4 см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24 см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1 93 00 |- - - - - взуття, що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ожна визначити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чоловіче або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іноче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е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1 96 00 |- - - - - - чоловіче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1 98 00 |- - - - - - жіноче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9       |- - інше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взуття, союзк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ого складається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мінців або має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у чи декільк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форова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ставок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9 11 00 |- - - - найвища 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та каблука якого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зом з підошвою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ищує 3 см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е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ою устіл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9 31 00 |- - - - - менш як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4 см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24 см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9 33 00 |- - - - - - взуття,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не можна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значити як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ловіче або жіноче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інше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9 36 00 |- - - - - - -   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ловіче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9 38 00 |- - - - - - -   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іноче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9 50 00 |- - - тапочки та    |      |2 євро   |4 євро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е домашнє взуття |      |за 1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пару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е,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ою устіл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9 91 00 |- - - - менш як 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4 см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24 см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9 93 00 |- - - - - взуття, що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ожна визначити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чоловіче або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іноче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е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9 96 00 |- - - - - - чоловіче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3 99 98 00 |- - - - - - жіноче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5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4          |Взуття на підошві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и, полімер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озиційної шкір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з верхом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зуття на підош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гуми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н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4 11 00 00 |- - взуття      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ртивне; взуття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тенісу,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скетболу,         |      |         |2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мнастики,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енувальне та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е взутт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4 19       |- - інше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4 19 10 00 |- - - тапочки та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е домашнє взуття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2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4 19 90 00 |- - - інше      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2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4 20       |- взуття на підош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атуральної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озиційної шкір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4 20 10 00 |- - тапочки та інше |      |1 євро   |2 євро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машнє взуття      |      |за 1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пару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4 20 90 00 |- - інше        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2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5          |Інше взуття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5 10       |- з верхом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озиційної шкір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5 10 10 00 |- - на підошві з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а або пробки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5 10 90 00 |- - на підошві з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матеріалів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5 20       |- з верхом і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5 20 10 00 |- - на підошві з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а або пробки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а підошві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матеріалів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5 20 91 00 |- - - тапочки або   |      |2 євро   |4 євро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е домашнє взуття |      |за 1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пару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5 20 99 00 |- - - інше      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5 90       |- ін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5 90 10 00 |- - на підошві з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и, полімерних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ої або     |      |        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озиційної шкіри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5 90 90 00 |- - на підошві з    |      |  25     |30 %,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матеріалів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3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пар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6          |Частини взутт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вер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зуття з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кріпленою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икріпле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нутрішнь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ошвою); вклад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стілки, устілки під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'ятку та подіб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йомні деталі;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три, гамаші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і вироби та ї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6 10       |- верх взуття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частини, з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задників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орстких деталей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натуральн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ір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6 10 11 00 |- - - заготівки 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ху взутт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6 10 19 00 |- - - компоненти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ху взутт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6 10 90 00 |- - з інших     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6 20       |- підошви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блуки з гуми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6 20 10 00 |- - з гуми      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6 20 90 00 |- - з полімерів 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6 91 00 00 |- - з дерева    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6 9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6 99 10 00 |- - - гетри, гамаші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діб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частин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6 99 30 00 |- - - заготівка   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хньої част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зуття, прикріплен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внутрішнь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ошви, але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нішньої підошв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6 99 50 00 |- - - устілки та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зйомні детал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6 99 60 00 |- - - зовнішні  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ошви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озиційної шкір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406 99 80 00 |- - - інші      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Головні убори та їх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головні   убори,  що  використовувалися  (товарна  пози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9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головні убори з азбесту (товарна позиція 681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головні убори іграшкові,  наприклад,  капелюхи для ляль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карнавалів (група 95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  До   товарної   позиції   6502   не   включаються   ши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фабрикати   ковпаків  і  тулій  для  капелюхів,  за 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елюшних напівфабрикатів, зшитих із смужок по спіра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1 00 00 00 |Капелюшні        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фабрикати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ковпаків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форм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 без полів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скі круглі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ліндрич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 (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здовжній розріз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фетру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2 00 00 00 |Капелюшні        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фабрикати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ковпаків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форм, плет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иробле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ченням смужок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них матеріалів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формовані і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я та оздобле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3 00       |Капелюхи та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і убори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тру, з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фабрикатів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ских заготіво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501, з підкладко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підкладки,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здобленням або бе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здобле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3 00 10 00 |- з фетру пухового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овняного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тра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3 00 90 00 |- інші        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4 00 00 00 |Капелюхи та інші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і убор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тені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ченням смужок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них матеріалів,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ладкою або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ладки,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здобленням чи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здобле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5          |Капелюхи та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і убор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і або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режива, фетру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ого текстиль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у, з од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ища (але не і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ужок),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ладкою або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ладки,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здобленням або бе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здоблення; сіт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олосся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ладкою або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ладки,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здобленням або бе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здобле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5 10 00 00 |- сітки для волосся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5 90 10 00 |- - берети, чепчики,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юбетейки, фес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і голов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бор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5 90 30 00 |- - кашкети, кепки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дібні голов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бори з козирка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5 9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6          |Головні убор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пелюхи інші,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ладкою або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ладки,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здобленням або бе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здобле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6 10       |- захисні голов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бор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6 10 10 00 |- - з полімерних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6 10 80 00 |- - з інших   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6 91 00 00 |- - з гуми або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н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6 92 00 00 |- - з натурального  |      |10 євро  |20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тра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6 99 00 00 |- - з інших   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507 00 00 00 |Прокладки,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ладки, чохл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каси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пелюхів, козирк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мінці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х убор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арасольки, парасольки від сонця, пали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алиці-сидіння, батоги, хлисти та їх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мірні палиці та подібні вироби (товарна позиція 9017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алиці з вогнепальною зброєю,  з вкладеним списом,  зали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ем та подібні вироби (група 9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ироби групи 95  (наприклад,  парасольки,  призначе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х ігор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  товарної  позиції  6603  не  включається  фурнітура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ильних матеріалів,  а також чохли,  китиці, ремені та подіб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и  з  будь-яких  матеріалів для виробів товарної позиції 66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6602. Ці пристосування класифікуються окремо, навіть якщо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вляються разом з предметами, для яких вони призначені,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ріплені до 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601          |Парасольки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сольки від сонц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сольки-палиц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дові парасоль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 сонця та подіб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601 10 00 00 |- садові парасольки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 сонця та подіб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601 91 00 00 |- - з ручкою        |      |1 євро   |2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аною або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кладан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601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покриттям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х текстиль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601 99 11 00 |- - - - із          |      |  15     |  3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матеріал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601 99 19 00 |- - - - з інших     |      |  15     |  3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601 99 90 00 |- - - інші          |      |  15     |  3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602 00 00 00 |Палиці,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ці-сидіння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исти та подіб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603          |Частини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тосування д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6601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602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603 10 00 00 |- ручки та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балдашник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603 20 00 00 |- каркаси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солькові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чкою склада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складаною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не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603 90 00 00 |- інші 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роблені пір'я та пух і вироби з них; штучні кві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вироби з волосся лю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фільтрувальні тканини з волосся людини (товарна позиція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1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  мереживо,   вишивку   та  інші  текстильні  матеріал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ітковим орнаментом (розділ XI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зуття (група 64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головні убори та сітки для волосся (група 65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іграшки,  спортивний інвентар та карнавальні речі (група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мітелки з пір'я, пухівки для пудри і сита з волосся (груп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6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 товарної позиції 6701 не 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ироби,  в яких пір'я або  пух  використовуються  лише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 для набивки стьобаних виробів (наприклад,  постільні ре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9404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одяг та аксесуари одягу,  в яких пір'я  та  пух  є  прос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расою або матеріалом для набив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штучні  квіти,  листя  та  їх  частини  або  готові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670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 товарної позиції 6702 не 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ироби із скла (група 70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штучні квіти,  листя або плоди з кераміки, каменю, мет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ева   або   інших   матеріалів  у  вигляді  суцільного  вироб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ого життям,  куванням,  різьбленням,  штампуванням чи ін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ом,  або  сформовані з кількох частин, закріплених будь-я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ом,  крім переплетення,  склеювання,  збирання (за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зів) або аналогічним способ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701 00 00 00 |Шкурки та інші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птах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риті пір'ям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ухом, частин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р'я, пух та вир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цих матеріал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виробів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505 та обробле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ижнів пір'я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702          |Штучні квіти, листя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ди та їх частини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виготовл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штучних квітів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я або плодів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702 10 00 00 |- з полімерних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702 90 00 00 |- з інших матеріалів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703 00 00 00 |Волосся людини,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равлене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ібране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тончене, освітле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оброблене інши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; вовн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й волос твари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і текстиль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готовлені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парик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704          |Парики, наклад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оди, брови, вії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иньйони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ся людин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вни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; вироби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ся людини,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і д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з синтетич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704 11 00 00 |- - парики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704 19 0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704 20 00 00 |- з волосся людини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704 90 00 00 |- з інших матеріалів|      |  10     |  20     | 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