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ЗДІЛ X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ТЕКСТИЛЬ ТА ВИРОБИ З ТЕКСТИ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ей розділ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щетину  та  волос  тварин  для  виробництва щіток (товар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я 0502),  кінський волос та його  відходи  (товарна  пози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0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олосся  людини  та  вироби з нього (товарні позиції 05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703 або 6704),  за винятком фільтрувальних  тканин,  що  зазвича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ся  для маслодавильних пресів або з іншими подіб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лями (товарна позиція 5911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бавовняний лінт та інші  матеріали  рослинного  по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1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азбест  товарної  позиції 2524 та вироби з нього або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товарної позиції 6812 або 6813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вироби товарної позиції 3005 або  3006  (наприклад,  ват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ля,  бинти  та  подібні  вироби  для  медичного,  хірургіч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матологічного   або   ветеринарного   призначення,    стери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и для накладання хірургічних швів); нитки, використову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чищення зубних щілин (зубний шовк), в індивідуальних упаков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роздрібної торгівлі товарної позиції 3306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світлочутливий текстиль товарних позицій 3701-370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мононитки  з поперечним перетином понад 1 мм або стріч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подібні нитки (наприклад,штучна соломка) завширшки понад 5 мм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мерних  матеріалів (група 39), або плетені вироби, або ткан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інші вироби плетені з монониток або стрічок (група 46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тканини, трикотажні полотна, повсть або неткані матеріал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очені, покриті або дубльовані полімерними матеріалами і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них (група 39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тканини, трикотажні полотна, повсть або неткані матеріал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очені,  покриті  або дубльовані гумою чи подібними матеріал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вироби з них (група 40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) шкури та шкіри з волосяним або шерстним покровом (група 4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43) або вироби з натурального хутра, штучне хутро або вироб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ього товарної позиції 4303 або 430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) вироби з текстильних матеріалів товарної позиції 4201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) товари та вироби групи 48 (наприклад, целюлозна ват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ї) взуття  та його частини,  гетри,  гамаші та подібні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6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й) сітки для волосся, головні убори та їх частини групи 6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) товари групи 67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) текстильні  матеріали  з  абразивним  покриттям   (товар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я 6805),  а також вуглецеві волокна та вироби з них тов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681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) скловолокно та  вироби  із  скловолокна,  крім  гап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тками із скловолокна з видимим фоном (група 70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) вироби  групи  94  (наприклад,  меблі,  постільна білиз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мпи, освітлювальні прилад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) вироби групи  95  (наприклад,  іграшки,  ігри,  спорти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ентар та сітк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) вироби  групи  96  (наприклад,  щітки,  дорожні набор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ття, застібки - "блискавки", стрічки для друкарських машинок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) вироби групи 9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А. Товари,  включені до груп 50-55 або до  товарної 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9  або  5902,  які  складаються  із  сумішей  двох  або 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кстильних матеріалів,  класифікуються за текстильним матеріал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домінує  за  масою  порівняно  з  будь-яким  іншим тексти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ом, що входить до складу даного товар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коли жоден з  текстильних  матеріалів  не  домінує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ою,  такий  товар слід класифікувати за текстильним матеріал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й включається до останньої за  чергою  з  розглянутих  тов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Б. Для виконання цього правил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озументні нитки з кінського волосу (товарна позиція 511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металізовані нитки (товарна позиція 5605) повинні  розгляд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однорідний текстильний матеріал, маса якого приймається як су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 його  компонентів;  під  час  класифікації  тканих 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еві нитки повинні розглядатися як текстильний матеріал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під  час вибору відповідної товарної позиції у першу чер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ться група,  а потім з цієї групи визначається  відповід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а  позиція,  не  беручи до уваги будь-які матеріали,  які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уються у даній груп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у тих випадках коли групи 54 та 55 пов'язані  з  будь-я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ою групою, їх слід розглядати як єдину груп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якщо  до  групи  або до товарної позиції включені товар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зних текстильних матеріалів,  такі матеріали слід розглядати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диний текстильний матеріа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В. Положення,    відзначені    у   примітках   2А   та   2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ються також для класифікації пряжі,  зазначеної  нижче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ці до пунктів 3, 4, 5 або 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А. Крім  винятків,  передбачених  у  примітці  3Б,  у  ць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і під "шпагатом,  канатом та мотузками" слід розуміти  пряж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 одну нитку, у декілька ниток або багатокручену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 шовкових ниток та шовкових відходів з лінійною щіль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ад 20 000 децитекс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з синтетичних або штучних волокон (включаючи пряжу з  дв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більше  монониток  групи  54)  з  лінійною   щільністю  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 000 децитекс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з конопель або льон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-0) полірованих  або лощених волокон з лінійною щільністю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 як 1429 децитекс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-0) неполірованих,  нелощених волокон з  лінійною  щіль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ад 20 000 децитекс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з кокосових волокон у три або більше жмут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з інших  рослинних  волокон  з  лінійною  щільністю 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 000 децитекс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армовану металевою нитк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Б. Виня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ряжа  з вовни або іншого волосу тварин та паперова пряж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ім пряжи, що армована металевою нитко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жгути з синтетичних або штучних  волокон  (група  55)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ні нитки некручені або кручені менш як 5 кр./м (група 54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кетгут  з  натурального  шовку  (волосу  Месіни)  тов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5006 та мононитки групи 5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металізована пряжа товарної позиції 5605;  пряжа, армова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евою     ниткою,   класифікується згідно з зазначеним пунк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А д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пряжа синель,  позументна пряжа та фасонна петельна  пряж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 560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А. Крім винятків,  передбачених у примітці 4Б,  у групах 5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,  52,  54 та 55 вислів "фасована пряжа для роздрібної торгівл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є пряжу (однокручену або багатокручену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на  пластинах з картону,  котушках,  патронах або подіб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сіях з   максимальною  вагою  (включаючи  вагу  носія,  на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мотується пряжа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-0) 85 г - для шовку, відходів шовку, синтетичної та шту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ж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-0) 125 г - для іншої пряж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у клубках, пасмах, мотках масою не більш я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-0) 85  г  -  для  синтетичної  або штучної пряжі з ліній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ільністю менш як 3000 децитексів,  шовкових  ниток  або  від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ов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-0) 125  г  -  для  іншої пряжі з лінійною щільністю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0 децитекс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-0) 500 г - для іншої пряж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у  пасмах  або  мотках,  що складаються з декількох ме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см або мотків,  розділених нитками,  які роблять їх  незалеж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   від   одного,   причому  маса  кожного  з  них  не 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ва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-0) 85 г - для шовку, його відходів та синтетичної і шту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ж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-0) 125 г - для іншої пряж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Б. Виня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однониткова  пряжа  з  будь-якого  текстильного матеріа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і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-0) однониткової  пряжі  з  вовни або тонкого волосу твар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ибіленої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-0) однониткової пряжі з вовни або  тонкого  волосу  твар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іленої,  пофарбованої,  або  вибивної  з  лінійною щільністю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 як 5000 децитекс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пряжа однокручена та багатокручена, невибілен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-0) з шовку або його відходів, розфасован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-0) з інших текстильних  матеріалів  (за  винятком  пряж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вни та тонкого волосу тварин) у мотках або пасм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однокручена  або  багатокручена  пряжа  з  шовку  та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ходів,  вибілена, пофарбована, або вибивна з лінійною щіль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більш як 133 децитексів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однониткова,  однокручена   та   багатокручена   пряжа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ого текстильного матеріал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-0) у мотках або пасмах перехресного намот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-0) намотана на носіях або іншим  способом,  призначена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кстильної  промисловості (наприклад,  у починках,  на крути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тронах,  шпулях,  конічних бобінах,  на веретенах або у  вигля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конів для вишивальних машин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У товарних позиціях 5204,  5401,  5508 термін  "нитки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ття"  означає однокручену та багатокручену пряжу,  що відпові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часно вимога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на носіях (наприклад,  шпулі,  патрони)  вагою,  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гу носія, не більш як 1000 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апретовану для використання як нитки для шитт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з кінцевою правою круткою "Z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У  даному  розділі термін "пряжа високої міцності" о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жу,  міцність якої вимірюється в сН/текс (сантиньютон на текс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перевищу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однонитковій  пряжі  з  нейлону  або  інших  поліамід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ефірів 60 сН/текс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однокрученій та багатокрученій пряжі з  нейлону  або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амідів та поліефірів... 53 сН/тек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однонитковій,   однокрученій  або  багатокрученій  пряж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скози, 27 сН/тек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У цьому розділі термін "готовий" озна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ироби  розрізані,   але   не   у   формі   квадратів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кутни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ироби  у закінченому вигляді,  які готові до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можуть бути використані лише  після  розділення  розріз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дільних ниток  і не потребують зшивання або подальшої об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приклад, рушники, серветки, скатертини, шарфи, ковдр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вироби,  краї яких підрублені  або  мають  пружок,  аб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зликовою   бахромою,  за  винятком  тканих  виробів,  краї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метані чи оброблені іншим простим способ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вироби,  викроєні   за   будь-якою   формою,   з   ажур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ле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вироби  зшиті,  склеєні  або  інакше  зібрані (за винят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их виробів,  що складаються з двох або  більше  полотен  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го матеріалу, зшитих край у край, та виробів, що складаютьс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ох  або  більше  частин,  які  накладаються одна на одну по вс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і та таким чином поєднані між собою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вироби,  в'язані  будь-яким  способом,  що  складаютьс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го або декількох окремих предме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До груп 50-60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до груп 50-55 та 60,  якщо не  обумовлено  інше,  до  гру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-59 не   включаються  товари,  виготовлені  згідно  з  вимог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ми в примітці 7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о груп 50-55 та 60 не включаються товари груп 56-59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 До груп 50-55 включаються також тканини,  що складаютьс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арів  паралельних текстильних ниток,  накладених одна на одну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трими або прямими кутами.  Ці шари з'єднані між собою у  місц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тину ниток за допомогою клею або термоз'єднува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 Еластичні вироби, що складаються з 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поєднанні з гумовими нитками, класифікуються у цьому розді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 У цьому розділі термін "просочені" включає також  оброб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ом занурю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 У   цьому   розділі   термін  "поліаміди"  включає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арамід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 Якщо контекстом не передбачено  інше,  предмети  одягу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кстильних  матеріалів,  що  належать до різних товарних позиц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 класифікувати у відповідних товарних  позиціях,  навіть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и  одягу  подано  у наборах для роздрібної торгівлі.  У 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ці термін "предмети одягу з текстильних матеріалів"  о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и   одягу,   зазначені  у  товарних  позиціях  6101-6114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1-621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 до підпозиці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цьому розділі та  в  усій  Номенклатурі  наведені  ниж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яття озна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еластомірні ни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итки волокнисті    (включаючи   мононитки)   з 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кстильних матеріалів,  відмінні від текстурованих ниток,  які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вуться під час розтягування в три рази порівняно з їх попереднь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жиною та які під час розтягування у два  рази  порівняно  з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дньою довжиною за 5 хвилин можуть повернутися до довжини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перевищує в 1,5 раза їх попередню довжи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невибілена пряж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-0) пряжа,  що  має  натуральний колір волокон,  з яких во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ється,  не піддавалась вибілюванню,  фарбуванню (у масі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), вибиванн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-0) пряжа,   що   має  невизначений  колір  ("сіра  пряжа"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лена з розпушеної сиров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ка пряжа   може  бути  оброблена  безколірним  апретом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тійким барвником (цей барвник зникає після звичайного пранн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лом),  а  з  хімічних  волокон  -  оброблена  у масі матува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ом (наприклад, діоксидом титану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вибілена пряж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-0) що  пройшла  процес  вибілювання,  вироблена з вибі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кон або,  якщо не передбачено інше,  пофарбована у білий колі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у масі або ні) або оброблена білим апрет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-0) яка   складається  з  суміші  невибілених  та  вибі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к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-0) однокручена чи багатокручена пряжа,  яка  складаєтьс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ибілених та вибілених нито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кольорова пряжа (фарбована або вибивна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-0) пофарбована  (у  масі або ні ) у колір,  крім білого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тійкого кольору, а також вибивна або вироблена з фарбованого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ивного волокн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-0) що  складається із суміші волокон,  пофарбованих у різ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ьори,  або  з  суміші  невибілених  чи  вибілених   волокон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бованими  волокнами (пряжа змішана або меланжева),  або вибив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жа в один або декілька кольорів через  відстані  для  створ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люзії крапок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-0) одержана з чесаної стрічки або рівниці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-0) однокручена  або  багатокручена пряжа,  що складаєтьс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ибілених чи вибілених ниток та кольорових нит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ведені вище  значення  застосовуються також щодо мононит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ічкових або аналогічних ниток групи 5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тканини невибілені [сурові]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канини, вироблені   з   невибіленої   пряжі   і    непідд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ілюванню,  фарбуванню  або  вибиванню.  Ці  тканини можуть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лені безколірним апретом або нестійким барвник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тканини вибілен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-0) тканини   вибілені   або,   якщо  не  передбачено  ін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фарбовані у білий колір, або оброблені білим апретом, у кус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-0) тканини, вироблені з вибіленої пряж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-0) вироблені з невибіленої [сурової] та вибіленої пряж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тканини пофарбован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-0) пофарбовані  в  один  колір,  крім   білого   (якщо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о інше),  або оброблені кольоровим, крім білого, апре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якщо не передбачено інше), у кус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-0) вироблені з пряжі, пофарбованої в один колір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тканини з пряжі різних кольорів (крім вибивних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-0) вироблені з пряжі різних кольорів або  різних  відтін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го  кольору  (крім натурального кольору волокна,  з якого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лені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-0) вироблені з невибіленої [сурової] або вибіленої пряж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бованої пряж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-0) вироблені з двоколірної або меланжевої пряж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У всіх  випадках  нитки,  що  формують  пружок  або   кіне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тна, не беруться до уваг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тканини  вибивні:  тканини  вибивні  у куску незалежно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го, вироблені вони з пряжі різних кольорів чи 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До вибивних тканин  належать  також  тканини,  малюнок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роблено   пензлем,   щіткою  або  пульверизатором,  за  допомог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фарету чи із застосуванням методу вибивання  ворсу  або  мет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ик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ерсеризація не  впливає  на  класифікацію  пряжі  або ткан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з наведеними вище значення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) тканини  полотняного переплете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канини, у  структурі  яких  кожна  утокова  нитка  проход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чергово  над і під послідовними нитками основи і,  у свою черг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а нитка основи проходить над і під утоковими нитк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А. Вироби груп 56-63 з вмістом двох або  більше  тексти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розглядаються як вироби, що повністю складаються з 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кстильного матеріалу,  який слід вибрати згідно з приміткою 2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розділу для класифікації виробів груп 50-55,  що склад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однакових текстильних матеріа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Б. Під час використання цього правил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у відповідних випадках береться до уваги лише частина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   класифікацію   в  загальних  пояснювальних  правилах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рпретації УКТЗЕД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о  уваги  не  береться  фонова  [грунтова] тканина,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кстильні вироби складаються з  фонової  [грунтової]  тканин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ворсову або букльовану поверхн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у  разі  вишивок товарної позиції 5810 та виробів з них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ваги  береться  тільки  фонова  [грунтова]  тканина.  Однак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шивка   не   має  явно  визначеного  фону,  вироби  з  неї 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увати згідно з нитками для виши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Шов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1 00 00 00 |Кокони шовкопряда,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датні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отува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2 00 00 00 |Шовк-сирець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екручений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3          |Відходи шовк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кокон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придатні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отування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ниток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ушені відходи)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3 10 00 00 |- не піддані кардо-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гребенечесанн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3 90 00 00 |- інші             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4 00       |Пряжа шовкова (крі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 з відході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овку), н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фасована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4 00 10 00 |- невибілена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а], мита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а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4 00 90 00 |- інша             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5 00       |Пряжа з відході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овку, не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фасована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5 00 10 00 |- невибілена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а], мита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а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5 00 90 00 |- інша  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6 00       |Пряжа шовкова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а з відході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овку, розфасова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дріб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лі; кетгут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натуральн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овку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6 00 10 00 |- нитки шовкові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6 00 90 00 |- пряжа з шовкових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вих пачос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відходів шовку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тгут з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ого шовк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7          |Тканини з  шовк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 відходів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овку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7 10 00 00 |- тканини з шовкових|      |   1     |   5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вих пачос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7 20       |- тканини інші,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шовку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ів шовку н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85 мас.%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шовков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вих пачос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бурети)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крепові тканини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7 20 11 00 |- - - невибілені    |      |   2     |   5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і], миті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7 20 19 00 |- - - інші          |      |   2     |   5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епонж, хабутай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онан, чесуча, кор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алекосхідні тканин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натурального шовк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е змішані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вим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овковими пачосам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и шовковим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ами або іншим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м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ами)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7 20 21 00 |- - - полотняного   |      |   2     |   5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вибілені та які н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давались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ій обробц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митт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7 20 31 00 |- - - - полотняного |      |   2     |   5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7 20 39 00 |- - - - інші        |      |   2     |   5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7 20 41 00 |- - - ажурні тканини|      |   2     |   5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ажурног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7 20 51 00 |- - - - невибілені  |      |   1     |   5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і], миті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7 20 59 00 |- - - - пофарбовані |      |   1     |   5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пряж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зних кольорів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7 20 61 00 |- - - - - завширшки |      |   2     |   5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57 см, але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75 с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7 20 69 00 |- - - - - інші      |      |   1     |   5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7 20 71 00 |- - - - вибивні     |      |   2     |   5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7 90       |- інші тканин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7 90 10 00 |- - невибілені      |      |   2     |   5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і], миті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7 90 30 00 |- - фарбовані       |      |   2     |   5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7 90 50 00 |- - з пряжі різних  |      |   2     |   5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7 90 90 00 |- - вибивні         |      |   1     |   5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5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вна, тонкий та грубий волос твари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пряжа і тканини з кінського воло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В  усіх  розділах  Класифікації  товарів  зазначені  ниж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іни озна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"вовна" - волосяний покров овець або ягня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"тонкий волос" - волосяний покров альпаки,  лами, вікунь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блюда,    яка,   ангорських,   тибетських,   кашемірських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огічних кіз (за  винятком  звичайних  кіз),  кроля  (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горського), зайця, бобра, нутрії, ондатр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"грубий  волос"  - волосяний покров тварин,  не за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ще, за винятком волосу і щетини для щіток (товарна позиція 050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кінського волосу (товарна позиція 0503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а 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ідкатегоріях 5111 11 11 00,  5111 11 19 00,  5111 19 11 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5111 19 19 00 термін "тканини Loden" означає гладкі  тканин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евою   щільністю  від  250  до  450  г/кв.  м  з  ворсов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колірної або змішаної  чи  нерівно  пофарбованої  однонит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дочесаної  вовняної  пряжі,  змішаної  з тонким волосом твари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канини можуть також  містити  грубий  волос  тварин  або  хім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кна.  Волокна розміщено або орієнтовано у визначеному напрям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евої  обробки,  що   надає   тканині   водовідштовхув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тивост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1          |Вовна, не підда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до- аб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чесанню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немита, включаю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иту до стриженн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няття зі шкіри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1 11 00 00 |- - вовна стрижена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1 19 00 00 |- - інша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нежирена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карбонізована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1 21 00 00 |- - вовна стрижена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1 29 00 00 |- - інша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1 30 00 00 |- карбонізована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2          |Тонкий чи груби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 тварин,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даний кардо-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гребенечесанню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2 10       |- тонкий волос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2 10 10 00 |- - ангорських      |      |   1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лів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2 10 30 00 |- - альпаки, лами,  |      |   1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кунь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2 10 50 00 |- - верблюда чи яка,|      |   1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з ангорських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бетських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шемірських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порід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2 10 90 00 |- - кролів (крім    |      |   1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орського), зайця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бра, нутрії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ндатр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2 20 00 00 |- грубий волос      |      |   1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3          |Відходи вовни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чи груб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у тварин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відход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 прядіння, з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новлюван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у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3 10       |- пачоси вовни 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3 10 10 00 |- - некарбонізовані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3 10 90 00 |- - карбонізовані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3 20       |- відходи вовни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інш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3 20 10 00 |- - відходи пряжі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3 20 91 00 |- - -              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карбонізов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3 20 99 00 |- - - карбонізовані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3 30 00 00 |- відходи грубого  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у тварин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4 00 00 00 |Вовна відновлена чи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новлений волос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тонкий 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бий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5          |Вовна та тонкий 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бий волос тварин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дані кардо-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чесанн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чесану вовну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відрізках)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5 10 00 00 |- вовна кардочесана |      |   1     |   2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овн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чесана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5 21 00 00 |- - вовна           |      |   1     |   2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чесана,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різка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5 29 00 00 |- - інша            |      |   1     |   2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5 30       |- тонкий волос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, кардо- 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чесаний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5 30 10 00 |- - кардочесаний    |      |   1     |   2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5 30 90 00 |- - гребенечесаний  |      |   1     |   2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5 40 00 00 |- грубий волос      |      |   1     |   2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, кардо- 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чесаний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6          |Пряжа з вовн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дочесаної,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фасован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дріб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л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6 10       |- з вмістом вовн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5 мас.% чи більше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6 10 10 00 |- - невибілена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а]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6 10 90 00 |- - інша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6 20       |- з вмістом вовн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85 мас.%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вмістом вовн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85 мас.% 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6 20 11 00 |- - - невибілена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а]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6 20 19 00 |- - - інша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6 20 91 00 |- - - невибілена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а]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6 20 99 00 |- - - інша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7          |Пряжа з вовн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чесаної,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фасована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7 10       |- з вмістом вовн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5 мас. % чи більше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7 10 10 00 |- - невибілена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а]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7 10 90 00 |- - інша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7 20       |- з вмістом вовн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85 мас.%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вмістом вовн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тонкого волос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85 мас.% 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7 20 10 00 |- - - невибілена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а]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7 20 30 00 |- - - інша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у суміш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во або 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ному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м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м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м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7 20 51 00 |- - - - невибілена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а]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7 20 59 00 |- - - - інша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у суміші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и волокнам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7 20 91 00 |- - - - невибілена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а]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7 20 99 00 |- - - - інша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8          |Пряжа з тонк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у тварин кардо-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гребенечесаного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розфасована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8 10       |- кардочесана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8 10 10 00 |- - невибілена     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а]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8 10 90 00 |- - інша           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8 20       |- гребенечесана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8 20 10 00 |- - невибілена     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а]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8 20 90 00 |- - інша           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9          |Пряжа з вовни  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, розфасова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дріб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л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9 10       |- з вмістом вовн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тонкого волос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менш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85 мас.%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9 10 10 00 |- - у клубках,      |      |   1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тках, пасмах масо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25 г, але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500 г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9 10 90 00 |- - інша            |      |   2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9 90       |- інша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9 90 10 00 |- - у клубках,      |      |   2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тках, пасмах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понад 125 г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0 г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09 90 90 00 |- - інша            |      |   1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0 00 00 00 |Пряжа з грубого     |      |   2 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у тварин 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нського волос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ументні нитки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нського волосу)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фасована або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фасована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1          |Тканини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дочесаної вовн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кардочесан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вмістом вовн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вець чи тонк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у тварин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5 мас.% або більше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1 11       |- - з поверхнев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00 г/ кв. м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тканини Loden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1 11 11 00 |- - - - вартістю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,50 євро або більш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 1 кв. 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1 11 19 00 |- - - - інші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тканини інші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1 11 91 00 |- - - - з вовни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ртістю 2,50 євр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з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кв. м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1 11 99 00 |- - - - інші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1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поверхнев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0 г/кв. м, але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50 г/кв. м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тканин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Loden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1 19 11 00 |- - - - - вартістю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,50 євро або більш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 1 кв. 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1 19 19 00 |- - - - - інші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тканини інші: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1 19 31 00 |- - - - - з вовни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ртістю 2,50 євр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з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кв. м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1 19 39 00 |- - - - - інші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поверхнев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50 г/кв. м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1 19 91 00 |- - - - з вовни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ртістю 2,50 євр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 1 кв. 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1 19 99 00 |- - - - інші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1 20 00 00 |- інші змішані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и з додання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в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ч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х ниток, інш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1 30       |- змішані тканин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м, головн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ном або винятково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ч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х штапель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, інш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1 30 10 00 |- - з поверхневою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00 г/кв. 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1 30 30 00 |- - з поверхневою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0 г/кв. м, але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450 г/кв. 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1 30 90 00 |- - з поверхневою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50 г/кв. 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1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1 90 10 00 |- - з вмістом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груп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 понад 10 мас.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1 90 91 00 |- - - з поверхневою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00 г/кв. 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1 90 93 00 |- - - з поверхневою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0 г/кв. м, але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450 г/кв. 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1 90 99 00 |- - - з поверхневою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50 г/кв. 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2          |Тканини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чеса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вняної пряжі 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чеса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вмістом вовн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тонкого волос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85 мас.%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2 11       |- - з поверхнев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00 г/кв. м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2 11 10 00 |- - - вартістю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 євро або більше з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кв. м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2 11 90 00 |- - - інші  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2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поверхнев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00 г/кв. м, але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75 г/кв.м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2 19 11 00 |- - - - вартістю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 євро або більше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кв. м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2 19 19 00 |- - - - інші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поверхнев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75 г/кв. м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2 19 91 00 |- - - - вартістю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 євро або більше з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кв. м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2 19 99 00 |- - - - інші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2 20 00 00 |- змішані тканини з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м головни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ном або винятков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ч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х ниток, інш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2 30       |- змішані тканин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м головни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ном або винятков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ч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х штапель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, інш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2 30 10 00 |- - з поверхневою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00 г/кв. 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2 30 30 00 |- - з поверхневою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00 г/кв. м, але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75 г/кв. 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2 30 90 00 |- - з поверхневою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75 г/кв. 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2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2 90 10 00 |- - з загальним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текстиль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ласифікованих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і 50,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мас.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2 90 91 00 |- - - з поверхневою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00 г/кв. 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2 90 93 00 |- - - з поверхневою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00 г/кв. м, але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75 г/кв. 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2 90 99 00 |- - - з поверхневою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75 г/кв. 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13 00 00 00 |Тканини з грубого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у тварин 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нського волос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5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Бавов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 до підпозиці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ідпозиціях  5209 42  та  5211 42  термін  "денім  [ткан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жинсові]" означає тканину з пряжі  різних  кольорів  із  сарже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плетенням трьох або чотирьох ниток, включаючи зворотну [збиту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ржу,  з основними нитками одного кольору та  утоковими  нитк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можуть бути невибіленими [суровими], вибіленими, пофарбова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сірий колір або у колір світліший, ніж колір осно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1 00       |Бавовна, не підда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до- т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чесанню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1 00 10 00 |- гігроскопічна або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а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1 00 90 00 |- інша     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2          |Відходи бавовн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відход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 прядіння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ушена сировина)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2 10 00 00 |- відходи від       |      |   1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діння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2 91 00 00 |- - розпушена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ровина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2 99 00 00 |- - інші            |      |   1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3 00 00 00 |Бавовна, кардо- чи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чеса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4          |Нитки бавовня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вейні, розфасова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розфасова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дріб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л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не розфасовані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4 11 00 00 |- - з вмістом       |      |   4,6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вовни 85 мас.%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4 19 00 00 |- - інші            |      |   4,6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4 20 00 00 |- розфасовані для   |      |   1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         |Пряжа бавовнян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рім швей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ок),з вмісто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вовни 85 мас.%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н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фасовані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ряжа однониткова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олокон, не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даних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чесанню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11 00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714,29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децитекс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е вище 14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)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11 00 10 |- - - пряжа         |      |   0,1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 кручена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ефіцієнто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ученості 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8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11 00 90 |- - - інша          |      |   1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12 00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714,29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менш як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32,56 децитекс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ще 14 метрич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, але не вищ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3 метрич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12 00 10 |- - - пряжа         |      |   0,1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 кручена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ефіцієнто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ученості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8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12 00 90 |- - - інша          |      |   4,6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13 00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32,56, але не мен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92,3 децитекс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ще 43 метрич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, але не вищ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2 метрич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13 00 10 |- - - пряжа         |      |   0,1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 круче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коефіцієнто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ученості 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8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13 00 90 |- - - інша          |      |   4,6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14 00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92,3, але не мен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25 децитекс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ще 52 метрич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, але не вищ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0 метрич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14 00 10 |- - - пряжа         |      |   0,1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 кручена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ефіцієнто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ученості 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8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14 00 90 |- - - інша          |      |   4,6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15   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25 децитексів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ще 80 метрич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15 10    |- - - з лінійн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25 децитексів, ал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менш як 83,33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а (вище 80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вище 120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)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15 10 10 |- - - - пряжа       |      |   0,1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 круче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коефіцієнто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ученості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8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15 10 90 |- - - - інша        |      |   1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15 90    |- - - з лінійн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3,33 децитекс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ще 120 метрич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15 90 10 |- - - - пряжа       |      |   0,1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 кручена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ефіцієнто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ученості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8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15 90 90 |- - - - інша        |      |   1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ряжа однониткова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гребенечеса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21 00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714,29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децитекс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е вище 14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)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21 00 10 |- - - пряжа         |      |   0,1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 кручена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ефіцієнто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ученості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8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21 00 90 |- - - інша          |      |   1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22 00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714,29, але не мен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32,56 децитекс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ще 14 метрич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, але не вищ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3 метрич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22 00 10 |- - - пряжа         |      |   0,1   |   15    | -                                                                                                                                              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 круче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коефіцієнто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ученості 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8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22 00 90 |- - - інша          |      |   4,6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23 00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32,56, але не мен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92,3 децитекс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ще 43 метрич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, але не вищ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2 метрич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23 00 10 |- - - пряжа         |      |   0,1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 кручена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ефіцієнто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ученості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8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23 00 90 |- - - інша          |      |   4,6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24 00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92,31, але не мен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25 децитекс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ще 52 метрич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, але не вищ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0 метрич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24 00 10 |- - - пряжа         |      |   0,1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 круче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коефіцієнто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ученості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8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24 00 90 |- - - інша          |      |   4,6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26 00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25, але не мен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6,38 децитекс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ще 80 метрич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, але не вищ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4 метрич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26 00 10 |- - - пряжа         |      |   0,1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 круче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коефіцієнто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ученості 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8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26 00 90 |- - - інша          |      |   4,6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27 00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6,38, але не мен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83,33 децитекс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ще 94 метрич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, але не вищ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20 метричн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27 00 10 |- - - пряжа         |      |   0,1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 кручена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ефіцієнто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ученості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8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27 00 90 |- - - інша          |      |   4,6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28 00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3,33 децитекс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ще 120 метрич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28 00 10 |- - - пряжа         |      |   0,1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 кручена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ефіцієнто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ученості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8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28 00 90 |- - - інша          |      |   1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ряж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гатокручена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кручена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, не підда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чесанню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31 00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714,29 децитекса (н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ще 14 метричн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 дл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)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31 00 10 |- - - пряжа         |      |   0,1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 кручена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ефіцієнто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ученості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8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31 00 90 |- - - інша          |      |   4,6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32 00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714,29, ал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менш як 232,56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а (вище 14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вище 43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нонитк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32 00 10 |- - - пряжа         |      |   0,1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 кручена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ефіцієнто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ученості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8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32 00 90 |- - - інша          |      |   1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33 00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232,56, ал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менш як 192,3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а (вище 43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вище 52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нонитк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33 00 10 |- - - пряжа         |      |   0,1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 кручена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ефіцієнто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ученості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8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33 00 90 |- - - інша          |      |   4,6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34 00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192,3, ал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менш як 125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ів (вище 52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вище 80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нонитк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34 00 10 |- - - пряжа         |      |   0,1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 кручена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ефіцієнто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ученості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8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34 00 90 |- - - інша          |      |   4,6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35   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125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ще 80 метрич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 дл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)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35 10    |- - - з лінійн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125, але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83,33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а (вище 80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вище 120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нонитк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35 10 10 |- - - - пряжа       |      |   0,1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 кручена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ефіцієнто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ученості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8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35 10 90 |- - - - інша        |      |   4,6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35 90    |- - - з лінійн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83,33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а (вище 120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нонитк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35 90 10 |- - - - пряжа       |      |   0,1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 круче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коефіцієнто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ученості 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8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35 90 90 |- - - - інша        |      |   1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ряж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гатокручена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кручена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, підда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чесанню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41 00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714,29, або більш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ів (не вищ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4 метричного номер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нонитк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41 00 10 |- - - пряжа         |      |   0,1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 круче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коефіцієнто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ученості 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8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41 00 90 |- - - інша          |      |   4,6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42 00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714,29, ал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менш як 232,56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а (вище 14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вище 43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нонитк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42 00 10 |- - - пряжа         |      |   0,1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 кручена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ефіцієнто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ученості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8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42 00 90 |- - - інша          |      |   1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43 00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232,56, ал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менш як 192,3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а (вище 43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вище 52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нонитк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43 00 10 |- - - пряжа         |      |   0,1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 круче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коефіцієнто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ученості 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8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43 00 90 |- - - інша          |      |   4,6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44 00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192,3, ал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менш як 125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ів (вище 52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вище 80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нонитк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44 00 10 |- - - пряжа         |      |   0,1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 кручена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ефіцієнто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ученості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8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44 00 90 |- - - інша          |      |   4,6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46 00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125, але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106,38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а (вище 80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вище 94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нонитк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46 00 10 |- - - пряжа         |      |   0,1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 круче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коефіцієнто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ученості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8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46 00 90 |- - - інша          |      |   1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47 00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106,38, ал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менш як 83,33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а (вище 94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вище 120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нонитк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47 00 10 |- - - пряжа         |      |   0,1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 кручена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ефіцієнто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ученості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8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47 00 90 |- - - інша          |      |   4,6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48 00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83,33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а (вище 120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нонитк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48 00 10 |- - - пряжа         |      |   0,1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 кручена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ефіцієнто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ученості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8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5 48 00 90 |- - - інша          |      |   4,6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         |Бавовняна пряж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рім ниток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иття), з вміст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вовни мен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5 мас.%, не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фасована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ряжа однониткова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олокон, не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даних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чесанню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11 00 00 |- - з лінійною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714,29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децитекс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е вище 14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12 00 00 |- - з лінійною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714,29, але не мен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32,56 децитекс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ще 14 метрич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, але не вищ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3 метрич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13 00 00 |- - з лінійною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32,56, але не мен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92,31 децитекс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ще 43 метрич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, але не вищ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2 метрич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14 00 00 |- - з лінійною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192,31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менш як 125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ів (вище 52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вище 80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15   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25 децитексів (вищ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0 метрич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15 10 00 |- - - з лінійною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25, але не мен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3,33 децитекс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ще 80 метрич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, але не вищ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20 метричн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15 90 00 |- - - з лінійною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3,33 децитекс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ще 120 метрич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ряжа однонитков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олокон, підда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чесанню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21 00 00 |- - з лінійною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714,29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децитекс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е вище 14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22 00 00 |- - з лінійною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714,29, але не мен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32,56 децитекс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ще 14 метрич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, але не вищ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3 метрич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23 00 00 |- - з лінійною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32,56, але не мен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92,3 децитекс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ще 43 метрич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, але не вищ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2 метрич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24 00 00 |- - з лінійною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92,3, але не мен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25  децитекс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ще 52 метрич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, але не вищ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0 метрич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25   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25 децитексів (вищ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0 метрич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25 10 00 |- - - з лінійною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25, але не мен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3,33 децитекс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ще 80 метрич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, але не вищ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20 метричн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25 90 00 |- - - з лінійною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3,33 децитекс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ще 120 метрич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ряжа однокруче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багатокручена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, не підда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чесанню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31 00 00 |- - з лінійною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714,29 децитекса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(не вище 14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нонитк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32 00 00 |- - з лінійною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714,29, ал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менш як 232,56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а (вище 14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вище 43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нонитк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33 00 00 |- - з лінійною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32,56, але не мен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92,31 децитекс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ще 43 метрич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, але не вищ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2 метричного номер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нонитк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34 00 00 |- - з лінійною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192,31, ал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менш як 125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ів (вище 52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вище 80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нонитк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35   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125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ів (вище 80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нонитк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35 10 00 |- - - з лінійною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25, але не мен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3,33 децитекс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ще 80 метрич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, але не вищ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20 метричн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 дл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35 90 00 |- - - з лінійною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83,33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а (вище 120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нонитк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ряжа однокруче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агатокручена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дан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чесанню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41 00 00 |- - з лінійною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714,29 децитекса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(не вище 14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нонитк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42 00 00 |- - з лінійною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714,29, ал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менш як 232,56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а (вище 14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вище 43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нонитк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43 00 00 |- - з лінійною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232,56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менш як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92,31 децитекс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ще 43 метрич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, але не вищ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2 метричного номер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нонитк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44 00 00 |- - з лінійною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192,31, ал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менш як 125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ів (вище 52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вище 80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нонитк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45   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125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ів (вище 80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нонитк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45 10 00 |- - - з лінійною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125, але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83,33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а (вище 80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вище 120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нонитк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6 45 90 00 |- - - з лінійною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ої пряж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83,33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а (вище 120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нонитк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7          |Нитки бавовня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рім швей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ок), розфасова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дріб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л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7 10 00 00 |- з вмістом бавовни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5 мас.% або більш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7 90 00 00 |- інші  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         |Тканини бавовнян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бавовн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5 мас.%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00 г/кв. м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невибіле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і]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11       |- - полотня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00 г/кв. м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11 10 00 |- - - тканини для   |      |   1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ндажів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в'язуваль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дичної марл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11 90 00 |- - - інші    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12       |- - полотня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г/кв. м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олотнян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г/кв. м, але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30 г/кв. 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завширшки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12 11 00 |- - - - не більш як |      |   2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5 с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12 13 00 |- - - - понад       |      |   1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5 см, але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45 с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12 15 00 |- - - - понад 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45 см, але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65 с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12 19 00 |- - - - понад 165 см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олотнян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30 г/кв. м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12 91 00 |- - - не більш як   |      |   1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5 с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12 93 00 |- - - - понад 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5 см, але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45 с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12 95 00 |- - - - понад       |      |   1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45 см, але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65 с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12 99 00 |- - - - понад 165 см|      |   1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13 00 00 |- - саржевого       |      |   1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-х ниток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оротну [збиту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19 00 00 |- - тканини інші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ибіл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21       |- - полотня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00 г/кв. м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21 10 00 |- - - тканини для   |      |   1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ня бинтів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в'язуваль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дичної марл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21 90 00 |- - - інші          |      |   1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22       |- - полотня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г/кв. м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олотнян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г/кв. м, але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30 г/кв. м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22 11 00 |- - - -  не більш   |      |   2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15 с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22 13 00 |- - - - понад 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5 см, але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45 с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22 15 00 |- - - - понад       |      |   2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45 см, але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65 с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22 19 00 |- - - - понад 165 см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олотнян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30 г/кв. м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22 91 00 |- - - - не більш як |      |   1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5 с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22 93 00 |- - - - понад       |      |   2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5 см, але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45 с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22 95 00 |- - - - понад       |      |   2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45 см, але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65 с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22 99 00 |- - - - понад 165 см|      |   1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23 00 00 |- - саржевого 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-х ниток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оротну [збиту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29 00 00 |- - тканини інші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фарбован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31 00 00 |- - полотняного     |      |   2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00 г/кв. 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32       |- - полотня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г/кв. м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олотнян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г/кв. м, але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30 г/кв. м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32 11 00 |- - - -  не більш як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5 с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32 13 00 |- - - - понад 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5 см, але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45 с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32 15 00 |- - - - понад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45 см, але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65 с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32 19 00 |- - - - понад 165 см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олотнян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30 г/кв. м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32 91 00 |- - - -  не більш як|      |   1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5 с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32 93 00 |- - - - понад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5 см, але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45 с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32 95 00 |- - - - понад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45 см, але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65 с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32 99 00 |- - - - понад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65 с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33 00 00 |- - саржевого 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-х ниток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оротну [збиту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39 00 00 |- - тканини інші    |      |   2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з пряжі різ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41 00 00 |- - полотняного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00 г/кв. 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42 00 00 |- - полотняного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г/кв. 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43 00 00 |- - саржевого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-х ниток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оротну [збиту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49 00 00 |- - тканини інші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ибивн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51 00 00 |- - полотняного     |      |   1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00 г/кв. 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52       |- - полотня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г/кв. м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52 10 00 |- - - полотняного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г/кв. м, але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30 г/кв. 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52 90 00 |- - - полотняного   |      |   1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30 г/кв. 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53 00 00 |- - саржевого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-х ниток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зворотн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збиту] сарж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8 59 00 00 |- - тканини інші    |      |   2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9          |Тканини бавовняні,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бавовн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5 мас.% або більше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поверхнево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00 г/кв. м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невибіле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і]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9 11 00 00 |- - полотняного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9 12 00 00 |- - саржевого 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-х ниток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оротну [збиту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9 19 00 00 |- - тканини інші    |      |   1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ибіл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9 21 00 00 |- - полотняного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9 22 00 00 |- - саржевого 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-х ниток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оротну [збиту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9 29 00 00 |- - тканини інші    |      |   2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фарбован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9 31 00 00 |- - полотняного     |      |   8,6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9 32 00 00 |- - саржевого 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-х ниток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оротну [збиту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9 39 00 00 |- - тканини інші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з пряжі різ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9 41 00 00 |- - полотняного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9 42 00 00 |- - денім [тканини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жинсові]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9 43 00 00 |- - тканини інші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евог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-х ниток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оротну [збиту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9 49       |- - тканини інш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9 49 10 00 |- - - жакардові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и завширш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15 см, ал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140 с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9 49 90 00 |- - - інші    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ибивн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9 51 00 00 |- - полотняного     |      |   1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9 52 00 00 |- - саржевого       |      |   2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-х ниток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оротну [збиту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9 59 00 00 |- - тканини інші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0          |Тканини бавовняні,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бавовни мен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85 мас.% у суміш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во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ми ч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ми волокнам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00 г/кв. м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невибіле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і]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0 11       |- - полотня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0 11 10 00 |- - - завширшки не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65 с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0 11 90 00 |- - - завширшки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65 с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0 12 00 00 |- - саржевого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-х ниток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оротну [збиту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0 19 00 00 |- - тканини інші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ибіл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0 21       |- - полотня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0 21 10 00 |- - - завширшки не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65 с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0 21 90 00 |- - - завширшки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65 с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0 22 00 00 |- - саржевого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-х ниток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оротну [збиту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0 29 00 00 |- - тканини інші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фарбован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0 31       |- - полотня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0 31 10 00 |- - - завширшки не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65 с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0 31 90 00 |- - - завширшки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65 с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0 32 00 00 |- - саржевого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-х ниток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оротну [збиту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0 39 00 00 |- - тканини інші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з пряжі різ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0 41 00 00 |- - полотняного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0 42 00 00 |- - саржевого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-х ниток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оротну [збиту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0 49 00 00 |- - тканини інші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ибивн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0 51 00 00 |- - полотняного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0 52 00 00 |- - саржевого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-х ниток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оротну [збиту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0 59 00 00 |- - тканини інші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1          |Тканини бавовняні,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бавовни мен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85 мас.% у суміш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во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ми ч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ми волокнам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поверхнево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00 г/кв. м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невибіле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і]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1 11 00 00 |- - полотняного     |      |   1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1 12 00 00 |- - саржевого 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-х ниток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оротну [збиту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1 19 00 00 |- - тканини інші    |      |   1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ибіл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1 21 00 00 |- - полотняного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1 22 00 00 |- - саржевого 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-х ниток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оротну [збиту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1 29 00 00 |- - тканини інші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фарбован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1 31 00 00 |- - полотняного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1 32 00 00 |- - саржевого 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-х ниток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оротну [збиту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1 39 00 00 |- - тканини інші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з пряжі різ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1 41 00 00 |- - полотняного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1 42 00 00 |- - денім [тканини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жинсові]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1 43 00 00 |- - тканини інші    |      |   1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евог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4-х ниток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зворотн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збиту] сарж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1 49       |- - тканини інш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1 49 10    |- - - тканин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акардов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1 49 10 10 |- - - - тик для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раців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1 49 10 90 |- - - - інші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1 49 90 00 |- - - інші    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ибивн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1 51 00 00 |- - полотняного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1 52 00 00 |- - саржевого       |      |   1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-х ниток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оротну [збиту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1 59 00 00 |- - тканини інші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         |Тканини бавовня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поверхнев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00 г/кв. м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11       |- - невибіле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і]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11 10 00 |- - - змішані,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во, з льон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11 90 00 |- - - змішані з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и текстильни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м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12       |- - вибіле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12 10 00 |- - - змішані,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во, з льон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12 90 00 |- - - змішані з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и текстильни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м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13       |- - пофарбовані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13 10 00 |- - - змішані,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во, з льон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13 90 00 |- - - змішані з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и текстильни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м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14       |- - із пряжі різ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14 10 00 |- - - змішані,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во, з льон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14 90 00 |- - - змішані з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и текстильни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м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15       |- - вибивн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15 10 00 |- - - змішані,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во, з льон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15 90 00 |- - - змішані з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и текстильни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м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поверхнев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00 г/кв. м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21       |- - невибіле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і]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21 10 00 |- - - змішані,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во, з льон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21 90 00 |- - - змішані з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и текстильни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м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22       |- - вибіле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22 10 00 |- - - змішані,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во, з льон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22 90 00 |- - - змішані з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и текстильни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м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23       |- - пофарбовані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23 10 00 |- - - змішані,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во, з льон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23 90 00 |- - - змішані з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и текстильни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м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24       |- - із пряжі різ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24 10 00 |- - - змішані,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во, з льон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24 90 00 |- - - змішані з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и текстильни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м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25       |- - вибивн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25 10 00 |- - - змішані,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во, з льон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12 25 90 00 |- - - змішані з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и текстильни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м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5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Інші рослинні текстильні волокн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пряжа з паперу і тканини з паперової пряж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а 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А. Беручи  до  уваги винятки,  передбачені у примітці 1Б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категоріях   5306 10 90 00,  5306 20 90 00 та 5308 20 90 00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іна "розфасована  для  роздрібної торгівлі" включається  пряж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однониткова, однокручена або багатокручена), розфасован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у клубках або на пластинках з картону, котушках,  патро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подібних  носіях  вагою  (включаючи  вагу  носія)  не  біль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 грам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у пасмах або мотках масою не більш як 125 грам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у пасмах або мотках,  які складаються з  декількох  ме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сом або  мотків,  розділених нитками,  що роблять пасма та мо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лежними один від одного,  вагою кожного з цих менших  пасом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тків не більш як 125 грам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Б. Виня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ряжа, однокручена або багатокручена, невибілена, у пасм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мотк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пряжа однокручена або багатокручена, розфасован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асмах або мотках перехресного намотування;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мотана на  носії  або  іншим  способом,  використовувана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кстильній промисловості  (наприклад,  на крутильних патронах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чинках, у конічних бобінах або на веретенах або у вигляді коко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вишивальних машин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1          |Волокно лляне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е ч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е, ал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рядене; пачоси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льон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прядиль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обтіпан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ровину)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1 10 00 00 |- необроблений або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мочений льон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льон м'ятий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паний, чесаний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ий інши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, але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рядений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1 21 00 00 |- - м'ятий або      |      |   1     |    2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паний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1 30       |- пачоси та відход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ьону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1 30 10 00 |- - пачоси          |      |   1 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1 30 90 00 |- - відходи льону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2          |Волокно коноплян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Cannabis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ativa L.)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е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е, ал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рядене; пачоси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конопель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прядиль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обтіпан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ровину)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2 10 00 00 |- волокно коноплі   |      |   1 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е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мочене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2 90 00 00 |- інше              |      |   2 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3          |Волокно джутове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луб'я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і волок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за винятком волокон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ьону, конопл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Cannabis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ativa L.) та рами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і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, ал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рядені; пачоси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цих волокон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прядиль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обтіпан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ровину)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3 10 00 00 |- волокно джутове та|      |   0 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луб'я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і волокна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і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моч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3 90 00 00 |- інше              |      |   0 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4          |Волокна сизалю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текстиль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роду Agave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і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, ал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рядені; пачоси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цих волокон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прядиль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обтіпан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ровину)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4 10 00 00 |- волокна сизалю та |      |   0 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текстиль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роду Agave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4 90 00 00 |- інші              |      |   0 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5          |Волокна кокосов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ака (манільськ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оплі або Musa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extilis Nee), ра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рослин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і волокна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включені до інш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груповань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і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, ал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рядені; відпадк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чоси та відход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х волокон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прядиль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обтіпан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ровину)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олокно кокосове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5 11 00 00 |- - необроблене     |      |   0 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5 19 00 00 |- - інше            |      |   0 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олокн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нільської коноп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абака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5 21 00 00 |- - необроблені     |      |   0 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5 29 00 00 |- - інші            |      |   0 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5 91 00 00 |- - необроблені     |      |   0 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5 99 00 00 |- - інші            |      |   0 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6          |Пряжа лляна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6 10       |- однониткова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не розфасова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дріб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л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лінійн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833,3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а або більш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вище 12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)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6 10 11 00 |- - - - невибілена  |      |   1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а]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6 10 19 00 |- - - - інша        |      |   1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лінійн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33,3 децитекса, ал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менш як 277,8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а (вище 12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вище 36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)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6 10 31 00 |- - - - невибілена  |      |   2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а]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6 10 39 00 |- - - - інша        |      |   2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6 10 50 00 |- - - з лінійною    |      |   2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7,8 децитекс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ще 36 метрич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6 10 90 00 |- - розфасована для |      |   1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6 20       |- однокручена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гатокручена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не розфасова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дріб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л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6 20 11 00 |- - - невибілена    |      |   1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а]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6 20 19 00 |- - - інша          |      |   1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6 20 90 00 |- - розфасована для |      |   2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7          |Пряжа з джуту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тексти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уб'яних волокон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303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7 10       |- однониткова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7 10 10    |- - з ліній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1 000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ів або менш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10 метричний номер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вище)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7 10 10 10 |- - - з джуту       |      |   0,5   |    2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7 10 10 90 |- - - з інших       |      |   1,6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луб'я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7 10 90 00 |- - з лінійною      |      |   1,6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1000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ів (менше 10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7 20 00 00 |- однокручена або   |      |   1,6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гатокруче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8          |Пряжа з інш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волокон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а паперова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8 10 00 00 |- пряжа з кокосових |      |   0 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8 20       |- пряжа з волокон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оплі (Cannabis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ativa L.)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8 20 10 00 |- - не розфасована  |      |   2 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дріб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л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8 20 90 00 |- - розфасована для |      |   2 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8 30 00 00 |- пряжа паперова    |      |   2 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8 90       |- інша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пряжа з волокон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ми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8 90 11 00 |- - - з лінійною    |      |   2 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833,3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а або більш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але не вище 12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8 90 13 00 |- - - з лінійною    |      |   2 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33,3 децитекса, ал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менш як 277,8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а (вище 12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вище 36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ричного номера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8 90 19 00 |- - - з лінійною    |      |   2 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7,8 децитекс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ще 36 метрич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мера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8 90 90 00 |- - - інша          |      |   2 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9          |Тканини з льону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вмістом 85 мас.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більше льону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9 11       |- - невибіле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і]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невибіле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і],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9 11 11 00 |- - - - не більш як |      |   5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00 г/кв. 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9 11 19 00 |- - - - понад       |      |   5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00 г/кв. 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9 11 90 00 |- - - вибілені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9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9 19 10 00 |- - - пофарбовані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 пряжі різ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9 19 90 00 |- - - вибивні 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вмістом мен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5 мас.% льону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9 21       |- - невибіле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і]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9 21 10 00 |- - - невибілені    |      |   1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і]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9 21 90 00 |- - - вибілені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9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9 29 10 00 |- - - пофарбовані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 пряжі різ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09 29 90 00 |- - - вибивні 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10          |Тканини з джутов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луб'я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товар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5303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10 10       |- невибіле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і]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10 10 10 00 |- - завширшки не    |      |   5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50 с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10 10 90 00 |- - завширшки понад |      |   5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0 с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10 90 00 00 |- інші              |      |   5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11 00       |Тканини з інш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волокон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и з паперов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11 00 10 00 |- з волокон рами    |      |   5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11 00 90 00 |- інші              |      |   5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5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Нитки синтетичні або шту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В усій Номенклатурі термін "волокна синтетичні або штучн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є штапельні   волокна   та  нитки  з  органічних  поліме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их одним із таких виробничих процес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олімеризацією органічних мономерів у такі,  як поліамі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ефіри, поліуретани або похідні полівінілу;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хімічним   перетворенням  природних  органічних  поліме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приклад, целюлози,  казеїну,  протеїну,  водоростей) у такі,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скозне, ацетатцелюлозне, мідно-аміачне або альгінатне волок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рмін "синтетичні"  означає волокна,  визначені у пункті 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штучні" - у пункті б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рміни   "синтетичні" та "штучні" вживаються у  тому  сам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ні і до терміну "текстильні матеріал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о  товарних  позицій 5402 та 5403 не включаються джгут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нтетичних або штучних ниток, що класифікуються у групі 5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1          |Нитки швейні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х волокон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фасовані або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фасовані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1 10       |- з волокон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не розфасова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дріб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л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1 10 11 00 |- - - нитки армовані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1 10 19 00 |- - - інші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1 10 90 00 |- - розфасовані для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1 20       |- з волокон штучних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1 20 10 00 |- - не розфасовані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дріб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л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1 20 90 00 |- - розфасовані для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         |Нитки комплекс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і (крі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вейних ниток)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синтетич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онитки з лінійно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67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10       |- нитки високоміц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нейлону або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поліамідів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10 10 00 |- - з арамідів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10 90 00 |- - інші  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20 00 00 |- нитки високоміцні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поліефірів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нит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урова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31 00 00 |- - з нейлону або з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поліамідів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нійною щільніст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 тексів або менше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32 00 00 |- - з нейлону або з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поліамідів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нійною щільніст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50 тексів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33 00 00 |- - з поліестерів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3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39 10 00 |- - - з   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пропілен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39 90 00 |- - - інші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ряжа інша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а, кручен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некручена,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50 скр/м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41 00 00 |- - з нейлону або з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поліаміді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42 00 00 |- - з поліефірів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во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рієнтова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43 00 00 |- - з поліефірів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а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49       |- - інш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49 10 00 |- - - еластомірна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а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49 91 00 |- - - - з 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пропілен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49 99 00 |- - - - інша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ряжа інша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а кручена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50 скр/м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51 00 00 |- - з нейлону або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поліаміді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52 00 00 |- - з поліестерів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59       |- - інш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59 10 00 |- - - з   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пропілен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59 90 00 |- - - інша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ряжа інша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кручена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гатокручена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61 00 00 |- - з нейлону або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поліаміді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62 00 00 |- - з поліестерів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69       |- - інш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69 10 00 |- - - з   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пропілен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2 69 90 00 |- - - інша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3          |Нитки комплексні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х волокон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рім ниток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иття), н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фасовані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штуч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онитки з лінійно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менш як 67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3 10 00 00 |- нитки високоміцні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іскоз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3 20       |- нит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урова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3 20 10 00 |- - з     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цетатцелюлоз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3 20 90 00 |- - інші  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а пряжа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а кручена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3 31 00 00 |- - з віскози,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круче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учені, не більш як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20 скр/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3 32 00 00 |- - з віскози,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учені понад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20 скр/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3 33       |- - з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цетатцелюлоз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3 33 10 00 |- - - однониткова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кручена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учена, не більш як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50 скр/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3 33 90 00 |- - - інші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3 39 00 00 |- - інші  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а пряж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кручена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гатокручена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3 41 00 00 |- - з віскози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3 42 00 00 |- - з     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цетатцелюлоз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3 49 00 00 |- - інші  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4          |Мононитки синтетич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лінійною щільніст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7 або більше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ів і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им переріз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1 мм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ові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ібної форми нит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штуч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омка) і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завширш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5 мм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4 10       |- мононитк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4 10 10 00 |- - еластомірні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4 10 90 00 |- - інші  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4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поліпропілену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4 90 11 00 |- - - нитки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коратив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ові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4 90 19 00 |- - - інші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4 90 90 00 |- - інші  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5 00 00 00 |Мононитки штучні, з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нійною щільніст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7 або більше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ів і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им переріз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1 мм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ові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ібної форми нит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 штуч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омка) з штуч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5 мм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6          |Хімічні нитк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лексні (крі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ок для шиття)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6 10 00 00 |- нитки синтетичні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лекс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6 20 00 00 |- нитки штучні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лекс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         |Тканини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лексних ниток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тканин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товарн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5404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10 00 00 |- тканини,    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сокоміцних ниток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йлону або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амідів ч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фір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20       |- тканин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ових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ої форм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ок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поліетилен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оліпропілен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20 11 00 |- - - менш як 3 м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20 19 00 |- - - 3 м або більше|      |   1     |    5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20 90 00 |- - інші      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30 00 00 |- тканини, зазначені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римітці 9 д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ілу XI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канини інші,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не менш я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5 мас.% ниток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йлону або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амід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41 00 00 |- - невибілені або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42 00 00 |- - пофарбовані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43 00 00 |- - з ниток різних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44 00 00 |- - вибивні   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канини інші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не менш я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5 мас.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урова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фірних ниток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51 00 00 |- - невибілені або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52 00 00 |- - пофарбовані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53 00 00 |- - з ниток різних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54 00 00 |- - вибивні   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 тканини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не менш я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5 мас.% поліестеру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61       |- - з вмісто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екстурова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ок з поліефіру н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85 мас.%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61 10 00 |- - - невибілені або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61 30 00 |- - - пофарбовані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61 50 00 |- - - з ниток різних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61 90 00 |- - - вибивні 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6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69 10 00 |- - - невибілені або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69 90 00 |- - - інші    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канини інші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не менш я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5 мас.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ниток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71 00 00 |- - невибілені або  |      |   1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72 00 00 |- - пофарбовані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73 00 00 |- - з ниток різних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74 00 00 |- - вибивні   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канини інші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мен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5 мас.% синтетич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ок змішаних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во,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вовною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81 00 00 |- - невибілені або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82 00 00 |- - пофарбовані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83 00    |- - з ниток різ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83 00 10 |- - - жакардові     |      |   1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и завширш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15 см, ал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140 см,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50 г/кв. 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83 00 90 |- - - інші    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84 00 00 |- - вибивні   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канини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91 00 00 |- - невибілені або  |      |   2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92 00 00 |- - пофарбовані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93 00 00 |- - з ниток різних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7 94 00 00 |- - вибивні         |      |   5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8          |Тканини з шту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лексних ниток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тканин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товарн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5405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8 10 00 00 |- тканини,  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сокоміц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скозних нито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канини інші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не менш я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5 мас.% стрічкових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одібної форм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ок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8 21 00 00 |- - невибілені або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8 22       |- - пофарбовані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8 22 10 00 |- - - завширшки     |      |   5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35 см, але н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55 см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няни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м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еви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м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зворотн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збиту] саржу,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тласни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8 22 90 00 |- - - інші          |      |   5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8 23       |- - з ниток різ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8 23 10 00 |- - - жакардові     |      |   5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и завширш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15 см, але н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140 см,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50 г/кв. 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8 23 90 00 |- - - інші          |      |   5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8 24 00 00 |- - вибивні         |      |   5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канини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8 31 00 00 |- - невибілені або  |      |   2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8 32 00 00 |- - пофарбовані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8 33 00 00 |- - з ниток різних  |      |   5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408 34 00 00 |- - вибивні         |      |   5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Хімічні штапельні волок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о товарних позицій 5501 та 5502 включаються лише джгут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их  ниток,  які  складаються  з  паралельних ниток одна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жини  і  які  дорівнюють  довжині  джгута,   джгут   має  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довжина джгута понад 2 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скручення джгута менш як 5 скр/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лінійна щільність нитки менш як 67 децитекс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лише  для  джгута з синтетичних ниток:  джгут повинен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ягнутим,  після  чого здатність до  розтягування  не  перевищ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 % його довж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загальна лінійна щільність джгута понад 20 000 децитекс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жгути завдовжки  не  більш  як 2 м класифікуються у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5503 або 550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1          |Джгути з синтетич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ок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1 10 00 00 |- з нейлону та інших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амід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1 20 00 00 |- з поліефіру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1 30 00 00 |- акрилові чи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дакрилов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1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1 90 10 00 |- - з поліпропілену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1 90 90 00 |- - інші  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2 00       |Джгути з штуч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ок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2 00 10 00 |- з віскози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2 00 40 00 |- з ацетату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2 00 80 00 |- інші    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3          |Волокна штапель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і, 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дані кардо- 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чесанню і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 інши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діння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3 10       |- з нейлону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поліамідів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арамідів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3 10 11 00 |- - - високо міцні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3 10 19 00 |- - - інші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3 10 90 00 |- - інші  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3 20 00 00 |- з поліефіру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3 30 00 00 |- акрилові чи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дакрилов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3 40 00 00 |- з поліпропілену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3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3 90 10 00 |- - хлоринові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3 90 90 00 |- - інші  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4          |Волокна штапель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і, не підда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до- ч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чесанню і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 інши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діння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4 10 00 00 |- з віскози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4 90 00 00 |- інші    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5          |Відходи синтетич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волокон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гребенев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чоси, відходи від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діння та обтіпан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ровину)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5 10       |- з синтети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5 10 10 00 |- - з нейлону або   |      |   4,9   |    15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поліаміді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5 10 30 00 |- - з поліефіру     |      |   4,9   |    15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5 10 50 00 |- - акрилові чи     |      |   4,9   |    15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дакрилов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5 10 70 00 |- - з поліпропілену |      |   4,9   |    15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5 10 90 00 |- - інші            |      |   4,9   |    15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5 20 00 00 |- з штучних волокон |      |   5     |    15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6          |Волокна штапель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і, підда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до- ч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чесанню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 інши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діння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6 10 00 00 |- з нейлону або     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поліаміді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6 20 00 00 |- з поліестеру      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6 30 00 00 |- акрилові чи       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дифікова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рилов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6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6 90 10 00 |- - хлоринові       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6 90 91 00 |- - - з поліпропілен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6 90 99 00 |- - - інші          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7 00 00 00 |Волокна штапельні   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і, підд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до- ч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чесанню,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 інши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діння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8          |Нитки швейні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х штапель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, розфасова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розфасова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дріб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л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8 10       |- з синтети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не розфасова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дріб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л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8 10 11 00 |- - - з поліефіру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8 10 19 00 |- - - інші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8 10 90 00 |- - розфасовані для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8 20       |- з шту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8 20 10 00 |- - не розфасовані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дріб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л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8 20 90 00 |- - розфасовані для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         |Пряжа з синтетич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рім швей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ок), н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фасована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вмістом 85 мас.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йлону або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амід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11 00 00 |- - пряжа           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12 00 00 |- - пряжа           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кручена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гатокруче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вмістом 85 мас.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фір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21       |- - пряж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а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21 10 00 |- - - невибілена або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а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21 90 00 |- - - інша          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22       |- - пряж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кручена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гатокручена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22 10 00 |- - - невибілена або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а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22 90 00 |- - - інша          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вмістом 85 мас.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рилу аб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дакрилу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31       |- - пряж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а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31 10 00 |- - - невибілена або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а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31 90 00 |- - - інша          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32       |- - пряж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кручена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гатокручена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32 10 00 |- - - невибілена або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а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32 90 00 |- - - інша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ряжа інша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85 мас.%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синтетич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41       |- - пряж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а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41 10 00 |- - - невибілена або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а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41 90 00 |- - - інша          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42       |- - пряж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кручена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гатокручена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42 10 00 |- - - невибілена або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а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42 90 00 |- - - інша          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ряжа інш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поліефір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51 00 00 |- - змішана головним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ном або винятков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штучним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м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ам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52       |- - змішана головни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ном або винятков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овною чи тонк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ом тварин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52 10 00 |- - - невибілена або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а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52 90 00 |- - - інша          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53 00 00 |- - змішана головним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ном або винятков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бавовною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59 00 00 |- - інша            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ряжа інша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рилових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дакрилов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61       |- - змішана головни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ном або винятково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овною чи тонк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ом тварин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61 10 00 |- - - невибілена або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а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61 90 00 |- - - інша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62 00 00 |- - змішана головним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ном або винятков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бавовною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69 00 00 |- - інша            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ряжа інша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91       |- - змішана головни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ном або винятков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овною чи тонк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ом тварин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91 10 00 |- - - невибілена або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а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91 90 00 |- - - інша          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92 00 00 |- - змішана головним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ном або винятков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бавовною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09 99 00 00 |- - інша            |      |   5 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0          |Пряжа з шту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рім швей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ок), н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фасована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вмістом 85 мас.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штуч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0 11 00 00 |- - пряжа 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нитко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0 12 00 00 |- - пряжа  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кручена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гатокруче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0 20 00 00 |- пряжа інша,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ішана головни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ном або винятков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овною чи тонк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ом тварин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0 30 00 00 |- пряжа інша,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ішана головни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ном або винятков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бавовною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0 90 00 00 |- пряжа інша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1          |Пряжа з синтетич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рім швей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ок), розфасова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дріб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л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1 10 00 00 |- з синтетичних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85 мас.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ц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1 20 00 00 |- з синтетичних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5 мас.% ц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1 30 00 00 |- з штучних         |      |   0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2          |Тканини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85 мас.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ц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вмістом 85 мас.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фір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2 11 00 00 |- - невибілені або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2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2 19 10 00 |- - - вибивні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2 19 90 00 |- - інші    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вмістом 85 мас.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акрилов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модакрилов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2 21 00 00 |- - невибілені або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2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2 29 10 00 |- - - вибивні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2 29 90 00 |- - - інші  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2 91 00 00 |- - невибілені або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2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2 99 10 00 |- - - вибивні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2 99 90 00 |- - - інші  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3          |Тканини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мен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5 мас.% цих волокон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ішаних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во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вовною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поверхнево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70 г/кв. м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невибіле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3 11       |- - з поліефір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нян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3 11 10 00 |- - - завширшки не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35 с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3 11 30 00 |- - - завширшки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35 см, але н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65 с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3 11 90 00 |- - - завширшки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65 с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3 12 00 00 |- з поліефірних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евог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-х ниток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оротну [збиту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3 13 00 00 |- - тканини інші з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фір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3 19 00 00 |- - тканини інші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фарбован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3 21       |- - з поліефір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нян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3 21 10 00 |- - - завширшки не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35 с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3 21 30 00 |- - - завширшки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35 см, але н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65 с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3 21 90 00 |- - - завширшки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65 с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3 22 00 00 |- - з поліефірних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евог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-х ниток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оротну [збиту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3 23 00 00 |- - тканини інші з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фір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3 29 00 00 |- - тканини інші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пряжі різ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3 31 00 00 |- - з поліефірних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нян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3 32 00 00 |- з поліефірних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евог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-х ниток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оротну [збиту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3 33 00 00 |- - тканини інші з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фір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3 39 00 00 |- - тканини інші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ибивн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3 41 00 00 |- - з поліефірних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нян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3 42 00 00 |- - з поліефірних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евог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-х ниток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оротну [збиту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3 43 00 00 |- - тканини інші з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фір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3 49 00 00 |- - тканини інші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4          |Тканини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мен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5 мас.% цих волокон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ішаних головни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ном або винятков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бавовною,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70 г/кв. м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невибіле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4 11 00 00 |- - з поліефірних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нян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4 12 00 00 |- з поліефірних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евог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-х ниток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оротну [збиту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4 13 00 00 |- - тканини інші з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фір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4 19 00 00 |- - тканини інші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фарбован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4 21 00 00 |- - з поліефірних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нян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4 22 00 00 |- - з поліефірних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евог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-х ниток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оротну [збиту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4 23 00 00 |- - тканини інші з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фір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4 29 00 00 |- - тканини інші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пряжі різ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4 31 00 00 |- - з поліефірних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нян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4 32 00 00 |- - з поліефірних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евог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-х ниток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оротну [збиту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4 33 00 00 |- - тканини інші з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фір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4 39 00 00 |- - тканини інші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ибивн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4 41 00 00 |- - з поліефірних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нян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4 42 00 00 |- - з поліефірних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евог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 3-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-х ниток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оротну [збиту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рж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4 43 00 00 |- - тканини інші з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фір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4 49 00 00 |- - тканини інші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         |Інші тканини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поліефір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11       |- - зміш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во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м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ми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скоз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11 10 00 |- - - невибілені або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11 30 00 |- - - вибивні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11 90 00 |- - - інші  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12       |- - змішані головни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ном або винятков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хімічними нитками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12 10 00 |- - - невибілені або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12 30 00 |- - - вибивні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12 90 00 |- - - інші  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13       |- - змішані головни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ном або винятков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овною чи тонк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ом тварин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міша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во з вовною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даною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дочесанню,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им волосо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(вовнян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а)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13 11 00 |- - - - невибілені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вибіле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13 19 00 |- - - - інші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міша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во з вовною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даною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чесанню,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им волосо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(камволь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а)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13 91 00 |- - - - невибілені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вибіле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13 99 00 |- - - - інші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19 10 00 |- - - невибілені або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19 30 00 |- - - вибивні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19 90 00 |- - - інші  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акрилових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дакрилов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21       |- - змішані головни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ном або винятков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хімічними нитками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21 10 00 |- - - невибілені або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21 30 00 |- - - вибивні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21 90 00 |- - - інші  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22       |- - змішані головни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ном або винятков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овною чи тонк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ом тварин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міша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во з вовною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даною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дочесанню,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им волосо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(вовнян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а)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22 11 00 |- - - - невибілені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вибіле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22 19 00 |- - - - інші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міша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во з вовною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даною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чесанню, 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им волосо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(камволь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а)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22 91 00 |- - - - невибілені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вибіле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22 99 00 |- - - - інші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29 10 00 |- - - невибілені або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 біле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29 30 00 |- - - вибивні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29 90 00 |- - - інші  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канини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91       |- - змішані головни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ном або винятков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хімічними нитками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91 10 00 |- - - невибілені або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91 30 00 |- - - вибивні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91 90 00 |- - - інші  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92       |- - зміш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во з вовно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тонким волос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міша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во з вовною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даною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дочесанню, 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им волосо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(вовнян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а)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92 11 00 |- - - - невибілені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вибіле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92 19 00 |- - - - інші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міша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во з вовною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даною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чесанню, 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им волосо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(камволь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а)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92 91 00 |- - - - невибілені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вибіле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92 99 00 |- - - - інші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99 10 00 |- - - невибілені або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 біле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99 30 00 |- - - вибивні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5 99 90 00 |- - - інші  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6          |Тканини з шту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вмістом 85 мас.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штуч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6 11 00 00 |- - невибілені або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6 12 00 00 |- - пофарбовані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6 13 00 00 |- - з ниток різних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6 14 00 00 |- - вибивні 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вмістом мен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5 мас.% штуч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ішаних головни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ном або винятков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хімічними нитками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6 21 00 00 |- - невибілені або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6 22 00 00 |- - пофарбовані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6 23       |- - з ниток різ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6 23 10 00 |- - - жакардові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и завширш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40 см або більш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тік для матраців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6 23 90 00 |- - - інші  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6 24 00 00 |- - вибивні 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вмістом мен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5 мас.% штуч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ішаних головни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ном або винятков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овною чи тонк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ом тварин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6 31 00 00 |- - невибілені або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6 32 00 00 |- - пофарбовані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6 33 00 00 |- - з ниток різних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6 34 00 00 |- - набивні 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вмістом мен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5 мас.% штуч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пельних волокон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м головни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ном або винятков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вовн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6 41 00 00 |- - невибілені або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6 42 00 00 |- - пофарбовані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6 43 00 00 |- - з ниток різних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6 44 00 00 |- - вибивні 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6 91 00 00 |- - невибілені або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6 92 00 00 |- - пофарбовані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6 93 00 00 |- - з ниток різних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16 94 00 00 |- - вибивні         |      |   0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ата, повсть і неткані матеріали; спеціальна пряж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шпагати, мотузки, троси та канати і вироби з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ату, повсть або неткані матеріали, просочені, з покритт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дубльовані речовинами чи препаратами (наприклад,  парфумер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косметичними  засобами  групи 33,  милом або мийними засоб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 позиції  3401,  полірувальними  засобами,  кремами,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огічними  препаратами товарної позиції 3405,  пом'якшуваль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ами товарної позиції 3809),  де текстильні матеріали  є  ли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о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текстильні вироби товарної позиції 5811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натуральний  або  штучний абразивний порошок чи гранул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і повсті або нетканого матеріалу товарної позиції 6805;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агломеровану або реконструйовану слюду на основі повсті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тканого матеріалу товарної позиції 6814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металеву  фольгу  на  основі повсті чи нетка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розділ XV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Термін "повсть" означає голкопробивну повсть та вироби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ються з ватяного полотна, текстильних волокон, зчеплення м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ми підсилюється трикотажними стібками,  з використанням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того самого ватяного полот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До  товарних  позицій  5602 та 5603 включаються відпов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сть і неткані матеріали,  просочені,  з покриттям чи дубль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стмасою чи гумою або гумою незалежно від природи ц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омпактні або порист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товарної позиції 5603 також включаються неткані матеріал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яких полімерні матеріали або гума є зв'язувальною речовин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товарних позицій 5602 та 5603 не включ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овсть,  просочена,  з покриттям або дубльована пласт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гумою з вмістом не більш як 50 мас.% текстильного матеріалу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сть, повністю втоплена у пластмасу чи гуму (група 39 або 40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неткані  матеріали,  повністю втоплені у пластмасу чи гу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покриті одним з цих матеріалів з обох боків за умови,  що та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риття або  оболонка  можуть  бути  помітними  неозброєним ок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беручи до уваги у цьому разі будь-які зміни кольору  (група  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40);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листи,  пластини або смуги пористої пластмаси або порист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ми,  з'єднані з повстю або нетканими матеріалами,  де тексти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и додаються для армування (група 39 або 40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До  товарної позиції 5604 не включаються текстильна пряж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ічкові або подібної форми нитки товарної позиції 5404 або 540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очення або  покриття  яких неможливо побачити неозброєним о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азвичай групи 50-55);  пов'язана з цими операціями зміна коль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уваги не бере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1          |Вата з текстиль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та вироб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неї; текстиль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завдовж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5 мм (пух)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бричні вузлики 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й пил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1 10       |- гігієнічні рушни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тампони, дитяч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люшки та підгуз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гієнічні вироб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ти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1 10 10 00 |- - з синтетичних   |      |   5     |   40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штучних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1 10 90 00 |- - з інших         |      |   3,8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ата; вироби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ти інш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1 21       |- - з бавов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1 21 10 00 |- - - гігроскопічна |      |   3,8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1 21 90 00 |- - - інша          |      |   3,8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1 22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волокон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1 22 10 00 |- - - у рулонах     |      |   3,8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етром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8 мм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1 22 91 00 |- - - - з           |      |   4,4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волокон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1 22 99 00 |- - - - з штучних   |      |   4,4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1 29 00 00 |- - інші            |      |   2 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1 30 00 00 |- текстильні пух та |      |   3,2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ил, фабрич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зли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2          |Фетр і повсть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оче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росочені,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м або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ьова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убльова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2 10       |- фетр і повсть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копробивни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,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'язано-прошив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на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непросочені, бе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убльова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фетр і повсть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копробивни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2 10 11 00 |- - - - з джуту та  |      |   5 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луб'я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товар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5303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2 10 19 00 |- - - - з інших     |      |   5 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в'язано-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шивні полотна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2 10 31 00 |- - - - з вовни або |      |   5 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2 10 35 00 |- - - - з грубого   |      |   5 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у тварин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2 10 39 00 |- - - - з інших     |      |   5 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2 10 90 00 |- - просочені, з    |      |   5 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м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ьовані - фетр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сть інші, 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очені, бе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убльова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2 21 00 00 |- - з вовни або     |      |   2 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2 29       |- - з іншої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2 29 10 00 |- - - з грубого     |      |   1 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у тварин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2 29 90 00 |- - - з інших       |      |   5 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2 90 00 00 |- інші              |      |   5 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3          |Матеріали неткан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оче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росочені,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м або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ьова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убльова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синтетичного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ого волокна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3 11       |- - з поверхнев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5 г/кв. м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3 11 10 00 |- - - з покриттям   |      |   4,3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3 11 90 00 |- - - інші          |      |   4,3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3 12       |- - з поверхнев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5 г/кв. м, але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70 г/кв. м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3 12 10 00 |- - - з покриттям   |      |   4,3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3 12 90 00 |- - - інші          |      |   4,3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3 13       |- - з поверхнев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70 г/кв. м, але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0 г/кв. м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3 13 10 00 |- - - з покриттям   |      |   4,3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3 13 90 00 |- - - інші          |      |   4,3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3 14       |- - з поверхнев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0 г/кв. м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3 14 10 00 |- - - з покриттям   |      |   4,3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3 14 90 00 |- - - інші          |      |   4,3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3 91       |- - з поверхнев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5 г/кв. м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3 91 10 00 |- - - з покриттям   |      |   4,3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3 91 90 00 |- - - інші          |      |   4,3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3 92       |- - з поверхнев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 г/кв. м, але н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70 г/кв. м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3 92 10 00 |- - - з покриттям   |      |   4,3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3 92 90 00 |- - - інші          |      |   4,3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3 93       |- - з поверхнев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70 г/кв. м, але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0 г/кв. м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3 93 10 00 |- - - з покриттям   |      |   4,3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3 93 90 00 |- - - інші          |      |   4,3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3 94       |- - з поверхнев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0 г/кв. м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3 94 10 00 |- - - з покриттям   |      |   4,3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3 94 90 00 |- - - інші          |      |   4,3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4          |Гумові нитки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д, з текстильни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м;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а пряжа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ові нитк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ки подіб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и товар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5404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405, просочені,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м або 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олонці, з гуми 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4 10 00 00 |- гумові нитки та   |      |   4,7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д, з текстильни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4 20 00 00 |- нитки високоміцні |      |   1 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поліефіру, нейлон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их поліамід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 віскозн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, з покриття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соче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4 90 00 00 |- інші              |      |   4,6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5 00 00 00 |Нитки металізовані, |      |   4,3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умент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озументні, щ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вляються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м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овими нитка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нитками подібн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и товар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5404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405, комбіновані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ом у вигляд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ок, стрічок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у,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і метал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6 00       |Нитки позумент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ові нитк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ки подібної      |      |         |         |        !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и товарної      |0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5404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405, позумент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рім товар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5605 та крі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ументних ниток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нського волосу)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а синель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пряж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ель з пуху);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а фасон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тлист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6 00 10 00 |- пряжа фасонна     |      |   5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тлиста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6 00 91 00 |- - нитки позументні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6 00 99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7          |Шпагат, мотузк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нати і трос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летені чи н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оче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росочені,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м або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, в оболонц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ез оболонки,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и чи пластмас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7 10 00 00 |- з джуту або інших |      |   1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уб'яних текстиль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товар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5303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сизалю або інш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волокон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 роду Agave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7 21 00 00 |- - шпагат та       |      |   5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тузки дл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кування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7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7 29 10 00 |- - - з лінійною    |      |   1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000 децитекс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10 г/м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7 29 90 00 |- - - з лінійною    |      |   5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100 000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ів (10 г/м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менше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7 30 00 00 |- з абаки           |      |   5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манільськ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дива, Musa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extilis Nee) або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жорстк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листових) волок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поліетилену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пропілену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7 41 00 00 |- - шпагат та       |      |   5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тузки дл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7 4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лінійн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50 000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ів (5 г/м)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7 49 11 00 |- - - - плетені     |      |   5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7 49 19 00 |- - - - інші        |      |   2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7 49 90 00 |- - - з лінійною    |      |   1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50 000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ів (5 г/м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менше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7 50       |- синтетичні волокн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нейлону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поліамідів 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фір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лінійн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 000 децитекс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5 г/м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7 50 11 00 |- - - - плетені     |      |   2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7 50 19 00 |- - - - інші        |      |   1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7 50 30 00 |- - - з лінійною    |      |   2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50 000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ів (5 г/м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менше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7 50 90 00 |- - з інших         |      |   5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волокон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7 90 00 00 |- інші              |      |   5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8          |Сітки плетені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пагату, мотузок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натів; сіт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бальські та інш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тки промислов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матеріалів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хіміч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8 11       |- - сітк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бної ловл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нейлону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поліамідів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8 11 11 00 |- - - - з шпагату,  |      |   1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натів, мотузок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сів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8 11 19 00 |- - - - з ниток     |      |   1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8 11 91 00 |- - - - з шпагату,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натів, мотузок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сів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8 11 99 00 |- - - - з пряжі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8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сітк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нейлон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амід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8 19 11 00 |- - - - - з шпагату,|      |   1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натів, мотузок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сів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8 19 19 00 |- - - - - інші      |      |   1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8 19 31 00 |- - - - - з шпагату,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натів, мотузок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сів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8 19 39 00 |- - - - - інші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8 19 91 00 |- - - - з нейлону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амід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8 19 99 0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8 90 00 00 |- інші              |      |   2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09 00 00 00 |Вироби з пряжі,     |      |   5     |  2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ових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ібної форми ниток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их позиці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404 або 5405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пагату, мотузок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натів або тросів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включені д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угруповань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5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илими та інші текстильні покриття для підл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даній групі термін "килими та інші  текстильні  покри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підлоги"  означає  покриття  для  підлоги,  в яких тексти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 становить  лицьову   поверхню   виробу   під   час 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луатації та   вироби   з  характерними  ознаками  тексти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риття для підлоги,  але призначені  для  використання  в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л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Ця  група  не  включає  каркасної  підкладки  покриття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ог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а 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   підкатегоріях    5701 10 91  00-5701 10 99 00  під 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унків площі   килимів   та   інших   килимових   виробів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аховуються пруг та бахром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1          |Вузликові килим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текстиль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логи, обробле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необроблен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1 10       |- з вовни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1 10 10 00 |- - з вмістом понад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мас.% шовку або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овкових відходів,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гребеневих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чосів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1 10 91 00 |- - з вмістом не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50 вузлів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1 м основи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1 10 93 00 |- - - з вмістом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350 вузлів,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500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злів на 1 м основи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1 10 99 00 |- - - з вмістом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500 вузлів на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м основи 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м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1 90       |- з інш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1 90 10 00 |- - з шовку,        |      |    5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ів шовку, крім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евих пачосів,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синтетичних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, з пряжі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605 або з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,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металев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ок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1 90 90 00 |- - з інших    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         |Килими та інш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і покритт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ідлоги, тка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афтингов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флоковані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 ч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і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"килим"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сумах", "кермани"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килим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чної робот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10 00 00 |- килими "килим",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сумах", "кермани"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одібні килими   |      |         |як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чної роботи       |      |         |3,5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20 00 00 |- покриття для 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логи з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косового волокна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, ворсов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31       |- - з вовни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31 10 00 |- - - килими   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смінстерські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31 30 00 |- - - килими   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вільтон"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31 90 00 |- - - інші          |      |    5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32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32 10 00 |- - - килими   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смінстерські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32 90 00 |- - - інші     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3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39 10 00 |- - - з бавовни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39 90 00 |- - - інші     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, ворсов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оброблен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41       |- - з вовни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41 10 00 |- - - килими   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смінстерські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41 90 00 |- - - інші          |      |   10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42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42 10 00 |- - - килими   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смінстерські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42 90 00 |- - - інші     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4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49 10 00 |- - - з бавовни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49 90 00 |- - - інші          |      |    5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, неворсов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необроблен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51 00 00 |- - з вовни або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52 00 00 |- - з синтетичних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59 00 00 |- - з інших    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, неворсов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91 00 00 |- - з вовни або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92 00 00 |- - з синтетичних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2 99 00 00 |- - з інших    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3          |Килими та інш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і покритт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ідлоги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фтингов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 ч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3 10       |- з вовни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3 10 10 00 |- - вибивні    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фтингові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3 10 90 00 |- - інші       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3 20       |- з нейлону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поліамідів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вибив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фтингов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3 20 11 00 |- - - у вигляді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ів, з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ксимальною площею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3 кв. м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3 20 19 00 |- - - інші     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3 20 91 00 |- - - у вигляді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ів, з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ксимальною площею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3 кв. м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3 20 99 00 |- - - інші          |      |   10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3 30       |- з інш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х текстиль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поліпропілену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3 30 11 00 |- - - у вигляді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ів, з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ксимальною площею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3 кв. м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3 30 19 00 |- - - інші     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вибив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фтингов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3 30 51 00 |- - - - у вигляді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ів, з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ксимальною площею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3 кв. м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3 30 59 00 |- - - - інші   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3 30 91 00 |- - - - у вигляді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ів, з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ксимальною площею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3 кв. м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3 30 99 00 |- - - - інші   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3 90       |- з інш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3 90 10 00 |- - у вигляді  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ів, з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ксимальною площею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3 кв. м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3 90 90 00 |- - інші            |      |   12    |30 %, але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в. 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4          |Килими та інш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і покритт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ідлоги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сті,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афтингов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флоковані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 ч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4 10 00 00 |- у вигляді         |      |   12    |   6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ів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ксимальною площе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3 кв. 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4 90 00 00 |- інші              |      |   12    |   6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5 00       |Інші килими та інш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і покритт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ідлоги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 ч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5 00 10 00 |- з вовни або       |      |   12    |   6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синтетичних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х текстиль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5 00 31 00 |- - у вигляді       |      |   12    |   6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ів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ксимальною площе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3 кв. 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5 00 39 00 |- - інші            |      |   12    |   6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5 00 90 00 |- - з інших         |      |   12    |   6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5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пеціальні тканини; тканини з прошивним ворсом; мережи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гобелени; оздоблювальні матеріали; виши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 група  не  включає тканини,  зазначені у примітці 1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59,  просочені,  з покриттям чи дубльовані,  або інші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59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о  товарної  позиції  5801 включаються тканини з утоко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рсом, у яких нитки ще не обрізані і які на цій стадії  не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ячого вор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Термін  "ажурні  тканини"  товарної  позиції  5803 о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канину з основою,  яка цілком або частково складається із стоя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грунтових  ниток,  а  також  з перетинальних або перевив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ток, які  перетинають  стоячі  або  грунтові  нитки,   викон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івоберт чи повний оберт або більше для утворення петель,  чер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проходять утокові нит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До товарної позиції 5804 не включаються сітчасті  полот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і з шпагату, канатів, мотузок товарної позиції 560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У товарній позиції 5806 термін "вузькі тканини" озна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тканини  завширшки не більш як 30 см з пругом чи відріз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ширших частин полотен з пругами  (тканими,  прогумованим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ими іншим чином) з обох краї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трубчасті  тканини  загальною шириною (вирівняні) не біль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30 см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з косим з'єднанням складених країв,  з розгорнутою шир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більш як 30 с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узькі тканини  з  бахромою  включаються  до товарної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У товарній позиції  5810  термін  "вишивка"  означає,  м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м,  вишивки  з  використанням  металевих  чи  скляних ниток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имій основі  текстильного  матеріалу  та  вишиті  аплікації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искітками, перлами  або  декоративними малюнками на текстиль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іншому матеріалі.  До  товарної  позиції  5810  не  включ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шиті гобелени (товарна позиція 5805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Крім виробів,  включених до товарної позиції 5809, до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включаються також вироби,  виготовлені з металевих ниток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ток  типу  використовуваних  у  швейних виробах як оздоблюв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и або для аналогічних ціл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1          |Тканини ворсов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 сінелі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, вказаних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их позиція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802 або 5806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1 10 00 00 |- з вовни овець або |      |   10  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бавовн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1 21 00 00 |- - тканини з       |      |    8,6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озрізани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токовим ворс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1 22 00 00 |- - вельвет-корд   з|      |   10  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им ворс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1 23 00 00 |- - інші тканини з  |      |   10  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токовим ворс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1 24 00 00 |- - тканини з       |      |   10  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ни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озрізаним ворс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1 25 00 00 |- - тканини з       |      |   10  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ни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им ворс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1 26 00 00 |- - тканини з синелі|      |   10  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канини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х волокон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1 31 00 00 |- - тканини з       |      |    8,9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озрізани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токовим ворс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1 32 00 00 |- - вельвет-корд з  |      |   10  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им ворс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1 33 00 00 |- - інші тканини з  |      |   10  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токовим ворс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1 34 00 00 |- - тканини з       |      |   10  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ни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озрізаним ворс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1 35 00 00 |- - тканини з       |      |   10  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ни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им ворс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1 36 00 00 |- - тканини з синелі|      |   10  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1 90       |- з інш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1 90 10 00 |- - з льону         |      |   10  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1 90 90 00 |- - інші            |      |   10  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2          |Тканини махрові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шників та подіб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хрові тканин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вузьких тканин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806; тканини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шивним ворсом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виробів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703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канини махров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ушників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ібні махров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и, з бавовни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2 11 00 00 |- - невибілені      |      |    8,6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і]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2 19 00 00 |- - інші            |      |    5  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2 20 00 00 |- тканини махрові   |      |   10  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ушників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ібні махров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и з інш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2 30 00 00 |- тканини з         |      |    2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шивним ворсо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3          |Тканини ажурн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зьких тканин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806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3 10 00 00 |- з бавовни         |      |    2  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3 90       |- з інш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3 90 10 00 |- - з шовку або     |      |    7,2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ів шовк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3 90 30 00 |- - з синтетичних   |      |    8,9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3 90 50 00 |- - з штучних       |      |    8,9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3 90 90 00 |- - інші            |      |    2  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4          |Тюль та інш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тчасті полотна, з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на машинн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ручн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'язання; мережив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куску, стрічка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окремим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рнаментами, крі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ен товар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6002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4 10       |- тюль та інш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тчасті полотна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полотня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етення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4 10 11 00 |- - - вузликові     |      |    6,5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тчасті полот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4 10 19 00 |- - - інші          |      |    6,5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4 10 90 00 |- - інші            |      |    9,5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мережива машин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'язання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4 21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волокон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4 21 10 00 |- - - виготовлені на|      |    9,1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мбурних машина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4 21 90 00 |- - - інші          |      |    9,1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4 2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4 29 10 00 |- - - виготовлені на|      |    9,1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мбурних машина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4 29 90 00 |- - - інші          |      |    9,1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4 30 00 00 |- мережива ручної   |      |    9,5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бот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5 00 00 00 |Меблево-декоративні |      |    5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и руч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боти тип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анцузьких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ламандських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'юсонських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везьких гобелен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беленів, гобелен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шиті (наприклад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лими стьожками 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рестом), обробл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необробле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6          |Вузькі тканини, крі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ів товар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5807; вузьк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и безутоков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складаються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и, скріпле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еювання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болдюкс)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6 10 00 00 |- ворсові тканини   |      |    6,3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махров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ушників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ібні махров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и) та тканин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синел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6 20 00 00 |- тканини інші з    |      |    7,5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5 мас.%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еластомірн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і або гумов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ок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канини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6 31       |- - з бавов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6 31 10 00 |- - - з тканим      |      |    5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уго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6 31 90 00 |- - - інші          |      |    7,5  |    40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6 32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волокон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6 32 10 00 |- - - з тканим      |      |    7,5  |    40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уго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6 32 90 00 |- - - інші          |      |    7,5  |    40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6 39 00 00 |- -  з інших        |      |    7,5  |    40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6 40 00 00 |- тканини           |      |    6,2  |    40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утокові, щ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аються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и, скріпле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еювання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болдюкс)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7          |Етикетки, емблеми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у куску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вигляді стрічо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розрізані з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ою або розміром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вишит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7 10       |- ткан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7 10 10 00 |- - з витканими     |      |    6,2  |    40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исам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7 10 90 00 |- - інші            |      |    6,2  |    40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7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7 90 10 00 |- - з повсті або    |      |    6,3  |    40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каних матеріал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7 90 90 00 |- - інші            |      |    9,2  |    40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8          |Тасьма плетена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ску; декоратив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здоблювання у куск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вишивки, крі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их; китиці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мпони та подіб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8 10 00 00 |- тасьма плетена у  |      |    5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ск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8 90 00 00 |- інші              |      |    5,3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09 00 00 00 |Тканини з металевих |      |    1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ок аб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зованої пряж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605, як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ся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ягу, оббиванн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блів чи подіб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, не включе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інших угруповань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10          |Вишивка у куску,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стрічок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емих орнаментів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10 10       |- вишивка бе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имого фон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грунтової нитки)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10 10 10 00 |- - ціною понад     |      |    5,8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5 євро/кг мас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етто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10 10 90 00 |- - інші            |      |    9,5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ишивка інша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10 91       |- - з бавов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10 91 10 00 |- - - ціною понад   |      |    5,8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7,50 євро/кг мас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етто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10 91 90 00 |- - - інші          |      |    7,2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10 92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ниток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10 92 10 00 |- - - ціною понад   |      |    5,8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7,50 євро/кг мас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етто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10 92 90 00 |- - - інші          |      |    7,2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10 9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10 99 10 00 |- - - ціною понад   |      |    5,8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7,50 євро/кг мас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етто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10 99 90 00 |- - - інші          |      |    7,2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11 00 00 00 |Стьобана текстильна |      |    8,9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ція у куску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складається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го або декілько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арів тексти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'єднаних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ладни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о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шиванням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 способом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вишивк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810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кстильні матеріали, просочені, покриті або дубльова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технічні вироби з 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Якщо  у  контексті  не   обумовлено   інше,   до   термі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текстильні матеріали"  включаються  тільки  тканини  груп 50-55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их позицій 5803  та  5806,  плетена  тасьма  та  декорати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и у  куску  товарної  позиції  5808  і  полотно трикотаж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 600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о товарної позиції 5903 включ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текстильні матеріали,  просочені,  покриті або  дубль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стичними матеріалами,   будь-якої  питомої  ваги  чи  будь-я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и пластичного  матеріалу  (суцільного  чи   пористого),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о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тканин,  у  яких  просочення  або покриття не сприйм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зброєним оком (групи 50-55,  58 або 60);  при цьому не бере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уваги будь-яка подальша зміна кольор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виробів,  намотування  яких не можна виконувати вручну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е тільки  розшаруванням  через  стрижень  діаметром  7  мм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і від 15 до 30 град.C (звичайно зазвичай група 39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виробів,  у  яких  текстильний  матеріал повністю покри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стичною масою  з  обох  боків,  за  умови,  що  таке   покри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иймається неозброєним  оком,  при  цьому  не  береться до ува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а подальша зміна кольору (група 39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тканин,  частково  покритих  пластичними  матеріалами,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люнками, одержаними  внаслідок  такої  обробки  (головним  чи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50-55, 58 або 60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) листів  або  смуг  з  пористого  пластмасового  матеріа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бінованого з   текстильними  матеріалами,  у  яких  тексти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 є лише основою (група 39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) текстильних виробів товарної позиції 5811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матеріали,  вироблені з  ниток,  стрічкових  або  подіб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ток, просочених,   з   покриттям  або  оболонкою  з  плас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у товарної позиції 560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Термін "шпалери з текстильних матеріалів" товарної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5 означає  вироби  у  рулонах,  завширшки  45  см  або  біль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і для обклеювання  стін  або  стель,  які  складаютьс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кстильного матеріалу, закріпленого на підкладці чи обробленог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вороту (просоченого або з шаром для приклеюванн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цієї  товарної  позиції   не   включаються   шпалери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ються з   текстильного   пуху   або   порошку,   закріп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на  паперовій  (товарна   позиція   4814)   або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кстильній (товарна позиція 5907) основ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 У   товарній   позиції   5906   термін   "текстильні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умовані"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матеріали, просочені, покриті або дубльовані гумо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поверхневою щільністю не більш як 1500 г/кв. 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поверхневою щільністю понад 1500 г/кв. м  і з вмістом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 мас.% текстильного матеріал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матеріали з пряжі,  стрічок тощо, просочені, покриті або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лонці з гуми товарної позиції 560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матеріали з паралельних текстильних  ниток,  агломер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мою, незалежно від їх поверхневої щіль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цієї  товарної  позиції,  однак,  не включаються пласт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ти або  прогумовані   стрічки,   комбіновані   з   текстиль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ами, в   яких   матеріал   фігурує   лише   для  а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рупа 40), або текстильні вироби товарної позиції 581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До товарної позиції 5907 не включ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матеріали,  в яких просочення або покриття не сприйм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зброєним оком (групи 50-55,  58 або 60);  при цьому не бере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уваги будь-яка зміна кольору внаслідок проведених операц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розписані  матеріали  з  візерунками   (крім   театр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орацій, декоративних    тканин   в   ательє   та   анало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матеріали,  частково покриті пухом,  пробковим порошком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огічними речовинами,  з  візерунками,  які  походять від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лення. Однак   матеріали,   які    імітують    велюр,   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увати у цій товарній пози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матеріали,  оброблені  оздобленням  на основі крохмалю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ібних речови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фанерні   листи    на    текстильній    основі    (товар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я 4408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штучний  та  натуральний абразивний порошок або гранул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кстильній основі (товарна позиція 6805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слюда,  агломерована або реконструйована,  на  текстиль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і (товарна позиція 6814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металева фольга на текстильній основі (розділ XV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До товарної позиції 5910 не включ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аси  привідні  або  стрічки  транспортерів з прогумов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канини завтовшки менш як 3 м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паси привідні або  стрічки  транспортерів  з  прогумов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канини, просоченої  або  дубльованої  гумою або з пряжі,  шпаг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кстильного, просоченого,  покритого  або  в   гумовій   оболон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оварна позиція 4010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До  товарної  позиції  5911  включаються  вироби,  які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ся ні до яких інших товарних позицій розділу XI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текстильні вироби  у  куску,  розрізані  за  довжиною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о квадратами чи прямокутниками,  за винятком виробів тов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й 5908-5910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канини, повсть або тканини на підбивці з повсті, покрит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бльовані гумою,  шкірою  або іншим матеріалом,  використовува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виробництва  кордної  гарнітури,   та   аналогічні   ткан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вані для   інших   технічних  цілей,  включаючи  вуз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ьветові стрічкові  тканини,  просочені   гумою   для   покри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кацьких навої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итотканин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ільтрувальні тканини,    використовувані    у   пресах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олії або для  аналогічних  технічних  потреб,  у  т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лі тканини з волосс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канини валяні  або  неваляні,  просочені або непросочені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риттям або без покриття,  для технічних потреб, виткані глад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ом, ланцюжком або з багатьма основними чи утоковими нитк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канини, армовані   металом,  використовувані  для  техн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ле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шнури, тасьма та аналогічні вироби  просочені,  армовані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армовані, використовувані   у  промисловості  як  пакувальні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кладкові матеріал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текстильні вироби  технічного  призначення  (крім 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их позицій  5908-5910),  тканини та повсть,  безперервн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ащені пристосуваннями для з'єднання, використовувані на маши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 виробництва  паперу  або  аналогічних  машинах  (наприклад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целюлози,   азбестоцементу),   шліфувальних    круг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ладок, шайб та інших частин машин і апара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1          |Тканини, просоче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леєм аб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истим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ами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тунків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их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ітурних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ажних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цілей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на дл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піювання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нспаранти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лювання; полотна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вопису; жорстк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ладка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кріплюваль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и т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тунків, як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ся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х уборів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1 10 00 00 |- тканини, просочені|      |   0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леєм аб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истим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ами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тунків, щ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ся 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ітурній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ажній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сті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ціля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1 90 00 00 |- інші              |      |   0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2          |Полотна ткані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ин, вироблені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сокоміцної пряжі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йлону або з інш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амідів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фірів чи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скоз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2 10       |- з нейлону або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поліамідів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2 10 10 00 |- - прогумовані     |      |   5,6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2 10 90 00 |- - інші            |      |   8,9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2 20       |- з поліефіру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2 20 10 00 |- - прогумовані     |      |   5,6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2 20 90 00 |- - інші            |      |   8,9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2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2 90 10 00 |- - прогумовані     |      |   5,6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2 90 90 00 |- - інші            |      |   2 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3          |Тканини просочені,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м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ьова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овим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ами, крі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 товарн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5902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3 10       |- поліхлорвінілом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3 10 10 00 |- - просочені       |      |   9,2   |   15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3 10 90 00 |- - покриті або     |      |   9,2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ьова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3 20       |- поліуретаном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3 20 10 00 |- - просочені       |      |   9,2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3 20 90 00 |- - покриті або     |      |   9,2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ьова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3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3 90 10 00 |- - просочені       |      |   9,2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покриті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ьова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3 90 91 00 |- - - похідними     |      |   9,2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люлози або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ого пластичн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у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у, який має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цьовий бік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3 90 99 00 |- - - інші          |      |   9,2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4          |Лінолеум розрізан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розрізаний з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ою; матеріал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окритт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логи, н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ій основ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і або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і за формою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4 10 00 00 |- лінолеум          |      |   5,3   |   3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4 91       |- - з основою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сті, одержан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копробивни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, або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каних матеріалів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4 91 10 00 |- - - з основою з   |      |   5,3 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сті, одержан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копробивни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4 91 90 00 |- - - з основою з   |      |   5,3   |   3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каних матеріал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4 92 00 00 |- - з іншою основою |      |   5,3   |   3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5 00       |Шпалери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5 00 10 00 |- які складаються з |      |   5,8 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алельних ниток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ріплених н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бивці з різн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у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льону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5 00 31 00 |- - - невибілені    |      |    9,8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і]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5 00 39 00 |- - - інші          |      |    9,8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5 00 50 00 |- - з джуту         |      |    5,4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5 00 70 00 |- - з синтетичних   |      |    8,9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волокон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5 00 90 00 |- - інші            |      |    6  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6          |Текстильні матеріал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гумовані, крі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 товарн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5902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6 10       |- клейкі смуг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0 см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6 10 10 00 |- - завширшки не    |      |    4,6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0 с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6 10 90 00 |- - завширшки понад |      |    4,6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см, але не біль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0 с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6 91 00 00 |- - з трикотажу     |      |    6,5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6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6 99 10 00 |- - - матеріали,    |      |    1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гадані у примітці 4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єї груп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6 99 90 00 |- - - інші          |      |    5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7 00       |Текстильні матеріал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, просочені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покриттям; полотн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исані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атра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корацій, художні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удій ч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7 00 10 00 |- клейончасті та    |      |    4,9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тканин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очені розчинам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леними н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ійній основ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7 00 90 00 |- інші              |      |    4,9  |   4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8 00 00 00 |Гноти ткані або     |      |    5,6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і, плет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текстиль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для ламп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гріваль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строїв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пальничок, свічо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що;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орозжарюваль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тки і трикотаж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убчасте полотн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газов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ьників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очені ч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росоче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9 00       |Шланги для насос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шланг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текстиль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,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матурою або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матури,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строями з інш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або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х: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9 00 10    |- з синтети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9 00 10 10 |- - рукава пожежні  |      |    1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9 00 10 90 |- - інші            |      |    6,5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09 00 90 00 |- з інших           |      |    1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10 00 00 00 |Ремені транспортерні|      |    5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аси привідні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оче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росочені,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м або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ього, дубльова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дубльова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ами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мовані металом 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и матеріалам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11          |Матеріали текстиль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вироби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хнічн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ня, пр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і йдеться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7 ціє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11 10 00 00 |- тканини, повсть і |      |    5,3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и на підкладц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повсті, покрит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дубльова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ою, шкірою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и матеріалам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до тих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використовуютьс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иробництв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ащення карді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чесальних машин)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вироб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інш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хнічн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ня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велюров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и, просоче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ою для покритт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цьких навої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11 20 00    |- ситотканина 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но дл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іювання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виготовлен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11 20 00 10 |- - капронові       |      |    0,1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11 20 00 90 |- - інші            |      |    2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канини і повсть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перервні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ащ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стосуваннями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'єднання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шинах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папер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аналогі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шинах (наприклад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иробництв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люлози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збестоцементу)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11 31       |- - з поверхнев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50 г/кв. м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шовку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х волокон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  Щодо технічної помилки в підпозиції 5911 31 додатково див. Ли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ї  митної  служби  N  6/21-3509-ЕП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.07.2001 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11 31 11 00 |- - - - повстяні або|      |    5,8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ляні тканини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волокон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пів, щ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ся 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шинах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папер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11 31 19 00 |- - - - інші        |      |    5,8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11 31 90 00 |- - - з інших       |      |    1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11 32       |- - з поверхнев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50 г/кв. м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11 32 10 00 |- - - з шовку, з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х волокон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11 32 90 00 |- - - з інших       |      |    4,4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11 40 00 00 |- тканини           |      |    2    |   2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льтрувальні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сах дл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олії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аналогі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хнічних цілей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лені з волосс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11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11 90 10 00 |- - з повсті        |      |    5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11 90 90 00 |- - інші            |      |    5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Трикотажні полот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мереживо ручного плетіння товарної позиції 580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етикетки,  ярлики  та  аналогічні  трикотажні  вироб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ся до товарної позиції 5807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трикотажні  полотна  просочені,  покриті  або   дубль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59. Однак оксамит, плюш і тканини  букле, просочені, покри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дубльовані, включаються до товарної позиції 600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Ця група включає також полотна,  виготовлені  з  метале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тки і використовувані для одягу, меблів та аналогічних ціл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  цій  Класифікації  товарів  термін  "трикотажні вироб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є  вироби  швейно-в'язані,  у  яких  петлі   складаються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кстильних нит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1          |Полотна трикотаж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рсові (включаю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говорсов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на) та полот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хров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1 10 00 00 |- полотна           |      |    9,2  |15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говорсові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0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лотна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озрізаним ворсом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1 21 00 00 |- - з бавовни       |      |    9,2  |15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0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1 22 00 00 |- - з штучного або  |      |    9,2  |15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ого волокна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0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1 29       |- - з іншої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ої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ровин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1 29 10 00 |- - - з вовни або   |      |    9,2  |15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як 0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1 29 90 00 |- - - інші          |      |    9,2  |15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0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1 91       |- - з бавов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1 91 10 00 |- - - невибілені    |      |   9,2   |15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і] або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як 0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1 91 30 00 |- - - пофарбовані   |      |   9,2   |15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0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1 91 50 00 |- - - з ниток різних|      |    9,2  |15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0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1 91 90 00 |- - - набивні       |      |    9,2  |15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0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1 92       |- - з синтетичн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1 92 10 00 |- - - невибілені    |      |    9,2  |15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і] або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як 0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1 92 30 00 |- - - пофарбовані   |      |    9,2  |15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0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9ак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1 92 50 00 |- - - з ниток різних|      |    9,2  |15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0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1 92 90 00 |- - - набивні       |      |    9,2  |15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0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1 99       |- - з іншої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ої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ровин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1 99 10 00 |- - - з вовни або з |      |    9,2  |15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як 0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1 99 90 00 |- - - інші          |      |    9,2  |15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0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         |Полотна трикотаж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10       |- завширшки 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0 см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5 мас.%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еластомір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гумових ниток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10 10 00 |- - з вмістом       |      |    9,2  |1 євро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 мас.% або більше  |      |         |за 1 кг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астомірних ниток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без вміст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ових ниток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10 90 00 |- - інші            |      |    6,5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20       |- інші, завширшки н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0 см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20 10 00 |- - з вовни або з   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20 31 00 |- - - мереживо      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шель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20 39 00 |- - - інше          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20 50 00 |- - з штучних       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20 70 00 |- - з бавовни       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20 90 00 |- - інші            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30       |- завширшки понад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 см з вміст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 мас.% або більш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астомірних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ових ниток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30 10 00 |- - з вмістом       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 мас.% або більш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астомірних ниток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без вміст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ових ниток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30 90 00 |- - інші            |      |    6,5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лотн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ов'язане інш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вироблен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в'язаль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шинах)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41 00 00 |- - з вовни або з   |      |    9,2  |15!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як 0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42       |- - з бавов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42 10 00 |- - - невибілені    |      |    9,2  |15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і] або        |      |         |не менш  |                                                                                                                          (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як 0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42 30 00 |- - - пофарбовані   |      |    9,2  |15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0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42 50 00 |- - - з ниток різних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42 90 00 |- - - набивні       |      |    9,2  |15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0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кг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43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синтетич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43 11 00 |- - - - для гардин, |      |    9,2  |2 євро за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тюлеві    |      |         |7,5 кв. м|                                                                                                                                                                 !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43 19 00 |- - - - мереживо    |      |    9,2  |   20    | -                            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шель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е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43 31 00 |- - - - - невибілені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і]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43 33 00 |- - - - -           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фарбов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43 35 00 |- - - - - з ниток   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зних кольорі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43 39 00 |- - - - - набивні   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шту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43 50 00 |- - - - для гардин, 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тюлев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43 91 00 |- - - - - невибілені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і]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43 93 00 |- - - - -           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фарбов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43 95 00 |- - - - - з ниток   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зних кольорі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43 99 00 |- - - - - набивні   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49 00 00 |- - інші            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91 00 00 |- - з вовни або з   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92       |- - з бавов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92 10 00 |- - - невибілені    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і]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92 30 00 |- - - пофарбовані   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92 50 00 |- - - з ниток різних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ів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92 90 00 |- - - набивні       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93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синтетич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93 10 00 |- - - - для гардин, 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тюлев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93 31 00 |- - - - - невибілені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сурові]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93 33 00 |- - - - -           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фарбов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93 35 00 |- - - - - з ниток   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зних кольорі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93 39 00 |- - - - - набивні   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шту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93 91 00 |- - - - для гардин, 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тюлев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93 99 00 |- - - - інші        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02 99 00 00 |- - інші            |      |    9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6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Одяг та додаткові речі до одягу, трикотаж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включає лише готові трикотажні  вироби  маши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ручного в'яз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ироби товарної позиції 6212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ироби, що використовувались, товарної позиції 6309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ортопедичні пристрої,  бандажі, медико-хірургічні пояс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огічні вироби (товарна позиція 902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 товарних позиціях 6103 та 6104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терміни  "костюми  або  трійки  (двійки)"  та  "англій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мські   костюми"   означають   набір   одягу  з  двох  або трь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ів, виготовлених з однакового матеріалу,  який  склад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нієї куртки або одного піджака,  лицьова сторона  яких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ом  рукавів,  складається  з  чотирьох  або більше полотнищ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их для верхньої частини тіла.  До складу цього  компле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 включатися  один  англійський  жилет,  передня  частина 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а з такої самої тканини,  як  і  лицьовий  бік  поверх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предметів набору,  і задня частина з такої самої тканини,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підкладка (підбивка) куртки або піджак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ного предмету одягу, призначеного для нижньої частини тіл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й складається  з  штанів,  бриджів,  шортів  (крім  купальних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дниці або спідниці-штанів, без бретельок або нагруд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і складові  костюма  чи  трійки  (двійки)   або   дам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глійського костюма   повинні  бути  виконані  з  тканини  одн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и,  одного стилю,  кольору та  сировинного  складу;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бути однакових відповідних або сумісних розмірів. Однак 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ові можуть мати кант (смужку тканини,  вшитої у шов) з  ін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кан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кілька предметів одягу, призначеного для нижньої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ла,  присутні одночасно, наприклад штани і шорти або спідниця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дниця-штани  та  штани,  перевага надається  визначеній част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тюма, костюма  чоловічого  (трійки)  -  штанам,  у  випадку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мськими       англійськими     костюмами    -    спідницям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дницям-штанам, інші предмети одягу класифікуються окрем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рмін "костюми або трійки (двійки)" поширюється  на  костю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церемоній  або урочистих вечорів,  навіть якщо всі вищезгад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и виконано або не викона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стюми, в яких піджак (жакет) має  закруглені  фалди,  як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адають дуже низько позаду, із смугастими штан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арадний одяг  (фрак),  пошитий  зазвичай  з  тканини чо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ьору, покрою порівняно короткого спереду піджака без  застіб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зькі фалди  якого  охоплюють напівколом стегна і більше звис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за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мокінги, покрій  піджака  яких  дуже  подібний  до  піджа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ичайних, однак  більше  відкриває спереду сорочку,  з блискуч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цканами з шовку або іншої тканини, яка імітує шов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термін  "комплект"  означає  набір  одягу  (крім  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 6107,  6108 або 6109), що складається з декільк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ів, виготовлених з однакового  матеріалу,  призначених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ажу в роздрібній торгівлі, і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ин предмет одягу призначений для верхньої частини тіла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ом пуловера, який може бути другим предметом верхнього одя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комплектах  "двійках",  та  жилета,  який також може бути друг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ом одягу для верхньої частини тіл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ин або два різні  предмети  одягу  призначені  для  нижнь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тіла,   які   складаються   з   штанів,   комбінезонів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етельках, бриджів,  шортів  (крім   купальних),   спідниць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дниць-шта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і складові   частини   комплекту  повинні  бути  з  полот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ового  переплетіння,  одного  стилю,  кольору  і  сирови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; вони  повинні  бути  однакових  відповідних  або  суміс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ів. Термін "комплект" не включає спортивні костюми, а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жні комбінезони і комплекти товарної позиції 611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До товарних позицій  6105 і  6106  не  включається  одяг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шенями, розташованими  нижче  талії,  з  еластичним  поясом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ми пристосуваннями  для затягування низу одягу,  а також одя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й має у середньому менше  десяти  рядів  петельок  на  погон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тиметр у  кожному  напрямку,  з  розрахунку  площі  як  мініму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 х 10 см.  До товарної позиції  6105  не  включається  одяг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кав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Товарна    позиція    6109  не   включає одяг з шворкою,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астичним   поясом  або  іншими  пристосуваннями  для затяг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жньої частини одяг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У товарній позиції 6111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термін  "одяг  дитячий та додаткові речі до одягу" о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и для дітей раннього віку на зріст не більш як 86 см,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люш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ироби,  які  можна  включити  одночасно  як  до  тов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6111,  так і до інших позицій цієї групи, класифікуютьс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ій позиції 611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У  товарній  позиції  6112  термін  "лижні  комбінезон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ти"  означає  одяг  або  набори  одягу,  які  за  зовнішн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лядом та  фактурою тканин призначені головним чином для нос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 час занять лижним спортом (альпінізм,  тривала  поїздка).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  лижного  комбінезона,  тобто  одягу  з одного предмет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ого для верхньої та нижньої частини тіла; в доповненн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кавів  та  коміра у цьому виробі можуть бути кишені або штрип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з лижного комплекту,  тобто набору одягу, який склад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двох або трьох предметів, що продаються в роздрібній торгівл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ються з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ного предмета одягу типу анорак,  спортивної непромок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ртки із застібкою - "блискавкою", куртки або подібного виробу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ібкою - "блискавкою", можливо з жилет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нієї пари штанів,  які надягаються навіть вище талії, о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иджів або одного комбінезона з бретельк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ижний комплект  може  також складатися з лижного комбінезо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щезгаданого типу  та  з  утепленої  куртки  без   рукавів, 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ягається поверх комбінезо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і складові  лижного  комплекту  мають  бути  виготовлен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тна  однакового  переплетіння,  мати  однаковий  стиль, 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ового  сировинного складу,  одного або різних кольорів; 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бути відповідних та сумісних розмір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Одяг,  який   можна   включити   одночасно   до   тов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6113  та  інших  позицій цієї групи,  за винятком тов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6111, класифікується у товарній позиції 611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 Одяг цієї групи,  який застібається спереду зліва направ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 розглядати  як одяг чоловічий або для хлопців,  а одяг,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ібається спереду справа наліво,  - як  одяг  жіночий  або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вчат.  Цими ознаками не користуються,  якщо розкрій  одягу чіт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ує, для якої з двох статей  він  призначений.  Одяг,  який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на відрізнити  -  чоловічий  він або для хлопців чи жіночий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дівчат,  повинен  класифікуватися  в  товарних  позиціях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 одяг жіночий або для дівча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 Вироби  цієї  групи  можуть  бути виготовлені з метале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т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і 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ля застосування примітки 3б  цієї  групи  елементи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ту повинні бути виготовлені повністю з одного і того сам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тна у разі відповідності вимогам цієї приміт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цього полотно може бути невибіленим [суровим], вибілен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фарбованим, з різноколірних ниток або набивни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бори елементів   одягу  не  створюють  комплекти,  якщо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ові частини  виготовлені  з   різних   полотен,  навіть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мінність стосується лише їх відповідних кольор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і складові   комплекту  повинні  продаватися  у  роздріб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і разом як єдине ціле.  Окрема упаковка або етикетаж кож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ої  складової  цього цілого не впливає на його  розгляд як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товарній позиції 6109 термін  "натільна  майка"  вклю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тільну білизну навіть фасонного покрою,  без коміра,  з рукав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без рукавів, у тому числі майки з бретельк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ей одяг,  призначений  для  верхньої  частини  тіла,   час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ворює різноманітні  ансамблі  разом  з шортами або іншими ви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 традиційних натільних май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1          |Пальта, дощови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щі, анора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портив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ромокальні курт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 застібкою-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блискавкою")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ртки та подіб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, трикотаж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чоловіків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пців, крі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ів товар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6103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1 10       |- з вовни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1 10 10 00 |- - пальта,  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щовики, плащ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ібні вироб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1 10 90 00 |- - анораки, куртки |      |   12,6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одіб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1 20       |- з бавовн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1 20 10 00 |- - пальта,  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щовики, плащ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ібні вироб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1 20 90 00 |- - анораки, куртки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одіб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1 30       |- з синтетичних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х волокон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1 30 10 00 |- - пальта,  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щовики, плащ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ібні вироб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1 30 90 00 |- - анораки, куртки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одіб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1 90       |- з іншої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ої сировин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1 90 10 00 |- - пальта,  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щовики, накидки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ібні вироб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1 90 90 00 |- - анораки, куртки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одіб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2          |Пальта, дощови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щі, анора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портив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ромокальні курт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 застібкою-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блискавкою")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ртки та подіб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, трикотаж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жінок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вчат, крім вироб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104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2 10       |- з вовни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2 10 10 00 |- - пальта,         |      |   12,6  |30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щовики, плащі та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ібні вироб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2 10 90 00 |- - анораки, куртки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одіб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2 20       |- з бавовн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2 20 10 00 |- - пальта,  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щовики, плащ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ібні вироб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2 20 90 00 |- - анораки, куртки |      |   12,6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одіб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2 30       |- з синтетичних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х волокон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2 30 10 00 |- - пальта,  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щовики, плащ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ібні вироб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2 30 90 00 |- - анораки, куртки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одіб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2 90       |- з інш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2 90 10 00 |- - пальта,         |      |   12,6  |30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щовики, плащі та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ібні вироб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2 90 90 00 |- - анораки, куртки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одіб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3          |Костюми або трій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двійки), комплект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жаки, штан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бінезони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етельками, бридж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шорти (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пальних)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і,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оловіків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пц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остюми або трій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двійки)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3 11 00 00 |- - з вовни або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3 12 00 00 |- - з синтетичних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3 19 00 00 |- - з інших  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омплект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3 21 00 00 |- - з вовни або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3 22 00 00 |- - з бавовни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3 23 00 00 |- - з синтетичних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3 29 00 00 |- - з інших  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іджак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3 31 00 00 |- - з вовни або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3 32 00 00 |- - з бавовни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3 33 00 00 |- - з синтетичних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3 39 00 00 |- - з інших  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штани, комбінезон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бретелькам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иджі та шорти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3 41       |- - з вовни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3 41 10 00 |- - - штани та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идж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3 41 90 00 |- - - інші          |      |   12,6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3 42       |- - з бавов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3 42 10 00 |- - - штани та      |      |   12,6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идж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3 42 90 00 |- - - інші          |      |   12,6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3 43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3 43 10 00 |- - - штани та      |      |   12,6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идж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3 43 90 00 |- - - інші          |      |   12,6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3 4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3 49 10 00 |- - - штани та      |      |   12,6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идж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3 49 91 00 |- - - - з штучних   |      |   12,6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3 49 99 00 |- - - - інші        |      |   12,6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         |Костюми дамськ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лійськ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лекти, жакет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кні, спідниц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дниці-штан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ни, комбінезони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етельками, бридж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шорти (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пальних)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і,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інок або дівчат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остюми дамськ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лійськ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11 00 00 |- - з вовни або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як 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12 00 00 |- - з бавовни       |      |   12,6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13 00 00 |- - з синтетичного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е 4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19 00 00 |- - з інших    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як 4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омплект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21 00 00 |- - з вовни або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як 4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22 00 00 |- - з бавовни  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4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23 00 00 |- - з синтетичного  |      |   12,6  |8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29 00 00 |- - з інших         |      |   12,6  |8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жакет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31 00 00 |- - з вовни або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як 4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32 00 00 |- - з бавовни  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33 00 00 |- - з синтетичного  |      |   12,6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39 00 00 |- - з інших  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укн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41 00 00 |- - з вовни або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як 5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42 00 00 |- - з бавовни  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43 00 00 |- - з синтетичного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44 00 00 |- - з штучного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49 00 00 |- - з інших 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підниці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дниці-штан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51 00 00 |- - з вовни або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як 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52 00 00 |- - з бавовни  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53 00 00 |- - з синтетичних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59 00 00 |- - з інших 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штани, комбінезон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бретелькам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иджі та шорти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61       |- - з вовни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61 10 00 |- - - штани та 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иджі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61 90 00 |- - - інші   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62       |- - з бавов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62 10 00 |- - - штани та 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иджі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62 90 00 |- - - інші   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63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63 10 00 |- - - штани та      |      |   12,6  |2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иджі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63 90 00 |- - - інші   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6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69 10 00 |- - - штани та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идж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69 91 00 |- - - - з штучних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4 69 99 00 |- - - - з    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інш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5          |Сорочки та сорочки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откими рукавам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і,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оловіків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пц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5 10 00 00 |- з бавовни         |      |   12,3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5 20       |- з синтетичних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х волокон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5 20 10 00 |- - з синтетичних   |      |   12,3  |   15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5 20 90 00 |- - з штучних       |      |   12,3  |3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5 90       |- з інш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5 90 10 00 |- - з вовни або     |      |   12,3  |4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5 90 90 00 |- - з текстильних   |      |   12,3  |4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інших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6          |Блузки, сорочк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рочки з коротки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кавами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і,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інок або дівчат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6 10 00 00 |- з бавовни         |      |   12,6  |4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6 20 00 00 |- з синтетичних або |      |   12,6  |4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х волокон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6 90       |- з інш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6 90 10 00 |- - з вовни або     |      |   12,6  |4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6 90 30 00 |- - з шовку або     |      |   12,6  |4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ів шовку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6 90 50 00 |- - з льону або     |      |   12,6  |4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рами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6 90 90 00 |- - з інших         |      |   12,6  |4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7          |Труси, кальсон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рочки нічні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жами, халат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пальні, домашні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яг та аналогіч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, трикотаж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чоловіків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пц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руси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ьсон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7 11 00 00 |- - з бавовни       |      |   12,3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0,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7 12 00 00 |- - з синтетичних   |      |   12,3  |0,4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волокон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7 19 00 00 |- - з інших         |      |   12,3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орочки нічн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жам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7 21 00 00 |- - з бавовни       |      |   12,3  |2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7 22 00 00 |- - з синтетичних   |      |   12,3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волокон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7 29 00 00 |- - з інших         |      |   12,3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7 91       |- - з бавов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7 91 10 00 |- - - з махрових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7 91 90 00 |- - - інші     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7 92 00 00 |- - з синтетичних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волокон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7 99 00 00 |- - з інших 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8          |Комбінації або чохл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суконь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дниць, трус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чні сорочк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жами, пеньюар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пальні халат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машні халат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і,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інок або дівчат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омбінації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охли до суконь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дниць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8 11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8 11 10 00 |- - - з синтетичних |      |   12,3  |2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8 11 90 00 |- - - з штучних     |      |   12,3  |2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8 1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8 19 10 00 |- - - з бавовни     |      |   12,3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0,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8 19 90 00 |- - - інші          |      |   12,3  |0,8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руси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нталон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8 21 00 00 |- - з бавовни       |      |   12,3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0,4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8 22 00 00 |- - з синтетичних   |      |   12,3  |1,2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волокон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8 29 00 00 |- - з інших         |      |   12,3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орочки нічн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жам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8 31       |- - з бавов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8 31 10 00 |- - - сорочки нічні |      |   12,3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2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8 31 90 00 |- - - піжами        |      |   12,3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2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8 32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волокон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синтетич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8 32 11 00 |- - - - сорочки     |      |    0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чні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8 32 19 00 |- - - - піжами      |      |   12,3  |4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8 32 90 00 |- - - з штучних     |      |   12,3  |4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8 39 00 00 |- - з інших         |      |    0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8 91       |- - з бавов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8 91 10 00 |- - - з махрових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ен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8 91 90 00 |- - - інші     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8 92 00 00 |- - з синтетичних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волокон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8 9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8 99 10 00 |- - - з вовни або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8 99 90 00 |- - - з інших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9          |Теніски та май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9 10 00 00 |- з бавовни         |      |   12,3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9 90       |- з інш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9 90 10 00 |- - з вовни або     |      |   12,3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як 1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9 90 30 00 |- - з синтетичних   |      |   12,3  |   15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волокон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09 90 90 00 |- - інші            |      |   12,3  |1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0          |Светри, пуловер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жемпери, жилет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ібні вироб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тонк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етри, трикотажні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0 10       |- з вовни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0 10 10 00 |- - светри та       |      |   10,5  |4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уловери з вмістом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менш як 50 мас.%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вни та масою 660 г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на оди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іб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для чоловік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хлопців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0 10 31 00 |- - - - з вовни     |      |   12,6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тонк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у тварин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0 10 35 00 |- - - - - з вовни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шемірської кози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0 10 38 00 |- - - - - інші 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для жінок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вчат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0 10 91 00 |- - - - з вовни     |      |   12,6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тонк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у тварин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0 10 95 00 |- - - - - з вовни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шемірської кози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0 10 98 00 |- - - - - інші 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3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0 20       |- з бавовн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0 20 10 00 |- - светри тонкі    |      |   12,3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0 20 91 00 |- - - для чоловіків |      |   12,6  |3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хлопців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0 20 99 00 |- - - для жінок або |      |   12,6  |   15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вчат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0 30       |- з синтетичних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х волокон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0 30 10 00 |- - светри тонкі    |      |   12,3  |   15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0 30 91 00 |- - - для чоловіків |      |   12,6  |1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для хлопців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0 30 99 00 |- - - для жінок або |      |   12,6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вчат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0 90       |- з інш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0 90 10 00 |- - з льону або     |      |   12,6  |4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рами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0 90 90 00 |- - інші     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1          |Одяг дитячий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ткові речі д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ягу, трикотажн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1 10       |- з вовни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1 10 10 00 |- - рукавички       |      |    8,9  |0,8 євро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або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пар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1 10 90 00 |- - інші            |      |   12,4  |0,8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або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пар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1 20       |- з бавовн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1 20 10 00 |- - рукавички       |      |    8,9  |0,6 євро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або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пар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1 20 90 00 |- - інші            |      |   12,4  |0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або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пар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1 30       |- з синтети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1 30 10 00 |- - рукавички       |      |    8,9  |0,8 євро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або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пар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1 30 90 00 |- - інші            |      |   12,4  |0,8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або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пар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1 90 00 00 |- з інших           |      |   12,4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2          |Костюми спортив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тренувальні)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бінезони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лекти лиж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йки, труси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вки купаль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остюми спортив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тренувальні)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2 11 00 00 |- - з бавовни       |      |    0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2 12 00 00 |- - з синтетичних   |      |   12,6  |12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2 19 00 00 |- - з інших         |      |   12,6  |8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2 20 00 00 |- комбінезони та    |      |   12,6  |8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лекти лижні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майки, трус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вки купальні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оловіків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пц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2 31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2 31 10 00 |- - - з вмістом     |      |    8    |2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 мас.% або більше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ової нитк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2 31 90 00 |- - - інші   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2 3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2 39 10 00 |- - - з вмістом     |      |    8  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 мас.% або більше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ової нитк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2 39 90 00 |- - - інші   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майки, купальни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жінок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вчат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2 41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2 41 10 00 |- - - з вмістом     |      |    8    |3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 мас.% або більше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ової нитк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2 41 90 00 |- - - інші          |      |   12,6  |3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2 4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2 49 10 00 |- - - з вмістом     |      |    8    |3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 мас.% або більше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ової нитк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2 49 90 00 |- - - інші          |      |   12,6  |3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3 00       |Одяг трикотажни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их позиці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903, 5906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907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3 00 10 00 |- трикотажний       |      |    8  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906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3 00 90 00 |- інший      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4          |Одяг трикотажни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й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4 10 00 00 |- з вовни або  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4 20 00 00 |- з бавовни    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4 30 00 00 |- з синтетичних або |      |   12,6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х волокон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4 90 00 00 |- з інших      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5          |Колготки, панчох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ьфи, шкарпетки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панчішно-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арпеткові вироб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еластич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нчохи для хворих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рикозни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ширенням вен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олготки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5 11 00 00 |- - з синтетичних   |      |   12,3  |0,6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, з лінійною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одиночн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ки менш як 67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5 12 00 00 |- - з синтетичних   |      |   12,3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, з лінійн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одиночн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ки 67 децитекс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5 1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5 19 10 00 |- - - з вовни або   |      |   12,3  |1,6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5 19 90 00 |- - - інші          |      |   12,3  |1,6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5 20       |- панчохи та гольф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іночі, з лінійно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одиночн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ки менш як 67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цитекс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ок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5 20 11 00 |- - - гольфи        |      |   12,3  |0,3 євро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пар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5 20 19 00 |- - - панчохи       |      |   12,3  |0,3 євро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пар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5 20 90 00 |- - з інших         |      |   12,3  |   40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5 91 00 00 |- - з вовни або     |      |   12,3  |   40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5 92 00 00 |- - з бавовни       |      |   12,3  |   40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5 93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ок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5 93 10 00 |- - - панчохи       |      |    8    |   20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астичні,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ворих з варикозни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ширенням вен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5 93 30 00 |- - - гольфи (крім  |      |   12,3  |0,3 євро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нчіх лікувальних) |      |         |за 1 пар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5 93 91 00 |- - - - панчохи     |      |   12,3  |2 євро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іночі              |      |         |за 1 пар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5 93 99 00 |- - - - інші        |      |   12,3  |   20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5 99 00 00 |- - з інших         |      |   12,3  |   40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6          |Рукавички, мітен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рукавиці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6 10       |- просочені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і пластични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ами ч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ою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6 10 20 00 |- - рукавички       |      |    5    |   40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оче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гумов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6 10 80 00 |- - інші            |      |    8    |   40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6 91 00 00 |- - з вовни або     |      |    8,9  |1,2 євро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за 1 пар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6 92 00 00 |- - з бавовни       |      |    8,9  |   40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6 93 00 00 |- - з синтетичного  |      |    8,9  |1,2 євро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            |      |         |за 1 пар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6 99 00 00 |- - з інших         |      |    8,9  |   40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7          |Додаткові речі д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ягу, трикотаж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; трикотаж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одягу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ткові речі д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ягу, трикотажн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7 10 00 00 |- шалі, шарфи,      |      |   12,6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стки, кашне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нтії, вуалі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алетки та подіб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7 20 00 00 |- краватки,         |      |   12,6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аватки-метели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аватки-шарф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7 80       |- інші додатков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7 80 10 00 |- - трикотажні,     |      |    8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астич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гумов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7 80 90 00 |- - інші       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17 90 00 00 |- частини      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Одяг та додаткові речі до одягу, текстиль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крім трикотаж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  група   включає   лише  готові  вироби  з  будь-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кстильного матеріалу, крім ватину, за винятком трикотажних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ів товарної позиції 6212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ироби, що використовувалися, товарної позиції 6309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ортопедичні пристрої, бандажі, медико-хірургічні пояс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ібні вироби (товарна позиція 902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 товарних позиціях 6203 та 6204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терміни  "костюми  або  трійки  (двійки)"  та  "англій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мські  костюми"  означають  одяг  з  двох  або  трьох предме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цьовий бік яких виготовлено з однакової тканин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ного піджака або однієї  куртки,  верх  яких,  за  винят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кавів, складається  з чотирьох або більше полотнищ,  при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верхньої  частини  тіла,  за  необхідності  з  одним  жилет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ня частина  якого  виготовлена  з  тієї  самої тканини,  що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цьова частина інших складових компонентів набору, а виворіт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о  з  такої самої тканини,  як підкладка  для жакета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жак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ного предмета одягу, призначеного для нижньої частини тіл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й складається  з  штанів,  бриджів,  шортів  (крім  купальних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дниці або спідниці-штанів, без бретельок або нагруд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і складові костюма або  трійки  (двійки)  або  англій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мського   костюма   повинні   бути  виконані  з  тканини  одн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и,  одного стилю, кольору і сировинного складу; також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бути відповідних або сумісних розмірів.  Однак ці склад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мати кант (смужку тканини, вшитої у шов) з іншої ткан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кілька предметів одягу, призначеного для нижньої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ла,  присутні одночасно, наприклад штани і шорти або спідниця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дниця-штани та штани,  перевага надається   визначеній  част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тюма, костюма чоловічого (трійки) брюкам, у випадку з дамсь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глійськими костюмами - спідницям  а  бо  спідницям-штанам,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менти класифікуються окрем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рмін "костюми  або  трійки (двійки)" поширюється на костю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церемоній або урочистих вечорів,  навіть якщо усі  вищезгад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и виконано або не викона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стюми, в  яких  піджак  (жакет) має закруглені фалди,  як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адають дуже низько позаду, із смугастими штан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арадний одяг (фрак),  пошитий  зазвичай  з  тканини  чо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ьору, покрою  порівняно короткого спереду піджака без застіб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вузькі  фалди  якого   охоплюють   напівколом  стегна  і 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исають зза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мокінги, покрій  піджака  яких  дуже  подібний  до  піджа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ичайних, однак більше відкриває спереду  сорочку,  з  блискуч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цканами з шовку або іншої тканини, яка імітує шов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термін   "комплект"  означає  набір  одягу  (крім 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  6207  або  6208),  що  складається  з  декільк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ів, виготовлених  з  однакового матеріалу,  призначених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ажу в роздрібній торгівлі, і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ин предмет одягу, призначений для верхньої частини тіла,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ом жилета, який може бути другим предметом верхнього одягу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тах - "двійках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ин або два різні предмети одягу для нижньої  частини  тіл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складаються  з  штанів,  комбінезонів на бретельках,  бридж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ортів (крім купальних), спідниць або спідниць-шта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і складові частини комплекту повинні бути з тканини  одн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и,  одного  стилю,  кольору  і  сировинного  складу; 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бути однакових відповідних або сумісних  розмірів. 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комплект" не включає спортивні костюми, а також лижні комбінез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комплекти товарної позиції 621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У товарній позиції 6209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термін "дитячий одяг та додаткові речі до  одягу"  о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и для дітей раннього віку на зріст не більш як 86 см,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люш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ироби,  які  можна  включити  одночасно  як  до  тов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6209,  так і до інших позицій цієї групи, класифікуютьс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ій позиції 6209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Одяг,  який можна включити до  товарної  позиції  6210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позицій  цієї  групи,  за  винятком  товарної  позиції 620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ується у товарній позиції 621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У товарній  позиції  6211  термін  "лижні  комбінезон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ти"  означає  одяг  або  набори  одягу,  які  за  зовнішн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лядом  та  фактурою  тканин  призначені,  головним  чином,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сіння  під  час  занять  лижним  спортом  (гірським тощо). 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 лижного комбінезона,  тобто  одягу  з  одного  предмет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ого для верхньої та нижньої частини тіла; в доповненн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кавів та коміра у цьому виробі можуть бути кишені  або  штрип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з лижного комплекту,  тобто набору одягу, який склад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двох або трьох предметів, що продаються в роздрібній торгівл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ються з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ного предмета одягу типу анорак,  спортивної непромок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ртки із застібкою - "блискавкою",  куртки або подібного вироб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ібкою - "блискавкою", можливо з жилет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нієї пари штанів,  які надягаються навіть вище талії, о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иджів або одного комбінезона з бретельк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ижний комплект  може  також складатися з лижного комбінезо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щезгаданого типу  та  з  утепленої  куртки  без   рукавів, 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ягається поверх комбінезо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і складові  лижного  комплекту  мають  бути  виготовлен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канини однієї текстури,  мати однаковий  стиль,  бути  одна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ного складу,  одного або різних кольорів; вони повинні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та сумісних розмір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Шарфи  та  подібні  вироби  квадратної  форми  або   май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дратної форми,  жоден  з  країв  яких  не  перевищує  у довж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 см,  класифікуються як носові хусточки (товарна позиція  6213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устки, один з боків яких перевищує довжину 60 см,  включаютьс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 621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Одяг цієї групи,  який застібається спереду зліва направ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 розглядати  як одяг чоловічий або для хлопців,  а одяг,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ібається спереду справа наліво,  - як  одяг  жіночий  або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вчат.  Цими ознака ми не користуються,  якщо розкрій одягу чіт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ує, для  якої з двох статей він  призначений.  Одяг,  який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на відрізнити  -  чоловічий  він або для хлопців чи жіночий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дівчат,  повинен  класифікуватися  в  товарних  позиціях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 одяг жіночий або для дівча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 Вироби  цієї  групи  можуть  бути виготовлені з  метале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т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а 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ля застосування примітки 3 б) цієї групи  елементи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ту повинні бути  виготовлені повністю з однієї і тієї сам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канини у разі відповідності вимогам цієї приміт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  цього    тканина  може   бути   невибіленою  [суровою]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іленою, пофарбованою, з різноколірних ниток або набивн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бори елементів  одягу  не  створюють  комплектів,  якщо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ові частини  виготовлені  з  різних   тканин,   навіть 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мінність стосується лише їх відповідних кольор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і складові   комплекту  повинні  продаватися  у  роздріб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і разом як єдине ціле.  Окрема упаковка або етикетаж кож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ої складової  цього  цілого  не впливає на його розгляд як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1          |Пальта, дощови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щі, анора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портив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ромокаль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ртки з застібкою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блискавкою")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ртки дл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оловіків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пців, крі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ів товар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6203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альта, дощовик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щі та аналогіч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1 11 00 00 |- - з вовни або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як 8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1 12       |- - з бавов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1 12 10 00 |- - - масою одного  |      |   12,6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у не більш я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кг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1 12 90 00 |- - - масою одного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у понад 1 кг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8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1 13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1 13 10 00 |- - - масою одного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у не більш як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кг                |      |         |як 8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1 13 90 00 |- - - масою одного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у понад 1 кг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8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1 19 00 00 |- - з інших    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як 8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1 91 00 00 |- - з вовни або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як 8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1 92 00 00 |- - з бавовни  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8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1 93 00 00 |- - з синтетичних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волокон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8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1 99 00 00 |- - з інших    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як 8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2          |Пальта, дощови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щі, анора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портив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ромокаль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ртки із застібкою-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блискавкою")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ртки та подіб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для жінок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вчат, крім вироб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204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альта, дощовик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щі та подіб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2 11 00 00 |- - з вовни або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як 7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2 12       |- - з бавов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2 12 10 00 |- - - масою одного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у не більш як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кг                |      |         |як 7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2 12 90 00 |- - - масою одного  |      |   12,6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у понад 1 кг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2 13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2 13 10 00 |- - - масою одного  |      |   12,6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у не більш я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кг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2 13 90 00 |- - - масою одного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у понад 1 кг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7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2 19 00 00 |- - з інших    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як 7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2 91 00 00 |- - з вовни або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як 7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2 92 00 00 |- - з бавовни  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7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2 93 00 00 |- - з синтетичних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волокон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7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2 99 00 00 |- - з інших    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як 7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         |Костюми або трій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двійки), комплект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жаки, штан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бінезони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етельками, бридж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шорти (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пальних),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оловіків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пц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остюми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ійки (двійки)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11 00 00 |- - з вовни або     |      |   12,6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12 00 00 |- - з синтетичних   |      |   12,6  |16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1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19 10 00 |- - - з бавовни     |      |   12,6  |16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19 30 00 |- - - з штучних     |      |   12,6  |16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19 90 00 |- - - інші          |      |   12,6  |16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омплект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21 00 00 |- - з вовни або     |      |   12,6  |16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22       |- - з бавов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22 10 00 |- - - робочі        |      |   12,6  |16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22 80 00 |- - - інші          |      |   12,6  |16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23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23 10 00 |- - - робочі        |      |   12,6  |14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23 80 00 |- - - інші          |      |   12,6  |14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                                                                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2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шту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29 11 00 |- - - - робочі      |      |   12,6  |16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29 18 00 |- - - - інші        |      |   12,6  |16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29 90 00 |- - - інші          |      |   12,6  |16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іджак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31 00 00 |- - з вовни або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32       |- - з бавов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32 10 00 |- - - робочі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32 90 00 |- - - інші  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33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33 10 00 |- - - робочі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33 90 00 |- - - інші  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3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шту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39 11 00 |- - - - робочі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39 19 00 |- - - - інші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39 90 00 |- - - інші  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штани,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бінезони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етельками, бридж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шорт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41       |- - з вовни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41 10 00 |- - - штани та      |      |   12,6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идж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41 30 00 |- - - комбінезони з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етельками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41 90 00 |- - - інші  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42       |- - з бавов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штани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идж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42 11 00 |- - - - робочі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42 31 00 |- - - - - з 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жинсової тканини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42 33 00 |- - - - - з велюру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люшу з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им ворс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42 35 00 |- - - - - інші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комбінезон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етелькам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42 51 00 |- - - - робочі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42 59 00 |- - - - інші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42 90 00 |- - - інші  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43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штани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идж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43 11 00 |- - - - робочі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43 19 00 |- - - - інші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комбінезон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етелькам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43 31 00 |- - - - робочі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43 39 00 |- - - - інші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43 90 00 |- - - інші  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4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шту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штан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идж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49 11 00 |- - - - - робочі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49 19 00 |- - - - - інші      |      |   12,6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комбінезон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бретелькам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49 31 00 |- - - - - робочі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49 39 00 |- - - - - інші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49 50 00 |- - - - інші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3 49 90 00 |- - - інші  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         |Костюми дамськ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лійськ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лекти, жакет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кні, спідниц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дниці-штан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ни, комбінезони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етельками, бридж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шорти (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пальних),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інок або дівчат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остюми дамськ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лійськ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11 00 00 |- - з вовни або     |      |   12,6  |16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12 00 00 |- - з бавовни       |      |   12,6  |16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13 00 00 |- - з синтетичних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не менш 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8 євро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1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19 10 00 |- - - з штучних     |      |   12,6  |14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19 90 00 |- - - інші          |      |   12,6  |14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омплект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21 00 00 |- - з вовни або     |      |   12,6  |16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22       |- - з бавов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22 10 00 |- - - робочі        |      |   12,6  |16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22 80 00 |- - - інші          |      |   12,6  |16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23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23 10 00 |- - - робочі        |      |   12,6  |16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23 80 00 |- - - інші          |      |   12,6  |16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2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шту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29 11 00 |- - - - робочі      |      |   12,6  |16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29 18 00 |- - - - інші        |      |   12,6  |16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29 90 00 |- - - інші          |      |   12,6  |16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жакет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31 00 00 |- - з вовни або     |      |   12,6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32       |- - з бавов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32 10 00 |- - - робочі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32 90 00 |- - - інші  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33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33 10 00 |- - - робочі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33 90 00 |- - - інші  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3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штуч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39 11 00 |- - - - робочі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39 19 00 |- - - - інші        |      |   12,6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39 90 00 |- - - інші  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укн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41 00 00 |- - з вовни або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42 00 00 |- - з бавовни       |      |   12,6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43 00 00 |- - з синтетичних   |      |   12,6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44 00 00 |- - з штучних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4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49 10 00 |- - - з шовку або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ів шовку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49 90 00 |- - - інші  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підниці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дниці-штан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51 00 00 |- - з вовни або     |      |   12,6  |4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52 00 00 |- - з бавовни       |      |   12,6  |4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53 00 00 |- - з синтетичних   |      |   12,6  |4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5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59 10 00 |- - - з штучних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59 90 00 |- - - інші   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штани,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бінезони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етельками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иджі та шорти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61       |- - з вовни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61 10 00 |- - - штани та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иджі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61 80 00 |- - - комбінезони з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етельками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61 90 00 |- - - інші  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62       |- - з бавов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штани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идж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62 11 00 |- - - - робочі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62 31 00 |- - - - - з 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жинсової тканини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62 33 00 |- - - - - з велюру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люшу з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им ворс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62 39 00 |- - - - - інші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комбінезон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етелькам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62 51 00 |- - - - робочі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62 59 00 |- - - - інші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62 90 00 |- - - інші  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63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штани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идж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63 11 00 |- - - - робочі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63 18 00 |- - - - інші 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комбінезон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етелькам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63 31 00 |- - - - робочі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63 39 00 |- - - - інші 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63 90 00 |- - - інші   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6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шту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штан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идж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69 11 00 |- - - - - робочі    |      |   10  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69 18 00 |- - - - - інші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комбінезон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бретелькам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69 31 00 |- - - - - робочі    |      |   10  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69 39 00 |- - - - - інші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69 50 00 |- - - - інші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4 69 90 00 |- - - інші          |      |   12,6  |6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5          |Сорочки та сорочки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откими рукавам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чоловіків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пц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5 10 00 00 |- з вовни або з     |      |   12,3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як 0,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5 20 00 00 |- з бавовни         |      |   12,3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0,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5 30 00 00 |- з синтетичних або |      |   12,3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х волокон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0,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5 90       |- з інш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5 90 10 00 |- - з льону або     |      |   12,3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рами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0,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5 90 90 00 |- - інші            |      |   12,3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0,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6          |Блузки, сорочк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рочки з коротки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кавами, для жіно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дівчат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6 10 00 00 |- з шовку або  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ів шовку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6 20 00 00 |- з вовни або  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6 30 00 00 |- з бавовни    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6 40 00 00 |- з синтетичних або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штучних волокон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6 90       |- з інш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6 90 10 00 |- - з льону або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рами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6 90 90 00 |- - інші            |      |   12,6  |30 %, але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7          |Майки, трус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ьсони, сороч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чні, піжам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лати купаль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машні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чоловіків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пц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руси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ьсон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7 11 00 00 |- - з бавовни       |      |   12,3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7 19 00 00 |- - з інших         |      |   12,3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орочки нічн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жам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7 21 00 00 |- - з бавовни       |      |   12,3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7 22 00 00 |- - з синтетичних   |      |   12,3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волокон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7 29 00 00 |- - з інших         |      |   12,3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7 91       |- - з бавов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7 91 10 00 |- - - халати 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пальні, домашні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 махров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пу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7 91 90 00 |- - - інші     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7 92 00 00 |- - з синтетичних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волокон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7 99 00 00 |- - з інших    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8          |Майки та сороч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бінації або чохл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суконь, спід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дниці, трус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рочки нічні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жами, пеньюар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лати купаль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машні та подіб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, для жіно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дівчат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омбінації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охли до суконь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дні спідниці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8 11 00 00 |- - з синтетичних   |      |   12,3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волокон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8 1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8 19 10 00 |- - - з бавовни     |      |   12,3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8 19 90 00 |- - - інші          |      |   12,3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орочки нічн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жам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8 21 00 00 |- - з бавовни       |      |   12,3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8 22 00 00 |- - з синтетичних   |      |   12,3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волокон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8 29 00 00 |- - з інших         |      |   12,3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8 91       |- - з бавов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еньюар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лати купаль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машні та подіб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8 91 11 00 |- - - - з тканин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хрового тип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8 91 19 00 |- - - - інші   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8 91 90 00 |- - - інші     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8 92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8 92 10 00 |- - - пеньюари,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лати купаль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машні та подіб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8 92 90 00 |- - - інші     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8 99 00 00 |- - з інших    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9          |Дитячий одяг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ткові речі д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ягу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9 10 00 00 |- з вовни або       |      |   10    |30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як 1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9 20 00 00 |- з бавовни         |      |   10,5  |30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9 30 00 00 |- з синтетичних     |      |   10,5  |30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09 90 00 00 |- з інших           |      |   10,5  |30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як 1 євр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0          |Одяг промислов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товарн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5602, 5603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903, 5906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907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0 10       |- з матеріалів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602 або 5603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0 10 10 00 |- - з матеріалів    |      |   1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602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матеріалі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603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0 10 91 00 |- - - в стерильних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0 10 99 00 |- - - інші     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0 20 00 00 |- одяг інший,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ібний наведеном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ідпозиція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201 11-6201 19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0 30 00 00 |- одяг інший,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ібний наведеном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ідпозиція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202 11-6202 19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0 40 00 00 |- одяг інший для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оловіків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пц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0 50 00 00 |- одяг інший для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інок або дівчат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         |Костюми спортив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тренувальні)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бінезони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лекти лиж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йки, труси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вки купальні;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й одяг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упальники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вк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11 00 00 |- - для чоловіків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хлопців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12 00 00 |- - для жінок або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вчат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20 00 00 |- комбінезони та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лекти лиж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одяг інший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оловіків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пц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31 00 00 |- - з вовни або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32       |- - з бавов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32 10 00 |- - - одяг робочий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одяг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ртивний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ладкою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32 31 00 |- - - - верх якого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нано з тіє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мої тканин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32 41 00 |- - - - - верхні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32 42 00 |- - - - - нижні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32 90 00 |- - - інші     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33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33 10 00 |- - - одяг робочий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одяг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ртивний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ладкою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33 31 00 |- - - - верх якого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нано з тіє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мої тканин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33 41 00 |- - - - - верхні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33 42 00 |- - - - - нижні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33 90 00 |- - - інші     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39 00 00 |- - з інших    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одяг інший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інок або дівчат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41 00 00 |- - з вовни або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42       |- - з бавов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42 10 00 |- - - фартухи, 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лати та інший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бочий одяг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одяг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ртивний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ладкою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42 31 00 |- - - - верх якого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нано з тіє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мої тканин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42 41 00 |- - - - - верхні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42 42 00 |- - - - - нижні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42 90 00 |- - - інші     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43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43 10 00 |- - - фартухи, 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лати та інший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бочий одяг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одяг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ртивний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ладкою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43 31 00 |- - - - верх якого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нано з тіє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мої тканин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43 41 00 |- - - - - верхні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43 42 00 |- - - - - нижні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43 90 00 |- - - інші     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1 49 00 00 |- - з інших    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2          |Бюстгальтер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яси, корсет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тяжки, пояси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в'язками, круг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в'язки та подіб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та ї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, трикотаж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трикотажн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2 10 00 00 |бюстгальтери та     |      |    6,5  |3,6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сажі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2 20 00 00 |- пояси і           |      |    6,5  |3,6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яси-труси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2 30 00 00 |- жіноча білизна    |      |    6,5  |3,6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2 90 00 00 |- інші              |      |    6,5  |3,6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3          |Хусточки та носов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сточк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3 10 00 00 |- з шовку або       |      |   10  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ів шовк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3 20 00 00 |- з бавовни         |      |   10  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3 90 00 00 |- з інших           |      |   10  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4          |Шалі, шарфи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стки, кашне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нтильї, вуалі 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алетки та подіб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4 10 00 00 |- з шовку або       |      |    8  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ів шовк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4 20 00 00 |- з вовни або       |      |    8  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волос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4 30 00 00 |- з синтетичних     |      |    8  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4 40 00 00 |- з штучних         |      |    8  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4 90       |- з інш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4 90 10 00 |- - з бавовни       |      |    8  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4 90 90 00 |- - інші            |      |    8  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5          |Краватки, краватки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елики та хустки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аватк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5 10 00 00 |- з шовку або       |      |    6,3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ів шовк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5 20 00 00 |- з синтетичних або |      |    6,3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х волокон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5 90 00 00 |- з інших           |      |    6,3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6 00 00 00 |Рукавички, мітенки  |      |    7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рукавиц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7          |Додаткові речі д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ягу промислов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інші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одягу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ткових речей д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ягу, крім вироб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212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7 10 00 00 |- додаткові речі до |      |    6,3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яг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17 90 00 00 |- частини      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Інші готові текстильні вироби; комплек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отлох та ганчір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о  підгрупи  I  включаються  тільки   готові   вироби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ого текстильного матеріа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о підгрупи I не включ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ироби груп 56-62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ироби, що використовувалися, товарної позиції 6309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До товарної позиції 6309 включаються тільки такі товар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ироби з текстильного матеріал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яг і додаткові речі до одягу та їх час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вдр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ілизна постільна, столова, туалетна або кухонн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би для  меблювання,   крім   килимів   товарних   пози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01-5705, та гобеленові тканини товарної позиції 580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зуття  і  головні  убори  з  будь-якого  матеріалу, 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збес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включення до цієї товарної позиції  вищезазначені 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одночасно відповідати таким вимога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ти ознаки значного зно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тавлятися навалом  (без  упаковки) або у тюках,  мішках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огічних упаковк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I. ГОТОВІ ТЕКСТИЛЬ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ІНШ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1          |Ковдр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1 10 00 00 |- ковдри електричні |      |    6,9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ігріваль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1 20       |- ковдри (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ктри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ігрівальних)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вни або тонк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у тварин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1 20 10 00 |- - трикотажні      |      |   12  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1 20 91 00 |- - - повністю з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вни або тонк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у тварин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1 20 99 00 |- - - інші   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1 30       |- ковдри (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ктри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ігрівальних)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вовн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1 30 10 00 |- - трикотажні      |      |   12    |  4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1 30 90 00 |- - інші            |      |    7,5  |  4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1 40       |- ковдри (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ктри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ігрівальних)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1 40 10 00 |- - трикотажні      |      |   12  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1 40 90 00 |- - інші     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1 90       |- ковдри інш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1 90 10 00 |- - трикотажні      |      |   12  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1 90 90 00 |- - інші     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         |Білизна постільна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олова, туалет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ухонна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10       |- білизна постіль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10 10 00 |- - з бавовни       |      |   12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10 90 00 |- - з інших         |      |   12    |30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білизна постіль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набивної тканини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21 00 00 |- - з бавовни       |      |   12,3  |30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22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22 10 00 |- - - з нетканих    |      |    6,9  |30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22 90 00 |- - - інша          |      |   12,3  |30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2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29 10 00 |- - - з льону або   |      |   12,3  |30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рами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29 90 00 |- - - інша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білизна постіль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а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31       |- - з бавов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31 10 00 |- - - змішаної з    |      |   12,3  |30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ьоном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31 90 00 |- - - інша          |      |   12,3  |30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32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32 10 00 |- - - з нетканих    |      |    6,9  |30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32 90 00 |- - - інша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3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39 10 00 |- - - з льону       |      |   10    |30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39 30 00 |- - - з волокна рами|      |   12,3  |30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39 90 00 |- - - інша          |      |   12,3  |30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40 00 00 |- білизна столова   |      |   12    |30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а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білизна столов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а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51       |- - з бавов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51 10 00 |- - - змішаної з    |      |   12,3  |30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ьоном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51 90 00 |- - - інша          |      |   12,3  |30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,8 євр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52 00 00 |- - з льону         |      |   12,3  |30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53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53 10 00 |- - - з нетканих    |      |    6,9  |30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53 90 00 |- - - інша          |      |   12,3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59 00 00 |- - з інших         |      |   12,3  |30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60 00 00 |- білизна туалетна  |      |   12,3  |30%, ал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изна кухонна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махрових тканин,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вовняна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а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91       |- - з бавов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91 10 00 |- - - змішаної з    |      |   12,3  |30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ьоном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91 90 00 |- - - інша          |      |   12,3  |30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92 00 00 |- - з льону         |      |   12,3  |30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93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ту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93 10 00 |- - - з нетканих    |      |    6,9  |30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93 90 00 |- - - інша          |      |   12,3  |30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2 99 00 00 |- - з інших         |      |   12,3  |30 %, але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не менш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як 1,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євро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 шт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3          |Фіранки, гардин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ор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тлонепроникні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пони для ліжок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рикотаж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3 11 00 00 |- - з бавовни       |      |   12    |5 євро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3 12 00 00 |- - з синтетичних   |      |   12    |5 євро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3 19 00 00 |- - з інших         |      |   12    |5 євро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3 91 00 00 |- - з бавовни       |      |   12,3  |5 євро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3 92       |- - з синтети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3 92 10 00 |- - - з нетканих    |      |    6,9  |5 євро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3 92 90 00 |- - - інші          |      |   12,3  |5 євро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3 9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3 99 10 00 |- - - з нетканих    |      |    6,9  |5 євро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3 99 90 00 |- - - інші          |      |   12,3  |5 євро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4          |Вироби дл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блювання інш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виробів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404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кривал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стільн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4 11 00 00 |- - трикотажні      |      |   12  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4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4 19 10 00 |- - - з бавовни     |      |   12,3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4 19 30 00 |- - - з льону або   |      |   12,3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рам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4 19 90 00 |- - - з інших       |      |   12,3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4 91 00 00 |- - трикотажні      |      |   12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4 92 00 00 |- - крім            |      |   12,3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их,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вовн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4 93 00 00 |- - крім            |      |   12,3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их,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волокон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4 99 00 00 |- - крім            |      |   12,3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отажних,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тексти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5          |Мішки та пакет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куваль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5 10       |- з джуту або інш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луб'я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товар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5303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5 10 10 00 |- - що              |      |    3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лись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5 10 90 00 |- - інші            |      |    5,4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5 20 00 00 |- з бавовни         |      |    5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текстиль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х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5 32       |- - контейнер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нучкі проміж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ликої місткост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з стрічок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одібних форм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тилену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пропілену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5 32 11 00 |- - - - трикотажні  |      |   12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5 32 81 00 |- - - - - з тканини |      |    7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поверхнево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20 г/кв. 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5 32 89 00 |- - - - - з тканини |      |    7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поверхнево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20 г/кв. 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5 32 90 00 |- - - інші          |      |    7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5 33       |- - з стрічок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ібних форм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тилену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пропілену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5 33 10 00 |- - - трикотажні    |      |   12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5 33 91 00 |- - - - з тканини з |      |    7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20 г/кв. 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5 33 99 00 |- - - - з тканини з |      |    7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20 г/кв. 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5 39 00 00 |- - інші            |      |    7,2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5 90 00 00 |- - з інших         |      |    2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6          |Брезент та штори від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нця; тенти; парус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човнів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рфінгів або яхт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рядження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мпінгів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брезент та штор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 сонця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6 11 00 00 |- - з бавовни  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6 12 00 00 |- - з синтетичних   |      |    5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6 19 00 00 |- - з інших    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ент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6 21 00 00 |- - з бавовни  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6 22 00 00 |- - з синтетичних   |      |   1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6 29 00 00 |- - з інших         |      |    5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арус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6 31 00 00 |- - з синтетичних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6 39 00 00 |- - з інших         |      |   12,6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матраци надувн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6 41 00 00 |- - з бавовни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6 49 00 00 |- - з інших         |      |   12,6  |   4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6 91 00 00 |- - з бавовни       |      |    2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6 99 00 00 |- - з інших         |      |   1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7          |Вироби готові інш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викрой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ягу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7 10       |- ряднини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нчірки для митт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логи, посуду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тирання порох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одіб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догляду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7 10 10 00 |- - трикотажні      |      |   12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7 10 30 00 |- - з нетканого     |      |    6,9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н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7 10 90 00 |- - інші            |      |    7,7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7 20 00 00 |- пояси та жилети   |      |    6,3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ятуваль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7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7 90 10 00 |- - трикотажні      |      |   12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7 90 91 00 |- - - з фетру       |      |    6,3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7 90 99 00 |- - - інші          |      |    6,3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II. НАБОР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8 00 00 00 |Набори, що          |      |   12,3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аються з куск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и та ниток,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тковими речам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ез них,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лимів, гобеленів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шитих скатертин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ерветок ч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виробів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ані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III. МОТЛОХ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НЧІР'Я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09 00 00 00 |Одяг та вироби, що  |      |    5,3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лися.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10          |Ганчір'я, мотузки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си, з текстиль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,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решток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придатних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речей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10 10       |- сортован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10 10 10 00 |- - з вовни, тонкого|      |    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грубого волос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10 10 30 00 |- - з льону або     |      |    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вовн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10 10 90 00 |- - з інших         |      |    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10 90 00 00 |- інші              |      |    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