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XIV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ЛИ НАТУРАЛЬНІ АБО КУЛЬТИВОВАНІ, ДОРОГОЦІН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БО НАПІВДОРОГОЦІННЕ КАМІННЯ, ДОРОГОЦІННІ МЕТАЛИ, МЕТА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ЛАКОВАНІ ЧИ ДУБЛЬОВАНІ ДОРОГОЦІННИМИ МЕТАЛАМИ, ТА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З НИХ; БІЖУТЕРІЯ; МОНЕ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ерли натуральні або культивовані, дорогоцінне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півдорогоцінне каміння, дорогоцінні метали, мета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лаковані чи дубльовані дорогоцінними металами,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и з них; біжутерія; моне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ідповідно до примітки 1а) розділу VI  і  наведених 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ів ця група включає будь-які вироби, що складаються пов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частков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 з натуральних або культивованих перлів чи з дорогоці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 напівдорогоцінного   каміння   (природного,   штучного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йованог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  дорогоцінних  металів  або  з  металів,  плакованих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льованих дорогоцінними мет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а)  До товарних позицій 7113,  7114 та 7115 не вклю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,  в  яких  дорогоцінні  метали  або  метали,  плаковані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льовані  дорогоцінними металами,  становлять незначну частину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 дрібних оздоблень (наприклад,  монограми, каблучки, ободк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оложення примітки 1б) не поширюються на ці вир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  товарної  позиції  7116  включаються  лише  вироби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у дорогоцінних металів або металів, плакованих чи дубль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оцінними  металами,  або  які містять їх лише у формі прос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внень чи мінімально важливих оздобл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амальгами  дорогоцінних  металів та дорогоцінних металі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їдному стані (товарна позиція 284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терильні  матеріали  для  накладання  хірургічних   шв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для пломбування зубів та інші вироби групи 3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роби групи 32 (наприклад, глянс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каталізатори на носіях (товарна позиція 381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вироби товарних позицій 4202 та 4203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ироби товарних позицій 4303 або 43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вироби  розділу  XI  (текстильні матеріали та вироби з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взуття, головні убори та інші вироби груп 64 або 6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парасольки, палиці та інші вироби групи 6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абразивні  матеріали,  що  містять  кришку   або   порош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оцінного  або  напівдорогоцінного  каміння  (натурального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тичного) товарної позиції  6804  або  6805,  або  інстр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 82  з робочою частиною,  що складається з дорогоцінного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дорогоцінного   каміння,   натурального,   синтетичного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йованого;  машини,  апарати та електричне устатк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частини розділу XVI. Проте вироби та їх частини, що скла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ком    з    дорогоцінного    або   напівдорогоцінного   кам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турального,  синтетичного чи реконструйованого), включаю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 групи,  за  винятком  неоправлених,  оброблених  сапфір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мазів для різців (товарна позиція 852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вироби груп 90,  91 та 92 (наукові прилади,  годинник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зичні інструмент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зброя та її частини (група 9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) вироби, зазначені в примітці 2 до групи 9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й) вироби групи 96 відповідно до примітки 4 до цієї груп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) оригінали  скульптур  і  статуеток (товарна позиція 9703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и колекціонування (товарна  позиція  9705)  та  антикварі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ом понад сто років (товарна позиція 9706),  крім натураль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ивованих  перлів  або  дорогоцінного  чи   напівдорогоці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і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а)  Термін  "дорогоцінні  метали" включає срібло,  золот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ти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ермін "платина" включає платину,  іридій, осмій, палад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дій та рутен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терміни  "дорогоцінне  каміння натуральне" та "дорогоцін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іння синтетичне або  реконструйоване"  не  включають  речов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у примітці 2б) до групи 9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цій групі термін "сплав дорогоцінних металів" (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ломеровані суміші та міжметалеві сполуки) означає сплав, у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а дорогоцінного  металу  не  менш як 2 мас.%  сплаву.  Спл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о цінних металів слід класифікувати таким чин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плав з вмістом 2 мас.%  чи більше платини  класифік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сплав пла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плав з вмістом 2 мас.% чи більше золота, але без плат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 вмістом менш як 2  мас.%  платини  класифікується  як  спл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будь-який інший сплав з вмістом 2 мас.%  або більше сріб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ється як сплав сріб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Якщо у контексті не обумовлено інше,  будь-яке посила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й  Класифікації  товарів на дорогоцінні метали включає посил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плави дорогоцінних  металів  і  поширюється  також  на  спл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римітки 5.  Однак цей термін не стосується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кованих дорогоцінними металами,  недорогоцінними  металами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еталів,    плакованих   дорогоцінними   металами   гальвані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У  цій  Класифікації   товарів   термін   "плакова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льовані  дорогоцінними  металами"  означає вироби,  основа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лена на основі металу,  в якому  одна  або  більше  поверхо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риті  дорогоцінними  металами  шляхом  напаювання,  звар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ого катання або застосування іншого механічного процесу.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контексті не обумовлено інше,  це поняття включає також вир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рустовані дорогоцінними мет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Враховуючи  положення примітки 1а) до розділу VI,  това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ідповідають опису товарної позиції 7112, повинні включати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 товарної  позиції  і  ні до якої іншої товарної позиції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У товарній позиції 7113 термін "ювелірні вироби" озна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невеликі  прикраси  з дорогоцінним камінням або без нь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ні як прикраси (наприклад, каблучки, браслети, кольє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ошки, сережки, ланцюжки для годинників, брелоки, кулони, шпи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краваток, запонки, релігійні та інші медалі або знак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роби для особистого користування, призначені для нос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кишенях,  жіночих сумочках або на тілі (наприклад,  портсига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акерки, пудрениці, гаманці на ланцюжках, чотк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ій самій товарній позиції термін "ювелірні вироби"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 біжутерії з дорогоцінних металів або з металів,  плак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дубльованих дорогоцінними металами,  що містять натуральн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ивовані   перли,  дорогоцінне  каміння  (натуральне,  штучн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тичне  чи  реконструйоване)  або  ж  частини  з   перламут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нової  кістки,  натурального  або  реконструйованого  гагату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У товарній позиції 7114 термін "вироби майстрів золот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ібних справ" означає прикраси,  посуд,  туалетні набори,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куріння, оздоблення інтер'єру, предмети релігійного куль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У  товарній  позиції  7117  термін  "біжутерія" 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велірні вироби,  визначення  яких  подано  у  примітці  9а)  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 гудзиків  та  інших  виробів  товарної  позиції 9606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бінок, заколок, шпильок для волосся товарної позиції 9615),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уральних    або   культивованих   перлів,   дорогоцінного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дорогоцінного каміння (натурального,  штучного,  синте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реконструйованого),  без  дорогоцінних  металів  або 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льованих   чи   плакованих   дорогоцінними    металами  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ьванічних  покриттів або дрібних деталей з дорогоцінн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металів, плакованих дорогоцінними метал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підпозиціях 7106 10,  7108 11, 7110 11, 7110 21, 7110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7110 41 терміни  "порошок"  і  "у  вигляді  порошку"  озн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, 90 мас.% або більше яких проходять крізь сито з розмі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чок 0,5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езважаючи   на  положення  примітки  4б)  цієї  групи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зиціях 7110 11 та 7110 19 термін "платина" не включає ірид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мій, паладій, родій або рутен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товарній позиції 7110  кожен  сплав  слід  класифік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тим металом,  який перевищує за масою,  а саме:  плати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адій, родій, іридій, осмій або рутен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. ПЕРЛИ НАТУРА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УЛЬТИВОВА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Е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ДОРОГОЦІН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ІНН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1          |Перли природ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ив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ібр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ідібрані, ал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наниз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правлені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кріплені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ивовані перл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мчасово наниз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ручност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ування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1 10 00 00 |- перли природні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ерл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ивова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1 21 00 00 |- - необроблені 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1 22 00 00 |- - оброблені   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2          |Діаманти, оброб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оброблені, ал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правлені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кріпл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2 10 00 00 |- несортовані       |      |   5     |  10     | к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омислов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2 21 00 00 |- - необроблені або |      |   5     |  10     | к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о розпиля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колот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і чорнов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2 29 00 00 |- - інші            |      |   5     |  10     | к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промислов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2 31 00 00 |- - необроблені або |      |   0,5   |   5     | к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о розпиля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колот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і чорнов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2 39 00 00 |- - інші            |      |  10     |  20     | к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3          |Дорогоцінне камі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діамантів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е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е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ібране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ідібране, ал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нанизане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правлене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кріплене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е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іння (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антів)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ідібране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мчасово наниза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ручност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ування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3 10 00 00 |- необроблене або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о розпилян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колоте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е чорнов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броблене інакше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3 91 00 00 |- - рубіни, сапфіри |      |   2     |   5     | к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смарагд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3 99 00 00 |- - інші            |      |   2     |   5     | к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4          |Дорогоцінне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дорогоцін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іння синтетич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реконструйован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е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е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ібране або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ібране, ал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нанизане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правлене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кріплене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ідібране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конструйова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е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дорогоцін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іння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мчасово наниза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ручност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ування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4 10 00 00 |- кварц     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'єзоелектрич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4 20 00 00 |- інше, необроблене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ст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е, розколот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іддане чорнові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4 90 00 00 |- інше      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5          |Кришка та порошок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ого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дорогоцін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іння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5 10 00    |- з діамант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5 10 00 10 |- - з природних     |      |   2     |   5     | к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маз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5 10 00 90 |- - інші            |      |   5     |  10     | к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5 90 00 00 |- інші          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. ДОРОГОЦІН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И; МЕТАЛ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6          |Срібло (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олочене срібло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ло, плакова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иною),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ому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оброблен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, або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порошк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6 10 00 00 |- порошок   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6 91       |- - у необробленом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6 91 10 00 |- - - з вмістом не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999 части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ла на 1 000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 сплав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6 91 90 00 |- - - з вмістом менш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999 частин срібл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1000 частин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у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6 92       |- - 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оброблен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6 92 10 00 |- - - нитки,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хрома, блискіт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6 92 91 00 |- - - - з вмістом не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750 части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ла на 1000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 сплав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6 92 99 00 |- - - - з вмістом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750 части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ла на 1000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 сплав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7 00 00 00 |Метали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і сріблом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обробле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8          |Золото (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лото, плакова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иною)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е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оброблене або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порошк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яке н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ється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ування монет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8 11 00 00 |- - порошок 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8 12 00 00 |- - в іншому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ом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8 13       |- - в іншом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оброблен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8 13 10 00 |- - - бруски, дріт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рофілі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; лист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ужки завтовш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0,15 мм,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8 13 30 00 |- - - труби, трубки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рожнисті брус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8 13 50 00 |- - - тонкі листи та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ужки завтовшки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0,15 м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основ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8 13 90 00 |- - - інші  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8 20 00 00 |- яке       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ється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ування монет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09 00 00 00 |Метали недорогоцінні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рібло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і золотом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обробле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         |Платина необроблен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оброблена або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порошк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латина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11 00 00 |- - необроблена або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порошк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1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19 10 00 |- - - бруски, дріт,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і; плитки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и та смуж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15 мм,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19 30 00 |- - - труби, трубки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порожнисті брус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19 50 00 |- - - тонкі листи і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ужки завтовшки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0,15 м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основ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19 90 00 |- - - інша  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ладі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21 00 00 |- - необроблений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 вигляд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29 00 00 |- - інший   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роді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31 00 00 |- - необроблений або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порошк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39 00 00 |- - інший   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ридій, осмій 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тені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41 00 00 |- - необроблені або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порошк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0 49 00 00 |- - інші            |      |   2     |   5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1 00 00 00 |Метали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ло або золото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і платино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обробле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2          |Відходи або брух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метал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талів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;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або брухт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дорогоцін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або сполу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,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лучен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2 10 00 00 |- золота, а також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плакова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убль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лотом, за винятк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з інш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метал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2 20 00 00 |- платини, а також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плакова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убль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иною, з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відходів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дорогоці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2 90 00 00 |- інші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I. ЮВЕЛІР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ЙСТРІВ ЗОЛОТИХ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НИХ СПРАВ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ВИРОБ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3          |Ювелірні вироб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частини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метал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металів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их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дорогоці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що мают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мають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их або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их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их або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3 11 00 00 |- - із срібла, що   |      |  50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є або не має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ого або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ого,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ого або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ого інш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3 19 00 00 |- - з інших         |      |  50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що мают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мають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их або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их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их або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3 20 00 00 |- з недорогоцінних  |      |  50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плакова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убль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4          |Вироби майстр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лотих і сріб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рав та частини ц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метал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талів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их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дорогоцін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що мают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мають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плакова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убль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 чи 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4 11 00 00 |- - з срібла, що має|      |  50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е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ого інш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 чи 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4 19 00 00 |- - з інших         |      |  50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що мают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мають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плакова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убль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 чи 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4 20 00 00 |- з недорогоцінних  |      |  50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плакова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убльова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5          |Інші вироб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метал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талів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их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5 10 00 00 |- каталізатори у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і сітки з дрот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ешітк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5 90 10 00 |- - з дорогоцінних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5 90 90 00 |- - з металів,      |      |  20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их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а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6          |Вироби з природ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ультивова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лів,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дорогоці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х, шту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реконструйова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ен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6 10 00 00 |- з природних або   |      |  25     |  5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ивованих перл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6  20      |- з дорогоцін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дорогоцін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ого ч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конструйова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іння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иробле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ністю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ого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дорогоцін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іння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6 20 11 00 |- - - намисто,      |      |  25     |  5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аслети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природного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ого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дорогоцін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іння, прост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низаного,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ібки або інш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осув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6 20 19 00 |- - - інше          |      |  25     |  5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6 20 90 00 |- - інше            |      |  25     |  5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7          |Біжутерія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недорогоці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покрит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покрит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лом, золото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ино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7 11 00 00 |- - запонки та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ол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7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7 19 10 00 |- - - такі, що мають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із скл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такі, що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ють частин із скл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7 19 91 00 |- - - - позолочені,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і сріблом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ино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7 19 9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7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8          |Монет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8 10       |- монети, що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ють легаль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рсу і н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бувають в обігу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золотих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8 10 10 00 |- - срібні      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8 1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8 90 00 00 |- інші          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