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РОЗДІЛ XV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едорогоцінні метали та вироби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ей розділ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фарби та чорнило або інші вироби,  виготовлені  на 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евої луски або порошку, а також фольги, що пройшла спе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нення (товарні позиції 3207 - 3210, 3212, 3213 або 321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фероцерієві або інші  пірофорні  сплави  (товарна 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металеві  головні  убори  та  їх металеві частини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6506 або 650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каркаси парасольок або інші вироби товарної позиції 6603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вироби групи 71 (наприклад,  сплави дорогоцінних 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рогоцінні метали, покриті дорогоцінними металами, біжутері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ироби   розділу   XVI   (машини,   механічні  прилад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овар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збірні секції залізничних або  трамвайних  колій 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 8608)  або  інші вироби розділу XVII (транспортні за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 та човни, літальні апарат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прилади та апарати розділу XVIII, у тому числі годинни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уж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свинцева  дріб  для  боєприпасів (товарна позиція 9306)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вироби розділу XIX (зброя та боєприпас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вироби  групи  94  (наприклад,  меблі,  пружинні  матрац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хтарі  та  освітлювальне  устаткування,  знаки  з підсвітле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рні будівельні конструк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вироби групи  95  (наприклад,  іграшки,  ігри,  спор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ручні сита,  гудзики, чорнильні авторучки, цангові олів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а для авторучок або інші вироби групи 96 (різні готові вироб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) вироби групи 97 (наприклад твори мистецтв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цій класифікації термін "частини загального признач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роби товарних позицій 7307, 7312, 7315, 7317 або 7318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аналогічні вироби з інших недорогоцінних мета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ужини,  ресори  та  заготовки  до  них  з недорогоц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, крім пружин для годинників (товарна позиція 911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роби товарних позицій 8301,  8302,  8308,  8310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мки і дзеркала з недорогоцінних металів товарної позиції 830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групах  73-76  та 78-82 (за винятком товарної позиції 731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илання на частини товарів не  включають  посилання  на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го призначення, які визначені вищ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гідно з  положеннями вищезазначеного абзацу та примітки 1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83 вироби груп 82 чи 83 виключаються з груп 72-76 та 78-8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Термін "недорогоцінні метали" означає: чорні метали, мід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кель,   алюміній,  свинець,  цинк,  олово,  вольфрам,  молібд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нтал,  магній,  кобальт, вісмут, кадмій, титан, цирконій, сур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ганець, берилій, хром, германій, ванадій, галій, гафній, інд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обій, реній і тал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Термін  "металокераміка"   означає   виріб,   що 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терогенну    суміш   мікроскопічних   металевих   і   кера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ів.  Цей  термін  також  включає  спечені  [агломеровані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біди   металів   (карбіди  металів,  спечені  [агломеровані]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о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Класифікація  сплавів   (крім   феросплавів   і   лігату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х у групах 72 та 74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плав  недорогоцінних металів класифікується як сплав 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, вміст якого переважає за масою всі інші метали сплав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плави недорогоцінних металів цього розділу та  елеме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не входять до цього розділу,  потрібно класифікувати як спл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рогоцінних металів,  перелічені у цьому розділі, якщо зага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а  відповідних  металів  дорівнює  або  перевищує загальну м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елементів у цьому спла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у цьому розділі термін  "сплави"  поширюється  на  спе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агломеровані]  суміші  металевих порошків,  гетерогенні однор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,   отримані   сплавленням   (крім    металокераміки),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металеві сполу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Якщо  у контексті не зазначено інше,  будь-яке посила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й Класифікації товарів на недорогоцінний метал  однаковою  мір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рюється  на сплави,  які згідно із зазначеною вище приміткою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як сплави цього мет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Класифікація композитних вироб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у сформульованих позиціях не обумовлено інше,  вироб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рогоцінних металів (включаючи вироби з сумішей матеріалів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ються як вироби з  недорогоцінного  металу 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х   правил   класифікації),  що  містять  два  чи  декіл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рогоцінних  металів,   класифікуються   як   вироби   з   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рогоцінного металу, який переважає за масою інші мет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цього вваж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чорні метали різних видів одним і тим самим метал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ідповідно    до    примітки   5   цього   розділу   спл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ється за одним металом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металокераміку,  яку включено до  товарної  позиції  811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 як єдиний недорогоцінний мет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У цьому розділі використовуються термі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відходи  і брухт" - металеві відходи і брухт,  одержа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 виробництва або оброблення металів,  і вироби  з 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 остаточно  не  придатні  для  використання  за  при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аслідок поломки, розрізів, зношення або інших прич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порошки"  -  вироби,  90  %  за  масою  або  більше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ять крізь сито з розміром вічка 1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Чорні мет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цій групі,  а для  підпунктів г), ґ), д) цієї примітк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усієї Класифікації товарів,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переробний чавун" - сплав заліза з вуглецем, не прида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кування,  з масовою часткою вуглецю понад 2  %  та  який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и один чи декілька інших елементів у таких пропорція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хрому 10 % або ме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арганцю 6 % або ме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фосфору 3 % або ме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ремнію 8 % або ме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інших елементів у цілому 10 % або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дзеркальний чавун (шпігель)" - сплав заліза з вуглецем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вою часткою марганцю понад 6 %,  але не більш як 30  %,  а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и характеристиками - відповідає вимогам примітки 1 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"феросплави" - сплави у формі чушок,  болванок, кусків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первинних форм,  одержані внаслідок безперервного  лиття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у гранулах чи порошках,  агломерованих або неагломерова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икористовуються як домішки у виробництві інших сплавів або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кислювачі,  десульфуранти  або  для  аналогічних цілей у чо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ї і не придатні для кування, з масовою часткою заліза 4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ільше та одного чи кількох елементів у таких пропорція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хрому понад 10 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арганцю понад 30 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фосфору понад 3 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ремнію понад 8 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  масовою  часткою  інших елементів у цілому,  за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лецю,  понад 10 %,  при цьому відсотковий вміст міді не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10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"сталь" -  чорні метали,  крім названих у товарній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3,  які (за винятком певних типів сталі,  що  виготовляю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 відливок) придатні для кування з масовою часткою вуглецю 2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менше.  Хромисті сталі,  однак,  можуть мати  більший  відсо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лец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"нержавіюча  сталь"  -  легована  сталь  з масовою част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лецю 1,2 %  чи менше та хрому 10,5 мас.%  чи більше,  з 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ами чи бе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"інші   леговані  сталі"  -  сталі,  які  не  відпові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ю "нержавіючі сталі" та з  вмістом  одного  чи  декільк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че перелічених елементів у таких пропорція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алюмінію 0,3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бору 0,0008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хрому 0,3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обальту 0,3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іді 0,4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винцю 0,4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арганцю 1,65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олібдену 0,08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ікелю 0,3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іобію 0,06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ремнію 0,6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итану 0,05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ольфраму 0,3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анадію 0,1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цирконію 0,05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інших  елементів  0,1  %  чи  більше (крім сірки,  фосфо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лецю та азоту), які взяті окрем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"відходи у зливках чавунні або сталеві"  (шихтові  зливк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,   грубо  відлиті  у  формі  зливків  без  прибуткової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еплювальної надставки (живильника) або у формі чушок,  що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ні   дефекти   поверхні  та  не  відповідають  хімічному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зеркального чавуну, переробного чавуну або феросплав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"гранули" - вироби,  менше 90 %  за масою  яких  про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зь сито з розміром вічка 1 мм та 90 %  за масою або більше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ить крізь сито з розміром вічка 5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"напівфабрикати" - вироби,  отримані безперервним  ли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цільного  перерізу,  попередньо  гарячекатані  або  ні;  та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 суцільного перерізу,  які не піддавалися первинній оброб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  гарячого  прокатування  або  формовки  куванням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товки для кутків, фасонних та спеціальних профі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 вироби не поставляються у рулон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"плоский   прокат"   -   прокатані    вироби    суц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ого  перерізу  (крім  квадратного),  які  не відпові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м підпункту ж) та випускаються у такій форм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рулони з послідовно навернутими шарами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листи,  які за товщини менш як 4,75 мм мають ширину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у 10 разів більшу, ніж товщина, а за товщини 4,75 мм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ширину більше 150 мм та при цьому становить не менше ніж д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щ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виробів  плоского  прокату  включаються також вироб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рельєфний малюнок після прокатування  (наприклад,  канелю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іздки,  зморшки, краплі, горошини, ромби), а також перфорова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фровані або поліровані вироби за умови,  що внаслідок оброб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  не  отримують  властивостей  виробів,  зазначених  в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оский прокат,  який має форму, відмінну від прямокутної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дратної,   за  будь-яких  розмірів,  класифікується  як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ширшки 600 мм  або  більше  за  умови,  що  вони  не  набув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 виробів, зазначених в інших товарних позиці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"прутки та бруски гарячекатані,  в бунтах вільної мотки"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 гарячого прокату в бунтах вільної мотки, що мають суці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ий  переріз  у  формі  круга,  кругового сегмента,  ов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ка (включаючи квадрат),  трикутника або іншого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утника    (включаючи   сплюснуті   круги   та   видозмін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ки,  в яких дві протилежні сторони мають  форму  опукл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г  круга,  а  дві  інші  -  прямолінійні,  рівні  за  довжино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лельні). Ці вироби можуть мати ямки, виступи, борозни або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льєфи  поверхні,  отримані  у  процесі  прокатування  (армату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утки та бруск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"інші прутки та бруски"  -  вироби,  які  не  відпові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му з визначень,  наведених у підпунктах ж), з) або и)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ю дроту та мають однаковий суцільний  поперечний  перер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всією  довжиною  у  формі  круга,  кругового сегмента,  ов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ка (включаючи квадрат),  трикутника або іншого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утника  (у  тому  числі  "сплюснуті  круги" та "видозмін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ки",  в яких дві протилежні сторони мають форму  опукл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г  круга,  а  дві  інші  -  прямолінійні,  рівні  за  довжино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лельн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 вироби можу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ати виїмки,  виступи,  борозни або інші рельєфи  поверх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і у процесі прокатування (арматурні прутки та бруск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бути скрученими після прокат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) "кутки, фасонні та спеціальні профілі" - вироби, які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цільний поперечний переріз,  однаковий за всією довжиною,  і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ідповідають будь-якому з визначень, наведених у підпунктах ж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), и) або і), або визначенню дро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упа 72 не включає вироби товарної позиції 7301 чи 730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й) "дріт" - вироби у бунтах, отримані холодним деформува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суцільним  поперечним  перерізом будь-якої форми,  однаковим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єю довжиною,  і такі,  що не відповідають визначенню вироб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ского прока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) "порожнисті прутки для бурових робіт" - прутки з перері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ї форми,  придатні для  виготовлення  бурів  з  найбіль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м розміром поперечного перерізу понад 15 мм,  але не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52 мм,  а  максимальний  внутрішній  розмір  не  перевищує  1/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ого  зовнішнього  розміру.  Порожнисті  прутки  з ч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,  що  не  відповідають  цьому  визначенню,  відносять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730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Чорні    метали,    плаковані    іншим   чорним   метал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 як  вироби  з  того  чорного  металу,  маса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інує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ироби з чорних металів, отримані методом електролі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адження,  литтям під тиском або спіканням,  класифікуються з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ою,  складом  та  зовнішнім виглядом у товарних позиціях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аналогічним виробам гарячого прок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цій груп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легований переробний чавун" - переробний чавун, з мас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ю одного чи декількох елементів у таких пропорція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хрому понад 0,2 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іді понад 0,3 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ікелю понад 0,3 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будь-якого з таких елементів:  алюмінію, молібдену, тита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ьфраму, ванадію - понад 0,1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нелегована автоматна сталь" - нелегована сталь, з вмі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масі одного чи декількох елементів у таких пропорція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ірки 0,08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винцю 0,1 % чи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елену понад 0,05 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елуру понад 0,01 %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ісмуту понад 0,05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"кремнієві  електротехнічні  сталі"  -  леговані  стал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вою  часткою  не менш як 0,6 %, але не більш як 6 % кремні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ільш як 0,08 % вуглецю.  Вони  також  можуть мати за масою 1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менше алюмінію, але не повинні містити будь-який інший еле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співвідношенні, що може  надати  їм властивостей інших лег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"швидкорізальна сталь" - легована сталь, що містить, р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іншими  елементами  або  без  них,  принаймні  два з трьох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:  молібден,  вольфрам і ванадій, із загальним вмістом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ю 7 %  або більше цих елементів разом узятих, та містить 0,6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ільше вуглецю і від 3 до 6 % хром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"кремнієвомарганцева  сталь" - легована  сталь,  з мас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більш як 0,7 % вуглец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0,5 % або більше, але не більш як 1,9 % марганцю,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0,6  %  або  більше,  але  не  більш як 2,3 %  кремнію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будь-якого іншого елемента у співвідношенні,  що надає ї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ей іншої легованої ст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ри  класифікації феросплавів у товарній позиції 7202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уватися  наступного  правила:  феросплав  розглядається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нарний  сплав  і  включається  до відповідної підкатегорії (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а існує),  якщо тільки вміст одного з легуючих елементів спла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 мінімальний  відсотковий  вміст,  зазначений у приміт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в) до цієї групи; аналогічно він вважається відповідно потр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четвертним,  якщо  вміст  двох  або трьох легованих еле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ву більше ніж  мінімальний  відсотковий  вміст,  зазначений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езгаданій  примітці.  У  разі  застосування  цього  правила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шенню до "інших елементів", зазначених у примітці 1 в), вм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масою кожного елемента повинен перевищувати 10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значені нижче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"електротехнічна"    у     підкатегоріях     7209 16 1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7 10 00,   7209 18 10 00,    7209 26 10 00,   7209 27 1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28 10 00  та  7211 23 91 00) -  це  прокат плоский,  який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ному струмі з частотою 50 Гц та магнітною індукцією в 1 Тл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рату потужності (Вт/кг), розраховану за методом Епштей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2,1 Вт або менше, якщо їх товщина не більш як 0,20 м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3,6  Вт або менше,  якщо їх товщина знаходиться в межах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20 до 0,60 м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6 Вт або менше, якщо їх товщина знаходиться в межах 0,60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1,50 мм включн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"біла жерсть" у підкатегоріях 7210 12 11 00, 7210 70 31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10 10 00 і 7212 40 10 00 - це плоский прокат (завтовшки 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0,5 мм),  покритий металевим шаром з масовою часткою олова 97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"інструментальна   сталь"  у  підкатегоріях  7228 30 20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40 10 00,  7228 50 20 00,  7228 60 81 00 - це легована ста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нержавіючої або  швидкорізальної  сталі,  з  масовою  част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ї  з  нижчезазначених  композицій з іншими елементами або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углецю менш як 0,6 %  та  кремнію  0,7  %  або  більше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адію 0,05 % або більше, або вольфраму 4 %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углецю 0,8 % або більше та ванадію 0,05 %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углецю понад 1,2 %  та хрому 11 % або більше, але не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15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углецю 0,16 % або більше, але не більш як 0,5 %, та нік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,8  %  або  більше,  але  не більш як 4,3 %,  та хрому 1,1 %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, але не більш як 1,5 %, та молібдену 0,15 % або більше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ільш як 0,5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углецю 0,3 %  або більше,  але не більш як 0,5 %, та хр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,4 %  або більше,  але не більш як 2,1 %, та молібдену 0,15 %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, але не більш як 0,5 %, та нікелю менш як 1,2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углецю  0,3  %  або  більше,  та  хрому менш як 5,2 %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ібдену 0,65 % або більше, та вольфраму 0,4 %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углецю 0,5 %  або більше, але не більш як 0,6 %, та нік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,25  %  або  більше,  але не більш як 1,8 %,  та хрому 0,5 %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,  але не більш як 1,20 %,  та молібдену 0,15 %  або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не більш як 0,5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. ПЕРВИН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; ПРОДУКТИ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І ГРАНУЛ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1          |Чавун переробний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зеркальний чавун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ушках, болванка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первин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1 10       |- чавун перероб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ий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вою частк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% або мен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у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масо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марганц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0,4 %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1 10 11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кремн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% або менш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1 10 19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кремн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 %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1 10 3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марганц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0,1 % включн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0,4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1 10 9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марганц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0,1 %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1 20 00 00 |- чавун переробний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ий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вою частк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у понад 0,5 %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1 50       |- чавун перероб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ований; чавун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зеркальн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1 50 10 00 |- - чавун переробний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ований з масов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титану пона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 %, але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%, та ванаді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0,5 %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 %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1 5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         |Феросплав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феромарганець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11       |- - з масо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 %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11 20 00 |- - - у гранулах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не більш я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м та з масов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марганц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65 %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11 80 00 |- - - інший         |      |   15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19 00 00 |- - інший           |      |   15    |   1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феросиліці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21       |- - з масо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кремн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5 %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21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кремн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5 %, ал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80 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21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кремн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80 %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2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29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магні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 % або більше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0 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29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30 00 00 |- феросиліко-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рганець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ферохром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41       |- - з масо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 %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41 10 00 |- - - з масовою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 %, ал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6 %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масов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6 %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41 91 00 |- - - - з масовою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хрому 60 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41 99 00 |- - - - з масовою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хром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60 %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4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49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0,05 %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49 50 00 |- - - з масовою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0,05 %, ал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0,5 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49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0,5 %, ал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4 %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50 00 00 |- феросилікохром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60 00 00 |- феронікель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70 00 00 |- феромолібден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80 00 00 |- феровольфрам та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росиліковольфра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91 00 00 |- - феротитан і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росилікотита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92 00 00 |- - ферованадій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93 00 00 |- - фероніобій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ферофосфор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99 11 00 |- - - - з масов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фосфор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 %, ал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5 %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99 19 00 |- - - - з масов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фосфор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% або біль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99 30 00 |- - -  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росилікомагн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2 99 8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3          |Продукти прям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новле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них руд та ін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бчасті заліз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 у куска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тунах або подіб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; залізо, як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є мінімальн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тоту за мас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9,94 % у кусках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тунах або подіб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3 10 00 00 |- продукти прямого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новлення заліз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д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3 90 00 00 |- інші 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         |Відходи та брухт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рних металів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ні або стале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у зливка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ереплав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шихтові зливки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10 00 00 |- відходи та брухт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варного чавун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ідходи та брухт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ованої стал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21       |- - нержавіюч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21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8 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21 90 00 |- - - іншої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29 0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30 00 00 |- відходи та брухт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рних метал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дже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відход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41       |- - токарна стружк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ізки, улам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фрезер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, ошур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обрізув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тампування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ет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акетова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41 10 00 |- - - токарна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жка, обріз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ламки, відход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езер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шурк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ідход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ізування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мпування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41 91 00 |- - - - пакетовані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41 9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49 10 00 |- - - подрібнені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різані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49 30 00 |- - - - пакетовані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49 91 00 |- - - - -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орт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49 99 00 |- - - - - інші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50       |- відходи у зливка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шихтові зливки)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плавк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50 10 00 |- - з легованої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4 5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5          |Гранули та порошк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ного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зеркального чавуну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5 10 00 00 |- гранули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ро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5 21 00 00 |- - з легованої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5 29 0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.  ЗАЛІЗО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А СТАЛЬ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6          |Залізо та нелегова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ь у зливках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ервин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 (за винятк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товар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7203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6 10 00 00 |- зливки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6 90 00 00 |- інші 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         |Напівфабрикати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масовою частк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ю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1       |- - з прямокут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е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, шири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ого менша ніж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війна товщина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ат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ття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1 11 00 |- - - - з автоматної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1 14 00 |- - - - - завтовшки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30 м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1 16 00 |- - - - - завтовшки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30 м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1 90 00 |- - - кован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2       |- - інші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м (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го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2 10 00 |- - - катані або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л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2 90 00 |- - - кован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круглим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ут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ката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ття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9 11 00 |- - - - - з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атної стал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9 14 00 |- - - - - - отримані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л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9 16 00 |- - - - - - інші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9 19 00 |- - - - ковані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готовк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тків, фасонних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9 31 00 |- - - - катані або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л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9 39 00 |- - - - ковані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19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      |- з масовою частк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ю 0,25 %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прямокут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е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переріз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ириною меншою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ж подвійн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ат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ття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11 00 |- - - - з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атної стал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вою частко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15 00 |- - - - - 0,25 % або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 вуглец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17 00 |- - - - - 0,6 % або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вуглец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19 00 |- - - кован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м (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го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32 00 |- - - катані або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л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39 00 |- - - кован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кругли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кут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ат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ття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51 00 |- - - - з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атної стал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55 00 |- - - - - з масовою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або більше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0,6 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57 00 |- - - - - з масовою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 або біль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59 00 |- - - кован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готовки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тків, фасонних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71 00 |- - - катані або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л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79 00 |- - - кован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7 2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         |Прокат плоский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600 м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гаряч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лакований,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10 00 00 |- у рулонах, без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гаряч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льєфним малюнк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ий, у рулона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подальш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равлений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25 00 00 |- - завтовшки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75 мм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26 00 00 |- - завтовшки 3 м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,75 м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27 00 00 |- - завтовшки менш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ий, у рулона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подальш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36 00 00 |- - завтовшки понад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37       |- - завтовш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75 мм або більш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37 10 00 |- - - призначений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овтор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37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38       |- - завтовшки 3 м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,75 м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38 10 00 |- - - призначений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овтор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38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39       |- - завтовшки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 м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39 10 00 |- - - призначений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овтор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39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40       |- не у рулонах,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гаряч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льєфним малюнком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40 10 00 |- - завтовшки 2 м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40 90 00 |- - завтовшки менш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ий, не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, бе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гаряч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1       |- - завтов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1 10 00 |- - - прокатаний за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тирма гранями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ямокутном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ому калібрі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250 м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1 30 00 |- - - - понад 20 мм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1 50 00 |- - - - понад 15 мм,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понад 10 мм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м завширшк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1 91 00 |- - - - - 2 050 м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1 99 00 |- - - - - менш як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050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2       |- - завтовш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75 мм або більш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2 10 00 |- - - прокатаний за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тирма гранями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ямокутном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ому калібр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250 м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2 91 00 |- - - - 2 050 мм або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2 99 00 |- - - - менш як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050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3       |- - завтовшки 3 м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,75 м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3 10 00 |- - - прокатаний за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тирма гранями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прямокутном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ому калібр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250 мм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4 м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3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4       |- - завтовшки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 м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4 10 00 |- - - завтовшки 2 мм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54 90 00 |- - - завтовшки менш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90       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90 10 00 |- - без подальш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8 9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         |Плоский прокат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600 м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холод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 (обтисне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холодному стані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лакований,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го покриття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у рулонах,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холод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 (обтисн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холодному стані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5 00 00 |- - завтовшки 3 м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6       |- - завтов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мм, але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 м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6 10 00 |- - - так званий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електротехнічний"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6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7       |- - завтовшки 0,5 м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 мм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7 10 00 |- - - так званий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електротехнічний"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7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8       |- - завтовшки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5 м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8 10 00 |- - - так званий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електротехнічний"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8 91 00 |- - - - завтовшки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5 мм або більш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0,5 м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18 99 00 |- - - - завтовшки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0,35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 у рулонах,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холод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 (обтисн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холодному стані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25 00 00 |- - завтовшки 3 м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26       |- - завтов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мм, але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 м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26 10 00 |- - - так званий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електротехнічний"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26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27       |- - завтовшки 0,5 м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 мм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27 10 00 |- - - так званий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електротехнічний"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27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28       |- - завтовшки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5 м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28 10 00 |- - - так званий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електротехнічний"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28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90       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90 10 00 |- - без подальш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09 9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         |Прокат плоский і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600 м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плакований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м покриттям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гальванічни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покритт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ово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11       |- - завтовшки 0,5 м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11 10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11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12       |- - завтовшки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5 м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подальш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12 11 00 |- - - - біла жерсть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12 19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12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20       |- з гальванічни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покритт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ем, 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ево-олов'я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20 10 00 |- - без подальш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2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30       |- електролітичн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30 10 00 |- - без подальш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3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им способ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41       |- - гофрований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41 10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41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4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49 10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49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50       |- з гальванічни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покритт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идами хрому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ом і оксида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50 10 00 |- - без подальш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5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гальванічни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покритт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є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61       |- - з гальваніч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м покр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ом алюмінію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61 10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61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6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69 10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69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70       |- пофарбован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ований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ий матеріала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ластику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ез подальш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70 31 00 |- - - біла жерсть та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и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покритт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идами хрому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ом та оксида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у, лак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70 39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7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90       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90 10 00 |- - з гальванічни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м покр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лом, золото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иною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мальован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подальш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90 31 00 |- - - - плакований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90 33 00 |- - - - луджений і з|      |    2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итко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90 38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0 90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         |Прокат плоский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00 мм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лакований,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арячекатаний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13 00 00 |- - прокатаний за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тирма гранями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ямокутном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ому калібр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 мм і завтовш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 мм або більше,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улонах і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льєфного малюнк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14       |- - інший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4,75 м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інший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14 10 00 |- - - завширшки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0 м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14 90 00 |- - - завширшки не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1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19 20 00 |- - - завширшки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0 м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19 90 00 |- - - завширшки не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ез подаль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ї прокат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бтиснення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му стані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23       |- - з масо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25 %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23 10 00 |- - - завширшки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0 м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ширшки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23 51 00 |- - - - у рулонах,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готовле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ої жерст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23 91 00 |- - - - -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електротехнічний"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23 99 00 |- - - - - інший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2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29 20 00 |- - - завширшки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0 м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ширшки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29 50 00 |- - - - з масов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або більше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0,6 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29 90 00 |- - - - з масов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 або біль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90       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шир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90 11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90 19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1 90 90 00 |- - завширшки не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         |Прокат плоский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00 мм, плаковани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удь-яки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10       |- з гальванічни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покритт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ово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10 10 00 |- - біла жерсть без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оброб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ширш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0 мм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10 91 00 |- - - - без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оброб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10 93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10 99 00 |- - - завширшки не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20       |- електролітичн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шир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20 11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20 19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20 90 00 |- - завширшки не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30       |- інакш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шир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30 11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30 19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30 90 00 |- - завширшки не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40       |- пофарбован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ований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ий матеріала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ластику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40 10 00 |- - біла жерсть, без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лакув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ширш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0 мм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40 91 00 |- - - - без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оброб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40 93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ширшки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40 95 00 |- - - - з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и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покритт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идами хрому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ом та оксида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у, лакова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40 98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50       |- інакше покритий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шир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50 10 00 |- - - з гальванічним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м покр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лом, золото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иною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мальован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бе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оброб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50 31 00 |- - - - - покритий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е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50 51 00 |- - - - - інший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50 58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ширшк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50 75 00 |- - - з гальванічним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м покр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дю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50 91 00 |- - - покритий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ом або нікеле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гальваніч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м покр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є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50 93 00 |- - - - з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и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покритт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ами алюмінію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50 97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50 99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60       |- плакований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шир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60 11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60 19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ширшки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оброб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60 91 00 |- - - - гарячої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ий,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60 93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2 60 99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         |Прутки та брус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кат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льно укладені 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нти, вироблені і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10 00 00 |- що мають ум'ятини,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бра, канавки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рельєф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ворені у процес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20 00 00 |- інші, з автоматної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 91      |- - з кругли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переріз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м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91 10 00 |- - - для бетонної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матур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91 20 00 |- - - для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цнювання шин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д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91 41 00 |- - - - з масов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0,06 %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91 49 00 |- - - - з масов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0,06 %, ал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0,25 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91 70 00 |- - - - з масов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або більше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75 %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91 90 00 |- - - - з масов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0,75 %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 99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99 10 00 |- - - з вмістом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ю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3 99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або більш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         |Інші прутк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 із заліза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подальшої       |      |         |         |                                                                                                                                                                    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вання, прокат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го волочі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гаряч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і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ли підд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ченню піс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10 00 00 |- кован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20 00 00 |- що мають ум'ятини,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бра, канавки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льєфність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ворені під час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, або т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зазнали круче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сля прокат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30 00 00 |- інші, з автоматної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 91      |- - з прямокут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квадратного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91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25 %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91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або більш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 99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масов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25 %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99 10 00 |- - - - для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мування бетон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глим попереч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99 31 00 |- - - - - 80 мм або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99 39 00 |- - - - - менш як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99 50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масов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або більше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кругл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переріз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99 61 00 |- - - - - 80 мм або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99 69 00 |- - - - - менш як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99 80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4 99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5          |Інші прутк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 із заліза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5 10 00 00 |- з автоматної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, без подальш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формування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холод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5 50       |- інші, бе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холод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формування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холодо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масо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25 %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5 50 11 00 |- - - з прямокутним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квадратного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5 50 19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5 50 3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або більше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5 50 9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 або біль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5 90 10 00 |- - гарячекатані,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тягнуті,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5 9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         |Кутки, фасонні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і профілі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10 00 00 |- профілі U-, I- або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-подібні 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гаряч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, гаряч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чіння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вишки менш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офілі L-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-подібні,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сля гаряч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, гаряч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чіння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 заввиш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м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21 00 00 |- - профілі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-подіб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22 00 00 |- - профілі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-подіб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офілі U-, I-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-подібні,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гаряч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, гаряч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чіння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вишки 80 м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1       |- - профіл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U-подіб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вишки ві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до 220 мм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1 11 00 |- - - - з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лельн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иця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1 1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вишки пона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20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1 91 00 |- - - - з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лельн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иця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1 9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2       |- - профіл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-подіб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вишки ві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до 220 мм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2 11 00 |- - - - з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лельн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иця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2 1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виш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20 мм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2 91 00 |- - - - з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лельн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иця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2 9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3       |- - профіл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H-подіб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3 10 00 |- - - заввишки 80 мм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80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33 90 00 |- - - заввишки понад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80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40       |- профілі L-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-подібні,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гаряч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, гаряч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чіння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вишки 80 м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40 10 00 |- - профілі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-подіб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40 90 00 |- - профілі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-подіб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50       |- інші кутк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сонні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і профіл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подальш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го волочі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есув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50 10 00 |- - з поперечним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, які мож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писати у квадрат з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роною не більш я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50 91 00 |- - - потовщений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50 99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утки, фасонн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і профіл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подальш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формування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у холодном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н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61       |- - вироблені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ского прокат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61 10    |- - - профілі C-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L-, U-, Z-подібні,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і омеги,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мкнуті профіл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61 10 10 |- - - - профілі із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Z-подіб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10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61 10 9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61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69 0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91       |- -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деформов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броблені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му ст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з плоск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у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91 10 00 |- - - листове залізо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брист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и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покритт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ом, завтовшк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91 30 00 |- - - - - менш як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91 50 00 |- - - - - не менш як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91 90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99 10 00 |- - - гарячекатані,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тягнуті,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і 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6 99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         |Дріт із заліза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10       |- неплакований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критий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ий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ий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масо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25 %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10 10 00 |- - - з найбільши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менш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8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найбільш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н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8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10 31 00 |- - - - який має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либлення, ребр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їмки або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льєфи, отримані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і прокат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10 39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10 5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чи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0,6 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10 9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 чи біль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20       |- з гальванічни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покритт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о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масо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25 %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20 10 00 |- - - з найбільши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менш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8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20 30 00 |- - - з найбільши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н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8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20 5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чи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0,6 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20 9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 чи біль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30       |- з гальванічни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покриття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масо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25 %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найбільш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переріз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0,8 м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30 11 00 |- - - - покритий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дю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30 19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найбільш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н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8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30 31 00 |- - - - покритий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дю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30 39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30 5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чи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0,6 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30 9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 чи біль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90       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ю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мас.%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90 10 00 |- - - з найбільши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менш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8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90 30 00 |- - - з найбільши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н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8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90 5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% чи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0,6 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7 90 9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 чи біль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I. СТАЛЬ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         |Сталь нержавіюча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зливків та 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ервин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;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фабрикати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10 00 00 |- зливки та інші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і форм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а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91       |- - з прямокут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квадратного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атана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ття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91 11 00 |- - - - з масов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2,5 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91 19 00 |- - - - з масов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91 90 00 |- - - кована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9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квадрат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99 11 00 |- - - - катана або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л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99 19 00 |- - - - кована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99 20 00 |- - - - катана або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лиття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кована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99 91 00 |- - - - - з круглим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агатокутн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8 99 99 00 |- - - - - інша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         |Прокат плоский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600 м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ез подаль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,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11 00 00 |- - завтовшки понад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12       |- - завтовш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75 мм або більш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12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% або біль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12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13       |- - завтовшки 3 м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,75 м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13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% або біль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13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14       |- - завтовшки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 м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14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% або біль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14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ез подальш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, о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,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улонах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21       |- - завтов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21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2,5 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21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22       |- - завтовш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75 мм або більш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22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2,5 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22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23 00 00 |- - завтовшки 3 мм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 але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,75 м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24 00 00 |- - завтовшки менш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ез подаль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ї прокат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бтиснення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му стані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1 00 00 |- - завтовшки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75 мм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2       |- - завтовшки 3 м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4,75 м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2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2,5 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2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3       |- - завтов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мм, але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м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3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2,5 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3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4       |- - завтовшки 0,5 м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 мм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4 10 00 |- - - з масовою     |      |    2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2,5 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4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5       |- - завтовшки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5 м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5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2,5 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35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90       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90 10 00 |- - без подальш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ування),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льки розріза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заготовки, 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19 9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         |Прокат плоский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мен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00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ез подаль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11 00 00 |- - завтовшки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75 мм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12 00 00 |- - завтовшки менш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,75 м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20       |- без подаль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ї прокат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бтиснення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му стані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20 10 00 |- - завширшки понад |      |    2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ширшк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товшки 3 м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вою частко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20 31 00 |- - - - нікелю 2,5 %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20 39 00 |- - - - нікелю менш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товш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0,35 мм, ал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енш як 3 мм,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вою частко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20 51 00 |- - - - нікелю 2,5 %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20 59 00 |- - - - нікелю менш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товшки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0,35 мм,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вою частко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20 91 00 |- - - - нікелю 2,5 %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20 99 00 |- - - - нікелю менш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90       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шир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90 11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ування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90 19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ширшк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 подальш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ування)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90 31 00 |- - - -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катаний,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90 39 00 |- - - - інший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0 90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1 00       |Прутки та брус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катані, вільн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кладені в бунти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1 00 10 00 |- з масовою часткою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2,5 %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1 00 90 00 |- з масовою часткою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менш як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%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         |Інші прутк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тки фасонні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і профілі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утки та брус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подальш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го волочі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ресування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11       |- - з кругли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іаметр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м або більше,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вою частко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11 11 00 |- - - - 2,5 % або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нікел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11 19 00 |- - - - менш як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% нікел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іаметр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 мм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80 мм,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вою частко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11 21 00 |- - - - нікелю 2,5 %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11 29 00 |- - - - нікелю менш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іаметром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5 мм, з масов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11 91 00 |- - - - нікелю 2,5 %|      |     5   |    10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11 99 00 |- - - - нікелю менш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19 1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2,5 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19 90 00 |- - - з масов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мен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20       |- прутки та брус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подальш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формування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у холодном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н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кругл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іаметр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м або більше,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вою частко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20 11 00 |- - - - нікелю 2,5 %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20 19 00 |- - - - нікелю менш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іаметр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 мм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80 мм,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вою частко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20 21 00 |- - - - нікелю 2,5 %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20 29 00 |- - - - нікелю менш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іаметром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5 мм, з масов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20 31 00 |- - - - нікелю 2,5 %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20 39 00 |- - - - нікелю менш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,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за масою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20 81 00 |- - - нікелю 2,5 %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20 89 00 |- - - нікелю менш як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%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30       |- інші прут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30 10 00 |- - гарячекатані,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тягнут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і 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ковані, як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за масою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30 51 00 |- - - нікелю 2,5 %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30 91 00 |- - - нікелю менш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,5 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30 98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40       |- кутки, фасонн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і профіл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40 10 00 |- - без подальш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го волочі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есув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40 30 00 |- - - гарячекатані,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тягнут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і,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бе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холод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формування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у холодном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н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40 91 00 |- - - - - отримані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лоского прока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40 93 00 |- - - - - інші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2 40 9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3 00       |Дріт з нержавіюч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масо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2,5 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3 00 11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нікелю 28 %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1 %,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у 20 %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2 %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3 00 19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масовою частк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менш як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%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3 00 91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хрому 13 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5 %,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 3,5 %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6 %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3 00 99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V. ІНША СТАЛ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ОВАНА; ПРУТ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 ПОРОЖНИСТ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БУРОВИХ РОБІТ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ОВАНОЇ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Ї СТА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         |Інша сталь легова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зливках або інш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фабрикати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лег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10 00 00 |- зливки та інші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і форм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прямокут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е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арячекат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трим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ття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авширш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подвій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90 01 00 |- - - - - з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атної стал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90 05 00 |- - - - - з масовою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7 % або менше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рганцю 0,5 %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,2 %, та кремні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3 %; з вміст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у 0,0008 %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за умови, щ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який інший елемен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досягає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імального вмісту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веденого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1 д) д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єї груп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90 08 00 |- - - - - інші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90 15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90 19 00 |- - - кован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арячекат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трим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ття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90 31 00 |- - - - з масов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9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15 %, та хр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2 %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, якщо присутні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ібдену 0,5 %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90 39 00 |- - - - інша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ова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90 91 00 |- - - - з круглим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агатокутн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4 90 9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         |Прокат плоский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лег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ей завширш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00 мм або більше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кремнієв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техніч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11 00 00 |- - текстурований з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ієнтованим зерн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1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19 10 00 |- - - гарячекатаний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19 90 00 |- - - холоднокатаний|      |   0,5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20       |- з ста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видкорізальної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20 20 00 |- - без подальш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; 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обробле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ування,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2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30 00 00 |- інший, без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гаряч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, у рулона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40       |- інший, бе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гаряч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, не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40 20 00 |- - завтовшки понад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40 50 00 |- -  завтовшки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75 мм або більш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40 80 00 |- - завтовшки менш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,75 м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50 00 00 |- інший, без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холод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 (обтисн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холодному стані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91       |- - електролітичн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91 10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ування),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91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92       |- - інак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92 10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ування),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92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99 10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ування),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льки розрізані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5 99 9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         |Прокат плоский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лег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ей завширш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600 м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кремнієв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техніч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11       |- - текстурований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ієнтованим зерном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11 10 00 |- - - завширшки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0 м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11 90 00 |- - - завширшки не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1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19 10 00 |- - - без подальш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19 30 00 |- - - - завширшки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0 м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19 90 00 |- - - - завширшки не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20       |- з ста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видкорізальної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20 20 00 |- -  без подальшої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00 мм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катаний,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мм, бе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холод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ки (обтисн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холодному стані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подальш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20 8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1       |- - без подальш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1 10 00 |- - - завтовшки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75 мм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1 90 00 |- - - завтовшки менш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,75 м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2       |- - без подальш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ї прокат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бтиснення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му стані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2 10 00 |- - - завширшки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0 м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2 90 00 |- - - завширшки не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3       |- - електролітичн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3 20 00 |- - - завширшки не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катаний,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мм без подальш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3 8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4       |- - інак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4 20 00 |- - - завширшки не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катаний,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мм, бе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оброб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4 8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9 20 00 |- - - завширшки не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0 м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катаний,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0 мм без подальш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оверх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лакува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6 99 80 00 |- - - інший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7          |Прутки та брус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катані, вільн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кладені в бунти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лег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7 10 00 00 |- з сталі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видкорізаль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7 20 00 00 |- з сталі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ієвомарганцев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7 90       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7 90 10 00 |- - з вмістом по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і бору 0,0008 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пр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ьому ніякий інш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мент не досягає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імального вмісту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веденого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1 д) д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єї груп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7 90 5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9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15 %, та хр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2 %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, можливо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ібдену 0,5 %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7 90 95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         |Інші прутк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 з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ованих сталей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тки, фасонні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і профілі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ої легова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; порожнист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утки та бруски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іння з легова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лег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10       |- прутки та бруск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видкорізаль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10 10 00 |- - без подальш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го волочі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есув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10 30 00 |- - - гарячекатані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гарячетягнут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есовані,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10 50 00 |- - - кован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10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20       |- прутки та бруск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ієвомарганцев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ез подальш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 прокат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го волочі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есув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20 11 00 |- - - з прямокутним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квадратного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, прокат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чотирма граня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20 19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20 30 00 |- - - гарячекатані,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тягнут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і,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20 6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30       |- інші прут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 без подальш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піс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го волочі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есув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30 20 00 |- - з  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аль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масо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9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15 %, та хр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2 %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, можливо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ібдену 0,5 %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30 41 00 |- - - з круглим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переріз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80 мм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30 49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кругл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переріз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30 61 00 |- - - - 80 мм або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30 69 00 |- - - - менш як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30 70 00 |- - - з прямокутним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квадратного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, прокат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чотирма граня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30 89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40       |- інші прут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 без подальш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вання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40 10 00 |- - з  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аль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4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50       |- інші прут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 бе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холод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формування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му ста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50 20 00 |- - з  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аль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50 4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9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15 %, та хр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2 %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, можливо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ібдену 0,5 %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кругл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переріз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50 61 00 |- - - - 80 мм або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50 69 00 |- - - - менш як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50 70 00 |- - - з прямокутним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квадратного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, прокат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чотирма граня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50 89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60       |- інші прут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60 10 00 |- - гарячекатані,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тягнут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і 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60 81 00 |- - - з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аль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60 89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70       |- кутки, фасонн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і профіл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70 10 00 |- - без подальш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о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ї прокат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ого волочі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есув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70 31 00 |- - - гарячекатані,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етягнут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і,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плак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70 91 00 |- - - - без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ім деформува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бробки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му ст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70 9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80       |- прутки та брус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жнист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іння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80 10 00 |- - з легованої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8 80 90 00 |- - з нелегован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9          |Дріт з інш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ованих стале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9 10 00 00 |- з сталі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видкорізаль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9 20 00 00 |- з сталі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ієвомарганцев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9 90       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9 90 50 00 |- - з масовою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9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15 %, та хр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%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2 %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, можливо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ібдену 0,5 %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229 9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Вироби з чорн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цій  групі  термін  "ливарний  чавун"  означає  вир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і литтям, у яких залізо домінує за масою над кожним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 у сплаві та які не відповідають хімічному складу ста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нутих у примітці 1 г) до групи 7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цій групі термін "дріт"  означає  вироби,  які  одерж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им  чи холодним способом і мають поперечний переріз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, розмір якого не більш як 16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1          |Палі шпунтові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вердле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освердле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і або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літ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роблені зі зб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ментів; кут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сонні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і профі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ні з заліза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1 10 00 00 |- палі шпунтові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1 20 00 00 |- кутки фасонні та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і профі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         |Вироби з заліза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дл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ничних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мвайних колі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йки, контррей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зубчасті рей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лки, хрестови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ухого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ин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ірки між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йками та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менти з'єдна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розведення рейок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али, наклад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икові і підклад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порні, пли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юкові рейков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лти, рейк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ушки та розтяж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 рейок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ірні брус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талі, спеціальн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кладання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ня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іплення рейок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10       |- рей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10 10 00 |- - струмопровідні з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талями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ового метал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нов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10 31 00 |- - - - з масою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гонного метр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кг або біль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10 39 00 |- - - - з масою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гонного метра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0 кг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10 90 00 |- - - що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лис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20 00 00 |- шпали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30 00 00 |- стрілки,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естовини глух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ин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ірки між рейка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елемент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ня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ведення рейо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40       |- накладки стик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ідкладки опор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40 10 00 |- - катан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4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90 10 00 |- - контррейки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90 30 00 |- - крюкові рейкові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лти, рейк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ушки та розтяж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2 9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3 00       |Труби, трубки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 порожнист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чавунного литва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3 00 10 00 |- труби і трубки,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використовуютьс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системах, щ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ацюють під тиск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3 00 90 00 |- інші  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         |Труби, трубки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 порожнист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шовні з заліз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алі (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вунного литва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10       |- труби для нафто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азопроводів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10 10 00 |- - зовнішнім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68,3 м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10 30 00 |- - зовнішнім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8,3 мм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06,4 м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10 90 00 |- - зовнішнім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6,4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руби і труб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садні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осно-компресор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буриль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іння нафтових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ових свердлови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21 00 00 |- - труби бурильні  |      |    0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29 11 00 |- - - зовнішнім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06,4 м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29 19 00 |- - - зовнішнім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6,4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кругл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з заліз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легова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1       |- - холоднотягнут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олоднокат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бтиснені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му стані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1 10 00 |- - - обладнані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пода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або рідин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1 91 00 |- - - - прецизійні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1 99 00 |- - - - інші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9 10 00 |- - - необроблені,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і, з рівномір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ою стін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труб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ок інш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та інш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и стін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9 20 00 |- - - - обладнані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пода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або рідин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9 30 00 |- - - - - зовнішнім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21 мм і товщин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інки понад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,5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тру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несеною різьб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а які мож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и нанесено різьб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азові труби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9 51 00 |- - - - - - -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9 59 00 |- - - - - - - інші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і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9 91 00 |- - - - - - - не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68,3 м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9 93 00 |- - - - - - - понад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8,3 мм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06,4 м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39 99 00 |- - - - - - - понад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6,4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кругл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41       |- - холоднотягнут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олоднокат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бтиснені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му стані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41 10 00 |- - - обладнані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пода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або рідин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41 90 00 |- - - інші          |      |    7    |   14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49 10 00 |- - - необроблені,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і, з рівномір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ою стін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труб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ок інш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та інш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и стін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49 30 00 |- - - - обладнані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пода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або рідин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49 91 00 |- - - - - зовнішнім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06,4 м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49 99 00 |- - - - - зовнішнім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6,4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кругл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переріз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інших легова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ей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1       |- - холоднотягнут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олоднокат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бтиснені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му стані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ямі та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вномірною товщи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інки з легова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, з масов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9 % - 1,15 %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у 0,5 % - 2 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% молібден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довж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1 11 00 |- - - - не більш як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5 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1 19 00 |- - - - понад 4,5 м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1 30 00 |- - - - обладнані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пода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або рідин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1 91 00 |- - - - - прецизійні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1 99 00 |- - - - - інші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9 10 00 |- - - необроблені,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і, з рівномір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ою стін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труб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ок інш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та інш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и стін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, прямі,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вномірною товщи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інки з легова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, масов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вугле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9 % - 1,15 %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у 0,5 % - 2 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мас.% молібден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довж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9 31 00 |- - - - не більш як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5 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9 39 00 |- - - - понад 4,5 м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9 50 00 |- - - - обладнані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пода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або рідин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9 91 00 |- - - - - зовнішнім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68,3 м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9 93 00 |- - - - - зовнішнім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8,3 мм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06,4 м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59 99 00 |- - - - - зовнішнім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6,4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90 10 00 |- - обладнані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пода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або рідин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4 9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5          |Інші труби і труб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звар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пані або з'єдн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) з кругл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, зовнішні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 яких пон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6,4 мм із заліз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ал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руби для нафто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азопроводів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5 11 00 00 |- - поздовжні,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ені дугов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юванням пі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юс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5 12 00 00 |- - інші зварні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довж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5 19 0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5 20       |- труби обсад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пі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 буріння нафт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азов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ердловин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5 20 10 00 |- - зварні поздовжні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5 2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звар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5 31 00 00 |- - зварні поздовжні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5 39 0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5 90 00 00 |- інші  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         |Труби, трубки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 порожнист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критим шв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ні, клеп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і аналогіч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) із заліз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ал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10       |- труби для нафто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азопроводів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варні поздовж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ім діаметром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10 11 00 |- - - не більш як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8,3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10 19 00 |- - - понад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8,3 мм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06,4 м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10 90 00 |- - зварн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ральношов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20 00 00 |- труби обсадні та  |      |    0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и, щ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 час бурі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вих та газов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ердловин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30       |- інші, зварні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глим попереч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 із заліз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легова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30 10 00 |- - обладнані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пода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або рідин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ецизій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и з товщи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інк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30 21 00 |- - - - не більш як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мм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30 29 00 |- - - - понад 2 мм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труби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несеною різьб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а які може бут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несено різьб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азові труби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30 51 00 |- - - - - оцинковані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30 59 00 |- - - - - інші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ім діаметром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68,3 м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30 71 00 |- - - - - -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30 78 00 |- - - - - - інші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30 90 00 |- - - - - понад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8,3 мм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06,4 м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40       |- інші, зварні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глим попереч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40 10 00 |- - обладнані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пода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або рідин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40 91 00 |- - - холоднотягнуті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олоднокат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бтиснені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му стані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40 99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50       |- інші, зварні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глим попереч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ом з інш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ованої стал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50 10 00 |- - обладнані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пода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або рідин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50 91 00 |- - - прецизійні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50 99 00 |- - - інші          |      |    7    |   14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60       |- інші, звар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ругл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60 10 00 |- - обладнані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чі газів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ин, для цивіль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ямокут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ий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, з товщи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інк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60 31 00 |- - - - не більш як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мм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60 39 00 |- - - - понад 2 мм  |      |    7    |   14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60 90 00 |- - - інших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6 90 00 00 |- інші  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         |Фітинги для труб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ок (наприклад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фти, коліна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тулки) із заліз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ал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фітинги лит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11       |- - з нековк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вун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11 10 00 |- - - для труб і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ок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стемах, щ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ацюють під тиск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11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19 10 00 |- - - з ковкого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вуну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19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21 00 00 |- - фланц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22       |- - коліна, патруб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тулки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несеною різьбою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22 10 00 |- - - втулки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22 90 00 |- - - коліна та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труб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23       |- - фітинги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ювання встик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23 10 00 |- - - коліна та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труб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23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29 10 00 |- - - з нанесен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ьбо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29 30 00 |- - - для зварювання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29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1 00 00 |- - фланц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2       |- - коліна, патруб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тулки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несеною різьбою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2 10 00 |- - - втулки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2 90 00 |- - - коліна та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труб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3       |- - фітинги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ювання встик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найбільш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ім діаметр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09,6 м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3 11 00 |- - - - коліна та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труб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3 1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найбільш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ім діаметр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609,6 м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3 91 00 |- - - - коліна та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труб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3 9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9 10 00 |- - - з нанесеною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ьбо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9 30 00 |- - - для зварювання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7 99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         |Металоконструкції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винятком зб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е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трукці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406) та їх части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мост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секції, воро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юзів, баш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шітчасті щогл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івлі, каркаси д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івлі, двер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кна та їх рам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ги для дверей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лони, балюстрад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впи та колони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заліза або сталі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и, стерж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тки, фасон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, труб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заліза або стал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онструкція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заліза або ста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10 00 00 |- мости та секції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ст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20 00 00 |- башти та    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шітчасті щогл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30 00 00 |- двері, вікна та їх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ми та пороги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ерей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40       |- устаткування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евих риштувань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палубок, підпір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ріплень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хт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40 10 00 |- - гірниче   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плен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40 90 00 |- - інші      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90 10 00 |- - водозливи,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юзи, воро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дноплавних шлюзі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баркадер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ціонарні до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конструк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морських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чкових спору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оловни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або 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ном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о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у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90 51 00 |- - - - панелі, які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ються з дво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інок, виготовле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офрова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ребристого) тонк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а з ізоляційн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внюваче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90 59 00 |- - - - інші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8 90 99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9 00       |Резервуар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стерни, бак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ємності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будь-як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(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иснени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аплених газів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 л, бе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их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техні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роїв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ицювання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моізоляційн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чи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9 00 10 00 |- для газів (за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стисне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крапле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для рідин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9 00 30 00 |- - з облицюванням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еплоізоляцій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9 00 51 00 |- - - понад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000 л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9 00 59 00 |- - - не більш як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000 л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09 00 90 00 |- для твердих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0          |Цистерни, боч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абани, каністр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щики та ана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ємності з заліз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алі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речови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а винятк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иснени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аплених газів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00 л, 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их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техні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роїв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ицювання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моізоляційн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ього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0 10 00 00 |- місткістю 50 л або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істкістю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л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0 21       |- - банки консервн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ті пайкою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ортовкою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0 21 11 00 |- - - що        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ув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0 21 19 00 |- - - що        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ування напої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ою стінк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0 21 91 00 |- - - - менш як 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0 21 99 00 |- - - - 0,5 мм або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0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0 29 10 00 |- - - з товщиною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інки менш як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0 29 90 00 |- - - з товщиною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інки 0,5 м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1 00       |Ємності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иснени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аплених газів,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1 00 10 00 |- безшовн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місткістю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1 00 91 00 |- - менш як 1 000 л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1 00 99 00 |- - 1 000 л або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         |Кручений дріт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и, кана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тені шну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електрич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ляції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      |- кручений дріт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и, канат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10 00 |- - обладнані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ібрані у вироб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цивіль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30 00 |- - - з нержавіюч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йбільший розмір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яких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не біль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м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51 00 |- - - - - з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но-цинкови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ами (латунь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59 00 |- - - - - інші      |      |    2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понад 3 мм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круче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т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71 00 |- - - - - - без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75 00 |- - - - - - -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79 00 |- - - - - - - інший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трос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ати (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и у закрит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нтах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або тіль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инк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йбільший розмір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переріз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82 00 |- - - - - - - понад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м, але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2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84 00 |- - - - - - - понад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 мм, але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4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86 00 |- - - - - - - понад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4 мм, але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8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88 00 |- - - - - - - понад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8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10 99 00 |- - - - - - інші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90 10 00 |- - обладнані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ібрані у вироб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цивіль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2 9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3 00 00 00 |Дріт колючий із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т кручений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мути або плоски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лючками або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, та вільно дві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чений дріт, щ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ється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горож із заліза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         |Тканини метале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у), гра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тки та огорожі і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ь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оту;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ічно-витяж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 із заліза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летена тканина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12 00 00 |- - безперервна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а для машин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13 00 00 |- - інша безперервна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а для маши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14 00 00 |- - інша плетена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а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19 0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20       |- грати, сітк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горожі, зварені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чках зіткнення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оту, найбільш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 попереч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якого 3 м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і розмір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чок 100 кв. с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20 10 00 |- - з ребристого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от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2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грати, сіт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огорожі, звар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місцях перетину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31 00 00 |- - оцинковані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39 0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тканин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еві, сіт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ти та огорож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41       |- - оцинкова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41 10 00 |- - - сітки з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естигра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чкам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41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42       |- - покрит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к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42 10 00 |- - - сітки з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естигра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чкам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42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49 0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4 50 00 00 |- просічно-витяжний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         |Ланцюги та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із заліз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ал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ланцюги шарнір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части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11       |- - ланцюг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ликов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11 10 00 |- - - для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осипедів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тоцик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11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12 00 00 |- - інші ланцюги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19 00 00 |- - частини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20 00 00 |- ланцюги проти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зання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ланцюг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81 00 00 |- - ланцюги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скокільцев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ірк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82       |- - інші, у як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льця звар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82 10 00 |- - - найбільший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 попереч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матеріал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ового елемен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6 м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82 90 00 |- - - найбільший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 попереч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матеріал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ового елемен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6 м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89 0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5 90 00 00 |- інші частини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6 00 00 00 |Якорі, гачки та їх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із заліз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а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7 00       |Цвяхи, цвях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бивні, кноп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слярські, рифл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вяхи, скоби (з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тих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носяться д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305) та ана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із заліза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, з головка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ез головок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ого матеріалу, з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таких, щ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ють мід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7 00 10 00 |- кнопки креслярські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одноштампован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от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7 00 20 00 |- - - заготовки для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вяхів, у стрічк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улона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7 00 40 00 |- - - цвяхи із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ртованої стал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асовою частк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% або біль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7 00 61 00 |- - - - оцинковані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7 00 6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7 0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         |Гвинти, бол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йки, шурупи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ю головк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лухарі), гачки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ьбою, заклеп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онки, шплін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йби (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ужинні шайби)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заліза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роби з наріз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ьбою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1 00 00 |- - шурупи з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ою головк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лухарі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2       |- - інші шуруп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2 10 00 |- - - з нержавіючої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2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3 00 00 |- - гачки та кільця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різьб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4       |- - гвинт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наріз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4 10 00 |- - - з нержавіючої |      |    2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4 91 00 |- - - - гвинти з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ьбою, нанесен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визначе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лянка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4 9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      |- - інші гвинт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лти з гайкам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йбами або без них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10 00 |- - - гвинти,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точені з прутк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ів, профіл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роту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цільного перерізу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ою стержня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6 м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20 00 |- - - - для фіксації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трукцій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мен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ничної кол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ок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30 00 |- - - - - - з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з інш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ей, з меже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цності 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тягува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41 00 |- - - - - - - менш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800 Мп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49 00 |- - - - - - -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0 МПа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кам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гвинт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естоподібни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цо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51 00 |- - - - - - - з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59 00 |- - - - - - - інші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гвинт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нутрішні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естиграннико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61 00 |- - - - - - - з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69 00 |- - - - - - - інші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болт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естигранно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ко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70 00 |- - - - - - - з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-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сталей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жею міцності 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тягува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81 00 |- - - - - - - - менш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800 МП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89 00 |- - - - - - - -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0 МПа або біль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5 90 00 |- - - - - - інші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6       |- - гай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6 10 00 |- - - виточені з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утків, бруск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в або дро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цільного перерізу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іаметром отвор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6 м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6 30 00 |- - - - з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6 50 00 |- - - - -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стопорні гай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нутрішні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6 91 00 |- - - - - - не більш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2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6 99 00 |- - - - - - понад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2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19 0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роби бе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несеної різьб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21 00 00 |- - шайби, які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ужинять, та інш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порні шай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22 00 00 |- - інші шайби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23 00 00 |- - заклепки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24 00 00 |- - шпонки та шплінт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8 29 0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9          |Голки швейні, спиц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'язальні, шил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ючки в'язаль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ки декерні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учної роботи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лійські булав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булавки і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угруповань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9 10 00 00 |- голки швейні,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опаль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шиваль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9 20 00 00 |- булавки англійські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9 30 00 00 |- інші булавки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19 90 00 00 |- інші 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         |Пружини та листи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 із заліза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10       |- ресори листов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и для них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обробле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им способо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10 11 00 |- - - ресори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часті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и для 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10 19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1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20       |- пружини спіраль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20 20 00 |- - оброблені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рячим способ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20 81 00 |- - - пружини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искува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20 85 00 |- - - пружини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тягув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20 89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90 10 00 |- - пружини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ральні плоск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90 30 00 |- - пружини, що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ють форму диск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0 9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         |Печі, котл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палювальні, кухон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и (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і, які мож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т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тлами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нтраль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палення), мангал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аровні, газов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ігріваль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рої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ігрівачі їж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електричні апарат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машнь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та ї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, з заліз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ал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илади кухон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риготування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ігрівання їж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11       |- - на газовом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і або на газ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их вида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а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11 10 00 |- - - з духовкою,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окрем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хов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11 90 00 |- - - інші      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12 00 00 |- - на рідкому  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13 00 00 |- - на твердому 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прилад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81       |- - на газовом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і або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овому та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ах палив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81 10 00 |- - - з витяжкою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81 90 00 |- - - інші      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82       |- - на рідком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82 10 00 |- - - з витяжкою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82 90 00 |- - - інші      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83 00 00 |- - на твердому   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1 90 00 00 |- частини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2          |Радіатор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нтраль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палення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електричні та ї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із заліз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алі; нагрівач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ітря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оділювач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грітого повітр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ристрої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ожуть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овсюджува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е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иціонова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ітря)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електричні, я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ють вентилятор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вітродувку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игуном, та ї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, із заліз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ал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радіатори та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2 11 00 00 |- - з чавунного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тва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2 19 00 00 |- - інші  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2 90 10 00 |- - нагрівачі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ітря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оділювач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грітого повітр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а винятком ї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),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2 90 90 00 |- - інші  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         |Вироби столов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і або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бутові вироб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частини і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ева "шерсть"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бки, подушеч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авичк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щення, полірува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10 00 00 |- металева "шерсть";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бки, подушеч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авичк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щення 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ування та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1 00 00 |- - з ливарного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вуну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емаль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2 00 00 |- - з ливарного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вуну, емальов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3       |- - з нержавіюч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3 10 00 |- - - вироби столові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3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4       |- - із заліза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(крі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варного чавуну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мальова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4 10 00 |- - - вироби столові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4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9 10 00 |- - - вироби столові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9 91 00 |- - - - фарбовані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лак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3 99 99 0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         |Устаткув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ітарно-техніч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його частини і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10       |- раковин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мивальник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жавіючої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10 10 00 |- - для цивільн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1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ан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21 00    |- - з ливар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вуну, емальов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емальова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21 00 10 |- - -  емальовані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ни з ливар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вуну прямокут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довж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700 м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21 00 90 |- - - інші  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29 0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29 00 10 |- - - ванни сталеві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мальова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довж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700 м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29 00 90 |- - - інші  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90       |- інші, включаючи ї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90 10 00 |- - устаткування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ітарно-техніч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а винятком й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),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4 9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5          |Інші вироби ливар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заліза або стал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5 10       |- з нековк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вун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5 10 50 00 |- -  поверхневі та  |      |    5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апанні короб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5 10 92 00 |- - - для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алізації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остічних систе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5 10 99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"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5 91 00 00 |- - кулі та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млин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5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5 99 10 00 |- - - з ковкого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вуну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5 99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         |Інші вироб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ва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мповані, але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11 00 00 |- - кулі та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млин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19 10 00 |- - - кован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19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20       |- вироби з дроту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ог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20 10 00 |- - для цивільної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20 30 00 |- - - клітки та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ьєри невелик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20 50 00 |- - - кошики з дроту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20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10 00 |- - табакерки,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тсигар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удрениці, футля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космети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шеньков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30 00 |- - драбини та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ем'янк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40 00 |- - піддони та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латфор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еренесе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50 00 |- - барабани для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белів, труб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60 00 |- - немеханічні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нтилятори, жолоб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ки та інші вироб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використовуютьс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будівельні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устрії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70 00 |- - перфоровані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лінк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го листа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льтрації води 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ході у дренаж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стем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80 00 |- - роз'єднувачі для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белів з опт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 вироби і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або стал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91 00 |- - - кован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93 00 |- - - шпамповані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95 00 |- - - спечені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26 90 97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Мідь і вироби з мі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икористані у цій груп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"мідь рафінована" - метал з масовою часткою міді  не 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99,8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тал з масовою часткою міді не менш як 97,5 %,  за умов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  будь-якого  з  інших  елементів  не   перевищує   гран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в, визначених у таблиц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еле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Елементи        | Граничний вмі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   |   за масою,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+----------------------+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Ag                     | срібло               |      0,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As                     | миш'як               |      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Cd                     | кадмій               |      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Cr                     | хром                 |      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Mg                     | магній               |      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Pb                     | свинець              | 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S                      | сірка                |      0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Sn                     | олово                |      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Te                     | телур                |      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Zn                     | цинк                 |      1,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Zr                     | цирконій             |      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+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елементи *) (для кожного з них)            |      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) До інших елементів належать,  наприклад,  Al,  Be, Co, Fe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n, Ni, S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"мідні сплави" - металеві сплави, крім нерафінованої мід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яких  мідь  домінує  за  масою  над кожним з інших елемент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масова частка хоча б одного з  інших  елементів  перевищ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ичний розмір, наведений у зазначеній таблиці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загальна  масова  частка  інших  елементів становить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,5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лігатури - сплави  з  масовою  часткою  міді  серед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  понад  10 %,  які не піддаються пластичній деформації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лодному  стані  і  використовуються,  в  основному,  як  доміш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інших сплавів або як дезоксиданти,  десульфурант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інших аналогічних цілей у кольоровій металургії. Однак спол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сфору і міді (фосфіди міді) з масовою часткою фосфору понад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до товарної позиції 284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рутки та бруски - вироби катані,  тягнуті,  прес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ані, не згорнуті у бунти, які мають однаковий за всією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ий суцільний переріз у формі  круга,  овалу,  прям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 квадрат),  рівностороннього  трикутника  або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ого  багатокутника   (включаючи   "сплюснуті   круги"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идозмінені  прямокутники",  дві  з протилежних сторін яких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 опуклих дуг кола, а дві інші прямолінійні, рівні за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 паралельні).   Вироби,   які   мають   прямокутний  (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дратний), трикутний або багатокутний поперечний переріз,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и  закруглені  кути за всією довжиною.  Товщина таких вироб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м перерізом (включаючи вироби із  "зміненим  прямоку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ом")   перевищує  десяту  частину  її  ширини.  Цей 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 також виробів,  одержаних  литтям  або  спеченням,  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их  форм  і  розмірів,  підданих  обробленню після вигот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обрізання чи зняття окалини),  за умови, що це оброблення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є  їм  властивостей,  характерних  для  виробів інших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иті заготовки (ваєрбарси),  що були загострені або 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кінцях  для  полегшення  їх  введення  в машини для подаль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ення,  наприклад,  для  волочіння  дроту  або   труб, 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ити до необробленої міді товарної позиції 7403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профілі - вироби катані,  пресовані,  тягнуті,  к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і формуванням,  які згорнуті або не  згорнуті  у  бунти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вим   за   всією   довжиною   поперечним   перерізом,  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будь-якому з визначень прутків, брусків, дроту, пли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ів,  стрічок,  фольги,  труб або трубок. Цей термін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виробів,  одержаних литтям або спеченням,  тих самих фор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в,  підданих  обробленню після виготовлення (крім обрі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зняття окалини),  за  умови,  що  це  оброблення  не  надає  ї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ей, характерних для виробів інших товарних поз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дріт  -  вироби катані,  тягнуті,  пресовані або волоче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 у  бунти,  які  мають  суцільний   поперечний   перері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овий  за  всією довжиною у формі круга,  овалу,  прям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квадрат),  рівностороннього трикутника або  прави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уклого багатокутника (включаючи "сплюснуті круги" і "видозмін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ки",  дві з протилежних сторін яких мають форму  опукл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г  кола,  а  дві  інші  -  рівні  за  довжиною,  прямолінійні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лельні).  Вироби, що мають прямокутний (включаючи квадратний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кутний або  багатокутний поперечний переріз,  можуть мати ку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углені  за  всією  довжиною  виробу.  Товщина  цих  вироб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м    поперечним   перерізом   (включаючи   "видозмін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й") більше десятої частини шир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ак у товарній позиції 7414 термін  "дріт"  включає 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,  які  згорнуті  або  не  згорнуті  у  бунти,  з попере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ом будь-якої форми, розмір якого не більш як 6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"плити,  листи,  стрічки та фольга" - плоскі вироби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роблених  виробів  товарної  позиції  7403),  згорнуті  аб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 у  рулони,  що  мають   суцільний   поперечний   перер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й (крім квадратного), із закругленими або незакруг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тами (включаючи "видозмінені прямокутники",  дві  з  протиле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ін  яких мають форму опуклих дуг круга,  а дві інші - рівн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ою,  прямолінійні  і  паралельні),  з  однаковою   товщи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формі прямокутників (включаючи квадрат),  товщина яких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десятої частини шир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будь-якій іншій формі,  крім квадратної або  прямокут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 розмірів,  за  умови,  що  вони  не мають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их для виробів інших товарних поз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их позицій  7409,  7410  включаються  плити,  ли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чки   та   фольга,  що  мають  рельєфну  поверхню  (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елюри,  боріздки,  зморшки,  краплі,  горошини, ромби)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 перфоровані,  гофровані,  поліровані та вироби з покри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умови,  що це оброблення не надає їм властивостей вироб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в інших товарних позиці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труби  і  трубки  -  порожнисті  вироби,  згорнуті  аб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у бунти,  мають однаковий за  всією  довжиною  попер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  тільки  з  однієї  замкненої  порожнини за всією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у у формі круга,  овалу,  прямокутника  (включаючи  квад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стороннього     трикутника     або    правильного  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утника,  стінки яких  мають  незмінну  товщину.  Трубам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ами  вважаються  також вироби,  що мають поперечний переріз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 прямокутника (включаючи  квадрат),  рівнобічного  три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равильного опуклого багатокутника, які можуть мати закруг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сією довжиною  кути,  за  умови,  що  внутрішній  і  зовніш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і   перерізи   концентричні   і  мають  ту  саму  форму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єнтацію. Труби і трубки, що мають зазначені поперечні перері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 бути   полірованими,   покритими,   гнутими,  з  різь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дленими,  звуженими,  розширеними,  зведеними на конус  аб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анцями, манжетами або кільц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цій групі наведен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плави  на  основі міді та цинку (латуні) - сплави мід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нку  з  іншими  елементами  або  без  них.  Якщо  присутні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и, т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цинк повинен переважати за масою кожний з цих елемен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  наявності   нікелю   його  масова  частка  не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5 %  (див.  сплави  на  основі  міді,  нікелю,  ц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ейзільбер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  наявності   олова   його   масова  частка  не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3 % (див. сплави на основі міді та олова (бронз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плави на основі міді та олова (бронзи) - сплави  мід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ова  з  іншими  елементами  або  без  них.  Якщо  присутні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и,  а олово перевищує за масою кожен з  цих  елементів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випадку,  коли масова частка олова не менш як 3 %, мас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а цинку може бути більша,  ніж масова частка  олова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10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плави  на  основі  міді,  нікелю та цинку (нейзільбери)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ви міді, нікелю та цинку з іншими елементами або без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сова частка нікелю дорівнює 5 %  або більше (див. сплав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міді та цинку (латуні)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сплави  на основі міді та нікелю - сплави міді та нікел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и елементами або без них,  але у будь-якому  разі  з  мас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ою цинку не більш як 1 %. Якщо присутні інші елементи, нік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за масою кожен із цих еле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1          |Штейн мідний; мід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ментаційн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саджена)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1 10 00 00 |- штейн мідний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1 20 00 00 |- мідь цементаційна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саджена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2 00 00 00 |Мідь нерафінована;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оди мід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літич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ува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3          |Мідь рафінована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ні сплав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ідь рафінована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3 11 00 00 |- - катоди та секції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тод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3 12 00 00 |- - литі заготовки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бницт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оту (ваєрбарси 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3 13 00 00 |- - білети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3 19 00 00 |- - інша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плави мід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3 21 00 00 |- - сплави на основі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 та цинк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латуні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3 22 00 00 |- - сплави на основі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 та олов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ронзи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3 23 00 00 |- - сплави на основі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 та нікел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упронікелі) або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, нікелю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(нейзільберу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3 29 00 00 |- - інші сплави з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 (за винятк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гатур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7405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4 00       |Відходи і брухт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4 00 10 00 |- з міді рафінованої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сплавів мід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4 00 91 00 |- - на основі міді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цинку (латуні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4 00 99 00 |- - інші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5 00 00 00 |Лігатури на основі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6          |Порошки та луска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6 10 00 00 |- порошки з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аруват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ктурою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6 20 00 00 |- порошки з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уват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ктурою; луск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7          |Прутки, бруск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 з мід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7 10 00 00 |- з міді рафінованої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сплавів мід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7 21       |- - на основі мід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цинку (латуні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7 21 10 00 |- - - прутки та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7 21 90 00 |- - - профілі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7 22       |- - із сплавів 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мід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(купронікелю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з сплавів 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міді, нікел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цинк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йзільберу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7 22 10 00 |- - - із сплавів на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мід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упронікелю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7 22 90 00 |- - - на основі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, нікелю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(нейзільберу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7 29 00 00 |- - інші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8          |Дріт мідн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мід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ої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8 11 00 00 |- - з найбільшим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понад 6 м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8 1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8 19 10 00 |- - - з найбільшим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понад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8 19 90 00 |- - - з найбільшим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не більш я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сплавів мід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8 21 00 00 |- - на основі міді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цинку (латуні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8 22 00 00 |- - на основі міді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нікел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упронікелю) або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ів на осн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, нікел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цинк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йзільберу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8 29 00 00 |- - інші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         |Плити, лист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з мід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15 м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мід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ої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11 00 00 |- - у рулонах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19 0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сплавів 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мід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(латуні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21 00 00 |- - у рулонах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29 0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сплавів 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міді та олов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ронзи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31 00 00 |- - у рулонах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39 00 00 |- - інші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40       |- із сплавів 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мід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упронікелю) або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ів на осн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, нікелю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йзільберу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40 10 00 |- - на основі міді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нікел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упронікелю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40 90 00 |- - на основі міді,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та цинк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ейзільберу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90       |- із інших сплав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90 10 00 |- - у рулонах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09 90 90 00 |- - інші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0          |Фольга мідн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иснена або ні, бе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іплена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і, карто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і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основах)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15 мм (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раховуючи основу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ез основ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0 11 00 00 |- - з міді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0 12 00 00 |- - із сплавів міді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а основ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0 21 00 00 |- - з міді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0 22 00 00 |- - із сплавів міді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         |Труби та трубк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10       |- з мід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ої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ямі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ою стінк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10 11 00 |- - - понад 0,6 мм  |      |   0,5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10 19 00 |- - - не більш як   |      |   2 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6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10 90 00 |- - інші  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сплавів мід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21       |- - із сплавів 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мід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(латуні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21 10 00 |- - - прямі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21 90 00 |- - - інші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22 00 00 |- - із сплавів на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мід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упронікелю) або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ів на осн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, нікелю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(нейзільберу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29 10 00 |- - - прямі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1 29 90 00 |- - - інші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2          |Фітинги мідні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 і трубок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муф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іна, втулки)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2 10 00 00 |- з рафінованої міді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2 20 00 00 |- із сплавів міді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3 00       |Провід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жильний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и, плетениц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ичн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ізольова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3 00 10 00 |- обладнані         |      |    2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3 00 91 00 |- - з міді          |      |    2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3 00 99 00 |- - із сплавів міді |      |    2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4          |Тканина (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рерв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), решітк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тки з мід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оту; мідні лис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ічно-витяж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4 20 00 00 |- тканина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4 90 00 00 |- інші  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5          |Цвяхи, цвях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бивні, кноп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слярські, скоб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шивання (з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тих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товар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8305)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 або із заліз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алі з мід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ками; гвин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лти, гайки, га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загвинчуються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лепки, шпон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лінти, шай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ружні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ід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5 10 00 00 |- цвяхи та цвяхи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бивні, кноп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слярські, скоб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вироби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ь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5 21 00 00 |- - шайби (включаючи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йби пружні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5 29 00 00 |- - інші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вироби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ьбою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5 31 00 00 |- - шурупи для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5 32 00 00 |- - інші гвинти;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лти та гай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5 39 00 00 |- - інші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6 00 00 00 |Пружини мідні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7 00 00 00 |Прилади побутові для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готування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ігрівання їж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електричні та ї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з мід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8          |Вироби столов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і або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чі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з міді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бки, подушеч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авичк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чище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ування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 з міді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адн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ітарно-техніч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його частин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роби побут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господарчі та ї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; губ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ушечки, рукавич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чище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ування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8 11 00 00 |- - вироби столові,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і або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чі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; губ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ушечки, рукавич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чище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ування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8 19 0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8 20 00 00 |- вироби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ітарно-техн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част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9          |Інші вироби з мід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9 10 00 00 |- ланцюги та їх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9 91 00 00 |- - відлиті,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овані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мп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ані, але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інак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419 99 0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Нікель і вироби з нік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икористані у цій груп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утки та бруски - вироби катані,  тягнуті,  прес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ані, не згорнуті у бунти, які мають однаковий за всією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цільний поперечний переріз у формі  круга,  овалу,  прям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 квадрат),  рівностороннього  трикутника  або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ого   багатокутника   (включаючи   "сплющені   круги"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идозмінені  прямокутники",  дві  з протилежних сторін яких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  опуклих  дуг  круга,  а  дві  інші  -  рівні  за  довжи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лінійні   і   паралельні).   Вироби,  які  мають  прямоку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 квадратний),  трикутний  або  багатокутний  попер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,  можуть  мати закруглені кути за всією довжиною.  Товщ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виробів з прямокутним (включаючи "видозмінений прямокутний"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им  перерізом  більше  десятої частини ширини.  Цей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 також виробів,  одержаних  литтям  або  спеченням,  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их  форм  і  розмірів,  підданих  обробленню після вигот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обрізання чи зняття окалини),  за умови, що це оброблення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є  їм  властивостей,  характерних  для  виробів інших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офілі - вироби катані,  тягнуті,  пресовані,  к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і  формуванням,  які  згорнуті або не згорнуті у бунт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сталий  за  всією  довжиною   поперечний   переріз   і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будь-якому з визначень прутків, брусків, дроту, пли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ів,  стрічок,  фольги,  труб або трубок. Цей термін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виробів,  одержаних литтям або спеченням,  тих самих фор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в,  підданих обробленню після виготовлення (крім  обрі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зняття  окалини),  за  умови,  що  це  оброблення  не надає ї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ей, характерних для виробів інших товарних поз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ріт - вироби катані,  тягнуті або  волочені,  згорнут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ти,  що мають суцільний поперечний переріз,  однаковий за вс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ою у формі круга,  овалу,  прямокутника (включаючи квад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стороннього трикутника або правильного опуклого багат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"сплюснуті круги" і "видозмінені прямокутники",  дв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жних сторін яких мають форму опуклих дуг круга,  а дві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рівні за довжиною, прямолінійні і паралельні). Вироби, які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й  (включаючи  квадратний),  трикутний  або багатоку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ий переріз, можуть мати кути, закруглені за всією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у.  Товщина  цих  виробів  з прямокутним поперечним перері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 "видозмінений  прямокутний")  більше  десятої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р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лити,  листи,  стрічки  та  фольга  - плоскі вироби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роблених виробів  товарної  позиції  7502),  згорнуті  аб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  у   рулони,   які  мають  суцільний  прямокутний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дратного)   поперечний    переріз,    із    закругленими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кругленими кутами (включаючи "видозмінені прямокутники", дв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жних сторін яких мають  форму  опуклих  дуг  круга,  а  д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- рівні за довжиною, прямолінійні і паралельні), із однак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щиною, пода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формі прямокутників (включаючи квадрат),  товщина яких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десятої частини шир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 будь-якій іншій формі,  крім квадратної або прямокут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розмірів,  за умови,  що  вони  не  мають 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их для виробів інших товарних поз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ої  позиції  7506  включаються  також плити,  ли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чки  та  фольга,  які  мають  рельєфну  поверхню   (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елюри,  бороздки,  зморшки,  краплі,  горошини, ромби)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форовані,  гофровані,  поліровані або покриті вироби, за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 це   оброблення   не   надає  їм  властивостей  вироб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в інших товарних позиці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труби і  трубки  -  порожнисті  вироби,  згорнуті  аб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у бунти,  що мають однаковий за всією довжиною попер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 тільки з однієї  замкненої  порожнини  за  всією 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у  у  формі круга,  овалу,  прямокутника (включаючи квад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стороннього    трикутника    або     правильного   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утника,  стінки  яких  мають  однакову  товщину.  Труба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ами вважаються також вироби,  що мають поперечний  переріз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і   прямокутника   (включаючи   квадрат),   рівносторон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кутника або правильного опуклого багатокутника, які можуть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углені за всією довжиною  кути,  за  умови,  що  внутрішній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 поперечні перерізи концентричні і мають ту саму форму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єнтацію. Труби і трубки, що мають зазначені поперечні перері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 бути   полірованими,   покритими,   гнутими,  з  різь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дленими,  звуженими,  розширеними,  зведеними на конус  аб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анцями, манжетами або кільц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цій групі наведен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нікель  нелегований  -  метал,  який  містить   за  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ймні 99 % нікелю і кобальту за умови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вміст кобальту за масою не більш як 1,5 %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вміст  будь-якого  іншого  елемента не перевищує гран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чин, наведених у таблиц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Інші еле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Елементи        | Граничний вмі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   |   за масою,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+----------------------+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Fe                     | залізо               |      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O                      | кисень               |      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+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елементи (для кожного з них)               |      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плави  нікелю  - металеві сплави,  в яких вміст нікелю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ю більший, ніж будь-якого з інших елементів, за умови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вміст кобальту за масою становить понад 1,5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вміст  за  масою  принаймні  одного  з   інших   еле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граничний розмір, наведений у таблиці вище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загальний вміст інших елементів,  окрім нікелю і кобаль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ь за масою понад 1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езважаючи на положення до примітки 1 в) до цієї групи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зиції 7508 10 термін "дріт" означає вироби діаметром не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6 мм незалежно від того, згорнуті вони або не згорнуті у бу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 будь-якою формою поперечного перері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1          |Штейни з нікелю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ати оксид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іжні продук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ургії нікелю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1 10 00 00 |- штейни з нікелю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1 20 00 00 |- агломерати оксидів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іжні продук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ургії нікел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2          |Нікель необроблений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2 10 00 00 |- нікель нелегований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2 20 00 00 |- сплави з нікелю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3 00       |Відходи та брухт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3 00 10 00 |- з нікелю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3 00 90 00 |- із сплавів нікелю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4 00 00 00 |Порошки та луска з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5          |Прутки, брус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 та дріт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утки, брус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5 11 00 00 |- - з нікелю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5 12 00 00 |- - із сплавів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дріт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5 21 00 00 |- - з нікелю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5 22 00 00 |- - із сплавів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6          |Плити, лист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та фольга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6 10 00 00 |- з нікелю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6 20 00 00 |- із сплавів нікелю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7          |Труби, труб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и для 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муф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іна, втулки)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руби і труб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7 11 00 00 |- - з нікелю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7 12 00 00 |- - із сплавів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7 20 00 00 |- фітинги для труб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рубок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8          |Інші вироб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8 10 00 00 |- Тканини, сітки та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ти з нікелев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от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08 90 00 00 |- інші  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Алюміній і вироби з алюмі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Наведені у цій груп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утки та бруски - вироби катані,  тягнуті,  прес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ані,  не згорнуті у бунти, що мають однаковий за всією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цільний поперечний переріз у формі  круга,  овалу,  прям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 квадрат),  рівностороннього  трикутника  або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ого   багатокутника   (включаючи   "сплющені   круги"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идозмінені  прямокутники",  дві  з протилежних сторін яких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  опуклих  дуг  круга,  а  дві  інші  -  рівні  за  довжи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лінійні   і   паралельні).   Вироби,  які  мають  прямоку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 квадрат),  трикутний   або   багатокутний   попер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,  можуть  мати закруглені кути за всією довжиною.  Товщ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виробів з прямокутним (включаючи "видозмінений прямокутний"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им  перерізом  більше  десятої частини ширини.  Цей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 також виробів,  одержаних  литтям  або  спеченням,  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их  форм і розмірів,  підданих обробці після виготовлення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ізання чи зняття окалини),  за умови, що ця обробка не надає ї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ей, характерних для виробів інших товарних поз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офілі - вироби катані,  тягнуті,  пресовані,  к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і формуванням,  які згорнуті або не згорнуті  у  бунт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 сталий   за   всією   довжиною  поперечний  переріз  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будь-якому з визначень прутків, брусків, дроту, пли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ів,  стрічок,  фольги,  труб або трубок. Цей термін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виробів,  одержаних литтям або спеченням,  тих самих фор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в,  підданих  обробці після виготовлення (крім обрізання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яття окалини), за умови, що ця обробка не надає їм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их для виробів інших товарних поз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ріт  -  вироби катані,  тягнуті або волочені,  згорнут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ти,  що мають суцільний поперечний переріз,  однаковий за вс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ою у формі круга,  овалу,  прямокутника (включаючи квад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стороннього трикутника або правильного опуклого багат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 "сплюснуті круги" і "видозмінені прямокутники",  дв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жних сторін яких мають форму опуклих дуг круга,  а дві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рівні за довжиною,  прямолінійні і паралельні). Вироби, що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й (включаючи  квадратний),  трикутний  або  багатоку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ий переріз,  можуть мати закруглені кути за всією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у. Товщина цих виробів з прямокутним (включаючи "видозмін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й") поперечним перерізом більше десятої частини шир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лити,  стрічки,  листи та фольга  -  плоскі вироби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роблених  виробів  товарної  позиції  7601),  згорнуті  аб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 у  рулони,  які  мають   суцільний   прямокутний 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дратного)    поперечний    переріз,    із    закругленим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кругленими кутами (включаючи "видозмінені прямокутники", дв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жних сторін  яких  мають  форму  опуклих  дуг круга,  а д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- рівні за довжиною,  прямолінійні і паралельні),  із  стал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щиною, пода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формі прямокутників (включаючи квадрат),  товщина яких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десятої частини шир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 будь-якій іншій формі,  крім квадратної або прямокут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розмірів,  за умови,  що  вони  не  мають 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их для виробів інших товарних поз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их  позицій  7606 та 7607 включаються плити,  ли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чки  та  фольга,  які  мають  рельєфну  поверхню   (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елюри,  боріздки,  зморшки,  краплі,  горошини, ромби)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форовані,  гофровані,  поліровані або покриті вироби, за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 це   оброблення   не   надає  їм  властивостей  вироб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в інших товарних позиці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труби і  трубки  -  порожнисті  вироби,  згорнуті  аб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у бунти,  що мають однаковий за всією довжиною попер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 тільки з однієї  замкненої  порожнини  за  всією 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у  у  формі круга,  овалу,  прямокутника (включаючи квад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стороннього    трикутника    або     правильного   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утника,  стінки  яких  мають  однакову  товщину.  Труба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ами вважаються також вироби,  що мають поперечний  переріз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    прямокутника    (включаючи   квадрат),   рівносторон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кутника або правильного опуклого багатокутника, які можуть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углені  за  всією  довжиною  кути,  за умови,  що внутрішні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поперечні перерізи концентричні і мають ту саму форму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єнтацію. Труби і трубки, що мають зазначені поперечні перері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бути  полірованими,   покритими,   гнутими,   з   різь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дленими,  звуженими,  розширеними,  зведеними  на  конус аб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анцями, манжетами або кільц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цій групі наведен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алюміній нелегований - метал,  який містить за масою 99 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юмінію, за умови,  що вміст за масою будь-якого іншого  елем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еревищує граничних величин, наведених у таблиц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еле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Елементи                     | Граничний вмі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 за масою,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+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Fe + Si (залізо плюс кремній)                 |      1,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+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Інші елементи (1) (для кожного з них)         |      0,1 (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) До інших елементів, зокрема, належать хром, мідь, магн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ганець, нікель, цинк (Cr, Cu, Mg, Mn, Ni, Zn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2) Масова частка міді понад  0,1  мас.%,  але  не  біль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2 %,  припустима за умови, що масова частка хрому чи марганцю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як 0,05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плави  алюмінію - металеві сплави,  в яких вміст алюмі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масою більший, ніж будь-якого з інших елементів, за умови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вміст за масою принаймні  одного  з  інших  елемент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 заліза з кремнієм, узятих разом, перевищує граничні розмі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і вище у таблиці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загальний вміст інших елементів становить за  масою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езважаючи на положення до примітки 1 в) до цієї групи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зиції 7616 91 термін "дріт" означає вироби діаметром не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6 мм незалежно від того, згорнуті вони або не згорнуті у бу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 будь-якою формою поперечного перері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1          |Алюміні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1 10 00 00 |- алюміній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1 20       |- сплави алюмінію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1 20 10 00 |- - первинна форма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торинна форма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1 20 91 00 |- - - у зливках або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ідкому ст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1 20 99 00 |- - - інші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2 00       |Відходи та брухт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ідход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2 00 11 00 |- - токарна стружка,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ізки, улам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фрезер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, ошурки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листів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льги пофарбов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різними покриття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кріплен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(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хування основи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0,2 м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2 00 19 00 |- - інші (включаючи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аковані вироби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2 00 90 00 |- брухт 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3          |Порошки та луска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3 10 00 00 |- порошки з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аруват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ктурою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3 20 00 00 |- порошки з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уват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ктурою; луск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4          |Прутки, бруск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 з алюмінію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4 10       |- з алюміні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го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4 10 10 00 |- - прутки та бруски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4 10 90 00 |- - профілі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сплав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4 21 00 00 |- - профілі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жнист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4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4 29 10 00 |- - - прутки та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4 29 90 00 |- - - профілі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5          |Дріт алюмінієв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алюміні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го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5 11 00 00 |- - з найбільшим    |      |    1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понад 7 м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5 19 00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5 19 00 10 |- - - з масовою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кремн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1 %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5 19 00 90 |- - - інший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з сплав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5 21 00 00 |- - з найбільшим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попере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ізу понад 7 м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5 29 00 00 |- - інший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         |Плити, лист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з алюміні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а яких пон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мокут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у) форм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11       |- - з алюміні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го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11 10 00 |- - - пофарбовані,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овані або покрит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ко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11 91 00 |- - - - менш як 3 мм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11 93 00 |- - - - 3 мм або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 мм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11 99 00 |- - - - 6 мм або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12       |- - із сплав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12 10 00 |- - - стрічки для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алюз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12 50 00 |- - - - пофарбовані,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овані або покрит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ко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12 91 00 |- - - - - менш як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мм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12 93 00 |- - - - - 3 мм або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 мм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12 99 00 |- - - - - 6 мм або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91 00 00 |- - з алюмінію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6 92 00 00 |- - із сплавів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         |Фольга алюмінієв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иснена або ні,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або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 з папер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, пластмас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(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хування основи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0,2 мм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ез основ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11       |- - прокатана,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11 10 00 |- - - завтовшки менш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021 м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11 90 00 |- - - завтовшки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021 мм або більше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1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19 10 00 |- - - завтовшки менш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021 м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товшки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0,021 м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19 91 00 |- - - - самоклейні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19 99 00 |- - - - інші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20       |- на основ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20 10 00 |- - завтовшки (без  |      |   10    |    2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хування основи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0,021 м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товшки (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хування основи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021 мм або більше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20 91 00 |- - - самоклейні    |      |   15    |    15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7 20 99 00 |- - - інші          |      |   15    |    15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8          |Труби та трубк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8 10       |- з алюміні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легованого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8 10 10 00 |- - оснащені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и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 час подачі газ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ідких речовин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цивіль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8 10 90 00 |- - інші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8 20       |- із сплав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8 20 10 00 |- - оснащені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и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 час подачі газ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ідких речовин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цивіль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8 20 30 00 |- - - зварні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8 20 91 00 |- - - - тягнуті, без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8 20 99 00 |- - - - інші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09 00 00 00 |Фітинги для труб або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ок (наприклад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фти, коліна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тулки) з алюміні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0          |Металоконструк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єві (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ірних конструкці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406) та їх части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мост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секції, башт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шітчасті щогл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івлі, каркаси д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івлі, двер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кна та їх рам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ги для дверей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люстради, стовп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олони)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єві лист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, профіл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и тощо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під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 будівницт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уд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0 10 00 00 |- двері, вікна та їх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ми, пороги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ерей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0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0 90 10 00 |- - мости та секції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стів, башт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шітчасті щогл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0 9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1 00 00 00 |Резервуари,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стерни, бак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єві ємност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ізних речови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а винятк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исне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апленого газу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 л, облицьов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і,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моізоляційн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ього, бе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их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мотехні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рої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2          |Бочки, циліндри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тейнери, бідон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збани та аналог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ємності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речовин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 (з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стисне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крапле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у), місткістю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0 л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ицьовані або 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термоізоляцій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ього, бе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их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мотехні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рої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2 10 00 00 |- тара розбірна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ліндрич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2 90 10 00 |- - тара нерозбірна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ліндрич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2 90 20 00 |- - тара, що        |      |    2    |    5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ється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ерозол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, місткістю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2 90 91 00 |- - - 50 л або більш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2 90 98 00 |- - - менш як 50 л  |      |   15    |    3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3 00 00 00 |Ємності для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исне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апленого газу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4          |Провід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жильний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си, плетениц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 з алюмінію, бе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ичн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ляції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4 10 00 00 |- із сталевим       |      |   10    |    2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ердя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4 90 00 00 |- інші              |      |   10    |    20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5          |Вироби столов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і або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чі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з алюмінію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бки, подушеч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авичк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чище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ування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; обладна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ітарно-техніч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його частин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роби столов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і або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чі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; губки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тки господарч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, подушеч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авичк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щення, полірува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5 11 00 00 |- - губки,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ушечки, рукавич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чище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ування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5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5 19 10 00 |- - - лит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5 19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5 20 00 00 |- Вироби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ітарно-техн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част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6          |Інші вироб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6 10 00 00 |- цвяхи, цвяхи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бивні, скоби (крі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305), гвин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лти, гайки, га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загвинчуються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лепки, шпон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линти, шайб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6 91 00 00 |- - тканини,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шітки, сітк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горожі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євого дро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6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6 99 10 00 |- - - лит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616 99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Свинець і вироби із свин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Наведені у цій груп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утки та бруски - вироби катані,  тягнуті,  прес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ані, не згорнуті у бунти,  що мають однаковий за всією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цільний поперечний переріз у формі  круга,  овалу,  прям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квадрат),   рівностороннього  трикутника  або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ого   багатокутника   (включаючи   "сплющені   круги"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идозмінені прямокутники",  дві  з  протилежних сторін яких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 опуклих  дуг  круга,  а  дві  інші  -  рівні  за   довжи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лінійні і   паралельні).   Вироби,   які   мають  прямоку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квадратний),  трикутний  або  багатокутний   попер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,  можуть  мати закруглені кути за всією довжиною.  Товщ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   виробів    з   прямокутним    (включаючи    "видозмін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й") поперечним  перерізом більше десятої частини шир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й  термін  стосується  також  виробів,  одержаних   литтям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ченням, тих  самих  форм  і  розмірів,  підданих  обробці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(крім обрізання чи зняття окалини),  за умови,  що 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а  не  надає їм властивостей,  характерних для виробів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офілі - вироби катані,  тягнуті,  пресовані,  к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і  формуванням,  які згорнуті  або не згорнуті у бунт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сталий  за  всією   довжиною   поперечний  переріз   і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будь-якому з визначень прутків, брусків, дроту, пли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ів,  фольги,  труб або трубок.  Цей  термін  стосується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в, одержаних   литтям   або  спеченням,  тих  самих  фор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в, підданих обробці після виготовлення (крім  обрізання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яття окалини), за умови, що ця обробка не надає їм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их для виробів інших товарних поз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ріт - вироби катані,  тягнуті або  волочені,  згорнут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ти, що  мають суцільний поперечний переріз,  однаковий за вс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ою у формі круга,  овалу,  прямокутника (включаючи квад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стороннього трикутника або правильного опуклого багат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"сплюснуті круги" і "видозмінені прямокутники",  дв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жних сторін  яких  мають  форму  опуклих  дуг круга,  а д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- рівні за довжиною,  прямолінійні і паралельні).  Вироб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прямокутний    (включаючи    квадратний),    трикутний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утний поперечний переріз,  можуть мати закруглені  кут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єю   довжиною   виробу.  Товщина   цих  виробів  з  прямоку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им перерізом (включаючи "видозмінений прямокутний")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сятої частини шир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лити,  листи,  стрічки  та  фольга  - плоскі вироби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роблених виробів  товарної  позиції  7801),  згорнуті  аб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  у   рулони,   які  мають  суцільний  прямокутний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дратного)   поперечний    переріз,    із    закругленими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кругленими кутами (включаючи "видозмінені прямокутники", дв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жних сторін яких мають  форму  опуклих  дуг  круга,  а  д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-  рівні за довжиною,  прямолінійні і паралельні),  із стал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щиною, пода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формі прямокутників (включаючи квадрат),  товщина яких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десятої частини шир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 будь-якій іншій формі,  крім квадратної або прямокут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розмірів,  за умови,  що  вони  не  мають 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их  для виробів інших товарних поз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ої  позиції  7804  включаються  також плити,  ли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чки та  фольга,  які  мають  рельєфну   поверхню   (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елюри,  боріздки,  зморшки,  краплі,  горошини, ромби)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форовані, гофровані,  поліровані або покриті вироби,  за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 ця   обробка   не   надає   їм   властивостей   вироб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в інших товарних позиці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труби і  трубки  -  порожнисті  вироби,  згорнуті  аб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у бунти,  що мають однаковий за всією довжиною попер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  тільки з однієї замкненої  порожнини  за  всією 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у  у формі  круга,  овалу,  прямокутника (включаючи квад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стороннього трикутника     або      правильного    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утника,  стінки  яких  мають  однакову  товщину.  Труба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ами вважаються також вироби,  що мають поперечний  переріз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 прямокутника     (включаючи    квадрат),    рівносторон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кутника або правильного опуклого багатокутника, які можуть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углені за  всією  довжиною  кути,  за  умови,  що внутрішні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поперечні перерізи концентричні і мають ту саму форму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єнтацію. Труби і трубки, що мають зазначені поперечні перері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бути   полірованими,   покритими,   гнутими,   з   різь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дленими, звуженими,  розширеними,  зведеними  на  конус  аб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анцями, манжетами або кільц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до підпози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цій групі термін "рафінований  свинець"  означає  мет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містить  за  масою понад 99,9 %  свинцю,  за умови,  що вм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го іншого  елемента  не   перевищує   граничних   велич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их у таблиці нижч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еле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Елементи        | Граничний вмі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   |   за масою,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+----------------------+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Ag                     | срібло               |      0,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As                     | миш'як               |      0,0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Bi                     | вісмут               |      0,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Ca                     | кальцій              |      0,0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Cd                     | кадмій               |      0,0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Cu                     | мідь                 |      0,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Fe                     | залізо               |      0,0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S                      | сірка                |      0,0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Sb                     | сурма                |      0,0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Sn                     | олово                |      0,0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Zn                     | цинк                 |      0,0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+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Інші (наприклад Te) (для кожного з них)       |      0,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1          |Свинець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1 10 00 00 |- свинець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1 91 00 00 |- - який містить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рму як елемент, щ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ажає масу інших|      |         |         |                                                                                                                                                           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мен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1 9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1 99 10 00 |- - - з вмістом за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0,02 %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срібла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ування (свинець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зливках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                          !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1 99 91 00 |- - - - сплави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1 99 99 00 |- - - - інший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2 00 00 00 |Відходи та брухт із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3 00 00 00 |Прутки, бруски,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 та дріт і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4          |Плити, лист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та фольга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ю; порош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ска із свинц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лити, лист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та фольга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4 11 00 00 |- - листи, стрічки,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льга, товщина як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0,2 м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ез урахув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4 19 00 00 |- - інші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4 20 00 00 |- порошки та луска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5 00 00 00 |Труби, трубки та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и для 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муф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іна, втулки) і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6 00       |Інші вироби і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6 00 10 00 |- контейнери,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ащені захис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евим екран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радіації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ування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еріг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діоактив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806 00 90 00 |- інші  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Цинк і вироби із ц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Наведені у цій груп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утки та бруски - вироби катані,  тягнуті,  прес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ані, не згорнуті у бунти,  що мають однаковий за всією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цільний поперечний  переріз у формі круга,  овалу,  прям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квадрат),  рівностороннього  трикутника  або 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ого   багатокутника   (включаючи   "сплющені   круги"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идозмінені прямокутники",  дві з протилежних сторін  яких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 опуклих   дуг  круга,  а  дві  інші  -  рівні  за  довжи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лінійні і  паралельні).   Вироби,   які   мають   прямоку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квадратний),   трикутний  або  багатокутний  попер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,  можуть мати закруглені кути за всією  довжиною.  Товщ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   виробів    з    прямокутним   (включаючи    "видозмін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й") поперечним перерізом більше десятої частини  шир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й термін   стосується   також   виробів,  одержаних  лиття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ченням, тих самих  форм  і  розмірів,  підданих  обробці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(крім обрізання чи зняття окалини),  за умови,  що 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а не надає їм властивостей,  характерних для  виробів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офілі - вироби катані,  тягнуті,  пресовані,  к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і формуванням,  які згорнуті  або не згорнуті у  бунт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 сталий   за  всією  довжиною   поперечний   переріз  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будь-якому з визначень прутків, брусків, дроту, пли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ів,  фольги,  труб  або  трубок.  Цей  термін стосується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в, одержаних  литтям  або  спеченням,  тих  самих   форм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в, підданих  обробці  після виготовлення (крім обрізання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яття окалини), за умови, що ця обробка не надає їм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их для виробів інших товарних поз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ріт  -  вироби катані,  тягнуті або волочені,  згорнут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ти,  що мають суцільний  поперечний переріз, однаковий за вс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ою,  у формі круга, овалу, прямокутника (включаючи квад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стороннього трикутника або правильного опуклого багат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"сплюснуті  круги" і "видозмінені прямокутники",  дв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жних сторін яких мають  форму  опуклих  дуг  круга,  а  д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- рівні за довжиною,  прямолінійні і паралельні).  Вироб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прямокутний   (включаючи    квадратний),    трикутний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утний  поперечний  переріз,  можуть мати закруглені кут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єю довжиною  виробу.  Товщина   цих   виробів   з   прямоку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им перерізом (включаючи "видозмінений прямокутний")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сятої частини шир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лити,  листи,  стрічки та фольга -  плоскі  вироби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роблених виробів  товарної  позиції  7403),  згорнуті  аб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у  рулони,  які   мають   суцільний   прямокутний 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дратного) поперечний     переріз,     із    закругленими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кругленими кутами (включаючи "видозмінені прямокутники", дв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жних сторін  яких  мають  форму  опуклих  дуг круга,  а д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- рівні за довжиною,  прямолінійні і паралельні),  із  стал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щиною, пода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формі прямокутників (включаючи квадрат),  товщина яких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десятої частини шир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будь-якій іншій формі,  крім квадратної або  прямокут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розмірів,  за  умови,  що  вони  не  мають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их для виробів інших товарних поз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ої позиції  7905  включаються  також  плити,  ли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чки та   фольга,   які  мають  рельєфну  поверхню  (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елюри,  боріздки,  зморшки,  краплі,  горошини, ромби)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форовані, гофровані,  поліровані  або покриті вироби, за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ця   обробка   не   надає   їм   властивостей   виробів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в інших товарних позиці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труби  і  трубки  -  порожнисті  вироби,  згорнуті  аб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у бунти,  що мають однаковий за всією довжиною попер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 тільки  з  однієї  замкненої  порожнини  за всією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у у формі круга,  овалу,  прямокутника  (включаючи  квад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стороннього трикутника      або      правильного   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утника,  стінки яких  мають  однакову  товщину.  Трубам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ами вважаються  також  вироби,  що мають поперечний переріз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 прямокутника    (включаючи    квадрат),     рівносторон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кутника або правильного опуклого багатокутника, які можуть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углені за всією довжиною  кути,  за  умови,  що  внутрішній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поперечні  перерізи концентричні і мають ту саму форму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єнтацію.   Труби  і  трубки,  що  мають   зазначені   попере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и, можуть бути полірованими, покритими, гнутими, з різь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дленими, звуженими,  розширеними,  зведеними на  конус  аб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анцями, манжетами або кільц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цій групі наведен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цинк  нелегований  -  метал,  який  містить за масою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7,5 % цин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плави цинку - металеві сплави,  в  яких  вміст  цинк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ю більший,  ніж  будь-якого  з інших елементів,  за умов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ий  вміст за  масою цих  інших  елементів  становить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,5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цинковий  пил - пил,  одержаний конденсацією парів цин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ом сферичних частин меншого  розміру,  ніж  частина  цин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ів.  Не менш як 80 % за масою цинкового пилу проходить кріз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о з вічком 63 мкм.  Цинкований пил повинен вміщувати  за 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85 % металевого цин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1          |Цинк необроблений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цинк нелегований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1 11 00 00 |- - з масовою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99,99 %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цинк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1 12       |-  - з масов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9,99 % цинк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1 12 10 00 |- - - з масовою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99,95 %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9,99 % цинк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1 12 30 00 |- - - з масовою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98,5 %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9,95 % цинк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1 12 90 00 |- - - з масовою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ою 97,5 %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8,5 % цинк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1 20 00 00 |- сплави із цинку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2 00 00 00 |Відходи та брухт із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3          |Пил, порошк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ска із цинку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3 10 00 00 |- пил цинковий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3 90 00 00 |- інші  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4 00 00 00 |Прутки, бруски,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 та дріт і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5 00 00 00 |Листи, пластини,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та фольга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6 00 00 00 |Труби, трубки та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и для 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муф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іна, втулки) і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907 00 00 00 |Інші вироби із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Олово і вироби із ол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Наведені у цій груп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утки та бруски - вироби катані,  тягнуті,  прес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вані, не згорнуті у бунти,  що мають однаковий за всією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цільний поперечний переріз у формі  круга,  овалу,  прям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квадрат),   рівностороннього  трикутника  або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ого   багатокутника   (включаючи   "сплющені   круги"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идозмінені прямокутники",  дві  з  протилежних сторін яких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 опуклих  дуг  круга,  а  дві  інші  -  рівні  за   довжи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лінійні і   паралельні).   Вироби,   які   мають  прямоку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квадратний),  трикутний  або  багатокутний   попер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,  можуть  мати закруглені кути за всією довжиною.  Товщ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  виробів    з    прямокутним    (включаючи    "видозмін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кутний") поперечним  перерізом більше десятої частини шир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й термін  стосується  також  виробів,   одержаних   литтям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ченням, тих  самих  форм  і  розмірів,  підданих  обробці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(крім обрізання чи зняття окалини),  за умови,  що 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а  не  надає їм властивостей,  характерних для виробів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офілі - вироби катані,  тягнуті,  пресовані,  к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і формуванням,  які  згорнуті  або не згорнуті у бунт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сталий  за  всією   довжиною   поперечний   переріз   і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будь-якому з визначень прутків, брусків, дроту, пли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ів, стрічок,  фольги,  труб або трубок.  Цей термін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виробів,  одержаних  литтям або спеченням,  тих самих фор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в, підданих обробці після виготовлення (крім  обрізання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яття окалини), за умови, що ця обробка не надає їм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их для виробів інших товарних пози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ріт - вироби катані,  тягнуті або  волочені,  згорнуті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ти, що  мають суцільний поперечний переріз,  однаковий за вс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ою,  у формі круга, овалу, прямокутника (включаючи квад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стороннього трикутника або правильного опуклого багатоку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"сплюснуті круги" і "видозмінені прямокутники",  дв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жних сторін  яких  мають  форму  опуклих  дуг круга,  а д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- рівні за довжиною,  прямолінійні і паралельні).  Вироб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прямокутний    (включаючи    квадратний),    трикутний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утний поперечний переріз,  можуть мати закруглені  кут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єю довжиною   виробу.   Товщина   цих   виробів  з  прямоку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им перерізом (включаючи "видозмінений прямокутний")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сятої частини шир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лити,  стрічки,  листи  та  фольга  - плоскі вироби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роблених виробів  товарної  позиції  7403),  згорнуті  аб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у   рулони,   які   мають   суцільний  прямокутний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дратного) поперечний    переріз,    із     закругленими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кругленими кутами (включаючи "видозмінені прямокутники", дв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жних сторін яких мають  форму  опуклих  дуг  круга,  а  д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-  рівні за довжиною,  прямолінійні і паралельні),  із стал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щиною, пода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формі прямокутників (включаючи квадрат),  товщина яких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десятої частини шир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у  будь-якій іншій формі,  крім квадратної або прямокут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розмірів,  за умови,  що  вони  не  мають  властив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них для виробів інших товарних поз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ої  позиції  8004  і  8005  включаються також пли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и,  стрічки та фольга, які мають рельєфну поверхню (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елюри, боріздки,  зморшки,  краплі,  горошини,  ромби)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форовані, гофровані,  поліровані або покриті вироби,  за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це   оброблення   не   надає   їм   властивостей  вироб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в інших товарних позиці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труби і  трубки  -  порожнисті  вироби,  згорнуті  аб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орнуті у бунти,  що мають однаковий за всією довжиною попере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із  тільки з однієї замкненої  порожнини  за  всією  довж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у у  формі  круга,  овалу,  прямокутника (включаючи квадра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стороннього трикутника     або      правильного      опук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кутника,  стінки  яких  мають  однакову  товщину.  Труба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ами вважаються також вироби,  що мають поперечний  переріз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 прямокутника     (включаючи    квадрат),    рівносторон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кутника або правильного опуклого багатокутника, які можуть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углені за  всією  довжиною  кути,  за  умови,  що внутрішні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поперечні перерізи концентричні і мають ту саму форму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єнтацію. Труби і трубки, що мають зазначені поперечні перері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бути   полірованими,   покритими,   гнутими,   з   різь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ердленими, звуженими,  розширеними,  зведеними  на  конус  аб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анцями, манжетами або кільц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цій групі наведені терміни 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лово нелеговане - метал, який містить за масою понад 99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ова,  за умови,  що вміст за масою вісмуту або міді не перевищ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ичних величин, наведених нижче у таблиц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еле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Елементи        | Граничний вмі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   |   за масою,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+----------------------+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Bi                     | вісмут               |      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Cu                     | мідь                 |      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плави олова - металеві сплави,  в  яких  вміст  олова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ю більший, ніж будь-якого з інших елементів, за умови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загальний  вміст  за масою інших елементів становить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%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вміст за масою вісмуту або  міді  дорівнює  або  не 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ичних величин, наведених вище у табл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01          |Олово необроблене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01 10 00 00 |- олово нелеговане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01 20 00 00 |- сплави з олова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02 00 00 00 |Відходи та брухт з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ова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03 00 00 00 |Прутки, бруски,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 та дріт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ова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04 00 00 00 |Пластини, листи та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з олов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щина яких пон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05 00       |Фольга з олов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иснена або ні, 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чи 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, з паперу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, пластмас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2 мм (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хування основи)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та луска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ова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05 00 10 00 |- фольга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05 00 20 00 |- порошки та луска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06 00 00 00 |Труби, трубки та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и для 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муф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іна, втулки)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ова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07 00 00 00 |Інші вироби з олова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недорогоцінні метали; металокераміка; вироби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1 до групи  74,  яка  визначає  терміни  "прутк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ки",  "профілі",  "дріт", а також "пластини, листи, стріч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льга", повністю стосується також цієї гру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1          |Вольфрам 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ьфраму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1 10 00 00 |- порошки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1 91       |- - вольфра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рут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, виготов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им спіканням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1 91 10 00 |- - - вольфрам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рут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, виготов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им спікання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1 91 90 00 |- - - відходи та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1 92 00 00 |- - прутки та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, крі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их прост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канням, профіл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, лис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та фольг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1 93 00 00 |- - дріт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1 99 00 00 |- - інші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2          |Молібден 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ібдену, 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2 10 00 00 |- порошки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2 91       |- - молібден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рут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, виготов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им спіканням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2 91 10 00 |- - - молібден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рут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, виготов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им спікання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2 91 90 00 |- - - відходи та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2 92 00 00 |- - прутки та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, крі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их прост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канням, профіл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, лис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та фольг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2 93 00 00 |- - дріт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2 99 00 00 |- - інші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3          |Тантал і вироб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нталу, 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3 10       |- тантал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рут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, виготов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им спіканням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3 10 10 00 |- - тантал          |      |    2    |   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рут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, виготов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им спіканням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3 10 90 00 |- - відходи та брухт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3 90 10 00 |- - прутки та бруски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виготовле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им спіканням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, дріт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, лис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та фольг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3 90 90 00 |- - інші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4          |Магній і вироб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гнію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агні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4 11 00 00 |- - з вмістом за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 менш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9,8 % магні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4 19 00 00 |- - інші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4 20 00 00 |- відходи та брухт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4 30 00 00 |- ошурки, токарна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жка та гранул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ібрані відповідн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розмірів; порош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4 90 00 00 |- інші  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5          |Штейни кобальтові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роміж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металургі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бальту; кобальт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кобальт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відход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5 10       |- штейни кобальт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проміж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металургі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бальту; кобаль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5 10 10 00 |- - штейни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бальтові та інш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іжні продук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ургії кобальту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бальт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5 10 90 00 |- - відходи та брухт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5 90 00 00 |- інші  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6 00       |Вісмут і вироб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муту, 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6 00 10 00 |- вісмут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6 00 90 00 |- інші  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7          |Кадмій і вироб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дмію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7 10       |- кадмі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7 10 10 00 |- - кадмій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7 10 90 00 |- - відходи та брухт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7 90 00 00 |- інші  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8          |Титан і вироби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тану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8 10       |- тита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8 10 10 00 |- - титан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8 10 90 00 |- - відходи та брухт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8 90 10 00 |- - труби і трубки,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ащені фітинга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одачі газу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ин, призначе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цивіль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8 90 30 00 |- - - прутки,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, профіл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т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8 90 50 00 |- - - пластини,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и, стрічк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льга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8 90 70 00 |- - - труби і трубки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8 99 90 00 |- - - інші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9          |Цирконій 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рконію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9 10       |- цирконі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9 10 10 00 |- - цирконій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9 10 90 00 |- - відходи та брухт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09 90 00 00 |- інші 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0 00       |Сурма та вироби і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рми, 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урм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а; відход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брухт; порошк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0 00 11 00 |- - сурма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а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0 00 19 00 |- - відходи та брухт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0 00 90 00 |- інші 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1 00       |Марганець та вироб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арганцю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відход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арганець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1 00 11 00 |- - марганець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1 00 19 00 |- - відходи та брухт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1 00 90 00 |- інші      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         |Берилій, хром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рманій, ванадій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ій, гафні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ельтій), індій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обій (колумбій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ній і талій, 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ож вироби із ц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ерилі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11       |- - необроблений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11 10 00 |- - - необроблений;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11 90 00 |- - - відходи та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19 0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20       |- хро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оброблений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20 10 00 |- - - сплави, з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вою частк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понад 10 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20 31 00 |- - - -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и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20 39 00 |- - - - відходи та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2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30       |- германій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30 20 00 |- - необроблений;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30 40 00 |- - відходи та брухт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30 90 00 |- - інший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40       |- ванаді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оброблений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40 11 00 |- - - необроблений;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40 19 00 |- - - відходи та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4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1       |- - необроблені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1 10 00 |- - - гафній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ельтій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ніобі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олумбій), реній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1 31 00 |- - - - необроблені;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1 39 00 |- - - - відходи та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алій, інді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лій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1 50 00 |- - - - відходи та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1 81 00 |- - - - - індій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1 89    |- - - - - галій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лій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1 89 10 |- - - - - - галій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1 89 90 |- - - - - - талій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9 10 00 |- - - гафній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ельтій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9 30 00 |- - - ніобій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олумбій), рені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9 90    |- - - галій, талі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ій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9 90 10 | - - - - галій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2 99 90 90 |- - - - інші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3 00       |Металокераміка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відход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3 00 20 00 |- необроблені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3 00 40 00 |- відходи та брухт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113 00 90 00 |- інші  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Інструменти, ножові вироби і столові прибори з недорогоц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еталів; частини цих виробів з недорогоцінн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 винятком паяльних ламп, переносних горнів, шліф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угів, манікюрних та педикюрних наборів, а також виробів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8209, до цієї групи включаються вироби з лезом або робоч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 недорогоцінних мета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 твердих сплавів або з металокерам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    дорогоцінного    або    напівдорогоцінного    кам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иродного,   синтетичного  або  відновленого),  на  підставц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рогоцінного металу, твердих сплавів або металокерам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з  абразивних  матеріалів,  вмонтованих  у   недорогоці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и, за умови,  що йдеться про інструменти,  які мають різ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ні,  канавки тощо,  з недорогоцінних металів,  які не  втрат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їх   властивостей  та  функцій   після   нанесення   абраз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Частини виробів з  недорогоцінних  металів,  включених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групи,   класифікуються   разом  з  виробами,  до  яких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ать, крім спеціально перелічених  елементів  і  держаків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чних   інструментів   товарної   позиції  8466.  Однак  еле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го призначення,  як зазначено у примітці 2 до цієї  груп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цієї  групи  не  включаються.  Не  включаються  до  цієї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ки, леза і ножі електричних бритв або електричних машинок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ригання волосся (товарна позиція 851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бори, що складаються з одного або кількох ножів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8211 і, принаймні, рівної кількості інших виробів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8215, включаються до товарної позиції 821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1          |Інструменти руч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пати штикові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вкові, кир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тики, сапи, садов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ези, вила, граб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кребачки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кири, садові нож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 з лезом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катори будь-як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пу; коси та серп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жі для різ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на чи солом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жиці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різання огорож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жиці садові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ру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льськом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тв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дівництв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совом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тв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1 10 00 00 |- лопати штикові та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вков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1 20 00 00 |- вила    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1 30 00 00 |- кирки, мотики,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пи,садові фрез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блі та шкребач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1 40 00 00 |- сокири, садові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жиці та аналог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 з лез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1 50 00 00 |- секатори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ножиц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тину птиці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боти одніє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ою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1 60 00 00 |- ножиці для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різання; секатор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ножиц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боти двом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ам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1 90 00 00 |- коси, серпи,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норізки, колун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ру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льськом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тв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дівництв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совом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т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2          |Пилки ручні; полот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будь-яких пило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олот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езерних пилок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а лез беззуб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лок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2 10 00 00 |- пилки ручні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2 20 00 00 |- полотна для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ових пило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лотна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ркулярних пило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олот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фрезер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лок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2 31 00 00 |- - з робочою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із ста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2 39 00 00 |- - інші, включаючи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бочі частин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2 40 00 00 |- полотна для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нцюгових пило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полотна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лок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2 91 00 00 |- - прямолінійні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лки для оброб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2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робоч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із с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2 99 11 00 |- - - - для обробки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2 99 19 00 |- - - - для обробки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матеріал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2 99 90 00 |- - - з робочою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з інш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3          |Напилки, рашпі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іщі (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сачки)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скогубці, щипц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нцети, ножиц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ання металу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оріз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лторіз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бійник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ру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3 10 00 00 |- напилки, рашпілі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3 20       |- кліщі (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сачки), пінце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ипці та ана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3 20 10 00 |- - щипці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3 20 90 00 |- - інші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3 30 00 00 |- ножиці для різання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у та аналог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3 40 00 00 |- труборізи,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лторіз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бійник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4          |Ключі гайкові ру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гайков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намометрич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ючі); змін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ки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йкових ключів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чками або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ручні гайков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юч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4 11 00 00 |- - нерозвідні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4 12 00 00 |- - розвідні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4 20 00 00 |- головки для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йкових ключів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чками або без 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         |Інструменти ру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алмаз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різи),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; лампи паяльні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щата, затискачі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аднання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 верстатів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валди; горн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носні; точи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ги з опорни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мами, ручни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жним приводо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10 00 00 |- інструменти для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ердлі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ув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нутрішнь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ьої різ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20 00 00 |- молотки та кувалди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30 00 00 |- рубанки, зубила,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лота, стамес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різа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дерев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40 00 00 |- викрутки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 інструмен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чні (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мазні склорізи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51 00 00 |- - інструменти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чні побут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5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59 10 00 |- - - інструменти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каменярів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увальник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ментувальник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катур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тонників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яр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59 30 00 |- - - інструменти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атронного типу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клепання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бивання дюбел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59 90 00 |- - - інші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60 00 00 |- лампи паяльні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70 00 00 |- лещата, затискачі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80 00 00 |- наковальні; горни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носні, точи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ги з опорни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мами, ручни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жним привод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5 90 00 00 |- набори виробів з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ох або біль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зв, зазначених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дні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я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6 00 00 00 |Інструменти двох або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назв товар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8202-8205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борах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         |Інструменти змін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учних знарядь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еханіч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водом чи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ього або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ста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мпув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ування різ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ердлі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точування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шива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езерування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карної обробки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винчування)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інструмен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олочіння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 металу, 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іння скель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 або грунтів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струмент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іння скель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 або грунтів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13 00 00 |- - з робочою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19       |- - інші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бочі частин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19 10 00 |- - - з робочою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ого алмаз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19 90 00 |- - - інші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20       |- філь'єри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чін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ресування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20 10 00 |- - з робочою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ого алмаз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20 90 00 |- - з робочою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з інш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30       |- інструменти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ува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ампування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убування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30 10    |- - для оброб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30 10 10 |- - - клейма        |      |    0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нні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ймування труб д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атегорі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459 70 00 00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30 10 90 |- - - інші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30 90 00 |- - інші            |      |    5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40       |- інструменти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ува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нутрішньої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ьої різ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ля оброб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40 10 00 |- - - інструменти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нарізув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нутрішньої різьб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40 30 00 |- - - інструменти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нарізув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ьої різь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40 90 00 |- - інші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50       |- інструменти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ердління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ів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ріння скель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50 10 00 |- - з робочою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ого алмаз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робоч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з інш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50 30 00 |- - - свердла для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бивання отворів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гляній кладц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шлямбури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ля оброб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з робоч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50 50 00 |- - - - - з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50 60 00 |- - - - - з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видкорізаль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50 70 00 |- - - - - з інших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50 90 00 |- - - - інші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60       |- інструменти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точування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ягува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60 10 00 |- - з робочою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ого алмаз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робоч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з інш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струмен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точування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60 30 00 |- - - - для обробки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60 50 00 |- - - - інші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струмен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ротягування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60 70 00 |- - - - для обробки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60 90 00 |- - - - інші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70       |- інструменти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езерува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ля оброб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з робоч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70 10 00 |- - - з 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інш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70 31 00 |- - - - фрези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стов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70 35 00 |- - - - фрези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рв'яч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70 38 00 |- - - - інші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70 90 00 |- - інші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80       |- інструменти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карної оброб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ля оброб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з робоч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80 11 00 |- - - з 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80 19 00 |- - - з інших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80 90 00 |- - інші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90       |- інші інструмен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нн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90 10 00 |- - з робочою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ого алмаз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робоч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ю з інш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90 30 00 |- - -   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ердловикрутк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оворот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90 50 00 |- - - інструменти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убонарізув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бочою частиною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90 71 00 |- - - - - для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метал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90 78 00 |- - - - - інші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90 91 00 |- - - - - для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метал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7 90 99 00 |- - - - - інші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8          |Ножі та леза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шин або механ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рої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8 10 00 00 |- для обробки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8 20 00 00 |- для обробки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8 30       |- для кухон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аднання або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шин,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их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і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ст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8 30 10 00 |- - дискові ножі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8 30 90 00 |- - інші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8 40 00 00 |- для машин,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их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льськом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тв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дівництв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совом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т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8 90 00 00 |- інші  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9 00       |Пластини, брус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конечник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інструментів,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становлені на ни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еталокерамі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9 00 20 00 |- пластини змінні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09 00 80 00 |- інші            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0 00 00    |Пристрої ручні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і, мас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кг або менше, як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овуються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готування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вання харч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чи напої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Щодо  технічної  помилки в підпозиції 8210 00 00 додатково д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  Державної  митної  служби N 6/21-3317-ЕП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1          |Ножі (крім включе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товарної позиці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208) з різаль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убчастим лезом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склад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жі, та їх леза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1 10 00 00 |- набори ножів      |      |   10  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1 91       |- - ножі столові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ксованим лезо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1 91 30 00 |- - - ножі столові з|      |   10  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одочкою та лез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ржавіючої ста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1 91 80 00 |- - - інші          |      |   10  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1 92 00 00 |- - інші ножі з     |      |   10  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ксованим лез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1 93 00 00 |- - ножі з          |      |   10  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фіксованим лезом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склад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ж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1 94 00 00 |- - леза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1 95 00 00 |- - колодочки з     |      |   10  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2          |Бритви та леза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 (включаю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овки у вигляд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з)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2 10       |- бритв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2 10 10 00 |- - бритви безпечні |      |   10  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зам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зам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2 10 90 00 |- - інші            |      |   10    |   2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2 20 00 00 |- леза для безпечних|      |   10    |   20    |тис.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тв, 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угові заготов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з для брит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2 90 00 00 |- інші частини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3 00 00 00 |Ножиці звичайні,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вецькі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ножиці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за для 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4          |Інші вироби нож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машин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ідстриг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ся, спеціа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жі для м'ясник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аки, кухон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качі та ножі, нож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різ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); манікюр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едикюр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бори (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лочки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гтів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4 10 00 00 |- ножі для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ня папер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крив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вертів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чищання текст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рої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точування олівц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леза для 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4 20 00 00 |- набори та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ікюр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дикюрні (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лочки для нігтів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4 90 00 00 |- інші  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         |Ложки, видел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ливні лож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умівки, лопаточ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торт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альні нож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иби, масл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ипчики для цукр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і і стол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бор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10       |- набори кухо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олов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борів, покрит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10 20 00 |- - які містять лише|      |   2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покрит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 метал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10 30 00 |- - - з нержавіючої |      |   2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10 80 00 |- - - інші          |      |   2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20       |- інші набо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их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лових приборів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20 10 00 |- - з нержавіючої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2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91 00 00 |- - покриті         |      |   2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99 10 00 |- - - з нержавіючої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215 99 90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Інші вироби з недорогоцінн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цій групі частини виробів з недорогоцінних металів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вати  у  товарних позиціях,  що відповідають виробам,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належать ці частини.  Однак вироби з чорних металів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й 7312, 7315, 7317, 7318 або 7320, а також аналогіч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інших недорогоцінних металів (групи 74-76 і  78-81)  не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тись як частини виробів, включених до цієї гру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товарній  позиції  8302  термін "ролики" означає рол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, можливо,  придатні шини) діаметром не більш як  75 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ролики  (включаючи,  можливо,  придатні  шини) діаметром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5 мм за умови,  що ширина колеса або шини,  насадженої на  нь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 як 30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         |Замки висячі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різні, зам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уви (такі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икаються ключем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ич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електричні)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; шпінгале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рам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інгалетам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'єднані і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ками,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; ключі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виробів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10 00 00 |- замки висячі      |      |0,4 євро |0,8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20 00 00 |- замки,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засоба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30 00 00 |- замки,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блях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40       |- інші замк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мк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ерей будівель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40 11    |- - - циліндров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40 11 10 |- - - - призначені  |      |    2    |    5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становлення 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єві двер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ель, з розмір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пусу не біль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х 48 х 215 м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менш як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х 24 х 92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40 11 90 |- - - - інші        |      |1 євро   |2 євро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40 19 00 |- - - інші    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40 90 00 |- - інші замки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50 00 00 |- шпінгалети та рами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пінгалетам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'єднані із замка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60 00 00 |- частини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1 70 00 00 |- ключі, подані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ем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         |Арматура, кріпле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дорогоці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щ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блів, двере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ходів, вікон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конниць, у салона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ів,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марських вироб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ліз, ящиків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иньок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вироб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нштейни, вішал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ягу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елюхів, підстав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дорогоці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; ролик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правою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; замика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рої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атичних двере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дорогоці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10       |- шарніри (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іси для дверей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кон і воріт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10 10 00 |- - для цивільної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1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20       |- ролик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20 10 00 |- - для цивільної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2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30 00 00 |- інша арматура,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пильні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автотранспорт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а арматур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пильні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детал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41 00    |- - для використа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будівлях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41 00 10 |- - - арматура,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талі кріплення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використовуютьс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будівлях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чинення вікон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оротною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оротно-відкид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улко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41 00 90 |- - - інші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42       |- - інші,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блів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42 10 00 |- - - для цивільної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42 90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49 10 00 |- - - для цивільної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49 90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50 00 00 |- полиці, вішалки,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тому числі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елюхів,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60       |- автомати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рої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чинення двере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60 10 00 |- - для цивільної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2 6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3 00       |Сейфи броньова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ері та секції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нківських сховищ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тейнер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ерігання грошей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кументів,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3 00 10 00 |- сейфи     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3 00 30 00 |- двері броньовані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екції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нківських сховищ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3 00 90 00 |- контейнери,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ерігання грошей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кументів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4 00 00 00 |Шафи для ділових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ів і картотек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бки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ерігання печаток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щики каталогові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ів, пенал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торське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целярськ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аднання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торських мебл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403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5          |Пристосування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іплення аркуш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видкозшивачах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ках, канцелярськ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тискачі і скріп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ексні картк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ажчик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целярські вироб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дорогоці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; ск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отяні у блока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целярськ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треб, оббив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блів, пакування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5 10 00 00 |- пристосування для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іплення аркуш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видкозшивачах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ках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5 20 00 00 |- скоби дротяні у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ах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5 90 00 00 |- інші, включаючи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6          |Дзвони, дзвони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нги та ана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неелектри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дорогоці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; статует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прикраси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; рамки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карток, карти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і рам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дорогоці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; дзеркала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6 10 00 00 |- дзвони, дзвоники,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нги та ана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татуетки та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крас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6 21 00 00 |- - покриті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6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6 29 10 00 |- - - з міді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6 29 99 00 |- - - з інших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6 30 00 00 |- рамки для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карток, карти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мки; дзеркал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7          |Трубки гнучкі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чи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7 10       |- з заліза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л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7 10 10 00 |- - оснащені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7 1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7 90       |- з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7 90 10 00 |- - оснащені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7 9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8          |Застібки, оправи і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ібками, пряж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жки-застіб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чки, петлі, вушк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дорогоці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для одяг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зуття, чохл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галантерей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готов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вейних виробів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дме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іпірування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лепки трубчаст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здвоєні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; намисти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блискітки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8 10 00 00 |- гачки, петлі та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шка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8 20 00 00 |- заклепки трубчасті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здвоє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8 90 00 00 |- інші, включаючи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9          |Пробки (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нчасті п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бки, щ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винчуються,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бки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осуванням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ливання), криш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акупорюв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яшок, заглуш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ні, пласти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аглушок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мби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осування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ування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9 10 00 00 |- пробки корончасті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9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9 90 10 00 |- - кришки для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упорювання пляш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свинцю; криш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акупорюв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яшок з алюмінію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1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09 90 90 00 |- - інші  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10 00 00 00 |Таблички  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ідников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блички-покажчи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блички з адреса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блички, цифр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тери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оманіт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віск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9405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11          |Дріт, прутк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ки, пластин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д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евих сполу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з покриття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аповненням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них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лавних речовин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ая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ювання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адження металів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углецев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 металів; дрі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рутки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заці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иленням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11 10       |- електрод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зварюва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едорогоці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11 10 10 00 |- - електроди з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гнетривк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дугов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ювання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11 10 90 00 |- - інші  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11 20 00 00 |- дріт електродний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електродугов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ювання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11 30 00 00 |- прутки з покриттям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олонкою та дрі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дний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зькотемператур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отемператур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яння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311 90 00 00 |- інші, включаючи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Розділи  XVI-XXI  див.  в  Законі  N  2371-III  2371г-14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5.04.2001 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