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ЗДІЛ V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ШКУРА ТА ШКІРА НЕОБРОБЛЕНІ, ШКІ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НАТУРАЛЬНЕ ХУТРО ТА ВИРОБИ 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ШОРНО-СІДЕЛЬНІ СПОРЯДЖЕННЯ ТА УПРЯЖ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ДОРОЖНІ РЕЧІ, СУМКИ ТА АНАЛОГІЧНІ ТОВА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ВИРОБИ З КИШОК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(КРІМ КЕТГУТУ З НАТУРАЛЬНОГО ШОВ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Шкури та шкіра необроблені (крім натурального хут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та шкі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брізки та аналогічні відходи шкур  та  шкір  необроб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шкірсировини) (товарна позиція 051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шкурки  птахів  або  їх частини,  покриті пір'ям або пу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0505 або 67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невичинені,  дублені або вичинені шкури та шкіри твар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сяним  або  шерстним  покровом  (група 43);  однак не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ури та шкіри з волосяним або шерстним покровом  великої  рога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и  (включаючи  буйволів),  тварин  родини конячих,  овець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гнят  (крім   ягнят   астраханської,   курдючної,   каракульов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идської або аналогічних порід, а також індійської, китайськ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гольської  або  тибетської  порід),  кіз  або   козенят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менської,  монгольської або тибетської порід),  свиней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ериканських диких  свиней),  сарн,  газелей,  північних  оле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сів,   косуль   або   інших  тварин  родини  оленів  або  соб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ються у групі 4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Термін   "композиційна   шкіра"   означає   лише    шкі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овану в товарній позиції 41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         |Шкури необробл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 або твар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коняч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віжі або солон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і, обробл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пном, протравл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консерв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дублені,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і пі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мент і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подальш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)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яним покров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волося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ову, спіло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спілок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10       |- шкури велик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 ціл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жна мас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е 8 кг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існосухому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кг у сухосолоном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14 кг у парном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кросолоному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ом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ом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10 10 00 |- - свіжі або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кросоло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10 9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шкури велик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жі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кросолон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21 00 00 |- - ціл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22 00 00 |- - тулуби та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тулуб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29 0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30       |- шкури велик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 інш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і ін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30 10 00 |- - сушені або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соло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30 9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1 40 00 00 |- шкури тварин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коняч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2          |Необроблені шку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вець або шкур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нят (свіж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оні, суше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вапно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льні, пікель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консерв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 способом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дубл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ироблені пі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мент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іддані подальш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), з вовня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овом або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вняного покров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лок або неспілок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зазначених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1в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цієї груп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2 10       |- з вовня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ов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2 10 10 00 |- - ягнят       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2 10 90 00 |- - інші            |      |   1     |   5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ез вовня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ов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2 21 00 00 |- - пікельовані 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2 29 00 00 |- - інші        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3          |Інші шкури та шкі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кірсировина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віжа або солон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шена, обробле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пном, зольна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кельована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сервована інш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, ал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дублена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ироблена пі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мент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іддана подальш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)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яним покров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волося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ову, спілок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пілок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ках 1б)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в) до цієї груп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3 10       |- кіз або козенят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3 10 10 00 |- - свіжа, солона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шен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3 10 90 00 |- - інша        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3 20 00 00 |- плазунів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3 90 00 00 |- інша  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         |Шкіра із шкур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 та шкур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род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ячих, бе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яного покрову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зазначеної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ій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108 або 4109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10       |- шкіра із ціл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 великої рогат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, площ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як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еревищує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6 кв. 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28 квадрат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тів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10 10 00 |- - шкіра із цілих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 телят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ійського зебу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голови або ніг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головою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гами, масою нетт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жна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5 кг, дубле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броблена пев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ном, але явн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идатна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осереднь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вироб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шкір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10 30 00 |- - інша шкіра із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 хромов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я, бе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тадії волог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10 91 00 |- - - дублена без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бробле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ак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10 95 00 |- - - - опойок бокс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10 99 00 |- - - - інша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шкіра і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и велик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 тварин род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ячих, дублен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ублені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лок або неспілок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21 00 00 |- - шкіра із шкури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, з попередні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м рослин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22       |- - шкіра із шку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 з попередні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м інши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22 10 00 |- - - дублені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м,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стадії волог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в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22 90 00 |- - - інша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29 00 00 |- - інша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а шкіра і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и велик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гатої худоб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и тварин род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ячих, виробле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 пергамент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а піс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1       |- - шкіра з повніст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ідшліфован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цьовою поверхнею 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ністю лицьов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лок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з шкур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повніст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ідшліфовано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цьовою поверхнею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1 11 00 |- - - - - для підошв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1 19 00 |- - - - - інші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1 30 00 |- - повністю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цьовий спіло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1 90 00 |- - із шкур тварин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коняч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9 10 00 |- - - із шкур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ликої рогат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4 39 90 00 |- - - із шкур тварин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коняч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         |Шкіра із шкур овец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шкурок ягнят,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вняного покров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шкіри това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4108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109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дублен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ублена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подальш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спілок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пілок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1       |- - з попередн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м рослин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1 10 00 |- - - із шкур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ійськ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бововняних овець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их ч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ідданих певні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, але явн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ридатних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посереднь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вир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шкір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1 91 00 |- - - - неспілок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1 99 00 |- - - - спілок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2       |- - з попередн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м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2 10 00 |- - - неспілок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2 90 00 |- - - спілок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9 10 00 |- - - неспілок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19 90 00 |- - - спілок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5 20 00 00 |- пергаментована або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а піс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         |Шкіра із шкури кі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шкурок козенят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волося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ову, крім шкі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108 або 4109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дублена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ублена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подальш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спілок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пілок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11       |- - з попередн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м рослин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11 10 00 |- - - із шкур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ійських кіз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зенят, підда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 підда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вній обробці, ал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вно не придат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безпосереднь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вир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шкір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11 90 00 |- - - інші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12 00 00 |- - з попереднім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м інш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19 0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6 20 00 00 |- вироблена під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мент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а піс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         |Шкіра із шкур інш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бе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яного покрову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шкіри това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4108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109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10       |- свиняча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10 10 00 |- - дублена, без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10 90 00 |- - інша   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азун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21 00 00 |- - з попереднім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м рослин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29       |- - інша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29 10 00 |- - - дублена, без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29 90 00 |- - - інша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90       |- інших тварин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90 10 00 |- - дублена, без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ої оброб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7 90 90 00 |- - інша         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8 00       |Замша (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шу комбіновану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8 00 10 00 |- із шкур овець та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ок ягнят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8 00 90 00 |- із шкур інших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09 00 00 00 |Шкіра лакована та   |      |   5     |   10    |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а лакова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шаров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амінована); шкір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зова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10 00 00 00 |Обрізки та інші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натураль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и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ридат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шкіря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; шкіря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л, порошок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ошно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111 00 00 00 |Шкіра композиційна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шкі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кіря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у вигляд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, лист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ок, у рулон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в рулона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и із шкіри; шорно-сідельні спорядження або упряж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дорожні речі, жіночі сумки та аналогічні това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и з кишок тварин (крім кетгуту з натурального шов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етгут  хірургічний  та аналогічні стерильні матеріал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ення швів (товарна позиція 30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дяг та речі до одягу  (крім  рукавичок)  з  підкладкою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ального  або  штучного  хутра,  крім  випадків,  коли хутро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оздобленням (товарна позиція 4303 або 430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летені вироби товарної позиції 560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роби групи 6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головні убори та частини головних уборів групи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батоги та інші вироби товарної позиції 66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запонки,  браслети  та  іншу  біжутерію  (товарна 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1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деталі та оздоблення упряжі,  наприклад,  стремена, пряж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інської збруї, металеву фурнітуру, подані окремо (в осно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озділі XV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струни,  шкіру  до  барабанів  або аналогічних виробів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інші частини музичних інструментів (товарна позиція 920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вироби групи 94 (наприклад, меблі, освітлювальні прилад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вироби групи  95 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ґудзики, кнопки, заготовки до ґудзиків та інші частини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товарної позиції 960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А. На додаток до примітки 1  до  товарної  позиції  4202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умки  пластмасові з малюнком або без малюнка,  з руч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ризначені для тривалого використання (товарна позиція 392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ироби з матеріалів для плетіння (товарна позиція 460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Б. Вироби товарних позицій 4202 і 4203,  які мають части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их    металів,    недорогоцінних    металів,    покри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им металом,  з природних  або  культивованих  перлів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ого або напівдорогоцінного каміння (природного, шт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реконструйованого),  включаються  до  цих  товарних  пози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ть  якщо  зазначені  частини  мають  оздоблювальні  детал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еликі орнаменти,  за умови, що ці частини не змінюють осн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  виробу.  У противному разі зазначені вироби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групи 7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товарній позиції 4203 термін "одяг  та  речі  до  одяг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,  зокрема,  рукавички  (включаючи  спортивні  та захисн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тухи та інший захисний одяг,  підтяжки,  пояси,  патронташ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ульсники,  за винятком ремінців до наручних годинників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911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1 00 00 00 |Вироби  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рно-сідельні 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ряж для різ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стромки, повод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колінник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мордники, попо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сідел, сіде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ури, попонк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бак тощо)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матері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         |Саквояжі, чемода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жні дамсь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ки-чемоданчи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осметик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ей туалету, кейс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окумен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фелі, шкі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нці, футляр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улярів, бінокл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- т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оапаратів,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зич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ів, зброї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ура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тляри; сум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жні, несесер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юкзаки, сумоч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іночі, сум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ьк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моне, гаманц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тляр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ографічних карт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сигари, кисет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ки для робоч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ів, сум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і, футля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ляшок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дрениці, скринь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ювелір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, футляр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ізаль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метів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, виготовле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турально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ових лист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екстиль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 [фібри]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тону,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криттям всіє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 чи ї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 з ц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аквояж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модани, дорож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амськ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ки-чемоданчи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осметик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ей туалету, кейс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окумен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фелі, шкі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нці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1       |- - з лиць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лакованої шкір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1 10 00 |- - - кейси для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кумент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фелі, шкі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нці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1 90 00 |- - - інші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2       |- - з лиць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ластмас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2 11 00 |- - - - кейси для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кумент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фелі, шкі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нці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2 19 00 |- - - - інші 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2 50 00 |- - - з пластмаси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овано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інш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отно [фібру]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2 91 00 |- - - - кейси для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кумент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фелі, шкі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нці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2 99 00 |- - - - інші 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9 10 00 |- - - з алюмінію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19 90 00 |- - - з інших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умки жіноч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ечевим ремінце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ього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ум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ручок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21 00 00 |- - з лицьовою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ованої шкір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22       |- - з лиць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ових лист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екстиль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22 10 00 |- - - з пластмасових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22 90 00 |- - - з текстильних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29 00 00 |- - інші     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роби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сяться у кишеня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жіночих сумочк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шкіргалантерея]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31 00 00 |- - з лицьовою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ованої шкір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32       |- - з лиць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ових лист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екстиль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32 10 00 |- - - з пластмасових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32 90 00 |- - - з текстильних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39 00 00 |- - інші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1       |- - з лиць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ованої шкір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1 10 00 |- - - сумки дорожні,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есери та сумоч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сметичні, рюкза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ки спор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1 80 00 |- - - інші   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2       |- - з лицьов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 з лис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лист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2 11 00 |- - - - сумки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жні, несесер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очки косметич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юкзаки та сум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2 15 00 |- - - - футляри для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зич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2 19 00 |- - - - інші 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текст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2 91 00 |- - - - сумки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жні, несесер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очки косметич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юкзаки та сум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2 98 00 |- - - - інші 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2 99 00 00 |- - інші            |      |   25    |   5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         |Одяг та речі д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ягу, з натура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мпозицій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10 00    |- предмети одяг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10 00 10 |- - одяг із         |      |10 євро  |10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шкіри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10 00 9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укавички, митен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рукавиц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21 00 00 |- - спеціально      |      |   5     |   1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нять спор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29 10 00 |- - - захисні для   |      |   5     |   1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іх професі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29 91 00 |- - - - для         |      |   20  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ловіків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пчик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29 99 00 |- - - - інші        |      |   20    |   40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30 00 00 |- пояси, паски,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тупеї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3 40 00 00 |- інші речі до одягу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4 00       |Вироби з натура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мпозицій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и,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4 00 10 00 |- транспортерні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та прив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и (прогумов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 для пасів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4 00 90 00 |- інші  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5 00 00 00 |Інші вироби з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зиційної шкі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6          |Вироби з кишо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 (крім кетгу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атураль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ку), шлунк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чових міхур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ожиль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6 10 00 00 |- кетгут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06 90 00 00 |- інші              |      |   25    |   5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атуральне хутро та штучне;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Термін  "натуральне  хутро",  крім  необроблених  хут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урок  товарної позиції 4301,  означає дублені або вичинені шк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х тварин, з волосяним або шерстним покров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шкурки  або  частини  шкурок  птиці  з  пір'ям  або  пу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0505 або 67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ирі   шкіри   з  волосяним  або  шерстним  покрово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групи 41 (див. примітку 1в) до зазначеної груп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рукавички  шкіряні  з  натуральним  або   штучним   ху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420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ироби групи 6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головні убори та частини головних уборів групи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роби  групи  95 (наприклад,  ігри,  іграшк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ої  позиції  4303  включаються  вичинені  хут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урки  та  їх  частини,  з'єднані  з іншими матеріалами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чинені хутрові шкурки та їх частини,  зшиті разом у формі  од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його частин чи речей до одягу або у вигляді інших вироб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товарної позиції 4303 або 4304,  залежно від обста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одяг  та  речі  до  одягу  (за  винятком  згада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ці 2),  з  підкладкою  з  натурального або штучного хутра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редмети одягу та речі  до  одягу,  в  яких  натуральн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чне  хутро  прикріплено із зовнішньої сторони,  крім хутр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як оздоб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 усій Номенклатурі термін "штучне хутро" означає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 що  імітують хутро з вовни,  волосу або інших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еєних або нашитих на шкіру,  тканину або інші матеріали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ітацій хутра, одержаних ткацтвом або в'язанням (вони в осно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товарних позицій 5801 або 600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         |Сирови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шно-хутров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голов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сти, лапи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ізки, придат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користання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хутр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)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сировини та шку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их позиц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101, 4102 або 4103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10 00 00 |- норки, цілі, з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ю, хвосто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ами або без 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20 00 00 |- кроля або зайця,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 з головою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стом чи лап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30 00 00 |- ягнят таких порід:|      |   1     |   5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страхансько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дючної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кульсько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сидськ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порід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 також індійсько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тайсько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гольської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бетської порід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і, з головою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стом чи лап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40 00 00 |- бобра, цілі, з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ю, хвосто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ами або без 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50 00 00 |- ондатри, цілі, з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ю, хвосто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ами або без 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60 00 00 |- лисиці, цілі, з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ю, хвосто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ами або без 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70       |- тюленя, цілі,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ою, хвосто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ами або без них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70 10 00 |- - більків з білим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манто" або більк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"капюшоном" (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убою спинкою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70 90 00 |- - інші        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80       |- хутра інші, ці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оловою, хво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лапами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80 10 00 |- - видри або нутрії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80 30 00 |- - бабака      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80 50 00 |- - диких тварин    |      |   5     |   1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котяч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80 90 00 |- - інші         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1 90 00 00 |- голови, хвости,   |      |   5     |   1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и та інші част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брізки шкуро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хутр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         |Хутрові шкур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і або вичин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голов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сти, лапи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або обріз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трових шкурок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'єдн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і (бе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 інш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)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их д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303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шкурки, цілі, бе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ів, хвостів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 або з ним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ібра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1 00 00 |- - норки  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2 00 00 |- - кроля або зайця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3 00 00 |- - ягнят таких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страхансько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дючної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кульсько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сидськ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порід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 також індійсько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тайсько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гольської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бетської порі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10 00 |- - - бобра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20 00 |- - - ондатри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30 00 |- - - лисиці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юленя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41 00 |- - - - шкурки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ків з біл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манто" або більк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"капюшоном"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 голубою спинкою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49 00 |- - - - інші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50 00 |- - - видри або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утрії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60 00 |- - - бабака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70 00 |- - - диких тварин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котяч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80 00 |- - - овець або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гня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19 95 00 |- - - інші 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20 00 00 |- голови, хвости,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пи та інші част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брізк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ібр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      |- пушно-хутров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урки цілі та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або залиш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ібра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10 00 |- - пластини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21 00 |- - - норки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25 00 |- - - кроля або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йця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31 00 |- - - ягнят таких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ід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страхансько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рдючної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акульської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сидської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порід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 також індійсько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тайсько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гольської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бетської порі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35 00 |- - - бобра 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41 00 |- - - ондатри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45 00 |- - - лисиці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тюлен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51 00 |- - - - більків з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им "манто"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к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"капюшоном"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 голубою спинкою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55 00 |- - - - інші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61 00 |- - - видри або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утрії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65 00 |- - - бабака      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71 00 |- - - диких тварин  |      |   15    |   30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и котяч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2 30 75 00 |- - - інші          |      |   15    |   3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         |Одяг з хутра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 до одягу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тра та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ушно-хутр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      |- одяг з хутра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 до одяг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10 00 |- - з шкурок більків|      |60 євро  |120 євро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білим "манто" або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к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"капюшоном"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 голубою спинкою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9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90 10 |- - - одяг хутровий |      |20 євро  |20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орки             |      |за 1 шт  |за 1 шт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90 20 |- - - одяг хутровий |      |15 євро  |15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нутрії, песця або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иц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90 30 |- - - одяг хутровий |      |   25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кролика або зайця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10 євр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90 40 |- - - одяг хутровий |      |   25    |30 %,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овчини            |      |         |але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менш я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6 євр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10 90 90 |- - - інші     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3 90 00 00 |- інші              |      |60 євро  |120 євро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304 00 00 00 |Хутро штучне та     |      |   20    |   40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нь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