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РОЗДІЛ VII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ПОЛІМЕРНІ МАТЕРІАЛИ, ПЛАСТМАСИ ТА ВИРОБИ З НИХ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КАУЧУК, ГУМА ТА ВИРОБИ З 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 Товари,  подані  в  наборах,  що  складаються  з двох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льше  різних  компонентів,  які входять повністю або частково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ього     розділу  і  призначені  для  змішування  разом  з  мет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творення  продукту,  зазначеного    у  розділі  VI  або VII, сл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асифікувати  у  товарній  позиції, що відповідає цьому продукт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умови, що ці компонен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 з  огляду  на  спосіб  їх  пакування  явно призначені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ання разом без попереднього перепакув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подаються разом;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визначаються,   або   їх   власною  природою,  або  за 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іввідношенням, і доповнюють одне одног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 За  винятком  виробів  товарної  позиції  3918  або 3919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стмаси,   каучук   і   вироби   з   них,  вкриті  рельєфом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браженням,  спеціально  на  них  нанесеними  для  їх   осно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начення, класифікуються у групі 49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Група 3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олімерні матеріали, пластмаси та вироби з 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 Термін "пластмаси" означає речовини товарних позицій 390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3914,   які   під   дією  зовнішнього  впливу  (звичайно  висо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мператури  і  тиску,  а  за  необхідності  -  дії розчинника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стифікатора),  здатні або були здатні під час полімеризації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 будь-якій  наступній  стадії  набувати  у  процесі пресув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ття,  екструзії чи іншого процесу заданої форми, яку вони здат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ерігати  і  після  закінчення  цього  впливу. Термін "пластмаси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сується  також  вулканізованого  волокна.  Однак  цей термін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ширюється на матеріали, що розглядаються як текстильні матеріа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ділу XI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Ця група не включа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воски товарної позиції 2712 або 3404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окремі   органічні   сполуки   певного   хімічного 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група 29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гепарин та його солі (товарна позиція 3001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розчини  (крім  колодію),  які  складаються  з   будь-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тів   товарних   позицій   3901-3913   в  летких  орган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чинниках, за  умови,  що  частка  розчинника  становить   пона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0 мас.%  розчину (товарна  позиція  3208);  фольгу  для  тисн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арної позиції 3212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ґ) органічні   поверхнево-активні   речовини   та   препар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арної позиції 3402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) природні  переплавлені  смоли  і  складні  ефіри  цих смо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товарна позиція 3806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е) діагностичні  або  лабораторні  реактиви  на  підкладці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стмаси (товарна позиція 3822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є) синтетичний каучук групи 40 і вироби з нього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ж) шорно-сідлові вироби (товарна позиція 4201), різні валіз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ейси, сумки та інші вироби товарної позиції 4202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) плетені вироби, матеріали для плетіння групи 46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и) настінні покриття товарної позиції 4814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і) товари розділу XI (текстильні матеріали та вироби з них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ї) вироби розділу  XII  (наприклад,  взуття,  головні  убор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расольки від сонця і дощу,  палиці,  ціпки,  пуги,  батоги та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и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й) штучні дорогоцінності (біжутерія) товарної позиції 7117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) товари  розділу  XVI  (машини   та   апарати,   електрич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лади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л) частини  літаків  та  інших  транспортних  засобів розділ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XVII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) вироби групи 90 (наприклад,  оптичні елементи,  оправи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улярів, креслярські інструменти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) вироби групи 91 (наприклад, корпуси годинників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) вироби  групи  92  (наприклад,  музичні  інструменти та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и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) вироби групи 94 (наприклад,  меблі, освітлювальні прилад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ітлові вивіски, збірні будівельні конструкції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) вироби  групи  95 (наприклад,  іграшки,  ігри,  спортив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вентар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) вироби    групи    96    (наприклад,    щітки,    гудзи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ібки-блискавки, гребінці, мундштуки, чубуки до люльок, част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термосів, авторучки, цангові олівці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До товарних позицій 3901-3911 включаються лише ті  товар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отримані в результаті хімічного синтезу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рідкі   синтетичні   поліолефіни,   менше   60  об.%  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ганяється при температурі 300 град.C і тиску 1013 мбар у  раз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едення  дистиляції  при низькому тиску (товарні позиції 3901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2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слабополімеризовані смоли кумарон-інденового типу това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иції 3911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інші   синтетичні   полімери,  які  містять  у  середнь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найменше 5 мономірних ланок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силікони (товарна позиція 3910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ґ) резоли (товарна позиція 3909) та інші форполімер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Термін "сополімери" означає усі полімери,  в  яких  част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одного  мономеру не становить 95 мас.%  або більше від заг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місту полімер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у контексті не обумовлено інше,  у цій групі  сополіме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включаючи  сополіконденсати,  продукти адитивної сополімерізац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локсополімери і прищеплені сополімери) і суміші полімерів пови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лючатися   до   тієї  самої  товарної  позиції,  що  й  поліме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мономеру,  що переважає за масою  порівняно  з  будь-яким  інш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дивідуальним сомономером. У цьому разі сомономери, які утворю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імери,  потрапляють до однієї й тієї  самої  товарної  позиц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глядаються  як  один  сомономер,  тому сополімери або полімер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міші повинні зазначатися в останній з товарних позицій,  до 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ни можуть бути включен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 Хімічно   модифіковані  полімери,  в  яких  тільки  бо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анцюги змінено хімічним впливом, зазначаються у товарній позиц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 відповідає  немодифікованому полімеру.  Ця умова не стосу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щеплених сополімер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 У товарних позиціях 3901 - 3914  термін  "первинні  форми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осовується виключно до таких форм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рідини   і   пасти,   включаючи   дисперсії  (емульсії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спензії) і розчи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блоки  неправильної  форми,   шматки   (грудки),   порош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включаючи  формувальні  порошки),  гранули,  пластівці та подіб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'ємні фор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 Товарна  позиція  3915  не  включає  відходи,  обрізки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рап однорідного  термопластичного   матеріалу,  перетвореного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винні форми (товарні позиції 3901-3914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 У товарній позиції 3917 терміни  "труби,  трубки,  шланги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значає  порожнисту  продукцію незалежно від того,  чи йдеться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івфабрикати,  чи про готову продукцію,  яку використовують, 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ило,  для  транспортування,  проводки  або  розподілу газів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дин (наприклад,  ребристі шланги для поливу, перфоровані труби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й  термін стосується також трубкових оболонок сосисок або ковб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інших плоских труб і трубок.  Проте, за винятком продукції, я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є інший поперечний переріз,  ніж круглий,  овальний, прямокут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довжина не більш як у 1,5 раза  перевищує  ширину)  або  у  форм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ильного багатокутника,  слід вважати не трубами,  трубками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лангами, а профіля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 У товарній позиції 3918 термін "пластмасові  покриття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ін  або стелі" стосується продукції у рулонах із шириною не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 45 см,  яку використовують як оздоблення стін або стель  і  я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ається   з   пластмаси,  нерозривно  з'єднаної  з  основою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ь-якого матеріалу,  крім паперу,  і шар пластмаси  на  лицьов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ерхні   має   рельєф,   рельєфний  малюнок,  розфарбований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корований інакше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 У товарних позиціях 3920 і 3921  терміни  "плити,  лис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івки,  стрічки і смужки" означають тільки плити,  листи, плів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ічки і смужки (крім включених до групи 54) і  блоки  прави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ометричної  форми,  включаючи ті,  що мають рельєф або поверхн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облену інакше,  не  розрізані  або  розрізані  на  прямокут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включаючи  квадрати),  але без подальшої  обробки (навіть якщо 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ерації надають їм характер виробів, готових до вживання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1. До товарної позиції 3925 включаються лише такі вироби,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мови, що вони не включені до попередніх товарних позицій підгруп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II цієї груп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резервуари,  баки  (включаючи   септик-баки),   бочки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алогічні ємності місткістю понад 300 л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конструкційні   елементи,  наприклад,  для  підлог,  сті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городок, стель тощо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ринви та фітинги до них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двері, вікна та рами, наличники та пороги для дверей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ґ) балкони, балюстради, перила та аналогічні огорож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) віконниці,  штори (включаючи жалюзі) та аналогічні вироб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їх частини та доповне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е) великогабаритні    конструкційні   елементи   полиць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ання і стаціонарного встановлення,  наприклад,  у  магазина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йстернях, складах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є) декоративні   архітектурні   деталі,   зокрема,  канелюр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поли, голуб'ятн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ж) арматура  та  фурнітура,  призначені   для   стаціонар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тановлення  у/або на дверях,  вікнах,  сходах,  стінах або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ах будівель,  наприклад,  кнопки,  ручки, гаки, скоби, гач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рушників, плати для вимикачів та інші захисні пла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 до підпозицій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У   будь-якій   товарній   позиції   цієї  групи  поліме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включаючи  сополімери)  і  хімічно  модифіковані  полімери   сл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лючати відповідно до таких положен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якщо існує підпозиція "інші" на тому самому рівн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) префікс   "полі"   у   назві   специфічного   полімеру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улюванні підпозиції (наприклад, поліетилен  або  поліамід-6,6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значає,  що  складна мономерна ланка або складові мономерні лан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ого полімеру,  взяті разом, повинні становити 95 мас.%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льше від загального вмісту полімер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) сополімери,  наведені  у  підпозиціях  3901  30,  3903 2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3 30 і 3904 30, слід класифікувати у цих підпозиціях за  умов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сомономерні ланки вказаного сополімеру становлять 95 мас.%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льше загального вмісту полімер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) хімічно модифіковані полімери  включаються  до  підпози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інші"  за умови,  що ці хімічно модифіковані полімери не включ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іншої підпозиці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) полімери,  що не відповідають умовам,  наведеним у пункт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,  2  або 3,  повинні включатися до тієї самої підпозиції з чис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х,  що залишилися,  підпозицій того самого  рівня,  яка  включ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імери з мономерною ланкою,  що домінує за масою серед будь-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их індивідуальних сомономерів.  З цією метою мономерні ланки,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их   складаються   полімери,  зазначені  в  одній  і  тій  сам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озиції,  мають  розглядатися    разом.  Порівнювати  необхід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ільки ті   сополімерні   ланки,   з   яких  складаються  поліме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озицій одного рів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у разі відсутності підпозиції "інші" на тому самому рівн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) полімери  слід  включати  до  підпозицій,  які   охоплю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імери з мономерною ланкою, яка домінує за масою серед будь-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их індивідуальних сомономерів.  З цією метою мономерні ланки,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их   складаються   полімери,  зазначені  в  одній  і  тій  сам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озиції,  повинні  розглядатися  разом.  Порівнюватися  пови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ільки  сополімерні ланки,  з яких складаються полімери підпози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ого рів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) хімічно  модифіковані  полімери   потрібно   зазначати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озиції, яка відповідає немодифікованому полімер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уміші полімерів  потрібно  зазначати у тій самій підпозиц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й полімери,  отримані з тих самих мономерних ланок у тих  сам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порція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д      |       Назва        |      Ставки мита, %      |Додат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--------------------------| 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префе-|пільгова |  повна  |  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рен-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ційна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+--------------------+------+---------+---------+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I. ПЕРВИННІ ФОРМ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1          |Полімери етилену в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винних формах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1 10       |- поліетилен з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итомою густиною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 як 0,94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1 10 10 00 |- - поліетилен      |      |   0,1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інійний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1 10 90 00 |- - інший           |      |   0,1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1  20      |- поліетилен питомою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устиною 0,94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1 20 10 00 |- - поліетилен,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гаданий в примітц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6 б) до цієї групи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итомою густиною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958  або більше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 температур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3 град.C з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: а) 50 мг/кг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менше алюмінію;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) 2 мг/кг або менше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льцію; в) 2 мг/кг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менше хрому;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) 2 мг/кг або менше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ліза; ґ) 2 мг/кг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менше нікелю;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) 2 мг/кг або менше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итану; е) 8 мг/кг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менше ванадію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о використовується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виробництв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лорсульфованог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етилену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1 20 90 00 |- - інші  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1 30 00 00 |- сополімери етилену|      |   0,05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вінілацетато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1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1 90 10 00 |- - іонометр смоли,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ий складається і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лі тримеру етилену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ізобутил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крилатом та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крилової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лоти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1 90 20 00 |- - А-В-А блок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полімеру з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стиролу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полімеру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тиленбутилену т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стиролу, з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стиролу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5 мас.% або більш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 одному з видів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значених у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мітці 6 б)  д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ієї груп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1 90 90 00 |- - інші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2          |Полімери  пропілену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інших  олефінів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 первинних формах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2 10 00 00 |- поліпропілен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2 20 00 00 |- поліізобутилен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2 30 00 00 |- сополімери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пілену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2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2 90 10 00 |- - А-В-А блок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полімер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стиролу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полімеру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тиленбутилену т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стиролу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стиролу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5 мас.% або більш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 одному з видів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значених у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мітці 6 б) д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ієї груп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2 90 20 00 |- - полі(бут-1-ен)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полібутадієн-1]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полімер з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т-1-ен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бутадієном-1] т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тилену з вмістом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0 мас.% або менше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тилену, або суміш з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 (бут-1-ен)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полібутадієном-1]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етилену та/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пропілену 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10 мас.%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е поліетилену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/або 25 мас.%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е поліпропілену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 одному з видів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значених у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мітці 6 б) д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ієї груп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3          |Полімери  стиролу  у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винних формах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полістироли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3 11 00 00 |- - спучені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3 19 00 00 |- - інші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3 20 00 00 |- сополімери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иролакрилонітрилу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SAN)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3 30 00 00 |- сополімери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крилонітрилбута-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ієнстиролу (ABS)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3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3 90 10 00 |- - сополімери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ільки стиролу 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іловим спиртом, 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цетильним числом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75 або більше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3 90 20 00 |- - полістирол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омований з вмістом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ому 58 мас.%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, але не більш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71 мас.% в одному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видів, визначени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примітці 6б) д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ієї груп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3 90 90 00 |- - інші  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4          |Полімери  хлористог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нілу  або  інш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логенованих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лефінів, у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винних формах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4 10 00 00 |- поліхлорвініл, не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мішаний з іншим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ам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поліхлорвініл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й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4 21 00 00 |- - непластифі-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ваний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4 22 00 00 |- - пластифікований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4 30 00 00 |- сополімери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лористого вінілу т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нілацетату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4 40 00 00 |- інші сополімери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лористого вінілу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4 50       |- полімер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ніліденхлориду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4 50 10 00 |- - сополімери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ніліденхлориду з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крилонітрилом у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ляді розтягнути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апель діаметром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 мкм або більше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не більш як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0 мкм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4 50 90 00 |- - інші  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фторполімери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4 61 00 00 |- - політетрафтор-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тилен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4 6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4 69 10 00 |- - - поліфторвініл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 одному з видів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значених у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мітці 6 б) д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ієї груп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4 69 90 00 |- - - інші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4 90 00 00 |- інші    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5          |Полімери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нілацетату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х складни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фірів вінілу у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винних формах;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і вінільн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мери у первинн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рмах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полівінілацетат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5 12 00 00 |- - диспергований у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ді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5 19 00 00 |- - інші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сополімери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нілацетату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5 21 00 00 |- - диспергований у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ді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5 29 00 00 |- - інші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5 30 00 00 |- спирт     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вініловий, який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стить або не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стить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гідролізован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цетатні груп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5 91 00 00 |- - сополімери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5 9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5 99 10 00 |- - - полівініл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ного з видів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значених у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мітці 6 б) цієї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упи, молекулярн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са якого 10 000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, але менш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40 000 та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стить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) 9,5 мас.%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, але не більш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3 мас.%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цетильних груп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несених д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нілацетату;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) 5 мас.%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, але не більш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6,5 мас.%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ідроксильних груп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несених д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нілового спирту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5 99 90 00 |- - - інші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6          |Акрилові полімери у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винних формах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6 10 00 00 |- поліметилмета-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илат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6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6 90 10 00 |- - полі [N-        |      |   0,5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3-гідро-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сиіміно-1,1-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иметил-бутил)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криламід]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6 90 20 00 |- - сополімер       |      |   0,5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-диізопропіл-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міноетилметакрилат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децилметакрилатом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вигляді розчину в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N,N-диметилацетамід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вмістом 55 мас.%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полімерів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6 90 30 00 |- - сополімери      |      |   0,5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крилової кислоти 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-етилгексила-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илатом з вмісто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0 мас.% або більше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не більш як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1 мас.%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-етилгексилакрилату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6 90 40 00 |- - сополімери      |      |   0,5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крилонітрилу 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илакрилатом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дифікован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бутадієн-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крилонітрилом (NBR)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6 90 50 00 |- - продукти        |      |   0,5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меризації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крилової кислоти 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кілметилметал-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крилатом та з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великим вмістом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х мономерів для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ання як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гущувач дл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паст для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афаретного друк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6 90 60 00 |- - сополімери      |      |   0,5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илакрилату 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тиленом та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номером, який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стить як замісник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кінцеву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рбоксильну групу з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50 мас.%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 метил-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крилату, у тому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слі в сполуках з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емнієм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6 90 90 00 |- - інші            |      |   0,5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7          |Поліацетати, інш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ефіри  т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поксидні смоли, 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винних формах;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карбонати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кідні смоли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ладні поліаліль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фіри та інш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естери у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винних формах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7 10 00 00 |- поліацетати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7 20       |- поліефіри прост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і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прості спиртов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ефіри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7 20 11 00 |- - - поліетилен-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ліколі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7 20 21 00 |- - - - з           |      |   1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ідроксильним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слом не більш як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00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7 20 29 00 |- - - - інші        |      |   1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 інші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7 20 91 00 |- - - сополімери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-хлор-2,3-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поксипропан 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тилен оксид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7 20 99 00 |- - - інші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7 30 00 00 |- смоли епоксидні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7 40 00 00 |- полікарбонати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7 50 00 00 |- смоли алкідні     |      |   1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7 60 00 00 |- поліетилен-       |      |   1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рефталат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поліефіри склад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і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7 91       |- - ненасичені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7 91 10 00 |- - - рідкі 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7 91 90 00 |- - - інші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7 9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 гідро-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сильним числом не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100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7 99 11 00 |- - - - полі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етилен наф-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лін-2,6-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икарбоксилат)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7 99 19 00 |- - - - інші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7 99 91 00 |- - - - полі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етиленнафталін-2,6-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икарбоксилат)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7 99 99 00 |- - - - інші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8          |Поліаміди  у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винних формах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8 10 00 00 |- поліамід-6,-11,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12,-6,6,-6,9,-6,10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-6,12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8 90 00 00 |- інші              |      |   7     |  14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9          |Смоли амінові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енольні т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уретани у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винних формах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9 10 00 00 |- смоли карбамідні;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моли тіокарбамід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9 20 00 00 |- смоли меламінові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9 30 00 00 |- смоли амінові інші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9 40 00 00 |- смоли фенольні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9 50       |- поліуретани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9 50 10 00 |- - поліуретан 2,2'-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трет-бутиліміно)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іетанолу та 4,4'-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илендициклогек-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илдиізоціанату у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ляді розчину в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N,N-диметилацетамід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вмістом 50 мас.%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 полімеру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9 50 90 00 |- - інші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0 00 00    |Силікон  у первинн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рмах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0 00 00 10 |- силіконові оливи  |      |  1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0 00 00 30 |- силіконові смоли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0 00 00 50 |- силіконові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ластомер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1          |Смоли нафтові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умаронові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денові,  кумарон-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денові т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терпени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сульфіди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сульфони та інш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и, зазначе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примітці 3 до цієї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упи, у первинн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рмах, не включе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 інших угруповань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1 10 00 00 |- смоли нафтові,  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умаронові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денові,  кумарон-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денові т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терпени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1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продукти, як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триман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денсацією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меризацією  з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групуванням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імічно модифікова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 немодифіковані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1 90 11 00 |- - - полі(окси-1,4-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еніленсульфоніл-1,4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феніленокси-1,4 -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еніленізопропі-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іден-1,4-фенілен) в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ному з видів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значених у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мітці 6б) до цієї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упи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1 90 13 00 |- - - полі (тіо-1,4-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енілен)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1 90 19 00 |- - - інші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1 90 91 00 |- - - сополімер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-крезолу та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ивінілбензолу у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ляді розчину в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N,N-диметилацетамід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вмістом 50 мас.%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 полімеру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1 90 93 00 |- - - гідрогеновані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полімер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нілтолуолу т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ьфа-метилстирол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1 90 99 00 |- - - інші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2          |Целюлоза та її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імічні похідні у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винних формах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включені до інш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груповань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ацетати целюлози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2 11 00 00 |- - непластифіковані|      |   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2 12 00 00 |- - пластифіковані  |      |   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2 20       |- нітрати  целюлоз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колодій)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непластифікова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2 20 11 00 |- - - колодій і     |      |   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лоїдин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2 20 19 00 |- - - інші          |      |   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2 20 90 00 |- - пластифіковані  |      |   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ефіри целюлоз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ст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2 31 00 00 |- -карбоксиметилце- |      |   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юлоза та її сол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2 3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2 39 10 00 |- - - етилцелюлоза  |      |   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2 39 20 00 |- - - гідроксипро-  |      |   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лцелюлоз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2 39 80 00 |- - - інші          |      |   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2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2 90 10 00 |- - ефіри целюлози  |      |   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ладні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2 90 90 00 |- - інші            |      |   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3          |Полімери природн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наприклад альгінов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лота) та полімер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родн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дифікован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наприклад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тверділі протеїн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білки), хімічн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хідні натуральног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учуку), у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винних формах, не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ені до інш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груповань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3 10 00 00 |- кислота альгінова,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її солі та склад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фіри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3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3 90 10 00 |- - хімічні похідні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турального каучуку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3 90 20 00 |- - амілопектин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3 90 30 00 |- - амілоза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3 90 80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3 90 80 10 |- - - декстран      |      |   0,1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3 90 80 90 |- - - інші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4 00 00 00 |Смоли іонообмінні,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ержані на основ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мерів товарн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зицій 3901 - 3913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первинних форма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II. ВІДХОДИ, ОБРІЗК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СКРАП;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ПІВФАБРИКАТИ;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И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5          |Відходи, обрізки т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рап   з пластмаси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5 10 00 00 |- полімерів етилену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5 20 00 00 |- полімерів  стиролу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5 30 00 00 |- полімерів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нілхлориду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5 90       |- інших пластмас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продуктів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приєднання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5 90 11 00 |- - - полімерів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пілену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5 90 13 00 |- - - полімерів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крилових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5 90 19 00 |- - - інші  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5 90 91 00 |- - - епоксидних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мол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5 90 93 00 |- - - целюлози та її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імічних похід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5 90 99 00 |- - - інші  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6          |Моноволокна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ксимальним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перечним перетином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1 мм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мононитки), прутки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рижні та профіл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ігурні з обробленою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необробленою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верхнею, але без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дь-якої іншої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, з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мерних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6 10 00 00 |- з  полімерів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тилену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6 20       |- з  полімерів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нілхлориду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6 20 10 00 |- - з   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вінілхлориду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6 20 90 00 |- - інші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6 90       |- з інших пластмас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продукти, як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триман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денсацією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полімеризацією з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групуванням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імічно модифікова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 немодифіковані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6 90 11 00 |- - - із складних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ефір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6 90 13 00 |- - - з поліамідів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6 90 15 00 |- - - з епоксидних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мол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6 90 19 00 |- - - інші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з продуктів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приєднання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6 90 51 00 |- - - з полімерів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пілену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6 90 59 00 |- - - інші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6 90 90 00 |- - інші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7          |Труби, трубки 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ланги та їх фітинг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наприклад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'єднання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ліна, муфти) 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стмаси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7 10       |- оболонки штучні із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тверділ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теїнів чи і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елюлозних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7 10 10 00 |- - із затверділих  |      |   10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теїнів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7 10 90 00 |- - із целюлозних   |      |    5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труби, трубки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ланги, жорсткі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7 21       |- - з  полімерів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тилену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7 21 10 00 |- - - безшовні,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різані н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різки, довжин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их перевищує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ксимальний розмір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перечного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тину, з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леною 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бробленою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верхнею, але без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дь-якої іншої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7 21 91 00 |- - - - обладнані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ітингами, для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вільної авіації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7 21 99    |- - - - інш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7 21 99 10 |- - - - -  ПЕТ-     |      |   25    |  5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еформи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напівфабрикати)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ри з твердог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етилен-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рефталату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7 21 99 90 |- - - - - інші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7 22       |- - з  полімерів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пілену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7 22 10 00 |- - - безшовні,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різні, довжин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их перевищує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ксимальний розмір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перечного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тину, з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леною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бробленою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верхнею, але без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дь-якої іншої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7 22 91 00 |- - - - обладнані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ітингами, для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вільної авіації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7 22 99 00 |- - - - інші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7 23       |- - з полімерів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нілхлориду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7 23 10 00 |- - - безшовні,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різані н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різки, довжин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их перевищує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ксимаьний розмір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перечного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тину, з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леною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бробленою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верхнею, але без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дь-якої іншої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7 23 91 00 |- - - - обладнані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ітингами, для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вільної авіації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7 23 99 00 |- - - - інші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7 29       |- - з інш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стмас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безшовні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різані н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різки, довжин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их перевищує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ксимальний розмір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перечного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тину, з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леною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бробленою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верхнею, але без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дь-якої іншої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продукти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і отриман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денсацією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меризацією 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групуванням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імічно модифікова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 немодифіковані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7 29 11 00 |- - - - - з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поксидних смол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7 29 13 00 |- - - - - інші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7 29 15 00 |- - - - з продуктів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приєднання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7 29 19 00 |- - - - інші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7 29 91 00 |- - - - обладнані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ітингами, для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вільної авіації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7 29 99 00 |- - - - інші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труби, трубки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ланги гнучкі, інші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7 31       |- - труби, трубки т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ланги, що можуть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тримувати тиск н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27,6 МПа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7 31 10 00 |- - - обладнані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ітингами для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вільної авіації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7 31 90 00 |- - - інші  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7 32       |- - інші, не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рмовані і не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мбіновані з іншим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ами і без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ітингів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безшовні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різані н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різки, довжин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их перевищує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ксимальний розмір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перечного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тину, з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леною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бробленою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верхнею, але без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дь-якої іншої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продукти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і отриман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денсацією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меризацією 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групуванням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імічно модифікова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 немодифіковані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7 32 11 00 |- - - - - з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поксидних смол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7 32 19 00 |- - - - - інші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з продуктів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приєднання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7 32 31 00 |- - - - - з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мерів етилену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7 32 35 00 |- - - - - з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мерів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нілхлориду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7 32 39 00 |- - - - - інші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7 32 51 00 |- - - - інші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7 32 91 00 |- - - - оболонки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учні для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вбасних виробів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7 32 99 00 |- - - -  інші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7 33       |- - інші, не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рмовані і не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мбіновані з іншим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ами і 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ітингами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7 33 10 00 |- - - обладнані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ітингами, для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вільної авіації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7 33 90 00 |- - - інші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7 3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безшовні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різані н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різки, довжин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их перевищує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ксимальний розмір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перечного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тину, з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леною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бробленою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верхнею, але без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дь-якої іншої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 продукт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і отриман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денсацією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меризацією 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групуванням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імічно модифікова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 немодифіковані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7 39 11 00 |- - - - - з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поксидних смол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7 39 13 00 |- - - - - інші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7 39 15 00 |- - - - з продуктів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приєднання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7 39 19 00 |- - - - інші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7 39 91 00 |- - - - обладнані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ітингами, для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вільної авіації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7 39 99 00 |- - - - інші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7 40       |- фітинги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7 40 10 00 |- - для цивільної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віації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7 40 90 00 |- - інші  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8          |Покриття пластмасов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підлог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амоклейні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самоклейні, у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улонах або у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стинах; покриття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стмасові для стін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стелі, визначе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примітці 9 цієї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упи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8 10       |- з полімерів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нілхлориду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8 10 10 00 |- - що складаються з|      |   5     |  10     | кв.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снови, просоченої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покритої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вінілхлоридом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8 10 90 00 |- - інші            |      |   5     |  10     | кв.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8 90 00 00 |- з інших пластмас  |      |   5     |  10     | кв.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9          |Плити, листи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мужки, стрічки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івки та інш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оскі  пластмасов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и, самоклейні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рулонах або не 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улонах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9 10       |- у  рулонах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вширшки не більш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 20 см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стрічки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криттям з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вулканізованог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турального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интетичног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учуку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9 10 11 00 |- - - з пластифіко-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аного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вінілхлориду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етилену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9 10 13 00 |- - - з непластифі-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ваного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вінілхлориду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9 10 15 00 |- - - з поліпропі-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ену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9 10 19 00 |- - - інші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продукти, як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тримані конденса-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ією або полімери-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цією з перегрупу-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анням, хімічн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дифіковані ч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модифіковані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9 10 31 00 |- - - - із складних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ефір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9 10 35 00 |- - - - з епоксидних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мол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9 10 39 00 |- - - - інші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з продуктів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приєднання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9 10 61 00 |- - - - із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стифікованог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вінілхлориду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поліетилену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9 10 69 00 |- - - - інші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9 10 90 00 |- - - інші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9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9 90 10 00 |- - піддані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альшій обробці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ім обробки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верхні,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різані на форм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ім квадратної ч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ямокутної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продукти, як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триман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денсацією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меризацією 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групуванням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імічно модифікова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 немодифіковані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9 90 31 00 |- - - - з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карбонатів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кідних смол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ілових склад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ефірів або інш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ладних поліефірів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9 90 35 00 |- - - - з епоксидних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мол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9 90 39 00 |- - - - інші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 продуктів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приєднання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9 90 61 00 |- - - - з пластифі-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ваного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вінілхлориду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поліетилену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9 90 69 00 |- - - - інші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19 90 90 00 |- - - інші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0          |Інші плити, лист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івки, стрічки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стини з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стмаси, не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исті, не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кріплені  і не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аміновані (не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агатошарові), не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лучені паралельн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іншими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ами, бе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кладки та не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'єднані аналогічним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собом з іншим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ами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0 10       |- з полімерів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тилену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завтовшки не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0,125 мм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 поліетилену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итомою густиною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менше 0,94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0 10 23 00 |- - - - - плівка    |      |   15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етиленов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втовшки   20 мк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, але не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40 мкм, для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отовленн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торезистивн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івок, як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ють у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півпровідників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рукованих плат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інші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- недру-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ван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0 10 24 00 |- - - - - - -  елас-|      |   15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ична плівка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0 10 26 00 |- - - - - - -  інші |      |   15    |  15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0 10 27 00 |- - - - - - -  дру- |      |   20    |  40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вані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0 10 28 00 |- - - - 0,94 або    |      |   15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0 10 40 00 |- - - інші          |      |   15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завтовшки понад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125 мм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0 10 81 00 |- - - пульпа        |      |   15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интетична паперов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вигляді волог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матків, з окрем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етиленови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он, які легк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діляються один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 одного, у том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слі змішані 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елюлозою не більш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5 %, з вмісто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вініловог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ирту, розчиненог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воді, яка є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воложувальни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гентом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0 10 89 00 |- - - інші          |      |   15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0 20       |- з  полімерів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пілену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завтовшки не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0,10 мм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0 20 21 00 |- - - біаксеально   |      |   15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рієнтован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0 20 29 00 |- - - інші          |      |   15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завтовшки понад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10 мм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стрічк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вширшки понад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5 мм, але не більш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20 мм,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вані для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кування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0 20 71 00 |- - - - стрічки     |      |   10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коративн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0 20 79 00 |- - - - інші        |      |   15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0 20 90 00 |- - - інші          |      |   10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0 30 00 00 |- з полімерів сти-  |      |    2    |   5     |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лу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з полімерів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вінілхлориду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0 41       |- - жорсткі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непласти-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іковані,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втовшки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0 41 11 00 |- - - - не більш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 мм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0 41 19 00 |- - - - понад 1 мм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пласти-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іковані,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втовшки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0 41 91 00 |- - - - не більш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 мм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0 41 99 00 |- - - - понад 1 мм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0 42       |- - гнучк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непласти-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іковані,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втовшки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0 42 11 00 |- - - - не більш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 мм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0 42 19 00 |- - - - понад 1 мм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пластифі-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вані, завтовшки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0 42 91 00 |- - - - не більш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 мм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0 42 99 00 |- - - - понад 1 мм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з акрилових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мерів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0 51 00 00 |- - з  поліметил-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крилату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0 5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0 59 10 00 |- - - сополімер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крилового т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криловог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ладного ефіру у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ляді плівк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втовшки не більш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50 мкм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0 59 90 00 |- - - інші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з полікарбонатів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алкідних смол, з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алільних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ладних ефірів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ефірів складни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х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0 61 00 00 |- - з   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карбонатів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0 62       |- - з поліетил-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нтерефталату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автовшки не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0,35 мм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0 62 11 00 |- - - - плівка з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етилентерефта-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ату завтовшк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72 мкм або більше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не більш як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79 мкм, для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гнучки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гнітних дисків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0 62 13 00 |- - - - плівка з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етилентере-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талату завтовшк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00 мкм або більше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не більш як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50 мкм, дл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тополімерни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рукованих плат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0 62 19 00 |- - - - інші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0 62 90 00 |- - - завтовшки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0,35 мм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0 63 00 00 |- - з ненасичених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ладних поліефірів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0 69 00 00 |- - з інших складних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ефір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з целюлози або її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імічних похідних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0 71       |- - з  регенерованої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елюлози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листи, плівки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муги або платівки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мотані аб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намотані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втовшки менше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75 мм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0 71 11 00 |- - - - без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рукованих зображень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0 71 19 00 |- - - - з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рукованими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ображеннями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0 71 90 00 |- - - інші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0 72 00 00 |- - з   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улканізованог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кна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0 73       |- - з  ацетат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елюлози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0 73 10 00 |- - - плівки у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улонах, котушка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у вигляд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річок для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інематографії ч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тозйомк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0 73 50 00 |- - - листи, плівки,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річки або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тівки, намота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ненамотані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втовшки менше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75 мм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0 73 90 00 |- - - інші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0 79 00 00 |- - з інших похідних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елюлози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з інших пластичн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0 91 00 00 |- - з полівінілбу-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иралю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0 92 00 00 |- - з поліамідів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0 93 00 00 |- - з амінових смол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0 94 00 00 |- - з фенольних смол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0 99       |- - з інш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стмас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продукти, як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триман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денсацією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меризацією 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групуванням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імічно модифікова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 немодифіковані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0 99 11 00 |- - - - з епоксидних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мол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0 99 21 00 |- - - - листи та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річки поліімідні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покриті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криті тільк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стмасою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0 99 29 00 |- - - - інші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з продуктів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приєднання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0 99 51 00 |- - - - листи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вінілфториду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0 99 53 00 |- - - - іонообмінні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мбрани з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торованої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стмаси, для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ання в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льванічних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лементах з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лоро-лужним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лектролітом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0 99 55 00 |- - - - плівки з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вініловог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ирту двовісьної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рієнтації з вмістом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97 мас.% або більш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вініловог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ирту, без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криття, завтовшк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більш як 1 мм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0 99 59 00 |- - - - інші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0 99 90 00 |- - - інші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1          |Інші плити, лист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івки та стрічки 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стмаси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пористі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1 11 00 00 |- - з полімерів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иролу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1 12 00 00 |- - з  полімерів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нілхлориду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1 13       |- - з  поліуретанів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1 13 10    |- - - гнучк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1 13 10 10 |- - - - листи       |      |   20    |  3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1 13 10 90 |- - - - інші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1 13 90    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1 13 90 10 |- - - - листи       |      |   20    |  3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1 13 90 90 |- - - - інші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1 14 00 00 |- - з  регенерованої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елюлози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1 19       |- - з  інших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стмас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1 19 10 00 |- - - з епоксидних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мол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1 19 90 00 |- - - інші  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1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продукти, як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триман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денсацією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меризацією 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групуванням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імічно модифікова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 немодифіковані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з склад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ефірів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1 90 11 00 |- - - - листи та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ити гофрован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1 90 19 00 |- - - - інші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1 90 20 00 |- - - з епоксидних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мол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1 90 30 00 |- - - з фенольних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мол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 амінови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мол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ламінова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багатошарові)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1 90 41 00 |- - - - - ламіновані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багатошарові) під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соким тиском 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коративним шаром з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нієї або з обо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орін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1 90 43 00 |- - - - - інші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1 90 49 00 |- - - - інші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1 90 50 00 |- - - інші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1 90 60 00 |- - з продуктів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приєднання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1 90 90 00 |- - інші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2          |Ванни, душі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мивальники, біде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нітази та їх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идіння і кришк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них, бачк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ливні та аналогіч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и санітарно-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ігієнічног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значення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пластмаси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2 10 00 00 |- ванни, душі та    |      |   10    |  2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мивальники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2 20 00 00 |- сидіння та кришки |      |   10    |  2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унітазів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2 90 00 00 |- інші              |      |   10    |  2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3          |Вироби з пластмас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транспортування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пакуванн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варів; корки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ишки, ковпачки т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і пристрої 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стмаси для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ерметизації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3 10 00 00 |- коробки, ящики,   |      |   10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шики та аналогіч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и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мішки, пакети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мочки та кульки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3 21 00 00 |- - з полімерів     |      |   10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тилену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3 29       |- - з інш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стмас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3 29 10 00 |- - - з полівініл-  |      |   10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лориду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3 29 90 00 |- - - інші  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3 30       |- сулії, пляшки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лакони та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вироби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3 30 10 00 |- - вмістом не більш|      |   25    |  5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2 л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3 30 90 00 |- - вмістом понад   |      |   10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 л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3 40       |- бобіни, котушк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пулі та аналогіч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снови для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мотування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3 40 10 00 |- - бобіни, котушки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аналогічні вироб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намотування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то- та кіноплівок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стрічок, плівок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що, зазначені у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варних позиція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8523 і 8524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3 40 90 00 |- - інші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3 50       |- корки, кришки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впачки та інш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стосування для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ерметизації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3 50 10 00 |- - корки та вироби |      |   10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закупорки пляшок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3 50 90 00 |- - інші            |      |   25    |  5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3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3 90 10 00 |- - сітка           |      |   10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кструдована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убовидної форм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3 90 90 00 |- - інші            |      |   25    |  5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4          |Посуд столовий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ухонний, інші реч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машнього вжитку 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уалетно-гігієніч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и з пластмаси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4 10 00 00 |- посуд столовий та |      |   25    |  5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ухонний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4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з регенерованої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елюлози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4 90 11 00 |- - - губки         |      |   10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4 90 19 00 |- - - інші          |      |   10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4 90 90 00 |- - інші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5          |Вироби будівельні 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стмаси, не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ені до інш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груповань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5 10 00 00 |- резервуари,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стерни, баки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ни, бочки, діжк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 аналогічн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ємкості місткістю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300 л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5 20 00 00 |- двері, вікна та їх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ами, наличники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оги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5 30 00 00 |- віконниці, штори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жалюзі)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аналогічні реч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їх частин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5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5 90 10 00 |- - додаткові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едмети т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мплекти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значені для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становлення н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вері, вікна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ходові клітки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іни або інш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ини будинку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5 90 20 00 |- - профілі та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олонки дл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лектричних кабелів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5 90 80 00 |- - інші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6          |Вироби інші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стмаси та вироб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інших матеріалів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варних позицій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901 - 3914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6 10 00 00 |- приладдя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торське 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кільне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6 20 00 00 |- одяг та додаткові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і (включаюч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укавички)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6 30 00 00 |- пристосування до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блів,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анспортних засобів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що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6 40 00 00 |- статуетки та інші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коративні вироб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6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6 90 10 00 |- - для технічних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ілей, для цивільної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віації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6 90 50 00 |- - - ємності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форовані т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вироб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фільтрування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ди на входах д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ренажної систем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6 90 91 00 |- - - - виготовлені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листового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у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26 90 99 00 |- - - - інші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Група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Каучук, гума та вироби з 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Якщо у контексті не обумовлене інше, то за всіма розділ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асифікації товарів термін  "каучук  та  гума"  означає  наступ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цію, вулканізовану   або   невулканізовану,  затверділу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затверділу: природний каучук, балату, гутаперчу, гваюлу, чикл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учукоподібні   природні   смоли,   синтетичний  каучук,  фактис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ержаний з олив, та ці самі матеріали у регенерованому вигляд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Ця група не включа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товари  розділу  XI  (текстильні  матеріали  і  текстиль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и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взуття та частини взуття групи 64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головні   убори  та  частини  головних  уборів,  включаю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пальні шапочки, групи 65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механічні чи електричні пристрої та їх частини,  включаю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товари усіх видів, з твердої гуми (ебоніту) розділу XVI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ґ) вироби груп 90, 92, 94, або 96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) вироби  групи  95,  крім  спортивних  рукавичок  і вироб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арних позицій 4011-4013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У товарних позиціях 4001-4003  та  4005  термін  "перви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и" означа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рідини  та пасти (включаючи латекс,  підвулканізований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підвулканізований та інші дисперсії і розчини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блоки неправильної форми, шматки, пачки, порошки, гранул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ихти та аналогічні насипні фор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У  примітці  1  до  цієї  групи  і у товарній позиції 400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мін "каучук синтетичний" означа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ненасичені синтетичні речовини,  які способом вулканіз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ркою  можуть  бути  необоротно  перетворені  у  нетермопластич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човини,  які при    температурі від 18  град.C   до  29   град.C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оможні  без  розриву  витримувати розтягування,  що збільшує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винну довжину у 3 рази, і зазнавши збільшення первинної довж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2 рази,  протягом 5 хвилин повертаються до довжини, що перевищу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винну довжину не  більш  як  у  1,5  раза.  Під  час  згада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робування   дозволяється   додання   речовин,   необхідних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творення   поперечних   зв'язків,   таких   як   активатори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скорювачі вулканізації; допускається також присутність речови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глянутих у примітці 5 б) 2-0) і 3-0).  Водночас не допуска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явність   будь-яких   речовин,   не  призначених  для  створ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перечних зв'язків,  таких  як  розріджувачі,  пластифікатори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овнювач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тіопласти (ТМ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природний   каучук,   модифікований    прищепленням 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мішуванням  з  пластмасами,  деполімеризований природний каучук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міші ненасичених синтетичних речовин з  насиченими  синтетич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сокомолекулярними   полімерами,   за   умови,   що  ці  продук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ають вимогам,  зазначеним у пункті 4 а) до цієї  приміт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до вулканізації, розтягування і поновлення розмір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 а)  Товарні  позиції  4001  і 4002 не включають каучук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міші каучуків, якщо вони до або після коагуляції були змішані з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-0) прискорювачами, уповільнювачами, активаторами або інш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човинами вулканізації (крім тих, які були додані для вироб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улканізованого каучукового латексу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-0) пігментами   або   іншими   барвниками,   крім  тих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овуються тільки з метою ідентифікаці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-0) пластифікаторами  або  наповнювачами  (крім  мінер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лив  у разі маслонаповненого каучуку),  наповнювачами,  армуюч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човинами,   органічними   розчинниками   або   будь-якою   інш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човиною, крім згаданих у пункті 5 б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каучук  та  суміші  каучуку  з  вмістом   деяких   речов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лишаються у товарних позиціях 4001 або 4002,  за умови, якщо ц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учук або суміш каучуків зберігають основний  характер  сирови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цих речовин належат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-0) емульгатори або антиадгезиви [реагенти, що перешкодж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липанню]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-0) невеликі кількості продуктів розпаду емульгатор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-0) дуже    невеликі    кількості:   термочутливих   речов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здебільшого з метою отримання термочутливих каучукових латексів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тіонних   поверхнево-активних   речовин   (здебільшого  з  мет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римання електропозитивних каучукових латексів),  антиоксидант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агулянтів,  речовин,  що сприяють перетворенню каучуку у крихт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агентів,   які   забезпечують   морозостійкість    пептизатор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сервантів,  стабілізаторів,  агентів,  які регулюють в'язкіст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інших добавок спеціального признач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 У товарній позиції 4004 термін "відходи, обрізки та скрап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значає відходи,  обрізки та скрап, утворювані під час вироб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 обробки  каучуку  і  виробів  з  каучуку,  не  придатних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ання через порізи, зношеність або з інших причи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 Нитки,  що складаються з  вулканізованої  гуми  будь-я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філю з найбільшим поперечним перерізом понад 5 мм,  включа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товарної позиції 4008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 До  товарної  позиції  4010   включаються   конвеєрні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ерні  стрічки,  приводні  паси  з текстильних матеріал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ичені,  покриті або ламіновані  (прошаровані)  гумою,  а  тако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лені  з  текстильних ниток або корду,  насичених або покрит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ум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 У товарних позиціях 4001,  4002, 4003, 4005 і 4008 термі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лити,  листи та стрічки" означають лише плити, листи, стрічки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локи правильної геометричної форми, не розрізані або розрізані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вадрати чи прямокутники,  які є або готовими виробами з тисн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без тиснення,  чи оброблені або не оброблені іншим чином, крі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ів,  нарізаних  на  шматки  іншої  форми або придатних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льшої оброб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ерміни "прутки" та "профілі" товарної позиції 4008 означ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ше  вироби  з  поверхневою обробкою або без поверхневої оброб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різані або не розрізані за визначеною довжиною,  але без  інш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льшої оброб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д      |       Назва        |      Ставки мита, %      |Додат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--------------------------| 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префе-|пільгова |  повна  |  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рен-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ційна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+--------------------+------+---------+---------+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01          |Каучук натуральний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алата, гутаперча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ваюла, чикл т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природ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моли у первин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рмах або у вигляд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стин, листів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річок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01 10 00 00 |- каучуковий латекс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туральний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вулканізований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підвулканізований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каучук натуральний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 інших формах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01 21 00 00 |- - смокед-шитс   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марка каучук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натурального]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01 22 00 00 |- - каучук        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туральний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хнічно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ецифікований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TSNR)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01 29       |- - інший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01 29 10 00 |- - - креп [каучук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туральний]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01 29 90 00 |- - - інший       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01 30 00 00 |- балата, гутаперча,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ваюла, чикл т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природ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моли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02          |Каучук синтетичний 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актис, одержані з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лій і мінеральн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лив,  у первинн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рмах або у вигляд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стин, листів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річок; суміш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 товарно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зиції 4001 з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дь-яким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ами цієї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варної позиції 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винних формах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вигляді пластин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истів або стрічок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каучук стирол-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тадієновий (SBR);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рбоксил-стирол-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тадієновий каучук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XSBR)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02 11 00 00 |- - латекс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02 19 00 00 |- - інший 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02 20 00 00 |- каучук  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тадієновий (BR)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каучук ізобутилен-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зопреновий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бутилкаучук) (IIR);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учук галоген-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зобутилен-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зопреновий (CIIR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BIIR)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02 31 00 00 |- - каучук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зобутилен-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зопреновий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бутилкаучук) (IIR)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02 39 00 00 |- - інший 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каучук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лоропреновий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хлорбутадієновий)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CR)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02 41 00 00 |- - латекс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02 49 00 00 |- - інший 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каучук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крилонітрилбута-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ієновий (NBR)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02 51 00 00 |- - латекс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02 59 00 00 |- - інший 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02 60 00 00 |- - каучук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зопреновий (IR)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02 70 00 00 |- каучук етилен-    |      |         |    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пілендієновий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спряжений (EPDM)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02 80 00 00 |- суміші речовин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варної позиці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001 з речовинам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цієї товарної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зиції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ий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02 91 00 00 |- - латекс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02 9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02 99 10 00 |- - - вироби,       |      |  15     |  3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дифікован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енням пластмас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02 99 90 00 |- - - інші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03 00 00 00 |Каучук регенерований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первинних форма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у вигляд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стин, листів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річок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04 00 00 00 |Відходи, уламки та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рап каучука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уми (крім твердог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учука (ебоніту)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ошки та гранули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тримані з каучук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гуми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05          |Невулканізован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умові суміші у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винних форма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у вигляд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стин, листів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стрічок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05 10 00 00 |- гумова суміш з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данням сажі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іоксиду кремнію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05 20 00 00 |- розчини; дисперсії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і, крім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значених у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позиції 4005  10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05 91 00 00 |- - пластини, листи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стрічк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05 99 00 00 |- - інші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06          |Інші форм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наприклад, прутки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убки, профіл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асонні) і заготівк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наприклад, кільця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иски) з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вулканізовано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уми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06 10 00 00 |- протекторні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готівки для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новлення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умових шин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06 90 00 00 |- інші  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07 00 00 00 |Нитки та корд з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улканізованої гум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08          |Пластини, листи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річки, прутки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асонні профілі з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улканізованої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затверділої гуми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з пористої гуми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08 11 00 00 |- - пластини, листи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стрічк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08 19 00 00 |- - інші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з непористої гуми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08 21       |- - пластини, лист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стрічки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08 21 10 00 |- - - покриття для  |      |   2     |   5     | кв.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логи і мат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08 21 90 00 |- - - інші  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08 2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08 29 10 00 |- - - профілі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асонні, нарізані з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міром, для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вільної авіації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08 29 90 00 |- - - інші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09          |Труби, шланги 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укава з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улканізованої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затверділої гуми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фітингами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ез фітингів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наприклад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кладками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лінами,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'єднаннями)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09 10 00 00 |- не армовані,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комбінован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акше з іншим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ами, бе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ітингів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09 20 00 00 |- армовані чи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мбіновані інакше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ише металом, без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ітингів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09 30 00 00 |- армовані чи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мбіновані інакше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ише текстильним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ами, бе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ітингів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09 40 00 00 |- армовані чи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мбіновані інакше з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ми матеріалами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з фітингів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09 50       |- з фітингами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09 50 10 00 |- - придатні для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пускання газів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рідин, для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вільної авіації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09 50 30 00 |- - - не армовані,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комбінован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акше з іншим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ами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09 50 50 00 |- - - армовані або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мбіновані інакше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ише з метало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09 50 70 00 |- - - армовані або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мбіновані інакше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ише з текстильним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ами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09 50 90 00 |- - - армовані або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мбіновані інакше з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ми матеріалам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10          |Конвеєрні стрічк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привідні паси 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улканізованої гуми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конвеєрні стрічк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привідні паси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10 11 00 00 |- - армовані лише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ом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10 12 00 00 |- - армовані лише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ми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ами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10 13 00 00 |- - армовані лише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стмасами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10 19 00 00 |- - інші  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паси привідні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10 21 00 00 |- - паси привідні зі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'єднаними кінцям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апецієподібног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перечного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тину, з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ифленням або без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ифлення, з довжиною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ла понад 60 см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не більш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80 см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10 22 00 00 |- - паси привідні зі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'єднаними кінцям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апецієподібног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перечного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тину, з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ифленням або без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ифлення, з довжиною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ла понад 180 см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не більш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240 см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10 23 00 00 |- - паси синхронні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відні з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'єднаними кінцями з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вжиною кола понад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60 см, але не більш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50 см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10 24 00 00 |- - паси синхронні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відні з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'єднаними кінцям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довжиною кол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150 см, але не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198 с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10 29 00 00 |- - інші  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11          |Шини пневматичн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умові нові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11 10 00 00 |- для легкових      |      |15 євро  |15 євро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втомобілів         |      |за 1 шт  |за 1 шт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втомобілі з кузовом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ипу "універсал" т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ртивні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втомобілі)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11 20       |- для автобусів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антажних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втомобілів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11 20 10 00 |- - з індексом      |      |   7     |  14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вантаження не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121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11 20 90 00 |- - з індексом      |      |   7     |  14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вантаженн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121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11 30       |- для використання в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віації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11 30 10 00 |- - для цивільної   |      |  20     |  4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віації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11 30 90 00 |- - інші            |      |  20     |  4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11 40       |- для мотоциклів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11 40 10 00 |- - для ободів      |      |  20     |  4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іаметром не більш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30,5 см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 масою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11 40 91 00 |- - - не більш як   |      |  20     |  4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,4 кг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11 40 99 00 |- - - понад 1,4 кг  |      |  20     |  4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11 50       |- для велосипедів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11 50 10 00 |- - безкамерні шини |      |  20     |  4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11 50 90 00 |- - інші            |      |  20     |  4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11 91       |- - з протектором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ипу "ялинка"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ібним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тектором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11 91 10 00 |- - - для           |      |  20     |  4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анспортних засобів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 механізмів, як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ють у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ільському т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ісовому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сподарств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11 91 30 00 |- - - для           |      |  20     |  4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анспортних засобів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 механізмів, як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ють у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дівництв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11 91 90 00 |- - - інші          |      |   1     |   5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11 9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11 99 10 00 |- - - для           |      |  20     |  4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анспортних засобів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 механізмів, як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ють у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ільському т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ісовому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сподарств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11 99 30 00 |- - - для           |      |  20     |  4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анспортних засобів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 механізмів, як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ють у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дівництв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11 99 90 00 |- - - інші          |      |   1     |   5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12          |Шини пневматичн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умові, відновле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ті, що вже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вались;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иті шини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ластик-шини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з змінними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текторами т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одні стрічки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умов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12 10       |- шини пневматич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новлен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12 10 10 00 |- - для цивільної   |      |  15     |  3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віації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12 10 30 00 |- - - для легкових  |      |  15     |  3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втомобілів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втомобілі з кузовом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ипу "універсал" т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ртивні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втомобілі)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12 10 50 00 |- - - для автобусів |      |  15     |  3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вантажних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втомобілів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12 10 80 00 |- - - інші          |      |  15     |  3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12 20       |- шини пневматичні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о використову-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ались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12 20 10 00 |- - для цивільної   |      |  15     |  3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віації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12 20 90 00 |- - інші            |      |  15     |  3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12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12 90 10 00 |- - шини суцільні   |      |  15     |  3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напівпневматич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шини із змінни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тектором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12 90 90 00 |- - стрічки ободні  |      |  15     |  3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13          |Камери гумові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13 10       |- для легкови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втомобілів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втомобілі з кузовом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ипу "універсал" т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ртивні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втомобілі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втобусів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антажних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втомобілів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13 10 10 00 |- - для легкових    |      |  15     |  3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втомобілів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втомобілі з кузовом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ипу "універсал" т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ртивних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втомобілів)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13 10 90 00 |- - для автобусів і |      |   2     |   5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антажних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втомобілів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13 20 00 00 |- для велосипедів   |      |   5     |  1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13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13 90 10 00 |- - для мотоциклів  |      |  15     |  3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13 90 90 00 |- - інші            |      |  15     |  3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14          |Вироби гігієнічн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фармацевтичн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соски) 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улканізованої гуми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ім твердої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ебоніту), з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ітингами з твердої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уми або без них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14 10 00 00 |- оболонкові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трацептив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14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14 90 10 00 |- - різні типи сосок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аналогічні вироб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дітей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14 90 90 00 |- - інші    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15          |Одяг та додатков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і (включаюч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укавички) з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затверділої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улканізованої гуми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дь-якого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значення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рукавички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15 11 00 00 |- - хірургічні      |      |   5     |  10    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15 1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15 19 10 00 |- - -  рукавички    |      |  15     |  30    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сподарськ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15 19 90 00 |- - - інші          |      |  15     |  30     | п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15 90 00 00 |- інші              |      |  15     |  3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16          |Інші вироби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затверділої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улканізованої гуми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16 10       |- з пористої гуми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16 10 10 00 |- - для технічних   |      |  25     |  5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ілей, для цивільної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віації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16 10 90 00 |- - інші            |      |  25     |  5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16 91 00 00 |- - покриття та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лими для підлог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16 92 00 00 |- - гумки   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канцелярські)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16 93       |- - прокладки, шайб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що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16 93 10 00 |- - - для технічних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ілей, для цивільної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віації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16 93 90 00 |- - - інші          |      |  15     |  3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16 94 00 00 |- - амортизатори для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чалювання човнів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дувні або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надувні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16 95 00 00 |- - речі надувні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і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16 9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16 99 10 00 |- - - для технічних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ілей, для цивільної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віації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16 99 30 00 |- - - - еспандер    |      |  15     |  3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учний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інш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для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втомобілів товарн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зицій 8701- 8705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16 99 52 00 |- - - - - - частини |      |  15     |  3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умометалев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16 99 58 00 |- - - - - - інші    |      |  15     |  3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- інші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16 99 82 00 |- - - - - - частини |      |  15     |  3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умометалев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16 99 88 00 |- - - - - - інші    |      |  15     |  3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17  00      |Гума тверд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наприклад, ебоніт)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будь-яких формах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аючи відход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рап та уламки;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и з твердо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уми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гума тверд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наприклад, ебоніт)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будь-яких формах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аючи відходи т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ламки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17 00 11 00 |- - розсипом або у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локах, пластинах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истах або стрічках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лицях, рулонах, у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ляді профілів ч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уб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17 00 19 00 |- - відходи, скрап,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ошок та уламки 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ердої гуми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вироби з твердої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уми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17 00 91 00 |- - трубопроводи з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становленим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ітингами, придат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транспортування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зів або рідин, для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вільної авіації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017 00 99 00 |- - інші            |      |  15     |  3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 Cyr">
    <w:charset w:val="cc"/>
    <w:family w:val="auto"/>
    <w:pitch w:val="default"/>
  </w:font>
  <w:font w:name="Courier New">
    <w:charset w:val="01"/>
    <w:family w:val="auto"/>
    <w:pitch w:val="default"/>
  </w:font>
  <w:font w:name="Times New Roman Cy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