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V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ОДУКЦІЯ ХІМІЧНОЇ ТА ПОВ'ЯЗ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З НЕЮ ГАЛУЗЕЙ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  а)   Товари   (відмінні   від  радіоактивних  руд)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 назві товарної позиції 2844 або 2845, класифік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 в  цих товарних позиціях і ні в яких інших товарних 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Класифікації това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ідповідно до положень пункту а) товари,  які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м  товарної позиції 2843 або 2846,  класифікуються лише в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ях і  ні  в  яких  інших  товарних  позиціях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ідповідно  до  примітки 1,  товари,  які класифік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ях 3004,  3005, 3006, 3212, 3303, 3304, 3305, 330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,  3506,  3707 або 3808,  що подаються в певному дозуван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оздрібної  торгівлі,  повинні  класифікуватися  лише  в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 позиціях  і  ні  в  яких  інших  товарних  позиціях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това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Товари,  подані у наборах,  які  складаються  з  дво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 окремих компонентів,  що включені повністю або частков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розділу  і  призначені  для  змішування  з  метою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 розділу   VI   або  VII,  повинні  класифікувати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для цих продуктів товарних позицій  за  умови,  що 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  урахуванням  способу  їх  розфасування  признач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ого використання без попереднього перепаков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одаються раз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ідентифікуються за  своєю  природою  або  за  відпові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рціями, в яких вони представлені як компоненти, що доповн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одн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дукти неорганічної хімії: сполуки неорганіч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чні дорогоцінних металів, рідкоземельних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діоактивних елементів або ізото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Якщо  у  контексті  не  обумовлено   інше,   до 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 цієї групи включаються ли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кремі   хімічні  елементи  і  сполуки  певного  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які містять або не містять доміш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водні розчини продуктів, зазначені у пункті 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родукти,  зазначені  у  пункті  а),  розчинені  в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никах  за  умови,  що  розчинення  є  звичайним і необхі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їх збереження або транспортування, при цьому зберіг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і  певних  продуктів,  що  не допускає їх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цілях, відмінних від традицій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родукти,  зазначені у пунктах а),  б) або в),  з д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білізуючих    речовин   (включаючи   агенти,   що   запобі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ежуванню), необхідних для їх збереження або транспорт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продукти,  зазначені у пунктах а),  б) або г),  з до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илових  засобів  або  барвників для полегшення ідент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 міркувань безпеки за умови, що ці добавки не роблять проду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атним для нетрадиційн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рім    дитіонітів    і   сульфоксилатів,   стабі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чними  речовинами  (товарна  позиція  2831),  карбонат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оксокарбонатів   неорганічних  основ  (товарна  позиція  2836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анідів, ціанідоксидів і комплексних ціанідів неорганічних  ос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 позиція  2  837),  фульмінатів,  ціанатів  і тіоціан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рганічних основ (товарна позиція 2838),  органічних 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 у  товарних  позиціях  2843-2846,  і карбідів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 2849),  до  цієї  групи  включаються  тільки такі спол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ц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ксиди  вуглецю,  ціанистий водень,  гримуча,  ізоціано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оціанова кислоти та інші  прості  або  складні  ціанові 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281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галогенідоксиди вуглецю (товарна позиція 281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исульфід вуглецю (товарна позиція 281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тіокарбонати,     селенокарбонати    і    телурокарбон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еноціанати   і   телуроціанати,   тетратіоціанатодіамінохро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ейнекати)  та  інші  комплексні неорганічні ціанати не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 (товарна позиція 284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пероксид водню, ствердлий сечовиною (товарна позиція 284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сисульфід вуглецю,  тіокарбонілгалогеніди, ціан, ціангалогені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анамід  та їх металопохідні (товарна позиція 2851),  за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анаміду кальцію,  як  у  чистому  вигляді,  так  і  з  доміш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упа 3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ідповідно до положень примітки 1 до розділу VI,  ця гру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хлорид  натрію та оксид магнію,  чисті або з домішкам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інші продукти розділу V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ргано-неорганічні сполуки,  крім зазначених у примітці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цієї груп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родукти, зазначені у примітках 2, 3, 4 або 5 до групи 3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неорганічні  продукти,  що  використовуються як люміноф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32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штучний графіт (товарна позиція 3801); вогнегасні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вигляді зарядів до вогнегасників чи вогнегасних гранат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3813);  засоби для виведення чорнильних плям,  розфас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роздрібної  торгівлі (товарна позиція 3824),  штучно виро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и  (крім   оптичних   елементів)   галогенідів   луж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жноземельних  металів  кожний  масою  не  менш як 2,5 г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382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дорогоцінне та напівдорогоцінне каміння (природне,  шту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синтетичне),   порошки   і  пил  природного  і  синте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ого каміння (товарних позицій 7102-7105) або дорогоц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и та їх сплави групи 7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метали,   чисті  або  з  домішками,  металеві  сплав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окераміка,  включаючи  карбіди   металів   спечені   (карбі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, спечені з металом), розділу XV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оптичні   елементи,   наприклад,   галогеніди  лужни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жноземельних металів (товарна позиція 900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омплексні   кислоти   певного   хімічного   складу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з кислоти, яка містить неметал підгрупи II, і 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містить метал  підгрупи  IV,  слід  класифікувати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28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Товарні   позиції   2826-2842   включають   лише  сол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оксосолі металів і амонію. Якщо у контексті не обумовлене і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війні  або  комплексні  солі  слід включати до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До товарної позиції 2844 включаються ли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ехнецій (порядковий номер 43), прометій (порядковий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),  полоній  (порядковий  номер 84) і всі елементи з поряд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ами більше 8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радіоактивні  ізотопи  природні  або   штучні  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топи  дорогоцінних  або  недорогоцінних  металів розділів XIV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V), змішані або незміш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органічні  або  неорганічні  сполуки  цих  елементів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топів,  певного або невизначеного хімічного складу, зміш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міш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 сплави,  дисперсії  (включаючи металокераміку), керам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 і  суміші,  які  містять  ці  елементи або їх ізотопи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органічні  або неорганічні сполуки зазначених елемент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топів з питомою радіоактивністю понад 74 Бк/г (0,002 мкКі/г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відпрацьовані паливні елементи (твели) ядерних реакто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радіоактивні  залишки,  придатні  або  не   придатн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ій  примітці,  а  також  у  товарних  позиціях 2844 і 28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 "ізотопи"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кремі нукліди, за винятком нуклідів, які існують у природ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оізотопному ст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іші ізотопів одного елемента, збагачені одним або кільк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топами,  зазначеними вище,  тобто елементи,  в яких було шту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ено природний ізотопний скл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До  товарної  позиції  2848 включається фосфід міді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понад 15 мас.% фосф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Такі хімічні елементи,  як,  наприклад,  кремній і  сел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і в електроніці, включаються до цієї групи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 необробленому  вигляді  вони  мають  продовгувату  форму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ьшої обробки,  форму циліндрів або стержнів.  Якщо вони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 дисків,  пластин  або  подібні  форми,  то  включаютьс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381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Якщо в контексті не обумовлене інше,  то солі,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ях, включають кислі солі та основні с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. ХІМІЧНІ ЕЛЕМЕН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1          |Фтор, хлор, бром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д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1 10 00 00 |- хлор     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1 20 00 00 |- йод   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1 30       |- фтор; бром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1 30 10 00 |- - фтор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1 30 90 00 |- - бром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2 00 00 00 |Сірка сублімована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саджена; сірк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оїдн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3 00       |Вуглець (саж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форми вуглецю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3 00 10 00 |- метанова сажа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3 00 80 00 |- інший    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         |Водень,  інерт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и та інш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тал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10 00 00 |- водень            |      |   2     |  10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ертні газ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21 00 00 |- - аргон           |      |   2     |  10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29 10 00 |- - - гелій         |      |   0     |  10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29 90 00 |- - - інші          |      |   5     |  10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30 00 00 |- азот              |      |   5     |  10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40 00 00 |- кисень            |      |   5     |  10     | 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50       |- бор; телур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50 10 00 |- - бор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50 90 00 |- - телур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ремні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61 00 00 |- - з вмістом не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99,99 мас.%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69 00 00 |- - інший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70 00 00 |- фосфор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80 00 00 |- миш'як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4 90 00 00 |- селен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         |Лужні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жноземе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и;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існоземель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и, скандій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трій, у чист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, у суміш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плавах; ртуть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 лужні метал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11 00 00 |- - натрій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ужноземе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21 00 00 |- - кальцій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22 00 00 |- - стронцій та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і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30       |-  рідкісноземе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и, скандій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трій у чисто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, у суміш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плавах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30 10 00 |- - суміші або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3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40       |- ртуть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40 10 00 |- - у флягах масою  |      |  25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то 34,5 кг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тандартна маса)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ртістю на умов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Б, за флягу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24 євр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5 40 90 00 |- - інша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. КИСЛО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СПОЛУ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Ю З НЕМЕТАЛА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6          |Водень хлорист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оляна кислота)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сульфонов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6 10 00 00 |- водень хлористий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оляна кислота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6 20 00 00 |- хлорсульфонова    |      |   1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7 00       |Сірчана кислота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еу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7 00 10 00 |- сірчана кислота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7 00 90 00 |- олеум    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8 00 00 00 |Азотна кислота;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азот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9          |Оксид фосфору (V)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на кислота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фосфор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9 10 00 00 |- оксид фосфору (V)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P(2)O(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09 20 00 00 |- фосфорна кислота  |      |   0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оліфосфорні     |      |         |         |P(2)O(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0 00       |Оксиди бору; бор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0 00 10 00 |- оксид бору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0 00 90 00 |- інші  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         |Інші неорган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та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і сполу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тал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неорган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11 00 00 |- -  фтористий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ень (плавико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19 10 00 |- - -  бромистий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ень (бромист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нева кислота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19 20 00 |- - -  ціаністий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ень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ціаністоводнев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19 80 00 |- - - інші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неорган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місні сполу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тал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21 00 00 |- - діоксид вуглецю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22 00 00 |- - діоксид кремнію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23 00 00 |- - діоксид сірки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29 10 00 |- - - оксид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и (VI) (сірча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); окси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иш'яку (III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29 30 00 |- - - оксиди азоту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1 2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I. СПОЛУК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ТАЛІВ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МИ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О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         |Галогенід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ідоксид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тал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      |- хлористі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евохлорист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фосфору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11 00 |- - - окситрихлорид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 (хлори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илу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15 00 |- - -  трихлорид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16 00 |- - -  пентахлорид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18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91 00 |- - - дихлорид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ір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93 00 |- - - дихлорид сірки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94 00 |- - - фосген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рбоніл хлориду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95 00 |- - - дихлорид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нілу (хлори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нілу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10 9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2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3          |Сульфіди неметалів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сульфід фосфор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3 10 00 00 |- дисульфід вуглецю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3 90 10 00 |- - сульфіди фосфору,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рисульфі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техніч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3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V. НЕОРГАНІЧ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 ТА ОКС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 МЕТАЛ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4          |Аміак, безводний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одному розчи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шатирний спирт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4 10 00 00 |- аміак безводний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4 20 00 00 |- аміак у водному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 (нашатир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5          |Гідроксид натрі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устична сода)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 кал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устичний поташ)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 натрію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ію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ідроксид натр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ода каустична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5 11 00 00 |- - твердий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5 12 00 00 |- - у водному       |      |  25     |  30     | кг NaO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  (луг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стичної соди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5 20       |- гідроксид калі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устичний поташ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5 20 10 00 |- - твердий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5 20 90 00 |- - у водному       |      |   0     |  10     | кг KO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 (луг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стичного поташу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5 30 00 00 |- пероксиди натрію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калі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6          |Гідроксид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 магнію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и, гідроксид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ероксид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онцію або барію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6 10 00 00 |- гідроксид і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 маг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6 20 00 00 |- оксид, гідроксид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ероксид стронці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6 30 00 00 |- оксид, гідроксид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ероксид барі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7 00 00 00 |Оксид цинку;        |      |   1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 цинк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8          |Корунд штучний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чно визначени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изначени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м складом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 алюмінію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 алюмінію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8 10       |- корунд штучний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чно визначеним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изначени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м складо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8 10 10 00 |- - білий, рожевий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убіново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рвон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окси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ю понад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7,5 мас.%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8 1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8 20 00 00 |- оксид алюмінію,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штуч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унд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8 30 00 00 |- гідроксид алюмінію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9          |Оксиди та гідроксид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9 10 00 00 |- триоксид хрому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9 90 10 00 |- - діоксид хрому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19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0          |Оксиди марганц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0 10 00 00 |- діоксид марганцю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0 90 10 00 |- - оксид марганцю з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арганц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7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0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1          |Оксиди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заліза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і барвник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не мен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70 мас.% сполу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у перерахун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Fe(2)O(3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1 10 00 00 |- оксиди та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заліз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1 20 00 00 |- мінеральн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и (фарб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емляні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2 00 00 00 |Оксиди та гідроксиди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альту; оксид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бальту техн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3 00 00 00 |Оксиди титану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4          |Оксиди свинцю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евий сури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рвоний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анжевий)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4 10 00 00 |- монооксид свинцю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II) (свинцев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ет, масикот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4 20 00 00 |-  свинцевий сурик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ервоний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анжевий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4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         |Гідразин 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ламін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сол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неорган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и; інші оксид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 металів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10 00 00 |- гідразин і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ламін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сол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20 00 00 |- оксид та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 літ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30 00 00 |- оксиди та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ванад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40 00 00 |- оксиди та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нікел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50 00 00 |- оксиди та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мід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60 00 00 |- оксиди германію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діоксиди цирконі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70 00 00 |- оксиди та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молібде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80 00 00 |- оксиди стибію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оксид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 і перокси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11 00 |- - - гідроксид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, чистот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8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частино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яких: а)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мас.% мают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мір понад 75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крон т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) не більш я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 мас.% мають розмір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1,3 мікро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19 00 |- - - інші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20 00 |- - оксид і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 берилі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30 00 |- - оксиди олова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40 00 |- - оксиди і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и вольфрам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50 00 |- - оксиди ртуті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60 00 |- - оксид кадмію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5 90 8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. СОЛІ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ОСОЛ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ИХ КИСЛОТ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ЕТ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         |Фториди;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осиліка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оалюмінат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комплекс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фтору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торид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11 00 00 |- - амонію або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і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12 00 00 |- - алюмінію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20 00 00 |- фторосилікати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ію або калі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30 00 00 |- гексафтороалюмінат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ію (синтетич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оліт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90 10 00 |- - гексафторо-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рконат дикалі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6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         |Хлориди, оксихлорид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гідроксидхлориди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ід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броміди; йоди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дидоксид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10 00 00 |- хлорид амонію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20 00 00 |- хлорид кальцію    |      |   0,1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 інші хлорид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1 00 00 |- - магнію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2 00 00 |- - алюмінію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3 00 00 |- - заліза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4 00 00 |- - кобальту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5 00 00 |- - нікелю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6 00 00 |- - цинку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8 00 00 |- - барію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9 10 00 |- - - олова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3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ксихлорид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дхлорид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41 00 00 |- - мід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49 10 00 |- - - свинцю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49 90 00 |- - - інші 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ромід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дбромід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51 00 00 |- - броміди натрію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алію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5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7 60 00 00 |- йодиди та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дидоксид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8          |Гіпохлорити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похлорит кальцію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ий; хлорити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побромі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8 10 00 00 |- гіпохлорит кальцію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ий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похлорити кальці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8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9          |Хлорат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хлорати; бром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ербромати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дати та перйодат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хлорат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9 11 00 00 |- - натрію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9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9 90 10 00 |- - перхлорати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9 90 40 00 |- - бромат калію або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і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29 90 8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0          |Сульфіди;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сульфід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0 10 00 00 |- сульфіди натрію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0 20 00 00 |- сульфід цинку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0 30 00 00 |- сульфід кадмію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0 90 11 00 |- - сульфіди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, стибію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0 90 8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1          |Дитіоніт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ксилат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1 10 00 00 |- натрію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1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2          |Сульфіти;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сульфа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2 10 00 00 |- сульфіти натрію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2 20 00 00 |- інші сульфіти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2 30 00 00 |- тіосульфати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         |Сульфати; галуни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осульфат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сульфати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ульфати натрію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11 00 00 |- - сульфат натрію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19 0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 інші сульфат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1 00 00 |- - магнію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2 00 00 |- - алюмінію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3 00 00 |- - хрому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4 00 00 |- - нікелю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5 00 00 |- - мід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6 00 00 |- - цинку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7 00 00 |- - барію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9 10 00 |- - - кадмію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9 30 00 |- - - кобальту,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тан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9 50 00 |- - - заліза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9 70 00 |- - - ртуті, свинцю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29 90 00 |- - - інші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30       |- галу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30 10 00 |- - алюмінію-амонію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с (сульфат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30 9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3 40 00 00 |- пероксосульфати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сульфати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         |Нітрити; нітрат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10 00 00 |- нітрити 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ітрат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21 00 00 |- - калію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22 00 00 |- - вісмуту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29 10 00 |- - - барію;берилію;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дмію; кобальту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29 30 00 |- - - міді; ртут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29 50 00 |- - - свинцю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4 2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         |Фосфінат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пофосфіти)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нати (фосфіти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ат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фосфа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10 00 00 |- фосфінати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пофосфіти)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нати (фосфіти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осфат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2 00 00 |- - моно- чи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натрі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3 00 00 |- - тринатрію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4 00 00 |- - калію           |      |   0,1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5       |- - гідрофосфа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икальційфосфат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5 10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у менш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005 мас.%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ий продук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5 90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у 0,005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0,2 мас.%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ий продук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6       |- - інші фосфа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6 10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у менш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005 мас.%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ий продук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6 90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у не менш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005 мас.%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ий продук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9 10 00 |- - - триамонію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2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фосфат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31 00 00 |- - трифосфат натрію|      |   0,1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иполіфосфат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ію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39 10 00 |- - - амонію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39 30 00 |- - - натрію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5 39 7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         |Карбонати;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окарбона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карбонати)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нат амон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ий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ить карбона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10 00 00 |- карбонат амонію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ий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нати амоні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20 00 00 |- карбонат натрію   |      |  2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30 00 00 |- гідрокарбонат     |      |  2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ікарбонат) натрі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40 00 00 |- карбонати калію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50 00 00 |- карбонат кальцію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60 00 00 |- карбонат барію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70 00 00 |- карбонат свинцю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91 00 00 |- - карбонати літію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92 00 00 |- - карбонат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онці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карбона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99 11 00 |- - - - магнію; міді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99 18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6 99 90 00 |- - - пероксо-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нат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карбонати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7          |Ціаніди, оксид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анідів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сні ціанід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ціаніди та оксид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анід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7 11 00 00 |- - натрію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7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7 20 00 00 |- комплексні ціаніди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8 00 00 00 |Фульмінати, ціанати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тіоціанат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9          |Силікати; силіка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жних метал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хніч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атрію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9 11 00 00 |- - метасилікати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9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9 20 00 00 |- калію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39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         |Борати;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оборат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борати)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тетраборат натрі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чищена бура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11 00 00 |- - безводний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19 00 00 |- - інший: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19 10 00 |- - - тетраборат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ію пентагідрат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1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20       |- борати інш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20 10 00 |- - борати натрію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2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0 30 00 00 |- пероксоборати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борати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         |Солі оксометале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ероксометале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10 00 00 |- алюмінати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20 00 00 |- хромати цинку або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30 00 00 |- дихромат натрію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40 00 00 |- дихромат калію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50 00 00 |- хромати та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хромати інші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охрома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анганіт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ганат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манганат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61 00 00 |- - перманганат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і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69 0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70 00 00 |- молібдати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80 00 00 |- вольфрамати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90 10 00 |- - антимонати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90 30 00 |- - цинкати і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адат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1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2          |Інші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их кислот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ероксокислот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винятком азид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2 10 00 00 |- силікати подвійні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мплекс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2 90 10 00 |- - солі прості,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вій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лексні селенов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елурової кисло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2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I. ІНШІ ПРОДУК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         |Метали дорогоцінні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оїдному стані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ч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сполу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з точн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ч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изначени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м складом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альг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10       |- дорогоцінні метал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колоїдному ста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10 10 00 |- - срібло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10 9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олуки срібл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21 00 00 |- - нітрат срібла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29 00 00 |- - інші     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30 00 00 |- сполуки золота    |      |   0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90       |-  інші сполуки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альг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90 10 00 |- - амальгами       |      |   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3 90 90 00 |- - інші            |      |   0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         |Хімічні радіоактив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діоактивні ізотоп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ті, щ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щеплюються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творюють хім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и та ізотопи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сполуки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та залиш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ц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10       |- уран природний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полуки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и, дисперс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природ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 або сполу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го уран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иродний уран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10 10 00 |- - - необроблений; |      |   5     |  10     | кг U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ходи та брух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броблений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10 31 00 |- - - - бруски      |      |   5     |  10     | кг U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рути), профі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т, стріч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10 39 00 |- - - - інші        |      |   5     |  10     | кг U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10 50 00 |- - фероуран        |      |   5     |  10     | кг U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10 90 00 |- - інші            |      |   5     |  10     | кг U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      |- уран, збагаче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та й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; плутон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сполуки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и, дисперс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ран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агач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плутон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полуки ц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ран, збагач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та й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; сплав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сії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керамічні суміш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уран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агач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ц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менше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0 мас.%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21 00 |- - - - фероуран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29 00 |- - - - інші 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20 мас.%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31 00 |- - - - фероуран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39 00 |- - - - інші 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лутоній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полуки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и, дисперс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плутоній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ц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суміші ура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лутонію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51 00 |- - - - фероуран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59 00 |- - - - інші 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81 00 |- - - - фероуран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20 89 00 |- - - - інші   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      |- уран, збіднен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та й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; торій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полуки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и, дисперсі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ран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іднен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торі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полуки ц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ран, збідне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; сплав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сі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ран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іднен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ць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11 00 |- - - металокераміка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1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торій; сплав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сії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торій,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ць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51 00 |- - - металокераміка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55 00 |- - - - необробле-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й; відход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х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оброблени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61 00 |- - - - - бруски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рути), профі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іт, листов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ізо, стріч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ст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69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сполуки урану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ідне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ію, зміш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зміш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о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91 00 |- - - сполуки торію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рану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ідне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ом-235, зміш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зміш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зом, крім соле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і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30 9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40       |- радіоактив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и та ізото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сполуки, крім ти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входять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844 10, 2844 20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844 30; сплав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сії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ці елемен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топи або сполуки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діоактив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иш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ран одержа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урану-233 та й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; сплав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сії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кераміку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чн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уміш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, одержан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ну-233,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ць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40 11 00 |- - - фероуран      |      |   5     |  10     | 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40 19 00 |- - - інші          |      |   5     |  10     | 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40 20 00 |- - - штучні        |      |   5     |  10     | 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діоактивні ізотоп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40 30 00 |- - - сполуки       |      |   5     |  10     | 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и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діоактив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топ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40 40 00 |- - - неорганічні   |      |   5     |  10     | 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мінофори, щ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уютьс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діоактивним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а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40 90 00 |- - - інші          |      |   5     |  10     | 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4 50 00 00 |- відпрацьовані     |      |   5     |  1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промінені) паливні|      |         |         |под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и (твели)    |      |         |         |ізото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дерних реактор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5          |Ізотопи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их д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844; їх орган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рганіч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, з точн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ч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хіміч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5 10 00 00 |- важка вода (оксид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йтерію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5 90 10 00 |- - дейтерій та його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; водень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полук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багачені дейтерієм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та розчи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ц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5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6          |Сполуки, органіч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органіч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оземель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, ітрію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андію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ей цих металів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6 10 00 00 |- сполуки церію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6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7 00 00 00 |Пероксид водню,    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вердлий або не    |      |         |         |H(2)O(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вердлий сечовино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8 00 00 00 |Фосфіди з точно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ч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хіміч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м, за винятк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офосфорних сполу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         |Карбіди з точн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ч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хімічн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м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10 00 00 |- кальцію          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20 00    |- кремнію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20 00 10 |- - зелений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20 00 90 |- - інший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90 10 00 |- - бору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90 30 00 |- - вольфраму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90 50 00 |- - алюмінію; хрому;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ібдену; ванадію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нталу; тита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49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0 00       |Гідриди, ніт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иди, силіцид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ориди з точн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ч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м складом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сполук, що є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ідами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849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0 00 10 00 |- гідриди; нітриди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0 00 50 00 |- азиди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0 00 70 00 |- силіциди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0 00 90 00 |- бориди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1 00       |Інші неорган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(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тильовану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уктометричн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у та вод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тоти); зрідже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тря (з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лученням або бе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лучення інерт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); стисне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тря; амальгам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ім амальга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1 00 10 00 |- дистильована і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уктометрич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а та вод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ої чисто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1 00 30 00 |- зріджене повітря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 вилучення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вилуче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ертних газів)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иснене повітр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1 00 50 00 |- хлорціан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851 00 8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рганічні хімічні сполу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Якщо в контексті не обумовлено інше,  до товарних 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групи включаються ли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кремі  органічні  сполуки  певного хімічного складу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або не містять доміш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  суміші   двох   або   більше   ізомерів  однієї  і  т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ї органічної сполуки  (які містять або не містять домішок),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   сумішей    ізомерів   ациклічних   вуглеводнів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реоізомерів), насичених або ненасичених (група 2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продукти  товарних позицій 2936-2939 або прості та скла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іри цукрів та  їх  солі  товарної  позиції  2940,  або  проду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 2941,  з  визначеним  чи  не визначеним хім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одні розчини продуктів, зазначені у пунктах а),б) або 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інші розчини продуктів, зазначені у пунктах а), б) або 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умови,  що  розчинення  є   звичайним і необхідним способом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,   мотивованим  виключно  міркуваннями  зберіга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,  і  що  розчинник не робить продукт придатни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радиційного викорис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родукти,  зазначені у пунктах  а),  б),  в),  або  ґ)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ням   стабілізувальних   речовин   (включаючи   агенти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ють  злежуванню),  необхідних  для   їх   зберіганн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продукти, зазначені у пунктах а), б), в), г), ґ) або д)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ням протипилових засобів або барвників чи духмяних речов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  забезпечення   безпеки  чи  полегшення  ідентифікації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, за умови, що ці домішки не роблять продукт придатним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традиційного викорис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наступні  продукти,  розведені до стандартних концент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робництва азобарвників:  солі діазонію, реагенти для ре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зосполучення, аміни, що діазотуються, та їх с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овари  товарної  позиції 1504 або сирий гліцерин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15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етиловий спирт (товарна позиція 2207 або 220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етан або пропан (товарна позиція 271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полуки вуглецю, зазначені у примітці 2 до групи 2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сечовину (товарна позиція 3102 або 310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барвники рослинного  або  тваринного  походження  (това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 3203), синтетичні органічні барвники, синтетичні орга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 які  використовують  як   флуоресцентні   відбілю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 або як люмінофори (товарна позиція 3204),  або фарби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барвники,  подані у формах або  в  упаковках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(товарна позиція 321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ферменти (товарна позиція 350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метальдегід,  гексаметилентетрамін або аналогічні реч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формах (наприклад, у таблетках, брикетах або аналогічних форм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користання як паливо або рідке паливо чи скраплений газ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 як  паливо   для   заповнення   або   повт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авляння  цигаркових  та  аналогічних  запальничок місткіст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як 300 куб.см  (товарна  позиція  36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продукти,  які поставляються як заряди  для  вогнегас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огнегасних гранат товарної позиції 3813; засоби для вид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ила,  розфасовані для роздрібної  торгівлі,  товарної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)   оптичні   елементи,   наприклад  з  етилендіамінтар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900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Товари,  які можуть бути  включені  до  двох  або  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 позицій  цієї групи,  повинні зазначатися в тій пози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має найбільший порядковий номе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 товарних  позиціях  2904-2906,  2908-2911  і  2913-29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е  посилання  на  галогеновані,  сульфовані,  нітрова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трозовані похідні стосується також змішаних похідних,  таких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льфогалогеновані,   нітрогалогеновані,      нітросульфова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тросульфогалогенов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варній  позиції   2929   нітро-   або   нітрозогрупи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ються як функціональні групи, що включають аз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 товарних  позиціях  2911,  2912,  2914, 2918 і 2922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функціональні   групи   з   вмістом   кисню"   стосується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альних    груп (характеристичних органічних груп з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ню), зазначених у товарних позиціях 2905-29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 а) Складні ефіри органічних сполук з кислотними функ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руп  I-VII  з  органічними сполуками тих самих підгруп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зазначеними  з  тими з них, що входять до товарної позиції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більшим порядковим номером у цих підгруп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кладні  ефіри  етилового  спирту з органічними сполу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мають кислотну функцію і включаються до  підгруп  I-VII,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вати  у  тій  самій  позиції,  що  й відповідні сполу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ними функці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тосовно  примітки  1  до  розділу  VI  і  примітки  2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28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еорганічні  солі  органічних  сполук,  такі  як сполу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ними,  фенольними або  енольними  функціями,  або  орга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и підгруп I-X чи товарної позиції 2942,  слід класифікува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позиціях, до яких включена відповідна органічна сполу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солі,  одержані внаслідок хімічних реакцій між орган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ами   підгруп   I-X   або   товарної   позиції   2942,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увати у товарній  позиції,  в  якій  зазначені  відпо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  або кислота (включаючи сполучення з фенольною або ено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єю),  з яких вони утворені і які мають  найвищий  поряд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у цій груп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алкоголяти  металів слід включати до тих товарних пози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й відповідні  спирти,  за  винятком  етанолу  (товарна 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галогенангідриди  карбонових  кислот  слід класифікува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й самій товарній позиції, що й відповідні кисл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 Сполуками  товарних  позицій  2930  і  2931  є  орга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 молекули  яких  містять,  крім  атомів водню, кисн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зоту,  атоми інших неметалів або металів (таких як сірка, миш'я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ь або свинець), безпосередньо зв'язані з атомами вуглец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их  позицій  2930  (сіркоорганічні  сполуки)  і 29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інші  елементоорганічні  сполуки)  не  входять  сульфова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логеновані  (у  тому числі складні) похідні,  які,  крім вод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ню і азоту,  мають тільки безпосередньо  зв'язані  з  вугле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томи сірки або галогену,  що надають їм властивостей сульф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бо галогенованих похідних (чи складних похідни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До товарних позицій 2932,  2933 і 2934 не входять епокс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ричленними циклами, кетопероксиди, циклічні полімери альдег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тіоальдегідів,  ангідриди  багатоосновних  карбонових  кисл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клічні  складні  ефіри  багатоосновних  спиртів  або  фенол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основними кислотами або імідами багатоосновних кисл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положення можуть застосовуватися лише у  тому  разі,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тероциклічна  структура  є результатом тільки реакції цик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реакцій, згаданих вищ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до підпози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будь-якій товарній позиції цієї групи  похідні  хі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и  (або  групи  хімічних сполук) слід включати до тієї сам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ї,  що й цю сполуку (або цю групу сполук)  за  умов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 спеціально  не  включаються ні до якої іншої підпозиції і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ає підпозиції,  яка  називається  "інші"  у  відповідній  се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зи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підпозиції  2937 22 00 термін "гормони кори наднир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оз" означає природні або синтетичні  гормони  кори  наднир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оз  або їх похідні за умови,  що останні зберігають гормон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. ВУГЛЕВОДНІ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         |Вуглевод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икліч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10       |- насиче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10 10 00 |- - для використання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пали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10 90 00 |- - для інших цілей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насич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1       |- - етилен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1 10 00 |- - - для 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1 90 00 |- - - для інших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2       |- - пропілен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2 10 00 |- - - для 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2 90 00 |- - - для інших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3       |- - бутилен та й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мер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ут-1-ен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-2-ен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3 11 00 |- - - - для    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3 19 00 |- - - - для інших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3 91 00 |- - - - для    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3 99 00 |- - - - для інших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4       |- - бутадієн-1,3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ре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утадієн-1,3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4 11 00 |- - - - для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4 19 00 |- - - - для інших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зопрен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4 91 00 |- - - - для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4 99 00 |- - - - для інших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9 20 00 |- - - для 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 29 80 00 |- - - для інших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         |Вуглеводні цикліч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циклани, цикле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иклотерпен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1       |- - циклогексан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1 10 00 |- - - для      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1 90 00 |- - - для інших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9 10 00 |- - - циклотерпени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9 30 00 |- - - азулен і його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ільні похід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9 91 00 |- - - - для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19 99 00 |- - - - для інших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20       |- бензол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20 10 00 |- - для використання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пали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20 90 00 |- - для інших цілей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30       |- толуол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30 10 00 |- - для використання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палив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30 90 00 |- - для інших цілей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силол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41 00 00 |- - о-ксилол   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42 00 00 |- - м-ксилол   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43 00 00 |- - п-ксилол   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44       |- - суміші ізомер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илолу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44 10 00 |- - - для 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ливо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44 90 00 |- - - для інших     |      |   0,1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50 00 00 |- стирол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60 00 00 |- етилбензол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70 00 00 |- кумол   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90 10 00 |- - нафталін та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рацен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90 30 00 |- - дифеніл та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феніл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90 50 00 |- - вінілтолуол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90 60 00 |- - 1,3-діізопро-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ленбензол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2 90 80 00 |- - інші            |      |   5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         |Галогеновані похід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хідні ацикл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ичені, хлорова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1 00 00 |- - хлорметан      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лористий метил)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етан (хлорист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)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2 00 00 |- - дихлорметан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лористий метилен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3 00 00 |- - хлороформ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ихлорметан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4 00 00 |- - тетрахлорметан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отирихлорист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ць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5 00 00 |- - 1,2-дихлоретан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лористий етилен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6 00 00 |- - 1,2-дихлорпропан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лористий пропілен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дихлорбута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9 10 00 |- - - 1,1,1-трихло-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тан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хлороформ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19 90 00 |- - - інші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хідні ацикл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насич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ван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21 00 00 |- - хлорид вінілу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лоретилен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22 00 00 |- - трихлоретилен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23 00 00 |- - тетрахлоретилен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рхлоретилен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29 00 00 |- - інші  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30       |- похідні ацикл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, щ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фтор, бр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йод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30 10 00 |- - фториди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ромід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30 31 00 |- - - дибромметан і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бромі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30 33 00 |- - - бромметан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бромід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30 35 00 |- - - дибромметан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30 37 00 |- - - інші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30 90 00 |- - йодиди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хідні ацикл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не мен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вох різних атом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1 00 00 |- - трихлорфторметан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2 00 00 |- - дихлор-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тормета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3 00 00 |- - трихлор-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фторетан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4       |- - дихлортетра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етан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пентафторетан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4 10 00 |- - - дихлор-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фторета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4 90 00 |- - - хлорпента-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етан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      |- - інш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логен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що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фтор та хлор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10 00 |- - - хлор-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фтормета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15 00 |- - - пента-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фторета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20 00 |- - - тетра-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фторетан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25 00 |- - - гепта-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фторпропан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30 00 |- - - гекса-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дифторпропа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35 00 |- - - пента-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трифтор-пропа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40 00 |- - - тетра-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тетрафтор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а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45 00 |- - - трихлор-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тафторпропа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50 00 |- - - дихлор-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афторпропа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55 00 |- - - хлор-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птафторпропа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5 90 00 |- - - інші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6       |- - бромхлор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торметан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трифтормета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дибромтетра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оретан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6 10 00 |- - - бром-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дифтормета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6 20 00 |- - - бром-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фтормета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6 90 00 |- - - дибром-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фторетан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7 00 00 |- - інші  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логен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алоген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з фтором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9 10 00 |- - - - метану,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ану або пропа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9 20 00 |- - - - інші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алоген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з фтором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о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9 30 00 |- - - - метану,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ану або пропа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9 40 00 |- - - - інші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49 80 00 |- - - інші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алоген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цикланови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енов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терпенов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51       |- - 1,2,3,4,5,6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ахлорцикло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а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51 10 00 |- - - ліндан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51 90 00 |- - - інші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59 10 00 |- - - 1,2-дибром-4-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1,2-диброметил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гекса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59 30 00 |- - - тетрабром-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окта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59 90 00 |- - - інші     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алоген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61 00 00 |- - хлорбензол,     |      |  1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-дихлорбензол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-дихлорбензол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62 00 00 |- - гексахлорбензол |      |   2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ДДТ [1,1,1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хлор-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2-біс(п-хлор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)етан]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6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69 10 00 |- - - 2,3,4,5,6-    |      |   2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табромметил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л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69 9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69 90 10 |- - - - бензил      |      |   0,1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ст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3 69 90 90 |- - - -інші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         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алогенова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10 00 00 |- похідні з вмістом |      |   0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сульфогруп,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та склад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ов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20       |- похідні з вмістом |      |         |   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нітро-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груп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20 10 00 |- - тринітротолуоли,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нітронафталі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2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90 20 00 |- - сульфогалоге-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вані похід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90 40 00 |- - трихлоронітро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н (хлоропікрин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4 90 85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. СПИРТИ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         |Спирти ациклічн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оноспирт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иче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1 00 00 |- - метанол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овий спирт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2 00    |- - пропанол-1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ирт пропіловий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опанол-2 (спир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ропіловий)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2 00 10 |- - - пропанол-1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ирт пропіловий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2 00 20 |- - - пропанол-2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ир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ропіловий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3 00 00 |- - бутанол-1 (спирт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-бутиловий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4       |- - інші бутанол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4 10 00 |- - - 2-метил-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анол-2 (спир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етбутиловий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4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5 00 00 |- - пентанол (спирт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ловий) та й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мер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6       |- - октанол (спирт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иловий) та й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мер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6 10 00 |- - -   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етилгексанол-1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6 20 00 |- - - октанол-2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6 8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7 00 00 |- - додеканол-1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ирт лауриловий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адеканол-1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цетиловий спирт)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деканол-1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пирт стеариловий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9 10 00 |- - - алкоголяти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1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ненасич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спирт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22       |- -ацикліч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пенові спирт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22 10 00 |- - - гераніол,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тронелол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алоол, родинол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л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22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29 10 00 |- - - аліловий спирт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2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діол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31 00 00 |- - етиленгліколь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етандіол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32 00 00 |- - пропіленгліколь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ропандіол-1,2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39 10 00 |- - - 2-метил-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тандіол-2,4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ексиленгліколь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39 20 00 |- - - бутандіол-1,3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39 30 00 |- - - 2,4,7,9-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метилдецин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ол-5-4,7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39 8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поліспир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1 00 00 |- - 2-етил-2-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ксиметил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ан-1,3-діо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иметилолпропан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2 00 00 |- - пентаеритретол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ентаеритрит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3 00 00 |- - маніт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4       |- - D-глюцит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орбіт)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у водно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4 11 00 |- - - - з вмістом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-маніту 2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у перерахунк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вміст D-глюци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4 19 00 |- - - - інший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ий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4 91 00 |- - - - з вмістом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-маніту 2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у перерахунк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вміст D-глюци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4 99 00 |- - - - інший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5 00 00 |- - гліцерин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9 10 00 |- - - тріоли;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ол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склад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гліцерин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під час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заємодії з кисл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ами товарн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904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9 51 00 |- - - - - з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галогенова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им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9 59 00 |- - - - - інші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49 90 0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      |- галоген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иклічних спирт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10    |- - насиче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спирт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10 10 |- - - етилен-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гідрин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10 30 |- - - метил         |      |  20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ист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10 90 |- - -  інші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30 00 |- - ненасичених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спирт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оліспирті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91 00 |- - - 2,2-біс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ромметил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андіол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5 50 9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         |Спирти цикліч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цикланов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енов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терпенов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11 00 00 |- - ментол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12 00 00 |- - циклогексанол,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циклогексанол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диметилцикл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анол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13       |- - стерол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ози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13 10 00 |- - - стероли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13 90 00 |- - -  інозити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14 00 00 |- - терпінеоли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19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роматич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21 00 00 |- - бензиловий спирт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29 10 00 |- - - цинаміловий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6 2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II. ФЕНОЛ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ОСПИРТИ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         |Феноли;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оспирт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онофенол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1 00 00 |- - фенол           |      |   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ксибензол)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2 00    |- - крезоли та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2 00 10 |- - - паракрезол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2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3 00 00 |- - октилфенол,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нілфенол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мери;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4 00 00 |- - ксиленоли та їх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5       |- - нафтоли та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5 10 00 |- - - 1-нафтол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5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1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фенол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1 00 00 |- - резорцин та його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2       |- - гідрохіно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інол) та й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2 10 00 |- - - гідрохінон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хінол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2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3       |- - 4,4'-ізопропі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дендифенол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ісфенол 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енілолпропан)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3 10 00 |- - - 4,4'-ізопро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лідендифенол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ісфенол 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енілолпропан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3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9 10 00 |- - - дигідрокси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аліни та їх сол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2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7 30 00 00 |- - фенолоспирти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         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ів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оспиртів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10       |похідні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галогенів та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10 10    |- - бромов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10 10 10 |- - - ксероформ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10 1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10 90 00 |- - інші            |      |   5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20 00 00 |- похідні з вмістом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сульфогруп,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та склад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V. ЕФІРИ ПРОСТ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 СПИРТ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Х ЕФІР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НІВ, ЕПОКСИД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ЧЛЕН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ЦЯМИ, АЦЕТАЛ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АПІВАЦЕТАЛ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         |Ефіри прост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оспирт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офенол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оспиртофенол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 спирт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х ефір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нів (визначе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визначе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)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ефіри ациклічн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11 00 00 |- - діетиловий ефір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19 0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19 00 10 |- - - діаліловий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19 00 20 |- - - метилтрет-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овий ефір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19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20 00 00 |- ефіри прості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анові, циклено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 циклотерпенов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30       |- ефіри прост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і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30 10 00 |- - ефір простий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енілов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бромов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30 31 00 |- - - пентабром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еніловий ефір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2,4,5-тетрабром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,6-біс (пентабром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кси) бензо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30 35 00 |- - - 1,2-біс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2,4,6-трибром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кси)етан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нітрил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адієнстире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БС)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30 38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30 90 00 |- - інші            |      |   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ефіроспирт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ітроз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1 00 00 |- - 2,2'-окси-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анол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іетиленгліколь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2 00    |- - прост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метилові ефі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гліколю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иленглікол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2 00 10 |- - -  етилцелозольв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2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3 00 00 |- - прост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бутилові ефі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гліколю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иленглікол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4 00    |- - інші прості     |      |         |   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алкілні ефі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гліколю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иленглікол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4 00 10 |- - - неонол  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4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ацикліч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9 11 00 |- - - - 2-(2-хлоро-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окси) етанол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9 19 00 |- - - - інші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49 90 00 |- - - циклічні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50       |- ефірофенол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оспиртофенол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50 10 00 |- - гваякол і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ваяколсульфона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і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5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60 00 00 |- пероксиди спиртів,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их ефір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нів та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із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0          |Епоксид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спир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фенол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ефір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ьома атомами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і та ї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0 10 00 00 |- оксиран (окис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ену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0 20 00 00 |- метилоксиран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кис пропілену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0 30 00 00 |- 1-хлор-2,3-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поксипропа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епіхлоргідрин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0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1 00 00 00 |Ацеталі та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ацеталі, д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у яких вход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входять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галоген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. СПОЛУКИ З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ДЕГІДНО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О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         |Альдегіди, до склад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входять або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ходять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ічні поліме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дегідів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формальдегід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льдегід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иклічні, до склад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не входять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11 00 00 |- - метаналь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ормальдегід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12 00 00 |- - етаналь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цетальдегід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13 00 00 |- - бутаналь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утиральдегід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рмальний ізомер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1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льдегід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ічні, до склад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не входять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21 00 00 |- - бензальдегід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ензойний альдегід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2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30 00 00 |- альдегідні спирти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льдегіди прост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ів, альдегід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ів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дегіди, що маю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функціон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ю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41 00 00 |- - ванілін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4-гідрокси-3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оксибензальдегід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42 00 00 |- - етилванілін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3-етокси-4-гідрок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бензальдегід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4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50 00 00 |- циклічні полімери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дегід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60 00 00 |- параформальдегід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3 00 00 00 |Галогеновані,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912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I. СПОЛУК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ННОЮ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НОННО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АМ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         |Кетони та хінони, щ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або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інш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галоген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етони ацикліч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не містять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1 00 00 |- - ацетон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2 00 00 |- - бутанон  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етилкетон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3 00 00 |- - 4-метилпентан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он (метилізо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кетон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9 10 00 |- - - 5-метилгек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-2-он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9 9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9 90 10 |- - - - метил-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олідон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19 9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етони цикланов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енов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терпенові, щ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містять інш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21 00 00 |- - камфора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22 00 00 |- - циклогексанон та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циклогексано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23 00 00 |- - іонони та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іоно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2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етони ароматич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не містять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31 00 00 |- - фенілацетон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енілпропан-2-он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39 0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39 00 10 |- - - ацетофенон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39 00 30 |- - - ізофорон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39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40       |- кетонові спирт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нові альдегід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40 10 00 |- - 4-гідрокси-4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пентан-2-о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іацетоновий спирт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4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50 00 00 |- кетонофеноли та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ни, що міст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функціон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хінон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61 00 00 |- - антрахінон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6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69 10 00 |- - - 1,4-нафтохінон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6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70       |- галоген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70 10 00 |- - 4'-трет-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-2'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'-диметил-3'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'-динітроацетофенон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етон-мускус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4 7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II. КИСЛОТ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НОВІ,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         |Кислоти ацикл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карбон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ичені та ї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окислот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ислота мурашин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11 00 00 |- - мурашина кислота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12 00 00 |- - солі мурашиної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13 00 00 |- - складні ефіри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урашиної кисло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цтова кисло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ї солі; оцтов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21 00 00 |- - оцтова кислота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22 00 00 |- - ацетат натрію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23 00 00 |- - ацетат кобальту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24 00 00 |- - оцтовий ангідрид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2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кладні ефір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цтової кисло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1 00 00 |- - етилацетат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2 00 00 |- - вінілацетат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3 00 00 |- - н-бутилацетат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4 00 00 |- - ізобутилацетат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5 00 00 |- - 2-етоксиетил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9 10 00 |- - - пропілацетат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зопропілацетат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9 30 00 |- - - метилацетат,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тилацетат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мілацетат)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пентилацета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ізоамілацетат)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и гліцери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9 50 00 |- - - п-толіл-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и, фенілпро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лацетат, бензил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инілацетат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нталілацетат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цетат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етан-1,2-діол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3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40 00 00 |- кислоти моно-,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- або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хлороцтові,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та склад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50 00    |- пропіонова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ї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Щодо  технічної  помилки в підпозиції 2915 50 0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60       |- масляні кисло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леріанові кисло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масляні кисло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60 11 00 |- - - діізобутират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-ізопропіл-2,2-ди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триметилен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60 1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60 90 00 |- - валеріа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, їх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      |- пальмітинов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стеарино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х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15 00 |- - пальмітинова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20 00 |- - солі та складні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пальмітинов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25 00 |- - стеаринова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30 00 |- - сол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аринової кисло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80    |- - складні ефі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аринової кислот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80 10 |- - - 12-гідроокси-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аринова кисло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70 8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90 10 00 |- - лауринова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90 20 00 |- - хлорформіати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90 8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90 80 10 |- - - октоатолова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II) та й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90 8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         |Кислоти ацикл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карбон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насичені, кисло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ічні мон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нові,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цикліч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карбон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ненасиче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ангідри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1       |- - акрилова кисло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ї сол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1 10 00 |- - - кислота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а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1 90 00 |- - - солі акрилової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2       |- - складні ефі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ої кислот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2 10 00 |- - - метилакрилат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2 20 00 |- - - етилакрилат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2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3 00 00 |- - метакрилова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4       |- - складні ефі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крилов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4 10 00 |- - - метил-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крилат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4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5 00 00 |- - олеїнова, 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олева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оленова кислот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9 10 00 |- - - ундецилові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, їх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9 30 00 |- - - гекса-2,4-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єнова кисло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орбінова кислота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9 40 00 |- - - кислота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тонов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19 8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20 00 00 |- кислоти цикланові,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енов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терпен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карбонові,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ислоти аромати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карбонов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ангідри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1 00 00 |- - бензойна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ї сол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кладні ефір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2       |- - пероксид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їлу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истий бензоїл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2 10 00 |- - - пероксид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їл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2 90 00 |- - - хлористий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їл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4 00    |- - фенілоцто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4 00 10 |- - - фенілсаліцилат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4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5 00 00 |- - складні ефіри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оцтової кисло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9 0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9 00 10 |- - - дикамба 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9 00 30 |- - - дикамба амінна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ль метоксиди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бензой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48 %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39 00 90 |-  - 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         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карбонові,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ислоти ацикл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карбонові,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1 00 00 |- - щавлева кислота,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2       |- - адипінов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ї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2 10 00 |- - - адипінова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2 90 00 |- - - складні ефіри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дипінової кисло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3       |- - азелаїнов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себацино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х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3 10 00 |- - - кислота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бацинов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3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4 00 00 |- - малеїновий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9 10 00 |- - - малонова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ї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1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20 00 00 |- кислоти цикланові,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енові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терпенов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карбонов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ангідри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та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ислоти аромати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карбонов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ангідри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1 00 00 |- - дибутилорто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ала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2 00 00 |- - діоктилорто-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ала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3 00 00 |- - динонілорто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талати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децилортофтала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4 00 00 |- - інші складні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ортофталев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5 00 00 |- - фталевий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6 00 00 |- - терефталева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7 00 00 |- - диметил-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ефталат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бром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11 00 |- - - - складний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 або ангідри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бромфталев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19 0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30 00 |- - - - кислота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л-1,2,4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арбоксилов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40 00 |- - - - дихлорид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фталоілу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0,8 мас. 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менше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хлорид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ефталоіл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50 00 |- - - - кислота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алін-1,4,5,8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ксилов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60 00 |- - - - ангідрид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хлорфталев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70 00 |- - - - сода 3,5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с(метоксикарбоніл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лсульфона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39 8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         |Кислоти карбонов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датков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ами з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ю та ї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ислоти карбо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спиртов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, але бе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інш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х груп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ангідри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1 00 00 |- - молочна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ї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2 00 00 |- - винна кислота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3 00 00 |- - солі та складні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винної кисло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4 00 00 |- - лимонна кислота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5 00    |- - солі та скла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лимон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5 00 10 |- - - натрій цитрат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5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6 00 00 |- - глюконова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ї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7 00 00 |- - фенілгліколева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игдальна) кислота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9 30 00 |- - - хольова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-альфа, 12-альфа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гідрокси-5-бета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олан-24-ова кисло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езоксихольо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), їх сол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9 40 00 |- - - кислота 2,2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с (гідроксиметил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онов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9 99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9 99 10 |- - - - ібупрофен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9 99 30 |- - - - бромпропілат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5 %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19 99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ислоти карбо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ьної групи, ал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вмісту інш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х груп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ангідрид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кислоти та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1 00 00 |- - саліцилова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2 00 00 |- - о-ацетилсаліци-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ва кислота, ї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та склад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3       |- - інші склад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саліцилової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та їх со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3 10 00 |- - - метилсаліцилат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фенілсаліцила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алол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3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10    |- - - сульфо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ліцилові кислот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нафтой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, їх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10 10 |- - - - Г-сіль,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-сіль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1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30    |- - - 4-гідр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ибензой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її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30 10 |- - - - ніпагін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3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50    |- - - галова кисло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3,4,5-тригідрокси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йна кислота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ї солі та скла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50 10 |- - - - дерматол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5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2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30 00 00 |- кислоти карбонові |      |   10    |  20  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альдегідною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новою групою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без інш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х груп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,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гідр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нгідрид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оксиди, пер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икислоти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10 00 |- - кислота 2,6-ди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оксибензолов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20 00 |- - дикамба (ISO)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30 00 |- - феноксіацетат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рі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9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90 10 |- - - напроксен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90 20 |- - - флуазіфоп-п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90 30 |- - - гемофіброзил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8 90 9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VIII. ЕФІР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ИХ КИСЛОТ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, ЇХ СО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      |Ефіри фосфорно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склад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олі, 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тофосфати;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10    |- трибутилфосфат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фенілфосфа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толілфосфа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силілфосфа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с(2-хлоретил)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ат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10 10 |- - трибутилфосфати,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фенілфосфа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ксилілфосфат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с (2-хлоретил)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а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10 9  |- - тритолілфосфати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10 91 |- - - фітин         |      |   0     |   5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10 99 |- - - інші          |      |  10     |  2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90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90 10 |- - три (2-хлорізо-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)фосфат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00 90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         |Складні ефіри інш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их кислот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а винятко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их ефір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їдних сполу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ню) та їх солі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10 00 00 |- тіофосфорні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; ї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90 10 00 |- - ефіри сірчаної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вуглекислоти,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і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90 20 00 |- - диметилфосфонат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иметилфосфіт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90 30 00 |- - триметилфосфіт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риметоксифосфін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90 40 00 |- - триетилфосфіт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90 50 00 |- - діетилфосфонат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іетилгідро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нфосфіт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іетилфосфіт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0 90 85 00 |- - інші сполуки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IX. СПОЛУК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ОЮ З ВМІСТ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         |Сполуки з амінн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о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о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оноамі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иклічні та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1       |- - моно-, ди-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метиламін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1 10    |- - - метиламін-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- або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метиламін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1 10 10 |- - - - диметиламін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1 10 90 |- -  -  - інші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1 90 00 |- - - сол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2 00 00 |- - діетиламін та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9 10 00 |- - - триетиламін та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9 30 00 |- - - ізопропіламін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сол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9 40 00 |- - - 1,1,3,3-тетра-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бутиламін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19 8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амі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иклічні та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21 00 00 |- - етилендіамін та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22 00 00 |- - гексаметилен-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ін та його со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2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30       |- моно- та поліамі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анові, циклено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циклотерпен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аміни або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30 10 00 |- - циклогексиламін,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гексил-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метиламін та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30 91 00 |- - циклогекс-1,3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енедіамі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1,3-діаміно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гексан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30 99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30 99 10 |- - - трамадолу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хлорид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30 99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оноамі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і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1 00 00 |- - анілін та його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2       |- - похідні анілін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сол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2 10    |- - - галогенов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сол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2 10 10 |- - - - пен-  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металін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олахлор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2 1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2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3       |- - толуїдини та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3 10 00 |- - - толуїдини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сол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3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4 00 00 |- - дифеніламін та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;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речов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5 00 00 |- - 1-нафтиламін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льфа-нафтиламін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нафтиламін (бета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иламін) та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9 10 00 |- - - ксилідини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; со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речов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49 90 0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оліамін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чні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1       |- - о-, м-, п-фені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ндіамін, діаміно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луоли та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о-,м-,п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ендіамі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інтолуол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1 11 00 |- - - - м-фенілен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ін з чистот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9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містить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) 1 мас.%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води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) 200 мг/кг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-фенілендіаміну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) 450 мг/кг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е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-фенілендіамін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1 19 0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1 9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1 90 10 |- - - - аміно-феніл-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амінова кисло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1 9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9 10 00 |- - - м-феніленбіс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амін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9 20 00 |- - - 2,2'-дихлор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4'-метилендіамі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9 30 00 |- - - 4,4'-бі-о-то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їди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9 40 00 |- - - 1,8-нафтилен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і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1 5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         |Аміносполуки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функці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льну групу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кисню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міноспирти,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і та скла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, крім сполу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біль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го тип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х груп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1 00 00 |- - моноетаноламін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сол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2 00 00 |- - діетаноламін та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3       |- - триетаноламін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3 10 00 |- - - триетаноламін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3 90 00 |- - - сол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етаноламі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9 10 00 |- - - N-етил-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аноламі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9 20 00 |- - -2,2-мети-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мінодіетанол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N -метиліміно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анол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19 90   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мінонафтол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амінофенол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рості і скла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, крім сполук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ять біль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ного тип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х груп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Щодо  технічної  помилки в підпозиції 2922 19 9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21 00 00 |- - амінонафтол-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чані кислот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ол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22 00 00 |- - анізидини,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нізидин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етидини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2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30 00 00 |- аміноальдегіди,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кето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хінони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х, що містять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ні функціона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ю; солі ц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мінокислоти та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, крі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, що міст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одного тип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их груп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1 00 00 |- - лізин та його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2       |- - глутаміно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2 10 00 |- - - гідро-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ноглутамат натрі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лутамат натрію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2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3 00 00 |- - антранілова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10 00 |- - - гліцин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20    |- - - бета-аланін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20 10 |- - - - новокаїн-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а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2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7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70 10 |- - - - мефеномінова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49 7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50 00    |- аміноспирт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ьні, фено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кислоти та ін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сполуки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функці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льні групи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кисню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50 00 10 |- - фенілеприну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хлорид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-аміносаліцилов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, тауфон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aurin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2 50 00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         |Солі та гідроксид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 четвертинн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цитин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аміноліпід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10 00    |- холін та й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10 00 10 |- - хлорид холіну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10 00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20 00    |- лецитини та інш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аміноліпід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20 00 10 |- - лецитин         |      |  20     |  3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андарт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діоліпін стандар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20 00 9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90 00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2923 90 00 10 |- - безалконію      |      |   0     |   5     |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|хлорид              |      |         |         |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3 90 00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         |Сполуки, що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ксамід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у; сполу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кислоти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функці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льну амідну групу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10 00 00 |- аміди ациклічн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амати)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міди цикл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амати)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1       |- - уреїди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1 10 00 |- - - ізопротурон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1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2 00 00 |- - 2-ацетамідо-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йна кисло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9 10 00 |- - - лідокаїн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9 30 00 |- - - парацетамол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4 2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5          |Сполуки, що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ксімідну груп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ахар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солі)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у імін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міди та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5 11 00 00 |- - сахарин та його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5 19 10 00 |- - - 3,3',4,4',    |      |   7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,5',6,6'-окта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-N,N'-етилен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талімід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5 19 30 00 |- - - N,N'-етиленбіс|      |   7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4,5-дибромгекса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-3,6-метанфта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мід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5 19 80 00 |- - - інші          |      |   7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5 20 00 00 |- іміни та їх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         |Сполуки, що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ильну груп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10 00    |- акрилонітрил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10 00 10 |- - нітрилакрилова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10 00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20 00 00 |- 1-ціаногуанідин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иціандіамід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90 20 00 |- - ізофталонітрил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90 99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90 99 10 |- - - верапаміл     |      |   2     |  1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6 90 99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7 00 00 00 |Діазо-, азо- або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ксисполу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8 00       |Органічні похі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зину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ламіну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8 00 10 00 |- N,N-біс(2-метокси-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) гідроксиламі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8 00 20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8 00 20 10 |- - фенілгідразин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8 00 20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9          |Сполуки, що містя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функціон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з вміст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9 10       |- ізоціанат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9 10 10 00 |- - метилфенілен-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ізоціанат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олуолдіізоціанати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9 1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29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X. ЕЛЕМЕНТО-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ЧНІ СПОЛУК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ТЕРОЦИКЛІЧ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, НУКЛЕЇ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ТА ЇХ СО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НАМІД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         |Сполу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коорганічні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10 00 00 |- дитіокарбонати    |      | 10      | 20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сант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антогенати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20 00    |- тіокарбамат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тіокарбамат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20 00 10 |- - етилпропіл-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карбамат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s-етил-NN-ді-н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опілтіокарбамат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20 00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30 00 00 |- тіурам моно-, ди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етрасульфід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40       |- метіонін:         |      |         |   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40 10 00 |- - метіонін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INN-MHC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4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12 00 |- - цистеїн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14 00 |- - цистин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16 00 |- - похідні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стеїну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стину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20 00 |- - тіодигліколь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2,2'-тіодіетанол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30 00 |- - DL-2-гідрокси-4-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тіо)масля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40 00 |- - 2,2' -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діетилбіс[3-(3,5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-трет-бутил-4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феніл)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онат]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50 00 |- - суміш ізомерів,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істить 4-метил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6-біс (метилтіо)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-фенілендіамін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метил-4,6-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с(метилтіо)-м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лендіамі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7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70 10 |- - - тетурам,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поєва кисло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0 90 7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      |Інші елемент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чні сполук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10 00 |-диметил-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фосфонат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20 00 |- метилфосфоноїл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торид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фосфон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дифторан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ид)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30 00 |- метилфосфоноїл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хлорид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тилфосфон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хлорангідрид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95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95 10 |- - субгалат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муту, дибутил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лаурат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95 30 |- -  триетилалюміній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1 00 95 9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         |Сполу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тероциклічні ли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етероатомом(ами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ню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денсова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ранове кільц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е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11 00 00 |- - тетрагідрофуран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12 00 00 |- - 2-фуральдегід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урфурол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13 00 00 |- - спирти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рфуриловий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гідрофурилов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1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актон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1 00 00 |- - кумарин,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кумарин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кумарин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      |- - інші лактон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10 00 |- - - фенолфталеїн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20 00 |- - - 1-гідрокси-4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1-(4-гідрокси-3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оксикарбоніл-1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ил)-3-оксо-1Н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Н-бензо[ди]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хромен-1-іл]-6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та-децилокси-2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енова кисло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30 00 |- - - 3'-хлор-6'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гексиламін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іро [ізобенз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ран-1(ЗН), 9'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антен]-3-он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40 00 |- - - 6'-(N-етил-р-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луїдин)-2,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овий спирт[ізо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фуран-1(3Н)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'-ксантен]-3-он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50 00 |- - - метил-6-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косилокси-1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-4-[1-(4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си-3-метил-1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антрил)-3-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о-1Н, 3Н-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[1,8-цд]піран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-іл]нафтолен-2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ксилат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8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80 10 |- - - - гама  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ролактон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вастатин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lovastatin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29 8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1 00 00 |- - ізосафрол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2 00 00 |- - 1-(1,3-бензо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оксол-5-ил)пропан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он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3 00 00 |- - піперональ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4 00 00 |- - сафрол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9 10 00 |- - - бензофуран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умарон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9 30 00 |- - - внутрішні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прост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9 50 00 |- - - епоксиди з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тиричленним циклом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9 70 00 |- - - інші циклічні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лі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ацеталі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або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інш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кціональні груп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кисню,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галоген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ва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озовані похі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2 9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         |Сполу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тероциклічні ли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гетероатомом(ами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денсова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азольне кільц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е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11       |- - феназо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нтипірин)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11 10 00 |- - - пропіфеназон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11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19 10 00 |- - - фенілбутазон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1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денсова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мідазольне кільц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е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21 00 00 |- - гідантоїн та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29 10 00 |- - - хлоргідрат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азоліну та нітра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азоліну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толамін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гідрат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лазолін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2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денсова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идинове кільц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е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1 00 00 |- - піридин та його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2 00 00 |- - піперидин та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10 00 |- - - іпроніазид;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гідрат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тобемідону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ід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идостигмі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20 00 |- - - 2,3,5,6-тетра-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піриди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25 00 |- - - 3,6-дихлоро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идин-2-карбокси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ва кисло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35 00 |- - - 3,6-дихлоро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идин-2-карбокси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т, 2-гідрокси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амонім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40 00 |- - - 3,5,6-(три-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-2-піридилокс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ат)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бутоксиетил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45 00 |- - - 3,5-дихлор-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,4,6-трифторо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ид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50 00 |- - - складний ефір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фтороксипир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55 00 |- - - 4-метилпіридин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39 95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40       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нолінов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хінолін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и (гідрован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і)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упно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40 10 00 |- - галогеновані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хіноліну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нолінкарбонов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40 30 00 |- - декстрометорфан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його сол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40 9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40 90 10 |- - - хлор-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нальдол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оксидин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отоверину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хлорид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оратадин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40 9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имідинове кільц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е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Щодо технічної помилки в підпозиції 2933 40 90 9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1       |- - малонілсечовин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барбітуров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) та ї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1 20 00 |- - - фенобарбітал,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бітал та їх со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1 9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1 90 00 |- - - - піперилен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1 90 9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9 10 00 |- - - діазинон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9 20 00 |- - - 1,4-діазабі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о[2.2.2]октан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етилендіамі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59 7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денсова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азинове кільц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е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е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61 00 00 |- - меламін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6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69 10 00 |- - - атразин;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азин; симазин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агідро-1,3,5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нітро-1,3,5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азин(гексоген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метилен-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нітроамін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69 20 00 |- - - метенамін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ексаметилен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мін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69 30 00 |- - - 2,6-ди-трет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- 4-[4,6-біс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октилтіо)-1,3,5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азин-2-іламін]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69 8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лакт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71 00 00 |- - 6-гексанлактам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епсилон-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ролактам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79 00 00 |- - інші лактами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20    |- - бензимідазол-2- |      |         |   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л (меркапто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имідазол)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20 10 |- - - дибазол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2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40 00 |- - індол, 3-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індол (скатол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-аліл-6,7-дигідро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Н-дибенз[с,е]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епин (азапетин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діазепоксид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індамін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; хлоргідрат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міпрамін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50 00 |- - моноазепіни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60 00 |- - діазепіни       |      |   2     |  14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65 00 |- - 2,4-ди-трет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-6-(5-хлор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тіазол-2-іл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л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3 90 95 00 |- - інші            |      |   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         |Нуклеїнові кисло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солі;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тероцикліч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10 00 00 |- сполуки, що       |    10|      20 |  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азоловий цикл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ий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ий)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упно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20       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тіазол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кли (гідрова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гідровані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наступ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20 20 00 |- - ди(бензотіазол-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іл) дисульфід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отіазол-2-тіол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меркаптобензо-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азол) і його со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20 8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30       |- сполуки, щ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 структур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тіазинові цикл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ідровані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і)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ступно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денсаці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30 10 00 |- - тіетилперазин;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ридазин і й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30 90 00 |- - інші            |      |   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10 00 |- - тіофен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30 00 |- - хлорпротиксен;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налідин і йог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ртрати та мале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40 00 |- - фуразолідон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50 00 |- - монотіамоно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епіни гідров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гідр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60 00 |- - монотіоли,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вані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70 00 |- - монооксамоно-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ини гідрова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гідр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80 00 |- - монотіїни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85 00 |- - 7-аміноце-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лоспоранов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89 00 |- - нуклеїнов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та їх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1 00 |- - солі та складні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(6R, 7R)-3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етоксиметил-7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(R)-2-формілокси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-фенілацетамідо]-8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и-5-тіа-1-аза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цикло[4.2.0]окт-2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н-2-карбоксил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3 00 |- - 1-[2-(1,3-діо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сан-2-іл)етил]-2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-піридині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омід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7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7 10 |- - - піроксикам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7 20 |- - - циклофосфан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yclophosphamide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7 30 |- - - левамізол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7 40 |- - - аденозинтри-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на кисло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4 90 97 90 |- - -  інші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5 00       |Сульфонамід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5 00 10 00 |- 3-{1-[7-(гексаде-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лсульфоніламін)-1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-індол-3-іл]-3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ксо-1Н, 3Н-нафтол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1,8-цд]піран-1-іл}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N,N-диметил-1Н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дол-7 сульфонамі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5 00 20 00 |- метосулам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5 00 90 00 |- інші  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XI. ПРОВІТАМІН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И ТА ГОРМО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         |Провітаміни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и приро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тримані 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зультаті синтез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прир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),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щ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и, суміші ц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у то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розчине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розчинені у будь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ому розчинник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10 00 00 |- провітаміни,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зміша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вітаміни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незмішан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1 00 00 |- - вітамін A та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2 00 00 |- - вітамін B1 та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3 00 00 |- - вітамін B2 та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4 00 00 |- - кислота D- або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L-пантотенов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ітамін B3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 B5) та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5 00 00 |- - вітамін B6 та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6 00 00 |- - вітамін B12 та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7 00 00 |- - вітамін C та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8 00 00 |- - вітамін E та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9       |- - інші вітамін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9 10 00 |- - - вітамін B9 та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9 30 00 |- - - вітамін H та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29 90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90       |- інші, включаю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иро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90 11 00 |- - - природні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ів A+D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90 19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 90 90 00 |- - сумі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ів, у том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в будь-яко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ник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         |Гормони природні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зультаті синтезу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, щ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мони;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роїди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 я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мони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10       |- гормони переднь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ки гіпофізу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гормо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10 00 10 |- - гормони гіпофізу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10 00 90 |- - інші           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гормони кор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ниркової залоз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21 00 00 |- - кортизон,      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ортизон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нізон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егідрокортизон)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нізоло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егідрогідро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тизон)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22 00 00 |- - галогеновані   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гормон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и наднирков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оз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29 00 10 |- - - ацетати      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тизону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кортизо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29 00 90 |- - - інші         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гормон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;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роїди, щ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им чин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гормон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91 00 00 |- - інсулін та його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92 00 00 |- - естрогени та   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гестин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естагени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7 99 00 00 |- - інші            |      |   0     |   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XII. ГЛІКОЗИД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АЛОЇДИ РОСЛ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ПРИРОД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НТЕЗОВАНІ,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, ПРОСТІ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8          |Глікозиди, прир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отримані шлях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зу, їх со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і і склад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та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8 10 00 00 |- рутозид (рутин) та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8 90 10 00 |- - глікозиди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ерстянк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8 90 30 00 |- - гліциризинова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іциризинат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8 9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         |Алкалоїди росл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природ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интезовані, ї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, прості 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охід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10 00 00 |- алкалоїди опіуму  |      |   0     |  14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; со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сполук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лкалоїди хіні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; со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сполук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21       |- - хінін та й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21 10 00 |- - - хінін 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 хіні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21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2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30 00 00 |- кофеїн та його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ефедрини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41 00 00 |- - ефедрин та його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42 00 00 |- - псевдоефедрин та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49 0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50       |- теофілін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філін (тео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лінетилендіамін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похідні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50 10 00 |- - теофілін та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офілін; сол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речов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5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лкалоїди ріжк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та та їх похідні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цих речовин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61 00 00 |- - ергометрин та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62 00 00 |- - ерготамін та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63 00 00 |- - лізергінова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та її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6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70 00 00 |- нікотин та його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кокаїн та й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90 11 00 |- - - неочищений    |      |  10     |  2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каїн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90 19 00 |- - - інші          |      |  10     |  20     |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90 30 00 |- - еметин та його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9 9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XIII. ІНШІ ОРГАН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0 00       |Хімічно чисті цукр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винятко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харози, лактоз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ьтози, глюкоз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руктози (левулози)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і та склад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и цукрів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, крім речовин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937, 2938 або 2939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0 00 10 00 |- рамноза, рафіноза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аноза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0 00 9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         |Антибіотик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10       |- пеніциліни та ї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що мають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іциланов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; солі ц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10 10 00 |- - амоксицилін та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10 20 00 |- - ампіцилін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10 90 00 |- - інші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20       |- стрептоміцин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; солі ц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20 30 00 |- - дигідро-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ептоміцин; со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гідрострептоміцин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20 80 00 |- - інші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30 00 00 |- тетрацикліни та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; солі ц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40 00 00 |- хлорамфенікол та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;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речов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50 00 00 |- еритроміцин та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похідні; сол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речовин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1 90 00 00 |- інші  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42 00 00 00 |Інші органічні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Фармацевтична прод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харчові продукти або напої дієтичні,  діабетичні,  харч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авки, тонізуючі напої та мінеральні води (розділ IV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пеціально  кальциновані  або  тонко подрібнені гіпс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у стоматології (товарна позиція 252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водні дистиляти і водні розчини ефірних олій,  при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икористання у медицині (товарна позиція 33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препарати  товарних  позицій  3303-3307,  навіть якщ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терапевтичні або профілактичні властив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мило та інші продукти  товарної  позиції  3401  з 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каментозних речов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репарати   на   основі   гіпсу,   що  використову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матології (товарна позиція 340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альбумін крові,  не підготовлений  до  терапевтичного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ого використання (товарна позиція 350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позиції 3002 термін "модифіковані імуно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"  означає  лише  моноклональні  антитіла   (MAK,   MABs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гменти антитіл та зчеплення антитіл і фрагментів антиті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товарних  позиціях 3003 і 3004 та примітці 4 г) до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слід розумі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як "незмішані продукти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езмішані продукти, розчинні у вод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усі товари групи 28 або 29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  прості   рослинні   екстракти   товарної  позиції  13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изовані або розчинені у будь-якому розчинни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як "змішані продукти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колоїдні розчини та суспензії (крім колоїдної сір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рослинні екстракти, одержані обробленням сумішей росли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олі та концентрати,  одержані випаровуванням  мінер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товарної позиції 3006 включаються продукти, 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у цій товарній позиції і ні в яких інших угрупованнях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товар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стерильний   хірургічний   кетгут,   аналогічні  стер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для накладення швів і стерильні  адгезивні  тканин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рургічного закриття ра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ламінарія стерильна та стерильні тампони з ламін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терильні   абсорбуючі   хірургічні   або   стомато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оспинні препарати (гемостати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контрастні препарати  для  рентгенографічних  обстежен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чні  реактиви,  призначені  для  введення  хворим,  що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мішаними речовинами,  дозовані у певних упаковках або  зміша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 складаються  з  двох  або  більше  компонентів,  зміша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ого викорис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реагенти,  призначені для визначення  груп  або  еле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стоматологічні  цементи  та інші матеріали для плом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ів; цементи для реконструювання (відновлення) кіст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 санітарні  сумки  та  набори  для надання першої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хімічні  контрацептивні  препарати,  виготовлені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монів або сперміци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         |Залози та інш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и, признач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рганотерапев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чних цілей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ушені, подрібн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 подрібнені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; екстра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оз або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в або ї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кретів, признач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рганотерапев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чних цілей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парин та й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; інші речов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дського або тва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нного походження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апевтичного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актич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,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10       |- залоз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и висуше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рібнені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одрібн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10 10 00 |- - подрібнені у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ок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10 90 00 |- - інші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20       |- екстракти зало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орган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їх секрет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родуктів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креції)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20 10 00 |- - людського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2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90 10 00 |- - людського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90 91 00 |- - - гепарин та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його сол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1 90 99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         |Кров людей; кро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, приготовле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ерапевтичного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актичного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гностич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; сиро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ки імун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нтисироватки)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фракції кр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модифік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мунологіч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, у т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одерж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отехнологічн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ми; вакцин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ксини, культу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кроорганізмів (з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дріжджів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я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10       |- сироватки імун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фракції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ві, модифіко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мунологіч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, у том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одерж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отехнологічн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10 10 00 |- - сироватки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мун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нтисироватка)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10 91 00 |- - - гемоглобін,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обуліни крові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атк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обулін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10 95 00 |- - - - людського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10 9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20 00 00 |- вакцини для людей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30 00 00 |- вакцини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теринар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90 10 00 |- - кров людей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90 30 00 |- - кров тварин,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овлена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апевтичних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актичних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гностичних ціле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90 50 00 |- - культури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кроорганізм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2 90 90 00 |- - інші            |      |   0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         |Лікарські засоб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ліки] (за винят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ів, включ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товарних позиці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2, 3005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6), щ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ються і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ерапевти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офілактич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, але 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дозованому вигля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е розфасовані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10 00 00 |- що містять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іциліни або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які маю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іцилінов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,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ептоміцини або ї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20 00 00 |- що містять інші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біотик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що містять гормо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і сполу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937, але без вміс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біотик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31 00 00 |- - що містять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улі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3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40 00 00 |- що містять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алоїди або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але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гормон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сполу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937, аб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біотик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90 10 00 |- - що містять йод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полуки йо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3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         |Лікарські засоб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ліки] (за винятк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ів, включе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товарних позиці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2, 3005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6), що склада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ються із зміша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зміша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апевтичного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філактич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,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зованому вигляд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фасо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10       |- що містят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іциліни або ї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які маю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уктур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іцилінов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, або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стрептомі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ів або ї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их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10 10 00 |- - що містять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ні речовин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льки пеніцилі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їх похідні, як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ють структур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ніцилінов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1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20       |- що містять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біотик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20 10 00 |- - розфасовані для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2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що містять гормо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і сполу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937, але без вміст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біотик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1       |- - що містят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улі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1 10    |- - - розфасова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1 10 10 |- - - - інсуліни    |      |  30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роткої ді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1 10 90 |- - - - інші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1 90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2       |- - що містят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мони кор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нирково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оз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2 10 00 |- - - розфасовані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2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9 10 00 |- - - розфасован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39 90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40       |- що містять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алоїди або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, але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гормон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сполук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937 або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біотиків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40 10 00 |- - розфасовані для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4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50       |- інші лікарськ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, що містят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таміни або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2936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50 10 00 |- - розфасовані для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5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розфасо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90 11 00 |- - - що містять йод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полуки йо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90 1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90 91 00 |- - - що містять йод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полуки йод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4 90 99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         |Вата, марля, бин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вир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'язува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липкий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р, гірчични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), просоче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риті фармацевтич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ми речовинам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готовлені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астосування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дицині, хірургії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матології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теринарії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10 00 00 |- перев'язувальні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дгезивні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що мают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пкий шар [липк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ю]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90 10 00 |- - вата та вироби з|      |   7     |  14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и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 текст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90 31 00 |- - - - марля та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марл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90 51 00 |- - - - - з нетканих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90 55 00 |- - - - - інші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5 90 99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         |Фармацевти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и, зазначені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4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10       |- кетгут хірургіч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рильний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стер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рургі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'язуваль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овні та стери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дгезивні ткани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застосовуються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рургії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ивання ран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рильні прокладки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риль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воспин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глинальні зас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емостатики), щ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рургії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матології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10 10 00 |- - кетгут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рургічни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риль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10 90 00 |- - інші  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20 00 00 |- реактиви для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ня груп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кладників кро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30 00 00 |- контрастн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нтгенографіч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стежень;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гностич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активи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ведення хвори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40 00 00 |- зубні цементи та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стоматологіч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мбування зубів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конструю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ідновлення) кіст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50 00 00 |- санітарні сумки та|      |   7     |  14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бори для над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шої допомог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60       |- хіміч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трацептив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, вироблені 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гормон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рміцидів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а осно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монів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60 11 00 |- - - розфасовані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60 19 00 |- - - інші   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6 60 90 00 |- - на основі      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рміцид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бр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кров тварин товарної позиції 051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кремі сполуки певного хімічного складу, крім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х 2А), 3А), 4А) або 5, наведених нижч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штучно  вирощені  кристали  хлориду  калію,  крім оп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,  кожний масою не менше 2,5 г,  товарної  позиції  382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ичні елементи хлориду калію (товарна позиція 900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 товарної  позиції 3102 включаються лише такі товар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 що вони не подані розфасованими, як передбачено у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310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 товари,  які  відповідають  одній або кільком із опи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 озна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ітрат натрію з домішками 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нітрат амонію з домішками 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одвійні солі сульфату амонію і нітрату амонію з доміш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сульфат амонію з домішками 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подвійні  солі  з  домішками  або без них,  суміші ні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ьцію і нітрату амон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подвійні солі з домішками  або  без  них,  суміші  ні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ьцію і нітрату магн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) ціанамід  кальцію  з  домішками або без них або оброб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ив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) сечовина з домішками 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 добрива,  що  складаються  із змішаних між собою речов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пункті 2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брива,  що  складаються  із  суміші  хлориду  амоні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ї іншої речовини,  зазначені у  пунктах  2А)  або  2Б)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з крейдою,  гіпсом або іншими неорганічними речовина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є добрив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рідкі  добрива,  що  складаються  з  водних  або  аміа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ів  продуктів,  розглянутих  у пунктах 2А 2) або 2А 8)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цих 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товарної  позиції 3103 включаються лише такі товар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що вони не подані розфасованими,  як передбачено у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310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овари,  які  відповідають  одній  або кільком із опи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 озна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фосфорвмісний шлак (томасшлак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риродні  фосфати   (товарна   позиція   2510),   випа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альциновані)  або  піддані  термічній  обробці  при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ій, ніж необхідно для вилучення доміш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уперфосфат (простий, подвійний або потрійни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гідроортофосфат кальцію з вмістом не  менш  як  0,2  мас.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тору у перерахунку на сухий безводний продук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брива,  що  складаються  із сумішей будь-яких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их у пункті 3А), без урахування граничного вмісту фто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брива,  що  складаються  із сумішей будь-яких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нутих  у  пунктах  3А)  або  3Б),  без урахування гран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  фтору  у суміші з крейдою, гіпсом або іншими неорган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що не є добри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товарної позиції 3104 включаються лише такі  товар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 що вони не подані розфасованими, як передбачено у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310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товари,  які відповідають одній або  кільком  із  опи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 озна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еоброблені  природні  калійні солі (наприклад,  карнал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ініт, сильвін та інш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хлорид  калію  з  домішками  або  без  них,  за 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аданого у примітці 1 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сульфат калію з домішками 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сульфат магнієкалійний з домішками або без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брива, що складаються із змішаних продуктів, розглян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римітці 4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Гідроортофосфат      діамонію      (діамонійфосфат)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гідроортофосфат  амонію  (моноамонійфосфат)  з домішками або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,  а також суміш цих продуктів включаються до товарної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товарній позиції 3105 термін "інші добрива" означає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 що використовуються як добрива,  з вмістом як осн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а  принаймні  одного  з таких поживних елементів:  азо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сфору або кал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1 00 00 00 |Добрива тваринного  |      |   5     | 10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слин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або 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дані хімічні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ці або ні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брива, одержані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зультат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ування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ї оброб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тварин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слин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         |Добрива мінер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і, азотн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10       |- сечовина, у том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слі у водном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10 10 00 |- - сечовина з      |      |   2     |   5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понад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5 мас.% азоту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ий продук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10 90 00 |- - інші            |      |   2     |   5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ульфат амонію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війні солі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сульфат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 та нітрат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21 00 00 |- - сульфат амонію 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29 00 00 |- - інші           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30       |- нітрат амонію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му числі у водном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30 10 00 |- - у водному      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30 90 00 |- - інший          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40       |- суміші нітрат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 і карбона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 аб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що не є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бривам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40 10 00 |- - з вмістом азоту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28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40 90 00 |- - з вмістом азоту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8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50       |- нітрат натрію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50 10 00 |- - нітрат натрію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50 90 00 |- - інший           |      |   7     |  14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60 00 00 |- подвійні солі та 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нітра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нітрату амонію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70 00 00 |- ціанамід кальцію 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80 00 00 |- суміші сечовини з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атом амонію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них або аміа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а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2 90 00 00 |- добрива інші,     |      |   5     |  10     | кг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уміш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угруповань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3          |Добрива мінер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н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3 10       |- суперфосфат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3 10 10 00 |- - з вмістом понад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5 мас.% пентаоксиду|      |         |         |P(2)O(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фосфору (оксид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V)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3 10 90 00 |- - інші           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P(2)O(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3 20 00 00 |- фосфорвмісний шлак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омасшлак)         |      |         |         |P(2)O(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3 90 00 00 |- інші             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P(2)O(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         |Добрива мінер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ій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10 00 00 |- карналіт,         |      |   0     |   5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львініт та інші   |      |         |         |K(2)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солі калію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20       |- хлористий калі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20 10 00 |- - з вмістом K(2)O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4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ерахунку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ий безводн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20 50 00 |- - з вмістом K(2)O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40 мас.% , але|      |         |         |K(2)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62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ерахунку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ий безводн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20 90 00 |- - з вмістом K(2)O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62 мас.%      |      |         |         |K(2)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ерахунку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ий безводн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30 00 00 |- сульфат калію    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K(2)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4 90 00 00 |- інші              |      |   5     |  10     |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K(2)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         |Добрива мінер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двох 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ьох пожив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ментів: азоту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та калію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добрива; товар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цієї групи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блетках ч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форма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 упаковка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брутто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0 кг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10 00 00 |- речовини з цієї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у таблетка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аналогічній форм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 упаковка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брутто 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0 кг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20       |- добрива мінера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трьо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живних елемент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, фосфору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ію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20 10 00 |- - з вмістом азоту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0 мас.%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ий продук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2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30 00 00 |- гідроортофосфат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монію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осфатдіамоній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40 00 00 |- дигідроортофосфат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осфатмоноамоній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суміші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ортофосфа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осфатдіамоній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добрива мінера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і  інші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дво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живних елемент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 і фосфор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51 00 00 |- - з вмістом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атів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ат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5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60       |- добрива мінера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хіміч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дво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живних елемент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у та калію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60 10 00 |- - суперфосфат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і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6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90 10 00 |- - природний нітрат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ію-натрію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ється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ої сумі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ату натрію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трату калі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астка калію мож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сягати 44%) і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льним вмісто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 не більш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,30 мас.%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водний продукт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90 91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зоту понад 10 мас.%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ерерахунку 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ий безводни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05 90 9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кстракти дубильні або фарбувальні; таніни та їх похід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ігменти та інші барв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фарби і лаки; мастики, чорн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кремі елементи або сполуки певного хімічного  складу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включених до товарних позицій 3203 або 3204,  неорга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 які використовують  як  люмінофори    (товарна 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),  скло,  отримане  з  плавленого  кварцу або інших пла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еземів, у формах, включених до товарної позиції 3207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и   та  інші  барвники  у  різних  формах  або  упаковка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рібної торгівлі товарної позиції 321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танати та інші танінові похідні продуктів товарних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36-2939, 2941 або 3501-350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астики  асфальтові  та  інші бітумінозні мастики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271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уміші стабілізованих солей діазонію  та  компонент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  для   виробництва  азобарвників,  включаю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320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товарних позицій 3203,  3204,  3205 і 3206  вклю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и,  виготовлені  на  основі барвників (включаючи у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3206 барвникові пігменти  товарної  позиції  25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групи 28,  металеві пластівці і порошки),  які викорис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фарбування  будь-якої  речовини  або  як  компоненти 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барвників.  У  той  же час до цих товарних позицій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 пігменти  у  дисперсіях  у  неводних  середовищах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ому  або  пастоподібному стані, використовувані  у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,  у  тому  числі  емалей  (товарна  позиція  3212),  або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товарних позицій 3207,  3208,  3209, 3210, 3212, 3213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   товарної   позиції  3208  включаються  розчини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дію),  що складаються з будь-яких продуктів  товарних 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901-3913, в органічних летких розчинниках, коли частка розчин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50 мас.% розч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цій групі термін "барвники" не поширюється на  продук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ні як наповнювачі  олійних фарб,  незалежно від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чи не можуть вони бути використані у клейових фарб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товарній  позиції  3212  термін  "фольга  для  тисн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  лише  тонкі  листові  матеріали,  використовува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есення відбитків,  наприклад, на обкладинки книжок  або стрі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капелюхах, які складаються 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еталевих   порошків   (включаючи   порошки   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) або пігментів, агломерованих  за допомогою клею, жела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інших сполучних речов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металів  (включаючи дорогоцінні) або пігментів,  нанес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листи  з  будь-якого  матеріалу,  який   править   за   осн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кладк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1          |Екстракти дуби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; тані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їх солі, ефір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ті та складн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охід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1 10 00 00 |- екстракт квебрахо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1 20 00 00 |- екстракт мімози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1 90 20 00 |- - екстракт сумаха,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упнолускат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а, екстракт дуб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аштан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1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2          |Синтетичні орган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ильні речовини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дуби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; дуби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з вміст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ез вміст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дуб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; фермент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дньог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убле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2 10 00 00 |- синтетичн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чні дуби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2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3 00       |Барвники рослин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варин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буваль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и, з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тваринног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ого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значе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зазнач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имітці 3 до ціє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, виготовлен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 рослин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тварин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барвни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на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3 00 11 00 |- - чорний катеху,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ація (Acacia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catechu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3 00 19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3 00 90 00 |- барвники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аринног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на ї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         |Органічні синтети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ого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значе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зазнач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имітці 3 до ціє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, виготов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орган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; орган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і проду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уоресцент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ілюва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або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мінофор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ого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значеног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складу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рганіч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і барвни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епара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глянутих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3  до ціє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1 00 00 |- - барвники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сні та засоб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барвни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2 00    |- - кислот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и попереднь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із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металізован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; барвник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равлюваль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2 00 10 |- - - фуксин   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ний Ф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2 0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3 00 00 |- - основні барвники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епара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барвни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4 00 00 |- - прямі барвники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епарати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барвни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5 00 00 |- - кубові барвники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ті, щ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гменти)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барвни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6 00 00 |- - барвники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активн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цих барвни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7 00 00 |- - пігменти та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19 00 00 |- - інші, включаюч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декілько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 підпозиці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204 11 - 3204 19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20 00 00 |- синтетичні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чні речов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уоресцент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ілюваль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4 90 00 00 |- інші              |      |   5     |  1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5 00 00 00 |Лаки фарбувальні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і;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зазнач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примітці 3 до ціє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, виготовлені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х лак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         |Інші фарбуваль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; препарат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значені у примітц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 до цієї груп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мінні від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това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й 3203, 3204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3205;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речов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мінофори, з точн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значеним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значени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м складо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ігмент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діокси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тан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11 00 00 |- - з вмістом не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нш як 80 мас.%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оксиду титану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сух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20 00 00 |- пігменти та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 і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 хром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30 00 00 |- пігменти та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і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 кадмі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барвни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репарати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41 00 00 |- - ультрамарин та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з нь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42 00 00 |- - літопон та інш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гмент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сульфі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43 00 00 |- - пігменти та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і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аціанфераті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фероціанідів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иціанідів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4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49 10 00 |- - - магнетит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4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6 50 00 00 |- продукти з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их речовин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юмінофор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         |Готові пігмент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-глушник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подібна емаль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азур, анг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шлікери), рідк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янцюваль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епара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п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ераміки, емале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скляних виробів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яний фрит та інш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 у вигляд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, гранул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10 00 00 |- готові пігменти,  |      |   5     | 1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речовини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ушники для скла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барвник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епара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20       |- емалі і полив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оподібні, анг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20 10 00 |- - ангоби (шлікери)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2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30 00 00 |- рідкі глянцювальні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епара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40       |- скляний фрит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гатунки скла 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орошку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40 10 00 |- - різновидність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, так зване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емальоване скло"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глазур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40 20 00 |- - скло у вигляді  |      |   5     | 10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в завдовж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0,1 мм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,5 мм і завтовш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мкм або більше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 мк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40 30 00 |- - скло у вигляді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у або гранул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99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діоксид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ю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7 40 8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         |Фарби та ла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ема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тури) на ос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полімер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г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ені у невод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овищах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и, зазначені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4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10       |- що містять склад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ефір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10 10 00 |- - зазначені у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4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1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20       |- на осн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и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ов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20 10 00 |- - зазначені у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4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2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азначені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4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90 11 00 |- - - поліуретан на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2,2'-(трет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іміно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етанолу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,4'-метилендицикло-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ксил діізоціанат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розчи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N,N-диметилацета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ді з вмісто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48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90 13 00 |- - - сополімер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-крезолу та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вінілбензолу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озчину 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N,N-диметилацетамід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48 мас.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полімеру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90 19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90 91 00 |- - - на основі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8 90 99 00 |- - - на основі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полімер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9          |Фарби та ла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емалі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тури) на ос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нтети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мер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полімер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гова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ені у вод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овищах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9 10 00 00 |- на основі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рилових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нілових полімер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09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0 00       |Інші фарби та ла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емал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тури та клеє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би; готові в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гменти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таточної оброб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0 00 10    |- олійні фарб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и (включаюч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алі та політури)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0 00 10 10 |- - фарби           |      |  20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0 00 10 90 |- - лаки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0 00 9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1 00 00    |Готові сикатив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1 00 00 10 |- безсвинцеві       |      |   0,5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1 00 00 9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         |Пігменти (включаю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і порош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і пластівці)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говані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од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редовищах,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ідин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ти або густ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, гатунків, як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фарб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емалі)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льга для тиснення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бувальні зас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барвни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ані розфасова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форми або упаков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10       |- фольга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снення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10 10 00 |- - з основою з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орогоцін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1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ігмент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метале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і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перговані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одному середовищ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рідин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ти або густ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и, гатунків, як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фарб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емалі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90 10 00 |- - - перламутрова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енці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90 31 00 |- - - - на основ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юмінієвого порош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90 39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2 90 90 00 |- барвники та інші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гмент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дставлені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 або упаковка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3          |Фарби художні всі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ів (для живопису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вчання, оформл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вісок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нальні фарб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би для заба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) у таблетках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юбиках, баночках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аконах, лотка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3 10 00 00 |- фарби у набора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3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4          |Замазки для скл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дові замаз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и смоля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азки (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щільнення)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тики; шпаклів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малярних робіт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огнетривкі сумі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ідготовк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онь фасадів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нутрішніх стін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ель, підлог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ль тощо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4 10       |- замазки для скла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адові замазк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и смоля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азки (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щільнення);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тики; шпаклів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малярних робіт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4 10 10 00 |- - замазки для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, садо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мазки, цемен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яні, замазк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ля ущільнення)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масти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4 10 90 00 |- - шпаклівки для   |      |  10     |  2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ярних робіт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4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5          |Фарба друкарська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орнило та туш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сання, малюва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реслення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чорнило і туш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концентровані,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вердому стані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: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фарби друкарські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5 11 00 00 |- - чорні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5 1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5 90 10 00 |- - чорнило та туш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исання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лювання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слення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215 90 8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Ефірні олії та резиної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рфумерні, туалетні та косметичні препа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иродні  живиці  або  рослинні екстракти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01 або 130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мило та інші вироби товарної позиції 340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живичний,  деревний  або  сульфатний  скипидар   та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товарної позиції 380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позиції 3302 термін "запашні речовини"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речовини товарної позиції 3301,  запашні компоненти, видоб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цих речовин, і синтетичні ароматичні реч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  товарних  позицій  3303-3307  включаються,  крім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ані або незмішані продукти  (за  винятком  водних  арома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тилятів   і   водних   розчинів  ефірних  олій),  придат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як товари цих позицій і  розфасовані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ермін  "парфумерні,  косметичні  або  туалетні  засоби"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3307 означає,  зокрема,  такі  вироби:  паке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оматичними  рослинами;  запашну речовину,  що розповсюджує зап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час горіння;  ароматизовані серветки чи папір,  просочени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ритий косметичними сполуками; речовини для зберігання контак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з  або  протезів  (штучних  очей);  вату  і   повсть,   нетк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 просочені,  покриті  або  збризнуті  парфумерни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метичними сполуками; туалетні засоби для твар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         |Олії ефір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детерпенізовані ч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детерпенізовані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ак зва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конкрети"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абсолюти" (екстракти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іткових ефір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); резиноїди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тракти ефір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 із смолист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;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розчин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них олій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ах, жирних олія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сках або в інш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их речовинах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метод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флеражу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церації; терпенов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бічні продук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терпенізаці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них олій; вод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тиляти та вод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и ефір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ефірні олі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трусових плодів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1       |- - бергамот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1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1 90 00 |- - - детерпенізо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2       |- - апельсину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2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2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3       |- - лимону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3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3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4       |- - солодкого лимон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айм справжній)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4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4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9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19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ефірні олії, крі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них олі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трусових плодів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1       |- - геран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1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1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2       |- - жасмину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2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2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3       |- - лаванди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вандину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3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3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4       |- - перцевої м'я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Mentha piperita)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4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4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5       |- - інших вид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'ят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5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5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6       |- - бородачу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6 10 00 |- - - не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6 90 00 |- - - детерпені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овані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гвоздичне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олієве, іланг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лангове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9 11 00 |- - - - недетерпе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9 31 00 |- - - - 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9 61 00 |- - - - недетерпе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29 91 00 |- - - - детерпе-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зован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30 00 00 |- резиноїди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90 10 00 |- - терпенові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бічні продук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терпенізаці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фірних олій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витяжка ефі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й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90 21 00 |- - - з локриці та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мелю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90 29 00 |- - - з піретруму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оріння рослин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мають вміст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тенону; сумі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х екстракт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бництв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в або гот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их продукт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90 31 00 |- - - - лікарські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90 39 0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1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         |Суміші запаш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та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пирт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и), одержа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однієї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кох так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, я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овуються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а сировина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репарати і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ашних речовин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і застосовуються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напої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10       |- для використання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чові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 та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напої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для використа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робництв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оїв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епарати, щ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ус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уюч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ненти приправ 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ецій, я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арактеризуют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й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10 10 00 |- - - - з вмістом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0,5% об'єм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10 21 00 |- - - - - без вмісту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их жир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, ізоглюкоз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юкози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ю,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,5 % молочн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, менш як 5 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ози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глюкози, 5 %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люкози або крохмал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10 29 00 |- - - - - інші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10 4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10 90 00 |- - для використання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харчові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90 10 00 |- - спиртові розчини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2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3 00       |Парфуми (духи)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алетна вода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3 00 10 00 |- парфуми (духи)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3 00 90 00 |- туалетна вода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4          |Косметичні препара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асоби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кіяжу та препара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огляду з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ою, крім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карськ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нцезахис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ару; засоб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ікюру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дикюру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4 10 00 00 |- засоби для макіяжу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уб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4 20 00 00 |- засоби для макіяжу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ей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4 30 00 00 |- засоби для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нікюру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дикюру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4 91 00 00 |- - пудри, включаючи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акт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4 9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5          |Засоби для догляд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волосся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5 10 00 00 |- шампуні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5 20 00 00 |- засоби для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ивалого завива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розпрямле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с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5 30 00 00 |- лаки для волосся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5 90 10 00 |- - лосьйони для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лосс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5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6          |Засоби для гігіє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жнини рота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убів, включаюч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шки та паст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убних протезів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тки,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ищення проміжк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ж зуб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убоочисні нитки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ані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6 10 00 00 |- зубні порошки та  |      |  20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т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6 20 00 00 |- нитки,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чищення проміжк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ж зуб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зубоочисні нитки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6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          |Засоби, я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пере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інням, під час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іння або піс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іння; дезодоран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іла, препара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ригот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н, депілятор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арфумерні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уалетні 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сметич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зодоранти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щень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ован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оматиз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зінфікуючим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ластивостями чи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 10 00 00 |- засоби, які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перед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інням, під час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іння або піс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іння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 20 00 00 |- дезодоранти для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ла та протипот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 30 00 00 |- Запашні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роматизуючі) со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препара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риготуванн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нн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епарати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дання пахощів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зодорув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ітря приміщень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роматизуюч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вед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лігійних обряд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 41 00 00 |- - "агарбатти" та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ароматизуюч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як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ають пахощі пр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рін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 49 0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07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ило, поверхнево-активні органічні речовини, мийні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стильні матеріали, штучний віск, готовий віск, суміш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щення або полірування, свічки та аналогічні вироби, паст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ліплення, пластилін, "зуболікарський віск" і сумі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а основі гіпсу для стоматологічних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харчові   суміші  або  готові  продукти  з  тваринни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них жирів або олій,  які використовують для змащування  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оварна позиція 151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окремі сполуки певного хімічного скл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шампуні,  зубні пасти і порошки, креми і піни для гол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 для прийняття ванн з  вмістом  мила  або  інших  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ево-активних речовин (товарні позиції 3305, 3306 або 330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 позиції  3401  термін  "мило"  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до розчинного у воді  мила.  Мило  та  інші  продукти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 позиції  можуть  мати  добавки інших речовин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 для  дезінфекції,  абразивних   порошків,   наповнювач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их   речовин).  Продукти  з  вмістом  абразивних  порош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ться до цієї товарної позиції лише у формі брусків, шма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фігурних виробів.  Ці продукти в інших формах слід включат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 позиції  3405  як  "пасти  і  порошки  для  чище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препара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  товарній   позиції   3402  термін  "поверхнево-ак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чні речовини" означає такі продукти,  які при  змішуван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ю у концентрації  0,5  %  при  температурі  20   град.C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имуванні упродовж 1 години при тій самій температур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ають  прозору  або  напівпрозору  рідину  або   стабі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ульсію без випадання нерозчинної речов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нижують     поверхневий  натяг  води  до 4,5 х 10(-2) Н/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45 дин/см) або мен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  товарній  позиції  3403  термін  "оливи  з  нафт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и,   одержані  з  бітумінозних  мінералів" 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, визначених у примітці 2 до групи 2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 товарній позиції  3404,  ураховуючи  винятки, 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, терміни "штучний віск і готовий віск" застосовуються ли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о   отриманих   хімічним  способом  органічних 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скоподібного характеру, розчинених або не розчинених у вод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о продуктів, одержаних змішуванням різних видів вос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до продуктів воскоподібного характеру на основі одног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х  видів  воску  і з вмістом жирів,  мінеральних речовин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речо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оварної позиції 3404 не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родукти товарних позицій 1516, 3402 або 3823, навіть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мають властивість вос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езмішані тваринні воски і рослинні воски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1),   включаючи   очищені   або   неочищені,   забарвл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барвле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мінеральні  воски  та аналогічні продукти товарної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2, змішані або незмішані або лише забарвлені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оски,  змішані з  рідким  середовищем,  диспергова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ені у ньому (товарні позиції 3405, 3809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1          |Мило; поверхнев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ні орган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та мий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, я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овуються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ило, у форм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ів, брикет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фігурних вир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мила; папір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а, повсть, фетр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етк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і, 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і (частков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вністю) мил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детергенто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мило, органіч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-актив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ція та мий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у форм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ів, брикет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фігур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; папір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сть, вата, фетр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нетка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просоч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крит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частково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ністю) милом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тергенто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1 11 00 00 |- - мило туалетне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кувальне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1 19 00 00 |- - інші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1 20       |- мило в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ах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1 20 10 00 |- - пластівці,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и, гранул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орошо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1 20 90 00 |- - інші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         |Поверхнево-ак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чні речов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мила)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-ак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зас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пр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допоміж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ийні засоби)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для чищення 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або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мила (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их д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401)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органічн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ево-ак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або 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11 00 00 |- - аніоноактивні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12 00 00 |- - катіоноактивні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13 00 00 |- - неіоногенні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19 0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20       |- засоб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: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20 10 00 |- - поверхнево-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ні зас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20 90 00 |- - мийні засоби та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для чище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90 10 00 |- - поверхнево-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ні засоб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2 90 90 00 |- -  мийні засоби та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для чищенн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         |Засоби змащуваль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ащувально-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холоджуваль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ульсії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альн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струментів, зас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мащува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зьби болтів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йок, засоб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алення ірж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корозійні засоб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засоб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ащування форм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ащого видаленн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з форм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ених н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мастильн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), а також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, як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соче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шкір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тра та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з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засобів, щ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стять 70 мас.% 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нафти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продук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з вмістом нафт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фтопродукт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11 00 00 |- - засоби для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текст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шкір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тра та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19 10 00 |- - - з вмістом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70 мас.% або більш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ьної оливи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и ч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продук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, які н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важаються основним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ов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19 91 00 |- - - - засоби для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ащування машин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змів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засоб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19 99 0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91 00 00 |- - засоби для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текстиль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шкір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тра та інших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9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99 10 00 |- - - засоби для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ащування машин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ханізмів 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3 99 9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         |Воски штучні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воски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10 00 00 |- з хімічно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ог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гніту (бур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20 00 00 |- з поліетиленглі-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ю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90 10 00 |- - воски готові,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сургуч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90 90    |- - інші:           |      |         |   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90 90 10 |- - - поліетиленовий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к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4 90 90 9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         |Вакси та крем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щення взуття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скові масти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льні засоб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огляду з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блями, підлогою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зов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, склом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ом, паст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щення, порошк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засоби (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му числі папір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та, повсть, фетр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ткані матеріал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 або гум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иста, просоч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вкриті цим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), з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воск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404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10 00 00 |- вакси, креми та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зас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чищення взутт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шкір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20 00 00 |- воскові мастики та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зас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огляду з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ими меблям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логами та іншим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'я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ня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30 00 00 |- полірувальні та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засоб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огляду з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узовам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порт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ль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ів для метал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40 00 00 |- пасти, порошки та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очисні засоб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90 10 00 |- - засоби для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лірува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их поверхонь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5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6 00       |Свічки будь-я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арафінові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еаринові, саль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скові, прості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гурні)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вироб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вічки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6 00 11 00 |- - прості,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роматиз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6 00 19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6 00 9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407 00 00 00 |Пасти для ліплення, |      |   0     |   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ті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отовляються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тячих розваг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як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зивають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"стоматологічним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сками", або суміш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одержанн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ліпків зубів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борах, 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роздріб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або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литок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овок, бруск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; інш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уболікуваль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виготовле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гіпс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альцинова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псу або сульфа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льцію)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Група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лкові речовини; модифіковані крохмалі; клеї; фер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дріжджі (товарна позиція 21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фракції крові (крім  альбуміну,  виділеного  із  сирова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,  не  призначеного  для  профілактичного  або терапев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), лікарські засоби та інші продукти групи 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ферментні препарати для дублення (товарна позиція 320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ферментні препарати для відмочування або  прання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групи 34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затверділі протеїни (білки) (товарна позиція 391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продукти  із  желатину  для поліграфічної промисловост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желатину (група 4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товарній  позиції  3505  термін   "декстрини" 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  розщеплення   крохмалю  з  вмістом  редукованого  цук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стрози не більш як 10%  сухої речовини. Такі продукти з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10% редукованого цукру включаються до товарної позиції 170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а примітк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товарної позиції 3504 включаються концентровані моло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еїни з вмістом понад 85 мас.%  протеїнів у перерахунку на с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         |Казеїн, казеїнати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зеїнів; казеї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ї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10       |- казеїн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10 10 00 |- - для виробництва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енер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их волокон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10 50 00 |- - для промислових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ей, крі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харч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ів і корм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тварин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1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90 10 00 |- - клеї казеїнові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1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         |Альбуміни [білки]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лькох сироватк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ків з вмісто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80 мас.%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роваткових білк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 перерахунку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ху речовину)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бумінати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альбумінів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льбумін яєчний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11       |- - висушений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11 10 00 |- - - не придатний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живання як їж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идатний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в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ях, крім харчов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11 90 00 |- - - інший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19       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19 10 00 |- - - не придатний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живання як їж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идатний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в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я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19 90 00 |- - - інший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20       |- альбумін молочний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з дво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кількох білк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очної сироватк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20 10 00 |- - не придатний для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живання як їжа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датний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в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я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20 91 00 |- - - висушений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нах, лусочках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івцях, порошку)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20 99 00 |- - - інший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альбуміни, крі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єчного та молочног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лактальбуміну)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90 20 00 |- - - не придатний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живання як їж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придатний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обки в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ілях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90 7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2 90 90 00 |- - альбумінати та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похід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ьбумін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3 00       |Желатин (включаю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ий у форм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вадратних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ямокутних листкі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поверхневою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ою або бе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, забарвл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езабарвлений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його похідні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б'ячий клей;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ї тваринн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з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казеїнов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їв товар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3501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3 00 10 00 |- желатин та його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3 00 80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3 00 80 10 |- - клей кістковий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ульований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скоподібний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3 00 80 9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4 00 00 00 |Пептони та їх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і;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кові речовини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похід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; порошо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 шкіри, оброблений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 обробле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ром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         |Декстрини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 (наприклад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переднь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елатинізовані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терифікован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); клеї 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крохмалів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стринів аб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в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10       |- декстрини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10 10 00 |- - декстрини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дифікова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10 50 00 |- - - крохмалі,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стерифікован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ерифіков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10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20       |- клеї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20 10 00 |- - з вмістом менш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25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в аб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кстринів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одифі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20 30 00 |- - з вмістом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5 мас.%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менш як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5 мас.% крохмал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екстринів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одифі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20 50 00 |- - з вмістом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5 мас.% або більш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ас.% крохмал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екстринів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одифі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5 20 90 00 |- - з вмістом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80 мас.% крохмалі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декстринів аб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модифікова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6          |Готові клеї та інш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клеїль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дгезиви),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ї або клеї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(адгезиви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клеї або клеї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(адгезиви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6 10 00    |- продукти, я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ї або клеїль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дгезиви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клеї або клеїль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(адгезиви)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нетто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 кг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6 10 00 10 |- - клей на основі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оксиметил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6 10 00 9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6 91 00 00 |- - клеїльні засоб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дгезиви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лені на основ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у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 (включаю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тучні смоли)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6 9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7          |Ферменти; фермент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7 10 00 00 |- ренін та його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ат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507 90 00 00 |- інші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орох і вибухові речовини; піротехнічні виро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ірники; пірофорні сплави;  деякі речовини, що загоря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 не  включає  окремі  сполуки  певного  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крім сполук, розглянутих нижче у примітці 2 а) або 2 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 товарній   позиції   3606  термін  "вироби  з  гор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" застосовується до таких продукт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метальдегід,  гексаметилентетрамін і аналогічні  речо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і у формі, наприклад, таблеток, стрижнів або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х,  для використання як пальне;  пальне на  основі  спирту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е пальне у твердому або пастоподібному ст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рідке паливо і зріджене газоподібне паливо в ємкостях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  для   заповнення   і   повторного   запр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гаркових запальничок місткістю не більш як 300 куб.с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молоскипи, гноти й аналогічні вир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1 00 00 00 |Порох   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2 00 00    |Готові вибухові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роху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Щодо  технічної  помилки в підпозиції 3602 00 00 додатково 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т  Державної  митної  служби N 6/21-3317-ЕП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4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3 00       |Шнури бікфордов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нури детонаторні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псули ударні ч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тонаторні, запал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детонатори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3 00 10 00 |- шнури бікфордові;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нури детонаторні: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3 00 90 00 |- інші      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4          |Вироби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лаштува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єрверк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игнальні, дощові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тиградові раке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4 10 00 00 |- вироби для 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лаштува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єрверк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4 90 00 00 |- інші              |      |  10     |  2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5 00 00 00 |Сірники, крім       |    10|      20 |  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отехніч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ів товарно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3604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6          |Фероцерій та ін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офорні сплави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формах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горюч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лічені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мітці 2 до ціє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и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6 10 00 00 |- пальне рідке та   |      |  20     |  4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ріджений газ 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ємкостях,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овнюванн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арядженн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альничок чи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альників об'ємо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 куб.см 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альничок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6 90 10 00 |- - фероцерій та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лави пірофорні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форма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606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Фотографічні або кінематографічні тов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 відходи або л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цій групі термін  "фотографічний"  характеризує  проце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яки  якому прямо або непрямо отримуються видимі зображення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ом  світла  або  інших  форм  випромінювання  на  фоточутл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разі,  коли звукові фільми імпортуються в двох стріч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дна стрічка містить тільки зображення, друга використовуєть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укова),  кожна  стрічка  повинна  бути  включена  до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Термін  "хронікальні  фільми"  категорії  3706  90  51 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є  фільми  з  метражем  менше 330 м,  які відображають по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чного,  спортивного,  військового, наукового, літератур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льклорного, туристичного, суспільного характеру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         |Фотоплатівк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плівки плоскі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сибіліз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кспоновані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картону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; плів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оскі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ментальн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сибіліз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кспоновані, в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паковках або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х: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10       |- рентгенівськ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10 10 00 |- - для медичних,  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оматологічних 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етеринарних ціле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10 90 00 |- - інші           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20 00 00 |- фотоплівки для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ментальн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30 00 00 |- платівки та плівки|      |  10     |  2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, довжина будь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ого боку  як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вищує 255 м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91 00 00 |- - для кольорової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оліхромні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1 99 00 00 |- - інші            |      |  10     |  2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         |Фотоплів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сибіліз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кспоновані,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ь-як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ів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у, картону ч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канини; плівк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ментальної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улонах,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сибіліз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кспон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10 00 00 |- рентгенівські     |      |   10    |  2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20 00 00 |- для моментальної  |      |   25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івки інш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ерфорова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105 м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1       |- - для кольорово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оліхромні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1 10 00 |- - - завдовжки не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1 90 00 |- - - завдовжки  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2       |- - інші,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мульсією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ними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ами срібла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5 мм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2 11 00 |- - - - мікроплівка;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а для художнь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2 19 00 |- - - - інші       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завширшки     |      |         |    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5 мм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2 31 00 |- - - - мікроплівки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2 51 00 |- - - - плівка для 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жньої фотограф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2 90 00 |- - - - інші       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39 00 00 |- - інші           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лівки інш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перфоровані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5 мм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41 00 00 |- - завширшки понад |      |  10     |  2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10 мм і завдовж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00 м,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оліхромні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42 00 00 |- - завширшки понад |      |  10     |  2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10 мм і завдовж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00 м, крі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и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43 00 00 |- - завширшки понад |      |  25     |  5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10 мм і завдовжк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200 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44 00    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5 мм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610 мм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44 00 10 |- - завдовжки не    |      |  10     |  20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00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44 00 90 |- - завдовжки       |      |   2     |   5     | кв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00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 плівки для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оліхромні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1 00 00 |- - завширшки не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 м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завдовжки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 як 14 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2       |- - завшир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 мм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більш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м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2 10 00 |- - - завдовжки не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2 90 00 |- - - завдовжки  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 30 м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3 00 00 |- - завширшки понад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м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 35 мм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 м,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позитивів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4       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м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 35 мм 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не більш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0 м, крім пліво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діапозитивів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4 10 00 |- - - завширшки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16 мм, але не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24 м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4 90 00 |- - - завширшки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25 мм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35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5 00 00 |- - завширшки понад |      |  10     |  2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м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5 мм і завдовж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6       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5 мм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6 10 00 |- - - завдовжки не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30 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56 90 00 |- - - завдовжки  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1       |- - завшир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 м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завдовжки не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  як 14 м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1 10 00 |- - - плівки для    |      | 25      | 50 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жньої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1 90 00 |- - - інші          |      | 25      | 50 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2       |- - завширшки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6 мм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довж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4 м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2 10 00 |- - - плівки для 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удожньої фотографі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2 90 00 |- - - інші       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3       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м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5 мм і завдовж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більш як 30 м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3 10 00 |- - - мікрофільми;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и для художнь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3 90 00 |- - - інші          |      |  25     |  50     | ш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4       |- - завширшки понад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6 мм, але не більш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35 мм і завдовжк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над 30 м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4 10 00 |- - - мікрофільми;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и для художнь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4 90 00 |- - - інші          |      |  20     |  4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2 95 00 00 |- - завширшки понад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5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         |Фотопапір, картон 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сибілізовані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експоновані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10 00 00 |- у рулонах,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 понад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610 м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20       |- інші,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льорово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оліхромні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20 10 00 |- - для зображень,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отримуються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ки зворот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ипу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20 90 00 |- - інші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90 10 00 |- - сенсибілізовані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вмістом сол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рібла або плат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3 90 90 00 |- - інші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4 00       |Фотографіч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івки, плівки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ір, картон 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теріал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поновані, ал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проявлен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4 00 10 00 |- платівки та плівки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4 00 90 00 |- інші  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5          |Фотоплатівк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плівк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понован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явлені, крі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іноплівок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5 10 00 00 |- для офсетного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руку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5 20 00 00 |- мікроплівки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5 90 10 00 |- - для художньої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5 90 90 00 |- - інші            |      |  25     |  5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         |Кіноплівки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кспоновані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явлені, і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уковою доріжкою 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з  звуков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іжки, або як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ються лише і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укової доріж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10       |- завширшки 35 мм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ли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укової доріж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10 11 00 |- - - негативні;    |      |  10     |  2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іжні пози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10 19 00 |- - - позитивні інші|      |  10     |  2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10 91 00 |- - - негативні;    |      |  10     |  2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іжні пози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10 99 00 |- - - позитивні інші|      |  10     |  2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з вмістом лиш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укової доріжк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90 11 00 |- - - негативні, 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іжні пози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90 19 00 |- - - позитивні інші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90 31 00 |- - - негативні, 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іжні позитивн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озитив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90 51 00 |- - - - хронікальні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льм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- інш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вширшк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90 91 00 |- - - - - менш як  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м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6 90 99 00 |- - - - - 10 мм або |      |  25     |  50     |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7          |Фотохімікати (крі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ів, клеїв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леїльних засоб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адгезивів) тощо);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незміша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зовані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ування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фасова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ргівлі і готов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користування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7 10 00 00 |- емульсії          |      |  15     |  3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енсибілізова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7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проявник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іксатор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для кольоров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поліхромні)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7 90 11 00 |- - - - для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тографіч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івок 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тівок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7 90 19 00 |- - - - інші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7 90 30 00 |- - - інші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707 90 90 00 |- - інші    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Група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продукти хімічної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група не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окремі елементи або сполуки певного хімічного  складу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так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штучний графіт (товарна позиція 380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інсектициди, родентициди, фунгіциди, гербіциди, інгібіт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рощування і регулятори росту рослин,  дезінфекційні речови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 продукти,  у  формах  або  упаковках,  передб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ій позиції 380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вогнегасні  продукти,  використовувані   як   заряд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гасників  або  заряджених вогнегасних гранат (товарна пози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продукти, розглянуті у примітці 2 а) або 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уміші хімічних речовин з харчовими продуктами або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живними  речовинами,  що  використовуються  під  час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харчування (головним чином товарна позиція 210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лікарські засоби (товарної позиції 3003 або 300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відпрацьовані каталізатори,  використовувані для вил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их   металів   або  для  виробництва  хімічних 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рогоцінних  металів  (товарна  позиція  2620),   відпрац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лізатори,  що  використовуються  головним  чином для вил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их металів (товарна позиція 7112), або каталізатор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ся   з   металів   або  сплавів  металів,  що  пода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,  у  формі  дрібного порошку або плетеної сітки (розді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XIV або XV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товарної позиції 3824 включаються такі товари,  як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і до інших угрупова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штучні  кристали  (крім  оптичних елементів) оксиду маг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галогенів лужних або лужноземельних металів  з  масою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а не менш як 2,5 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сивушна олія, олія сорту "діппель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сполуки для вилучення чорнила,  розфасовані в упаков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рібної торгівл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уміші  для  виправлення  друкованих   текстів   та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ктурні рідини, розфасовані в упаковки для роздрібної торгівл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 плавкі елементи для контролю температури печі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уси Зегер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д      |       Назва        |      Ставки мита, %      |Додат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--------------------------| 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префе-|пільгова |  повна  |  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 рен-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                    |ційна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+--------------------+------+---------+---------+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1          |Графіт штучний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фіт колоїдний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олоїдний;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и з графіту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их форм вуглецю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паст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русків, пластин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інших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фабрикаті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1 10 00 00 |- графіт штучний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1 20       |- графіт колоїдний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півколоїдний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1 20 10 00 |- - графіт колоїдний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игляді суспензі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оливі; графі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івколоїд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1 20 90 00 |- - інший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1 30 00 00 |- вуглецеві пасти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електродів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маси дл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теровки пече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1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2          |Вугілля активоване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мінераль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і активовані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 тварин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одження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е тваринн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ілля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2 10 00 00 |- вугілля активоване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2 90 00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2 90 00 10 |- - глина           |      |   2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дбілювальн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2 90 00 9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3 00       |Олія талова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ована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рафінована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3 00 10 00 |- неочищена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3 00 90 00 |- інша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4 00       |Відходи лужні від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деревної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люлози,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, з вилученими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лучен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украми, або підда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и не підда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ій обробц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аючи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гносульфонати, але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 винятком талов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ї товарної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3803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4 00 10 00 |- лужний сульфід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центрований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4 00 90 00 |- інший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5          |Скипидар живичний з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(осмолу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льфатний 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ї терпенові інш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тримані шляхом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гонки або іншим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дом обробк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войної деревини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пентен неочищений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ипидар сульфіт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пара-цимол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ий інший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я соснова з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альфа-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рпінеолу як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лов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мпонента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5 10       |- скипидар живични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 деревини (осмолу)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сульфатний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5 10 10 00 |- - скипидар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вичн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5 10 30 00 |- - скипидар з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ини (осмолу)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5 10 90 00 |- - скипидар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ат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5 20 00 00 |- олія соснова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5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         |Каніфоль та смоля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, їх похідні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 каніфольний 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іфольні олії;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яні залиш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сля перегонки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[переплавле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и]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10       |- каніфоль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яні кислоти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10 10 00 |- - одержані із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туральних живиць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10 90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10 90 10 |- - - каніфоль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снов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10 90 9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20 00 00 |- солі каніфолі,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яних кислот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их каніфолі ч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яних кисло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резинати), крім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ей адуктів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ніфо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30 00 00 |- складноефірні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и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6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7 00       |Дьоготь деревний;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ло з деревног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ьогтю; креозот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ий; наф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ревна; пек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ий; пек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воварний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продукт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основі каніфол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яних кислот або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ного пеку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7 00 10 00 |- дьоготь деревний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7 00 9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         |Інсектицид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дентицид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унгіцид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ербіциди, засоб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запобігають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ростанн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остків,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улятори рост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зінфікуюч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т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і речовин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 упаковках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дрібної торгівл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у вигляд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их виробів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приклад, стрічки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лені сіркою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ічки і папір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пкий від мух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10       |- інсектицид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10 10 00 |- - на основ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ретроїд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10 20 00 |- - на основ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ва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10 30 00 |- - на основ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амат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10 40 00 |- - на основ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сфорорганіч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1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      |- фунгіциди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неорганічні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10 00 |- - - препарати на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 сполук мід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15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30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тіокарбамат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40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імідазол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50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золів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іазол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60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зинів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рфолін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20 80 00 |- - - інші          |      |   0     |  5 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      |- гербіциди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, щ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обігають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ростанн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остків,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гулятори рост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лин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гербіциди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11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ноксифітогормон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13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іазин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15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дів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17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рбамат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21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нітроанілін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23 00 |- - - на основі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их сечови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рацилу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нілсечовини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27 00 |- - - інші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30 00 |- - засоби, що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побігають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ростанню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ростк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30 90 00 |- - регулятори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сту рослин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40       |- речовин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езінфікуючі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40 10 00 |- - на основ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етвертин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євих солей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40 20 00 |- - на основі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ова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4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90 10 00 |- - родентициди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8 9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         |Апретуючі речовин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текстильно-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поміжн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)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коре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бування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кріпленн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рвників, а також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речовин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препарат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 речовин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засоби для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робки і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лення)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тунків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й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ій, шкіряні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х,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уп: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10       |- на осно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охмалист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10 10 00 |- - з вмістом ц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мен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55 мас.%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10 30 00 |- - з вмістом ц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55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70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10 50 00 |- - з вмістом ц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70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, але не більш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 83 мас.%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10 90 00 |- - з вмістом цих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83 мас.% або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е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91 00    |- - гатунків, як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кстильній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аналогічн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х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91 00 10 |- - - рідини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йорган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ліконові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офобізуюч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91 00 9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92 00    |- - як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ій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х: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92 00 10 |- - - рідини    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ремнійорган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силіконові), щ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ся 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перовому або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дібних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92 00 9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09 93 00 00 |- - які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шкіряні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ості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алогічних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0          |Засоби для травл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их поверхонь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люси та інш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поміжні засоб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яння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 металів;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ти та порошки дл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яння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 з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их матеріалів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, як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ердя або покритт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варюва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дів, стрижн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утків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0 10 00 00 |- засоби для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влення металев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верхонь; порошки 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асти для паяння т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варювання з метал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их матеріал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0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0 90 10 00 |- - речовини, як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криття  або осерд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зварюваль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дів, стрижн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прутків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0 90 9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         |Антидетонатори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оксиданти,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гібітор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молоутворення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гусники,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корозій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та інш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присадки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бавки для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продукті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бензин)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 для  інших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ин, як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з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єю самою метою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що й нафтопродукти: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антидетонатори: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11       |- - на основі сполу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инцю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11 10 00 |- - - на основі     |      |   3     |   6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етраетилсвинц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11 90 00 |- - - інші          |      |   3     |   6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19 00 00 |- - інші            |      |   3     |   6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исадки до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тильних олив: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21 00 00 |- - з вмістом нафти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нафтопродуктів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2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1 90 0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         |Прискорювач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ації каучу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;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агатоскладов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фікатор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у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оксиданти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стабілізато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аучуку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10 00    |- прискорювач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лканізації каучук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10 00 10 |- - дитіодиморфолін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sulfasan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perhacit, rhenolran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TDM, rhenocure M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10 00 9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20       |- багатоскладов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ифікатори для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учуку або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20 10 00 |- - реакційна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, щ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ється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ил-3-ізобути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локси-1-ізопро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л-2,2-диметил-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пілфталату т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нзил-3-ізобутир-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илокси-2,2,4-три-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пентилфталат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20 90 00 |- - інші            |      |   0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30       |- антиоксидант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стабілізатор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каучуку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ластмаси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30 20 00 |- - антиоксиданти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2 30 8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3 00 00 00 |Суміші, препарати та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ряди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гнегасників;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 вогнегас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ранати та бомби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4 00       |Розчинники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джувачі склад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рганічні,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; готові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для видалення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б або лаків: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4 00 10 00 |- на основі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тилацетату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4 00 9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         |Ініціатори реакці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скорювач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акцій та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талізатори, не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і до інших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каталізатори н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сіях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1 00    |- - з вмістом я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ного компонен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келю або йог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1 00 10 |- - - вторинного    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иформінгу метан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1 00 90 |- - - інші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2 00 00 |- - з вмістом як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ного компонент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рогоцінного метал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його сполу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9 10 00 |- - - каталізатор у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і гранул, у як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90 % або більше з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 мають розміри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частинок не більш як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10 мкм, як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аються з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ей оксидів н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гнієво-силікатній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снові, які мають 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воєму складі з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асою: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) 20 % або більше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5 % міді; та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) 2 % або більше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не більш як 3%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ісмуту, з відносною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итомою вагою  0,2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, але не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1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9 90    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9 90 10 |- - - - каталізатори|      |  10     |  2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изькотемпературної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онверсії CO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нкові поглинач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ірчаних сполук,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аталізатори синтез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аку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19 90 90 |- - - - інші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90 10 00 |- - каталізатор,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й складається з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илтрифенілфосфор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ого ацетату у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озчину 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нолі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5 90 90 00 |- - інші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6 00 00 00 |Цементи вогнетривкі,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и будівельні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тони та аналогіч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, крім товар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801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7          |Алкілбензоли та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кілнафталіни,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ах, крім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ключених д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ої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707 або 2902: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7 10       |- алкілбензоли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ах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7 10 10 00 |- - додецилбензол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7 10 50 00 |- - алкілбензол     |      |   0,1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нійний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7 10 8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7 20 00 00 |- алкілнафталіни у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ах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8 00       |Елементи хіміч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овані, призначе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користання в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ніці, у форм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исків, платівок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що; хім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ки леговані,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значені для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ання в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лектроніці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8 00 10 00 |- кремній легований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8 00 90 00 |- інші  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19 00 00 00 |Рідини для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влічних галь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інші готові рідк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ші д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ідравліч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рансмісій, бе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у нафти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продукт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 або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їх не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льш як 70 мас.%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0 00 00 00 |Антифризи та готові |      |  10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ідкі суміші про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бмерзанн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1 00 00 00 |Середовища культурні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ирощуван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кроорганізмі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2 00 00 00 |Реагенти            |      |   2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гностич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бораторні н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кладках  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готовлен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іагностичні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бораторні реагенти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 підкладці або без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ї, крім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лічених 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варній пози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002 або 3006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         |Промислові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карбонові жир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; кислот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ї піс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ування;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мислові жирні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промислові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нокарбонові жирні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; кислот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лії після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афінування: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11 00 00 |- - стеаринова      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а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12 00 00 |- - олеїнова кислота|      |   1     |   5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13 00 00 |- - жирні талові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и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19       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19 10 00 |- - - дистильовані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ні кислот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19 30 00 |- - - дистилят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ний жирний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19 90 00 |- - - інші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3 70 00 00 |- промислові жирні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ирти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         |Суміші сполучн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варних форм або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трижнів; хімічн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и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хімічного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жних виробницт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включаючи суміші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родних речовин)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лишкові продукт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мічного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а або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міжних виробництв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 включені до інш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груповань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10 00 00 |- речовини сполучні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отові,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робництві ливар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орм або стрижнів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20 00 00 |- кислоти нафтенові,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їх солі, не розчин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 воді, та ї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і ефіри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30 00 00 |- карбіди металів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агломеровані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мішані між собою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з іншими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алев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получни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ам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40 00 00 |- добавки готові для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ементів, вапня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в чи бетоні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50       |- невогнетривкі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апняні розчини та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етони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50 10 00 |- - бетон, готовий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о заливки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50 90 00 |- - інший           |      |    5    |  10     |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60       |- сорбіт, крім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рбіту підпозиції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905 44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у водному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чині: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60 11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мас.% або мен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-маніту 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вміс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-глюцит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60 19 00 |- - - інший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ий: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60 91 00 |- - - з вмістом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2 мас.% або менше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-маніту у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рахунку на вміст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D-глюциту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60 99 00 |- - - інший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суміші з вмістом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логенова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хідних ацикліч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 з двом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бо більше різними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огенами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71 00 00 |- - з вмістом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циклічних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углеводнів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галогеновани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ше фтором та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лором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79 00 00 |- - інші  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      |- інші: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10 00 |- - сульфонати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афтові, за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нятком сульфонат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жних металів,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онію або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етаноламінів;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іофенован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ульфокислоти олій,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их з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ітумінозних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інералів, та їх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і 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15 00 |- - іоніти 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20 00 |- - газопоглиначі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для вакуумних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иладів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25 00 |- - піролігніти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наприклад,кальцію);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ртрат кальцію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ий;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цитрат кальцію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чищений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30 00 |- - оксид заліза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ужний для очищення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зів 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35 00 |- - сполуки 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корозійні з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містом амінів як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ктивних складов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40 00 |- - розчинники та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ріджувачі складні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органічні дл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аків та аналогічних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ечовин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інші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45 00 |- - - сполуки, що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ерешкоджають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утворенню окалини,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а аналогічні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50 00 |- - - сполуки для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гальваноізоляції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55 00 |- - - сумі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кладних моно-, ди-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 триефірів жирних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 і гліцерин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емульгатори для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жирів) 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продукти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епарати, які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ють у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армакології або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хірургії: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61 00 |- - - - проміжні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виробництв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нтибіотиків,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одержані внаслідок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ферментації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Streptomyces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tenebrarius,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сушені або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евисушені,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тосовувані в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цесі виробництва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іків товарної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озиції 3004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62 00 |- - - - проміжні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виробництва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солей моненсину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64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65 00 |- - - допоміжні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родукти для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иварних виробництв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(крім зазначених у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підпозиції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3824 10 00)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70 00 |- - - препарати,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засоби вогнезахисні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одонепроникні та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нші захисні засоби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користовувані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будівництві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- - - інші: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75 00 |- - - - пластини з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ніобату літію без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легувальних домішків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80 00 |- - - - суміш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мінів, одержан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розщепленням жирних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кислот, середня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олекулярна маса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яких 520 або більше,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але менш як 550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85 00 |- - - - 3-(1-етил-1-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метилпропіл)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ізоксазол-5-іламін у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вигляді розчину у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|толуолі             |      |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24 90 95 00 |- - - - інші        |      |   5     |  10     |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 Cyr">
    <w:charset w:val="cc"/>
    <w:family w:val="auto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