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РОЗДІЛ X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МАСА З ДЕРЕВИНИ АБО З ІНШИХ ВОЛОКНИСТ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ЦЕЛЮЛОЗНИХ МАТЕРІАЛ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АПІР АБО КАРТОН, ОДЕРЖАНІ З ВІДХОДІВ ТА МАКУЛАТУР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ПАПІР, КАРТОН ТА ВИРОБИ З 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4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аса з деревини або з інших волокнистих целюлозних матеріал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апір або картон з повторно перероблених відходів і макулату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товарній позиції 4702  термін  "целюлоза  деревинна,  сор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чинні" включає целюлозу деревини з вмістом 92 мас.%  або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розчинної  фракції - для  натронної або  сульфатної целюлози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8 мас.%  або  більше - для сульфітної целюлози після витрим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ягом 1 години у розчині каустичної соди  з  вмістом  18  мас.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дроксиду  натрію  (NaOH) при  температурі 20 град.C і  з вміс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ли не більш як 0,15 мас.% для сульфітної целюлоз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701 00       |Маса з деревин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ханічна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701 00 10 00 |- маса з деревини   |      |   0     |   5     |кг су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рмомеханічна      |      |         |         |90 % ре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701 00 90 00 |- інша              |      |   0     |   5     |кг су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90 % ре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702 00 00 00 |Целюлоза з деревини,|      |   0     |   5     |кг су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чинні сорти      |      |         |         |90 % ре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703          |Целюлоза з деревин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тронна ч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атна, крі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чинних сортів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невибілена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703 11 00 00 |- - з хвойних порід |      |   0     |   5     |кг су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90 % ре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703 19 00 00 |- - з листяних порід|      |   0     |   5     |кг су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90 % ре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напіввибілена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а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703 21 00 00 |- - з хвойних  порід|      |   0     |   5     |кг су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90 % ре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703 29 00 00 |- - з листяних порід|      |   0     |   5     |кг су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90 % ре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704          |Целюлоза з деревин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ітна, крі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чинних сортів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невибілена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704 11 00 00 |- - з хвойних порід |      |   0     |   5     |кг су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90 % ре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704 19 00 00 |- - з листяних порід|      |   0     |   5     |кг су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90 % ре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напіввибілена ч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а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704 21 00 00 |- - з хвойних порід |      |   0     |   5     |кг су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90 % ре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704 29 00 00 |- - з листяних порід|      |   0     |   5     |кг су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90 % ре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705 00 00 00 |Напівцелюлоза з     |      |   0     |   5     |кг су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ини            |      |         |         |90 % ре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706          |Маса волокниста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ержана з папер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картону, щ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генеровані 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ів т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кулатури або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волокнист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елюлозних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706 10 00 00 |- маса з бавовняного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інту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706 20 00 00 |- маса волокниста,  |      |   0     |   5     |кг су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ержана з паперу   |      |         |         |90 % ре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картону, щ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генерова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ідходів т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кулатур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а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706 91 00 00 |- - механічна       |      |   0     |   5     |кг су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90 % ре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706 92 00 00 |- - целюлоза        |      |   0     |   5     |кг су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90 % ре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706 93 00 00 |- - напівцелюлоза   |      |   0     |   5     |кг су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90 % ре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707          |Папір або картон, щ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генеровані 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ів т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кулатури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707 10 00 00 |- невибілені крафт-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пір чи картон,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фровані ґатунк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перу чи картон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707 20 00 00 |- папір або картон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, одержані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ним чином, 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ої целюлоз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пофарбовані в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і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707 30       |- папір або картон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ержані головни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ном з механічно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и (наприклад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зети, періодич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дання та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а друкован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ція)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707 30 10 00 |- - старі та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родані примірник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зет і журналів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лефонні довідник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ошури та реклам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дання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707 30 90 00 |- - інші 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707 90       |- інші, включаюч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сортовані відход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макулатуру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707 90 10 00 |- - несортовані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707 90 90 00 |- - відсортовані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4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апір і картон; вироби з паперової маси, паперу або карт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Ця група не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вироби групи 30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фольгу для тиснення (товарна позиція 3212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ароматизований папір або папір,  просочений  або  покри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сметичними засобами (група 33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папір  та  целюлозну вату,  просочену або покриту милом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інфікуючими засобами (товарна  позиція  3401)  або  поліруюч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ами,  кремами  чи аналогічними препаратами (товарна пози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05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сенсибілізований  папір   та   картон   (товарні   пози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1-3704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папір,   просочений   діагностичними   або   лаборатор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гентами (товарна позиція 3832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листову багатошарову пластмасу  з  паперовим  наповнення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один шар паперу чи картону,  покритий пластмасою, якщо товщи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стмаси становить не менш як половину всієї  товщини  матеріал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вироби  з них (група 39),  крім настінних покриттів (тов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ї 4814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є) вироби товарної позиції 4202 (наприклад, дорожні речі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ж) вироби групи 46 (вироби з матеріалів для плетіння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) паперову пряжу і текстильні вироби з неї (розділ XI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и) вироби групи 64 або 65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) абразивний папір або картон  (товарна  позиція  6805)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ду  на  паперовій  чи  картонній основі (товарна позиція 6814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ак папір та картон,  покриті слюдяним порошком,  включаються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єї груп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ї) фольгу  металеву  на паперовій або картонній основі розді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XV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й) вироби товарної позиції 9209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) вироби групи  95  (наприклад,  іграшки,  ігри,  спорти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вентар) або групи 96 (наприклад, ґудзик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За умови відповідності положень примітки 6 до цієї груп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і позиції 4801-4805  включаються  папір  і  картон,  підд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ландруванню,   глянсуванню   або   аналогічному   оздобленню,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несенням водяних знаків  або  проклеюванням  поверхні,  а 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пір,  картон,  целюлозна вата або полотно з целюлозного волокн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арвлені  по  всій  масі  або  оздоблені  під  мармур  будь-як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собом.  Однак  папір,  картон,  целюлозна  вата  або  полотна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люлозного волокна, які піддавались іншій обробці, не включа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цих товарних позицій, за винятком особливо обумовлених полож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ої позиції 4803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У  цій  групі  термін  "газетний  папір"   означає   папі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крейдований, використовуваний для друкування газет, з вмістом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ш як  65  мас.%  загальної  маси  деревних  волокон,  одерж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ічним   або  хіміко-механічним  способом,  не  сортований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ром або дуже мало  сортований,  що  має  шорстку  поверхню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жного боку,  виміряну апаратом Parker Print Surf (1 МПа),  пон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,5 мікрометра (мікрон), з масою 1 кв. м від 40 г до 65 г включн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До товарної позиції 4802 крім паперу  та  картону  ру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ливання  включаються лише папір і картон,  виготовлені голов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ном  з  вибіленої  целюлози  або  з  деревної  маси,   отрима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ічним способом, яка відповідає одній з таких умо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для паперу або картону з масою 1 кв. м не більш як 150 г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вміст  волокон,  одержаних механічним способом,  10 %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е 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маса 1 кв. м не більш як 80 г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забарвленість по всій мас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зольність понад 8 %, 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маса 1 кв. м не більш як 80 г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забарвленість по всій мас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зольність понад 3 % і білизна 60 % або більш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зольність понад 3 %,  але не більш як 8 %, білизна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 % і опір на розрив не більш як 2,5 кПа х кв. м/г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зольність 3 % або менше, білизна 60 % або більше і опір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ив не більш як 2,5 кПа х кв. м/г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для паперу або картону з масою 1 кв. м понад 150 г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забарвленість по всій мас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білизна 60 % або більше, 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товщина не більш як 225 мікрометрів (мікрон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товщина понад 225 мікрометрів (мікрон),  але не  більш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8 мікрометрів (мікрон) і зольність понад 3 %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білизна  менш як 60 %,  товщина не більш як 254 мікромет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мікрон), зольність понад 8 %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товарної позиції 4802 не включаються  фільтрувальні  папі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картон (включаючи пакувальний папір для чаю) і папір та карто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вані як покрівельний карто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У цій групі термін "крафт-папір та картон"  означає  папі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картон  з вмістом у загальній масі волокна не менш як 80 мас.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евного волокна,  отриманих хімічним  сульфатним  або  натрон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соб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Якщо  у формулюваннях товарних позицій не обумовлено інш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пір, картон, целюлозна вата і полотно з целюлозного волокна,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уть  включатися  одночасно до двох або кількох товарних пози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1-4811,  включаються  до  тієї  товарної   позиції,   яка   м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йбільший порядковий номер у цій Класифікації товар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А. До товарних позицій 4801,  4802,  4804-4808,  4810,  481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ється лише  папір,  картон,  целюлозна  вата  та  полотна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люлозних волокон, які мають одну з таких фор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у стрічках або рулонах завширшки понад 15 с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в аркушах квадратної або прямокутної форми, які мають од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к понад 36 см, а другий понад 15 см у розгорнутому вигляд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це не суперечить  примітці  6,  папір  і  картон  ру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и  будь-якого формату і будь-якої форми з необрізаними кра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включаються,  за умови відповідності примітці 6, до тов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ї 4802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Б. До  товарних  позицій  4803  та  4809  включається тіль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пір,  целюлозна вата і полотно з целюлозного волокна,  які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у з таких фор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у стрічках або рулонах завширшки понад 36 с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в аркушах квадратної або прямокутної форми, які мають од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к понад 36 см, а другий понад 15 см у розгорнутому вигляд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 Термін  "шпалери  та  аналогічні  настінні   покриття"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ій позиції 4814 озна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папір  у рулонах завширшки не менш як 45 см,  але не біль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 160 см, призначений для декорування стін або стел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-0) тиснений з пофарбованою поверхнею,  друкованим  малюн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інакше  декорований  на  поверхні  (наприклад,  з  текстиль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рсом),  покритий  або  не  покритий  захисним   прозорим   шар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стмас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-0) з  шорсткою поверхнею внаслідок додання частинок дере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ломи тощо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-0) з покриттям з лицьового боку пластмасою, причому цей ш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є зернисте або інше тиснення,  фарбований, з друкованим малюн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декорований інакш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-0) покритий  з  лицьового  боку  матеріалом  для  плеті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'єднаним або не з'єднаним у паралельні смуги, або тканино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бордюри  та  фризи  з  паперу,  оброблені зазначеними вищ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собами,  у рулонах або не у рулонах,  придатні для  декор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ін або стель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настінні   покриття  з  паперу,  виготовлені  з  декілько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нелей,  у  рулонах  або  аркушах,  з  друкованим  малюнком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ють разом пейзаж, картину або візерунок на сті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роби на   основі   з   паперу  або  картону,  придатні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я  як  покриття  підлоги,  так  і  настінні   покритт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ються до товарної позиції 4815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 До  товарної позиції 4820 не включаються окремі аркуші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рти,  нарізані за розміром,  з друкованими зображеннями або 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х, тиснені або перфорова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 До    товарної   позиції   4823   включаються,   зокрем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форовані папір і картон для жакардових або аналогічних машин,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паперові мережи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 За винятком виробів, включених до товарних позицій 4814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21,  папір,  картон,  целюлозна вата та вироби з цих матеріа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риті  надрукованими  або  іншими  малюнками,  які  відповід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ному призначенню виробів, включаються до групи 49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 до підпозиці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У підпозиціях 4804 11 та 4804 19  вираз  "папір  і  карт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кувальні,  так  звані  крафт-лайнер"  означає  папір  та карто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ровані або  відглянсовані  машинним  способом,  у  рулонах,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містом  від  загальної маси волокна не менш як 80 мас.%  дере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кон, отриманих хімічним сульфатним чи натронним способом. Мас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 кв. м таких виробів понад 115 г і мінімальний опір на розри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Мюленом відповідає значенням,  наведеним у  таблиці  нижче.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ь-яких   інших   значень   питомої   маси  опір  на  розри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ається лінійною інтерполяцією або екстраполяцією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Маса, г/кв. м      |   Мінімальний опір на розривання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|              Мюленом, кП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+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115            |                  39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125            |                  41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200            |                  63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300            |                  8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400            |                  96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У  підпозиціях  4804 21 та 4804 29 термін "крафт-папір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шків великої місткості"  означає  папір  машинного  виробницт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ний у рулонах, з вмістом від загальної маси волокна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0 мас.%  волокон,  отриманих  хімічним  сульфатним  чи  натрон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собом;  маса  1  кв.  м цього паперу менш як 60 г і не біль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 г; цей папір має відповідати одній з таких умо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мати коефіцієнт опору на розривання за Мюленом не менш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,7 кПа х кв.  м/г, коефіцієнт розтягування у поперечному напрям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ад 4,5 %, у поздовжньому - понад 2 %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мати  мінімальний  опір  на  роздирання  та  міцність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ивання,  що  відповідає значенням,  наведеним у таблиці нижч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е за  інших  значень  питомої  маси  вони  визначаються  метод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нійної інтерполяції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аса,  |    Мінімальний опір на    |   Мінімальна міцність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/кв. м |       роздирання, мН      |      розривання, кН/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+---------------------------+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у      |      у       |      у      |  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поздовжньому| поздовжньому | поперечному | поздовжнь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напрямку  |та поперечному|  напрямку   |та попереч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       |   напрямку   |             |   напрям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+------------+--------------+-------------+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60   |     700    |     1510     |     1,9     |      6,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70   |     830    |     1790     |     2,3     |      7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80   |     965    |     2070     |     2,8     |      8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100   |    1230    |     2635     |     3,7     |     10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115   |    1425    |     3060     |     4,4     |     12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У  підпозиції  4805  10  00 термін "папір для гофрування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івцелюлози" означає папір,  поданий у рулонах,  з  вмістом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ої  маси  волокна  не менш як 65 мас.%  невибілених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вердої  деревини,  отриманих  напівхімічним  способом;  опір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искання  цього  паперу,  виміряний  за  методом  CMT 60 (Concor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edium Test за 60-хвилинною витримкою), понад 196 Н, при віднос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гості 50 % і температурі 23 град.C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У підпозиції 4805 30 термін "папір обгортковий сульфітний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начає відглянсований машинним способом папір з вмістом не  біль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  40  мас.%  деревних  волокон,  одержаних  хімічним способом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астю сульфату з вмістом золи не більш як  8  %  та  коефіцієн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ору на розривання за Мюленом не менш як 1,47 кПа х кв. м/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У  підпозиції  4810 21 00 термін "папір крейдований лег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означає папір,  крейдований з обох боків,  загальна маса якого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ищує 72 г/кв.  м,  до того ж маса вкривального шару на к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хні не повинна перевищувати 15 г/кв. м, і не менш як 50 мас.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ої  маси  волокна  у композиції становлять деревні волокн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ржані механічним способ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даткова примітк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У підкатегорії 4801  00  10  00  термін  "папір  газетний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начає білий або трохи забарвлений папір,  в якому вміст дерев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и становить не менш як 70 % (загальної маси волокна), гладк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перу  не  перевищує  130 секунд за Бекком;  папір непроклеєний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ою 1 кв.  м не менш як 40 г і не більш  як  57  г,  з  водя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ками, що  наносяться  на відстані 4-10 см,  у рулонах завширш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 см або більше, з вмістом не більш  як  8  мас.%  наповнювача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ий   для   друкування   газет,   щотижневиків  або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іодичних видань товарної позиції 4902, які виходять не рідше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ів на рі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1 00       |Папір газетний 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улонах або в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ркушах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1 00 10 00 |- визначений у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тковій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мітці 1 до ціє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пи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1 00 90 00 |- інший  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2          |Ґатунки паперу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тону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крейдовані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о використовуютьс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писання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рукування 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графіч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лей, а також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ґатунки паперу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тону для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н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фокарт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фострічок, 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улонах або аркушах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м ґатунків папер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801 або 4803; папір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картон ручн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ливання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2 10 00 00 |- папір та картон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учного відливанн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2 20 00 00 |- папір та картон,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о використовуютьс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основа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ітлочутливого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плочутливого ч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лектрочутливог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перу або картон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2 30 00 00 |- папір та картон,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о використовуютьс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основа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піювального папер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2 40       |- папір, щ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єтьс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основа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палер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2 40 10 00 |- - без вмісту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, одержа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ханічним способо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той, у яком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кі волокн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новлять не більш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0 мас.%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гальної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и волокн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2 40 90 00 |- - інші 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апір та картон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, без вміст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, одержа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ханічним способом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ті, в яких так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 становлять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10 мас.%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гальної мас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2 51       |- - з масою 1 кв. 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40 г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2 51 10 00 |- - - папір з масою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 кв. м не більш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5 г,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значений д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афарет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2 51 90 00 |- - - інші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2 52       |- - з масою 1 кв. 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0 г або більше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50 г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2 52 20 00 |- - - у рулонах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2 52 80 00 |- - - в аркушах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2 53       |- - з масою 1 кв. 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150 г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2 53 20 00 |- - - у рулонах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2 53 80 00 |- - - в аркушах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2 60       |- інший папір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тон, з вмісто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 загальної мас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 понад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 мас.% волокон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ержаних механічни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собом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масою 1 кв. 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72 г, у як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50 мас.%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гальної мас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 становлять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, одержа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ханічним способом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2 60 11 00 |- - - у рулонах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2 60 19 00 |- - - в аркушах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2 60 91 00 |- - - у рулонах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2 60 99 00 |- - - в аркушах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3 00       |Паперові туалет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ерветки, серветк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обличчя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ушники, скатертин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інші види папер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сподарсько-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бутового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нітарно-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гієнічног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значення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елюлозна вата 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отно з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елюлозног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, крепова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крепован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иснені аб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иснені, гофрова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гофрован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форовані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ерфоровані,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фарбованою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офарбовано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ею ч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друкованим н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і малюнком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рулонах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 аркушах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3 00 10 00 |- целюлозна вата    |      |   20 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репований папір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олотно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елюлозного волокна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ою 1 кв. м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жного шару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3 00 31 00 |- - не більш як 25 г|      |   20 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3 00 39 00 |- - понад 25 г      |      |   20 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3 00 90 00 |- інші              |      |   20 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4          |Крафт-папір 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тон,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крейдовані, 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улонах або в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ркушах, крім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ених д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801 або 4803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апір та картон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куваль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к зван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"крафт-лайнер"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4 11       |- - невибілен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в яких не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80 мас.%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гальної мас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 становлять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 деревин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войних порід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ержані внаслідок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атного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тронного процесу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4 11 11 00 |- - - - з масою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 кв. м менш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50 г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4 11 15 00 |- - - - з масою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 кв. м 150 г 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, але менш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75 г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4 11 19 00 |- - - - з масою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 кв. м не менш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75 г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4 11 90 00 |- - - інші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4 1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в яких не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80 мас.%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гальної мас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 становлять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 деревин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войних порід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ержані внаслідок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атного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тронного процесу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складаютьс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одного або кілько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вибілених шарів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го поверхнев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ару вибіленого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ввибіленого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рбованого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масою 1 кв. м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4 19 11 00 |- - - - - менш як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50 г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4 19 15 00 |- - - - - 150 г або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, але менш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75 г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4 19 19 00 |- - - - - не менш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75 г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,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ою 1 кв. м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4 19 31 00 |- - - - - менш як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50 г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4 19 35 00 |- - - - - 150 г або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, але менш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75 г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4 19 39 00 |- - - - - не менш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75 г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4 19 90 00 |- - - інші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рафт-папір дл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шків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4 21       |- - невибілений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4 21 10 00 |- - - в якому не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80 мас.%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гальної мас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 становлять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 деревин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войних порід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ержаних внаслідок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атного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тронного процес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4 21 90 00 |- - - інші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4 2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4 29 10 00 |- - - в якому не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80 мас.%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гальної мас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 становлять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 деревин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войних порід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ержаних внаслідок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атного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тронного процес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4 29 90 00 |- - - інші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рафт-папір 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тон інші, 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ою 1 кв. м 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150 г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4 31       |- - невибілен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4 31 10 00 |- - - для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перової пряж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308 або паперов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иток, армован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ом, товарно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5607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в яких не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80 мас.%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гальної мас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 становлять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 деревин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войних порід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ержані внаслідок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атного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тронного процесу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4 31 51 00 |- - - - -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афт-папір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о служить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золятором дл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лектротехнічн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лей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4 31 59 00 |- - - - - інші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4 31 90 00 |- - - - інші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4 3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4 39 10 00 |- - - для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перової пряж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308 або паперов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иток, армован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ом товарн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5607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в яких не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80 мас.%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гальної мас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 становлять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 деревин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войних порід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ержані внаслідок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атного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тронного процесу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4 39 51 00 |- - - - - рівномірно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і по всій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і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84 39 59 00 |- - - - - інші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4 39 90 00 |- - - - інші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рафт-папір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тон інші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ою 1 кв. м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150 г, ал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225 г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4 41       |- - невибілен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4 41 10 00 |- - - в якому не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80 мас.%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гальної мас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 становлять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 деревин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войних порід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ержані внаслідок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атного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тронного процес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4 41 91 00 |- - - - крафт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сочений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4 41 99 00 |- - - - інші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4 42       |- - рівномірн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і по всій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і, в як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95 мас.%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гальної мас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 становлять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ні волокна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ержані хімічни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собом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4 42 10 00 |- - - в якому не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80 мас.%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гальної мас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 становлять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 деревин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войних порід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ержані внаслідок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атного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тронного процес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4 42 90 00 |- - - інші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4 4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4 49 10 00 |- - - в яких не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80 мас.%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гальної мас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 становлять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 деревин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войних порід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ержані внаслідок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атного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тронного процес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4 49 90 00 |- - - інші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рафт-папір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тон інші, 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ою 1 кв. м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25 г або більше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4 51       |- - невибілен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4 51 10 00 |- - - в яких не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80 мас.%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гальної мас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 становлять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 деревин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войних порід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ержані внаслідок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атного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тронного процес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4 51 90 00 |- - - інші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4 52       |- - рівномірн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і по всій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і, в як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95 мас.%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гальної мас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 становлять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ні волокна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ержані  хімічни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собом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4 52 10 00 |- - - в яких не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80 мас.%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гальної мас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 становлять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 деревин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войних порід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ержані внаслідок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атного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тронного процес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4 52 90 00 |- - - інші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4 5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4 59 10 00 |- - - в яких не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80 мас.%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гальної мас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 становлять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 деревин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войних порід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ержані внаслідок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атного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тронного процес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4 59 90 00 |- - - інші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5          |Папір та картон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, некрейдован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рулонах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 аркушах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піддан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тковому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ню ч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і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обумовлен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міткою 2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 цієї груп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5 10 00 00 |- папір для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фрування з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вцелюлоз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апір та картон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гатошаров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5 21 00 00 |- - з усіма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ими шарам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5 22       |- - з вибіленим лиш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овнішнім шаром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5 22 10 00 |- - - картон для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ри (тест-лайнер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5 22 90 00 |- - - інші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5 23 00 00 |- - що мають три або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шари, з як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і лише дв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овнішніх шар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5 2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5 29 10 00 |- - - картон для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ри (тест-лайнер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5 29 90 00 |- - - інші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5 30       |- папір обгортковий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ітний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5 30 10 00 |- - з масою 1 кв. м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30 г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5 30 90 00 |- - з масою 1 кв. м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0 г або більше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5 40 00 00 |- папір та картон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льтруваль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5 50 00 00 |- папір та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тон-основ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тону для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івель, ворсистий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пір та картон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5 60       |- папір та картон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, з масою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 кв. м не більш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50 г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5 60 10 00 |- - папір та картон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з солом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папір та картон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гофрування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5 60 20 00 |- - - папір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елюровий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5 60 40 00 |- - - тест-лайнер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артон тарний)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5 60 60 00 |- - - інші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5 60 90 00 |- - інші  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5 70       |- інші папір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тон, з мас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 кв. м понад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50 г, але менш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25 г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папір та картон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гофрування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5 70 11 00 |- - - тест-лайнер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артон тарний)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5 70 19 00 |- - - інші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5 70 90 00 |- - інші  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5 80       |- інші папір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тон, з мас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 кв. м 225 г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макулатури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5 80 11 00 |- - - тест-лайнер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артон тарний )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5 80 19 00 |- - - інші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5 80 90 00 |- - інші  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6          |Пергамент рослинний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пір та картон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ронепроникні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щений папір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картон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пергамін), кальк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інший папір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глянсований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зорий т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впрозорий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рулонах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 аркушах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6 10 00 00 |- пергамін рослинний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6 20 00 00 |- папір   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ронепроникний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6 30 00 00 |- калька  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6 40       |- пергамін та інший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пір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глянсований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зорий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впрозорий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6 40 10 00 |- - пергамін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6 40 90 00 |- - інші  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7          |Папір та картон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гатошаров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иготовле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еюванням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кількох плоск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арів паперу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тону), які 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ють поверхневог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тя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сочення, армова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армовані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рулонах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 аркушах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7 10 00 00 |- папір та картон,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ари яких з'єднан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тумом, гудроно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асфальто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7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7 90 10 00 |- - папір та картон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з соломи, покрит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 покрит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пером іншого вид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7 90 50 00 |- - - вироблені з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кулатури, покрит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 покрит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пером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7 90 90 00 |- - - інші    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8          |Папір та картон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фровані (наклеє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з гладким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овнішнім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ркушами)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еповані, стисне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ерфорован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рулонах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 аркушах, крі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ліче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товарній позиці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803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8 10 00 00 |- папір та картон   |      |   20 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фровані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форовані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перфорова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8 20 00 00 |- крафт-папір для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шків, крепований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фрований, тиснений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тиснений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форований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перфорований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8 30 00 00 |- крафт-папір інший,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епований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фрований, тиснений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тиснений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форований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ерфорований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8 90 00 00 |- інші              |      |   20 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9          |Папір копіювальний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глецевий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мокопіювальний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й папір д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ня копій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відбитків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папір 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ількома шарам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тям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соченням д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афаретів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піювальн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паратів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фсетних пластин)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малюнком н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і або бе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люнка, у рулона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в аркушах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9 10 00 00 |- папір копіювальний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глецевий т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ий йом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9 20       |- папір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мокопіювальний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9 20 10 00 |- - у рулонах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9 20 90 00 |- - в аркушах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09 90 00 00 |- інший   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0          |Папір та картон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ейдований з одног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двох боків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оліном або іншим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рганічним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ами,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м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лучних речовин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без них, і бе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дь-якого інш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тя, у том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слі з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фарбованою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корованою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ею або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рукованим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ображенням, 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улонах аб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 аркушах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апір та картон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писання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рукування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графіч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лей, без вміст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, отрима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ханічним способом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з вмістом так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 не більш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0 мас.%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гальної мас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0 11       |- - з масою 1 кв. 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150 г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0 11 10 00 |- - - папір та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тон, щ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ютьс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основа для фото-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пло- аб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лектрочутлив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перу або картон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0 11 91 00 |- - - - у рулонах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0 11 99 00 |- - - - в аркушах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апір та картон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писання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рукування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графіч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лей, з вмісто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, одержан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ханічним способом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10 мас.%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гальної мас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0 12 00 00 |- - з масою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 кв. м понад 150 г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рафт-папір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тон, крім тих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і використовуютьс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писання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рукування або інш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афічних цілей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0 21 00 00 |- - папір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ейдований легкий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к званий LWC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0 2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у рулонах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0 29 11 00 |- - - - папір, який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є основою для шпалер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0 29 19 00 |- - - - інші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0 29 90 00 |- - - в аркушах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0 31 00 00 |- - вибілені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івномірно по всій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і, в яких понад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95 мас.% загально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и волокн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новлять дерев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, одержа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мічним способом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 масою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 кв. м не більш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50 г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0 32       |- - вибіле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івномірно по всій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і, в як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95 мас.%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гальної мас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 становлять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ні волокна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ержані хімічни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собом, з масою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 кв. м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150 г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0 32 10 00 |- - - покриті або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сочені каоліно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0 32 90 00 |- - - інші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0 39 00 00 |- - інші  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апір та картон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0 91       |- - багатошарові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0 91 10 00 |- - - в яких всі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ари вибіле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0 91 30 00 |- - - в яких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білений лише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овнішній шар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0 91 90 00 |- - - інші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0 9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0 99 10 00 |- - - папір та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тон вибілен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і аб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сочені каоліно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0 99 30 00 |- - - покриті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людяним порошко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0 99 90 00 |- - - інші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1          |Папір та картон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елюлозна вата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отна з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елюлозного волокна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сочені, покрит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пофарбовано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ею, з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друкованим н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і малюнком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рулонах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 аркушах, крі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ліче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товарних позиція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803, 4809 або 4810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1 10 00 00 |- папір та картон,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удровані, обробле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тумом аб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сфальтом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апір та картон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сочені гумою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леєм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1 21 00 00 |- - самоклейні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1 29 00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1 29 00 10 |- - - папір з       |      |   0,01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дяними знакам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гумованим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нтетичним клейови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тям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1 29 00 90 |- - - інші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апір та картон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соче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і пластмасою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за винятком клеїв)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1 31 00 00 |- - вибілені, з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ою 1 кв. м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150 г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1 39 00 00 |- - інші          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1 40 00 00 |- папір та картон,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соче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і воском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рафіном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еарином, олією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гліцерином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1 90       |- папір, картон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елюлозна вата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отно з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елюлозних волокон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1 90 10 00 |- - нерозрізані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руковані форм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1 90 90 00 |- - інші  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2 00 00 00 |Блоки, плити та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ин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льтрувальні,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перової мас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3          |Папір цигарковий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різаний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розрізаний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 розміром ч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формі зошитів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трубок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3 10 00 00 |- у формі зошитів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трубок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3 20 00 00 |- у рулонах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ширшки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5 см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3 90       |- інший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3 90 10 00 |- - непросочений, у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улонах завширшк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15 см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 аркушах квадратної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прямокутної форм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ширшки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6 см з одного краю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3 90 90 00 |- - інші  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4          |Шпалери та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настін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тя; папір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зорий для вікон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4 10 00 00 |- так званий        |      |   25 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"зернистий" папір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шпалер тиснений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4 20 00 00 |- папір для шпалер  |      |   25 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аналогіч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тя стін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лені з паперу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ого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цьового бок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ернистим, тисненим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фарбованим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рукованим малюнко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іншим способо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здобленог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4 30 00 00 |- папір для шпалер  |      |   25 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аналогіч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тя стін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і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перу, покрит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лицьового бок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етеним матеріалом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'язаним ч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зв'язаним 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ралельні пасма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тканим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4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4 90 10 00 |- - папір для шпалер|      |   25 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аналогіч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стінні покритт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гофрованого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фарбованого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м чином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корованого 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цьового бок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перу, покрит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хисним шаром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зорої пластмас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4 90 90 00 |- - інші            |      |   25 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5 00 00 00 |Покриття для підлоги|      |   5     |   10    |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 основі паперу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тону, розріза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 розрізані з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міром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6          |Папір копіювальний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глецевий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мокопіювальний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й папір д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ня копій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відбитків (крі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перу, включеног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 товарної позиції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809), трафарети дл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піювальн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паратів та офсет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ини з паперу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а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упакова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коробк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6 10 00 00 |- папір копіювальний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глецевий та інший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ий папір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6 20 00 00 |- папір   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мокопіювальний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6 30 00 00 |- трафарети для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піювальн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паратів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6 90 00 00 |- інші    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7          |Конверти, закрит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штові листівк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листи-секретки)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штові листівк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 малюнків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паперу або картон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поштовий папір;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робки, сумк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кувальні конверт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аналогічні вироб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пакуванн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паперу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тону, що містять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штові набори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7 10 00 00 |- конверти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7 20 00 00 |- закриті поштові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стівк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листи-секретки)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штові листівки бе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люнків та поштовий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пір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7 30 00 00 |- коробки, сумки,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вироб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пакуванн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паперу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тону, що містять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штові набор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8          |Папір  туалетний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ий папір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елюлозна вата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отно з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елюлозного волокн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сподарсько-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бутового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нітарно-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гієнічног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значення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рулонах завширшк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36 с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розрізані з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міром чи формою;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совики, серветк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сметичні, рушник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атертини т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олові серветк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люшки для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мовлят, гігієніч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ерветки і тампон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стирадла та інш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 господарсько-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бутового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нітарно-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гієнічного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дичног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значення, одяг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речі до ньог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паперової мас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перу, целюлозно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ти або полотн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целюлозног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8 10       |- туалетний папір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8 10 10 00 |- - з масою 1 кв. м |      |   20 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жного шару 25 г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менше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8 10 90 00 |- - з масою 1 кв. м |      |   20 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жного шар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25 г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8 20       |- носовики, серветк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сметичні т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ушники для рук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8 20 10 00 |- - носовики та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сметичні серветк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рушники для рук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8 20 91 00 |- - - у рулонах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8 20 99 00 |- - - інші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8 30 00 00 |- скатертини та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ерветки столов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8 40       |- гігієніч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ерветки і тампон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люшки для немовлят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аналогіч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гієнічні вироби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гігієніч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ушники, тампон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кладки т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вироби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8 40 11 00 |- - - рушники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гієнічн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8 40 13 00 |- - - тампони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гієнічн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8 40 19 00 |- - - інші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дитячі пелюшк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гузники т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8 40 91 00 |- - - не розфасовані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роздрібної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ргівл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8 40 99 00 |- - - інші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8 50 00 00 |- одяг та речі до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ягу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8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8 90 10 00 |- - вироби,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стосовувані в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рургії, медици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що, не розфасова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роздрібної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ргівл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8 90 90 00 |- - інші  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9          |Ящики, коробк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шки, пакуваль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верти, пакунк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інша тара 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перу, картону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елюлозної вати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отна з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елюлозного волокна;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нцелярськ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тонажні вироб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ргівель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тонажн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 тощо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9 10 00 00 |- коробки та ящики з|      |   20 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перу або картон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фрованих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9 20       |- ящики та картон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робки складані,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гофрованого папер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картону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9 20 10 00 |- - з масою 1 кв. м |      |   25    |   5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перу або картон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600 г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9 20 90 00 |- - з масою 1 кв. м |      |   20 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перу або картон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600 г або більш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9 30 00 00 |- мішки та сумки    |      |   20 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ширшки в нижній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і 40 см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9 40 00 00 |- мішки та сумки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, пакуваль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верти (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вертів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тівок) та інш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кунк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9 50 00 00 |- упаковки інші,    |      |   20 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пакуваль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верти дл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тівок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19 60 00 00 |- конторські        |      |   25    |   5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тонажні вироб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ргівель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тонажні вироб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що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20          |Журнал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єстраційні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хгалтерські книг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писні книжк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нижки бланків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блокноти, книжк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замовлень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нижки квитанцій)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нижки-пам'ятки дл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таток, щоденник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локноти поштовог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перу та аналогіч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, зошит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татники, зшивач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з перекидним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ркушами або ні)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літурки, папк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обкладинк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нцелярських справ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шкільні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нцелярські вироб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паперу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тону, включаюч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рив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мокопіюваль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лові бланки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рмуляри, з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ркушам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піювальног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перу або бе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ього; альбоми дл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разків або д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екцій т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кладинки дл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нижок з паперу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тону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20 10       |- журнал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єстраційні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хгалтерські книг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писні книжк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блокноти, книжк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замовлень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нижки квитанцій)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нижки-пам'ятки дл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писів, блокнот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штового паперу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локноти для запис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аналогіч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20 10 10 00 |- - журнали         |      |   25    |   5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єстраційні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хгалтерські книг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ниги бланків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рдерів та квитанцій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20 10 30 00 |- - записні книжки, |      |   25    |   5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локноти поштовог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перу та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нижки-пам'ятк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записів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20 10 50 00 |- - щоденники       |      |   25    |   5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20 10 90 00 |- - інші  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20 20 00 00 |- зошити            |      |   25    |   5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20 30 00 00 |- зшивачі, палітурки|      |   25    |   5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рім книжков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кладинок)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20 40       |- ділові бланки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рмуляр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мокопіювальн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листкам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піювальног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перу або без них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20 40 10 00 |- - нерозрізані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руковані форм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20 40 90 00 |- - інші  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20 50 00 00 |- альбоми для       |      |   25    |   5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разків або д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екцій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20 90 00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20 90 00 10 |- - обкладинки для  |      |   25    |   5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ниг з паперу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тону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20 90 00 90 |- - інші  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21          |Етикетки з папер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картону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дь-які, друкова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ні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21 10       |- друковані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21 10 10 00 |- - самоклейні      |      |   25    |   5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21 10 90 00 |- - інші            |      |   25    |   5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21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21 90 10 00 |- - самоклейні      |      |   25    |   5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21 90 90 00 |- - інші            |      |   25    |   5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22          |Бобіни, котушк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ншетки, шпульк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аналогічні основ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намотування 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перової мас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перу або картону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форовані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ерфоровані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рмовані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армован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22 10 00 00 |- що      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ютьс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намотуванн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нито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22 90 00 00 |- інші    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23          |Папір та картон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елюлозна вата 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отна з целюлоз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, інші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різані у певній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рмі (аб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мірах); вироб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паперової мас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перу, картону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елюлозної вати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отен з целюлоз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, інші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апір гумований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клейкий, 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ічках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улонах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23 11       |- - самоклейний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авширшки 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10 см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ий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вулканізовани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туральним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нтетичним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учуком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23 11 11 00 |- - - - самоклейний |      |   2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одного бок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23 11 19 00 |- - - - самоклейний |      |   2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обох боків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23 11 90 00 |- - - інші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23 19 00 00 |- - інші  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23 20 00 00 |- папір та картон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льтруваль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23 40 00 00 |- папір розграфлений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записуваль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ладів у рулонах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 аркушах або н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сках - папір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тон інших типів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писання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рукування або інш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афічних цілей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23 51       |- - з друкуванням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исненням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форовані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23 51 10 00 |- - - нерозрізані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рми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23 51 90 00 |- - - інші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23 5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23 59 10 00 |- - - для оргтехніки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аналогічн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лей, у стрічка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рулона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23 59 90 00 |- - - інші          |      |   20 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23 60       |- підноси, тарелі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рілки, чашк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канчики т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речі 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перу або картону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23 60 10 00 |- - підноси, тарелі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тарілк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23 60 90 00 |- - інші  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23 70       |- вироби з паперової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и формовані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совані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23 70 10 00 |- - пористі упаковки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яєць, формова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23 70 90 00 |- - інші  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23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23 90 10 00 |- - прокладки, шайби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інші ущільнювачі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цивільної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віації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23 90 15 00 |- - - карти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ерфоровані дл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фораторів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ні у стрічка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інших форма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23 90 20 00 |- - - папір та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тон перфорований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жакардових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их машин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23 90 30 00 |- - - віяла та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дні ширми, ї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ми та частини ра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23 90 50 00 |- - - - розрізані за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вними розмірам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формою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823 90 90 00 |- - - - інші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4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Друкована продукція, періодичні видання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інша продукція поліграфічної промисловост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рукописи або машинописні тексти та пла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Ця група не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фотографічні  негативи  та  позитиви  на  прозорій  осн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група 37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рельєфні  [об'ємні]  географічні карти,  плани та глобус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руковані або ненадруковані (товарна позиція 9023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гральні карти та інші товари групи 95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оригінальні  гравюри,  естампи  та   літографії   (товар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я  9702),  поштові  марки або марки державних зборів,  зна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штової оплати погашені,  включаючи першого дня гашення,  пошт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нцелярське  обладнання  або  аналогічні  вироби товарної пози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704, антикваріат віком понад сто років та інші вироби групи 97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У групі 49 термін "друкований"  означає  також  матеріал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творені   розмножувальним   пристроєм,  одержані  за  допомог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строїв,  керованих  комп'ютером,  тисненням,   фотографування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токопіюванням, термокопіюванням або друкуванням на машин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Газети   та   періодичні  видання  зброшуровані,  а 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шивки  газет  або  періодичних   видань,   що   мають   спіль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кладинку, належать до товарної позиції 4901, незалежно від т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тять вони рекламу чи 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До товарної позиції 4901 також включа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набори  гравюр,  репродукцій  творів  мистецтва,  малюн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що, які супроводжуються текстом, пронумеровані і можуть склад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нигу або декілька книг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ілюстровані  додатки,  які  супроводжують   і   доповню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плетені книг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друковані  частини  книг  або  брошур  у  вигляді  окрем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кушів будь-якого формату,  що складають  повний  твір  або 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у  і  призначені для переплетення у брошуру або оправлення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літурку.   Проте   репродукції   картин   або   ілюстрації  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яснювального  тексту,  подані  у  вигляді  окремих  зошитів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кушів будь-якого формату, включаються до товарної позиції 491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За умови відповідності положень примітки 3 цієї групи,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ої  позиції 4901 не включаються рекламні видання (наприкла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ошури,  проспекти,  комерційні   каталоги,   щорічники,   вид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ерційними    товариствами,   наприклад   туристична   реклама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огічні публікації включаються до товарної позиції 491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У  товарній  позиції  4903  термін  "книжки   дитячі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лювання  або  розфарбовування"  означає  альбоми  або книжки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тей, основу яких становлять малюнки, а текст має лише другоряд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ч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901          |Друковані книжк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ошури та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друкова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и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брошуровані або 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ляді окрем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ркушів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901 10 00 00 |- у вигляді окремих |      |   15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ркушів,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фальцьовані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сфальцьова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901 91 00 00 |- - словники та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нциклопедії та ї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ерійні випуск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901 99 00 00 |- - інші      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902          |Газети та періодич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руковані видання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люстровані або н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містом реклам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ез вміст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кламних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902 10 00 00 |- що виходять не    |      |   20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е чотирьох раз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 тиждень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902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902 90 10 00 |- - що виходять один|      |   20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з на тиждень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902 90 30 00 |- - що виходять один|      |   20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з на місяць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902 90 90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902 90 90 10 |- - - наукові 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дання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902 90 90 90 |- - - інші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903 00 00 00 |Альбоми або книжки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тячі для малюванн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розфарбовуванн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904 00 00 00 |Музичні ноти, 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укопис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руковані, з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люстраціями або бе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люстрацій, 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літурках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ереплете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905          |Картографіч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руковані видання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атлас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стінні карт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пографічні план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глобуси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друковані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905 10 00 00 |- глобуси     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905 91 00 00 |- - у вигляді книжок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рошур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905 99 00 00 |- - інші      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906 00 00 00 |Плани та креслення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рхітектурні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хнічні та інш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мислов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женерні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ерцій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пографічні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план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креслення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роблені від руки 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му примірнику;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укописи;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топродукція н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ітлочутливом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пері та копії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нані з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помогою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піювальног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перу, зазначе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ще планів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еслень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укопис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907 00       |Поштові марки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кцизні марки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вироб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огашені, щ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бувають в обіг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мають бути в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ігу у краї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значення;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ербовий папір;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нкноти; чеки;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кції, облігації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цін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пери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907 00 10 00 |- поштові марки,    |      |   20 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кцизні марки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марк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907 00 30 00 |- банкноти          |      |   20 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907 00 91 00 |- - підписані та    |      |   0,1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нумерова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907 00 99 00 |- - інші            |      |   20 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908          |Малюнки перебивні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908 10 00 00 |- малюнки перебивні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зорі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склоподібні)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908 90 00 00 |- інші              |      |   10    |   2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909 00       |Листівки поштов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рукова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люстровані;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руковані листівки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бажаннями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обистим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ідомленням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люстровані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ілюстровані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конвертами або бе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вертів, у набора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з прикрасами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909 00 10 00 |- друковані або     |      |   25    |   5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люстровані поштов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стівк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909 00 90 00 |- інші              |      |   25    |   5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910 00 00 00 |Друковані календарі |      |   25    |   5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ізноманітні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відрив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911          |Інші друкова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дання, включаюч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продукції, гравюр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фотографії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911 10       |- рекламні  видання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талоги товар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що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911 10 10 00 |- - каталоги товарні|      |   25    |   5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911 10 90 00 |- - інші            |      |   25    |   5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911 91       |- - репродукції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авюри та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тографії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911 91 10 00 |- - - листівки (крім|      |   25    |   5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кламних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)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сфальцьовані, лиш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ілюстраціями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продукціями, бе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у або підписів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значені дл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нижок аб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іодичних видань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даних у різн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аїнах однією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ількома мовам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911 91 80 00 |- - - інші          |      |   25    |   5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911 99 00 00 |- - інші            |      |   25    |   5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 Розділи  XI-XXI  див. в Законі N 2371-III 2371в-14</w:t>
      </w:r>
      <w:r>
        <w:rPr>
          <w:rFonts w:eastAsia="Courier New" w:cs="Courier New" w:ascii="Courier New" w:hAnsi="Courier New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2371г-14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ід</w:t>
      </w: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05.04.2001 )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Courier New Cy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