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РОЗДІЛ IX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ЕРЕВИНА І ВИРОБИ З ДЕРЕВИНИ; ДЕРЕВНЕ ВУГІЛЛ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ПРОБКА ТА ВИРОБИ З НЕЇ; ВИРОБИ ІЗ СОЛОМИ, АЛЬФ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ІНШИХ МАТЕРІАЛІВ ДЛЯ ПЛЕТЕННЯ; КОШИКОВІ ТА ІНШІ ПЛЕТЕНІ 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4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еревина і вироби з деревини, деревне вугіл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деревну тріску і стружку, подрібнену деревину або дерев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вигляді  дріб'язку  чи  порошку,  які використовуються голов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ном у парфумерії,  фармакології або як інсектициди та  фунгіци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для аналогічних цілей (товарна позиція 1211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бамбук  або  інші деревні матеріали,  які використов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ним  чином  для   плетіння,   необроблені,   розщеплені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розщеплені,  розпиляні  або  розрізані  уздовж  (товарна пози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401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деревну тріску і стружку, деревину у вигляді дріб'язку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ошку,  що  використовуються  головним  чином для фарбування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блення (товарна позиція 1404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активоване деревне вугілля (товарна позиція 3802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вироби товарної позиції 4202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товари групи 46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взуття та його частини групи 64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товари групи  66  (наприклад,  парасольки,  палиці  та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) товари товарної позиції 6808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) біжутерію товарної позиції 7117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и) товари  розділу  XVI  або XVII (наприклад,  частини маш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щики, футляри, кабіни машин та апаратів, деталі для коліс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) товари  розділу   XVIII   (наприклад,   футляри,   корпус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динників, музичних інструментів та їх частин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ї) частини вогнепальної зброї (товарна позиція 9305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й) вироби  групи  94  (наприклад,  меблі,  світильники  та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, збірні будівельні конструкції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) вироби групи  95  (наприклад,  іграшки,  ігри,  спорти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ентар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) вироби  групи  96  (наприклад,  люльки  для  куріння та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,  ґудзики й олівці),  за винятком дерев'яних  корпусі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чок до виробів товарної позиції 9603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) вироби групи 97 (наприклад, вироби мистецтв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 цій групі термін "пресована деревина" означає дереви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дану хімічній або  фізичній  обробці,  за  якої  шари  дере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'єднуються  для  забезпечення міцного зв'язку,  в результаті ч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ується  її  щільність  або  твердість  разом  з  поліпш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цності або опору до хімічного або електричного вплив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До   товарних   позицій  4414-4421  включаються  вироб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евостружкових або  аналогічних  плит,  деревноволокнистих  пли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арової або пресованої деревини як такі, що відносяться до 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дерев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Вироби товарних позицій 4410,  4411 або 4412  можуть  м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іль  виробів,  характерний  для виробів товарної позиції 440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ни можуть бути  гнуті,  гофровані,  перфоровані,  розрізані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формовані за формою, крім квадратної або прямокутної, або підд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ій іншій обробці,  за умови, що це не надає їм властивост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ів інших товарних пози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До  товарної  позиції  4417 не включаються інструменти,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лезо,  робочий край, робоча поверхня або будь-яка інша робоч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а  виконана  з  матеріалів,  перелічених  у  примітці  1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 8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За умови дотримання положень примітки 1 і якщо у контек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 зазначено  інше,  термін  "деревина"  у товарних позиціях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 стосується також бамбука та інших деревоподібних матеріа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   підпозиціях     4403 41 - 4403 49, 4407 24 - 4407 2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31 - 4408 39 та 4412 13 - 4412 99 термін "деревина  троп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ід" означає деревину  таких  рослин:  мітрагіна  прилистнико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йя іворензис,  афрормозія,  брахістегія,  фагрея духмяна, карап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віанська, анінгре, туреантус африканський, лофіра крилата, бала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льза  заяча,  гварея  духмяна з блідо-рожевою деревиною,  гваре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хмяна з рожево-коричневою деревиною, пріорія копаіфера, цедрел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птаденія африканська,  шорея з темно-червоною деревиною,  лово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сьє,  терміналія  іворензис,  кордія  Гоелда,   фромаже,   фум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токсилон деревоподібний,  пікнантус ангольський,  феба порист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атекома,   хлорофора   висока,   бразильський   копал,    діє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нкоребриста,    карініана   легаліс,   джонгконг,   дриобаланоп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оматний,  коомпасія,  двокрилоплідник,  ентандрофрагма  Кандол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стантера  макоцвітна,  кото,  шорея  з блідо-червоною деревин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іналія  пишна,  кордія,  плантимісціум,  махогонієве   дерев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музопс Геккеля,  мансонія висока,  тарієтія, шорея бакау, хопе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сія Бейкера, мерпау, анізоптера, моабі, тарієтія корисна, діє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нкоребриста, триплохітон твердосмолий, аукумея Клайна, онзабіл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ей,  овенгколь,  пахілобус Батнера,  птерокарпус,  драконтомелу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о,   палісандр   Гватемала,   палісандр   Пара,  палісандр  Рі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азильське рожеве  дерево,  пау-марфім,  альстонія,  тетрамерис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голена,    гоністилюс   Варбурга,   ентандрофрагма   циліндрич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мбакопсис,  синдора,  ентандрофрагма корисна,  сукупіра,  суре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к,   ентандрофрагма  ангольська,  госвейлеродендрон  бальзам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рола   суринамська,  деревина  різних  видів  шореї,  парашоре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нтакме,  заболонна  деревина  шореї усіх видів, парашорея, шоре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гуцина та інші види шоре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і 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товарній позиції 4405 термін "борошно  деревне"  озна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евний  порошок,  який  містить  не  більш  як 8 мас.%  частин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ом 0,63 м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  підкатегоріях    4414  00  10  00,   4418  10  10 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8 20 1000,   4419 00 10 00,   4420 10 11 00,   4420 90 11 00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20 90 91 00  термін  "деревина  тропічних  порід"  означає 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опічні   дерева:   аукумея   Клайна,  триплохітон  твердосмол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тандрофрагма   циліндрична,   ентандрофрагма    корисна,    кай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орензис,  мімузопс  Геккеля,  хлорофора  висока,  ентандрофраг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гольська,  мансонія  висока,   пікнантус   ангольський,   лово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іналія  пишна,  лофіра  крилата,  деревина різних видів шоре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ашорея,   шорея   з   темно-червоною   деревиною,    шорея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ідо-червоною   деревиною,   шорея   бакау,  пентакме,  заболон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евина шореї усіх видів,  парашорея, шорея фагуцина та інші ви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ореї,   фагрея  духмяна,  двокрилоплідник,  гоністилюс  Варбург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іобаланопс ароматний,  тик,  джонгконг,  інтсія  Бейкера,  діє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нкоребриста,  коомпасія,  вірола суринамська, махогонієве дере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Swietenia spp.),  феба  пориста,  бальза  заяча,  палісандр  Рі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лісандр Пара та бразильське рожеве дерев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1          |Деревина паливна 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колод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н, хмизу, гіло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що; деревна тріск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тружка; тирса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іска, стружка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ламки та відход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ини та скрап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гломерован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агломерован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вигляді полін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икетів, гранул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що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1 10 00 00 |- деревина паливна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вигляді колод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н, хмизу, гіло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що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тріска або стружк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на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1 21 00 00 |- - хвойних порід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1 22 00 00 |- - листяних порід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1 30       |- тирса, тріска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ужка, уламки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деревин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гломерован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агломерован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совані у вигляд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н, брикетів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нул тощо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1 30 10 00 |- - тирса, тріска,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ужка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1 30 90 00 |- - інші    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2 00 00 00 |Вугілля деревне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вугіл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шкаралупи або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іхів)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гломероване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агломерова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3          |Лісоматеріал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і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коровані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корова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чорно брусова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брусовані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3 10       |- оброблені фарбою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труювачами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еозотом або іншим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сервантам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3 10 10 00 |- - колоди з        |      |   5     |   10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ини хвой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ід завдовжки від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 м до 18 м включно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мають окружність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коренка від 45 с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 90 см включно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очені до певно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ри за допомого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'єкції чи інши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3 10 90 00 |- - інші            |      |   10    |   20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3 20       |- Інші, з хвой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ід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3 20 10 00 |- - ялини виду Pisea|      |   2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abies Karst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лиці (ялина срібна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лина вогезька)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Abies alba Mill.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3 20 30 00 |- - сосни звичайної |      |   2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у Pinus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ilvestrus L.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3 20 90 00 |- - інші            |      |   2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, з деревин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пічних порід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значених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ці 1 д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позиції ціє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3 41 00 00 |- - шорея з         |      |   2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мно-черво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иною, шоре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блідо-червоно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иною та шоре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ка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3 4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3 49 10 00 |- - - ентандрофрагма|      |   2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ліндрична, кай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ворензис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офора висок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3 49 20 00 |- - - аукумея Клайна|      |   2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3 49 30 00 |- - - триплохітон   |      |   2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ердосмолий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3 49 40 00 |- - - ентандрофрагма|      |   2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исна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3 49 50 00 |- - - терміналія    |      |   2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ишна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3 49 60 00 |- - - ентандрофрагма|      |   2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гольська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нсонія висока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кнантус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гольський, лово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лофіра крила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3 49 70 00 |- - - вірола        |      |   2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ринамська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хагонієве дерев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wietenia spp.)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ба пориста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льза заяча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ісандр Ріо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ісандр Пара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азильське рожев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о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3 49 90 00 |- - - інші          |      |   2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3 91 00 00 |- - з дуба      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Quercus spp.)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3 92 00 00 |- - з бука      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Fagus spp.)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3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3 99 10 00 |- - - з тополі      |      |   2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3 99 20 00 |- - - з каштана     |      |   2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3 99 30 00 |- - - з евкаліпта   |      |   2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3 99 50 00 |- - - з берези      |      |   2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3 99 99 00 |- - - інші          |      |   2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4          |Деревина бондарна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оди колоті;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'яні палі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ілки, загострен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розпиля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здовж; деревин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тесана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круглена, але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точена, не вигну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не оброблена інши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а дл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палиць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расольок, ручо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інструментів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що; деревина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трісок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инок, стрічо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що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4 10 00 00 |- хвойних порід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4 20 00 00 |- листяних порід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5 00 00 00 |Шерсть деревна;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рошно деревн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6          |Шпали дерев'яні дл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ничних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их колій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6 10 00 00 |- непросочені       |      |   2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6 90 00 00 |- інші              |      |   2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         |Лісоматеріал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пиля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угані уздовж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оті або лущен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тесані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тес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ліф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шліфовані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'єднані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з'єднані у шип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товшк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6 мм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10       |- хвойних порід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10 10 00 |- - з'єднані у шип, |      |   2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угані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струг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ліф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шліфова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струган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10 31 00 |- - - - з ялини виду|      |   2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icea abies Karst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з ялиці (яли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рібна, ялин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гезька)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Abies alba Mill.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10 33 00 |- - - - із сосни    |      |   2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у Pinus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ylvestris L.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осна срібна)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10 38 00 |- - - - інші    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10 50 00 |- - - шліфовані     |      |   2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10 71 00 |- - - - дощечки для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олівц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10 79 00 |- - - -             |      |   2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соматеріал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довжки 125 см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е і завтовш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12,5 м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10 91 00 |- - - - - з ялини   |      |   2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у Picea abies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Karst або з ялиц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ялина срібна, ялин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гезька)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Abies alba Mill.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10 93 00 |- - - - - сосни     |      |   2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ичайної вид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inus sylvestris L.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10 99 00 |- - - - - інші  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деревин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пічних порід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значених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ці 1 д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позицій ціє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24       |- - вірол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ринамська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хогонієве дерев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wietenia spp.)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ба пориста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льза заяча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24 10 00 |- - - з'єднані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шип, стругані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струг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ліф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шліфова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24 30 00 |- - - - стругані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24 50 00 |- - - - шліфовані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24 90 00 |- - - - інші    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25       |- - шорея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мно-черво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иною, шоре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блідо-червоно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иною та шоре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кау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25 10 00 |- - - з'єднані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шип, стругані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струг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ліф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шліфова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струган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25 31 00 |- - - - - бруски,   |      |   0     |   5     |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нки та фриз д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ркету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'яного покритт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логи, незібра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25 39 00 |- - - - - інші  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25 50 00 |- - - - шліфовані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25 60 00 |- - - - - шорея з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мно-черво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иною та шоре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блідо-червоно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иною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25 80 00 |- - - - - шорея 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ка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26       |- - деревина різ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ів шореї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рашореї, пентакме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болонна дереви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сіх видів шореї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рашореї, шоре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гуцина та інш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и шореї і фагре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хмяна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26 10 00 |- - - з'єднані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шип, стругані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струг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ліф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шліфова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струган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26 31 00 |- - - - - бруски,   |      |   0     |   5     |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нки та фриз д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ркету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'яного покритт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логи, незібра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26 39 00 |- - - - - інші  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26 50 00 |- - - - шліфовані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26 70 00 |- - - - - деревина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зних видів шореї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рашореї, пентакм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заболонн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ина шореї всі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ів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26 80 00 |- - - - - парашорея,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орея фагуцина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види шореї 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грея духмян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вокрилоплідник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ністилюс Варбурга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іобаланонс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хмяний, тик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жонгконг, інтсі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йкера, дієр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ребрис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jelutjng)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омпасія, аукуме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лайна, триплохітон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ердосмолий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нтандрофрагм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ліндрична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нтандрофрагм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исна, кай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ворензис, мімузопс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еккеля, хлорофор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сока, пікнантус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гольський, ловоя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нтандрофрагм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гольська, мансоні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сока, терміналі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ишна, палісандр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о, палісандр Пар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бразильськ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жеве дерев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Dalbergia spp.]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29 10 00 |- - - - з'єднані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шип, стругані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струг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ліф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шліфова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стругані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29 20 00 |- - - - - -     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ісандр Ріо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ісандр Пара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азильське рожев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о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Dalbergia spp.]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інш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29 31 00 |- - - - - - -       |      |   0     |   5     |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ски, планки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из для паркету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'яного покритт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логи, незібра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29 39 00 |- - - - - - - інші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29 50 00 |- - - - - шліфовані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інш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29 61 00 |- - - - - - лофіра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илата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29 69 00 |- - - - - - інші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29 70 00 |- - - - з'єднані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шип, стругані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струг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ліф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шліфова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29 83 00 |- - - - - стругані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29 85 00 |- - - - - шліфовані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29 99 00 |- - - - - інші  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91       |- - з дуб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Quercus spp.)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91 10 00 |- - - з'єднані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шип, стругані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струг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ліф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шліфова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струган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91 31 00 |- - - - - бруски,   |      |   0     |   5     |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нки та фриз д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ркету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'яного покритт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логи, незібра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91 39 00 |- - - - - інші  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91 50 00 |- - - - шліфовані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91 90 00 |- - - - інші    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92       |- - з бук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Fagus spp.)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92 10 00 |- - - з'єднані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шип, стругані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струг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ліф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шліфова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92 30 00 |- - - - стругані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92 50 00 |- - - - шліфовані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92 90 00 |- - - - інші    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99 10 00 |- - - з'єднані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шип, стругані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струг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ліф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шліфова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99 30 00 |- - - - стругані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99 50 00 |- - - - шліфовані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99 91 00 |- - - - - з тополі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99 93 00 |- - - - - з горіха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7 99 98 00 |- - - - - інші  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         |Листи одношарово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нери та шпону 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сти для клеєно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нери (клеєні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клеєні) та інш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и деревини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пиляної уздовж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заної н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або лущеної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уганої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струганої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шліфованою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шліфованою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ю, з'єдна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з'єдна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шип, завтовшк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6 мм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10       |- хвойних порід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10 10 00 |- - з'єднані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шип, стругані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струг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ліф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шліфова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10 30 00 |- - - стругані      |      |   2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10 50 00 |- - - шліфовані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10 91 00 |- - - - дощечки для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олівц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10 93 00 |- - - - - завтовшки |      |   2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1 м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10 99 00 |- - - - - завтовшки |      |   2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 м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деревин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пічних порід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значених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ці 1 д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позицій ціє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31       |- - шорея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темно-червоно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иною, шоре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блідо-червоно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иною та шоре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кау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31 11 00 |- - - з'єднані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шип, стругані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струг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ліф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шліфова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31 21 00 |- - - - стругані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31 25 00 |- - - - шліфовані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31 30 00 |- - - - інші    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3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деревин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зних видів шореї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рашореї, пентакме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нтандрофрагм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исна, терміналі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ишна, аукуме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лайна, триплохітон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ердосмолий, кай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ворензис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нтандрофрагм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ліндрична, вірол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ринамська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хогонієве дерев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wienta spp.)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ісандр Пара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ісандр Ріо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азильське рожев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о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Dalbergia spp.]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39 11 00 |- - - - з'єднані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шип, стругані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струг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ліф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шліфова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39 21 00 |- - - - - стругані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39 25 00 |- - - - - шліфовані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інш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39 31 00 |- - - - - -     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товшки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 мм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39 35 00 |- - - - - -     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товшки понад 1 м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39 51 00 |- - - - з'єднані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шип, стругані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струг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ліф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шліфова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39 61 00 |- - - - - стругані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39 65 00 |- - - - - шліфовані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інш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39 70 00 |- - - - - - дощечки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виробництв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івців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інші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-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товшки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 мм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39 81 00 |- - - - - - - - 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музопс Геккеля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офора висока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нтандрофрагм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гольська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нсонія висока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кнантус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гольський, ловоя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офіра крилата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болонна дереви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ореї всіх видів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рашорея, шоре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гуцина та інш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и шореї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грея духмяна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вокрилоплідник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ністилюс Варбурга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іобаланопс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оматний, тик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жонгконг, дієр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ребриста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омпасія, феб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иста т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льза заяч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39 89 00 |- - - - - - - - інші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-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товшк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 мм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39 91 00 |- - - - - - - - 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музопс Геккеля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офора висока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нтандрофрагм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гольська, мансоні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сока, пікнантус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гольський, ловоя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офіра крилата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болонна дереви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ореї всіх видів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рашорея, шоре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гуцина та інш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и шореї, фагре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хмяна,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вокрилоплідник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ністилюс Варбурга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іобаланопс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оматний, тик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жонгконг, інтсі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йкера, дієр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коребриста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омпасія, феб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иста т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льза заяч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39 99 00 |- - - - - - - - інші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90 11 00 |- - з'єднані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шип, стругані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струг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ліф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шліфова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90 21    |- - - струган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90 21 10 |- - - - шпон        |      |   5     |   10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уганий з деревин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ського 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толійськог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іха та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ньчжурського ясен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90 21 90 |- - - - інші        |      |   10    |   20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90 25 00 |- - - шліфовані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90 35 00 |- - - - дощечки для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олівц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90 81 00 |- - - - - завтовшки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1 м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8 90 89 00 |- - - - - завтовшки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 м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9          |Деревина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иломатеріал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незібра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ркетні дощечки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из) у вигляд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фільованог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гонажу (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ебенями, пазам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пунтовані, і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існими краями, і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'єднанням у вигляд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круглої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льовки, фасонн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круглені тощо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здовж будь-як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аїв чи площин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угані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струг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ліф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шліфовані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'єднані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з'єднані у шип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9 10       |- з хвойних порід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вироби і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кругленими краям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фасонні вироб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фасон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інтуси та інш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сонні дошк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9 10 11 00 |- - - фасонні рамки |      |   0     |   5     |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картин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тографій, дзеркал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аналогіч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дме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9 10 19 00 |- - - інші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9 10 90 00 |- - інші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9 20       |- з листяних порід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вироби і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кругленими краям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фасонні вироб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фасон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інтуси та інш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сонні дошк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9 20 11 00 |- - - фасонні рамки |      |   0     |   5     |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картин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тографій, дзеркал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аналогіч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дмет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9 20 19 00 |- - - інші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9 20 91 00 |- - - бруски, планки|      |   0     |   5     |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фриз для паркет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дерев'ян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 підлог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зібра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09 20 99 00 |- - - інші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0          |Плит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ностружкові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плити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ини або з інш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дерев'яніл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гломерован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агломеровані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м смол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ших органіч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чних речовин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деревини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0 11       |- - плити вафельн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плити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рієнтованим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арам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0 11 10 00 |- - - необроблені   |      |   10    |   20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тільки шліфова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0 11 90 00 |- - - інші      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0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0 19 10 00 |- - - необроблені   |      |   10    |   20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тільки шліфова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0 19 30 00 |- - - покриті       |      |   15    |   30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коративни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аруватим пластик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листови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ом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леним під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соким тиско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0 19 50 00 |- - - покриті       |      |   15    |   30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ом, просочени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ламіновою смолою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0 19 90    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0 19 90 10 |- - - - покриті     |      |   15    |   30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ом, просочени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олами або іншим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'язувальним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ам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0 19 90 90 |- - - - інші    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0 90 00 00 |- з інших       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дерев'яніл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1          |Плит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новолокнист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деревини або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здерев'яніл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гломерован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агломеровані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м смол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ших органіч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чних речовин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лит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новолокнист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8 г/куб. см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1 11 00 00 |- - не піддані      |      |   10    |   20    |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ханічному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ню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без облицьовуванн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1 19 00 00 |- - інші            |      |   0     |   5     |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лит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новолокнист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5 г/куб. см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88 г/куб. см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1 21 00 00 |- - не піддані      |      |   10    |   20    |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ханічному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ню і бе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лицьовуванн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1 29 00 00 |- - інші            |      |   0     |   5     |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лит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новолокнист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ільністю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35 г/куб. см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0,5 г/куб. см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1 31 00 00 |- - не піддані      |      |   0     |   5     |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ханічному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ню і бе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лицьовуванн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1 39 00 00 |- - інші            |      |   0     |   5     |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1 91 00 00 |- - не піддані      |      |   0     |   5     |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ханічному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ню і бе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лицьовуванн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1 99 00 00 |- - інші            |      |   0     |   5     |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2          |Фанера клеєна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нелі дерев'я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неровані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матеріал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шарованої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ин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фанера клеєна, як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аєтьс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во з лист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ини, кожний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ст завтовшки н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6 мм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2 13       |- - що має хоча б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ин зовнішній шар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ини тропіч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ід, зазначених 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ці 1 д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позицій ціє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2 13 11 00 |- - - з аукумеї 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лайна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2 13 19 00 |- - - з шореї   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темно-червоно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иною, шоре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блідо-червоно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иною, деревин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зних видів шореї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рашореї, пентакме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нтандрофрагм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исної, терміналі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ишної, триплохітон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ердосмолого, кай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ворензис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нтандрофрагм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ліндричної, вірол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ринамської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хогонієвого дерев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wietenia spp.)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ісандри Ріо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ісандри Пара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азильськ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жевого дерев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Dalbergia spp.]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2 13 90 00 |- - - інші      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2 14 00 00 |- - інша, що має    |      |   10    |   20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оча б один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внішній лист шпон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деревини листя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ід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2 19 00 00 |- - інші            |      |   10    |   20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, що мають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оча б один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внішній лист шпон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деревини листя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ід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2 22       |- - що мають хоча б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ин зовнішній лист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пону з деревин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пічних порід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значених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ці 1 д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позицій ціє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2 22 10 00 |- - - що містять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найменше один шар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ностружково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ит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2 22 91 00 |- - - - блокові,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арові та рейков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ні вироб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2 22 99 00 |- - - - інші    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2 23 00 00 |- - інші, що містять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найменше один шар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ностружков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ит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2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2 29 20 00 |- - - блокові,  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арові та рейков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ні вироб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2 29 80 00 |- - - інші      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2 92       |- - що мають хоча б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ин зовнішній шар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пону з деревин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пічних порід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значених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ці 1 д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позицій ціє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2 92 10 00 |- - - що містять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найменше один шар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ностружков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ит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2 92 91 00 |- - - - блокові,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арові та рейков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ні вироб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2 92 99 00 |- - - - інші    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2 93 00 00 |- - інші, що містять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найменше один шар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ностружков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ит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2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2 99 20 00 |- - - блокові,  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арові та рейков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ні вироб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2 99 80 00 |- - - інші          |      |   0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3 00 00 00 |Деревина пресована, |      |   2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вигляді блоків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ит, брусків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 профільова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ів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4 00       |Рами дерев'яні д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ин, фотографій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зеркал тощо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4 00 10 00 |- з деревини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пічних порід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значених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тковій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ці 2 до ціє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4 00 90 00 |- з деревини інших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ід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5          |Ящики, коробк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кувальні корзин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рабани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а тар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деревини;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'яні барабан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отушки)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белів; піддон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дони з бортами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дерев'я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антажуваль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ити; дерев'я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рти для піддонів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5 10       |- ящики, коробк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кувальні корзин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рабани та інш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а тара;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рабани (котушки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кабелів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5 10 10 00 |- - ящики, коробки,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кувальні корзин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рабани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а тар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5 10 90 00 |- - барабани для    |      |   1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белів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5 20       |- піддони, дерев'я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дони з бортами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завантажуваль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ити; дерев'я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рти для піддонів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5 20 20 00 |- - піддони плоскі;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рти для піддон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5 20 90 00 |- - інші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6 00       |Бочки, чани, діж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і бондар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та їх частин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деревини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клепку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6 00 10 00 |- клепка, розпиляна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 розпиляна п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ій основній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і, але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а інакш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6 00 90 00 |- інші  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7 00       |Інструменти, оправ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ручки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струментів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ини, частин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ручки для мітел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щіток; дерев'я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и, колодки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тяжки для взуття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7 00 20 00 |- колодочки для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жових виробів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рім столов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жів, виделок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що); корпуси щіток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7 00 90 00 |- інші      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8          |Вироби столярні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слярськ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івельні детал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порист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'яні панел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ркетні плит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бірні, гонт 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анку дл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івель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8 10       |- вікна, двер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лконні та їх рам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наличник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8 10 10 00 |- - з деревини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пічних порід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значених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тковій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ці 2 до ціє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8 10 50 00 |- - з хвойних порід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8 10 90 00 |- - з деревини інших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ід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8 20       |- двері та їх рам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личники і пороги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8 20 10 00 |- - з деревини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пічних порід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значених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тковій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ці 2 до ціє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8 20 50 00 |- - з хвойних порід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8 20 80 00 |- - з інших порід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ин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8 30       |- паркет щитовий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8 30 10 00 |- - для мозаїчної   |      |   5     |   10    |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лог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8 30 91 00 |- - - що складається|      |   5     |   10    |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декількох шар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ин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8 30 99 00 |- - - інший         |      |   5     |   10    |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8 40 00 00 |- опалубка для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тонуванн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8 50 00 00 |- гонт і дранка для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івель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8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8 90 10 00 |- - з клеєно-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арованої деревин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8 90 90 00 |- - інші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9 00       |Прибори столові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хонні дерев'ян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9 00 10 00 |- з деревини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пічних порід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значених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тковій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ці 2 до ціє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19 00 90 00 |- з деревини інших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ід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20          |Вироби дерев'я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заїчні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крустовані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катулки, короб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ювелірних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их виробів;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'яні статует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і декоратив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; дерев'я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блі, що не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лежать д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 94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20 10       |- статуетки та інш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коративні вироб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дерева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20 10 11 00 |- - з деревини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пічних порід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значених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тковій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ці 2 до ціє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20 10 19 00 |- - з деревини інших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ід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20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дерев'я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бірні (мозаїчні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крустова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20 90 11 00 |- - - з деревини    |      |   2     |   5 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пічних порід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значених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тковій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ці 2 до ціє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20 90 19 00 |- - - з деревини    |      |   5     |   10    |куб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порід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20 90 91 00 |- - - з деревини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опічних порід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значених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тковій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ці 2 до ціє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20 90 99 00 |- - - з деревини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порід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21          |Інші вироби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а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21 10 00 00 |- вішалки для одягу |      |   5 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21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21 90 10 00 |- - котушки, шпулі,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біни для прядіння;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тушки для ниток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токар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з дерев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21 90 30 00 |- - ролики для штор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пружинами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них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21 90 50 00 |- - сірникова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омка; дерев'я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вяхи для взутт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21 90 70 00 |- - колодочки для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олових прибор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21 90 91 00 |- - - з волокнистих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ит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421 90 99 00 |- - - інші  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Пробка та вироби з не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взуття та його частини групи 64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головні убори та їх частини групи 65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вироби  групи  95 (наприклад,  іграшки,  ігри,  спорти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ентар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501          |Пробка натуральна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а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дана первинном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ню; відход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бки; подрібнена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нульована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лена пробка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501 10 00 00 |- пробка натуральна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а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дана первинном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ню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501 90 00 00 |- інша      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502 00 00 00 |Пробка натуральна,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илучення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внішнього шар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ачорно обрізан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у вигляд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иків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і), блоків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ит, листів чи смуг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заготів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виготовленн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ків з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закругленим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аями)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503          |Вироби з натурально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бк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503 10       |- корк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503 10 10 00 |- - циліндричні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503 10 90 00 |- - інші    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503 90 00 00 |- інші      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504          |Пробка пресован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з використання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чних речовин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ез них) 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з неї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504 10       |- блоки, плит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сти та смуги;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ски будь-як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и; суціль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ліндри, включаю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ски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корк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504 10 11 00 |- - - для ігристих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, включаючи кор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шайбам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натуральної проб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504 10 19 00 |- - - інші  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504 10 91 00 |- - - із сполучними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ам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504 10 99 00 |- - - інші  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504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504 90 10 00 |- - прокладки, шайби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і ізоляцій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для цивільно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іації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504 90 91 00 |- - - корки 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504 90 99 00 |- - - інші  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4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и із соломи та інших матері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які використовуються для плетіння; плетені 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 цій  групі  термін  "матеріали  для  плетіння"  озна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и, що знаходяться у вигляді або стані, за яких вони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и  сплетені,  переплетені або піддані аналогічним процесам.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х матеріалів належать солома,  вербові гілки,  бамбук, очере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ко,  смуги  інших  рослинних матеріалів (наприклад,  смуги ко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слинних  матеріалів  або  іншого  листя  чи  смуги,  одержан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ирокого   листя),   натуральні   непрядені   текстильні  волок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онитки і смуги та аналогічні форми з пластмаси,  паперу, але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уги  з  натуральної  або  штучної  шкіри  чи  фетру або нетк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,  волосся людини, кінського волосу, текстильної рівн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пряжі, монониток і смуг та подібних матеріалів групи 5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стінові покриття (товарна позиція 4814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шнури,  мотузки або канати, плетені або неплетені (товар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я 5607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взуття, головні убори та їх частини груп 64 і 65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транспортні засоби і  кузови  з  матеріалів  для  плет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група 87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вироби групи 94 (наприклад, меблі, освітлювальні прилад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У   товарній   позиції  4601  до  вислову  "матеріали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етіння, плетенки та аналогічні вироби з матеріалів для плеті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'язані   у   паралельні   пасма"   включаються   матеріали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ються з плетива,  плетенки або подібних виробів  з  плети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ташовані   рядами  та  зв'язані  між  собою,  у  формі  лис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лежно від того,  використовуються  або  ні  для  їх  з'є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дені текстильні матеріа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601          |Плетенки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матеріалів дл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етіння, зібра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 зібрані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уги; матеріали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етіння, плетен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вироб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матеріалів дл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етіння, зв'яза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аралельні пасм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зітка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вигляді листів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кінче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закінчені вироб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, циновк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ом'яні мати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ирми)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601 10       |- плетені тасьми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матеріалів дл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етіння, зібра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 зібра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смуг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601 10 10 00 |- - з непрядених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них матеріал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601 10 90 00 |- - інші    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601 20       |- циновки, солом'я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и та ширми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н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601 20 10 00 |- - з плетеної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сьми та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их вироб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позиції 4601 10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601 20 90 00 |- - інші    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601 91       |- - з рослин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601 91 10 00 |- - - з плетеної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сьми та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их вироб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позиції 4601 10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601 91 90 00 |- - - інші  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601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601 99 10 00 |- - - з плетеної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сьми та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их вироб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позиції 4601 10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601 99 90 00 |- - - інші  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602          |Плетені та інш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, виготовле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посереднь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матеріалів дл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етіння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виробів товарно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4601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з луф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602 10       |- з рослин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602 10 10 00 |- - солом'яне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плетення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яшок, призначе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упаковуванн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захисту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602 10 91 00 |- - - плетені та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вироби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ле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посередньо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етіння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602 10 99 00 |- - - інші  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602 90 00 00 |- інші      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