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V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ОТОВІ ХАРЧОВІ ПРОДУК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АЛКОГОЛЬНІ ТА БЕЗАЛКОГОЛЬНІ НАПОЇ І ОЦЕ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ТЮТЮН ТА ЙОГО ЗАМІН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 цьому   розділі  термін  "гранули"  означає  продук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ломеровані або безпосередньо пресуванням або з доданням  в'яз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 у пропорції, що не перевищує 3 мас.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тові харчові продукти з м'яса, риби або ракоподіб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олюсків або інших водяних безхреб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 цієї  групи не включаються м'ясо,  м'ясні субпродук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ба, ракоподібні, молюски та інші водяні безхребетні, ви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консервовані  методами,  зазначеними  у  групах  02,  03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050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Готові продукти включаються до цієї групи за умови,  щ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 міститься понад 20 мас.%  сосисок,  ковбаси,  м'яса,  м'я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продуктів,  крові,  риби або ракоподібних,  молюсків або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яних  безхребетних  чи  комбінації  цих продуктів.  Якщо го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містять  два  або  більше  вищеназваних  продуктів,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  у   товарних   позиціях  групи  16  як  так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компоненту,  який домінує за масою.  Це положенн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 фаршированих продуктів товарної позиції 1902 та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2103 або 210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осовно готових продуктів,  які містять  печінку,  вказі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і  у  другому  реченні  цієї примітки,  під час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й товарних позицій 1601 і 1602 не застос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підпозиції  1602  10  термін   "гомогенізовані   го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"  означає  продукти  з  м'яса,  м'ясних  субпродукт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ві, тонко гомогенізовані, призначені для роздрібної торгівлі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дитячого  харчування  або  дієтичні,  у посудинах нетт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ю місткістю не більш як 250 грамів.  При цьому не беру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ваги  різні  інгредієнти,  які  у  разі необхідності додаю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ого продукту у невеликій кількості  як  приправа,  консерва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з  іншою  метою.  Ці  продукти  можуть  містити  у  невели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видимі оком шматочки м'яса або  субпродуктів.  Катего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10 00 займає провідне положення у товарній позиції 160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Риба і ракоподібні у підкатегоріях товарної  позиції  16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1605 наведені під їх звичайними назвами і стосуються тих са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в, що й згадані у групі 03 під тими самими наз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   підкатегоріях      1602 31 11 00,     1602 32 1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9 21 00,   1602 50 10 00,   1602 90 61 00,   1602 90 72 00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74 00   термін  "сирі"   означає продукти,  які не пройш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чної обробки або термічна обробка яких була недостатньою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коагуляції  м'ясних  протеїнів у всьому продукті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 у   зв'язку  з  цим  (у  разі  підкатегорій  1602 50 1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61 00, 1602 90 72 00 і 1602 90 74 00) на поверхні розрі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бленого на площині,  яка проходить крізь їх найтовщу частину,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и рожевої рід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   підкатегоріях     1602 41 10 00,    1602 42 10 00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9 11 00,  1602 49 15 00  термін   "їх  відруби"  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но готового   або   консервованого   м'яса,  яке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дентифіковано, виходячи з  розмірів  та  характеристик  сполу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зової тканини,  як  таке,  що розібране з окостів,  попере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 телятини,  спини і лопаток свійських  свиней,  залежно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1 00       |Сосиски, ковбас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'яса, м'яс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ві; гот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і продукт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цих вироб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1 00 10 00 |- з печінки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2 євро |1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1 00 91 00 |- - сосиски та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баси, сухі або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кі (для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ербродів), сирі  |      |1,2 євро |1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1 00 99 00 |- - інші   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2 євро |1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         |Готові 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з м'яс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них субпродукт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рові, інш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10 00    |- гомогенізовані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продукти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Щодо  технічної  помилки в підпозиції 1602 10 00 додатково д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  Державної  митної  служби N 6/21-3317-ЕП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20       |- з печінк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тварин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яч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чиної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20 11 00 |- - - які містять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5 мас.% або більше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ної печінки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20 19 00 |- - - інші 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20 90 00 |- - інші   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війської птиц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105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1       |- - з індик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які містя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7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а ч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1 11 00 |- - - - які містять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лючно сире м'ясо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иків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1 19 00 |- - - - інші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1 30 00 |- - - які містять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мас.% або більше,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7 мас.%  м'яса чи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1 90 00 |- - - інші 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2       |- - з куре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які містя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7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а ч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2 11 00 |- - - - сирого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2 19 00 |- - - - іншого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2 30 00 |- - - які містять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мас.% або більше,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7 мас.% м'яса чи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2 90 00 |- - - іншого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які містя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7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а ч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9 21 00 |- - - - сирі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9 29 00 |- - - - інші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9 40 00 |- - - які містять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мас.% або більше,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7 мас.% м'яса чи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39 80 00 |- - - інші 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винин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1       |- - окіст та й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уб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1 10 00 |- - - свійської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і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1 90 00 |- - - інші 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2       |- - з лопаток та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уб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2 10 00 |- - - свійської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і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2 90 00 |- - - інші 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9       |- - інші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з свійськ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які містя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а або м'яс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усі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, 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яче сало (лярд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жири будь-як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9 11 00 |- - - - - філейні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(за винятком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йних) та їх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уби, включаючи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поперекових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 або окос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9 13 00 |- - - - - шийні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та їх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уби, включаючи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філейних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 і лопаток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9 15 00 |- - - - - інші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, які містять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ости, філейні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або спини та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9 19 00 |- - - - - інші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9 30 00 |- - - - які містять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 мас.% або більше,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80 мас.%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а або м'ясних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усіх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, 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и будь-якого вид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ходже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9 50 00 |- - - - які містять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40 мас.%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а чи м'ясних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усіх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, включаючи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и будь-якого вид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ходже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49 90 00 |- - - інші 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50       |- з великої рогат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50 10 00 |- - сирі; суміші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а або м'ясних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варених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'яса або м'ясних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сирих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герметичн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их посудинах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50 31 00 |- - - - м'ясо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ушковане (Corned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eef)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50 39 00 |- - - - інші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50 80 00 |- - - інші 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      |- інші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продукт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ві будь-як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10 00 |- - продукти з крові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тварин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31 00 |- - - з диких тварин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ролика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41 00 |- - - з північних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енів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51 00 |- - - - які містять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о або м'ясні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и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йських свиней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м'ясо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и велик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гатої худоб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61 00 |- - - - - - сирі;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м'яса або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варених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'яса або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сирих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69 00 |- - - - - - інші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анини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злятин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- сирі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м'яса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варе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'яса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сирих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72 00 |- - - - - - - - з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анини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74 00 |- - - - - - - - з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злятини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- інш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76 00 |- - - - - - - - з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анини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78 00 |- - - - - - - - з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злятини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2 90 98 00 |- - - - - - інші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8 євро |0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3 00       |Екстракти та сок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а, риб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подібних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юсків чи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яних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хребетних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3 00 10 00 |- у первинних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г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3 00 30 00 |- у первинних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енш як 20 кг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3 00 90 00 |- інші      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         |Готова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а риба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кра осетров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орна ікра) та ї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інник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ік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риб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риба ціл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матками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широван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1 00 00 |- - лосось    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2       |- оселедц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2 10 00 |- - - філе в сирому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, обкатане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тісті або сухарях,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дньо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мажене в олії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і, мороже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2 91 00 |- - - - у герметично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их посудинах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2 99 00 |- - - - інші  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3       |- - сардин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динели, кільк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прот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арди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3 11 00 |- - - - у маслиновій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ї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3 19 00 |- - - - інші  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3 90 00 |- - - інші    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4       |- - тунець, скіпдже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еламіда (Sarda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)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унець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іпджек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4 11 00 |- - - - в олії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4 16 00 |- - - - - шматочки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нок (балик)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4 18 00 |- - - - - інші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4 90 00 |- - - пеламіда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rda spp.)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5       |- - макрель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умбрі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идів Scomber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rus та Scomber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japonicus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5 11 00 |- - - - філе  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5 19 00 |- - - - інші  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5 90 00 |- - - виду Scomber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tralasicus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6 00 00 |- - анчоуси   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10 00 |- - - лососеві, крім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сося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риби род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Euthynnus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іпджека (Euthynn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Katsuwonus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elamis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31 00 |- - - - шматочки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нок (балик)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39 00 |- - - - інші  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50 00 |- - - риби виду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rcynopsis unicolor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91 00 |- - - - філе у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му вигляді, у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сті або у сухарях,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дньо смажене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смажене в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ї, мороже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92 00 |- - - - - тріска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Gadus morhua, Gadus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gac, Gadus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cephalus)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93 00 |- - - - - сайда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ollachaius virens)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94 00 |- - - - - мерлуза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spp.,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Urophycis spp.)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95 00 |- - - - - мінтай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heragra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alcogramma) і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листа сайда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ollachius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ollachiu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19 98 00 |- - - - - інші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20       |- готова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а риб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а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20 05 00 |- - готові продукти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суріми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20 10 00 |- - - з лосося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20 30 00 |- - - з лососевих,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лосося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20 40 00 |- - - з анчоусів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20 50 00 |- - - з сардин,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ламіди, скумбрії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Scomber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rus та Scomber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japonicus і риб виду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rcynopsis unicolor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20 70 00 |- - - з тунця,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іпджека та інших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 роду Euthynnus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20 90 00 |- - - з інших риб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30       |- ікра осетров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орна ікра) та ї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інник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ік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риб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30 10 00 |- - ікра осетрових  |      |10 євро  |10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4 30 90 00 |- - замінники ікри  |      |6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         |Готові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подібні, молюс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водя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хребет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10 00 00 |- краби             |      |6 євро   |6 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20       |- креветк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20 10 00 |- - у герметично    |      |4 євро   |4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их посудинах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20 91 00 |- - - у первинних   |      |4 євро   |4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кг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20 99 00 |- - - інші          |      |4 євро   |4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30       |- омар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30 10 00 |- - м'ясо омара     |      |8 євро   |8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сля термообробки,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е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марової олії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марової пасти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ус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30 90 00 |- - інші            |      |8 євро   |8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40 00 00 |- інші ракоподібні  |      |4 євро   |4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олюск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ідії (Mytil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, Perna spp.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90 11 00 |- - - - у герметично|      |2 євро   |4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их посудинах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90 19 00 |- - - - інші        |      |2 євро   |4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90 30 00 |- - - інші          |      |2 євро   |4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5 90 90 00 |- - інші водяні     |      |2 євро   |4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хребетні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Цукор і кондитерські вироби з цук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ндитерські вироби з цукру,  які містять  какао 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180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хімічно чисті види цукру (крім цукрози, лактози, мальто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юкози та фруктози) та інші продукти товарної позиції 294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лікарські засоби або іншу продукцію групи 3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підпозиціях 1701 11  і  1701 12   термін  "цукор-сирець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цукор, у якому вміст цукрози в сухому стані становить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99,5 мас.%, за показаннями поляримет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   підкатегоріях      1701 11 10 00,     1701 11 9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12 11 00 і 1701 12 90 00  термін "цукор-сирець" означає цук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ароматизований, без барвників і без вмісту інших добавок  цук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містить у сухому стані менш як 99,5 мас.% цукрози, визна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яриметричним мето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підкатегорії 1701 99 10 00 термін "білий цукор"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укор  неароматизований,  без барвників і без вмісту інших доб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укру, який містить у сухому стані  99,5 мас.% або більше цукро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ї поляриметричним мето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   підкатегоріях      1702 30 10 00,     1702 40 1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60 10 00 і 1702 90 30 00 термін "ізоглюкоза" означає продук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ий на  основі  глюкози  або  її  полімерів,  який містит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ому стані не менш як 10 мас.% фруктоз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підкатегорії 1702 90 80 00  термін   "інуліновий  сироп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проміжний   продукт,   який  відрізняється  від 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атегорії 1702 60 90 00,  одержаних під час  гідролізу  інул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олігофруктози,  і містить у  сухому  стані  близько  10  мас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уктози у вільній формі або у вигляді цукроз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Товари підпозиції 1704 90, подані у наборі, класифік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середнього  вмісту  молочних  жирів,  протеїн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ка, цукрози, ізоглюкози, глюкози і крохмалю від усієї суміш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         |Цукор з цукр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тини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вих буряк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хімічно чис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а, у твердом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цукор-сирець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ароматич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11       |- - з тростин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11 10 00 |- - - для           |      |50 %,    |5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ування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3 євро |0,3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11 90 00 |- - - інший         |      |50 %,    |5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3 євро |0,3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12       |- - з цукров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як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12 10 00 |- - - для           |      |50 %,    |5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ування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3 євро |0,3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12 90 00 |- - - інший         |      |50%,     |5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3 євро |0,3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91 00 00 |- - з доданням      |      |50 %,    |5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чних речовин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арвників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3 євро |0,3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99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99 10 00 |- - - цукор білий   |      |50 %,    |5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3 євро |0,3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1 99 90 00 |- - - інші          |      |50 %,    |5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3 євро |0,3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         |Інші види цукр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хімічн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ті лактозу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зу, глюкозу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уктозу, у твердом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і; цукр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пи без дод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чних речови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арвників; ме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й, зміша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змішаний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им медом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елізовані цукор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аток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актоза та сироп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тоз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11 00 00 |- - з вмістом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този 99 мас.% або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визначе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безводна лактоз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ерахунку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у речови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19 00 00 |- - інші    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20       |- цукор та сироп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нов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20 10 00 |- - кленовий цукор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твердому стані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дання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чних речови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арвник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20 90 00 |- - інші    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30       |- глюкоза та сироп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люкози без вміс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уктози або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мас.% фруктози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ому ст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30 10 00 |- - ізоглюкоза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ому ст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0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юкоз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30 51 00 |- - - - у вигляді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ого кристалічного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ого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30 59 00 |- - - - інші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30 91 00 |- - - - у вигляді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ого кристалічного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ого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30 99 00 |- - - - інші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40       |- глюкоза та сироп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люкози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сухому ст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20 мас.%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50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уктоз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40 10 00 |- - ізоглюкоза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40 90 00 |- - інші    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50 00 00 |- фруктоза хімічно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та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60       |- фруктоза інша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п фруктози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у сух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і понад 50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уктоз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60 10 00 |- - ізоглюкоза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60 80 00 |- - сироп інуліновий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60 95 00 |- - інші    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      |- інші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вертний цукор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10 00 |- - мальтоза хімічно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та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30 00 |- - ізоглюкоза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50 00 |- - мальтодекстрин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альтодекстриновий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п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60 00 |- - мед штучний,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ий або не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ий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им мед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цукор та паток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елізова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71 00 |- - - з вмістом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 у сух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75 00 |- - - - у вигляді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,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ого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79 00 |- - - - інші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80 00 |- - сироп інуліновий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99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99 10 |- - - цукро-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інник для хвор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діабет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90 99 90 |- - - інші  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3          |Патока [меляса]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а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ції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ування цукру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3 10 00 00 |- патока [меляса] з |      |0,08 євро|0,16 євро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тини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3 90 00 00 |- інша              |      |0,08 євро|0,16 євро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         |Кондитерські вироб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цукру (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ий шоколад)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какао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10       |- жувальні гумки,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вій оболонц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еї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0 мас.% (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вертний цукор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ажений як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а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10 11 00 |- - - у вигляді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(смужки)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10 19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 60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(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вертний цукор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ажений як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а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10 91 00 |- - - у вигляді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(смужки)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10 99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10 00 |- - екстракт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ричний, який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ить пона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цукрози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інш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30 00 |- - білий шоколад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51 00 |- - - пасти,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марципан,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вин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55 00 |- - - льодяники від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лю у горлі і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ерки від кашл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61 00 |- - - драже та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їм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ощі у вигляд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аже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65 00 |- - - - кондитерські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у вигляді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ки та желе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фрукт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ти (мармелади)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итерськ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з цукр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71 00 |- - - - цукерки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ені з цукру,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чинкою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начинк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75 00 |- - - - карамел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81 00 |- - - - - одержан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результаті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у вигляді таблеток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4 90 9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акао та продукти з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цієї групи не  включаються  продукти  товарних  поз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, 1901, 1904, 1905, 2105, 2202, 2208, 3003 або 300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  товарної   позиції   1806   включаються   солодощ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дитерські вироби з цукру,  що містять какао,  а також, за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ання положень примітки 1 цієї групи,  інші харчові продук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містять кака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Товари підпозицій 1806 20,  1806 31,  1806 32  і  1806 9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і  у  вигляді   асорті  (наборів),  є  сільськогосподарсь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ами, зазначеними відповідно до середнього  вмісту  моло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рів, молочних білків,  цукрози,  ізоглюкози,  глюкози і крохма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ід загальної кількості суміші в ціл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   підкатегорій    1806 90 11 00  і  1806 90 19 00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шоколадні   цукерки,  вироблені  виключно  з  шоко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тип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1 00 00 00 |Какао-боби, цілі та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і, сир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аже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2 00 00    |Шкаралупи, шкір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лушпайки) та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з какао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2 00 00 10 |- в первинних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0 кг і біль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2 00 00 90 |- інші              |      |0,6 євро |1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3          |Какао-паст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жирена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нежирен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3 10 00    |- незнежирен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3 10 00 10 |- - в первинних     |      |5 %,     |1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0 кг і більше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3 10 00 90 |-  - інша   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6 євро |1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3 20 00    |- повністю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во знежирена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3 20 00 10 |- - в первинних     |      |5 %,     |1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0 кг і більше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1 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3 20 00 90 |- - інша    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6 євро |1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4 00 00    |Какао-масло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као-жир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4 00 00 10 |- в первинних       |      |5 %,     |1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0 кг і більше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4 00 00 90 |- інше      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6 євро |1,2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5 00 00    |Какао-порошок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5 00 00 10 |- в первинних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0 кг і біль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5 00 00 90 |- інше              |      |0,6 євро |1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         |Шоколад та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харч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з вміст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ка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10       |- какао-порошок,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10 15 00 |- - з вмістом або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вмісту менш як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цукрози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інвертний|      |0,3 євро |0,6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ор, перерахований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цукрозу)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глюкоз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ованої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10 20 00 |- - з вмістом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 (включаючи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вертний цукор,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ований на    |      |0,3 євро |0,6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у) або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глюкоз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ованої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у, як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івнює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і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5 мас.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10 30 00 |- - з вмістом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 (включаючи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вертний цукор,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ований на    |      |0,3 євро |0,6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у) або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глюкоз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ованої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у, як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івнює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5 мас.%, але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80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10 90 00 |- - з вмістом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ас.% або більше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 (включаючи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вертний цукор,    |      |0,3 євро |0,6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ований на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у)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глюкози, також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ованої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20       |- інші готов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брикетах, плитка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пластинах мас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 кг або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кому стані,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асти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, у гранула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, які містятьс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контейнерах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винні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ці масою нетт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 кг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20 10 00 |- - з вмістом       |      |0,5 євро |0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као-масла або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у сум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као-масла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ого  жир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20 30 00 |- - з вмістом у сумі|      |0,5 євро |0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мас.% або більше,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31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као-масла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ого жир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20 50 00 |- - - з вмістом     |      |0,5 євро |0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8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као-масл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20 70 00 |- - - молочно-      |      |0,5 євро |0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коладні крихти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20 80 00 |- - - глазуровані у |      |0,5 євро |0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коладі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20 95 00 |- - - інші          |      |0,5 євро |0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в брикета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а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ках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31 00 00 |- - з начинкою      |      |0,5 євро |0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32       |- - без начинк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32 10 00 |- - - з доданням    |      |0,5 євро |0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а зернових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, горіхів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укт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32 90 00 |- - - інші          |      |0,5 євро |0,5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шоколад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коладні вироб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шоколад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ерки з начинк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ачинк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11 00 |- - - - які містять |      |0,9 євро |0,9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коголь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19 00 |- - - - інші        |      |0,9 євро |0,9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31 00 |- - - - з начинк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39    |- - - - без начинки:|      |0,9 євро |0,9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39 10 |- - - - - вироби з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їстівних  |      |за 1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гор або сувенірів  |      |штуку    |штук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39 90 |- - - - - інші      |      |0,9 євро |0,9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50 00 |- - кондитерські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цукру та їх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інники,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0,3 євро |0,6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, які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інюють цукор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кака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60 00 |- - пасти, які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какао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3 євро |0,6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70 00 |- - готові вироби,  |      |30 %,    |60 %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містять какао і |      |але не   |але не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для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напоїв  |      |0,3 євро |0,6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6 90 90 00 |- - інші            |      |30 %,    |6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3 євро |0,6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Готові продукти із зерна зернових культу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борошна, крохмалю або моло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борошняні кондитерськ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готові харчові продукти з вмістом понад 20 мас.%  сосис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баси,    м'яса,   м'ясних   субпродуктів,   крові,   риб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коподібних,  молюсків  або  інших   водяних   безхребетних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бінації  цих  продуктів  (група  16),  за  винятком  вироб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инкою, зазначених у товарній позиції 19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ухе  печиво  або  інші  вироби  на  основі  борошна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хмалю, вироблені спеціально для годівлі тварин (товарна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лікарські засоби та інші продукти групи 3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товарній позиції 1901 термін "борошно, крупи" 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борошно і крупку зернових культур групи 1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борошно,  крупи  і порошки рослинного походження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,  крім борошна,  крупи і порошків із сушених овочів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0712), картоплі (товарна позиція 1105) або сушених боб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очів (товарна позиція 1106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товарної позиції 1904 не включаються вироби  з  в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6 мас.% какао у перерахунку на повністю знежирену основ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 покриті шоколадом чи  інші  харчові  продукти  з  вмістом  кака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1806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  товарній   позиції  1904  вислів  "приготовлені 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" означає, що вироби піддані особливій кулінарній оброб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інній  від  передбачених  у  товарних позиціях або у приміт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10 або 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Товари  підпозицій  1905 30,  1905 40 і 1905 90,  пода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і асорті  (наборів),  є  сільськогосподарськими  продукт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и   відповідно  до  середнього  вмісту  молочних  жи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їнів з молока,  цукрози,  ізоглюкози,  глюкози і крохмал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загальної кількості суміші в ціл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Термін  "солодке сухе печиво" у підпозиції 1905 30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з вмістом води не більш як 12 мас.%  і жиру не  біль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 мас.%  (начинка або покриття під час визначення цього вмісту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ю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підпозиції 1905 30 не включаються вафлі з вмістом 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10 мас.% (підкатегорія 1905 90 40 0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1          |Екстракти солодові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харч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з борошн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пи, крохмалю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ов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тів,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какао або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 мас.% кака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ерахунку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ністю знежире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у, не включ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інших угруповань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і продукт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ировини товар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0401-0404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вмісту або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какао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мас.%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ністю знежире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у, не включ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інших угруповань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1 10 00 00 |- продукти дитячого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,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для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1 20 00 00 |- суміші та тісто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ібобулочних та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итерських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товарної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905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екстракт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ов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1 90 11 00 |- - - з вмістом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ого екстракту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0 мас.% або більше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1 90 19 00 |- - - інші  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1 90 91 00 |- - - без вмісту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,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, ізоглюкози,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юкози, крохмалю,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вмістом менш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,5 мас.%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5 мас.%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 (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вертний цукор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зоглюкоз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5 мас.%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юкози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порошк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сировини това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0401-0404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1 90 99 00 |- - - інші  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         |Вироби з тіста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жджів, підд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підд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ій обробц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чинкою (з м'яс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інших продуктів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ачинки,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і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, наприклад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агеті, макарон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кшина та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аронні вироби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скус, готовий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готовий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жи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роби з тіста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жджів, не підд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ій обробц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начинки або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інш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11 00 00 |- - з вмістом яєць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19 10 00 |- - - без вмісту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а або крупки з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кої пшениц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19 90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20       |- вироби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жджового тіс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чинкою (підд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підд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ій обробц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інш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20 10 00 |- - з вмістом понад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мас.% риби і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подібних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юсків та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яних безхребет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20 30 00 |- - з вмістом понад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мас.% сосисок,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бас і аналог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, м'яса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них субпродукт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сіх вид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жир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го вид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ходже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20 91 00 |- - - піддані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ій обробці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20 99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30       |- інші вироби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дріжджов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ста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30 10 00 |- - висушен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30 9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40       |- кускус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40 10 00 |- - неприготовлений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2 40 90 00 |- - інший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3 00 00 00 |Тапіока та її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інники, вироблені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рохмалю, у форм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, гранул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ок, крупинок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ошин та в інш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форм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         |Готові харч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одержані і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а зернов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 за допомог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здування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маження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я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); зерн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лаки (крі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и) у вигля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, гранул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обробле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способ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 винятком борош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крупки)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дньо провар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иготовле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способом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10       |- готові харч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одержані і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а зернов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 з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помогою оброб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дійманням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аження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10 10 00 |- - виготовлені з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и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10 30 00 |- - виготовлені з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су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10 9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20       |- готові харч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мажених зернов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 або і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ей несмаже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ових пластівц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мажених,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здіймання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ових культур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20 10 00 |- - вироби типу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юслі (Musli) на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несмаже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 зернов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20 91 00 |- - - виготовлені з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и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20 95 00 |- - - виготовлені з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су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20 99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90 10 00 |- - рис 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 90 9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         |Хлібобулоч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итерські вироб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какао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фельні пластин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жні капсул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ц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фельні облат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апечатування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е тісто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а та крохмал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пласти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10 00 00 |- хрусткі хлібці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20       |- пряни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20 10 00 |- - з вмістом не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мас.%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 (включаючи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вертний цукор,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ажений як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а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20 30 00 |- - з вмістом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 або більше,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цукрози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інвертний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ор, виражений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а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20 90 00 |- - з вмістом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або більше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 (включаючи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вертний цукор,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ажений як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а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30       |- печиво солодк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е; вафл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фельні облат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овніст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во покрит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коладом чи інш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ами,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ка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30 11 00 |- - - у первинних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як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г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30 19 00 |- - - інші  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ечиво солодк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е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30 30 00 |- - - - з вмістом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 мас.% або більше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30 51 00 |- - - - - печиво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е з начинкою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30 59 00 |- - - - - інші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афл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фельні облат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30 91 00 |- - - - підсолені,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чинкою або без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ї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30 99 00 |- - - - інші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40       |- сухарі, грін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смаж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40 10 00 |- - сухарі  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40 90 00 |- - інші    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90 10 00 |- - прісний хліб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аца)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90 20 00 |- - вафельні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, порожні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сули для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у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ці,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фельні облат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е тісто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а, крохмалю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родук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90 30 00 |- - - хлібобулочні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без додання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ду, яєць, сиру або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уктів, з вмістом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сухому стані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і не біль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жир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90 40 00 |- - - вафлі та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фельні облатки з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води не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0 мас.%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90 45 00 |- - - печиво сухе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90 55 00 |- - - продукти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удовані або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пансовані,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ені або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зовані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90 60 00 |- - - - з додаванням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5 90 90 00 |- - - - інші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1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дукти переробки овочів, плодів або інших частин рос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вочі  та плоди,  приготовлені або консервовані способ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и у групі 07, 08 або 1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готові харчові продукти з вмістом понад 20 мас.%  сосис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баси,    м'яса,   м'ясних   субпродуктів,   крові,   риб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коподібних,  молюсків, інших водяних безхребетних або комбін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продуктів (група 1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гомогенізовані  суміші харчових продуктів товарної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товарних позицій 2007 і 2008  не  включаються  фрук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ле  і  пасти (мармелади),  мигдаль у вигляді драже та 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у вигляді кондитерських виробів  (товарна  позиція  170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шоколадні кондитерські вироби (товарна позиція 1806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товарних позицій 2001,  2004 і 2005 включаються лише 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групи  07  або  товарних  позицій  1105  або  1106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шна,   крупки,   порошків   продуктів   групи  08),  які  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готовлені або консервовані іншими способами,  ніж  зазначе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ці 1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Томатний сік з вмістом 7 мас.% або більше сухого екстра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ється до товарної позиції 200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товарній позиції  2009  термін  "соки  незброджені,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ня спирту" означає соки,  в яких концентрація спирту не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0,5 об.% (див. примітку 2 до групи 2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підпозиції 2005 10 термін "овочі гомогенізовані"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і  продукти  з  овочів,  тонко  подрібнені  і розфасова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в роздрібній торгівлі як дитяче або дієтичне харч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посудинах,  масою нетто не більш як 250 грамів.  У цьому раз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уться до уваги  різні  інгредієнти,  додані  у  ці  продукт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еликій кількості як приправа,  консервант або з іншою метою.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 можуть  вміщувати  у  невеликій  кількості  видимі  о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маточки   овочів.  Ця  підпозиція  має  першочергове  значе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200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підпозиції  2007 10   термін   "гомогенізовані   го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" означає готові продукти з плодів,  що тонко подрібнен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фасовані для реалізації у роздрібній  торгівлі  як  дитяче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єтичне  харчування,  у  посудинах  масою  нетто  не більш як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мів.  У цьому разі не  беруться  до  уваги  різні  інгредіє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і у ці продукти у невеликій кількості як приправа, консерва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 іншою метою.  Ця  підпозиція  має  першочергове  значе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200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підпозиції  2001  овочі,  плоди та інші їстівні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,  приготовлені  або  консервовані  за  допомогою  оцт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тової кислоти,  повинні мати вміст 0,5 мас.%  або більше 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ткої кислоти у перерахунку на оцтову кисло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міст різних видів цукру,  виражених  як  цукроза  ("в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укру") у продуктах цієї групи, відповідає показнику рефрактоме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температурі 20 град.C,  який використовується згідно з метод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м у Додатку до Регламенту ЄЕС,  помноженом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ефіцієн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0,93 для продуктів підпозицій 2008 20 - 2008 80,  2008  92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0,95 для продуктів інших товарних 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родукти  підпозицій 2008 20 - 2008 80,  2008 92 і 2008 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ються як такі,  що мають добавки цукру,  якщо вміст  цук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 відсотка,  зазначеного залежно від виду плодів чи їсті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 росли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наси, виноград: 13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плоди,  які включають суміші плодів та  їстівні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: 9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    підкатегоріях     2008 30 11 00   -   2008 30 39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11 00 - 2008 40 39 00,  2008 50 11 00   -   2008 50 59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11 00 - 2008 60 39 00,  2008 70 11 00   -   2008 70 59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80 11 00 - 2008 80 39 00,  2008 92 12 00  -   2008 92 38 00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11 00  -  2008 99 40 00   зазначені  терміни   мають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фактична концентрація спирту у масі" - кількість  кілогра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ого спирту у 100 кг продук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ас.%" -  концентрація  спирту  у   масі,   символ   ма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ртометричної міц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Вміст добавки у продуктах товарної позиції 2009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у цукру,  зменшеному на зазначену нижче величину, 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 со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имонний або томатний соки: 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блучний сік: 1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оградний сік: 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фруктові або овочеві соки, включаючи суміші соків: 1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 підкатегоріях  2009 60 51 00  і  2009 60  71 00 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онцентрований  виноградний  сік"  (включаючи  виноградне  сусл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 виноградний  сік  (включаючи  сусло),  у  якого  цифр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 рефрактометра при температурі 20 град.C становить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  50,9   %,  визначений  методом,  передбаченим  у  Додатку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ламенту ЄЕС N 558/9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У     підкатегоріях      2001 90 91 00,     2006 00 35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6 00 91 00,   2007 10 91 00,    2007 99 93 00,   2008 19 1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59 00,   2008 92 12 00,    2008 92 16 00,   2008 92 32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36 00,   2008 92 51 00,    2008 92 72 00,   2008 92 76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92 00,   2008 92 94 00,    2008 92 97 00,   2008 99 36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38 00,   2009 80 36 00,    2009 80 73 00,   2009 80 88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97 00,   2009 90 92 00,    2009 90 95 00  і  2009 90 97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 "тропічні  плоди" включає плоди гуаяви,  манго,  мангост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гарцинії],  папаї,  тамариндового  дерева,  дерева  акажу,  ли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екфрута    [плід    хлібного   дерева],   саподили,   пасифл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страстоцвіту], карамболи та піта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У      підкатегоріях      2001 90 91 00,     2006 00 35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6 00 91 00,   2007 99 93 00,    2008 19 11 00,   2008 19 5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59 00,   2008 92 12 00,    2008 92 16 00,   2008 92 32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36 00,   2008 92 51 00,    2008 92 72 00,   2008 92 76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92 00,   2008 92 94 00  і  2008 92 97 00  термін "троп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іхи" включає кокосові горіхи, горіхи кеш'ю, бразильські горіх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іхи ареки (або бетель), горіхи коли і горіхи макадам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         |Овочі, плоди та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стівні части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, приготовл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нсервовані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оцту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тової кисло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10 00 00 |- огірки та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нішони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20 00 00 |- цибуля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10 00 |- - мангове чутні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20 00 |- - плоди роду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psicum, крім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ких стручков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ахучих перц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30 00 |- - цукрова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а (Zea mays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r. Saccharata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40 00 |- - ямс, батат 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їстівні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рослин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крохмал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50 00 |- - гриби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60 00 |- - пальмова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цевина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65 00 |- - маслини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70 00 |- - солодкий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чковий або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хучий перец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75 00 |- - салатний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ловий буряк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Beta vulgaris var.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onditiva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85 00 |- - червоноголова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уста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91 00 |- - тропічні плоди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тропічні горіхи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90 96 00 |- - інші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         |Томати, приготовл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нсервова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додання оцту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тової кисло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10       |- томати ціл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і 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10 10 00 |- - очищені від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ки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10 90 00 |- - інші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сух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90 11 00 |- - - у первинних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90 19 00 |- - - у первинних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сух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12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або щ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івнює 30 мас.%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90 31 00 |- - - у первинних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90 39 00 |- - - у первинних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сух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понад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90 91 00 |- - - у первинних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90 99 00 |- - - у первинних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3          |Гриби та трюфе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готовле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оцту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тової кисло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3 10       |- гриб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роду Agaricus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3 10 20 00 |- - - попередньо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,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ністю підда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бокій теплові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3 10 3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3 10 80 00 |- - інші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3 20 00 00 |- трюфелі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         |Інші  овоч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готовле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оцту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тової кисло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2006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10       |- картопл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10 10 00 |- - піддана тільки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ій обробці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10 91 00 |- - - у вигляді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а, круп або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10 99 00 |- - - інша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90       |- інші овочі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очеві сумі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90 10 00 |- - цукрова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а (Zea mays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r. Saccharata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90 30 00 |- - капуста квашена,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ерси і маслини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90 50 00 |- - горох (Pisum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tivum) і стручкова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сол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90 91 00 |- - - цибуля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пчаста, піддана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льки теплові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4 90 98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         |Інші  овоч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готовле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оцту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тової кисло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орожені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2006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10 00 00 |- овочі 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могенізовані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20       |- картопл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20 10 00 |- - у вигляді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а, круп або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20 20 00 |- - - нарізана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ими шматочками,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смажена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ушена, солона 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олона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зована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роматизована,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рметично закрит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придат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спожив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20 80 00 |- - - інша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40 00 00 |- горох (Pisum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tivum)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васоля (Vigna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, Phaseol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)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51 00 00 |- - квасоля лущена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59 00 00 |- - інша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60 00 00 |- спаржа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70       |- маслин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70 10 00 |- - у первинних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кг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70 90 00 |- - інші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80 00 00 |- цукрова кукурудза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Zea mays var.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ccharata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90       |- інші овочі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очеві сумі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90 10 00 |- - плоди роду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psicum, крім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ких стручков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ахучого перц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90 30 00 |- - каперси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90 50 00 |- - артишоки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90 60 00 |- - морква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90 70 00 |- - овочеві суміш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90 75 00 |- - капуста квашена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90 80 00 |- - інші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6 00       |Овочі, плод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и, шкір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рослин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цукр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цукров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пом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6 00 10 00 |- імбир 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цукр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3 мас.%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6 00 31 00 |- - - вишня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ерешня)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6 00 35 00 |- - - тропічні плоди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тропічні горіхи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6 00 38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6 00 91 00 |- - - тропічні плоди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тропічні горіхи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6 00 99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         |Варення, желе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рмелади, фрукт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юре та паст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ово-ягід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пройшл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у обробк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данням або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10       |- гомогенізова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продук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10 10 00 |- - з вмістом цукру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3 мас.%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10 91 00 |- - - з тропічних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10 99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1       |- - цитрусов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1 10 00 |- - - з вмістом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30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1 30 00 |- - - з вмістом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 мас.%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1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10 00 |- - - - пюре і пасти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ливові (мармелади)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вин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, признач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ромислов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20 00 |- - - - пюре і пасти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аштанів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31 00 |- - - - - з вишень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черешень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33 00 |- - - - - з полуниць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35 00 |- - - - - з малини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3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 мас.%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51 00 |- - - - пюре і пасти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штанові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55 00 |- - - - пюре 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ти з яблук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58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91 00 |- - - - пюре 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ти з яблук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93 00 |- - - - з тропічних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7 99 98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         |Плоди та інш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стівні части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, приготовл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нсервова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способом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або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або спирту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оріхи, земля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и (арахіс)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е насіння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е або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е між собою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1       |- - арахіс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1 10 00 |- - - арахісове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о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,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упаковка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онад 1 кг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1 92 00 |- - - - - обсмажені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1 94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 біль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1 96 00 |- - - - - обсмажені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1 98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      |- - інші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11 00 |- - - - тропічн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и; суміші з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5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та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13 00 |- - - - - мигдаль і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сташки, обсмажені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1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троп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и; суміш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5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і тропіч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51 00 |- - - - - тропічн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и обсмажені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5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троп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и обсмаже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93 00 |- - - - - - мигдаль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фісташки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95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19 9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      |- ананас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додав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1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7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1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3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9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3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5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7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5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7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9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7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91 00 |- - - - 4,5 кг або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20 99 00 |- - - - менш як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5 кг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      |- цитрусов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додання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9 мас.%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11 00 |- - - - з фактичною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1,85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1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31 00 |- - - - з фактичною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1,85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3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51 00 |- - - - дольки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йпфрута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55 00 |- - - - мандарини,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анжерини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атсуми [уншіу]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ментини, вілкінг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бриди цитрус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5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71 00 |- - - дольки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йпфрута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75 00 |- - - - мандарини,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анжерини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атсуми [уншіу]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ментини, вілкінг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бриди цитрус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7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91 00 |- - - - 4,5 кг або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30 99 00 |- - - - менш як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5 кг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      |- груш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додання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11 00 |- - - - - з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1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21 00 |- - - - - з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2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3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5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3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5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3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5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7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5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7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91 00 |- - - - 4,5 кг або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40 99 00 |- - - - менш як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5 кг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      |- абрикос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додання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11 00 |- - - - - з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1,85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1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31 00 |- - - - - з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3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5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5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5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6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3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6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7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5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7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92 00 |- - - - 5 кг або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94 00 |- - - - 4,5 кг або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кг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50 99 00 |- - - - менш як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5 кг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      |- вишні (черешні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додання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9 мас.%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11 00 |- - - - з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1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31 00 |- - - - з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3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51 00 |- - - - вишні кислі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runus cerasus)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5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61 00 |- - - - вишні кислі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runus cerasus)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6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4,5 кг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71 00 |- - - - - вишні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і (Prunus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erasus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7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5 кг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91 00 |- - - - - вишні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і (Prunus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erasus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60 9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      |- перси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додання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11 00 |- - - - - з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1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31 00 |- - - - - з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3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5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5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5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6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3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6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71 00 |- - - - з вмістом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5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7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92 00 |- - - - 5 кг або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94 00 |- - - - 4,5 кг або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кг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70 99 00 |- - - - менш як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5 кг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80       |- суниці і полуниц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додання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9 мас.%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80 11 00 |- - - - з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80 1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80 31 00 |- - - - з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80 3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80 50 00 |- - - з доданням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80 70 00 |- - - з доданням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80 91 00 |- - - - 4,5 кг або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80 99 00 |- - - - менш як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5 кг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, за винятк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, які включаютьс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підпозиці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08 19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1 00 00 |- - серцевина пальми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      |- - сумі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9 мас.%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12 00 |- - - - - - з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50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тропі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14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16 00 |- - - - - - з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18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32 00 |- - - - - - з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34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36 00 |- - - - - - з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38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додання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упаковка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 кг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51 00 |- - - - - - з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59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ово-ягід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, в як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а кожної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ових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0 мас.% усіє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и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72 00 |- - - - - - - з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74 00 |- - - - - - - інш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76 00 |- - - - - - - з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78 00 |- - - - - - - інш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ез дод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5 кг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92 00 |- - - - - - з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93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4,5 кг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5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94 00 |- - - - - - з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96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мен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,5 кг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97 00 |- - - - - - з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троп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і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2 98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мбир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11 00 |- - - - - з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1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виноград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21 00 |- - - - - з вмістом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3 мас.%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23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цукру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 мас.%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25 00 |- - - - - - - плоди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ифлори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трастоцвіту]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гуаяв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26 00 |- - - - - - - плоди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го, мангостана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гарцинії], папаї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маринду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кардії [акажу]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чі, джекфру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лоди хліб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], плод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подили, карамбол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піта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28 00 |- - - - - - - інш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32 00 |- - - - - - - плоди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ифлори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трастоцвіту]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гуаяв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33 00 |- - - - - - - плоди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го, мангостана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гарцинії], папаї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маринду, анакард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акажу], лич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екфрута [плод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ібного дерева]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 саподил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боли і піта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34 00 |- - - - - - - інш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,85 мас.%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36 00 |- - - - - - -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і плоди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37 00 |- - - - - - - інш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38 00 |- - - - - - -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і плоди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40 00 |- - - - - - - інш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 кг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ез дод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41 00 |- - - - - імбир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43 00 |- - - - - виноград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45 00 |- - - - - сливи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46 00 |- - - - - плоди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ифлори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трастоцвіту]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аяви і плод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маринд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47 00 |- - - - - плоди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го, мангостана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гарцинії], папаї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маринду, анакард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акажу], лич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екфрута [плод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ібного дерева]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 саподил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боли і піта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4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додання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51 00 |- - - - - імбир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53 00 |- - - - - виноград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55 00 |- - - - - сливи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61 00 |- - - - - плоди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ифлори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трастоцвіту]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гуаяв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62 00 |- - - - - плоди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го, мангостана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гарцинії], папаї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маринду, анакард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акажу], лич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екфрута [плод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ібного дерева]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 саподил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боли і піта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68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ез дод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сливи,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упаковка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72 00 |- - - - - - 5 кг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74 00 |- - - - - - 4,5 кг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5 кг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79 00 |- - - - - - менш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,5 кг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85 00 |- - - - - кукурудза,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цукрової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и (Zea may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r. saccharata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91 00 |- - - - - ямс, батат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аналогічні їстівні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рослин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рохмал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8 99 9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б/кг|за 1 б/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         |Соки фрукт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оградне сусло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оки овоче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броджені,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спирту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данням або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ік апельсиновий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1       |- - заморожений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устиною пона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1 11 00 |- - - - вартістю не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1 19    |- - - - інш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1 19 10 |- - - - -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1 19 90 |- - - - - інший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усти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1 91 00 |- - - - вартістю не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з доданням цукру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мас.%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1 99    |- - - - інш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1 99 10 |- - - - -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1 99 90 |- - - - - інший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устиною пона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9 11 00 |- - - - вартістю не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9 19    |- - - - інш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9 19 10 |- - - - -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9 19 90 |- - - - - інший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устиною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9 91 00 |- - - - вартістю не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з доданням цукру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мас.%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9 99    |- - - - інш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9 99 10 |- - - - -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 не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19 99 90 |- - - - - інший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20       |- сік грейпфрутови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20 11 00 |- - - вартістю не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20 19    |- - - інший 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20 19 10 |- - - - -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 не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20 19 90 |- - - - - інший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20 91 00 |- - - вартістю не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і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данням цукру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мас.%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20 99    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20 99 10 |- - - -  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20 99 90 |- - - - інший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      |- сік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трусових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11 00 |- - - вартістю не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19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19 10 |- - - -  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19 90 |- - - - інший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артістю пона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євро за 10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и нетто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31 00 |- - - - з доданням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39    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39 10 |- - - - -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39 90 |- - - - - інший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артістю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ік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мон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51 00 |- - - - - з доданням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30 мас.%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55 00 |- - - - - з доданням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не більш як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59 00 |- - - - - без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трусові сок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91 00 |- - - - - з доданням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30 мас.%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95 00 |- - - - - з доданням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не більш як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30 99 00 |- - - - - без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      |- сік ананасов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11 00 |- - - вартістю не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19    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19 10 |- - - -  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19 90 |- - - - інший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30 00 |- - - вартістю понад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євро за 100 кг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и нетто з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91 00 |- - - - з доданням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30 мас.%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93 00 |- - - - з доданням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не більш як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99    |- - - - без дод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99 10 |- - - - -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40 99 90 |- - - - - інший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50       |- сік томатний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50 10 00 |- - з доданням цукру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50 90 00 |- - інший  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60       |- сік виноград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оградне сусло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60 11 00 |- - - вартістю не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2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60 19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60 19 10 |- - - -  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60 19 90 |- - - - інший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артістю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8 євро з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60 51 00 |- - - -  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60 59 00 |- - - - інший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артістю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8 євро з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додання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60 71 00 |- - - - -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60 79 00 |- - - - - інший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60 90 00 |- - - - інший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70       |- сік яблучний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70 11 00 |- - - вартістю не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2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70 19 00 |- - - інший 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70 30 00 |- - - вартістю понад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8 євро за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,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данням цукру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70 91 00 |- - - - з доданням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30 мас.%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70 93 00 |- - - - з доданням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не більш як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70 99 00 |- - - - без додання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      |- сік інших плод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фруктів)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очів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ік грушевий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11 00 |- - - - вартістю не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2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19 00 |- - - - інший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вартістю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2    |- - - - - сік плод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ифлор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трастоцвіту]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гуаяв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2 10 |- - - - - -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2 90 |- - - - - - інший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3 00 |- - - - - сік плодів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го, мангостана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гарцинії], папаї,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маринду, анакардії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акажу], личі,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екфрута [плод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ібного дерева]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саподил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боли і піта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5    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5 10 |- - - - - -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5 90 |- - - - - - інший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6 00 |- - - - - сік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8    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8 10 |- - - - - -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38 90 |- - - - - - інший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ік грушевий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50 00 |- - - - вартістю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8 євро за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,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данням цукру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61 00 |- - - - - з доданням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30 мас.%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63 00 |- - - - - з доданням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не більш як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69 00 |- - - - - без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вартіст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євро 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данням цукр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71 00 |- - - - - сік вишень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ерешень)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73 00 |- - - - - сік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79 00 |- - - - - інші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з додання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83 00 |- - - - - - сік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пасифлори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трастоцвіту]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гуаяви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84 00 |- - - - - - сік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манго,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гостана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гарцинії], папаї,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маринду, анакардії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акажу], лич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екфрута [плод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ібного дерева]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саподил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боли і піта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86 00 |- - - - - - інші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з додання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88 00 |- - - - - - сік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89 00 |- - - - - - інші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95    |- - - - - - сі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рослин вид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ccinium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carpon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95 10 |- - - - - - -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95 90 |- - - - - - - інший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96 00 |- - - - - - сік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шень (черешень)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97 00 |- - - - - - сік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лодів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99    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99 10 |- - - - - - -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80 99 90 |- - - - - - - інший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      |- суміші соків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уміші сок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яблук і груш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11 00 |- - - - вартістю не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2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19 00 |- - - - інші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21 00 |- - - - вартістю не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100 кг маси нетто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29    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29 10 |- - - - -    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і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29 90 |- - - - - інший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устиною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20 град.C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уміші сок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яблук і груш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31 00 |- - - - вартістю не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8 євро за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,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данням цукру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30 мас.%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39 00 |- - - - інші 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уміші сок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трусових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насового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вартіст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євро 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41 00 |- - - - - - з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49    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49 10 |- - - - - - -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і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49 90 |- - - - - - - інший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51 00 |- - - - - - з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59    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59 10 |- - - - - - -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і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59 90 |- - - - - - - інший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вартістю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євро з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сумі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ків цитрусових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насового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71 00 |- - - - - - з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понад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мас.%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73 00 |- - - - - - з     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не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мас.%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79    |- - - - - -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79 10 |- - - - - - -  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і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79 90 |- - - - - - - інший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мас.%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92 00 |- - - - - - - суміші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ків з тропічних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94 00 |- - - - - - - інші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мас.%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95 00 |- - - - - - - суміші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ків з тропічних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96 00 |- - - - - - - інші  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97    |- - - - - - - сумі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ків з тропі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97 10 |- - - - - - - -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і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97 90 |- - - - - - - - інші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98    |- - - - - - - інш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98 10 |- - - - - - - -     |      |2 %,     |2 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і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9 90 98 90 |- - - - - - - - інші|      |30 %,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ізні харчові проду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вочеві суміші товарної позиції 071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мажені  замінники  натуральної  кави  з  вмістом  кав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ій пропорції (товарна позиція 09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ароматизований чай (товарна позиція 090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рянощі та інші продукти товарних позицій 0904-09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готові  харчові продукти,  крім продуктів товарної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або 2104,  з вмістом понад 20 мас.%  сосисок, ковбаси, м'яс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продуктів,   крові,  риби,  ракоподібних,  молюсків  або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яних безхребетних чи будь-які суміші цих продуктів (група 1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дріжджі,  використовувані як лікарські  засоби,  або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товарної позиції 3003 або 30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ферментні препарати товарної позиції 350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Екстракти смажених замінників натуральної кави,  за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римітці 1б), включаються до товарної позиції 210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товарній  позиції  2104 термін "гомогенізовані скл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і  продукти"  означає  продукти,  що  складаються  з   то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ібненої суміші багатьох основних компонентів,  таких як м'яс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ба,  овочі, плоди, розфасовані для роздрібної торгівлі як дитя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ієтичне  харчування,  в  упаковках  масою  нетто 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0 грамів. У цьому разі не беруться до уваги  різні  інгредіє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додані  у  суміш  у  невеликій  кількості як приправа або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збереження чи з іншою метою.  Ці продукти можуть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невеликій  кількості окремі шматочки основних компонент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а бачити неозброєним о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підкатегоріях   2106 10 20 00  і  2106 90 92 00 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рохмаль" означає також продукти розпаду крохма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підкатегорії  2106  90  10  00  термін  "сири плавлен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готові продукти з вмістом  молочних  жирів  12  мас.%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,  але менш як 18 мас.%, та виготовлені виключно з пла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ів ементальського і грюєр з  доданням  білого  вина,  вишні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хмалю і  спецій  та розфасовані у первинні упаковки масою нет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кг або мен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тові продукти зазначеної підкатегорії  повинні  відпові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у,  який  відповідає  умовам  обмежень ЄС (Європей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юз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підкатегорії  2106 90 30 00 термін "ізоглюкоза"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,  одержаний з глюкози або її полімерів, з вмістом фрукто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сухому стані не менш як 10 мас.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         |Екстракти, есенці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онцентрати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ви, чаю або мат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арагвайський чай]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отов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їх основі або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кави, чаю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арагвайськ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ю]; смажен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орій та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ажені замінни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ви та екстрак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сенції 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з них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екстракти, есенц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онцентрати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ви і гот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на осн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екстракт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сенцій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ів або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кав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11       |- - екстрак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сенції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11 11    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ої речовини 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кав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5 мас.% або більше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11 11 10 |- - - - розчинна    |      |3 євро  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ва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11 11 90 |- - - - інші     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11 19 00 |- - - інші       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12       |- - готові продук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ц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тів, есенці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онцентратів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кав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12 92 00 |- - - готов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на основі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екстракт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сенцій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ів кав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12 98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20       |- екстракти, есенц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онцентрати з ча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ат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арагвайського чаю]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отов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їх основі або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чаю чи мат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арагвайський чай]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20 20 00 |- - екстракти,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сенції або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отові продукт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20 92 00 |- - - на основі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тів, есенцій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нцентратів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ю чи мате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арагвайського чаю]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20 98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30       |- смажений цикор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смаже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інники кав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ти, есенці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концентрати з них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мажений цикорі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смаже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інники кав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30 11 00 |- - - смажений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орій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30 19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екстрак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сенції 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аженого цикорію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смаже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інників кав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30 91 00 |- - - смаженог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орію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1 30 99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         |Дріжджі (активні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ктивні);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ртві одноклітин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кроорганізм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вакцин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2); гот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карські порошк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10       |- дріжджі актив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10 10 00 |- - дріжджі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ні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ріждж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карськ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10 31 00 |- - - сух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10 39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10 9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20       |- дріжджі неактивні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мерт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клітин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кроорганізм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ріждж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ктив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20 11 00 |- - - у вигляді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блеток, кубиків чи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фор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вин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20 19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20 9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2 30 00 00 |- порошки пекарські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         |Продукти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готування соус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отові соуси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акові добав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прави змішані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гірчиц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а гірчиц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10 00 00 |- соус соєвий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20 00 00 |- кетчуп та інші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матні соуси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30       |- порошок гірчиц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отова гірчиця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30 10 00 |- - порошок гірчиці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30 90 00 |- - гірчиця готова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90 10 00 |- - мангове чутні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ке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90 30 00 |- - настоянки гіркі |      |0,5 євро |1 євро  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чні з вмістом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4,2 - 49,2 об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- 6 мас.%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рличу (генціану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нощів і різ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гредієнтів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4 - 10 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, у посудин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5 л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3 90 9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4          |Супи чи бульйо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і заготов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їх приготування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могеніз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ені харч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4 10       |- супи чи бульйо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і заготов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їх приготування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4 10 10 00 |- - сух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4 10 9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4 20 00 00 |- гомогенізовані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ені харчові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5 00       |Морозиво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и харчов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ьоду, що містя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містят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ка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5 00 10 00 |- без вмісту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 або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мен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ас.%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моло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5 00 91 00 |- - 3 мас.% аб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7 мас.%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5 00 99 00 |- - 7 мас.% аб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         |Харчові продукт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10       |- білков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з білков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ктурою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10 20 00 |- - без вмісту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,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, ізоглюкоз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юкози, крохмал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,5 мас.%,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мас.% цукроз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ізоглюкози,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мас.% глюкоз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рохмал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10 8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10 00 |- - сири плавлені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20 00 |- - складові        |      |0,5 євро |1 євро  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ові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фабрикати, крі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их 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аромати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, щ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 час виробництв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ї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иропи цукров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зован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дання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30 00 |- - - з ізоглюкози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51 00 |- - - - з лактози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55 00 |- - - - з глюкози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альтодекстрину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5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92 00 |- - - без вмісту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,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, ізоглюкоз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юкози, крохмал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,5 мас.%,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мас.% цукроз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ізоглюкози,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мас.% глюкоз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рохмал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98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98 10 |- - - -             |      |   2     |   4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зато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98 30 |- - - - емульгатори |      |   2     |   4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98 50 |- - - -             |      |   2     |   4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білізато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06 90 98 9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Алкогольні і безалкогольні напої та оц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одукти  цієї  групи  (крім  продуктів  товарної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9),  виготовлені для кулінарних цілей, тим самим непридат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вання як напої (головним чином товарна позиція 210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морську воду (товарна позиція 25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истильовану воду, воду для вимірювання електропровід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оду з аналогічною чистотою (товарна позиція 285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оцтову кислоту з концентрацією  понад  10  мас.% 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291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лікарські засоби товарної позиції 3003 або 30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парфумерні або туалетні засоби (група 3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цій  групі  та  групах  20  і 21 концентрація спирт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мом визначається при температурі 20 град.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товарній  позиції  2202  термін  "безалкогольні  напо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напої  з  концентрацією  спирту  не  більш  як  0,5  об.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когольні  напої класифікуються у товарних позиціях 2203-2206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варній позиції 220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підпозиції  2204 10 термін "вина ігристі" означає ви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зберігалися  у  закритих  посудинах при температурі 20 град.C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надмірному тиску 3 бари або біль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товарних  позиціях   2204  і  2205  та  у  підкатег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6 00 10 00, залежно від випадку, термі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фактична  концентрація  спирту  за об'ємом" означає чис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мів чистого спирту при температурі 20  град.C  у  100  об'є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у при цій температур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потенційна  концентрація спирту за об'ємом" означає чис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мів чистого  спирту  при  температурі  20  град.C,  які  м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ти   у  разі  повного  збродження  цукрів,  що  містя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 об'ємах продукту при цій температур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"загальна  концентрація  спирту  за  об'ємом" означає с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ї і потенційної об'ємної концентрації спир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"натуральна концентрація спирту за об'ємом" означає  по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мну   концентрацію   спирту  у  продукті  до  будь-якого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г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символ "об.%" означає концентрацію спирту щодо об'є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підкатегорії 2204 30 10 00 термін  "виноградне  сусло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дії бродіння" означає продукт,  одержаний у результаті брод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градного  сусла, в якому  фактична  концентрація  спирту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об.% і менш як 3/5 загальної об'ємної концентрації спир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підпозиціях 2204 21 - 2204 29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. "Загальний  сухий  залишок"  означає  вміст  у  продукт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мах на літр усіх речовин,  які  у  певних  фізичних  умовах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рю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альний сухий  залишок  повинен визначатися денсиметром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20 град.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(а). Наявність  у  продуктах  підкатегорій   2204 21 11 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99 00 і  2204  29  12  00  -  2204  29  99  00  конкр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ей загального сухого залишку на літр, зазначених у пун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, II, III та IV, не впливає на їх класифікаці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продукти  з  фактичною  концентрацією  спирту 13 об.%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: 90 г або менше загального сухого залишку на 1 л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продукти з фактичною концентрацією спирту понад 13  об.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не більш як 15 об.%: 130 г або менше загального сухого залиш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1 л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продукти з фактичною концентрацією спирту понад 15 об.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не більш як 18 об.%: 130 г або менше загального сухого залиш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1 л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продукти з фактичною концентрацією спирту понад 18  об.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не більш як 22 об.%: 330 г або менше загального сухого залиш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1 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ти із  загальним  сухим  залишком   більше   максиму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вище для кожної категорії,  повинні бути класифік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наступній категорії,  за винятком випадку,  коли загальний сух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ок   перевищує   330   г  на  1  л,  у  цьому  разі  проду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у підкатегоріях 2204 21 99 00 і 2204 29 99 0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(б). Наведені   вище   правила   не   стосуються  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ованих  у  підкатегоріях   2204 21 93 00,   2204 21 97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93 00 і 2204 29 97 0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   підкатегорій    2204 21 11 00  -  2204 21 99 00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12 00 - 2204 29 99 00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ноградне  сусло  з  ферментацією,  призупиненою д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рту, тобто продукт, як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є фактичну концентрацію спирту не менш як 12 об.%, ал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15 об.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ержаний виключно  доданням  до  незбродженого  виногра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сла,  що має натуральну концентрацію спирту не менш як 8,5  об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у, одержаного дистиляцією ви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но кріплене для перегонки, тобто продукт, як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є фактичну концентрацію спирту не менш як 18 об.%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як 24 об.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ержаний виключно  доданням  до вина,  що не має залиш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укру,  неректифікованого продукту,  одержаного способом перего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, і має максимальну фактичну концентрацію спирту 86 об.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є максимальний  вміст летких кислот 1,5 г/л,  у перераху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цтову кисло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лікерне вино, тобто продукт, як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є загальну концентрацію спирту  не  менш  як  17,5  об.%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у  концентрацію  спирту  не менш  як 15 об.%  і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 об.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ержаний з виноградного сусла або вина з  сортів  виногр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их у третій країні походження для виробництва лікерних 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має натуральну об'ємну концентрацію спирту не менш як  12  об.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орожуванням, або доданням у процесі бродіння чи після ньог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ту, одержаного  з  перегонки вина,  або концентр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градного сусла,  або,  щодо деяких високоякісних лікерних 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их  до  списку  вин,  що  підлягає схваленню (для яких та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а традиційна),  - виноградного сусла, сконцентрованого д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го  тепла,  яке,  крім  цієї операції,  відповідає визначе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ованого виноградного сусла, або суміші цих проду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е деякі високоякісні лікерні вина можуть бути одержані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жого незбродженого виноградного сусла,  яке не завжди може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цію спирту, що дорівнює 12 об.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    підкатегоріях     2204 21 11 00   -   2204 21 78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81 00,   2204 21 82 00,   2204 29 12 00  -  2204 29 58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81 00 і 2204 29 82 00 термін "високоякісні вина, ви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певних регіонах" означає вина з країн Європейського Союзу (Є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відповідають Регламенту  Ради  ЄС  N  823/87  від  16  берез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87 року, у  якому  викладені окремі положення щодо високоякі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, вироблених у певних регіонах  (Журнал  офіційний,  N  84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 березня   1987   р.,  с. 59),   а  також  вимогам  націо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их документів щодо використання цього Регламен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"Концентрованим    виноградним    суслом"    (підкатег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30 92 00 і 2204 30 96 00)  вважається  виноградне сусло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значення рефрактометра (при температурі 20 град.C)  не 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50,9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До  товарної  позиції 2205 включаються лише вермут 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а з свіжого винограду,  приправлені рослинами або  аромати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, і в яких вміст фактичної концентрації спирту станов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 об.% або біль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У  підкатегорії   2206 00 10 00   термін  "пікет"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,  одержаний  бродінням  необроблених виноградних вичав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вимочені  у  воді,  або  екстракцією  зброджених  виногра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чавків за допомогою в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У  підкатегоріях 2206 00 31 00 і 2206 00 39 00 "ігристим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броджені напої   у   пляшках,   закріплених   "грибовидним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ками, які підтримуються за допомогою кріплень чи зав'яз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броджені напої в іншій тарі,  яка має надмірний тиск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1,5 бар, вимірюваний при температурі 20 град.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У  підкатегоріях  2209 00 11 00  і  2209 00 19 00 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нний   оцет"  означає  оцет,  одержаний  виключно  оцтовокисл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дінням вина,  в якого загальна кислотність не менш як 60 г/л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ахунку на оцтову кисло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1          |Води, включаю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або шту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вані,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роматизуваль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;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д та сніг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1 10       |- води мінера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азова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оди мінера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1 10 11 00 |- - - негазовані    |      |0,6 євро |1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1 10 19 00 |- - - інші          |      |0,6 євро |1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1 10 91 00 |- - - негазовані    |      |0,6 євро |1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1 10 99 00 |- - - інші          |      |0,6 євро |1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1 90 00 00 |- інші              |      |0,6 євро |1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2          |Води, включаю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і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вані, з додання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чи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роматизуваль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,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алкогольні напої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фруктових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очевих сок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09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2 10 00 00 |- води, включаючи   |      |0,6 євро |1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і та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вані, з додання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чи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роматизуваль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2 90 10 00 |- - без вмісту      |      |0,6 євро |1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их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0401-0404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жирів, одержа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родуктів товар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0401-0404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,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, одержаних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0401-0404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2 90 91 00 |- - - менш як       |      |0,6 євро |1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 мас.%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2 90 95 00 |- - - 0,2 мас.% або |      |0,6 євро |1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як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мас.%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2 90 99 00 |- - - 2 мас.% або   |      |0,6 євро |1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3 00       |Пиво із солод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олодове)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у посудина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0 л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3 00 01 00 |- - в пляшках       |      |0,5 євро |0,5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3 00 09 00 |- - інші            |      |0,5 євро |0,5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3 00 10 00 |- у посудинах       |      |0,5 євро |0,5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понад 10 л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         |Вина виноград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вина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спирту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цні; сусл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оградне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го, що включено д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09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10       |- вина ігрист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фактичн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8,5 об.%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10 11 00 |- - - шампанське    |      |3 євро   |3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10 19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10 19 10 |- - - - шампанські  |      |10 євро  |10 євро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а, що містять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назві слов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Champagne"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10 19 90 |- - - - інші        |      |3 євро   |3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10 91 00 |- - - асти спуманте |      |3 євро   |3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10 99 00 |- - - інші          |      |3 євро   |3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вина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оградне сусло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діння як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упинене шлях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спирту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      |- - у посудина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10 00 |- - - вина, крім    |      |3 євро   |3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2204 10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ляшках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ибовидн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ками, як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тримуються 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помогою кріплен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зав'язок; ви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іншій тар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дмірним тиско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'язаним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кисли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ом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, від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до 3 бар пр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мператур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град.C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фактич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3 об.%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якісні вин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і у пев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іонах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ви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11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ьзаське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12 00 |- - - - - - - бордо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13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гундське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17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ль де Луар (долина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ари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18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зель - саар -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вер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19 00 |- - - - - - - пфальц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alatinat)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22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йнхесен (Hesse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henane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24 00 |- - - - - - - лаціо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atium)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26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сканське (Toscane)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27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ентіно (Trentin),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ьто адідж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aut-Adige)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іулі (Frioul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28 00 |- - - - - - - венето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Venetie)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32 00 |- - - - - - - вино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де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34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едес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36 00 |- - - - - - - ріоя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37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ленсія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38 00 |- - - - - - - інші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42 00 |- - - - - - - бордо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43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гундське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44 00 |- - - - - - - божоле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46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т-дю-рон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47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нгедок-русільйон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48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ль де Луар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олина Луари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62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'ємонт (Piemont)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66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сканське (Toscane)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67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ентіно (Trentin)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льто адідж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aut-Adige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68 00 |- - - - - - - венето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Venetie)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69 00 |- - - - - - - дао,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рада і дуро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71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варра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74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едес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76 00 |- - - - - - - ріоя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77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льдепеніас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78 00 |- - - - - - - інші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79 00 |- - - - - - вина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і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80 00 |- - - - - - інші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фактич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3 об.%, ал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5 об.%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ви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якіс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у пев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іонах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81 00 |- - - - - - білі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82 00 |- - - - - - інші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83 00 |- - - - - - білі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84 00 |- - - - - - інші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фактич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5 об.%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8 об.%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87 00 |- - - - - марсала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88 00 |- - - - - самос і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скат лемнос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89 00 |- - - - - портвейн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91 00 |- - - - - мадера і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скатель сетубаль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92 00 |- - - - - херес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93 00 |- - - - - токайське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szu та Szamorodni)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94 00 |- - - - - інші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фактич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8 об.%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2 об.%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95 00 |- - - - - порто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96 00 |- - - - - мадера,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ерес та мускатель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тубаль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97 00 |- - - - - токайське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szu та Szamorodni)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98 00 |- - - - - інші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1 99 00 |- - - - з фактичною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22 об.%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10 00 |- - - вина, крім    |      |3 євро   |3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2204 10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ляшках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ибовидн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ками, як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тримуютьс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пленням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'язкою; вина 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й тарі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дмірним тиско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'язаним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кисли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ом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1 до 3 бар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температур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град.C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фактич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3 об.%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ви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якіс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у пев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іонах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ви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12 00 |- - - - - - - бордо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13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гундське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17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ль де Луар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олина Луари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18 00 |- - - - - - - інші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42 00 |- - - - - - - бордо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43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гундське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44 00 |- - - - - - - божоле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46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т-дю-рон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47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нгедок-русільйон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48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ль де Луар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олина Луари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58 00 |- - - - - - - інші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ви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62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цилія (Sicily)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64 00 |- - - - - - - венето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Venetie)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65 00 |- - - - - - - інші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71 00 |- - - - - - - пуглія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ouilles)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72 00 |- - - - - - - 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цилія (Sicily)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75 00 |- - - - - - - інші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фактич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3 об.%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 об.%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ви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якіс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у пев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іонах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81 00 |- - - - - - вина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і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82 00 |- - - - - - інші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83 00 |- - - - - - вина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і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84 00 |- - - - - - інші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фактич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5 об.%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8 об.%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87 00 |- - - - - марсала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88 00 |- - - - - самос і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скат лемнос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89 00 |- - - - - портвейн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91 00 |- - - - - мадера і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скатель сетубаль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92 00 |- - - - - херес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93 00 |- - - - - токайське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szu та Szamorodni)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94 00 |- - - - - інші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фактич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8 об.%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2 об.%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95 00 |- - - - - портвейн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96 00 |- - - - - мадера,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ерес і мускатель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тубаль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97 00 |- - - - - токайське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szu та Szamorodni)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98 00 |- - - - - інші 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29 99 00 |- - - - з фактичною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2 об.%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30       |- інші вид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оградного сусла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30 10 00 |- - у стадії        |      |0,2 євро |0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діння або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діння як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упинен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-іншому, ніж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спирт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устиною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33 г/куб.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температур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град.C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 об.%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30 92 00 |- - - -             |      |0,2 євро |0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і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30 94 00 |- - - - інші        |      |0,2 євро |0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30 96 00 |- - - -             |      |0,2 євро |0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і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4 30 98 00 |- - - - інші        |      |0,2 євро |0,2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5          |Вермут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оград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і вин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, з дод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зуваль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т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5 10       |- у посудина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5 10 10 00 |- - з фактичною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8 об.%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5 10 90 00 |- - з фактичною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8 об.%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5 90 10 00 |- - з фактичною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8 об.%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5 90 90 00 |- - з фактичною     |      |2 євро   |2 євро  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8 об.%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6 00       |Інші збродже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ї (сидр яблуч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рушевий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шівка (перрі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й медовий)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ї змішані, як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алкоголь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алкоголь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їв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алкогольним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6 00 10 00 |- пікет             |      |0,5 євро |0,5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грист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6 00 31 00 |- - - сидр і перрі  |      |0,5 євро |0,5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6 00 39 00 |- - - інші          |      |0,5 євро |0,5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ігристі,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6 00 51 00 |- - - - сидр і перрі|      |0,5 євро |0,5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6 00 59 00 |- - - - інші        |      |0,5 євро |0,5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онад 2 л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6 00 81 00 |- - - - сидр і перрі|      |0,5 євро |0,5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6 00 89 00 |- - - - інші        |      |0,5 євро |0,5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7          |Спирт етилов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енатурований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нцентраціє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коголю не мен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80 об.%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 етиловий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спирт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натур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ї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7 10 00 00 |- спирт етиловий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енатурований, з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80 об.%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7 20 00 00 |- спирт етиловий та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спирти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натуровані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         |Спирт етилов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енатурований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нцентраціє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менш я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об.%; спирт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оянки, ліке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спирт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ї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      |- спиртов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оянки, одерж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онкою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з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оградного ви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ичаво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ограду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у посудина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12 00 |- - - коньяк 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14 00 |- - - арманьяк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26 00 |- - - грапа  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27 00 |- - - бренді 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e Jerez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29 00 |- - - інші   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у посудина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понад 2 л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40 00 |- - - дистиляти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62 00 |- - - - коньяк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64 00 |- - - - арманьяк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86 00 |- - - - грапа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87 00 |- - - - бренді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e Jerez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20 89 00 |- - - - інші 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      |- віск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іскі "бурбон"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осудина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11 00 |- - - не більш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19 00 |- - - понад 2 л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іск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тландське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іск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ове,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32 00 |- - - - не більш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38 00 |- - - - понад 2 л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іск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пажоване,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52 00 |- - - - не більш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 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58 00 |- - - - понад 2 л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,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72 00 |- - - - не більш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78 00 |- - - - понад 2 л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е,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82 00 |- - - не більш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30 88 00 |- - - понад 2 л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40       |- ром та горілк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афія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у посудина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40 11 00 |- - - ром, що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ить леткі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, такі як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овий та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овий спирт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ї 225 г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толітр чист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(до 10 %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40 31 00 |- - - - вартістю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7,9 євро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1 л чистого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40 39 00 |- - - - інші 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у посудина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понад 2 л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40 51 00 |- - - ром, що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ить леткі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, такі як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овий та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овий спирт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ї 225 г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толітр чист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(до 10 %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40 91 00 |- - - - вартістю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 євро за 1 л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того спирту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40 99 00 |- - - - інші 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50       |- джин  та ялівцев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оянк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жин,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50 11 00 |- - - не більш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50 19 00 |- - - понад 2 л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ялівцев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оянка,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50 91 00 |- - - не більш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50 99 00 |- - - понад 2 л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60       |- горілк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фактичн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5,4 об.%,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60 11 00 |- - - не більш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60 19 00 |- - - понад 2 л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фактичн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5,4 об.%,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60 91 00 |- - - не більш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60 99 00 |- - - понад 2 л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70       |- лікери, солод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лив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70 10 00 |- - у посудинах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не більш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70 90 00 |- - у посудинах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понад 2 л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арак,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11 00 |- - - не більш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19 00 |- - - понад 2 л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пиртов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оянка зі сли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ш або вишень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ключаючи лікери)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осудина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33 00 |- - - не більш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38 00 |- - - понад 2 л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%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пирто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оянк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ові напої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, у посудина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41 00 |- - - - узо (ouzo)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спирт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оянки (з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лікерів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нані з плод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45 00 |- - - - - - - 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вадос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48 00 |- - - - - - - інші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52 00 |- - - - - - - корн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korn)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-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69 00 |- - - - - спиртові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ї інші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онад 2 л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пирт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оянки (з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лікерів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71 00 |- - - - - перегнані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лодів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74 00 |- - - - - інші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78 00 |- - - - спиртові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ї інші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пирт етилов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енатурований,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чн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об.%,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91 00 |- - - не більш 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8 90 99 00 |- - - понад 2 л     |      |7,5 євро |7,5 євро |л 10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 %    |10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спирту   |спир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9 00       |Оцет харчовий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замінни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з оцтов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цет винний,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ах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9 00 11 00 |- - не більш як 2 л |      |0,15 євро|0,3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9 00 19 00 |- - понад 2 л       |      |0,15 євро|0,3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у посудина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9 00 91 00 |- - не більш як 2 л |      |0,15 євро|0,3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09 00 99 00 |- - понад 2 л       |      |0,15 євро|0,3 євро | 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Залишки і відходи харчової промислов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отові корми для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 товарної  позиції  2309   включаються   продукт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  для   годівлі  тварин,  не  включені  до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руповань,  одержані  в  результаті   переробки   рослинної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ної  сировини  до  такого  ступеня,  за  яким  вони втрат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і властивості вихідної сировини,  крім рослинних відход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ічних продуктів такої переро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 підкатегорії  2303 10 11 00  і  2303 10 19 00 вклю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залишки від виробництва крохмалю з кукурудзи  і  не  вклю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 цих залишків з продуктами, одержаними з інших рослин, аб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ами,  одержаними з кукурудзи,  переробленої іншим способ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 виробництва  крохмалю  шляхом  зволоження.  Однак ці залиш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містити залишки від екстракції олії із зародків  кукуруд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і шляхом звол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міст крохмалю  повинен  становити  не  більш  як 28 мас.%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ахунку на сухий  продукт,  а  вміст  жирних  речовин 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івнювати не більш як 4,5 мас.%  у перерахунку на сухий продук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аховані за методикою,  викладеною у  пункті  1  Додатку  I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рективи   72/199/СЕЕ   Комісії  ЄС,  а  також  за  методикою  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ою у Додатку I до Директиви 84/4/СЕЕ Комісії Є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ідпозиція 2306 70 00 включає лише залишки від  екстр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ії  із  зародків  кукурудзи,  за винятком продуктів,  що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и частин зерен кукурудзи, які були додані після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не були піддані процесу екстракції ол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   підкатегоріях      2307 00 11 00,     2307 00 19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8 90 11 00 і 2308 90 19 00 зазначен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фактична концентрація   спирту   за   масою"   - 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грамів чистого спирту у 100 кг продук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отенційна концентрація   спирту   за   масою"  -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грамів чистого спирту, яку можна одержати в результаті п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діння цукрів, що містяться у 100 кг продук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загальна концентрація  спирту  за  масою" - сума фактичної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нційної концентрації спирту за мас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ас.%" - концентрація спирту за мас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   підкатегоріях     2309 10 11 00  -  2309 10 70 00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31 00 - 2309 90 70 00 термін  "молочні  продукти"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,  що  включаються до товарних позицій 0401,  0402,  040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,  0406  і  до   підкатегорій  та  підпозицій  0403 10 11 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39 00,     0403 90 11 00  -  0403 90 69 00,    1702 1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2 19 00 і 2106 90 51 0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1          |Борошно, круп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и з м'яса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них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, ри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акоподібних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юсків чи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яних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хребетних,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живання; шкварк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1 10 00 00 |- борошно, крупи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ранули з м'яс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'яс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вар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1 20 00 00 |- борошно, крупи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ранули з ри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акоподібних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юсків чи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яних безхребет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         |Висівки, кормов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о та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ві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іювання, мел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способ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зер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ових культур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бових культур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ьовані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ранульова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10       |- кукурудзя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10 10 00 |- - з вмістом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 не більш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10 90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20       |- рисов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20 10 00 |- - з вмістом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 не більш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20 90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30       |- пшенич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30 10 00 |- - з вмістом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 не більш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8 мас.% і 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частк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у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ущеного чер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то діаметр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чка 0,2 мм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еревищує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або 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частк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у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ущеного чер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 ж сито, має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льність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у 1,5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іль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30 90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40       |- інших зернових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40 10 00 |- - з вмістом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 не більш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8 мас.% і в як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а продукт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ущеного чер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то діаметром вічк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 мм, не перевищує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або в як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а продукт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ущеного чер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 ж сито, має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льність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у 1,5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іль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40 90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2 50 00 00 |- бобових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         |Відходи виробництв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ідход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яковий жмих, жм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вої трости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відход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цукр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да та інш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пивоварі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винокуріння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ь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ранульова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10       |- відход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крохмал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ідход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крохмал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укурудзи (з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х во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намочування)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білка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у речовин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10 11 00 |- - - понад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10 19 00 |- - - не більш як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10 90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20       |- буряковий жмих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са [жм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вої тростини]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відход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цукру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уряковий жм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сух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20 11 00 |- - - 87 мас.% або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20 18 00 |- - - менш як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20 90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3 30 00 00 |- барда та інші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пивоваріння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винокурі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4 00 00 00 |Макуха та інші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і відходи,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під час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гування соєв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ї, меле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елені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рануль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ранульова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5 00 00 00 |Макуха та інші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і відходи,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під час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ц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ахісової олії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лені або немелен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ранульова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ь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         |Макуха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і відход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під час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ції рослин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та олій, з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відход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304 або 2305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 у брикет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лені або немелен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ранульова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ьов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10 00 00 |- з насіння бавовни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20 00 00 |- з насіння льону  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30 00 00 |- з насіння        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няшнику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40 00 00 |- з насіння ріпаку 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50 00 00 |- з кокосових      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або копри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60 00 00 |- з горіхів або ядер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капустяної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ьм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70 00 00 |- із зародків зерен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и (корну)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акуха та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ишки екстракці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инової олії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90 11 00 |- - - з вмістом    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 або менш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инової олі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90 19 00 |- - - з вмістом    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 мас.%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инової олі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90 93 00 |- - - з насіння    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нжуту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6 90 99 00 |- - - інші         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7 00       |Винні осади; вин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ь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нні осад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7 00 11 00 |- - із загальною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,9 мас.% із вміст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ої речовини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25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7 00 19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7 00 90 00 |- винний камінь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8          |Продукти рослин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і відхо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і залишки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родукт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ранульова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ь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дівлі тварин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8 10 00 00 |- жолуді та кінські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штани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иноград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чав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8 90 11 00 |- - - із загальною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цією спирту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3 мас.% 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сух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не мен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0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8 90 19 00 |- - - інші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8 90 30 00 |- - вичавки з яблук,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виноградних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8 90 90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         |Продукти, щ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дівлі тварин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      |- корм для собак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тів, розфасова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, глюкоз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глюкоз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й включено д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02 30 51 00 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02 30 99 00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02 40 90 00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02 90 50 00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106 90 55 00,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і продукт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, глюкоз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глюкоз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ез вміс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 або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1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крохмалю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11 00 |- - - - - без вмісту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13 00 |- - - - - з вмістом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енш як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15 00 |- - - - - з вмістом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енш як 75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19 00 |- - - - - з вмістом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5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31 00 |- - - - - без вмісту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продукт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33 00 |- - - - - з вмістом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енш як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39 00 |- - - - - з вмістом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51 00 |- - - - - без вмісту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продукт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53 00 |- - - - - з вмістом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енш як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59 00 |- - - - - з вмістом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70 00 |- - - без вмісту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, глюкози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глюкоз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моло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10 90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10 00 |- - розчинні рибні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або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з морськ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савц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, глюкоз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глюкоз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включені д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02 30 51 00 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02 30 99 00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02 40 90 00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02 90 50 00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106 90 55 00,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і продукт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, глюкоз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глюкоз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без вміс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 або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1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31 00 |- - - - - - без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молочних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ц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33 00 |- - - - - - з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10 мас.% або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і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моло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35 00 |- - - - - - з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50 мас.% або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і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5 мас.% моло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39 00 |- - - - - - з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75 мас.% або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моло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епродукт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0 мас.% і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мас.%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41 00 |- - - - - - без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молочних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ц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43 00 |- - - - - - з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10 мас.% або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і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49 00 |- - - - - з вмістом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або більш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51 00 |- - - - - - без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молочних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ц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53 00 |- - - - - - з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10 мас.% або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і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моло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59 00 |- - - - - - з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50 мас.% або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моло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70 00 |- - - - без вмісту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, глюкози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глюкоз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роп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декстри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з вмісто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91 00 |- - - - буряковий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ом з добавкою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ляс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93 00 |- - - - попередні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(премікси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95 00 |- - - - - з вмістом |      |0,05 євро|0,1 євро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9 мас.% або більше |      |за 1 кг  |за 1 кг  |C(5)H(14)C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иду холіну      |      |         |         | N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рганічній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ій осн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09 90 97 00 |- - - - - інші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ютюн та промислові замінники тютю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 лікарські цигарки (група 3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         |Тютюнова сировина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ютюнові відход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      |- тютюн необріза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 невідділен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ньою жилкою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типу Вірджині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ого сушіння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тлий типу Берлей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гібрид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рлей, тіньов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іння; тютюн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тлий тип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ріленд, тіньов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іння і тютю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гневого сушіння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10 00 |- - - типу Вірджинія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ого сушіння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20 00 |- - - світлий типу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рлей, включаючи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бриди Берле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ньового суші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30 00 |- - - світлий типу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ріленд, тіньового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інн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ютю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гневого сушіння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41 00 |- - - - типу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нтуккі         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49 00 |- - - - інший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50 00 |- - - тютюн світлий,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ньового сушіння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60 00 |- - - тютюн типу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ієнталь, сонячного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інн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70 00 |- - - темний тютюн,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ньового сушіння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80 00 |- - - тютюн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ого сушіння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10 90 00 |- - - інший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      |- тютюн повніст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частков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ізаний (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ністю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во відділе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ньою жилкою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типу Вірджині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ого сушіння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тлий типу Берлей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ньового сушіння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гібрид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рлей; світл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ютюн типу Меріленд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ньового суші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тютюн вогнев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іння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10 00 |- - - типу Вірджинія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ого сушіння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20 00 |- - - світлий типу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рлей, тіньового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іння, 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бриди Берле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30 00 |- - - світлий типу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ріленд, тіньового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інн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ютю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гневого сушіння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41 00 |- - - - типу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нтуккі         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49 00 |- - - - інший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50 00 |- - - тютюн світлий,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ньового сушіння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60 00 |- - - тютюн типу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ієнталь, сонячного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інн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70 00 |- - - тютюн темний,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ньового сушіння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80 00 |- - - тютюн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вого сушіння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20 90 00 |- - - інший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1 30 00 00 |- тютюнові відходи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00 кг|за 100 к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2          |Сигари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гари з відрізан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цями, сигарил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тонкі сигари]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гарети, цигар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тютюном або й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інникам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2 10 00 00 |- сигари, включаючи |      |5 євро   |10 євро  | 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гари з відрізаними|      |за 100 шт|за 100 шт| 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цями, та сигарил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тонкі сигари]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тютюн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2 20       |- сигарети, цигар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тютюн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2 20 10 00 |- - з вмістом       |      |3 євро   |5 євро   | 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воздики            |      |  за     |  за     | 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шт  |1000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2 20 90 00 |- - інші            |      |3 євро   |5 євро   | 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за     |  за     | 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000 шт  |1000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2 90 00 00 |- інші              |      |   30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3          |Тютюн та замінни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ютюну, інш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; тютю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гомогенізований"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"відновлений"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ютюнові екстра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есенції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3 10       |- тютюн для паління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замінник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будь-які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орції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3 10 10 00 |- - у первинних     |      |2,5 євро |5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00 г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3 10 90 00 |- - інший           |      |2,5 євро |5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3 91 00 00 |- -                 |      |2,5 євро |5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гомогенізований"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"відновлений"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ютюн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3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3 99 10 00 |- - - жувальний і   |      |2,5 євро |5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юхальний тютюн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03 99 90 00 |- - - інший         |      |2,5 євро |5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