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ДІЛ 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ЖИРИ ТА ОЛІЇ ТВАРИННОГО АБО РОСЛИННОГО ПОХО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ДУКТИ ЇХ РОЗЩЕПЛЕННЯ; ГОТОВІ ХАРЧОВІ ЖИ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ОСКИ ТВАРИННОГО АБО РОСЛИННОГ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Жири та олії тваринного або рослинного похо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дукти їх розщеплення; готові харчові жи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оски тваринного або рослинног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виняче сало  і  жир  свинячий  або  жир  свійської 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020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акао-масло і какао-жир товарної позиції 18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готові   харчові   продукти,  які  мають  понад  15 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товарної позиції 0405 (головним чином група 2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шкварки (товарна позиція  2301)  і  залишки,  зазначе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ях 2304-230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жирні кислоти,  готовий віск, фармацевтичні засоби, фар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и,  мило,   парфумерні,   косметичні   або   туалетні  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льфіровані олії та інші товари розділу VI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фактис  (вулканізована  рослинна  олія),  що виділяє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ій (товарна позиція 400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товарної позиції 1509 не включаються олії,  одержа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лин за допомогою розчинників (товарна позиція 151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товарної  позиції  1518  не  включаються жири та ол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атуровані лише простим способом,  які підлягають  включенню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й,  до яких належать відповідні неденатуровані жи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л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Соапсток,  олійні фузи та жирові залишки, стеариновий пе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іцериновий  пек та залишки шерстного жиру (жиропоту)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оварної позиції 152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 підпозиціях   і   підкатегоріях    1507 10,   1508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0 00 10 00,     1511 10,     1512 11,     1512 21,     1513 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1,    1514 10,     1515 11,      1515 21,     1515 50 1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50 19 00,   1515 60 10 00,    1515 90 21 00,   1515 90 29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40 00 - 1515 90 59 00 і 1518 00 31 00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елеткі олії,  рідкі  або  тверді,  одержані  під  тис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ються  необробленими,  якщо  вони  не  пройшли  ніяких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ок, крім так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кантування (зливання рідини,  що знаходиться над осадом)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х нормального відрізку ча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нтрифугування або фільтрації за умови, що для відокре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ії від її твердих елементів застосовувалась лише механічна си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бто сила тяжіння,  сила тиску або відцентрова сила,  за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го процесу фільтрації  абсорбцією  або  будь-якого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ого чи хімічного проце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нелеткі  олії,  рідкі  або  тверді,  одержані екстракціє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ються "неочищеними",  якщо вони не відрізняються за коль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запахом, за смаком, ні за визначеними спеціальними аналіт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ями від олій і жирів, одержаних під тиск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термін  "неочищена"  поширюється  також  на  олію  з  с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фіновану гідратацією, та олію з бавовника, очищену від госип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А. До  товарних  позицій  1509 і 1510 включаються лише ол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і  виключно  під  час  обробки  маслин  і  які  мають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і  характеристики щодо вмісту (кількості) жирних кислот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рин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блиця 1. Відсотковий вміст жирних кислот щодо заг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кількості жирних кисл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ирна кислота            |       Відсотковий в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+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ристинова кислота      |       M 0,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ноленова кислота       |       M 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рахінова кислота        |       M 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йкосенова кислота       |       M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генова (1) кислота     |       M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гноцеринова кислота    |       M 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 - максим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M 0,2 для олій товарної позиції 15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блиця 2. Відсотковий вміст стерину щодо загальної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тери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Стерин            |         Відсотковий в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+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олестерин               |         M 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расикастерин            |         M 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мпестерин              |         M 4,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игмостерин (1)         |         &lt; кампестер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та-ситостерин (2)      |         m 93,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льта-7-стигмостерин    |         M 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 - максим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 - мінім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Умова,  яка  недійсна  для  очищеної   олії   (lampante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підкатегорія  1509 10 10 00) і для  олії  жмихів  мас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підкатегорія 1510 00 10 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(2) Дельта-5,23-стигмостадієнол + холестерин + бетаситостерин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+ ситостанол + дельта-5-авенастерин + дельта-5,24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-стигмостадієн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их позицій 1509 і 1510 не включаються оливкова ол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ена хімічним способом (зокрема олія, повторно трансформован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ний   ефір),   та   суміші  оливкової  олії  з  олією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Б. До підпозиції 1509 10  включається  лише  оливкова  ол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а  у  нижчезазначених пунктах I і II,  одержана виключ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м механічних  або  інших  фізичних  засобів  за  у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 термічних  умов,  які не призводять до погіршення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ії,  та яка не зазнала ніяких інших  обробок,  крім  проми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нтування,  центрифугування або фільтрування.  Олія, одержан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лин за допомогою  розчинників,  належить  до  товарної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. Очищеною  оливковою  олією  першого (холодного) пре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світлювальних цілей (lampantes) у підкатегорії 1509 10 1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будь-якої кислотності, вважається оливкова олія 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містом воску не більш як 350 мг/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містом еритродіолу та уваолу не більш як 4,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містом   насичених  жирних  кислот  у  другій  позиції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гліцеридів не більш як 1,3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умою трансолеїнових ізомерів не більш як 0,10 %  і  су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лінолевих + трансліноленових ізомерів не більш як 0,10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наявністю однієї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ероксидне число не менш як 20 мекв O(2)/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міст  усієї суми летких галогенованих розчинників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0,20  мг/кг  або  не  менш  як  0,10  мг/кг  для  будь-яког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коефіцієнт  екстинкції  K(270)  не менш як 0,250,  а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тієї самої олії активованим оксидом алюмінію -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11;  насправді  деяка  олія  з  вмістом  вільних жирних кислот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унку на олеїнову кислоту понад 3,3  г  на  100  г  і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  активованим   оксидом  алюмінію,  може  мати  коефіціє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тинкції K(270) понад 0,10;  у цьому випадку після нейтр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небарвлення вони можуть мати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ефіцієнт екстинкції K(270) не більш як 1,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а коефіцієнта екстинкції ((дельта)K) в області 270 нм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01 до 0,16, тобто (дельта)K = K(m) - 0,5(K(m-4) + K(m+4)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 K(m)              - коефіцієнт  екстинкції  за  довжини   хви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максимуму кривої поглинання близько 270 н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K(m-4) і  K(m+4)  - коефіцієнти  екстинкції  за  довжини  хви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відповідно на 4  нм  менше  і  більше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K(m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органолептичні   характеристики,  які  дозволяють  вияв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фекти, що перевищують допустимі рів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вміст стигмостадієнів не більш як 0,50 мг/к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. У підкатегорії 1509 10 90 00 термін  "інша  олія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холодного)   пресування"   означає   оливкову   олію   з   та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ислотність,  у перерахунку на олеїнову кислоту, 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3,3 г/100 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ероксидне число не більш як 20 мекв O(2)/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міст воску не більш як 250 мг/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міст усієї суми летких галогенованих розчинників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0,20 мг/кг і не більш як 0,10 мг/кг кожного з розчин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коефіцієнт екстинкції K(270) не більш  як  0,250  і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тієї самої олії активованим оксидом алюмінію -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зміна коефіцієнта екстинкції ((дельта)K) в області 270  н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 як 0,0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органолептичні   характеристики,  які  дозволяють  вияв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фект, що перевищує допустимі рів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вміст еритродіолу та уваолу не більш як 4,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вміст  насичених  жирних  кислот  у   другій   позиції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гліцеридах не більш як 1,3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сума  трансолеїнових  ізомерів не більш як 0,05 %  та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лінолевих + трансліноленових ізомерів не більш як 0,0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вміст стигмостадієнів не більш як 0,15 мг/к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В. До  категорії  1509  90  00  включається  оливкова  ол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а обробленням олії, включеної до підкатегорії 1509 10 10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1509 10 90 00,  відокремлена або невідокремлена від  олив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ії першого пресування і яка має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ислотність,  у перерахунку на олеїнову кислоту, 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1,5 г/100 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міст воску не більш як 350 мг/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ефіцієнт екстинкції K(270) не більш як 1,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міна коефіцієнта екстинкції ((дельта)K) в області 270  н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 як 0,1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міст еритродіолу та уваолу не більш як 4,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міст   насичених   жирних   кислот  у  другій  позиції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гліцеридах не більш як 1,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сума трансолеїнових ізомерів не більш як 0,20  %  та 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лінолевих + трансліноленових ізомерів не більш як 0,30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Г. У  підкатегорії  1510  00  10  00 термін "неочищена ол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олію, особливо оливкову залишкову олію першого прес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має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ислотність,  у перерахунку на олеїнову кислоту, понад 2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00 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міст еритродіолу і уваолу не менш як 12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міст  насичених  жирних  кислот  у  другому  положен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гліцеридах не більш як 1,8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ума  трансолеїнових  ізомерів не більш як 0,20 %  та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лінолевих + трансліноленових ізомерів не більш як 0,10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Ґ. Підкатегорія  1510  00  90  00  включає  олію,   одерж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ням  олії  і  включену  до  підкатегорії  1510  00  1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кремлену  або  не  відокремлену  від  оливкової  олії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ування,   а   також  олію,  яка  не  має  характеристик  ол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додаткових примітках 2Б,  2В,  2Г до цієї групи. Ол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категорії повинна мати вміст насичених жирних кислот у дру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в тригліцеридах не більш як 2,0 %,  сума  трансліноле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мерів   не   більш   як   0,4 %   та   сума   транслінолевих  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ліноленових ізомерів не більш як 0,35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  підкатегорій    1522 00 31 00  і  1522 00 39 00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лишки,  що  виникають  під час обробки жирових речовин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ом олії, з йодним індексом менш як 70 або понад 10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лишки,  одержані  під  час  обробки  жирових  речови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ом олії,  з йодним індексом понад 70 або менш як 100,  пі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ь  якого  визначає  утримуючий   об'єм   бетаситостерину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ь менш як 93 % від загальної площі піка стер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1 00       |Жир свиняч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топле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ло) та жир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йської птиц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жиру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0209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3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жир свиняч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топле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ло)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1 00 11 00 |- - для промислового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1 00 19 00 |- - інші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1 00 90 00 |- жир свійської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тиці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2 00       |Жир великої рогат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, овечий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зячий, крім жир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3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2 00 10    |- для промислов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2 00 10 10 |- - топлений,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гован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м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мил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2 00 10 90 |- - інші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2 00 90 00 |- інші  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3 00       |Лярд-стеарин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алець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еостеарин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еомаргарин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о тварин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ульговані,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і, н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овлені ін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ярд-стеарин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еостеарин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3 00 11 00 |- - для промислового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3 00 19 00 |- - інші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3 00 30 00 |- масло тваринне,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ромислового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3 00 90 00 |- інші  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         |Жири і масла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 з риб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их ссавц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і, ал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зміни ї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10       |- жир з риб'яч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 та й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10 10 00 |- -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у A не менш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500 MO/г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10 91 00 |- - - з палтуса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10 99 00 |- - - інші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20       |- жири і масла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и та їх фракці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жиру з печінк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20 10 00 |- - твердої фракції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2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30       |- жири і масла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их ссавців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фракці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тверді фракції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30 11 00 |- - - китовий жир і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рмацетовий жир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30 19 00 |- - - інші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4 30 90 00 |- - інші            |      |0,05 євро|0,1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5          |Жир з овеч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поту (жиропіт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бічні жир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нолі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5 10 00 00 |- жир з овечого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поту (жиропіт),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и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5 90 00 00 |- інші  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6 00 00 00 |Інші тваринні жири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асла та їх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, рафін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рафінова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7          |Олія соєва та ї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, рафін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рафінова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7 10       |- олія неочище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, рафінова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атацією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7 10 10 00 |- - для технічного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7 10 90 00 |- - інші  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7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7 90 10 00 |- - для технічного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7 90 90 00 |- - інші  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8          |Олія арахісов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фракці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8 10       |- олія неочище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8 10 10 00 |- - для технічного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8 1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8 90 10 00 |- - для технічного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8 90 9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9          |Олія з маслин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фракці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9 10       |- олія очище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шого (холодного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9 10 10 00 |- - олія маслинова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ищена першого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олодного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вітлюваль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(lampantes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9 10 90 00 |- - інша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9 90 00 00 |- інші  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0 00       |Інша олія та ї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, вироб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лючно з маслин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 цих ол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їх фракці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олія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їх фракція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9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0 00 10 00 |- олії неочищені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і)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0 00 90 00 |- інші  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         |Олія пальмова та ї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, рафін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рафінова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10       |- олія неочище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10 10 00 |- - для технічного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10 90 00 |- - інші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тверді фракції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90 11 00 |- - - у первинних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90 19 00 |- - - ін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90 91 00 |- - - для технічного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1 90 99 00 |- - - ін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         |Олія соняшников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флоров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яна та ї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, рафін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рафінова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лія соняшников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афлорова та ї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11       |- - олія неочищ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11 10 00 |- - - для технічного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11 91 00 |- - - - соняшникова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11 99 00 |- - - - сафлорова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19 10 00 |- - - для технічного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19 91 00 |- - - - соняшникова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19 99 00 |- - - - сафлорова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лія бавовняна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фракці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21       |- - олія неочищ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, очищена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а ві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ипол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21 10 00 |- - - для технічного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21 90 00 |- - - інші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29 10 00 |- - - для технічного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2 29 90 00 |- - - інші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         |Олія з кокосов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(копра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оріхів капустя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ьми або з бабас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ї фракці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лія з кокос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(копра)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фракці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1       |- - олія (сира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1 10 00 |- - - для технічного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1 91 00 |- - - - у первинних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1 99 00 |- - - - інші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верд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9 11 00 |- - - - у первинних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9 19 00 |- - - - інші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9 30 00 |- - - - для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9 91 00 |- - - - - у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упаковках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1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19 99 00 |- - - - - інші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лія з горіх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устяної паль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бабасу та ї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1       |- - олія неочищ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техні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1 11 00 |- - - - з горіхів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устяної паль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1 19 00 |- - - - з бабасу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1 30 00 |- - - - у первинних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1 90 00 |- - - - інші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верд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9 11 00 |- - - - у первинних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9 19 00 |- - - - інші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9 30 00 |- - - - для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9 50 00 |- - - - - у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упаковках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1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9 91 00 |- - - - - - з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капустя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ьм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3 29 99 00 |- - - - - - з бабасу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4          |Олія зі свиріп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пакова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рчична та ї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, рафін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рафінова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4 10       |- олія неочище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4 10 10 00 |- - для технічного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4 10 90 00 |- - інша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4 90 10 00 |- - для технічного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4 90 90 00 |- - інші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         |Інші жири та олі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а (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оджобову олію)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фракці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зміни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лія з насі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ьону та її фракції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11 00 00 |- - олія неочищена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19 10 00 |- - - для технічного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19 90 00 |- - - інші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лія з кукурудз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ї фракції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21       |- - олія неочищ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21 10 00 |- - - для технічного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21 90 00 |- - - інші 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29 10 00 |- - - для технічного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29 90 00 |- - - інші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30       |- олія рицинов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фракці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30 10 00 |- - для виробництва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оундекан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, як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є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лімер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30 90 00 |- - інші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40 00 00 |- олія тунгова та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фракції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50       |- олія кунжутова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фракці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олія неочищ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50 11 00 |- - - для технічного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50 19 00 |- - - інші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50 91 00 |- - - для технічного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50 99 00 |- - - інші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60       |- олія джоджобо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ї фракції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60 10 00 |- - олія неочищена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60 90 00 |- - інші    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10 00 |- - олія ойтикова,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к з мирта,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понський віск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фракц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олія з нас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тюну та ї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лія неочище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21 00 |- - - - для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29 00 |- - - - інші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31 00 |- - - - для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39 00 |- - - - інші     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а олія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фракці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лія неочище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р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40 00 |- - - - для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51 00 |- - - - - тверді,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винних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59 00 |- - - - - тверді, в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й упаковці;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60 00 |- - - - для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91 00 |- - - - - тверді,  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винних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5 90 99 00 |- - - - - тверді, в |      |0,15 євро|0,3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й упаковці;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         |Жири і масл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і та ї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, частков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вніст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геніз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теретерифік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етерифіков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аїдинізов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підд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ій обробц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10       |- жири і масл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і та ї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10 10 00 |- - у первинних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2 євро|0,2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10 90 00 |- - інші    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2 євро|0,2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20       |- жири і олі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і та ї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20 10 00 |- - олія рицинова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генізована (так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ний "опаловий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к")              |      |0,12 євро|0,2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20 91 00 |- - - у первинних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, масою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або менше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2 євро|0,2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20 95 00 |- - - - олія з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ріпи, рапсу,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ьону, соняшнику,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іння брасії,     |      |0,12 євро|0,2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льного дерева,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оре, олі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нкої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орекарапи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басу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20 96 00 |- - - - - олія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ахісова з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ику, сої або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няшнику; інша олія|      |0,12 євро|0,2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жирних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льних кислот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50 мас.%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винятком ол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ядер капустя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ьми, з насі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сії, кокос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псу, свиріп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пайб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20 98    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20 98 10 |- - - - - -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і жири та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ї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упаковці чист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гою понад 1 кг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6 20 98 90 |- - - - - - інші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2 євро|0,2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         |Маргарин; харч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або продук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варинних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жирів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ел та олі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фракцій жир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ел чи олії з ціє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, крім харч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і масел та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й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516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10       |- маргарин, з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рідк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ргарину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10 10 00 |- - з вмістом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0 мас.%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10 90 00 |- - інший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90 10 00 |- - з вмістом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0 мас.%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90 91 00 |- - - олія стійка,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а, просто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90 93 00 |- - - кулінар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або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икористовую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мащування фор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90 99    |- - - інші: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90 93 10 |- - - - суміші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жир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готовле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Щодо технічної помилки в підпозиції 1517 90 93 10 додатково 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  Державної  митної  служби N 6/21-3317-ЕП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7 90 93 9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Щодо технічної помилки в підпозиції 1517 90 93 90 додатково 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  Державної  митної  служби N 6/21-3317-ЕП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8 00       |Жири і олія тварин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слинні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фракції, варе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ислені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водне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сірчан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ою, окис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менем повітр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516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харчові сумі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дукт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варин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жирів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ел та олі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фракцій різ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, масел чи ол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цієї груп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8 00 10 00 |- ліноксин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лія нелетк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а, змішан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ехніч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мисл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8 00 31 00 |- - неочищена   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8 00 39 00 |- - інша        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8 00 91 00 |- - жири та олії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і і рослинні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фракці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ені, окисл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водне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сірчан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ою, окис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менем повітр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винятко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их д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16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8 00 95 00 |- - - нехарчові 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і продукти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варин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рослинних масел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жирів та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кцій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8 00 99 00 |- - - інші      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519]        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0 00 00 00 |Гліцерин сирий;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и та луг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гліцери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          |Воски рослинні (крі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гліцеридів), віс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джолиний та вос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спермацети інш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ах, рафіновані 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і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фарб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 10       |- воски рослин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 10 10 00 |- - неочищені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 10 90 00 |- - інші  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 90 10 00 |- - спермацет,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ий чи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ий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ий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фарбова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іск бджоли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комах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ий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ий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ий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фарбова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 90 91 00 |- - - неочищений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 90 99 00 |- - - інший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2 00       |Дегра; залишки піс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жиров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або воск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ого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2 00 10 00 |- дегра   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алишки піс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жиров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або воск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ого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що містять олі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ластивостя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инової олії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2 00 31 00 |- - - соапсток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2 00 39 00 |- - - інші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2 00 91 00 |- - - олійні фузи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жирові залишки,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апсто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2 00 99 00 |- - - інші          |      |0,3 євро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