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ДІЛ 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ІНЕРАЛЬНІ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іль; сірка; землі та каміння; штукатурні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вапно та ц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 в  контексті  або у примітці 4 до цієї групи інш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мовлено,  тоді у цю групу включаються лише  сирі  (необробле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ромиті  продукти  (у  тому  числі  із застосуванням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,  які виводять  домішки  без  зміни  структури  продукт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і,  перетворені у порошок, просіяні, розмелені, збаг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флотації,  магнітної сепарації  чи  з  використанням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их  або  фізичних  процесів  (за  винятком кристаліза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піддані випалюванню, кальцинуванню, одержані зміш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оброблені іншими способами,  не зазначеними у кожній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, у цю групу не включ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 даної групи можуть вміщувати  добавки  протипи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ента  за  умови,  що це не змінює властивостей продукту і роб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ридатним скоріше  для    специфічного,  ніж  для  звича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ірку  сублімовану,  осаджену чи колоїдну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інеральні барвники (земельні фарби) з  вмістом  70 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більше  хімічно  зв'язаного заліза в перерахунку на Fe(2)O(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282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карські засоби та іншу продукцію групи 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арфумерні, косметичні або туалетні засоби (група 3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брущатку для бруківки, бордюрний камінь або плити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 6801);  кубики  для мозаїки та аналогічні вироби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6802);  сланець натуральний для покрівлі,  облицюв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ізоляції (товарна позиція 68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орогоцінне  або напівдорогоцінне каміння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чи 71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штучно вирощені кристали хлориду натрію чи  оксиду  маг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оптичних елементів),  кожний масою не менш як 2,5 г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3824);  оптичні елементи з хлориду натрію чи оксиду маг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90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крейда для більярду (товарна позиція 95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крейда  для  писання  чи  малювання  або  кравецька крей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960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Інші продукти, які одночасно можуть включатися до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 2517  або до будь-якої іншої товарної позиції цієї гр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у товарну позицію 25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 товарної   позиції   2530,   зокрема,   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микуліт,  перліт  та  хлорити  неспучені;  барвники  мінер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емельні фарби),  кальциновані чи некальциновані, змішані або 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й   слюдяний   оксид   заліза;  сепіоліт  (полірований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лірований);  бурштин;  агломеровані  сепіоліти  та  бурштин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нах, прутках, паличках або в аналогічних формах, не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 відливання;   гагат   (чорний    бурштин);    стронциан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цинований  чи  некальцинований,  за  винятком оксиду строн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амічні улам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      |Сіль (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у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натуровану)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д натр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ий, розчин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чинені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, а також т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доба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бігают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ації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шкоджают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ипанню частин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що забезпечуют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пкість сух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нність рідких]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а морськ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10 00 |- вода морська та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ьові розч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ухонна сіл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толов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денатуровану)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д натр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ий, розчинені 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розчинені у вод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 також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бігают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ації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шкоджают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ипанню частин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31 00 |- - для хімічних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ідділення натр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хлору)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м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му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ін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51 00 |- - - денатурована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ля промислов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ня)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продук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людськог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жи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91 00 |- - - - сіль,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а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дського спожи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1 00 99 00 |- - - - інша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2 00 00 00 |Пірит невипалений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3 00       |Сірка усіх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сір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лімованої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адненої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їдної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3 00 10 00 |- сірка сира або    |      |   1     |   1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3 00 90 00 |- інша              |      |   1     |   1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4          |Графіт природ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4 10 00 00 |- у порошку або у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ластівц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4 90 00 00 | інший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5          |Піски природні усі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, забарвл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абарвл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металонос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ків  групи 26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5 10 00 00 |- пісок кремнеземний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ісок кварцов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5 90 00 00 |- пісок інший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6          |Кварц (крі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пісків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рцит, начор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пиляний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6 10 00 00 |- кварц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варцит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6 21 00 00 |- - необроблений або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чорно оброб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6 29 00 00 |- - інший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7 00       |Каолін та гл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олінові інш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7 00 20 00 |- каолін   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7 00 80 00 |- глини каолінові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         |Інші глини (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учених гл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806), андалузит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аніт, силіманіт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і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літ; земл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мот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ас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10 00 00 |- бентоніт 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20 00 00 |- землі    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барвлювальні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лерова зем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знебарвлюваль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а ти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оридину]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30 00 00 |- глини вогнетривкі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40 00 00 |- інші глини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50 00 00 |- андалузит, кіаніт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иліманіт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60 00 00 |- муліт    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70       |- землі шамот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ас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70 10 00 |- - землі шамотні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8 70 90 00 |- - землі динасові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9 00 00 00 |Крейда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0          |Фосфати кальц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фосфорити]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ати алюмінієво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єві приро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рейда фосфатн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0 10 00 00 |- нерозмелені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0 20 00 00 |- розмелені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1          |Сульфат бар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(барит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ат барі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(вітерит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и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оксиду барі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816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1 10 00 00 |- сульфат барію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(барит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1 20 00 00 |- карбонат барію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(вітерит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2 00 00 00 |Землі інфузорні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ірська мука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ист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зельгур, трепел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томіт)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крем'я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млі з питом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гою не більш як 1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3          |Пемза; наждак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унд природни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ат природ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рирод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разивні матеріал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ічно об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емз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3 11 00 00 |- - необроблена або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грудка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авильної фор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одрібне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мзу (пемзов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вій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3 19 00 00 |- - інша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3 20 00 00 |- наждак, корунд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, грана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браз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4 00 00 00 |Сланець, начорно    |      |   2     |   5     |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пиляний,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         |Мармур, траверт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вапняковий туф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аусин та інші вид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яків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умент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омою вагою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,5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бастр, начор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пиляні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інакше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рмур 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ертин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11 00 00 |- - необроблені або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бо обробле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12       |- - лише розріз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інакше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12 20 00 |- - - завтовшки не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 с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12 50 00 |- - - завтовшки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 см, але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с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12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5 20 00 00 |- екаусин та інші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вапняків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умент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бастр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         |Граніт, порфір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зальт, піскови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камені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умент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, начор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пиляні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інакше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раніт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11 00 00 |- - необроблений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чор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12       |- - лише розріза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12 10 00 |- - - завтовшки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см або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12 90 00 |- - - інший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ісковик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21 00 00 |- - необроблений або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чорно оброб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22       |- - лише розріза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22 10 00 |- - - завтовшки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см або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22 90 00 |- - - інший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90       |- камінь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умент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 інш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90 10 00 |- - порфір, сієніт,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ва, базальт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нейс, трахіт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тверд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ди, лиш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інак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блоки чи пли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с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6 90 90 00 |- - інші       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         |Галька, граві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бінь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камінн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вичай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внення бето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ля мості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сейних доріг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ць,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баласт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ка та граві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ічно об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і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адам [дорожн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з щебеню]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лаку, окалини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,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вміс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і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чатку ціє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дронова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адам, грану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бняк та порош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аменю товар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525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2516, терміч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10       |- галька, граві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бінь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камінн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вичай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внення бето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ля мості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сейних доріг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ць,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баласт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ка та граві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ічно об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10 10 00 |- - галька, гравій,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бінь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10 20 00 |- - вапняк, доломіт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амінь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яку, подрібн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10 8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20 00 00 |- макадам [дорожнє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з щебеню]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лаку, окалини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их відхо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атеріал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перелічені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2517 1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30 00 00 |- гудронований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адам [дорожн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з щебеню]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ранули, дрібн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рошок з камен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15 або 2516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ічно об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41 00 00 |- - з мармуру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7 49 0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8          |Доломіт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ий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ломіт обтеса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ру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и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або пли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ї форм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ломі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дронований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8 10 00 00 |- доломіт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и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необроблений"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8 20 00 00 |- доломіт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8 30 00 00 |- доломіт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дронований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         |Карбонат маг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гнезит)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езія плавлена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езія перепале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гломерована)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або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невелик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сті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ів, дод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д агломерацією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оксиди магні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мішками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іш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10 00 00 |- карбонат магнію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(магнезит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90 10 00 |- - оксид магнію,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кальцинова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карбона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90 30 00 |- - магнезія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ален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гломерована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19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0          |Гіпс; ангідрит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катурка [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ино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су або сульф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], забарвл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абарвлена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або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невелик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ст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корювач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овільнювачів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0 10 00 00 |- гіпс; ангідрит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0 20       |- штукатурк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0 20 10 00 |- - будівельна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0 20 90 00 |- - інша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1 00 00 00 |Флюс вапнистий;  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як та інш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яковий камінь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вап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цемент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2          |Вапно негашене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шене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влічне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у та гідрокси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825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2 10 00 00 |- вапно негашене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2 20 00 00 |- вапно гашене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2 30 00 00 |- вапно гідравлічне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         |Портландцемент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оземист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, шлак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ландцемент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остійк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и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нуть від вод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арвл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барвлені, гот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у форм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інкер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10 00 00 |- клінкери цементні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ртландцемен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21 00 00 |- - цемент білий, 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 забарв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абарвле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29 00 00 |- - інші          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30 00 00 |- цемент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оземист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90       |- цемен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вліч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90 10 00 |- - цемент для    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енних пече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жаростійкий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90 30 00 |- - цемент        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цолан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3 90 90 00 |- - інший         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4 00       |Азбес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4 00 30 00 |- волокна, пластівці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порошок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4 00 80 00 |- інший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5          |Слюда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щеплену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  або лус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авильної фор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plittings)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слюд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5 10 00 00 |- слюда необроблена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люда розщепл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пласти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ски неправиль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5 20 00 00 |- слюда у порошку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5 30 00 00 |- відходи слюди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6          |Стеатит природни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чорно оброб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пиляний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й інак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блок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и прямокут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вадрат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; тальк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6 10 00 00 |- неподрібнений і 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ле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6 20 00 00 |- подрібнений або   |      |   5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ений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7 00 00 00 |Кріоліт природний;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оліт природ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8          |Борати  натрі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льцин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і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боратів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ле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соль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в; бор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природн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H(З)BO(З)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8 10 00 00 |- борати природні та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концентра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льцин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льциновані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8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9          |Польовий шпат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йцит; нефелін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єніт нефеліновий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юорит [плавиков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т]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9 10 00 00 |- польовий шпат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люорит [плавиков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т]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9 21 00 00 |- - з вмістом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истого кальц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7 мас.% або мен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9 22 00 00 |- - з вмістом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истого кальц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29 30 00 00 |- лейцит; нефелін   |      |   2     |   5 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ієніт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елін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         |Мінеральні речовин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10       |- вермикуліт, перлі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хлорит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піне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10 10 00 |- - перліт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10 90 00 |- - вермикуліт та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20 00 00 |- кізерит, епсоміт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иродні сульфа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ю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40 00 00 |- оксиди заліза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юдисті приро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90 20 00 |- - сепіоліт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30 90 95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Руди, шлаки та зо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шлаки і аналогічні промислові відходи,        виготовл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 як макадам (товарна позиція 25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арбонат  магнію  природний (магнезит),  кальцинован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альцинований (товарна позиція 251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фосфорвмісний шлак (томасшлак) (група 3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мінеральна   вата   із   шлаків   (шлакова  вата),  шер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ральна та аналогічні мінеральні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ідходи  або брухт дорогоцінних металів або не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плакованих дорогоцінними металами;  інші відходи та бру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містом дорогоцінних металів або  сполук  дорогоцінних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використовують  головним  чином  для видобування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(товарна позиція 71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мідний,   нікелевий   або   кобальтовий  штейн,  одерж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м способом плавки (розділ XV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их  позиціях  2601-2617  термін  "руди" 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рали,    що    звичайно   використовуються   у   металургій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для видобування ртуті, металів товарної позиції 28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розділу    XIV  чи  XV,  навіть  якщо  вони  признач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еталургійних  цілей.  Однак  у  товарні  позиції  2601-2617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  руди,   піддані   обробці,   яка   не  властив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ї промислов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ої позиції 2620 включаються лише зола та відх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у  промисловості  або  для добування металів чи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 для виробництва хімічних сполук мет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1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і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палений пірит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уд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аліз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пале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1 11 00 00 |- - неагломеровані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1 12 00 00 |- - агломеровані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1 20 00 00 |- випалений пірит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2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ганцев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ганцеви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і руд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ий продукт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3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н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4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ев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5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о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6 00 00 00 |Руди та концентрати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7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в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8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ов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09 00 00 00 |Руди та концентра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'я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0 00 00 00 |Руди та концентрати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в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1 00 00 00 |Руди та концентрати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ьфрам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ві або торієв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10       |- руд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уранов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10 10 00 |- - руди уранові,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ка уранова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урану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1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20       |- руд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торієв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20 10 00 |- - монацит;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торіаніт,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ієві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ію понад 2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2 2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3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ов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3 10 00 00 |- випален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3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4 00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тан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4 00 10 00 |- ільменіт та його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4 00 90 00 |- інші              |      |   1     |   1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5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обієві, танталов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адієв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рконієв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5 10 00 00 |- руди та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рконіє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5 90 10 00 |- - руди та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ніобіє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антал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5 90 90 00 |- - руди та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ванадіє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6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6 10 00 00 |- руди та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сріб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6 90 00 00 |- інші  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7          |Руди та концент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7 10 00 00 |- руди та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сурм'я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7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8 00 00 00 |Шлак гранульований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лаковий пісок)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ворюється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дії виробництв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х метал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      |Шлак, дрос (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аку), окалин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ідход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чо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10 00 |- пил доменного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ття (колосников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)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91 00 |- - відходи,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бутку з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марганц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93 00 |- - шлак, придатний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добутку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 оксиду тит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95 00 |- - відходи,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бутку з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ад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19 00 99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         |Зола та інші відход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відход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чо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), що містять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 або сполу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що містя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цинк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11 00 00 |- - гартцинк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цинкозаліз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]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19 0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20 00 00 |- що містять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свинец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30 00 00 |- що містять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мід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40 00 00 |- що містять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алюмі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50 00 00 |- що містять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ванад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1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нікел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2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ніобі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нта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3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вольфра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4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олов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5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молібде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6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тита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7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сур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80 00 |- - що містять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кобаль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91 00 | - що містять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но цирко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0 90 99 00 | - інші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21 00 00 00 |Інші шлаки та золи,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золу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х водоросте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лп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Енергетичні матеріали; нафта та продукти її перегон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тумінозні речовини; воски мінер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рганічні  сполуки  певного  хімічного  складу,   навед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, крім чистого метану і пропану товарної позиції 27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лікарські засоби товарної позиції 3003 або 30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мішані ненасичені вуглеводні товарних позицій 3301,  33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38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  У   товарній   підпозиції  2710  00  термін  "нафт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и,  одержані  з  бітумінозних  мінералів"  включає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нафту    та  нафтопродукти з бітумінозних мінералів, але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  продукти,      які  містять  головним  чином  зміш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насичені  вуглеводні,  одержані будь-яким способом, за умов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 неароматичних складових частин перевищує масу ароматич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ак до   цього  поняття  не  включаються  рідкі  синте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олефіни, менше 60  об.%  яких  переганяється 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 град.C і  тиску 1013  мбар,  методом  дистиляції  при низ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 ( група 3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позиції 2701 11 термін "антрацит" означає  вугілл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чним   виходом   летких   речовин   (у  перерахунку  на  с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мінеральну основу) не більш як 14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підпозиції 2701 12 термін "бітумінозне вугілля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ля  з граничним вмістом летких речовин (у перерахунку на с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мінеральну основу) понад 14 %  та з граничною теплотою згоря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перерахунку   на   вологу  безмінеральну  основу) 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,833 ккал/к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підпозиціях та категоріях 2707 10,  2707  20,  2707  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 40  00,  2707 60 00 терміни "бензол",  "толуол",   "ксилол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фталін"  та  "феноли"  означають  продукти,  що  містять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 мас.% відповідно  бензолу,    толуолу,  ксилолу,  нафталі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товарній підпозиції 2710 00 термі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легкі     дистиляти"        (підкатегорії 2710 00 1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9 00) означає нафтопродукти та препарати,  90  об.%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  (включаючи   втрати)  переганяється 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 град.C за методом ASTM D 8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бензини  спеціальні"  (підкатегорії  2710  00  21  00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5 00) означає   легкі дистиляти,  визначені  у пункті 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не містять ніяких антидетонаційних присадок  і в яких  різ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 температурами,    при  яких  переганяється  5 об.%  і 90 об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втрати), не перевищує 60 град.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уайт-спірит"  (підкатегорія  2710  00  21   00) 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  бензини,  визначені у пункті б) з температурою спала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21 град.C за методом Абеля-Пенськ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середні   дистиляти"     (підкатегорії   2710  00 4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59 00)  означає  нафтові  фракції  та нафтопродукти  інш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90  об.%  яких   (включаючи   втрати)   переганяється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210  град.C  та 65 об.%  або більше (включаючи втр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аняється при температурі 250 град.C за методом ASTM D 8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важкі        дистиляти"    (підкатегорії  2710 00 6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  98   00)   означає   важкі   нафтові   фракції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и, менше 65 об.% яких (включаючи втрати) перега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температурі  250 град.C  за  методом  ASTM D 86,  або фра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ок перегонки яких при температурі 250 град.C  не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й за цим мето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газойлі"  (підкатегорії 2710  00  61 00 - 2710  00 69 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важкі нафтові фракції,  визначені у  пункті  ґ),  85  об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втрати)  або  більше  переганяється   при 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 град.C за методом ASTM D 8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рідкі    палива"  (мазут)   (підкатегорії 2710 00 7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8 00) означає важкі нафтові фракції,  визначені у 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ґ),   крім   газойлів,  визначених  у  пункті  д),  які  маю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и  колориметричними  характеристиками  у  розчині   (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'язкість (В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більше   ніж показано у рядку І наведеної нижче таблиці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вмісту  сульфатної  золи  менше 1%  за методом ASTM D 874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у омилення менше 4 за методом ASTM D 939-5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ьше, ніж показано у рядку II, при температурі текучост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10 град.C за методом ASTM D 9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ьше, ніж показано у рядку I, але не більше, ніж показан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у II,  якщо 25 об.%  або більше переганяється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 град.C   за   методом  ASTM  D  86  або  якщо  менше  25  об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аняється при температурі 300 град.C  і температура  текуч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мінус  10  град.C  за методом ASTM D 97.  Дані пара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ються на фракції з колориметричною характеристикою у розч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) менш як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блиця відповідності колориметричних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у розчині (К) та в'язкості (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риме-   |0|0,5|1|1,5|2|2,5 | 3  |3,5 | 4  |4,5| 5 |5,5| 6 |6,5|  7 | 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чна      | |   | |   | |    |    |    |    |   |   |   |   |   |    |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-    | |   | |   | |    |    |    |    |   |   |   |   |   |    |біл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стика     | |   | |   | |    |    |    |    |   |   |   |   |   |    |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)         | |   | |   | |    |    |    |    |   |   |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|   | |   | |    |    |    |    |   |   |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|   | |   | |    |    |    |    |   |   |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+-+---+-+---+-+----+----+----+----+---+---+---+---+---+----+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| |   | |   | |    |    |    |    |   |   |   |   |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'язкість|I |4| 4 |4|5,4|9|15,1|25,3|42,4|71,1|119|200|335|562|943|1580|2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)      |--+-+---+-+---+-+----+----+----+----+---+---+---+---+---+----+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II|7| 7 |7| 7 |9|15,1|25,3|42,4|71,1|119|200|335|562|943|1580|2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"в'язкість  (В)"  означає  кінематичну  в'язкість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50 град.C,   що виражається у  10(-6)  кв.м  с(-1)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ASTM D 44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"колориметрична характеристика у розчині (К)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ір продукту,  визначений за методом ASTM D 1 500, після того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частину (та об'ємом) продукту змішують  з  99  частинами 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ом)  чотирихлористого  вуглецю.  Колір слід визначати нег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утворення розч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категорії 2710  00  71  00  - 2710 00 78 00 включають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  рідкого  палива  природного  забарвлення.  Ці  категорії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 важкі  дистиляти,  визначені  у  пункті  ґ),  для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 встанов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оток (включаючи  нульовий)  дистиляції  при 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 град.C за методом ASTM D 8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нематичну в'язкість при температурі 50  град.C  за 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STM D 44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ориметричну характеристику   у   розчині  (К)  за 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STM D 1 5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продукти  включаються  до  підкатегорій 2710  00  81 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98 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2712  термін "сирий нафтовий вазел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петролатум]" (підкатегорія  2712  10  10  00)  означає  вазелі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риметричними  характеристиками  для   природного   забар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4,5 за методом ASTM D 1 5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підкатегоріях  2712  90  31  00  - 2712 90 39 00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ирий" означає продук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 вмістом  нафтових  фракцій  не  менше  3,5  за 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STM D 721, якщо      їх    в'язкість при температурі   100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9 х 10(-6) кв. м с(- 1) за методом ASTM D 44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  колориметричними   характеристиками  для  нату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арвлення більше 3 за методом ASTM D 1 500,  якщо  їх  в'яз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температурі 100 град.C не менше  9  х  10(-6)  кв.м  с(-1)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ASTM D 44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ід "специфічним процесом переробки" у  товарних 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-2712 маються на увазі такі процес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акуумна дистиля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цес вторинної перегонки з ретельним фракціон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рек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реформ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екстракція селективними розчин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роцес,   що   включає   всі  наступні  операції:  об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ованою сірчаною кислотою, олеумом або сірчаним ангідри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ю  лужними  агентами,  знебарвлення  (вибілювання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 природними активними землями,  активованим  вугілля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си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полімери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алкі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ізомері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знесірчення  із  застосуванням  водню,  що  призводи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принаймні 85 %  сірки,  яка міститься у продукта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яються  (метод ASTM D 1 266-59T),  тільки стосовно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й 2710 00 61 00 - 2710 00 98 0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 депарафінування  будь-яким процесом, що відрізняєтьс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 фільтрації,  тільки  стосовно  продуктів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обробка воднем,  якщо він бере активну участь  у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ціях під  тиском  понад  20  бар  і  при  температурі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 град.C   за    допомогою   каталізатора,   крім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ів знесірчення тільки стосовно  продуктів  під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 61  00  -  2710 00 98 00.  Подальша обробка воднем маст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й 2710 00 81 00 - 2710 00 98 00, зокрема для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у    або    стабільності    (наприклад   гідроочище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барвлення), не належить до специфічних проце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перегонка  при  атмосферному  тиску  за  умови,  що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об.%  цих  продуктів  (включаючи  втрати)   переганяється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300  град.C  (за  методом ASTM D 86),  тільки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підкатегорій 2710 00 71 00 - 2710 00 78 00. Якщо 30 об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 (включаю  чи  втрати)  переганяється 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 град.C за  методом  ASTM  D 86,  то продукти,  які отрим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нкою при атмосферному  тиску  та  належать  до  під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 11  00 - 2710 00 39 00 або 2710 00 41 00 - 2710 00 5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обкладенню   митом,   передбаченим   для   під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 74  00 - 2710 00 78 00,  виходячи з характеру та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 що обробляються,  і на підставі маси  нетто  одерж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.  Це положення не застосовується до одержаних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х  для  подальшого  специфічного  процесу  обробк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ї  трансформації  за  допомогою  будь -якого іншого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найбільше через 6 місяців  і  за  інших  умов,  що  ви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и інстанці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обробка  високочастотним   електричним   розрядом 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продуктів підкатегорій 2710 00 81 00 - 2710 00 98 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         |Вугілля кам'яне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кети, котун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го палив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го вугілля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угілля кам'ян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вид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иловидне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е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1       |- - антрацит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1 10 00 |- - - з граничним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ходом летк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(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мінераль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у)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1 90 00 |- - - інше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2       |- - бітуміноз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2 10 00 |- - - вугілля для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кс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2 90 00 |- - - інше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19 00 00 |- - вугілля кам'яне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1 20 00 00 |- брикети, котуни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ви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го палив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з кам'я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2          |Лігніт (бур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и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гагату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2 10 00 00 |- лігніт (буре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пиловид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иловидни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2 20 00 00 |- лігніт (буре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3 00 00 00 |Торф (включаючи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'яний дрібняк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4 00       |Кокс та напівкокс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го вугілл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гніту (бур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у, агломер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агломерован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 ретортн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кс та напівкокс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ам'яного вугілля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4 00 11 00 |- - для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4 00 19 00 |- - інший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4 00 30 00 |- кокс та напівкокс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ігніту (бур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4 00 90 00 |- інші 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5 00 00 00 |Газ кам'яно-        |      |   2     |   5   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ьний, водяний, |      |         |         | м.ку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нераторний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д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, крім нафт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та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подіб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6 00 00 00 |Смоли 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вугіль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овугіль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'яні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смо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вод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неводнені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частков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тиляці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відновлені" смол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         |Мастила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температу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он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вугі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; аналог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в як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і склад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ають за мас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оматич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10       |- бензо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10 10 00 |- - для використання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10 90 00 |- - для інших цілей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20       |- толуо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20 10 00 |- - для використання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20 90 00 |- - для інших цілей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30       |- ксило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30 10 00 |- - для використання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30 90 00 |- - для інших цілей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40 00 00 |- нафталін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50       |- інші сумі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з я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 об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трат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аняється п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пературі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0 град.C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одом ASTM D 86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50 10 00 |- - для використання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50 90 00 |- - для інших цілей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60 00 00 |- феноли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1 00 00 |- - мастила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озото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астил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11 00 |- - - - неочище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кі мастил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0 об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ганяєтьс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температур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200 град.C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19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30 00 |- - - сульфури-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(осірчені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кі мастил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50 00 |- - - основн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70 00 |- - - антрацен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91 00 |- - - - для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803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7 99 99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8          |Дьоготь (пек)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кс з дьогт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ковий)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вугіль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 або з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их смол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8 10 00 00 |- дьоготь (пек)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8 20 00 00 |- кокс з дьогтю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ковий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9 00       |Нафт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и сир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9 00 10 00 |- газовий конденсат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09 00 90 00 |- інші  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      |Нафт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их; продукти,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7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мастил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и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х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, прич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 продукти є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ими складов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егкі дистиля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11 00 |- - для специфічних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ів переробки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15 00 |- - для хімічних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0 00 1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інших ціле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нз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1 00 |- - - - уайт-спірит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5 00 |- - - - інші  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нз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ор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6 00 |- - - - - бензини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йні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свинц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013 г/л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   | - - - - - - -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95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1  |- - - - - - - -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включн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11 |- - - - - - - - - з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19 |- - - - - - - - -   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3  |- - - - - - - -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3 включн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31 |- - - - - - - - - з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39 |- - - - - - - - -   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7 90 |- - - - - - - - інші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9 0  |- - - - - - -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95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98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9 01 |- - - - - - - -  з 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29 09 |- - - - - - - - -   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2 0  |- - - - - - -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8 або більше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2 01 |- - - - - - - -  з 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2 09 |- - - - - - - - інші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13 г/л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   |- - - - - - -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98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1  |- - - - - - - -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включн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11 |- - - - - - - - - з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19 |- - - - - - - - інші|      |15  євро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3  |- - - - - - - -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3 включн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31 |- - - - - - - - - з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5%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октанових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доба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39 |- - - - - - - - інші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4 90 |- - - - - - - - інші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6 0  |- - - - - - -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новим числ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8 або більше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6 01 |- - - - - - - - - з |      |40 євро  |40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% високооктанових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авок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6 09 |- - - - - - - - інші|      |15 євро  |15 євро  | тис.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7 00 |- - - - паливо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инове реактивне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39 00 |- - - - легкі 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 інші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ередні дистилят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41 00 |- - для специфічних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ів переробки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45 00 |- - для хімічних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0 00 4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інших ціле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с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51 00 |- - - - паливо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активне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55 00 |- - - - інший 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59 00 |- - - інші          |      |15 євро  |15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ажкі дистиля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азойл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61 00 |- - - для           |      |1,5 євро |1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процесів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65 00 |- - - для хімічних  |      |1,5 євро |1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их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0 00 6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69 00 |- - - для інших     |      |1,5 євро |1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за       |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аливо рідке    |      |1000 кг  |1000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зут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1 00 |- - - для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процес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2 00 |- - - для хімічних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0 00 7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4 00 |- - - - з вмістом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ас.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6 00 |- - - - з вмістом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ас. 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 мас.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7 00 |- - - - з вмістом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ас. 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,8 мас. 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78 00 |- - - - з вмістом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8 мас.%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стила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а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81 00 |- - - для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ів перероб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83 00 |- - - для хімічних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0 00 8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87 00 |- - - - мастила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орні, компресор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урбін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88 00 |- - - - рідини для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влічних передач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89 00 |- - - - світлі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а, вазелінов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іле медичне) масл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92 00 |- - - - мастила для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місій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дукторні мастил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94 00 |- - - - засоби для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металів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статах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тила для вийм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форм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корозій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тил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96 00 |- - - - мастила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ізоляцій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 00 98 00 |- - - - мастила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а, інш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         |Газ нафтовий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углевод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подібному ста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крап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1 00 00 |- - газ природний   |      |   0     |   5   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      |- - пропан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па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отою н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99 %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11 00 |- - - - для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19 00 |- - - - для інших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91 00 |- - - для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процес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93 00 |- - - - для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х перетворень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оцесах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1 12 9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94 00 |- - - - - чистотою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0 %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99 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96 00 |- - - - - суміш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ну та бутан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пона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%, але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70 % пропа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2 97 00 |- - - - - інш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3       |- - бутан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3 10 00 |- - - для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процес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3 30 00 |- - - для хімічних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ворень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х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1 13 10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3 91 00 |- - - - чистот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0 %, але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95 %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3 97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4 00 00 |- - етилен,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, бутилен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адіє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1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у газоподібно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21 00 00 |- - газ природний   |      |   0     | 5       | 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1 29 00 00 |- - інші            |      |   0     | 5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         |Вазелін нафтов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етролатум]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фін, віск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в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кристалічни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кий віск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окерит, віск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ого вугілля, віс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'яний,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вос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одук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зультаті синтез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процес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арвл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барв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10       |- вазелін нафтов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етролатум]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10 10 00 |- - сирий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неочищений]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10 90 00 |- - інший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20       |- парафін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а менш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75 мас.%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20 10 00 |- - віск парафіновий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й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екулярною мас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60 або більше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560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2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зокерит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 буровугіль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лігнітний] або віс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'яний (прир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11 00 |- - - сир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неочищені]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19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ир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неочищені]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31 00 |- - - - для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чних процес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33 00 |- - - - для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х перетворень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оцесах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12 90 31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39    |- - - - для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39 10 |- - - - -  гідро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бний заповнювач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тролату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39 90 |- - - - -  інші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91 00 |- - - - суміш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-алкенів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-алкенів довжи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цюга 24 ато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8 атом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 90 99 00 |- - - - інш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         |Кокс нафтов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 нафтовий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залишки в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нафт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порід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кс нафтови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11 00 00 |- - некальцинований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12 00 00 |- - кальцинований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20 00 00 |- бітум нафтовий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90       |- залишки ві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нафт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порід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90 10 00 |- - для виробництва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803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3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4          |Бітум та асфальт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; сланц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носн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кови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фальт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фальтові пород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4 10 00 00 |- сланц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носн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кови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4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5 00       |Суміші бітуміноз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сфальт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род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у, нафто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у, мінера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або пе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их смол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 масти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фальтові дорож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5 00 10    |- масти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5 00 10 10 |- - протикорозійні  |      |  2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5 00 10 9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5 00 9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6 00 00 00 |Електроенергія      |      |   2     |   5   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 кВт.год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