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РОЗДІЛ I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РОДУКТИ РОСЛИННОГО ПОХ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 цьому  розділі  термін  "гранули"  означає  продукти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ляді  циліндриків,  кульок,  таблеток  тощо,  спресовані прос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ком чи з доданням зв'язувальних речовин у пропорціях  не  біль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3 мас.%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0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Живі рослини та продукти квіт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а  умови  дотримання  винятків,  що  зазначені  в  друг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і  товарної  позиції 0601,  до цієї групи відносяться тіль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ві  дерева   та   рослини,   включаючи   розсаду   овочів,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вляються з парників,  оранжерей чи розсадників для висадки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коративних цілей.  Однак у цю  групу  не  включаються  картопл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родня  цибуля,  цибуля-шалот,  городній  часник та інші продук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и 0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Будь-яке посилання,  що зазначене у товарній позиції  060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0604,  на будь-які товари слід розуміти як посилання на буке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зини з квітів,  вінки  та  аналогічні  вироби,  що  ви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ністю   або   частково  з  товарів  такого  роду,  за  винят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сесуарів з інших матеріал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цих  позицій   не   включаються   колажі   та   аналогі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коративні зображення товарної позиції 970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1          |Цибулини, бульб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еневі бульб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льбоцибулин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етки коренів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еневища, у ста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гетативн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кою, у ста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гетації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вітіння; саджанц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и та коре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корію, крі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енів товарн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1212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1 10       |- цибулини, бульб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еневі бульб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льбоцибулин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етки коренів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еневища, у ста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гетативн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кою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1 10 10 00 |- - гіацинти        |      |0,01     |0,02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1 10 20 00 |- - нарциси         |      |0,01     |0,02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1 10 30 00 |- - тюльпани        |      |0,01     |0,02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1 10 40 00 |- - гладіолуси      |      |0,01     |0,02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1 10 90 00 |- - інші            |      |0,01     |0,02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1 20       |- цибулини, бульб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еневі бульб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льбоцибулин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етки коренів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еневища, у ста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гетації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вітіння; саджанц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и та коре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корію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1 20 10 00 |- - саджанці,       |      |0,01     |0,02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и та корені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корію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1 20 30 00 |- - орхідеї,        |      |0,5      |1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ацинти, нарциси та|      |євро   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юльпани            |      |за 1 кг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1 20 90 00 |- - інші            |      |0,01     |0,02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2          |Інші живі рослин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ї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іння), живці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щепи; міцелій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ибів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2 10       |- невкорінені живц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ідщепи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2 10 10 00 |- - винограду       |      |0,2      |0,4 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2 10 90 00 |- - інші            |      |0,2      |0,4 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2 20       |- дерева, кущі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гарники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стівними плодам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еплені 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щеплен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2 20 10 00 |- - живці винограду,|      |0,2      |0,4 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еплені чи укорінені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2 20 90 00 |- - інші            |      |0,2      |0,4 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2 30 00 00 |- рододендрони та   |      |0,5      |1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залії, щеплені чи  |      |євро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щеплені           |      |за 1 шт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2 40       |- троянди, щепле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нещеплен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2 40 10 00 |- - нещеплені       |      |0,2      |0,4 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2 40 90 00 |- - щеплені         |      |0,2      |0,4 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2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2 90 10 00 |- - міцелій грибів  |      |0,2      |0,4  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2 90 20 00 |- - рослини ананасу |      |0,2      |0,4 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2 90 30 00 |- - рослини городині|      |0,2      |0,4 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олуниці    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рослини дл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критого грунту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дерева, кущ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чагарники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2 90 41 00 |- - - - - дерева    |      |0,2      |0,4 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сові         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інш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2 90 45 00 |- - - - - - живці   |      |0,2      |0,4 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корінені та молоді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и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2 90 49 00 |- - - - - - інші    |      |0,2      |0,4 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 рослин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відкритог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нту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2 90 51 00 |- - - - -           |      |0,2      |0,4 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гаторічні рослини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2 90 59 00 |- - - - - інші      |      |0,2      |0,4 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рослини дл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критого грунту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2 90 70 00 |- - - - живці       |      |0,2      |0,4 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корінені та молоді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и, за винятком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ктусів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2 90 91 00 |- - - - - квіткові  |      |0,5      |1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и з пуп'янками|      |євро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квітучі, за      |      |за 1 шт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м кактусі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2 90 99 00 |- - - - - інші      |      |0,5      |1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євро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шт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3          |Зрізані квітки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уп'янки, придат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складанн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кетів або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коративних цілей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іжі, засуше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фарбовані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оче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і інши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ом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3 10       |- свіжі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1 червня д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1 жовтня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3 10 11 00 |- - - троянди       |      |0,5      |1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євро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шт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3 10 13 00 |- - - гвоздики      |      |0,3      |0,6 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шт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3 10 15 00 |- - - орхідеї       |      |1 євро   |2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шт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3 10 21 00 |- - - гладіолуси    |      |0,5      |1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євро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шт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3 10 25 00 |- - - хризантеми    |      |0,2      |0,4 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шт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3 10 29 00 |- - - інші          |      |0,7      |1,4  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шт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1 листопад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 31 травня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3 10 51 00 |- - - троянди       |      |0,04     |0,08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шт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3 10 53 00 |- - - гвоздики      |      |0,02     |0,04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шт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3 10 55 00 |- - - орхідеї       |      |0,01     |0,02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шт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3 10 61 00 |- - - гладіолуси    |      |0,7      |1,4 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шт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3 10 65 00 |- - - хризантеми    |      |0,5      |1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євро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шт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3 10 69 00 |- - - інші          |      |0,04     |0,08 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шт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3 90 00 00 |- інші              |      |0,5      |1 євро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євро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шт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4          |Листя, гілки та інш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 рослин, бе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іток аб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уп'янків, трав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хи та лишайни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букетів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здоблення, свіжі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ушені, вибілен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фарбовані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оче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і інши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ом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4 10       |- мохи та лишайники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4 10 10 00 |- - ягель (оленячий |      |0,2      |0,4  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х)           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шт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4 10 90 00 |- - інші            |      |0,2      |0,4  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шт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4 91       |- - свіж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різдвя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а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4 91 21 00 |- - - - ялиця       |      |2 євро   |4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рдманна           |      |за 1 шт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Abies nordmanniana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Stev.) Spach]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лиця благородн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Abies procera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Rehd.)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4 91 29 00 |- - - - інші        |      |2 євро   |4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шт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гілки хвой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4 91 41 00 |- - - - ялиці       |      |2 євро   |4 євро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рдманна [Abies    |      |за 1 шт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nordmanniana (Stev.)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pach] та ялиц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лагородної (Abies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rocera Rehd.)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4 91 49 00 |- - - - інші        |      |2 євро   |4 євро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шт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4 91 90 00 |- - - інші          |      |2 євро   |4 євро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шт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4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4 99 10 00 |- - - засушені без  |      |0,2      |0,4  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шт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04 99 90 00 |- - - інші          |      |0,2      |0,4  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шт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0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вочі, рослини, корені та харчові коренепл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не  включає  кормові  продукти,  класифіковані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ій позиції 121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товарних позиціях 0709-0712 термін "овочі" також вклю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стівні  гриби,  трюфелі,  маслини  (оливки),  каперси,   кабач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рбузи,  баклажани, цукрову кукурудзу (Zea mays var. saccharata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ць  роду  Capsicum  чи  Pimenta,  кріп  (фенхель)  та  горо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слини, такі як: петрушка, естрагон, крес-салат, купир та майор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ний (Majorana hortensis або Origanum majorana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Товарна  позиція  0712  включає  сушені овочі всіх  ви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аховані у товарних позиціях 0701-0711, крі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сушених  бобових  овочів,  без  стручків  (товарна пози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3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цукрової  кукурудзи  у  вигляді,  зазначеному  у  това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ях 1102-1104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борошна,  крупи,  порошків, гранул, пластівців із картоп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товарна позиція 1105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борошна,  крупи,  порошків і з  сушених  бобових  тов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 0713 (товарна позиція 1106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До  цієї  групи  не  включається  перець  роду Capsicum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Pimenta сушений або мелений (товарна позиція 0904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ткова примітк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підкатегорії 0714 10 10 00 термін "гранули з борошна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упи"  означає  гранули,  які  після замочування у воді проход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ізь сито з металевої сітки з розміром вічка 2  мм,  у  пропор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мум 95 мас.% сухої речов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1          |Картопля свіжа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а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1 10 00 00 |- насіннєва 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1 90       |- інша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1 90 10 00 |- - для виробництва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хмалю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а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молода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1 90 51 00 |- - - - з 1 січня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 15 травня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1 90 59 00 |- - - - з 16 травня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 30 червня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1 90 90 00 |- - - інша  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2 00 00 00 |Помідори свіжі або  |      |0,3 євро |0,6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і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3          |Цибуля, цибуля-шалот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шарлот), часник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буля-порей та інш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булинні овоч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іжі аб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3 10       |- цибуля та цибуля-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алот (шарлот)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цибуля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3 10 11 00 |- - - насіннєва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3 10 19 00 |- - - інша  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3 10 90 00 |- - цибуля-шалот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шарлот)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3 20 00 00 |- часник    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3 90 00 00 |- цибуля-порей та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цибулинні овочі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4          |Капуста головчаста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пуста цвітна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пуста брокол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рабі т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їстів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вочі роду Brassica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іжі аб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4 10       |- цвітна капуста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пуста броколі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4 10 05 00 |- - з 1 січня до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4 квітня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4 10 10 00 |- - з 15 квітня до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 листопада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4 10 80 00 |- - з 1 грудня до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1 грудня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4 20 00 00 |- брюссельська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пуста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4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4 90 10 00 |- - капуста 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оголова та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ервоноголов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4 90 90 00 |- - інша    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5          |Салат-латук (Lactuca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ativa) та цикорі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Cichorium spp.)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іжі аб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алат-латук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5 11       |- - качанні сорт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5 11 05 00 |- - - з 1 січня до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1 березня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5 11 10 00 |- - - з 1 квітня до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 листопада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5 11 80 00 |- - - з 1 грудня до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1 грудня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5 19 00 00 |- - інші    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цикорі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5 21 00 00 |- - цикорій 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ичайний (витлуф)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Cichorium intybus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var. foliosum)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5 29 00 00 |- - інші    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6          |Морква, ріпа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олові буряк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одкий корінь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дька, селер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енева т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їстів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енеплоди, свіж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охолоджен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6 10 00 00 |- морква та ріпа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6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селера коренева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6 90 05 00 |- - - з 1 січня до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 квітня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6 90 11 00 |- - - з 1 травня до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 вересня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6 90 17 00 |- - - з 1 жовтня до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1 грудня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6 90 30 00 |- - хрін звичайний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Cochlearia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armoracia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6 90 90 00 |- - інші    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7 00       |Огірки та корнішон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іжі аб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7 00 05 00 |- огірки     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7 00 90 00 |- корнішони  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8          |Бобові овочі луще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і, свіжі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8 10       |- горох (Pisum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ativum)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8 10 20 00 |- - з 1 січня до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1 травня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8 10 90 00 |- - з 1 червня до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1 серпня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8 10 95 00 |- - з 1 вересня до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1 грудня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8 20       |- квасоля (Vigna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pp., Phaseolus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pp.)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8 20 20 00 |- - з 1 січня до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 червня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8 20 90 00 |- - з 1 липня до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 вересня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8 20 95 00 |- - з 1 жовтня до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1 грудня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8 90 00 00 |- інші бобові овочі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9          |Інші овочі свіж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охолоджен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9 10 00 00 |- артишоки   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9 20 00 00 |- спаржа     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9 30 00 00 |- баклажани  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9 40 00 00 |- інша селера, крім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елери кореневої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гриби та трюфелі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9 51       |- - гриб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9 51 10 00 |- - - роду Agaricus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9 51 30 00 |- - - лисички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9 51 50 00 |- - - білі гриби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9 51 90 00 |- - - інші   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9 52 00 00 |- - трюфелі  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9 60       |- перець род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apsicum або род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imenta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9 60 10 00 |- - солодкий перець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и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9 60 91 00 |- - - роду Capsicum,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виробництва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псицину ч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ійно-смолист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рвник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9 60 95 00 |- - - для    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го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ефір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ій чи резиноїд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9 60 99 00 |- - - інший  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9 70 00 00 |- шпинат, шпинат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возеландський та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обода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9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9 90 10 00 |- - салат, крім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лату-латука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Lactuca sativa)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корію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Cichorium spp.)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9 90 20 00 |- - мангольд (буряк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стовий) та артишок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спанський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маслин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оливки)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9 90 31 00 |- - - призначені не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виробництва олії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9 90 39 00 |- - - інші   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9 90 40 00 |- - каперси  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9 90 50 00 |- - кріп (фенхель)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9 90 60 00 |- - цукрова  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курудза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09 90 70 00 |- - кабачки  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0          |Овочі сирі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рені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воді чи на парі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ожен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0 10 00 00 |- картопля  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бобові овочі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ущені або нелущен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0 21 00 00 |- - горох (Pisum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ativum)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0 22 00 00 |- - квасоля (Vigna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pp., Phaseolus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pp.)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0 29 00 00 |- - інші    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0 30 00 00 |- шпинат, шпинат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возеландський та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обода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0 40 00 00 |- цукрова кукурудза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0 80       |- інші овоч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0 80 10 00 |- - маслини (оливки)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перець род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apsicum або род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imenta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0 80 51 00 |- - - перець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одкий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0 80 59 00 |- - - інший 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гриб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0 80 61 00 |- - - роду Agaricus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0 80 69 00 |- - - інші  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0 80 70 00 |- - помідори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0 80 80 00 |- - артишоки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0 80 85 00 |- - спаржа  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0 80 95 00 |- - інші    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0 90 00 00 |- овочеві суміші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1          |Овочі, консервова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тимчасов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беріг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 з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помогою сірча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зу або у солоні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ді, у воді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м сірки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речовин, щ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безпечують їх тим-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ову консервацію)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у такому вигляд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придатні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живання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1 10 00 00 |- цибуля    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1 20       |- маслини (оливки)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1 20 10 00 |- - призначені для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живання, крім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ол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1 20 90 00 |- - інші    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1 30 00 00 |- каперси   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1 40 00 00 |- огірки та 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нішони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1 90       |- інші овочі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вочеві суміш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овоч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1 90 10 00 |- - - перець роду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apsicum або роду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imenta, крі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одкого перц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1 90 30 00 |- - - цукрова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курудза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гриби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1 90 40 00 |- - - - роду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Agaricus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1 90 60 00 |- - - - інші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1 90 70 00 |- - - інші  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1 90 90 00 |- - овочеві суміші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2          |Овочі сушені, ціл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різані на шмат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а скибки,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бре подрібне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розмелені, але н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дані подальшій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ці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2 20 00 00 |- цибуля            |      |0,6 євро |1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2 30 00 00 |- гриби та трюфелі  |      |0,6 євро |1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2 90       |- інші овочі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вочеві суміш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2 90 05 00 |- - картопля,       |      |0,6 євро |1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порізану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шматки чи скибк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без будь-як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г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цукро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курудза (Zea mays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var. saccharata)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2 90 11 00 |- - - гібрид для    |      |0,6 євро |1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івби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2 90 19 00 |- - - інші          |      |0,6 євро |1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2 90 30 00 |- - помідори        |      |0,6 євро |1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2 90 50 00 |- - морква          |      |0,6 євро |1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2 90 90 00 |- - інші            |      |0,6 євро |1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3          |Овочі бобові сушені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ущені, очищені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чищені від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сіннєвої оболонк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рібнені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одрібнен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3 10       |- горох (Pisum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ativum)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3 10 10 00 |- - для сівби       |      |0,6 євро |1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3 10 90 00 |- - інший           |      |0,6 євро |1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3 20 00 00 |- турецький горох   |      |0,6 євро |1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ут)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васоля (Vigna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pp., Phaseolus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pp.)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3 31 00 00 |- - квасоля видів   |      |0,6 євро |1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Vigna mungo (L.)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Hepper або Vigna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radiata (L.) Wilczek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3 32 00 00 |- - квасоля         |      |0,6 євро |1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маленька червона"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адзукі) (Phaseolus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Vigna angularis)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3 33       |- - квасол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ичайна, включаю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у дрібну квасол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Phaseolus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vulgaris)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3 33 10 00 |- - - для сівби     |      |0,6 євро |1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3 33 90 00 |- - - інша          |      |0,6 євро |1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3 39 00 00 |- - інші            |      |0,6 євро |1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3 40 00 00 |- сочевиця          |      |0,6 євро |1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3 50 00 00 |- боби кормові      |      |0,6 євро |1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інські)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ликонасіннєв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Vicia faba var.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ajor) та боб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мові (кінські)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ібнонасіннєв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Vicia faba var.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equina, Vicia faba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var. minor)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3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3 90 10 00 |- - для сівби       |      |0,6 євро |1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3 90 90 00 |- - інші            |      |0,6 євро |1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4          |Маніок, маранта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леп, топінамбур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одка картопл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батат) т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енеплоди ч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льби з високи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крохмал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інуліну, свіж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і, мороже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ушені, цілі 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шматках, або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 гранул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ибок; серцевин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гової пальми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4 10       |-  маніок (касава)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4 10 10 00 |- - гранули з муки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крупи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4 10 91 00 |- - - які   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ся в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жу, у первин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8 кг або свіж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цілі,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ожені, обчище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 шкірки, поріза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шматки або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іза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4 10 99 00 |- - - інші  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4 20       |- картопля солодк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батат)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4 20 10 00 |- - свіжа, ціла,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значена в їжу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4 20 90 00 |- - інша    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4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маранта, салеп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енеплоди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льби з високи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крохмалю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4 90 11 00 |- - - які   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ся в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жу, у первин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8 кг або свіж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цілі,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ожені, обчище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 шкірки, поріза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шматки або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іза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4 90 19 00 |- - - інші  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4 90 90 00 |- - інші    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0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Їстівні плоди та горіхи; цедра цитрус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або шкірки ди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не включає неїстівні горіхи або пло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Охолоджені  плоди  та  горіхи  слід  включати до тих сам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й, що й відповідні свіжі плоди та горіх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Сушені плоди цієї  групи  можуть  бути  піддані  частков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гідратації чи іншій оброб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 мето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покращання  їх  консервації  чи зберігання,  стійкості (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огою помірної термічної обробки,  обробки  сіркою,  доданн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иклад, сорбінової кислоти чи сорбату калію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покращання   чи   підтримання   їх   зовнішнього   вигл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априклад,  доданням  олії  чи  у  невеликій кількості глюкоз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опу),  за умови, що вони зберігають характер сушених плодів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ріх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ткові 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Вміст   різноманітних  цукрів  у  перерахунку  на  цукро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цукристість)  у   продуктах   цієї   групи   відповідає   показ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фрактометра  (визначаються за методикою,  передбаченою у Дода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Регламенту  ЄЕС  при  температурі  20   град.  C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множеним на коефіцієнт 0,9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підкатегоріях     0811 90 11 00,      0811 90 31 00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1 90 85 00  термін  "тропічні  плоди"  означає:  плоди  гуаяв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нго,  мангостану,  папайї, тамаринду, анакардії, личі, джекфру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плід  хлібного  дерева],   саподили,   пасифлори   [страстоцвіт]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рамболи та піта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У підкатегоріях      0811 90 11 00,         0811 90 31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1 90 85 00,  0812 90 70 00 та 0813 50 31  00  термін  "тропі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ріхи"   означає:   кокосові   горіхи,   горіхи   кеш'ю,   горіх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азильські,  горіхи  ареки  (бетель),  горіхи  коли   та   горіх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адам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1          |Горіхи кокосов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азильські, кеш'ю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іжі або суше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чищені від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каралупи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чищені, з шкіркою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ез шкірки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горіхи кокосов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1 11 00 00 |- - висушені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1 19 00 00 |- - інші    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горіх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азильські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1 21 00 00 |- - у шкаралупі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1 22 00 00 |- - без шкаралупи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горіхи кеш'ю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1 31 00    |- - у шкаралупі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1 31 00 10 |- - - у первинних   |      |    0    |   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понад 10 кг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1 31 00 90 |- - - інші  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1 32 00    |- - без шкаралуп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1 32 00 10 |- - - у первинних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понад 10 кг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1 32 00 90 |- - - інші  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2          |Інші горіхи, свіж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ушені, очище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 шкаралупи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чищені, з шкіркою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ез шкірки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мигдаль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2 11       |- - у шкірц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2 11 10    |- - - гіркий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2 11 10 10 |- - - - у первинних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понад 10 кг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2 11 10 90 |- - - - інший       |      |20 %,    |4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4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2 11 90    |- - - інший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2 11 90 10 |- - - - у первинних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понад 10 кг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2 11 90 90 |- - - - інший       |      |20 %,    |4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4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2 12       |- - без шкірки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2 12 10    |- - - гіркий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2 12 10 10 |- - - - у первинних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понад 10 кг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2 12 10 90 |- - - - інший       |      |20 %,    |4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4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2 12 90    |- - - інший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2 12 90 10 |- - - - у первинних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понад 10 кг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2 12 90 90 |- - - - інший       |      |20 %,    |4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4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горіхи лісов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Corylus spp.)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2 21 00    |- - у шкаралупі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2 21 00 10 |- - - у первинних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понад 10 кг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2 21 00 90 |- - - інший         |      |20 %,    |4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4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2 22 00    |- - без шкаралуп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2 22 00 10 |- - - у первинних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понад 10 кг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2 22 00 90 |- - - інші          |      |20 %,    |4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4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горіхи волоськ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2 31 00 00 |- - у шкаралупі     |      |20 %,    |4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4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2 32 00 00 |- - без шкаралупи   |      |20 %,    |4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4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2 40 00 00 |- їстівні каштани   |      |20 %,    |4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Castanea spp.)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4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2 50 00 00 |- фісташки          |      |20 %,    |4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4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2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2 90 10 00 |- - горіх пекан     |      |20 %,    |4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4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2 90 30 00 |- - горіх ареки     |      |20 %,    |4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бетель) та горіх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и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4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2 90 50 00 |- - горішки кедрові |      |20 %,    |4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4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2 90 60 00 |- - горіх макадамії |      |20 %,    |4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4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2 90 85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2 90 85 10 |- - - у первинних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понад 10 кг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2 90 85 90 |- - -  інші         |      |20 %,    |4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4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3 00       |Банани, включаю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нтайни, свіжі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шен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віжі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3 00 11 00 |- - плантайни       |      |20 %,    |4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4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3 00 19 00 |- - інші            |      |20 %,    |4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4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3 00 90 00 |- сушені            |      |20 %,    |4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2 євро |0,4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4          |Фініки, інжир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наси, авокадо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аява, манго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нгостани, свіж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уше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4 10 00 00 |- фініки    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4 20       |- інжир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4 20 10 00 |- - свіжий  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4 20 90 00 |- - сушений 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4 30 00 00 |- ананаси   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4 40       |- авокадо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4 40 20 00 |- - з 1 січня до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1 травня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4 40 90 00 |- - з 1 червня до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 листопада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4 40 95 00 |- - з 1 грудня до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1 грудня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4 50 00 00 |- гуаява, манго та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нгостан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5          |Цитрусові, свіжі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шен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5 10       |- апельсини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апельсин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одкі, свіж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5 10 10 00 |- - - червоні та    |      |20 %,    |2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червоні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1 євро |0,1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 інші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5 10 30 00 |- - - -  сорти      |      |20 %,    |2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вель, Навелін,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велат, Салюстиана,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рна, Валенсія     |      |0,1 євро |0,1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зня, Мальтеза,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амоутіс, Оваліс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віта та Гамлін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5 10 50 00 |- - - -  інші       |      |20 %,    |2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1 євро |0,1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5 10 82 00 |- - - з 1 січня до  |      |20 %,    |2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1 березня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1 євро |0,1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5 10 84 00 |- - - з 1 квітня    |      |20 %,    |2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 15 жовтня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1 євро |0,1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5 10 86 00 |- - - з 16 жовтня   |      |20 %,    |20%, 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 31 грудня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1 євро |0,1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5 20       |- мандарин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танжерин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сатсума);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лементини, вілкінг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бриди цитрусових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1 січня д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інця лютого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5 20 10 00 |- - - клементини    |      |20 %,    |2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1 євро |0,1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5 20 30 00 |- - - монреаль та   |      |20 %,    |2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тсума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1 євро |0,1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5 20 50 00 |- - - мандарини та  |      |20 %,    |2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лкінги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1 євро |0,1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5 20 70 00 |- - - танжерини     |      |20 %,    |2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1 євро |0,1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5 20 90 00 |- - - інші          |      |20 %,    |2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1 євро |0,1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5 30       |- лимони (Citrus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limon, Citrus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limonum) та лайм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Citrus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aurantifolia)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5 30 10 00 |- - лимони (Citrus  |      |20 %,    |2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limon, Citrus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limonum):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1 євро |0,1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5 30 90 00 |- - лайми (Citrus   |      |20 %,    |2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aurantifolia)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1 євро |0,1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5 40       |- грейпфрути різ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ів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5 40 20 00 |- - з 1 січня до    |      |20 %,    |2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 квітня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1 євро |0,1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5 40 90 00 |- - з 1 травня до   |      |20 %,    |2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1 жовтня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1 євро |0,1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5 40 95 00 |- - з 1 листопада   |      |20 %,    |2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 31 грудня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1 євро |0,1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5 90 00 00 |- інші              |      |20 %,    |2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1 євро |0,1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6          |Виноград свіжий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шений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6 10       |- свіжий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6 10 10 00 |- - столовий 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и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6 10 93 00 |- - - з 1 січня до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4 липня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6 10 95 00 |- - - з 15 липня до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1 жовтня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6 10 97 00 |- - - з 1 листопада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 31 грудня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6 20       |- сушени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у первин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 кг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6 20 11 00 |- - - коринка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6 20 12 00 |- - - султана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6 20 18 00 |- - - інший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и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6 20 91 00 |- - - коринка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6 20 92 00 |- - - султана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6 20 98 00 |- - - інший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7          |Дині (включаюч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вуни) та папайя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іжі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дині (включаю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вуни)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7 11 00 00 |- - кавуни   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7 19 00 00 |- - інші     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7 20 00 00 |- папайя     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8          |Яблука, груші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йва, свіжі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8 10       |- яблука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8 10 10 00 |- - для сидру,      |      |0,5 євро |1 євро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валом, з 16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ресня до 15 грудн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8 10 20 00 |- - - сорти Голден  |      |0,5 євро |1 євро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лішес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8 10 50 00 |- - - сорти Гранні  |      |0,5 євро |1 євро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іт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8 10 90 00 |- - - інші          |      |0,5 євро |1 євро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8 20       |- груші та айва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груш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8 20 10 00 |- - - для грушевого |      |0,5 євро |1 євро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дру, навалом, з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 серпня д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1 грудня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8 20 50 00 |- - - інші          |      |0,5 євро |1 євро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8 20 90 00 |- - айва            |      |0,5 євро |1 євро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9          |Абрикоси, виш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черешні), перси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брюньон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нектарини)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ливи та терен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іжі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9 10 00 00 |- абрикоси          |      |0,5 євро |1 євро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9 20       |- вишні (черешні)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9 20 05 00 |- - вишня кисла     |      |0,5 євро |1 євро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Prunus cerasus)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9 20 95 00 |- - інші            |      |0,5 євро |1 євро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9 30       |- персики, включаю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юньони т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ктарин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9 30 10 00 |- - брюньони та     |      |0,5 євро |1 євро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ктарини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9 30 90 00 |- - інші            |      |0,5 євро |1 євро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9 40       |- сливи і терен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9 40 05 00 |- - сливи           |      |0,5 євро |1 євро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09 40 90 00 |- - терен           |      |0,5 євро |1 євро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0          |Інші плоди, свіж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0 10       |- суниці (полуниці)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0 10 05 00 |- - з 1 січня до    |      |0,6 євро |1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 квітня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0 10 10 00 |- - з 1 травня до   |      |0,6 євро |1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1 липня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0 10 80 00 |- - з 1 серпня до   |      |0,6 євро |1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1 грудня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0 20       |- малина, ожина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ди шовковиці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брид ожини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линою (логанов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года)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0 20 10 00 |- - малина          |      |0,6 євро |1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0 20 90 00 |- - інші            |      |0,6 євро |1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0 30       |- червона смородин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порічки), чорн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ородина та агрус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0 30 10 00 |- - чорна смородина |      |0,6 євро |1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0 30 30 00 |- - червона         |      |0,6 євро |1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ородина (порічки)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0 30 90 00 |- - інші            |      |0,6 євро |1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0 40       |- журавлина, чорниц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інші плоди з род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Vaccinium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0 40 10 00 |- - брусниця (плоди |      |0,6 євро |1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и виду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Vaccinium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vitis-idaea)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0 40 30 00 |- - плоди рослини   |      |0,6 євро |1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у Vaccinium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yrtillus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0 40 50 00 |- - плоди рослини   |      |0,6 євро |1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у Vaccinium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acrocarpon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Vaccinium corymbosum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0 40 90 00 |- - інші            |      |0,6 євро |1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0 50       |- ків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0 50 10 00 |- - з 1 січня до    |      |0,6 євро |1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4 травня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0 50 20 00 |- - з 15 травня до  |      |0,6 євро |1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 листопада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0 50 30 00 |- - з 16 листопада  |      |0,6 євро |1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 31 грудня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0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0 90 30 00 |- - тамаринд,       |      |0,6 євро |1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кардія, личі,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жекфрут [плід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ібного дерева]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подила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0 90 40 00 |- - пасифлора       |      |0,6 євро |1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трастоцвіт],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амбола та піта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0 90 85 00 |- - інші            |      |0,6 євро |1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1          |Плоди та горіх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рі або варені 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ді чи на пар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ожені, з додання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ез доданн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чи інш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солоджуваль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1 10       |- суниці (полуниці)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доданням цукр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інших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солоджуваль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1 10 11 00 |- - - з вмістом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понад 13 мас.%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1 10 19 00 |- - - інші   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1 10 90 00 |- - інші     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1 20       |- малина, ожина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ди шовковиці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брид ожини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линою (логанов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года), червон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ородина (порічки)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орна смородина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грус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доданням цукр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інших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солоджуваль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1 20 11 00 |- - - з вмістом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понад 13 мас.%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1 20 19 00 |- - - інші   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1 20 31 00 |- - - малина 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1 20 39 00 |- - - чорна  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ородина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1 20 51 00 |- - - червона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ородина (порічки)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1 20 59 00 |- - - плоди  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овковиці, ожина,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брид ожини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линою (логанов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года)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1 20 90 00 |- - - інші   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1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доданням цукр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інших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солоджуваль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вміст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понад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3 мас.%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1 90 11 00 |- - - - тропічні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ди та горіхи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1 90 19 00 |- - - - інші 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1 90 31 00 |- - - - тропічні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ди та горіхи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1 90 39 00 |- - - - інші 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1 90 50 00 |- - - плоди рослини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у Vaccinium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yrtillus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1 90 70 00 |- - - плоди рослин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ів Vaccinium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yrtilloides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Vaccinium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angustifolium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вишн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черешня)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1 90 75 00 |- - - - вишня кисла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Prunus cerasus)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1 90 80 00 |- - - - інші 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1 90 85 00 |- - - тропічні плоди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горіхи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1 90 95 00 |- - - інші   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2          |Плоди та горіх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сервовані дл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мчасовог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беріг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оксидом сірки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солоній воді, 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ді з додання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ірки або інш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, щ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безпечують ї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мчасову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сервацію), ал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такому вигляді н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датні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2 10 00 00 |- вишні (черешні)   |      |0,15 євро|0,3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2 20 00 00 |- суниці (полуниці) |      |0,15 євро|0,3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2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2 90 10 00 |- - абрикоси        |      |0,15 євро|0,3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2 90 20 00 |- - апельсини       |      |0,15 євро|0,3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2 90 30 00 |- - папайя          |      |0,15 євро|0,3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2 90 40 00 |- - плоди рослини   |      |0,15 євро|0,3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у Vaccinium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yrtillus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2 90 50 00 |- - смородина чорна |      |0,15 євро|0,3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2 90 60 00 |- - малина          |      |0,15 євро|0,3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2 90 70 00 |- - гуаява, манго,  |      |0,15 євро|0,3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нгостан, тамаринд,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кардія, лич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жекфрут [плід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ібного дерева]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подила, пасифлор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трастоцвіт]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амбола, пітая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пічні горіх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2 90 95 00 |- - інші            |      |0,15 євро|0,3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3          |Плоди сушені, крі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х, що включені д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их позицій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801-0806; суміші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шених плодів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ріхів цієї групи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3 10 00 00 |- абрикоси  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3 20 00 00 |- чорнослив 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3 30 00 00 |- яблука    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3 40       |- інші плоди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3 40 10 00 |- - персики 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брюньони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нектарини)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3 40 30 00 |- - груші   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3 40 50 00 |- - папайя  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3 40 60 00 |- - тамаринд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3 40 70 00 |- - анакардія, личі,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жекфрут [плід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ібного дерева]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подила, пасифлор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трастоцвіт]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амбола та піта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3 40 95 00 |- - інші    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3 50       |- суміші з горіх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ушених плод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єї групи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суміші з горіх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ушених плодів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плодів товар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й 0801-0806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без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орносливу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3 50 12 00 |- - - - з папайя,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маринду,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кардії, лич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жекфрута [плі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ібного дерева]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подили, пасифлор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трастоцвіту]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амболи та піта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3 50 15 00 |- - - - інші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3 50 19 00 |- - - з чорносливом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суміші, як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аються виключн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горіхів товар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й 0801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802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3 50 31 00 |- - - з тропічних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ріхів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3 50 39 00 |- - - інші  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 суміші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3 50 91 00 |- - - без чорносливу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інжиру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3 50 99 00 |- - - інші  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814 00 00 00 |Цедра цитрусових або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кірки динь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 чаючи шкір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вунів), свіж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ожені, вміщені 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ону воду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очені або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м інш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, щ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безпечують ї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мчасове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берігання,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бре висуше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0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ава, чай, мате [парагвайський чай] та прянощ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Суміші продуктів товарних позицій 0904-0910 класифік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м чино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суміші двох або більше продуктів,  що належать до однієї 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єї  самої товарної позиції,  класифікуються у цій самій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суміші двох або більше продуктів,  що належать  до  різ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их позицій, класифікуються у товарній позиції 091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осовно продуктів   товарних   позицій  0904-0910  (а 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ішей, які належать до пунктів а) або б)), додання інших речов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 повинно  впливати на їх класифікацію за умови,  що такі сумі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ять у собі і зберігають основні характеристики  продуктів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лежать  до  кожної з цих товарних позицій.  У противному разі 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іші не класифікуються у цій групі. Такі продукти, що становл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іші  смакових  добавок  чи  суміші  приправ,  класифікуються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ій позиції 210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До цієї групи не включаються перець кубеба (Piper  cubeba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будь-які інші продукти товарної позиції 121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1          |Кава смажена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смажена,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феїном або бе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феїну; кавов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каралупа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олонки зерен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ви; замінник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ви з вмістом кав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будь-якій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порції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ава несмажена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1 11 00    |- - з кофеїном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1 11 00 10 |- - - для  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ї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обк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1 11 00 90 |- - - інші          |      |0,1 євро |0,1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1 12 00    |- - без кофеїну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1 12 00 10 |- - - для  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ї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обк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1 12 00 90 |- - - інші          |      |0,1 євро |0,1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ава смажена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1 21 00 00 |- - з кофеїном      |      |0,1 євро |0,1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1 22 00 00 |- - без кофеїну     |      |0,1 євро |0,1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1 90       |- інша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1 90 10    |- - шкаралупа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олонки зерен кави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1 90 10 10 |- - - для  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ї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обк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1 90 10 90 |- - - інші          |      |0,1 євро |0,1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1 90 90 00 |- - замінники кави, |      |0,1 євро |0,1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містять каву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2          |Чай, ароматизовани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неароматизований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2 10 00 00 |- чай зелений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еферментований) у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винних упаковка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масою нетто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 кг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2 20 00    |- інший чай зелени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еферментований)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2 20 00 10 |- - у первинних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з масо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10 кг і більш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2 20 00 90 |- - інші    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2 30 00 00 |- чай чорний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ферментований) і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во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рментований 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винних упаковка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масою нетто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 кг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2 40 00    |- інший чай чорни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ферментований) 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во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рментований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2 40 00 10 |- - у первинних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з масо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10 кг і більш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2 40 00 90 |- - інші       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3 00 00 00 |Мате (парагвайський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й)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4          |Перець роду Piper;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учковий перець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ду Capsicum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хучий перець род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imenta, сушений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рібнений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елений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ерець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4 11       |- - неподрібнений 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озмелений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4 11 10 00 |- - - для  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ефір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ій або резиноїд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4 11 90 00 |- - - інший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4 12 00 00 |- - подрібнений або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елений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4 20       |- стручковий перець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ду Capsicum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хучий перець род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imenta, сушений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одрібнений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елений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неподрібнений 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озмелений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4 20 10 00 |- - - стручковий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ць солодкий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майський перець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ий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4 20 31 00 |- - - - роду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apsicum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псицина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ійно-смолист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рвник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4 20 35 00 |- - - - для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ефір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ій або резиноїд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4 20 39 00 |- - - - інший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4 20 90 00 |- - розмелений і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рібнений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5 00 00 00 |Ваніль     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6          |Кориця та квіт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ичного дерева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6 10 00 00 |- неподрібнені і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озмеле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6 20 00 00 |- подрібнені або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елен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7 00 00 00 |Гвоздика (цілі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ди, квітки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ітконіжки)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8          |Мускатний горіх;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ціс; амон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дамон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8 10       |- мускатний горіх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8 10 10 00 |- - неподрібнений і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озмелений, дл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ефір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ій або резиноїд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8 10 90 00 |- - інший  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8 20       |- оболонк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ускатного горіх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маціс)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8 20 10 00 |- - неподрібнений і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озмелений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8 20 90 00 |- - подрібнений або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елений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8 30 00 00 |- кардамон 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9          |Насіння анісу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д'яну, фенхелю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іандру, куміну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мину; ягоди ялівцю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9 10       |- насіння анісу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д'яну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9 10 10 00 |- - анісу  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9 10 90 00 |- - бад'яну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9 20 00 00 |- насіння коріандру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9 30       |- насіння куміну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неподрібнене 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озмелене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9 30 11 00 |- - - для  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ефір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ій або резиноїд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9 30 19 00 |- - - інше 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9 30 90 00 |- - подрібнене або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елене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9 40       |- насіння кмину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неподрібнене 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озмелене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9 40 11 00 |- - - для  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ефір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ій або резиноїд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9 40 19 00 |- - - інше 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9 40 90 00 |- - подрібнене або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елене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9 50       |- насіння фенхелю;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годи ялівцю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неподрібнені 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озмелені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9 50 11 00 |- - - для  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ефір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ій або резиноїд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9 50 19 00 |- - - інше 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09 50 90 00 |- - подрібнені або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елен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10          |Імбир, шафран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урмерик (куркума)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м'ян (чебрець)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врове листя, карр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інші прянощі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10 10       |- імбир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цілі коріння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матки або частини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10 10 11 00 |- - - для  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ефір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ій або резиноїд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10 10 19 00 |- - - інші 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10 10 90 00 |- - інші   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10 20       |- шафран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10 20 10 00 |- - неподрібнений і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озмелений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10 20 90 00 |- - подрібнений і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елений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10 30 00 00 |- турмерик (куркума)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10 40       |- тим'ян (чебрець);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врове листя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тим'ян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чебрець)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неподрібнени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нерозмелений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10 40 11 00 |- - - - тим'ян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чебрець) повзучи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Thymus serpyllum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10 40 13 00 |- - - - інші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10 40 19 00 |- - - подрібнений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розмелений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10 40 90 00 |- - лаврове листя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10 50 00 00 |- каррі    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 прянощ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10 91       |- - суміші, як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значаються 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мітці 1 б) ціє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10 91 10 00 |- - - неподрібнені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нерозмеле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10 91 90 00 |- - - подрібнені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розмеле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10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10 99 10 00 |- - - насіння гуньби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інної (Trigonella)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10 99 91 00 |- - - - неподрібнені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нерозмеле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10 99 99 00 |- - - - подрібнені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розмеле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Зернові куль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а)  Ця  група  включає  тільки  зерна,  у  тому  числі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ділені від колосків або стебе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Ця  група не включає зерно,  яке було лущене або обробле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им  іншим   способом.   Однак   рис   лущений,   обрушен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рований,  глазурований,  пропарений або битий класифікуєтьс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ій позиції 1006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До товарної позиції 1005 не включається цукрова  кукуруд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група 07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 до підпозиц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Термін  "тверда  пшениця"  означає  пшеницю  виду Triticum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durum та гібриди,  одержані  від  міжвидового  схрещення  Triticum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durum  з  іншими  видами,  які  мають таку саму кількість хромос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28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ткові 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Використані у наступних підкатегоріях терміни  мають  та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е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"короткозерний   рис"    (підкатегорії      1006 10 21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10 92 00,    1006 20 11 00,   1006 20 92 00,   1006 30 21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30  42  00,  1006  30 61 00 та 1006 30 92 00) - рис,  довжи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рен якого не більш як 5,2  мм  і  співвідношення  довжина/шири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ш як 2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"середньозерний    рис"    (підкатегорії    1006 10 23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10 94 00,   1006 20 13 00,    1006 20 94 00,   1006 30 23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30  44  00,  1006  30 63 00 та 1006 30 94 00) - рис,  довжи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рен якого понад 5,2 мм і не більш як  6,0  мм  і  співвідно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жина/ширина менш як 3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"довгозерний     рис"     (підкатегорії     1006 10 25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10 27 00,    1006 10 96 00,    1006 10 98 00,  1006 20 15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20 17 00,   1006 20 96 00,   1006 20 98 00,    1006 30 25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30 27 00,    1006 30 46 00,    1006 30 48 00,  1006 30 65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30  67  00,  1006  30 96 00 та 1006 30 98 00) - рис,  довжи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рен якого понад 6,0 м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"рис-сирець" (підкатегорії 1006 10 21 00,  1006 10 23 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10 25 00,    1006 10 27 00,    1006 10 92 00,  1006 10 94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10  96  00 та 1006 10 98 00) - рис,  який зберіг плівку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тьб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"рис лущений" (підкатегорії 1006 20 11 00,  1006 20 13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20 15 00,   1006 20 17 00,    1006 20 92 00,   1006 20 94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20 96 00 та 1006 20 98 00)  -  рис,  з  якого  було  видал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льки плівку. До цього визначення рису підпадають такі комерцій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зви,  як "коричневий рис",  "рис карго",  "рис лунзен"  та  "ри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брамато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"рис    напівобрушений"    (підкатегорії    1006 30 21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30 23 00,   1006 30 25 00,    1006 30 27 00,   1006 30 42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30 44 00,   1006 30 46 00  та  1006 30 48 00) - рис,  з я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лено  плівку,  частину  зародку   і   повністю   або   части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внішнього   шару  оплодня,  але  внутрішній  його  шар  залиш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торкани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"рис  повністю  обрушений"  (підкатегорії   1006 30 61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30 63 00,   1006 30 65 00,   1006 30 67 00,    1006 30 92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30 94 00, 1006 30 96 00 та 1006 30 98 00) - рис, з якого бул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лено  плівку,  зовнішній  і внутрішній шари оплодня,  пов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одок,  якщо  йдеться  про  довгі  і  середні  зерна  рису,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ково,  якщо йдеться про рис з короткими зернами,  за можли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еження продовгуватих білих боріздок на не більш як 10 % зерен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"битий рис" (категорія 1006 40 00) - дрібні частини зер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жина  яких  дорівнює або менша 3/4 від середньої довжини ціл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р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Ставка мита,  що застосовується до сумішей,  які входять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у групу, повинна бути тако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до сумішей, в яких один з компонентів становить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0  мас.%,  береться  ставка  мита,  що  застосовується  до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онент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до   інших   сумішей   застосовується   ставка  мита  т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онента, який має найбільш високу ставку імпортного мит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1          |Пшениця і суміш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шениці та жи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меслин)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1 10 00    |- пшениця тверда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1 10 00 10 |- - насіннєва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1 10 00 90 |- - інша            |      |40 євро  |80 євро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т   |за 1 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1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1 90 10 00 |- - полба для сівби |      |40 євро  |80 євро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т   |за 1 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 полба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шениця м'яка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 пшениці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та (меслин)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1 90 91 00 |- - - насіннєві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шениця м'яка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 пшениці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та (меслин)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1 90 99 00 |- - - інші          |      |40 євро  |80 євро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т   |за 1 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2 00 00 00 |Жито                |      |20 євро  |40 євро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т   |за 1 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3 00       |Ячмінь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3 00 10 00 |- насіннєвий        |      |20 євро  |40 євро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т   |за 1 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3 00 90 00 |- інший             |      |20 євро  |40 євро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т   |за 1 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4 00 00 00 |Овес                |      |20 євро  |40 євро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т   |за 1 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5          |Кукурудза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5 10       |- насіннєва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гібриди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5 10 11 00 |- - - гібриди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війні та гібрид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п-крос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5 10 13 00 |- - - гібриди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трій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5 10 15 00 |- - - гібриди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ті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5 10 19 00 |- - - інші 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5 10 90 00 |- - інша   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5 90 00 00 |- інша              |      |30 %,    |3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20 євро  |20 євро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т   |за 1 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         |Рис: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10       |- рис у плівц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рис-сирець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ий)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10 10 00 |- - для сівби       |      |10 %,    |1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3 євро|0,0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и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пропарений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10 21 00 |- - - -             |      |10 %,    |1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откозерний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3 євро|0,0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10 23 00 |- - - -             |      |10 %,    |1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ередньозерний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3 євро|0,0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довгозерний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10 25 00 |- - - - - з         |      |10 %,    |1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іввідношенням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вжини/ширини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2, але        |      |0,03 євро|0,0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3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10 27 00 |- - - - - з         |      |10 %,    |1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іввідношенням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вжини/ширини 3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0,03 євро|0,0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ий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10 92 00 |- - - -             |      |10 %,    |1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откозерний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3 євро|0,0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10 94 00 |- - - -             |      |10 %,    |1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ередньозерний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3 євро|0,0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довгозерний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10 96 00 |- - - - - з         |      |10 %,    |1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іввідношенням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вжини/ширини понад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, але менш як 3    |      |0,03 євро|0,0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10 98 00 |- - - - - з         |      |10 %,    |10 %,    |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іввідношенням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вжини/ширини 3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0,03 євро|0,0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20       |- рис лущений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оричневий)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пропарений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20 11 00 |- - - короткозерний |      |10 %,    |1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3 євро|0,0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20 13 00 |- - - середньозерний|      |10 %,    |1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3 євро|0,0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довгозерний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20 15 00 |- - - - з           |      |10 %,    |1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іввідношенням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вжини/ширини понад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, але менш як 3    |      |0,03 євро|0,0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20 17 00 |- - - - з           |      |10 %,    |1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іввідношенням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вжини/ширини 3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0,03 євро|0,0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и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20 92 00 |- - - короткозерний |      |10 %,    |1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3 євро|0,0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20 94 00 |- - - середньозерний|      |10 %,    |1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3 євро|0,0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довгозерний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20 96 00 |- - - - з           |      |10 %,    |1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іввідношенням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вжини/ширини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2, але        |      |0,03 євро|0,0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3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20 98 00 |- - - - з           |      |10 %,    |1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іввідношенням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вжини/ширини 3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0,03 євро|0,0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30       |- рис напівобрушений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овністю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ушений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рований ч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олірований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глазурований 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глазурований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напівобрушени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ис: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пропарений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30 21 00 |- - - -             |      |10 %,    |1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откозерний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3 євро|0,0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30 23 00 |- - - -             |      |10 %,    |1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ередньозерний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3 євро|0,0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довгозерний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30 25 00 |- - - - - з         |      |10 %,    |1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іввідношенням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вжини/ширини понад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, але менш як 3    |      |0,03 євро|0,0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30 27 00 |- - - - - з         |      |10 %,    |1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іввідношенням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вжини/ширини 3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0,03 євро|0,0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ий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30 42 00 |- - - -             |      |10 %,    |1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откозерний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3 євро|0,0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30 44 00 |- - - -             |      |10 %,    |1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ередньозерний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3 євро|0,0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довгозерний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30 46 00 |- - - - - з         |      |10 %,    |1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іввідношенням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вжини/ширини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2, але        |      |0,03 євро|0,0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3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30 48 00 |- - - - - з         |      |10 %,    |1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іввідношенням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вжини/ширини 3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0,03 євро|0,0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повністю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ушений рис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пропарений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30 61 00 |- - - -             |      |10 %,    |1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откозерний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3 євро|0,0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30 63 00 |- - - -             |      |10 %,    |1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ередньозерний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3 євро|0,0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довгозерний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30 65 00 |- - - - - з         |      |10 %,    |1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іввідношенням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вжини/ширини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2, але        |      |0,03 євро|0,0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3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30 67 00 |- - - - - з         |      |10 %,    |1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іввідношенням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вжини/ширини 3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0,03 євро|0,0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ий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30 92 00 |- - - -             |      |10 %,    |1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откозерний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3 євро|0,0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30 94 00 |- - - -             |      |10 %,    |1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ередньозерний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3 євро|0,0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довгозерний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30 96 00 |- - - - - з         |      |10 %,    |1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іввідношенням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вжини/ширини понад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, але менш як 3    |      |0,03 євро|0,0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30 98 00 |- - - - - з         |      |10 %,    |1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іввідношенням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вжини/ширини 3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0,03 євро|0,0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6 40 00 00 |- рис битий         |      |10 %,    |1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3 євро|0,0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7 00       |Сорго зернове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7 00 10 00 |- гібрид для сівби  |      |0,02 євро|0,04 євро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7 00 90 00 |- інші              |      |0,02 євро|0,04 євро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8          |Гречка, просо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сіння канарково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ви; інші зернов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льтур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8 10 00 00 |- гречка            |      |0,05 євро|0,1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8 20 00 00 |- просо             |      |0,05 євро|0,1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8 30 00 00 |- насіння канаркової|      |0,05 євро|0,1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ви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8 90       |- інші зернов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льтур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8 90 10 00 |- - тритикале       |      |0,05 євро|0,1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пшенично-житній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брид]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8 90 90 00 |- - інші            |      |0,05 євро|0,1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дукція борошномельно-круп'яної промисловості; солод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охмаль; інулін; пшенична клейкови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обсмажений  солод,  який використовується як замінник к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товарна позиція 0901 або 2101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борошно,  крупу  та  крохмаль  після  обробки,  наведені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ій позиції 1901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кукурудзяні   пластівці  або  інші  продукти,  наведені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ій позиції 1904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овочі,  приготовлені або консервовані, наведені у това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ях 2001, 2004 або 2005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фармацевтичну продукцію (група 30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крохмалі,  що  мають властивості парфумерних,  косм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туалетних засобів (група 33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А. Продукти борошномельного виробництва,  наведені у табли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лі, включаються до цієї групи, якщо за масою сухої речовин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вміст   крохмалю   (визначений   методом  поляриметрії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версом) перевищує зазначений у графі (2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міст  золи  (після  внесення  поправки  на   всі   дод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еральні речовини) не перевищує рівень, зазначений у графі (3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дукти, що   не  відповідають  вищенаведеним  умовам,  сл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ти до товарної позиції 2302.  У будь-якому  випадку  зарод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рнових  культур,  цілі,  плющені,  перероблені  у  пластівці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елені, завжди класифікуються у товарній позиції 110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Б. Продукти  цієї  групи,  що   відповідають   вищенаведе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ам положення,  слід класифікувати у товарній позиції 1101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2, якщо відсоток проходу крізь сито з металевої сітки з вічк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мінальний  розмір  якого  наведено у графах (4) або (5) табли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вить за масою не менше,  ніж це передбачено  для  відповід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рнової культур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противному випадку їх слід класифікувати у товарній поз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3 або 110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бли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Зернова       | Вміст  |Вміст золи| Відсоток проходу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культура      |крохмалю|          | крізь сито з вічко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|          |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|          |315 мік-  |500 мік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|          |рометрів  |рометрів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|          |(мікронів)|(мікронів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+--------+----------+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(1)         |   (2)  |    (3)   |    (4)   |   (5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+--------+----------+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шениця і жито       |  45 %  |   2,5 %  |   80 %   |    -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Ячмінь               |  45 %  |   3 %    |   80 %   |    -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вес                 |  45 %  |   5 %    |   80 %   |    -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курудза і зернове  |  45 %  |   2 %    |    -     |  90 %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орго                |        |          |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ис                  |  45 %  |   1,6 %  |   80 %   |    -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ечка               |  45 %  |   4 %    |   80 %   |    -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і зернові культури|  45 %  |   2 %    |   50 %   |    -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У  товарній  позиції  1103  терміни  "крупа"  та  "крупка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чають продукти,  отримані подрібненням зерен зернових культур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у  випадку  з  продуктами  з кукурудзи не менш як 95 мас.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ходять крізь сито з металевої сітки з вічком 2 м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у випадку з продуктами інших зернових культур не  менш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5 мас.% проходять крізь сито з металевої сітки з вічком 1,25 м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ткові 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Ставка мита,  що застосовується до сумішей,  які входять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у групу, повинна бути тако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до сумішей, в яких один з компонентів становить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0  мас.%,  береться  ставка  мита,  що  застосовується  до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онент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до  інших  сумішей   застосовується   ставка   мита   т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онента, який має найбільш високу ставку імпортного мит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 товарній  позиції  1106  терміни "борошно",  "крупа"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орошок"  означають  продукти   (крім   подрібненого   висуш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косу),   отримані  при  помелі  або  будь-якому  іншому  процес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рібнення  бобових  овочів  товарної  позиції  0713,   серцев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гової  пальми  або коренеплодів чи бульбоплодів товарної поз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14, або продуктів групи 08, як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у  випадку  сушених  бобових  овочів,  серцевини   саг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льми, коренеплодів, бульбоплодів, а також продуктів групи 08 (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ятком горіхів товарних позицій 0801 і 0802) не менш як 95 мас.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ходять крізь сито з металевої сітки з вічками 2 м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у випадку з горіхами товарних позицій 0801 та 0802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50 мас.%  проходять  крізь  сито  з  металевої  сітки з  віч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,5 м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1 00       |Борошно пшеничне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і пшениці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та (меслину)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борошно пшеничне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1 00 11 00 |- - з твердої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шениці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1 00 15 00 |- - з м'якої пшениці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полби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1 00 90 00 |- борошно з суміші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шениці та жита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меслину)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2          |Борошно інш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ернових культур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пшеничного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і пшениці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та (меслину)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2 10 00 00 |- борошно житнє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2 20       |- борошн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курудзяне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2 20 10 00 |- - з вмістом жирних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 не більш як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5 мас.%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2 20 90 00 |- - інше    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2 30 00 00 |- борошно рисове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2 90       |- інше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2 90 10 00 |- - борошно ячмінне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2 90 30 00 |- - борошно вівсяне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2 90 90 00 |- - інше    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3          |Крупи, крупка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нули зернов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льтур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рупи та крупка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3 11       |- - з пшениці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3 11 10 00 |- - - з твердої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шениці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3 11 90 00 |- - - м'якої пшениці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звичайної) і полби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3 12 00 00 |- - з вівса 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3 13       |- - з кукурудзи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3 13 10 00 |- - - з вмістом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них речовин не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1,5 мас.%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3 13 90 00 |- - - інша  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3 14 00 00 |- - з рису  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3 19       |- - з інших зернов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льтур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3 19 10 00 |- - - жита  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3 19 30 00 |- - - ячменю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3 19 90 00 |- - - інших 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гранул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3 21 00 00 |- - з пшениці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3 29       |- - з інших зернов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льтур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3 29 10 00 |- - - жита  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3 29 20 00 |- - - ячменю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3 29 30 00 |- - - вівса 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3 29 40 00 |- - - кукурудзи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3 29 50 00 |- - - рису  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3 29 90 00 |- - - інших 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         |Зерно зернов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льтур, обробле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и способам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, лущене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ющене, у вигляд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івців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ліфоване, різан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ядро) аб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рібнене), з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м рис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6; зародк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ернових культур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і, плющені,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 пластівц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меле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ерно, плюще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у вигляд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івц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11       |- - з ячменю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11 10 00 |- - - плющене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11 90 00 |- - - пластівці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12       |- - з вівса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12 10 00 |- - - плющене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12 90 00 |- - - пластівці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19       |- - з інших зернов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льтур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19 10 00 |- - - пшениці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19 30 00 |- - - жита  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19 50 00 |- - - кукурудзи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их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19 91 00 |- - - - пластівці з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ису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19 99 00 |- - - - інші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е обробле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ерно (наприклад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ущене, шліфоване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зане (ядро)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рібнене)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21       |- - з ячменю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21 10 00 |- - - лущене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21 30 00 |- - - лущене та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зане або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рібнене ("Grutze"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"grutten")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21 50 00 |- - - шліфоване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21 90 00 |- - - тільки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рібнене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21 99 00 |- - - інше  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22       |- - з вівса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22 20 00 |- - - лущене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22 30 00 |- - - лущене та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зане або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рібнене ("Grutze"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"grutten")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22 50 00 |- - - шліфоване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22 90 00 |- - - тільки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рібнене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22 98 00 |- - - інше  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23       |- - з кукурудзи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23 10 00 |- - - лущене, різане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нерізане,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рібнене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одрібнене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23 30 00 |- - - шліфоване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23 90 00 |- - - тільки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рібнене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23 99 00 |- - - інше  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29       |- - з інших зернов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льтур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лущене, різан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ядро) чи нерізане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рібнене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одрібнене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29 11 00 |- - - - пшениці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29 15 00 |- - - - жита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29 19 00 |- - - - інше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шліфоване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29 31 00 |- - - - пшениці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29 35 00 |- - - - жита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29 39 00 |- - - - інше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тільк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рібнене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29 51 00 |- - - - пшениці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29 55 00 |- - - - жита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29 59 00 |- - - - інше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е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29 81 00 |- - - - пшениці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29 85 00 |- - - - жита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29 89 00 |- - - - інше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30       |- зародки зернов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льтур ціл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ющені, у вигляд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івців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лен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30 10 00 |- - пшениці 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4 30 90 00 |- - інших зернових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льтур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5          |Борошно, крупа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ок, пластівц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нули з картоплі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5 10 00 00 |- борошно, крупа та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ок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5 20 00 00 |- пластівці, гранули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6          |Борошно, крупа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ок з суше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обових овочів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713, з серцевин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гової пальми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коренеплодів 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льбоплодів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714 або продукт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 08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6 10 00 00 |- з сушених бобових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вочів товарної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0713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6 20       |- з серцевин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гової пальми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коренеплодів 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льбоплодів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714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6 20 10 00 |- - денатуровані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6 20 90 00 |- - інші    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6 30       |- з продуктів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 08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6 30 10 00 |- - з бананів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6 30 90 00 |- - інші    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7          |Солод, обсмажений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обсмажений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7 10       |- необсмажений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пшениці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7 10 11 00 |- - - у вигляді     |      |30 %,    |3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орошна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1 євро |0,1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7 10 19 00 |- - - інший         |      |30 %,    |3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1 євро |0,1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и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7 10 91 00 |- - - у вигляді     |      |30 %,    |3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орошна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1 євро |0,1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7 10 99 00 |- - - інший         |      |   30    |   3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7 20 00 00 |- обсмажений        |      |   30    |   3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8          |Крохмаль; інулін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рохмаль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8 11 00 00 |- - пшеничний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8 12 00 00 |- - кукурудзяний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8 13 00 00 |- - картопляний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8 14 00 00 |- - маніоковий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8 19       |- - інши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8 19 10 00 |- - - з рису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8 19 90 00 |- - - інший 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8 20 00 00 |- інулін    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9 00 00 00 |Клейковина пшенична,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ха чи сира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сіння і плоди олійних рослин; насіння інш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лоди і зерна; технічні або лікарські росл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солома і кор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До  товарної  позиції  1207  включаються  насіння  ол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слин:  горіхи і ядра пальми, насіння бавовнику, рицини, кунжу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рчиці,  сафлору,  польового  або  сіяного маку і горіхи с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ева (каріте).  До цієї товарної позиції не включаються продук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ої позиції 0801 або 0802, а також маслини групи 07 або 2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До  товарної  позиції 1208 включаються не тільки неочище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олій борошно  чи  крупа,  але  й  борошно  чи  крупа  частк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щене,  а  потім  повністю  або  частково знову просочене свої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винними  оліями.  До  цієї  товарної  позиції  не   включ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ходи, які включені до товарних позицій 2304-2306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До  товарної  позиції  1209  включаються насіння цукр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ряку,  трав,  декоративних квітів,  овочів,  лісових і  плод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ев,  вики (крім виду Vicia faba) або люпину,  яке розгляд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"насіння для сівб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ле до цієї товарної  позиції  не  включаються  такі  това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іть якщо вони призначені для сівб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бобові овочеві культури і цукрова кукурудза групи 07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прянощі та інші продукти групи 09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хлібні злаки групи 1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продукти товарних позицій 1201-1207 або 121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До  товарної  позиції  1211 включаються такі рослини та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:  васильки,  огірочник, женьшень, гісоп, солодка, усі ви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'яти, розмарин, рута, шавлія і пол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товарної позиції 1211 не включа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фармацевтичні товари групи 3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парфумерні або туалетні та косметичні засоби групи 33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дезінфікуючі засоби,  інсектициди, фунгіциди, гербіцид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огічні речовини товарної позиції 3808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У товарній позиції 1212 термін "морські та інші водорості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мертві одноклітинні мікроорганізми товарної позиції 2102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культури мікроорганізмів товарної позиції 3002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добрива товарної позиції 3101 або 310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1 00       |Соєві боби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рібнені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одрібнен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1 00 10 00 |- для сівби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1 00 90 00 |- інші     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2          |Арахіс (земля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рішки) не смажений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не приготовлени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 способом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ущений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лущений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рібнений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одрібнений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2 10       |- нелущений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2 10 10    |- - для сівб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2 10 10 10 |- - - в упаковках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ю нетто 25 кг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більше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2 10 10 90 |- - - інший         |      |0,05 євро|0,1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2 10 90    |- - інши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2 10 90 10 |- - - в упаковках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ю нетто 25 кг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більше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2 10 90 90 |- - - інший         |      |0,05 євро|0,1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2 20 00    |- лущений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рібнений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одрібнений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2 20 00 10 |- - в упаковках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ю нетто 25 кг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більше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2 20 00 90 |- - інший           |      |0,05 євро|0,1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3 00 00 00 |Копра               |      |0,03 євро|0,06 євро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4 00       |Насіння льону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рібнене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одрібнене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4 00 10 00 |- для сівби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4 00 90 00 |- інше              |      |0,03 євро|0,06 євро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5 00       |Насіння свиріпи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пака, подрібне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подрібнене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5 00 10 00 |- для сівби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5 00 90 00 |- інше              |      |0,02 євро|0,04 євро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6 00       |Насіння соняшнику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рібнене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одрібнене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6 00 10 00 |- для сівби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е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6 00 91 00 |- - лущене; у       |      |0,5 євро |1 євро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ушпинні, сірого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ору і з білим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угам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6 00 99 00 |- - інше            |      |0,5 євро |1 євро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7          |Олійне насіння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ди інших олій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льтур, подрібне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подрібнен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7 10       |- горіхи та ядр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ьми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7 10 10 00 |- - для сівби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7 10 90 00 |- - інші     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7 20       |- насіння бавовнику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7 20 10 00 |- - для сівби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7 20 90 00 |- - інше     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7 30       |- насіння рицин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7 30 10 00 |- - для сівби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7 30 90 00 |- - інше     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7 40       |- насіння кунжуту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7 40 10 00 |- - для сівби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7 40 90 00 |- - інше     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7 50       |- насіння гірчиц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7 50 10 00 |- - для сівби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7 50 90 00 |- - інше     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7 60       |- насіння сафлору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7 60 10 00 |- - для сівби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7 60 90 00 |- - інше     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7 91       |- - насіння маку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7 91 10 00 |- - - для сівби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7 91 90 00 |- - - інше   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7 92       |- - горіхи саль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а (каріте)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7 92 10 00 |- - - для сівби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7 92 90 00 |- - - інші   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7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7 99 10 00 |- - - для сівби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7 99 91 00 |- - - - насіння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опель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7 99 99 00 |- - - - інші 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8          |Борошно з насінн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плодів олій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льтур, крі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орошна з гірчиц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8 10 00 00 |- з соєвих бобів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8 90 00 00 |- інше              |      |0,3 євро |0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9          |Насіння, плоди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ри для сівби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насіння буряку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9 11 00 00 |- - насіння         |      |   70    |   7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ового буряк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9 19 00 00 |- - інші   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насіння кормов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льтур, крі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сіння буряку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9 21 00 00 |- - насіння люцерни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Medicago spp.)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9 22       |- - насіння конюшин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Trifolium spp.)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9 22 10 00 |- - - конюшини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учної (Trifolium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ratense L.)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9 22 80 00 |- - - інше 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9 23       |- - насінн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стриц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9 23 11 00 |- - - костриці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учної (Festuca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ratensis Hunds.)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9 23 15 00 |- - - костриці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ервоної (Festuca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rubra L.)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9 23 80 00 |- - - інші 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9 24 00 00 |- - насіння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ногу лучн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Poa pratensis L.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9 25       |- - насінн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житниці (Lolium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ultiflorum Lam.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Lolium perenne L.)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9 25 10 00 |- - - пажитниці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гатоквітк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італійськ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йграсу] (Lolium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ultiflorum Lam.)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9 25 90 00 |- - пажитниці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гаторічної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англійськ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йграсу] (Lolium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erenne L.)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9 26 00 00 |- - насіння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мофіївки лучно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9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9 29 10 00 |- - - насіння вики;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сіння рослин вид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Poa palutris L.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oa trivialis L.);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ястиці збірн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Dactylis glomerata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L.); мітлиц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Agrostis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9 29 50 00 |- - - насіння люпину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9 29 80 00 |- - - інше 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9 30 00 00 |- насіння трав'яних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, як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щують переважн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одержання квіток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е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9 91       |- - насіння овочев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9 91 10 00 |- - - насіння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рабі (Brassica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leracea, var.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aulorapa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gongylodes L.)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9 91 90 00 |- - - інші 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9 99       |- - інше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9 99 10 00 |- - - насіння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сових дерев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е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9 99 91 00 |- - - - насіння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, як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щуються головни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ном для одержанн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іток, крі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значених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позиції 1209 30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9 99 99 00 |- - - - інше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0          |Шишки хмелю, свіж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ухі, подрібне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подрібне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елені або 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 таблеток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упулі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0 10 00 00 |- шишки хмелю,      |      |50 %,    |5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одрібнені,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озмелені,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ресовані         |      |2 євро   |2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0 20       |- шишки хмелю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рібне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еле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вигляді таблеток;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упулі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0 20 10 00 |- - шишки хмелю     |      |50 %,    |5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рібнені,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елені або у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 таблеток, з |      |2 євро   |2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соким вмістом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упуліну; лупулін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0 20 90 00 |- - інші            |      |50 %,    |5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2 євро   |2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1          |Рослини, частин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, насіння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ди,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м чином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рфумерії, медици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для боротьби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ахами, паразитам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що, свіжі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шені, порізані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оріз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рібнені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одрібнен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еле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озмелені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1 10 00 00 |- корені солодки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локриці)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1 20 00 00 |- корені женьшеню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1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1 90 10 00 |- - ромашка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піретрум] (квіт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стя, стебла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кірка, корінці)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1 90 30 00 |- - плоди дерева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мару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1 90 40 00 |- - м'ята (стебла і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стя)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1 90 60 00 |- - липа (квітки і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стя)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1 90 65 00 |- - вербена (листя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верхівки)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1 90 70 00 |- - звичайна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инка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йоранова трав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Origanum vulgare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гілки, стебла 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стя)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1 90 75 00 |- - шавлія (Salvia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fficinalis) (квітк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листя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1 90 95 00 |- - інші   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2          |Плоди ріжков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а, морські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водорості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ові буряки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ова тростина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іжі, охолоджені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ожені або сушені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рібнені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одрібнені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істочки, ядр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дів та інш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и рослин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одже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несмаже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ені цикорію вид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ichorium intybus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ativum)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м чином дл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ових цілей,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ені до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груповань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2 10       |- плоди ріжков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а, включаю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сіння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2 10 10 00 |- - плоди ріжкового |      |15 %,    |15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а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5 євро|0,05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насінн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жкового дерева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2 10 91 00 |- - - нелущене,     |      |15 %,    |15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одрібнене,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озмелене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5 євро|0,05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2 10 99 00 |- - - інші          |      |15 %,    |15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5 євро|0,05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2 20 00 00 |- водорості морські |      |15 %,    |15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інші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5 євро|0,05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2 30 00 00 |- кісточки та ядра  |      |15 %,    |15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рикосів, персиків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лив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5 євро|0,05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2 91       |- - цукрові буряки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2 91 20 00 |- - - сушені,       |      |30 %,    |3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рібнені або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одрібнені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15 євро|0,15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2 91 80 00 |- - - інші          |      |30 %,    |3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15 євро|0,15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2 92 00 00 |- - цукрова тростина|      |50 %,    |5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1 євро |0,1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2 99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2 99 10 00 |- - - корені цикорію|      |15 %,    |15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5 євро|0,05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2 99 90 00 |- - - інші          |      |15 %,    |15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05 євро|0,05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3 00 00 00 |Солома та полова    |      |0,03 євро|0,06 євро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ернових,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і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рібнені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одрібнен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еле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озмелені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совані або 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 таблеток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4          |Бруква кормова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ряк кормовий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мові коренеплод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іно, люцерна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юшина, еспарцет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пуста кормова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юпин, вика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кормов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и, пресова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вигляді таблето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пресовані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4 10 00 00 |- борошно та        |      |0,01 євро|0,02 євро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совані брикети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люцерн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4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4 90 10 00 |- - буряк кормовий, |      |0,01 євро|0,02 євро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ква та інші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мові коренеплод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4 90 91 00 |- - - пресовані у   |      |0,01 євро|0,02 євро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 таблеток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4 90 99 00 |- - - інші          |      |0,01 євро|0,02 євро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Камеді, смоли та інші рослинні со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та екстрак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товарної  позиції  1302  включаються,  зокрема,  екстрак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лодки (локриці), ромашки (піретруму), хмелю, алое та опіум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цієї товарної позиції не включа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екстракт солодки (локриці), який містить більш як 10 мас.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укрози  або  поданий  у  вигляді  кондитерських  виробів (товар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я 1704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екстракт солоду (товарна позиція 1901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екстракти кави, чаю або мате (товарна позиція 2101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рослинні соки й екстракти, які входять до складу спирт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оїв (група 22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натуральна  камфора,  гліциризин та інші продукти тов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 2914 або 2938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медикаменти товарної позиції 3003  або  3004  і  реактив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і  для  визначення  групи  або  елементів  крові (товар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я 3006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екстракти дубильні або фарбувальні (товарна  позиція  32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3203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ефірні олії, абсолюти або конкрети, резиноїди та екстрак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осмоли,  водні  дистиляти,  водні  розчини   ефірних   олій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паратів,  вироблених  на основі ароматичних (запашних) речов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ваних для виробництва напоїв (група 33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) натуральний каучук,  балата,  гутаперча,  гваюла,  чікл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огічні природні камеді (товарна позиція 4001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01          |Шелак; гум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осмеді), смол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мі-смоли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лянисті смол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льзами), природн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01 10 00 00 |- шелак    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01 20 00 00 |- гуміарабік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01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01 90 10 00 |- - природна смола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hio (смола дерев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у Pistasia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lentiscus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01 90 90 00 |- - інші   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02          |Соки та екстракт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ног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одження; речовин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пектину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ктинати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ктати; агар-агар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інші клеї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усники рослинн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одження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озмінені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видозмінені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оки та екстракт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ног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одження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02 11 00 00 |- - опіум  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02 12 00 00 |- - з солодки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локриці)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02 13 00 00 |- - з хмелю         |      |2,5 євро |5 євро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02 14 00 00 |- - з ромашки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піретруму)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коріння рослин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ротенон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02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02 19 05 00 |- - - масляниста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ола (живиця)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нільна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02 19 10 00 |- - - з квасії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ркої (Quassia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amara); з алое 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ннику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02 19 30 00 |- - - змішані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кстракти рослин д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напої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харчових вироб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02 19 91 00 |- - - - лікарські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02 19 99 00 |- - - - інші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02 20       |- речовини з вмісто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ктину, пектинат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ектати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02 20 10 00 |- - сухі   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02 20 90 00 |- - інші   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леї та загусник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ног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одження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озмінені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видозмінені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02 31 00 00 |- - агар-агар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02 32       |- - клеї т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усники з насінн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лодів ріжков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а або з насінн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ареї (циамопсиса)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озмінені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видозмінені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02 32 10 00 |- - - з плодів або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сіння ріжков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а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02 32 90 00 |- - - з насіння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ареї (циамопсиса)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02 39 00 00 |- - інші            |      |    0    |    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Рослинні матеріали для виготовлення плетених вироб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інші продукти рослинного походження, не вклю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до інших угрупов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не  включає  рослинні  речовини  і  волокна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овані  у розділі XI та використовуються головним чином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 текстильних   матеріалів,   незалежно   від   спосо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,   а  також  рослинну  сировину,  піддану  спеціаль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ці з метою її використання як текстильного матеріа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До  товарної  позиції  1401 включаються,  зокрема,  бамб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розщеплений   або   нерозщеплений,    розпиляний    вздовж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розпиляний,  розрізаний вздовж або нерозрізаний, із закругле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нцями або неокруглений,  вибілений або невибілений, вогнетрив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невогнетривкий,  полірований або неполірований,  пофарбов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непофарбований),  розщеплена верба,  тростина тощо,  серцеви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тангової  пальми,  розщеплений  вздовж стебла пальми ротанг.  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а позиція не включає деревину у вигляді  трісок,  пластин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ічок (товарна позиція 4404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До  товарної  позиції  1402  не  включається деревна вов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товарна позиція 4405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До товарної позиції 1403 не  включаються  пучки  дере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кна, вироблені для щіткових виробів (товарна позиція 9603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01          |Матеріали рослинн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одження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м чином дл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етіння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маті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, бамбук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дійська тростина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стина, очерет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оза, рафія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чищена, відбілен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офарбован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ома злаків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пове лико)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01 10 00 00 |- бамбук            |      |0,005    |0,01 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01 20 00 00 |- індійська         |      |0,005    |0,01 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стина       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ротангова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ьма)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01 90 00 00 |- інші              |      |0,005    |0,01 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02          |Матеріали рослинн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одження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м чином дл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бивання меблів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, капок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ні волокна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ська трава), 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му числі у вигляд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отен з підосновою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інших матеріал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без неї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02 10       |- капок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02 10 10 00 |- - необроблений    |      |0,005    |0,01 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и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02 10 91 00 |- - - у вигляді     |      |0,005    |0,01 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отен з      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основою з інших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02 10 99 00 |- - - інший         |      |0,005    |0,01 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02 90 00 00 |- інші              |      |0,005    |0,01 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03          |Матеріал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ног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одження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м чином дл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віник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мітел (наприклад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рго, п'ясава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ирій, істль),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'язках, пучках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мутах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03 10 00 00 |- сорго для віників |      |0,005    |0,01 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Sorghum vulgare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var. technicum)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03 90 00 00 |- інші              |      |0,005    |0,01 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04          |Матеріали рослинн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одження, н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ені до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груповань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04 10 00 00 |- рослинна сировина,|      |0,005    |0,01 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на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м чином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фарбуванн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дубле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04 20 00 00 |- бавовняний линт   |      |0,005    |0,01 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04 90 00 00 |- інші              |      |0,005    |0,01 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євро     |єв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Courier New Cyr">
    <w:charset w:val="cc"/>
    <w:family w:val="auto"/>
    <w:pitch w:val="default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