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ОЗДІЛ I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ЖИВІ ТВАРИНИ; ПРОДУКТИ ТВАРИННОГО ПОХО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Будь-яке посилання у цьому  розділі  на  окремий  рід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ремий  вид  тварин,  якщо  не обумовлено інше,  стосується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няку цього роду або ви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У Класифікації товарів термін "сушені" продукти,  якщо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умовлено інше,  однаково стосується продуктів, підданих процес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еводнення, випарювання або сублімаційного суші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Живі твар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Ця група включає усі живі тварини, крі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риб і ракоподібних, молюсків та інших водяних безхребе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ої позиції 0301, 0306 або 0307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культур   мікроорганізмів   та  інших  продуктів  тов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ї 3002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тварин товарної позиції 9508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1          |Коні, віслюки, мул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лошаки, живі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он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1 11 00 00 |- - чистопородні    |      |   0     |   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чистокровні]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емінні тварин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1 1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1 19 10 00 |- - - для забою     |      |0,2 євро |0,4 євро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живої    |жив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ваги     |ваг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1 19 90 00 |- - - інші          |      |0,2 євро |0,4 євро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живої    |жив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ваги     |ваг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1 20       |- віслюки, мули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ошаки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1 20 10 00 |- - віслюки         |      |0,2 євро |0,4 євро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живої    |жив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ваги     |ваг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1 20 90 00 |- - мули та лошаки  |      |0,2 євро |0,4 євро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живої    |жив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ваги     |ваг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2          |Велика рогат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удоба жива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2 10       |- чистопород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чистокровні]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емінні тварини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2 10 10 00 |- - нетелі (самки   |      |   0     |   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еликої рогато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удоби до перш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телення)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2 10 30 00 |- - корови          |      |   0     |   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2 10 90 00 |- - інші            |      |   0     |   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2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свійські види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2 90 05 00 |- - - масою не      |      |0,2 євро |0,4 євро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80 кг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живої    |жив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ваги     |ваг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масою понад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0 кг, але не більш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60 кг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2 90 21 00 |- - - - для забою   |      |0,2 євро |0,4 євро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живої    |жив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ваги     |ваг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2 90 29 00 |- - - - інші        |      |0,2 євро |0,4 євро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живої    |жив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ваги     |ваг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масою понад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60 кг, але не біль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300 кг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2 90 41 00 |- - - - для забою   |      |0,2 євро |0,4 євро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живої    |жив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ваги     |ваг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2 90 49 00 |- - - - інші        |      |0,2 євро |0,4 євро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живої    |жив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ваги     |ваг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масою понад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00 кг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нетел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самки великої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гатої худоби д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шого отелення)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2 90 51 00 |- - - - - для забою |      |0,2 євро |0,4 євро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живої    |жив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ваги     |ваг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2 90 59 00 |- - - - - інші      |      |0,2 євро |0,4 євро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живої    |жив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ваги     |ваг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корови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2 90 61 00 |- - - - - для забою |      |0,2 євро |0,4 євро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живої    |жив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ваги     |ваг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2 90 69 00 |- - - - - інші      |      |0,2 євро |0,4 євро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живої    |жив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ваги     |ваг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2 90 71 00 |- - - - - для забою |      |0,2 євро |0,4 євро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живої    |жив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ваги     |ваг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2 90 79 00 |- - - - - інші      |      |0,2 євро |0,4 євро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живої    |жив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ваги     |ваг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2 90 90 00 |- - інші            |      |0,2 євро |0,4 євро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живої    |жив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ваги     |ваг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3          |Свині жив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3 10 00 00 |- чистопородні      |      |   0     |   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чистокровні]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емінні тварин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3 91       |- - масою менше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0 кг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3 91 10 00 |- - - свійські види |      |0,3 євро |0,6 євро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живої    |жив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ваги     |ваг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3 91 90 00 |- - - інші          |      |0,3 євро |0,6 євро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живої    |жив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ваги     |ваг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3 92       |- - масою 50 кг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свійські види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3 92 11 00 |- - - - свиноматки, |      |0,3 євро |0,6 євро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о опоросилися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наймні  один раз,|      |живої    |жив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мінімальною масою |      |ваги     |ваг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60 кг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3 92 19 00 |- - - - інші        |      |0,3 євро |0,6 євро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живої    |жив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ваги     |ваг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3 92 90 00 |- - - інші          |      |0,3 євро |0,6 євро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живої    |жив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ваги     |ваг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4          |Вівці або кози живі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4 10       |- вівці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4 10 10 00 |- - чистопородні    |      |   0     |   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чистокровні]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емінні тварин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4 10 30 00 |- - - ягнята (віком |      |0,15 євро|0,3 євро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 одного року)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живої    |жив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ваги     |ваг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4 10 80 00 |- - - інші          |      |0,15 євро|0,3 євро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живої    |жив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ваги     |ваг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4 20       |- кози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4 20 10 00 |- - чистопородні    |      |0,15 євро|0,3 євро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чистокровні]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емінні тварини    |      |живої    |жив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ваги     |ваг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4 20 90 00 |- - інші            |      |0,15 євро|0,3 євро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живої    |жив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ваги     |ваг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5          |Свійська птиця жив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півні, кури, качк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уси, індики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дички та цесарки)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масою не більш як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85 г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5 11       |- - півні та кури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курчат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емінного виведенн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прабатьківські 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инські лінії)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5 11 11 00 |- - - - яєчних порід|      |   0     |   0     |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5 11 19 00 |- - - - інші        |      |   0     |   0     |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5 11 91 00 |- - - - яєчних порід|      |   0     |   0     |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5 11 99 00 |- - - - інші        |      |   0     |   0     |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5 12 00 00 |- - індики та       |      |0,15 євро|0,3 євро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дички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живої    |жив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ваги     |ваг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5 1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5 19 20 00 |- - - гуси          |      |0,15 євро|0,3 євро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живої    |жив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ваги     |ваг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5 19 90 00 |- - - качки та      |      |0,15 євро|0,3 євро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есарки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живої    |жив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ваги     |ваг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5 92 00    |- - півні та кур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ою не більш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 000 г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5 92 00 10 |- - - курчата       |      |   0     |   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емін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90-120-ден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5 92 00 90 |- - - інші          |      |0,15 євро|0,3 євро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живої    |жив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ваги     |ваг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5 93 00 00 |- - півні та кури   |      |0,15 євро|0,3 євро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ою понад 2 000 г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живої    |жив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ваги     |ваг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5 9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5 99 10 00 |- - - качки         |      |0,15 євро|0,3 євро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живої    |жив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ваги     |ваг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5 99 20 00 |- - - гуси          |      |0,15 євро|0,3 євро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живої    |жив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ваги     |ваг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5 99 30 00 |- - - індики та     |      |0,15 євро|0,3 євро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дички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живої    |жив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ваги     |ваг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5 99 50 00 |- - - цесарки       |      |0,15 євро|0,3 євро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живої    |жив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ваги     |ваг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6 00       |Інші тварини живі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6 00 10 00 |- кролі свійські    |      |1 євро   |2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живої    |жив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ваги     |ваг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6 00 20 00 |- голуби            |      |1 євро   |2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живої    |жив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ваги     |ваг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6 00 90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6 00 90 10 |- -  тварини, що    |      |   0     |   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ставляються дл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оопарк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106 00 90 90 |- - інші            |      |1 євро   |2 євро   |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живої    |жив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ваги     |ваг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0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'ясо та харчові нутрощі (субпродук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Ця група не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продукти товарних позицій 0201-0208 і 0210, непридатні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живання людино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кишки,  сечові міхури і  шлунки  тварин  (товарна  пози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504), а також кров тварин (товарна позиція 0511 або 3002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тваринні  жири,  крім  продуктів,  зазначених  у  товар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ї 0209 (група 15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даткові 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А. Наведені нижче терміни означаю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"туші яловичі (великої рогатої худоби)" у     підпозиці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1 10 і 0202 10 - цілі  туші забитої тварини після знекровл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утрення,  знешкурення,  імпортовані з головою або без  голови,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гами  або  без  них,  з невідділеними субпродуктами або без ни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що туші імпортуються без голови,  вона повинна бути відокремле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туші в ділянці атланто-потиличного суглоба (на рівні з'єд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иличної кістки і шийного хребця).  Якщо туші  імпортуються 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іг,  останні  повинні бути відрубані на рівні зап'ястно-п'яст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'єднання або в ділянці з'єднання плесни  і  передплесни;  "тушею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ід  вважати  передню  частину  туші,  яка  містить усі кістк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із, до того ж шийна частина та реберний край лопаткової част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і налічувати понад десять пар ребер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"напівтуші яловичі (великої рогатої худоби)" у підпозиці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1 10 і 0202 10  -  продукт,  отриманий  внаслідок  симетр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ділення   цілої  туші  по  центру  кожного  шийного,  грудн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ерекового  і  крижового  хребця  та   по   центру   грудини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днично-лобкового з'єднання;  "напівтушею"  слід  вважати передн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у напівтуші,  яка містить усі кістки та  заріз,  до  того  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ийна   частина   та  реберний  край  лопаткової  частини  пови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лічувати понад десять ребер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"компенсовані чвертки" у підкатегоріях 0201  20  20  00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2 20 10 00 - сукупність, що складає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або з передньої чвертки,  що містить усі кістки та заріз,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ийною частиною та реберним краєм лопаткової  частини,  відруба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рівні десятого ребра, і задньої чвертки, що містить усі кіст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 також стегно та поперекову частину,  відрубану на рівні трет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бр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або з передньої чвертки,  що містить усі кістки та заріз,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ийною частиною та реберним краєм лопаткової  частини,  відруба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рівні  п'ятого  ребра  з усією грудиною і пахвиною,  і заднь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вертки,  що містить усі кістки,  а  також  стегно  та  попереко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у, відрубану на рівні восьмого ребр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едні і   задні   чвертки,   які  становлять  "компенсов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вертки",  повинні бути подані на митницю одночасно  та  у  рів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ькості,   причому   загальна   маса  передніх  чверток  повин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рівнювати загальній  масі  задніх  чверток;   проте   припусти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зниця між масами двох частин партії товару, за умови, що вона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ищує 5%  від маси  найважчої  частини  партії  (передніх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дніх чверток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"нерозділені    передні    чвертки"    у     підкатегорі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1 20 30 00  і 0202 20 30 00 - передня частина туші,  що міст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і кістки і заріз, з шийною частиною та реберним краєм лопат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,  яка  налічує  чотири  пари ребер як мінімум і десять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бер як максимум (чотири перші пари ребер повинні бути цілими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шта може бути розрубана), з пахвиною або без не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"розділені передні чвертки" у підкатегоріях 0201 20 30  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0202 20 30 00 - передня частина напівтуші, що містить усі кіст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заріз,  з шийною частиною та реберним краєм лопаткової  части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а  налічує  чотири  ребра  як мінімум і десять ребер як максиму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ерші чотири  ребра  повинні  бути  цілими,  а  решта  може 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убана), з пахвиною або без не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"нерозділені  задні чвертки" у підкатегоріях 0201 20 50 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0202 20 50 00 - задня  частина  туші,  що  містить  усі  кіст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егно  та  поперекову частину,  включаючи філейну частину,  і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тить як мінімум три пари цілих або розрубаних ребер, з гоміл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без неї, з пахвиною або без не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) "розділені  задні чвертки" у підкатегоріях 0201 20 50 00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2 20 50 00 - задня частина напівтуші,  що містить  усі  кіст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егно  та  поперекову частину,  включаючи філейну частину,  і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тить як мінімум три цілих або розрубаних ребра,  з гомілкою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 неї, з пахвиною або без не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є) 11.    "відруби   від   передніх   чверток",   так   зв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австралійки" у  підкатегорії  0202  30  50  00  означають  спин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орсальну) частину передньої чвертки,  яка містить верхню части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ребтового краю лопаткової частини, отриманої з передньої чверт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ом  з  чотирма (мінімально) або десятьма (максимально) ребр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ляхом розрубування туші по прямій  лінії  через  точку  з'єд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шого  ребра з першим сегментом грудини до точки згину діафраг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десятому ребр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2. "відруб від грудини",  так  звана  "австралійка"  (відру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челишко і грудинка"),  у підкатегорії 0202 30 50 00 означає нижн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у передньої чвертки туші, яка містить передній край грудин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"завиток") і задній край грудин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Б. Під  час  визначення кількості цілих або розрубаних ребе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до додаткової примітки 1А беруться до уваги  тільки  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бра, які не відокремлені від хребт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А. Наведені нижче терміни означаю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"туші або напівтуші" у  підкатегоріях  0203  11  10  00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3 21 10 00 - туші свійських свиней після знекровлення, нутр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вилучення щетини і  ратиць.  Напівтуші  отримують  розруб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лої  туші  по центру кожного шийного,  грудного,  поперекового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жового хребців і по лінії центру грудини та  сіднично-лоб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'єднання.  Ці  туші  або  напівтуші можуть бути з головою або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лови, з ногами, нирковим жиром, нирками, хвостом, діафрагмою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 них.  Напівтуші можуть бути з спинним мозком, головним мозк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зиком або без них.  Туші і напівтуші  свиноматок  можуть  бути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чними залозами або без ни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"окіст"  (задній  окіст)  у  підкатегоріях  0203 12 11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3 22 11 00, 0210 11 11 00 і 0210 11 31 00  -  задня  (хвостов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а напівтуші, включаючи кістки, з ногами, гомілкою, шкіркою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лом або без ни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кіст (задній окіст) відокремлюється від решти маси напівту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 лінії, яка проходить не далі останнього поперекового хребц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"передній  край"  у   підкатегоріях   0203   19   11  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3 29 11 00, 0210  19 30 00 і 0210 19 60 00 - передня  (головн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а  напівтуші  без  голови,  включаючи  кістки,   з   ног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мілкою, шкіркою і салом або без ни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едній край  відокремлюється  від  решти  маси напівтуші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нії, яка включає максимум п'ятий грудний хребец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ерхня (спинна) частина переднього краю,  яка включає або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є  лопаткову  кістку  і  прилеглу м'якоть,  розглядається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руб філейної частини (корейки),  якщо вона відокремлюється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жньої  (черевної)  частини  переднього  краю шляхом відруб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найбільше по лінії,  яка проходить безпосередньо  під  хребтов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впо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"лопатка"  (передній окіст) у підкатегоріях 0203 12 19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3 22 19 00,  0210 11 19 00 і 0210 11  39  00  -  нижня  части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нього  краю,  що  містить  або  не містить лопаткову кістку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леглу м'якоть, включаючи кістки, з ногами, гомілкою, шкіркою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лом або без ни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Лопаткова кістка   з  прилеглою  м'якоттю,  яка  імпорт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ремо,  розглядається у цій підкатегорії  як  частина  перед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ост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"корейка"  у  підкатегоріях 0203 19 13 00,  0203 29 13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10 19 40 00 і 0210 19 70 00  -  верхня  частина  напівтуші, 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чинається   з  першого  шийного  хребця  до  хвостових  хребц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ючи кістки,  з вирізкою,  лопатковою кісткою, салом, шкір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без них. Корейка відокремлюється від нижньої частини напівту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рубуванням по лінії, яка проходить безпосередньо під хребто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"грудинка" у підкатегоріях 0203 19 15 00,  0203 29 15 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10  12  11  00  і  0210 12 19 00 - нижня частина напівтуші, 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зивається "нашпигованою" - грудна частина беконної  половини  (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шарком  сала),  розташована  між  заднім  окостом  з гомілкою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нім окостом (лопатковою частиною),  з кістками або  без  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е з шкіркою і сало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) "беконна  половина" у підкатегорії 0210 19 10 00 - свиняч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івтуша без голови,  щоковини,  баків,  ніг,  хвоста,  нир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ру,  нирок, вирізки, лопаткової кістки, грудини, хребта, таз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стки і діафраг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є)  "три чверті переднього краю" у підкатегорії 0210 19 10 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 беконна  половинка без окосту, з кістками або без них (обвале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необвалена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ж) "три чверті заднього краю" у підкатегорії 0210 19 20 00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конна  половинка  без передньої частини,  з кістками або без 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обвалена або необвалена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) "серединка"  у  підкатегорії  0210  19  20  00  -  бекон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винка  без  окосту  і переднього краю,  з кістками або без 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обвалена або необвалена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Ця товарна позиція включає також відруби свинячої  середин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 містять  тканини  корейки  і  грудинки  пропорційно до їх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родного вмісту у свинячій серединці у цілом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. Частини відрубів, розглянутих у додатковій примітці 2А е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ються до  одних  і тих самих підкатегорій тільки тоді, 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ни мають шкірку і сал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відруби,  що  належать  до  підкатегорій  0210 11 11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10 11 19 00, 0210 11 31 00,  0210 11  39  00,  0210  19  30 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10 19 60 00, отримані  з  беконних  половинок,  з  яких вже бу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лучені кістки,  зазначені у додатковій примітці 2А ж), то розр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ен   проходити   тими  самими  лініями,  які  були  визна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до додаткової примітки 2А б),  в) і  г);  у  будь-як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і ці відруби або частини відрубів повинні містити кіст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. Підкатегорії 0206 30 31 00,  0206 49 91 00 і 0210 90 39 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ють,  зокрема, голови або половини голів свійських свиней,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ловним мозком або без нього,  щоковиною або язиком,  а також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олова відокремлюється  від  решти  частини  напівтуші прям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рубуванням,  паралельним черепу.  Щоковини,  свинячі п'ятачки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уха,  а також прилеглі до голови м'якоть, зокрема, м'якоть поз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епа,  і частина горла, яка називається "баки", розглядаються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а голови.  Однак м'ясо без кісток переднього краю (включаю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рло, лопаткову  частину),  буде  відображено   у   підкатегорі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3 19 55  00,         0203  29  55  00,       0210  19 51 00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10 19 81 00 залежно від конкретних випад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. "Сало" у підкатегоріях 0209 00 11 00 і 0209  00  19  00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рова  тканина,  розташована  під шкіркою і зв'язана з останньо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залежно від частини туші,  з якої вона  отримана;  у  будь-як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ку маса жирової тканини повинна перевищувати масу шкір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Ці підкатегорії включають також сало зі знятою шкірк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. "Сушені або  копчені"  у  підкатегоріях  0210  11  31 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10 11 39 00, 0210  12  19  00 і з 0210 19 60 00 по 0210 19 89 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начає продукти,  у яких співвідношення вода/білок  (вміст  азо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,25)  в  м'ясі  дорівнює  або  менш  як 2,8.  Вміст азоту повине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атися за методом ISO 937-1978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А.  Наведені нижче терміни означаю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"туші"  у категоріях 0204 10 00,  0204 21 00,  0204 30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4 41 00 та підкатегоріях 0204 50 11 00 і 0204 50 51 00  -  ці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уші  забитої тварини,  якою вона є після знекровлення,  нутр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ешкурення,  які імпортуються з головою або без неї, з ногами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 них,  а також з невідділеними субпродуктами або без них. 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уші імпортуються без голови, то остання повинна бути відокремле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туші в ділянці атланто-потиличного суглоба (на рівні з'єд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иличної кістки і шийного хребця).  Якщо туші  імпортуються 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іг,  останні повинні бути відрубані в ділянці зап'ястно-п'яст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передплесно-плеснового суглоб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"напівтуші"  у  категоріях  0204  10  00,  0204   21  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4 30 00, 0204  41  00  та     підкатегоріях   0204  50  11 00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4 50 51 00 - продукт, одержаний      внаслідок     симетр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ділення цілої туші по центру      кожного    шийного, грудн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ерекового      і       крижового хребців і по центру грудин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днично-лобкового з'єдн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"каска"    (передні    чвертки    короткого   розрубу)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категоріях    0204 22 10 00,    0204 42 10 00,  0204 50 13 00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4 50  53  00  -  передня частина туші, з грудинкою або без не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містить   усі   кістки,   а   також  лопатки,  гомілку,  заріз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ийно-спинну частину, обрубана перпендикулярно хребтовому стовпу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а  містить  мінімум  п'ять  і максимум сім пар ребер,  цілих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убани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"напівкаска"   (передні   чвертки   короткого  розрубу)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категоріях     0204 22 10 00,   0204 42 10 00,  0204 50 13 00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4 50 53 00 - передня     частина напівтуші, з грудинкою або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ї, що містить    усі    кістки, а також лопатку, гомілку, заріз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ийно-спинну частину,  обрубана перпендикулярно хребтовому  стовп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  яка    містить  мінімум п'ять і максимум сім ребер, цілих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убани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 "каре   і   сідло"     у     підкатегоріях 0204 22 30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4 42  30 00, 0204  50  15  00   і  0204 50 55 00 - частина,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ишається     від туші після вилучення кюлота і каски (переднь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вертки короткого  розрублення)  з  нирками  або  без  них;  сідл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хребтовий край спинної частини),  відділене каре містять  мініму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'ять  поперекових хребців;  каре (ниркова частина),  відокремле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сідла (хребтового краю),  містить  мінімум  п'ять  пар  ребер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лих або розрубани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"напівкаре і напівсідло" у підкатегоріях 0204  22  30 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4  42  30  00,  0204  50 15 00 та 0204 50 55 00 - частина, 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ишається  від  напівтуші   після   вилучення   напівкюлота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івкаски з нирками або без них;  під час відділення від нир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 хребтовий край спинної частини  може  мати  мінімум  п'я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ерекових   хребців;   ниркова   частина  після  відділення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ребтового  краю  повинна  мати  мінімум  п'ять  ребер  цілих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убани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) "кюлот"    у   підкатегоріях 0204 22 50 00, 0204 42 50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4 50 19 00 і 0204 50 59 00 - задня частина туші, включаючи  ус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стки та гомілки, відрубана під прямим кутом до хребтового стовп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рівні шостого поперекового хребця  безпосередньо  під  клубов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сткою  або  на  рівні  четвертого крижового хребця через клубо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стку у напрямі до сіднично-лобкового з'єдн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є) "напівкюлот" у підкатегоріях 0204 22 50 00, 0204 42 50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4 50 19 00 і 0204 50 59 00 - задня частина напівтуші, включаю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і кістки  та  задню  гомілку,  відрубана  під  прямим  кутом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ребтового   стовпа  на  рівні  шостого  поперекового  хребця  п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дихальною кісткою або  на  рівні  четвертого  крижового  хребц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ез   піддихальну   кістку   у   напрямі  до  сіднично-лоб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'єдн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Б. Під час визначення кількості цілих або розрубаних  ребер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розглядаються у додатковій примітці 3А, до уваги беруться ли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бра, прикріплені до хребтового стовпа, цілі або розруба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Наведені нижче терміни означаю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"частини птиці з кістками  (необвалені)"  у  підкатегорі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13 20 00   -  0207 13 60 00,   0207 26 20 00 - 0207 26 70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5 21 00 - 0207 35 63 00,      0207 14 20 00 - 0207 14 60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27 20 00 - 0207 27 70 00 і 0207 36 21 00 - 0207 36  63  00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щеназвані частини, що містять усі кіст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Частини птиці,  розглянуті  у  пункті  а),  але  з   частк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лученими  кістками,  включаються  до підкатегорій 0207 13 70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26 80 00, 0207 35 79 00, 0207 14 70 00 або 0207 36 79 00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"половинки" у підкатегоріях 0207 13 20 00,  0207 26 20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5 21 00,      0207 35 23 00,   0207 35 25 00, 0207 14 20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27 20 00,     0207 36 21 00,  0207 36 23 00 і 0207 36 25 00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винки тушок свійської    птиці,  отримані розрубуванням уздов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динного і спинного хребт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"чвертка" у підкатегоріях 0207 13 20 00,  0207 26  20 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5 21 00,     0207 35 23 00,    0207 35 25 00, 0207 14 20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27 20 00,     0207 36 21 00,  0207 36 23 00 і 0207 36 25 00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дні   чи    передні   чвертки,  отримані  внаслідок  попере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убування половин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"крила цілі, з кінчиками або без кінчиків" у підкатегорі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13 30 00,    0207 26 30 00,     0207 35 31 00, 0207 14 30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27 30 00,  0207 36 31 00  - частини птиці, які складаються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ечової,  ліктьової і променевої кісток,  разом з м'язами. Тон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нець разом з кісткою зап'ястя може бути вилучений або залишен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уби повинні бути зроблені по суглоба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"грудинка"  у підкатегоріях 0207 13 50 00,  0207 26 50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5 51 00,     0207 35 53 00,    0207 14 50 00, 0207 27 50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6 51 00 і 0207 36 53 00 - частини    тушок     птиці,  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ються  з грудини і ребер, розташованих з кожного боку, раз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м'яза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"ніжки"  у    підкатегоріях  0207 13 60 00, 0207 35 61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5 63 00,     0207 14 60 00,  0207 36 61 00,  0207 36 63 00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 тушок птиці, які складаються з стегнової кістки і  вели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малої гомілкових    кісток, разом    з  м'язами. Обидва розру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і  бути зроблені по суглоба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) "пілони  (нижня  частина  ніжок)  індиків  або  індичок"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категоріях 0207 26 60 00,  0207 27 60 00 - шматки тушок інд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індичок, які складаються з великої та малої гомілкових кіст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ом з м'язами. Обидва розруби повинні бути зроблені по суглоба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є) "ніжки індиків та індичок,  крім пілонів" у  підкатегорі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 26  70 00 і 0207 27 70 00 - частини індиків та індичок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ються з стегнової кістки,  разом з м'язами,  або зі стегна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ликої  та  малої  гомілкових  кісток,  разом  з м'язами.  Обид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уби повинні бути зроблені по суглоба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ж) "палетоти гусей або качок" у підкатегоріях 0207 35 71 00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6 71 00 - продукти, які складаються з тушок гусей або кач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них обскубаними, повністю випотрошеними, без голови і лапок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 вилученими  кістками (грудна кістка,  ребра,  хребтовий стовп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жі),  але із залишеними стегновою кісткою,  великою  гомілков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сткою та плечовою кістк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Ввізне  мито,  що  застосовується  до  сумішей цієї груп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аховується таким способо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коли одна з складових  суміші  дає  щонайменше  90  мас.%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тний збір,  який застосовується до сукупності,  відповідає мит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е стосується цієї складово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в інших випадках ставка відповідає ставці мита  складово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а підлягає найбільшому оподаткуванн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а) м'ясо з приправами,  яке не пройшло теплової кулін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обки,  включається  до  групи  16.  Під   терміном   "м'ясо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правами"  мається  на  увазі  м'ясо,  яке  не  пройшло тепл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інарної обробки, приправа повинна бути внесена всередину або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ій  поверхні  продукту  і  яку  видно неозброєним оком або мож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ити на сма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продукти  товарної  позиції  0210,  до  яких  було  дода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прави  у  процесі  їх  приготування,  також включаються до ціє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ої позиції,  за умови,  що додання  приправи  не  змінює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ної озна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 Термін  "солоні  або  у  розсолі"  у товарній позиції 02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начає м'ясо та харчові нутрощі (субпродукти),  які були  підд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лінню,  що проникає у глибину і насичує усі частини продукту,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ють загальний вміст солі 1,2 мас.% або більш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1          |Яловичина, свіжа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холоджена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1 10 00 00 |- туші та напівтуші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1 20       |- інші відруб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необвален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1 20 20 00 |- - "компенсовані"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вертки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1 20 30 00 |- - нерозділені або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ілені передні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вертк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1 20 50 00 |- - нерозділені або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ілені задні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вертк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1 20 90 00 | - - інші 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1 30 00 00 |- обвалені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2          |Яловичина, морожена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2 10 00 00 |- туші та напівтуші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2 20       |- інші відруб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вален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2 20 10 00 |- - "компенсовані"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вертки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2 20 30 00 |- - нерозділені або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ілені передні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вертк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2 20 50 00 |- - нерозділені або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ілені задні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вертк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2 20 90 00 |- - інші  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2 30       |- обвален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2 30 10 00 |- - передні чвертки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лі або розрубані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ксимум на п'ять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рубів, кожн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вертка подаєтьс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ше в одном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розильному блоці;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"компенсова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вертки" подаються 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вох морозильн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локах, при цьом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ин вміщує передню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вертку цілком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рубану максиму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 п'ять відрубів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 другий - задню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вертку, з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ятком філе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им відрубо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2 30 50 00 |- - відруби від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дини,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"австралійки"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2 30 90 00 |- - інші  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3          |Свинина свіжа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холоджена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рожена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свіжа аб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холоджена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3 11       |- - туші т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втуші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3 11 10 00 |- - - свійських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иней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3 11 90 00 |- - - інші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3 12       |- - окіст, лопатк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їх відруби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вален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свійськ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иней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3 12 11 00 |- - - - окіст та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його відруби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3 12 19 00 |- - - - лопатки та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відруби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3 12 90 00 |- - - інші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3 19       |- - інша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свійськ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иней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3 19 11 00 |- - - - передній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ай та його відруби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3 19 13 00 |- - - - корейка та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ї відруби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3 19 15 00 |- - - - грудинка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ашпигована) та її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руб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3 19 55 00 |- - - - - обвалені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3 19 59 00 |- - - - - інші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3 19 90 00 |- - - інша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морожена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3 21       |- - туші т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втуші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3 21 10 00 |- - - свійських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иней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3 21 90 00 |- - - інші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3 22       |- - окіст, лопатк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їх відруби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вален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свійськ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иней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3 22 11 00 |- - - - окіст та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його  відруби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3 22 19 00 |- - - - лопатки та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відруби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3 22 90 00 |- - - інші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3 29       |- - інша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свійськ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иней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3 29 11 00 |- - - - передній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ай та його відруби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3 29 13 00 |- - - - корейка та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ї відруби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3 29 15 00 |- - - - грудинка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ашпигована) та її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руб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3 29 55 00 |- - - - - обвалені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3 29 59 00 |- - - - - інші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3 29 90 00 |- - - інша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4          |Баранина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злятина, свіжа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холоджена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рожена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4 10 00 00 |- туші та напівтуші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гнят, свіжі або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холоджен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 інша баранин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іжа аб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холоджена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4 21 00 00 |- - туші та 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втуші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4 22       |- - інші відруб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вален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4 22 10 00 |- - - каска або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вкаска (передні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вертки коротк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рубу)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4 22 30 00 |- - - каре і/або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ідло чи напівкаре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/або напівсідл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4 22 50 00 |- - - кюлот або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вкюлот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4 22 90 00 |- - - інші  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4 23 00 00 |- - обвалена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4 30 00 00 |- туші та напівтуші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гнят, морожені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а баранин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рожена 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4 41 00 00 |- - туші та 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втуші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4 42       |- - інші відруб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вален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4 42 10 00 |- - - каска або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вкаска (передні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вертки коротк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рубу)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4 42 30 00 |- - - каре і/або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ідло чи напівкаре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/або напівсідл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4 42 50 00 |- - - кюлот або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вкюлот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4 42 90 00 |- - - інші  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4 43       |- - обвален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4 43 10 00 |- - - ягнят 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4 43 90 00 |- - - інші  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4 50       |- козлятина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свіжа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холоджена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4 50 11 00 |- - - туші та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втуші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4 50 13 00 |- - - каска або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вкаска (передні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вертки коротк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рубу)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4 50 15 00 |- - - каре і/або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ідло чи напівкаре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/або напівсідл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4 50 19 00 |- - - кюлот або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вкюлот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4 50 31 00 |- - - - відруби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валені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4 50 39 00 |- - - - відруби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валені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морожена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4 50 51 00 |- - - туші та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втуші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4 50 53 00 |- - - каска або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вкаска (передні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етвертини коротког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рубу)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4 50 55 00 |- - - каре і/або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ідло чи напівкаре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/або напівсідл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4 50 59 00 |- - - кюлот або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вкюлот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4 50 71 00 |- - - - відруби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валені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4 50 79 00 |- - - - відруби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валені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5 00       |М'ясо коней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онина), віслюків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улів або лошаків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іже, охолоджене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морожене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онина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5 00 11 00 |- - свіжа або       |      |0,5 євро |1 євро   |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холоджена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5 00 19 00 |- - морожена        |      |0,5 євро |1 євро   |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5 00 90 00 |- м'ясо віслюків,   |      |0,5 євро |1 євро   |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улів або лошаків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6          |Субпродукти харчов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еликої рогато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удоби, свиней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вець, кіз, коней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слюків, мулів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ошаків, свіжі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холоджені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рожен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6 10       |- великої рогато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удоби, свіжі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холоджен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6 10 10 00 |- - для виробництва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рмацевтичних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6 10 91 00 |- - - печінка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6 10 95 00 |- - - товста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афрагма і тонка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афрагма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6 10 99 00 |- - - інші  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великої рогато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удоби, морожені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6 21 00 00 |- - язики   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6 22       |- - печінка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6 22 10 00 |- - - для   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        |      |за  1 кг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рмацевтичн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6 22 90 00 |- - - інші  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6 2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6 29 10 00 |- - - для   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рмацевтичн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6 29 91 00 |- - - - товста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афрагма і тонка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афрагма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6 29 99 00 |- - - - інші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6 30       |- свинячі, свіжі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холоджен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6 30 10 00 |- - для виробництва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рмацевтичних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свійськ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иней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6 30 21 00 |- - - - печінка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6 30 31 00 |- - - - інші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6 30 90 00 |- - - інші  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свинячі, морожені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6 41       |- - печінка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6 41 10 00 |- - - для   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рмацевтичн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6 41 91 00 |- - - - свійських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иней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6 41 99 00 |- - - - інші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6 4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6 49 10 00 |- - - для   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рмацевтичн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6 49 91 00 |- - - - свійських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иней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6 49 99 00 |- - - - інші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6 80       |- інші, свіжі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холоджен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6 80 10 00 |- - для виробництва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рмацевтичних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6 80 91 00 |- - - коней,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слюків, мулів або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ошаків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6 80 99 00 |- - - овець та кіз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6 90       |- інші, морожені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6 90 10 00 |- - для виробництва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рмацевтичних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6 90 91 00 |- - - коней,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слюків, мулів або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ошаків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6 90 99 00 |- - - овець та кіз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         |М'ясо та харчов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бпродукт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ійської птиц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105, свіжі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холоджені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рожен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івнів та курей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11       |- - не розрізані н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и, свіжі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холоджен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11 10 00 |- - - обскубані,  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трошені, з головою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лапами, так звані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"курчата 83%"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11 30 00 |- - - обскубані,  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трошені, без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и та лапок,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з шиєю, серцем,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чінкою та шлунком,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к зван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"курчата 70%"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11 90 00 |- - - обскубані,  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трошені, без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и та лапок і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 шиї, серця,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чінки та шлунка,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к зван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"курчата 65%"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ні інакше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12       |- не розрізані н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и, морожені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12 10 00 |- - - обскубані,  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трошені, без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и та лапок, але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шиєю, серцем,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чінкою та шлунком,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к зван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"курчата 70%"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12 90 00 |- - - обскубані,  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трошені, без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и та лапок і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иї, серця, печінки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шлунка, так звані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"курчата 65%"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ні інакше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13       |- - частини 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бпродукти, свіж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охолоджен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частин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13 10 00 |- - - - обвалені  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необвалені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13 20 00 |- - - - - половинки |      |0,7 євро |0,7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чвертки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13 30 00 |- - - - - крила цілі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кінчиками або без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інчиків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13 40 00 |- - - - - спини,  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иї, спини з шиями,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узки, кінчики крил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13 50 00 |- - - - - грудинки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їх частини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13 60 00 |- - - - - ніжки та  |      |0,7 євро |0,7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частини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13 70 00 |- - - - - інші    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субпродукти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13 91 00 |- - - - печінка   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13 99 00 |- - - - інші      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14       |- - частини 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бпродукти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рожен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частини тушок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14 10 00 |- - - - обвалені  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необвалені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14 20 00 |- - - - - половинки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чвертки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14 30 00 |- - - - - крила   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лі, з кінчиками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ез кінчиків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14 40 00 |- - - - - спини, шиї,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ини з шиями, гузки,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інчики крил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14 50 00 |- - - - - грудинки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їх частини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14 60 00 |- - - - - ніжки та  |      |0,7 євро |0,7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частини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14 70 00 |- - - - - інші    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субпродукти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14 91 00 |- - - - печінка   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14 99 00 |- - - - інші      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індиків та індичок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24       |- - не розділені н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и, свіжі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холоджен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24 10 00 |- - - обскубані,  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трошені, без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и та лапок, але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шиєю, серцем,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чінкою та шлунком,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к зван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"індики 80%"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24 90 00 |- - - обскубані,  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трошені, без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и та лапок і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 шиї, серця,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чінки та шлунка,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к зван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"індики 73%"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ні інакше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25       |- - не розрізані н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и, морожені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25 10 00 |- - - обскубані,  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трошені, без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и та лапок, але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шиєю, серцем та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лунком, так звані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"індики 80%"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25 90 00 |- - - обскубані і 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трошені, без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и та лапок, без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иї, серця, печінки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шлунка, так звані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"індики 73%"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ні інакше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26       |- - частини 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бпродукти, свіж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охолоджен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частини тушок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26 10 00 |- - - - обвалені  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необвалені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26 20 00 |- - - - - половинки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чвертки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26 30 00 |- - - - - крила   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лі, з кінчиками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ез кінчиків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26 40 00 |- - - - - спини,  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иї, спини з шиями,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узки, кінчики крил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26 50 00 |- - - - - грудинки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їх частини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ніжки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частини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26 60 00 |- - - - - - пілони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ижня частина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жок) та їх частини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26 70 00 |- - - - - - інші  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26 80 00 |- - - - - інші    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субпродукти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26 91 00 |- - - - печінка   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26 99 00 |- - - - інші      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27       |- - частини 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бпродукти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рожен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частин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27 10 00 |- - - - обвалені  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необвалені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27 20 00 |- - - - - половинки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чвертки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27 30 00 |- - - - - крила   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лі,з кінчиками або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 кінчиків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27 40 00 |- - - - - спини,  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иї, спини з шиями,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узки, кінчики крил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27 50 00 |- - - - - грудинки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їх частини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ніжки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частини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27 60 00 |- - - - - - пілони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ижня частина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жок) та їх частини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27 70 00 |- - - - - - інші  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27 80 00 |- - - - - інші    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субпродукти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27 91 00 |- - - - печінка   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27 99 00 |- - - - інші      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ачок, гусей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есарок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2       |- - не розрізані н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и, свіжі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холоджен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качок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2 11 00 |- - - - обскубані,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некровлені або без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шок, непотрошені,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головою і лапками,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к звані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"качки 85%"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2 15 00 |- - - - обскубані,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трошені, без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и і лапок, з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иєю, серцем,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чінкою та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лунком, так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ані "качки 70%"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2 19 00 |- - - - обскубані,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трошені, без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и і лапок,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 шиї, серця,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чінки та шлунка,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к зван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"качки 63%"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ні інакше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гусей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2 51 00 |- - - - обскубані,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некровлені,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отрошені, з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ою і лапками,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к звані "гуси 82%"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2 59 00 |- - - - обскубані,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трошені, без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и і лапок, з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ерцем та шлунком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ез них, так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ані "гуси 75%"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одані інакше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2 90 00 |- - - цесарок     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3       |- - не розрізані н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и, морожені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качок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3 11 00 |- - - - обскубані,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трошені, без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и і лапок, з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иєю, серцем,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чінкою та шлунком,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к зван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"качки 70%"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3 19 00 |- - - - обскубані,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трошені, без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и і лапок, без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иї, серця, печінки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шлунка, так звані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"качки 63%"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ні інакше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гусей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3 51 00 |- - - - обскубані,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некровлені,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отрошені, з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ою і лапками,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к звані "гуси 82%"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3 59 00 |- - - - обскубані,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трошені, без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и і лапок, з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ерцем та шлунком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ез них, так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ані "гуси 75%"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ні інакше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3 90 00 |- - - цесарок     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4       |- - жирна печінка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іжа аб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холоджена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4 10 00 |- - - гусей       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4 90 00 |- - - качок       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5       |- - інші, свіжі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холоджен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частин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обвалені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5 11 00 |- - - - - гусей   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5 15 00 |- - - - - качок та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есарок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необвалені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половинк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чвертки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5 21 00 |- - - - - - качок 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5 23 00 |- - - - - - гусей 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5 25 00 |- - - - - - цесарок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5 31 00 |- - - - - крила   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лі, з кінчиками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ез кінчиків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5 41 00 |- - - - - спини,  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иї, спини з шиями,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узки, кінчики крил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грудинк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їх частин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5 51 00 |- - - - - - гусей 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5 53 00 |- - - - - - качок і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есарок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ніжки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частини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5 61 00 |- - - - - - гусей 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5 63 00 |- - - - - - качок і |      |30 %,    |60 %,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есарок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5 71 00 |- - - - - палетоти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усей або качок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 кг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5 79 00 |- - - - - інші    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субпродукти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5 91 00 |- - - - печінка,  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ім жирної печінки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5 99 00 |- - - - інші        |      |30 %,    | 60 %,   |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6       |- - інші, морожені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частин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обвалені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6 11 00 |- - - - - гусей     |      |30 %,    | 60 %,   |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6 15 00 |- - - - - качок і 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есарок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необвалені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половинк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чвертк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6 21 00 |- - - - - - качок 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6 23 00 |- - - - - - гусей   |      |30%,     |60%,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6 25 00 |- - - - - - цесарок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6 31 00 |- - - - - крила   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лі, з кінчиками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ез кінчиків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6 41 00 |- - - - - спини,  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иї, гузки, кінчики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ил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грудинк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їх частин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6 51 00 |- - - - - - гусей 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6 53 00 |- - - - - - качок і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есарок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ніжки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частини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6 61 00 |- - - - - - гусей 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6 63 00 |- - - - - - качок і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есарок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6 71 00 |- - - - - палетоти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усей або качок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6 79 00 |- - - - - інші    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субпродукти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печінка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6 81 00 |- - - - - печінка 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ирна гусяча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6 85 00 |- - - - - печінка 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ирна качина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6 89 00 |- - - - - інша    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7 36 90 00 |- - - - інші        |      |30 %,    |6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1,5 євро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8          |Інші, м'ясо т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рчові субпродукт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іжі, охолодже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морожен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8 10       |- крольчатина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йчатина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свійські кролик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8 10 11 00 |- - - свіжі або     |      |3 євро   |6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холоджені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8 10 19 00 |- - - морожені      |      |3 євро   |6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8 10 90 00 |- - інші            |      |3 євро   |6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8 20 00 00 |- жаб'ячі лапки     |      |3 євро   |6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8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8 90 10 00 |- - свійських       |      |3 євро   |6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убів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дичини, крі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ольчатини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йчатин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8 90 20 00 |- - - перепілок     |      |3 євро   |6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8 90 40 00 |- - - інші          |      |3 євро   |6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8 90 50 00 |- - м'ясо китів і   |      |3 євро   |6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юленів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8 90 60 00 |- - північних оленів|      |3 євро   |6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8 90 80 00 |- - інші            |      |3 євро   |6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9 00       |Сало без піс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, свинячий жир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жир свійськ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тиці, не витопле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не виділені інши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собом, свіжі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холодже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рожені, солоні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розсолі, суше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копчені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сало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9 00 11 00 |- - свіже,  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холоджене,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рожене, солоне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розсол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9 00 19 00 |- - сушене або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пчене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9 00 30 00 |- жир свинячий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09 00 90 00 |- жир свійської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тиці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10          |М'ясо та харчов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бпродукти, соло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у розсолі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шені або копчені;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рчове борошно 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'яса аб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бпродуктів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свинина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10 11       |- - окіст, лопатк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їх відруби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вален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свійськ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иней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солоне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розсолі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10 11 11 00 |- - - - - окости та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відруби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10 11 19 00 |- - - - - лопатки та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відруби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сушені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пчені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10 11 31 00 |- - - - - окости та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відруби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10 11 39 00 |- - - - - лопатки та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відруби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10 11 90 00 |- - - інші  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10 12       |- - грудинк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ашпигована) та її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руб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свійськ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иней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10 12 11 00 |- - - - солоні або у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солі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10 12 19 00 |- - - - сушені або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пчені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10 12 90 00 |- - - інші  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10 1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свійськ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иней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солоні або 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солі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10 19 10 00 |- - - - - беконні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овинки або три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верті переднь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аю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10 19 20 00 |- - - - - три чверті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днього краю або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ерединка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10 19 30 00 |- - - - - передній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ай і відруби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днього кра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10 19 40 00 |- - - - - корейка та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ї відруби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інш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10 19 51 00 |- - - - - - обвалені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10 19 59 00 |- - - - - - інші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сушені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пчені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10 19 60 00 |- - - - - передній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ай і відруби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днього кра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10 19 70 00 |- - - - - корейка та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ї відруби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інш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10 19 81 00 |- - - - - - обвалені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10 19 89 00 |- - - - - - інші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10 19 90 00 |- - - інші  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10 20       |- яловичина (м'яс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еликої рогато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удоби)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10 20 10 00 |- - необвалена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10 20 90 00 |- - обвалена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10 90       |- інші, включаюч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рчове борошно 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'яса аб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бпродуктів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м'ясо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10 90 10 00 |- - - конина, солона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у розсолі чи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бре висушен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баранина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злятина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10 90 11 00 |- - - - необвалена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10 90 19 00 |- - - - обвалена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10 90 21 00 |- - - північних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ленів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10 90 29 00 |- - - інші  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субпродукти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свійськ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иней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10 90 31 00 |- - - - печінка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10 90 39 00 |- - - - інші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великої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гатої худоби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10 90 41 00 |- - - - товста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афрагма і тонка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афрагма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10 90 49 00 |- - - - інші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10 90 60 00 |- - - овець і кіз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печінк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ійської птиці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10 90 71 00 |- - - - - жирна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чінка гусей чи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чок, солона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розсол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10 90 79 00 |- - - - - інші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10 90 80 00 |- - - - інші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210 90 90 00 |- - харчове борошно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м'яса і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бпродуктів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Група 0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Риба і ракоподібні, молюс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та інші водяні безхребе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Ця група не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морських  ссавців  (товарна  позиція  0106)  та  їх  м'яс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товарна позиція 0208 або 0210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рибу (а також її печінку, ікру та молочко) і ракоподіб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юсків та інших водяних безхребетних мертвих,  не  придатних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жі  за  своєю  природою  або  через їх стан (група 05);  борошн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ошки та гранули рибні або з  ракоподібних,  молюсків  та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яних безхребетних, не придатних до їжі (товарна позиція 2301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ікру  та  її  замінники,  виготовлені  з ікри риб (товар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я 1604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У   цій   групі   термін   "гранули"   означає   продук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гломеровані    безпосередньо    пресуванням    або   з   дод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'язувальної речовини у невеликій кільк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1          |Жива риба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1 10       |- декоративна риба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1 10 10 00 |- - прісноводна     |      |20 %,    |2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1 євро |0,1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шт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1 10 90 00 |- - морська         |      |20 %,    |2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1 євро |0,1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шт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 інша жива риба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1 91       |- - форель (Salmo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trutta, Oncorhynchus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mykiss, Oncorhynchus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clarki, Oncorhynchus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aguabonita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gilae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apache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Oncorhynchus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chrysogaster)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1 91 10 00 |- - - видів    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apache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Oncorhynchus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chrysogaster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1 91 90 00 |- - - інша     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1 92 00 00 |- - вугор   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Anguilla spp.)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1 93 00 00 |- - короп   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1 99       |- - інша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прісноводна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1 99 11 00 |- - - - лосось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ихоокеанський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Oncorhynchus nerka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gorbuscha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keta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tschawytscha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kisutch,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masou та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rhodurus), лосось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тлантичний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Salmo salar) 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осось дунайський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Hucho hucho)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1 99 19 00 |- - - - інша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1 99 90 00 |- - - морська  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         |Риба свіжа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холоджена, крі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ибного філе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ого м'яса риб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304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лососеві, крі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чінки, ікри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очка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11       |- - форель (Salmo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trutta, Oncorhynchus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mykiss, Oncorhynchus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clarki, Oncorhynchus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aguabonita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gilae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apache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Oncorhynchus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chrysogaster)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11 10 00 |- - - видів    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apache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Oncorhynchus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chrysogaster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11 90 00 |- - - інша     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12 00 00 |- - лосось  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ихоокеанський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Oncorhynchus nerka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gorbuscha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keta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tschawytscha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kisutch,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masou та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rhodurus), лосось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тлантичний (Salmo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alar) і лосось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унайський (Hucho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hucho)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19 00 00 |- - інші    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амбалоподіб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Pleuronectidae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Bothidae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Cynoglossidae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oleidae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cophthalmidae oa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Citaridae), крі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чінки, ікри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очка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21       |- - палтус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Reinhardtius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hippoglossoides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Hippoglossus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hippoglossus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Hippoglossus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tenolepis)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21 10 00 |- - - палтус чорний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синьокорий]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Reinhardtius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hippoglossoides)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21 30 00 |- - - палтус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тлантичний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Hippoglossus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hippoglossus)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21 90 00 |- - - палтус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білокорий]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ихоокеанський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Hippoglossus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tenolepis)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22 00 00 |- - камбала морська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Pleuronectes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platessa)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23 00 00 |- - язик морський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Solea spp.)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2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29 10 00 |- - - мегрім   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Lepidorhombus spp.)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29 90 00 |- - - інші     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тунець (род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Thunnus), скіпджек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тунець смугастий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Euthynnus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Katsuwonus)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pelamis], 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чінки, ікри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очка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31       |- - тунець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вгоперий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ьбакор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Thunnus alalunga)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31 10 00 |- - - для      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мислового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товарно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1604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31 90 00 |- - - інші     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32       |- - тунець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овтоперий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Thunnus albacares)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32 10 00 |- - - для      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мислового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товарно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1604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32 90 00 |- - - інші     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33       |- - скіпджек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унець смугастий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33 10 00 |- - - для      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мислового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товарно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1604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33 90 00 |- - - інші     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3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для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мисловог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товарно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1604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39 11 00 |- - - - тунець 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ервоний (блакитний,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ичайний)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Thunnus thynnus)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39 19 00 |- - - - інші   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39 91 00 |- - - - тунець 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ервоний (блакитний,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ичайний)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Thunnus thynnus)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39 99 00 |- - - - інші   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40       |- оселедц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Clupea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harengus, Clupea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pallasii), крі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чінки, ікри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очка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40 05 00 |- - з 1 січня по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4 лютого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40 10 00 |- - з 15 лютого по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5 червня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40 98 00 |- - з 16 червня по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1 грудня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50       |- тріска (Gadus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morhua, Gadus ogac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Gadus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macrocephalus)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ім печінки, ікр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молочка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50 10 00 |- - виду Gadus 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morhua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50 90 00 |- - інші       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а риба, крі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кри, молочка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чінк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61       |- - сардин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Sardina pilchardus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ardinops spp.)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рдинела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Sardinella spp.)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ілька або шпрот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Sprattus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prattus)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61 10 00 |- - - сардини виду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ardina pilchardus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61 30 00 |- - - сардини роду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ardinops; сардинела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Sardinella spp.)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кілька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проти (Sprattus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prattus)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61 90 00 |- - - - з 1 січня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 14 лютого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61 91 00 |- - - - з 15 лютого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 15 червня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61 98 00 |- - - - з 16 червня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 31 грудня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62 00 00 |- - пікша      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Melanogrammus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aeglefinus)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63 00 00 |- - сайда      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Pollachius virens)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64       |- - скумбрі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макрель)  (Scomber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combrus, Scomber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ausralasicus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comber japonicus)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64 05 00 |- - - з 1 січня по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4 лютого           |      |за 1  кг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64 10 00 |- - - з 15 лютого по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5 червня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64 98 00 |- - - з 16 червня по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1 грудня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65       |- - акул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65 20 00 |- - - колюча   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Squalus acanthias)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65 50 00 |- - - котяча   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Scyliorhinus spp.)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65 90 00 |- - - інші     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66 00 00 |- - вугор (Anguilla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spp.)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69       |- - інша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прісноводна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69 11 00 |- - - - короп  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69 19 00 |- - - - інша   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морська риба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риба род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Euthynnus, крі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іпджека або тунц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мугастог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Eunthynnus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Katsuwonus)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pelamis], щ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глядаються 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позиції 0302 33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69 21 00 |- - - - - для  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мислового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товарно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1604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69 25 00 |- - - - - інші 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окунь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рський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Sebastes spp.)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69 31 00 |- - - - - виду 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ebastes marinus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69 33 00 |- - - - - інші 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69 35 00 |- - - - риба виду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Boreogadus saida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69 41 00 |- - - - мерланг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Merlangus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merlangus)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69 45 00 |- - - - щука морська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Molva spp.)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69 51 00 |- - - - мінтай 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Theragra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chalcogramma) 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йда (Pollachius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pollachius)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69 55 00 |- - - - анчоуси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Engraulis spp.)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69 61 00 |- - - - морські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асі видів Dentex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dentex та Pagellus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pp.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мерлуз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Merluccius spp.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Urophycis spp.)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мерлуз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ду Merluccius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69 66 00 |- - - - - - мерлузи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лководні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Merluccius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capensis) т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либоковод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Merluccius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paradoxus)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69 67 00 |- - - - - - мерлузи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вденні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Merluccius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australis)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69 68 00 |- - - - - - інші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69 69 00 |- - - - - мерлузи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ду Vraphecis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69 75 00 |- - - - лящ морський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ичайний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Brama spp.)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69 81 00 |- - - - вудильник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Lophius spp.)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69 85 00 |- - - - путасу 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Micromesistius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poutassou або Gadus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poutassou)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69 86 00 |- - - - мерланг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лакитний південний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Micromesistius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australis)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69 87 00 |- - - - меч-риба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Xiphias gladius)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69 91 00 |- - - - ставрида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Caranx trachurus,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Trachurus trachurus)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69 92 00 |- - - - конгріо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орний (Genypterus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blacodes)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69 93 00 |- - - - риба виду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Kathetostoma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giganteum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69 94 00 |- - - - лаврак 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Dicentrarchus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labrax)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69 95 00 |- - - - аурата 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Sparus aurata)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69 99 00 |- - - - інші   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2 70 00 00 |- печінка, ікра та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очко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         |Риба морожена, крі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ибного філе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ого м'яс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иб товарної позиції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304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10 00 00 |- лосось       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ихоокеанський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Oncorhynchus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nerka, Oncorhynchus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gorbuscha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keta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tschawytscha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kisutch,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masou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Oncorhynchus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rhodurus), крі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чінки, ікри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очка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лососеві інш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ім печінки, ікр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молочка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21       |- - форель (Salmo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trutta, Oncorhynchus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mykiss, Oncorhynchus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clarki, Oncorhynchus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aguabonita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gilae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apache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Oncorhynchus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chrysogaster)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21 10 00 |- - - видів    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apache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Oncorhynchus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chrysogaster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21 90 00 |- - - інша     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22 00 00 |- - лосось     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тлантичний (Salmo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alar) і лосось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унайський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Hucho hucho)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29 00 00 |- - інші       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амбалоподіб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Pleuronectidae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Bothidae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Cynoglossidae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oleidae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cophthalmidae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Citaridae), крі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чінки, ікри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очка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31       |- - палтус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Reinhardtius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hippoglossoides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Hippoglossus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hippoglossus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Hippoglossus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tenolepis)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31 10 00 |- - - палтус чорний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синьокорий]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Reinhardtius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hippoglossoides)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31 30 00 |- - - палтус        |      |   5     |  5 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тлантичний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Hippoglossus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hippoglossus)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31 90 00 |- - - палтус        |      |   5     |  5 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білокорий]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ихоокеанський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Hippoglossus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tenolepis)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32 00 00 |- - камбала морська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Pleuronectes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platessa)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33 00 00 |- -  язик морський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Solea spp.)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3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39 10 00 |- - - камбала  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ічкова (Platichthys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flesus)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39 20 00 |- - - мегрім   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Lepidorhombus spp.)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39 30 00 |- - - риба роду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Rhombosolea)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39 80 00 |- - - інші     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тунець (род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Thunnus), скіпджек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тунець смугастий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Euthynnus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Katsuwonus)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pelamis], 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чінки, ікри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очка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41       |- - тунець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вгоперий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ьбакор (Thunnus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alalunga)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для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мисловог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товарно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1604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41 11 00 |- - - - цілий  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41 13 00 |- - - - без зябер і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нутрощ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41 19 00 |- - - - інший  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априклад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"знеголовлений")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41 90 00 |- - - інші     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42       |- - тунець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овтоперий (Thunnus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albacares)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для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мисловог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ції товарно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1604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цілий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42 12 00 |- - - - - масою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 10 кг штук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42 18 00 |- - - - - інший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без зябер 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утрощів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42 32 00 |- - - - - масою     |      |   5     |  5 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 10 кг штук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42 38 00 |- - - - - інший     |      |   5     |  5 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ий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априклад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"знеголовлений")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42 52 00 |- - - - - масою     |      |   5     |  5 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 10 кг штук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42 58 00 |- - - - - інші      |      |   5     |  5 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42 90 00 |- - - інші          |      |   5     |  5 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43       |- - скіпджек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унець смугастий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для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мисловог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ції товарно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1604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43 11 00 |- - - - цілий  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43 13 00 |- - - - без зябер і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утрощів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43 19 00 |- - - - інший  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априклад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"знеголовлений")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43 90 00 |- - - інший    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4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для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мисловог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ції товарно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1604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тунець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ервоний (блакитний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ичайний) (Thunnus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thunnus)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49 21 00 |- - - - - цілий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49 23 00 |- - - - - без зябер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нутрощ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49 29 00 |- - - - - інший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априклад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"знеголовлений")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49 41 00 |- - - - - цілі 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49 43 00 |- - - - - без зябер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нутрощ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49 49 00 |- - - - - інші 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априклад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"знеголовлені")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49 90 00 |- - - інші     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50       |- оселедц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Clupea harengus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Clupea pallasii)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ім печінки, ікр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молочка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50 05 00 |- - з 1 січня по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4 лютог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50 10 00 |- - з 15 лютого по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5 червня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50 98 00 |- - з 16 червня по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1 грудня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60       |- тріска (Gadus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morhua, Gadus ogac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Gadus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macrocephalus)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ім печінки, ікр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молочка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60 11 00 |- - виду Gadus 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morhua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60 19 00 |- - виду Gadus ogas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60 90 00 |- - виду Gadus 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macrocephalus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а риба, крі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чінки, ікри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очка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1       |- - сардин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Sardina pilchardus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ardinops spp.)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рдинела(Sardinella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pp.), кілька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проти (Sprattus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prattus)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1 10 00 |- - - сардини виду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ardina pilchardus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1 30 00 |- - - сардини роду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ardinops; сардинел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Sardinella spp.)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кілька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проти (Sprattus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prattus)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1 90 00 |- - - - з 1 січня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 14 лютог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1 91 00 |- - - - з 15 лютого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 15 червн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1 98 00 |- - - - з 16 червня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 31 грудн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2 00 00 |- - пікша      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Melanogrammus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aeglefinus)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3 00 00 |- - сайда      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Pollachius virens)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4       |- - скумбрі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макрель) (Scomber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combrus, Scomber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australasicus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comber japonicus)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видів Scomber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combrus та Scomber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japonicus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4 10 00 |- - - - з 1 січня по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4 лютог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4 11 00 |- - - - з      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5 лютого п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5 червня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4 20 00 |- - - - з 16 червня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 31 грудн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4 90 00 |- - - виду Scomber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australasicus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5       |- - акул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5 20 00 |- - - колюча   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Squalus acanthias)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5 50 00 |- - котяча     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Scyliorhinus spp.)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5 90 00 |- - - інші     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6 00 00 |- вугор        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Anguilla spp.)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7 00 00 |- - лаврак     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Dicentrarchus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labrax,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Dicentrarchus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punctatus)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8       |- - мерлуз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Merluccius spp.) 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рський минь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Urophycis spp.)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мерлуза род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Merluccius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8 11 00 |- - - - мерлузи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лководн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Merluccius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capensis) т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либоковод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Merluccius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paradoxus)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8 12 00 |- - - - мерлузи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вденно-західно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и Атлантичног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еану (Merluccius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hubbsi)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8 13 00 |- - - - мерлузи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вденні (Merluccius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australis)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8 19 00 |- - - - інші   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8 90 00 |- - - морський минь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ду Urophycis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прісноводна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9 11 00 |- - - - короп  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9 19 00 |- - - - інша   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морська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риба род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Euthynnus, крі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іпджека або тунц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мугастог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Euthynnus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Katsuwonus)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pelamis] підпозиції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303 43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мисловог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товарно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1604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9 21 00 |- - - - - - ціла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9 23 00 |- - - - - - без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ябер і нутрощів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9 29 00 |- - - - - - інша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априклад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"знеголовлена")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9 31 00 |- - - - - інша 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окунь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рський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Sebastes spp.)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9 35 00 |- - - - - виду 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ebastes marinus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9 37 00 |- - - - - інші 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9 41 00 |- - - - риба виду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Boreogadus saida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9 45 00 |- - - - мерланг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Merlangus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merlangus)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9 51 00 |- - - - щука морська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Molva spp.)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9 55 00 |- - - - мінтай 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Theragra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chalcogramma)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сайда (Pollachius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pollachius)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- - - - риба вид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rcynopsis unicolor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9 60 00 |- - - - - з    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 січня п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4 лютог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9 61 00 |- - - - - з    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5 лютого п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5 червня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9 62 00 |- - - - - з    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6 червня п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1 грудня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9 65 00 |- - - - анчоуси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Engraulis spp.)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9 71 00 |- - - - морські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асі (Dentex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dentex 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Pagellus spp.)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9 75 00 |- - - - лящ    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рський звичайний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Brama, spp.)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9 81 00 |- - - - вудильник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Lophius spp.)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9 83 00 |- - - - путасу 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Micromesistius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poutassou або Gadus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poutassou)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9 85 00 |- - - - мерланг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лакитний південний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Micromesistius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australis)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9 87 00 |- - - - меч-риба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Xiphias gladius)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9 88    |- - - - риба вид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Dissostichus spp.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9 88 10 |- - - - - іклач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тагонський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Dissostichus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eleginoides)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Chilean seabass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Patagonian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toothfish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Merlusa negra]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9 88 20 |- - - - - іклач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тарктичний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Dissostichus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mawsoni)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Antarctic toothfish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9 88 90 |- - - - - інші 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9 91 00 |- - - - ставрида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Caranx trachurus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Trachurus trachurus)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9 92 00 |- - - - макруронус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возеландський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Macruronus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novaezealandiae)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9 93 00 |- - - - конгріо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орний (Genypterus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blacodes)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9 94 00 |- - - - риба виду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Pelotreis flavilatus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Peltorhamphus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novaezealandiae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9 95 00 |- - - - риба виду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Kathetostoma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giganteum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79 96 00 |- - - - інші   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80       |- печінка, ікра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очко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80 10 00 |- - ікра та молочко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виготовленн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зоксирибонукле-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нової кислоти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таміну сульфат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3 80 90 00 |- - інші       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         |Філе рибне та інш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'ясо риб (включаюч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рш), свіже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холоджене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рожене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10       |- свіжі аб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холоджен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філе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прісноводно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иби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10 11 00 |- - - - форелі   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дів Salmo trutta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mykiss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clarki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aguabonita 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gilae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10 13 00 |- - - - лосося   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ихоокеанськ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Oncorhynchus nerka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gorbuscha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keta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tschawytscha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kisutch,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masou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Oncorhynchus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rhodurus), лосос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тлантичног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Salmo salar) 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осося дунайськог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Hucho hucho)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10 19 00 |- - - - прісноводних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иб інших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е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10 31 00 |- - - - тріски   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Gadus morhua, Gadus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gac, Gadus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macrocephalus)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иби виду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Boreogadus saida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10 33 00 |- - - - сайди    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Pollachius virens)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10 35 00 |- - - - окуня    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рськог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Sebactes spp.)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10 38 00 |- - - - інших    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е м'ясо риб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фарш)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10 91 00 |- - - прісноводних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иб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е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боки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спинки) оселедців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10 94 00 |- - - - - з      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 січня по 14 лютог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10 95 00 |- - - - - з      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5 лютого п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5 червня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10 96 00 |- - - - - з      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6 червня п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1 грудня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10 98 00 |- - - - інше     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20       |- філе морожене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прісноводн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иби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20 11 00 |- - - форелі видів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almo trutta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mykiss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clarki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aguabonita 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gilae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20 13 00 |- - - лосося     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ихоокеанськ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Oncorhynchus nerka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gorbuscha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keta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tschawytscha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kisutch,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masou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Oncorhynchus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rhodurus), лосос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тлантичного (Salmo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alar) і лосос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унайського (Hucho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hucho)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20 19 00 |- - - прісноводних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иб інших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тріски (Gadus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morhua, Gadus ogac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Gadus macrocephalus)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риби вид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Boreogadus saida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20 21 00 |- - - тріски виду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Gadus macrocephalus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20 29 00 |- - - інших      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20 31 00 |- - сайди        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Pollachius virens)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20 33 00 |- - пікші        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Melanogrammus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aeglefinus)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окуня морськ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Sebastes spp.)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20 35 00 |- - - виду Sebastes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marinus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20 37 00 |- - - інших      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20 41 00 |- - мерланга     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Merlangus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merlangus)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20 43 00 |- - морської щуки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Molva spp.)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20 45 00 |- - тунця (роду  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Thunnus) і риби род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Euthynnus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макрел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скумбрії) (Scomber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combrus, Scomber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australasicus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comber japonicus) 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иби виду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rcynopsis unicolor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20 51 00 |- - - виду Scomber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australasicus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20 53 00 |- - - інших      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мерлуз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Merluccius spp.) 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рського мин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Urophycis spp.)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мерлузи род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Merluccius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20 55 00 |- - - - мерлузи  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лководної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Merluccius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capensis) т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либоководної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Merluccius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paradoxus)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20 56 00 |- - - - мерлузи  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ргентинської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південно-західно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и Атлантичног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еану) (Merluccius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hubbsi)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20 58 00 |- - - - інші     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20 59 00 |- - - морського  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иня роду Urophycis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акул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20 61 00 |- - - колючої та 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тячої (Squalus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acanthias 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cyliorhinus spp.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20 69 00 |- - - інших акул 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20 71 00 |- - камбали      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рської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Pleuronectes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platessa)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20 73 00 |- - камбали      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ічкової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Platichthys flesus)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20 75 00 |- - оселедця     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Clupea harengus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Clupea pallasii)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20 79 00 |- мегріма        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Lepidorhombus spp.)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20 81 00 |- - ляща морського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ичайног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Brama spp.)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20 83 00 |- вудильника     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Lophius spp.)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20 85 00 |- - мінтаю       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Theragra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chalcogramma)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20 87 00 |- - меч-риби     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Xiphias gladius)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20 88    |- - риби видів   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Dissosticus spp.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20 88 10 |- - - іклач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тагонськог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Dissosticus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eleginoides)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Chilean seabass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Patagonian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toothfish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Merlusa negra]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20 88 20 |- - - іклач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тарктичног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Dissosticus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mawsony) [Antarctic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toothfish]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20 88 90 |- - - інш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20 91 00 |- - макруронуса  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возеландськог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Macruronus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novaezealandiae)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20 96 00 |- - інших        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90 05 00 |- - сурими       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90 10 00 |- - - прісноводної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иби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оселедц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Clupea harengus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Clupea pallasii)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90 20 00 |- - - - - з      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 січня по 14 лютог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90 21 00 |- - - - - з      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5 лютого п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5 червня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90 27 00 |- - - - - з      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6 червня п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1 грудня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90 31 00 |- - - - окуня    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рськог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Sebastes spp.)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тріск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Gadus morhua, Gadus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gac, Gadus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macrocephalus)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иби виду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Boreogadus saida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90 35 00 |- - - - - тріски 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ду Gadus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macrocephalus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90 38 00 |- - - - - тріски 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ду Gadus morhua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90 39 00 |- - - - - інших  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90 41 00 |- - - - сайди    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Pollachius virens)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90 45 00 |- - - - пікші    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Melanogrammus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aeglefinus)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мерлуз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Merluccius spp.) 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рського мин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Urophycis spp.)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90 47 00 |- - - - - мерлузи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ду Merluccius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90 49 00 |- - - - - морського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миня роду Urophycis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90 51 00 |- - - - мегріма  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Lepidorhombus spp.)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90 55 00 |- - - - ляща     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рського звичайног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Brama spp.)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90 57 00 |- - - - вудильника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Lophius spp.)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90 59 00 |- - - - путасу   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Micromesistius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poutassou або Gadus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poutassou)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90 61 00 |- - - - мінтаю   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Theragra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chalcogramma)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90 65 00 |- - - - меч-риби 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Xiphias gladius)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4 90 97 00 |- - - - інших       |      |  10     | 10      |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5          |Риба сушена, солон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у розсолі; риб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рячого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олодного копчення;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ибні борошно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ок та гранул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датні дл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рчування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5 10 00 00 |- рибні борошно,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ки та гранул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датні дл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рчува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5 20 00 00 |- печінка, ікра та  |      |  20%,   |  20%,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очко риб, сушені,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пчені, солоні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у розсолі       |      |0,5 євро | 0,5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 за 1 кг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5 30       |- рибне філе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шене, солоне або 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солі, але не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пчене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тріски (Gadus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morhua, Gadus ogac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Gadus macrocephalus)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риби вид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Boreogadus saida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5 30 11 00 |- - - тріски виду   |      |  20%,   |  20%,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Gadus macrocephalus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5 30 19 00 |- - - інших         |      |  20%,   |  20%,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5 30 30 00 |- - лосося          |      |  20%,   |  20%,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ихоокеанського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Oncorhynchus nerka,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gorbuscha,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keta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tschawytscha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kisutch,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masou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Oncorhynchus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rhodurus), лосос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тлантичного (Salmo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alar) і лосос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унайського (Hucho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hucho), солоні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розсол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5 30 50 00 |- - палтуса чорного |      |  20%,   |  20%,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синьокорого]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Reinhardtius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hippoglossoides),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оного або у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солі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5 30 90 00 |- - інших           |      |  20%,   |  20%,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риба копчена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філе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5 41 00 00 |- - лосося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ихоокеанського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Oncorhynchus nerka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gorbuscha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keta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tschawytscha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kisutch,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masou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Oncorhynchus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rhodurus), лосос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тлантичного (Salmo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alar) і лосос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унайського (Hucho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hucho)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5 42 00 00 |- - оселедця (Clupea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harengus, Clupea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pallasii)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5 49       |- - інша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5 49 10 00 |- - - палтус чорний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синьокорий]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Reinhardtius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hippoglossoides)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5 49 20 00 |- - - палтус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тлантичний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Hippoglossus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hippoglossus)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5 49 30 00 |- - -  скумбрія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макрель) (Scomber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combrus, Scomber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australasicus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comber japonicus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5 49 45 00 |- - - форель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Salmo trutta,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clarki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aguabonita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gilae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apache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Oncorhynchus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chrysogaster)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5 49 50 00 |- - - вугор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Anguilla spp.)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5 49 80 00 |- - - інші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риба сушена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она або несолона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копчена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5 51       |- - тріска (Gadus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morhua, Gadus ogac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Gadus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macrocephalus)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5 51 10 00 |- - - сушена,       |      |  20%,   |  20%,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солона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5 51 90 00 |- - - сушена і      |      |  20%,   |  20%,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она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5 59       |- - інша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риба вид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Boreogadus saida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5 59 11 00 |- - - - сушена,     |      |  20%,   |  20%,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солона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5 59 19 00 |- - - - сушена і    |      |  20%,   |  20%,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она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5 59 30 00 |- - - оселедці      |      |  20%,   |  20%,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Clupea harengus,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Clupea pallasii)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5 59 50 00 |- - - анчоуси       |      |  20%,   |  20%,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Engraulis spp.)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 кг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5 59 60 00 |- - - палтус чорний |      |  20%,   |  20%,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синьокорий]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Reinhardtius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hippoglossoides)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палтус [білокорий]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ихоокеанський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Hippoglossus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tenolepis)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5 59 70 00 |- - - палтус        |      |  20%,   |  20%,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тлантичний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Hippoglossus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hippoglossus)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5 59 90 00 |- - - інша          |      |  20%,   |  20%,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риба солона, ал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сушена, не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пчена та риба 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солі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5 61 00 00 |- - оселедці (Clupea|      |  20%,   |  20%,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harengus, Clupea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pallasii)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5 62 00 00 |- - тріска (Gadus   |      |  20%,   |  20%,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morhua, Gadus ogac,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Gadus macrocephalus)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5 63 00 00 |- - анчоуси         |      |  20%,   |  20%,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Engraulis spp.)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5 69       |- - інша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5 69 10 00 |- - - риба виду     |      |  20%,   |  20%,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Boreogadus saida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5 69 20 00 |- - - палтус чорний |      | 20%,    |20%,     |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синьокорий]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Reinhardtius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hippoglossoides) і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лтус [білокорий]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ихоокеанський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Hippoglossus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tenolepis)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5 69 30 00 |- - - палтус        |      |  20%,   |  20%,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тлантичний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Hippoglossus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hippoglossus)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5 69 50 00 |- - - лосось        |      |  20%,   |  20%,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ихоокеанський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Oncorhynchus nerka,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gorbuscha,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keta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tschawytscha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kisutch,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masou та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ncorhynchus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rhodurus)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осось атлантичний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Salmo salar) 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осось дунайський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Hucho hucho)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5 69 90 00 |- - - інша          |      |  20%,   |  20%,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але не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менш як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0,5 євро |0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6          |Ракоподібні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нцирами або бе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нцирів, живі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іжі, охолоджені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рожені, сушен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оні або 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солі;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коподібні 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нцирах, варені 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ді або на пар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холоджені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холоджені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рожені, сушен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оні або 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солі; борошно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ок та гранули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коподібних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датні дл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рчування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морожен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6 11       |- лангуст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Palinurus spp.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Panulirus spp.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Jasus spp.)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6 11 10 00 |- - - хвости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ангустів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6 11 90 00 |- - - інші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6 12       |- - омар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Homarus spp.)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6 12 10 00 |- - - цілі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6 12 90 00 |- - - інші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6 13       |- - креветки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6 13 10 00 |- - - родини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Pandalidae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6 13 30 00 |- - - сірі роду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Crangon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6 13 40 00 |- - - рожеві великі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Parapenalus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longirostris)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6 13 50 00 |- - - роду Penalus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6 13 80 00 |- - - інші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6 14       |- - краб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6 14 10 00 |- - - видів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Paralithodes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camchaticus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Chionoecetes spp. 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Callinectes sapidus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6 14 30 00 |- - - виду Cancer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pagurus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6 14 90 00 |- - - інші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6 19       |- - інші, включаюч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орошно, порошки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анули з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коподібних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датні дл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рчування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6 19 10 00 |- - - раки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існоводні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6 19 30 00 |- - - омар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рвезький (Nephrops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norvegicus)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6 19 90 00 |- - - інші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неморожен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6 21 00 00 |- - лангусти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Palinurus spp.,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Panulirus spp.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Jasus spp.)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6 22       |- - омари (Homarus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pp.)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6 22 10 00 |- - - живі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6 22 91 00 |- - - - цілі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6 22 99 00 |- - - - інші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6 23       |- - креветки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6 23 10 00 |- - - родини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Pandalidae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сірі род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Crangon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6 23 31 00 |- - - - свіжі,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холоджені або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рені у воді чи н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рі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6 23 39 00 |- - - - інші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6 23 90 00 |- - - інші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6 24       |- - краб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6 24 10 00 |- - - видів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Paralithodes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camchaticus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Chionecetes spp. 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Callinectes sapidus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6 24 30 00 |- - - виду Cancer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pagurus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6 24 90 00 |- - - інші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6 29       |- - інші, включаюч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орошно, порошок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анули з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коподібних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датні дл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рчування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6 29 10 00 |- - - раки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існоводні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6 29 30 00 |- - - омар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рвезький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Nephrops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norvegicus)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6 29 90 00 |- - - інші     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7          |Молюски, відділе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 відділені від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ерепашок, жив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іжі, охолоджені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рожені, сушен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оні або 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солі; інші водя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хребетні, крі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коподібних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юсків, живі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іжі, охолоджені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рожені, сушен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оні або 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солі; борошно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ок та гранули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водяни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хребетних, крі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коподібних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датні дл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рчування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7 10       |- устриці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7 10 10 00 |- - устриці плоскі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Ostrea spp.), живі,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ою (включаюч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улки) не більш як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0 г кожна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7 10 90 00 |- - інші       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черепашки Свят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ова, або гребінці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рські гребінці ч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тонкулюс, інш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юски родів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Pecten, Chlamys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Placopecten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7 21 00 00 |- - живі, свіжі або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холоджені          |      |за 1  кг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7 2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7 29 10 00 |- - - черепашки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ятого Якова, або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ебінці (Pecten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maximus), мороже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7 29 90 00 |- - - інші     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мідії (Mytilus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pp., Perna spp.)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7 31       |- - живі, свіжі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охолоджені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7 31 10 00 |- - - Mytilus spp.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7 31 90 00 |- - - Perna spp.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7 3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7 39 10 00 |- - - Mytilus spp.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7 39 90 00 |- - - Perna spp.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аракатиці (Sepia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fficinalis, Rossia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macrosoma, Sepiola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pp.) і кальмар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Ommastrephes spp.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Loligo spp.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Nototodarus spp.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epioteuthis spp.)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7 41       |- - живі, свіжі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холоджен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7 41 10 00 |- - - каракатиці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Sepia officinalis,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Rossia macrosoma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epiola spp.)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кальмар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Ommastrephes spp.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Loligo spp.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Nototodarus spp.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epioteuthis spp.)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7 41 91 00 |- - - - Loligo spp.,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Ommastrephes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agittatus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7 44 99 00 |- - - - інші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7 4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морожен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каракатиц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Sepia officinalis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Rossia macrosoma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epiola spp.)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вид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epiola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7 49 01 00 |- - - - - -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акатиця мала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Sepiola rondeleti)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7 49 11 00 |- - - - - - інші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7 49 18 00 |- - - - - інші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кальмар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Ommastrephes spp.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Loligo spp.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Nototodarus spp.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epioteuthis spp.)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Loligo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pp.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7 49 31 00 |- - - - - - Loligo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vulgaris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7 49 33 00 |- - - - - - Loligo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pealei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7 49 35 00 |- - - - - - Loligo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patagonica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7 49 38 00 |- - - - - - інші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7 49 51 00 |- - - - - Ommastr-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ephes sagittatus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7 49 59 00 |- - - - - інші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7 49 71 00 |- - - - каракатиці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Sepia officinalis,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Rossia macrosoma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epiola spp.)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кальмар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Ommastrephes spp.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Loligo spp.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Nototodarus spp.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epioteuthis spp.)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7 49 91 00 |- - - - - Loligo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pp., Ommastrephes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agittatus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7 49 99 00 |- - - - - інші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спрути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сьминог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Octopus spp.)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7 51 00 00 |- - живі, свіжі або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холоджені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7 5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7 59 10 00 |- - - морожені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7 59 90 00 |- - - інші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7 60 00 00 |- равлики, крім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рських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, включаюч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орошно, порошок 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анули з інш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дяних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хребетних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ім ракоподібних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датні дл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рчування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7 91 00 00 |- - живі, свіжі або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холоджені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7 9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морожен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7 99 11 00 |- - - - Illex spp.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7 99 13 00 |- - - - смугастий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енус та інші види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дини Veneridae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7 99 15 00 |- - - - медузи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Rhopilema spp.)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7 99 18 00 |- - - - водяні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хребетні інші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307 99 90 00 |- - - інші     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Група 0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Молоко та молочні продукти; яйця птах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туральний мед; харчові продукти тваринного походж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в іншому місці непойменов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Термін "молоко" означає незбиране молоко або  повністю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ково знежирен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У товарній позиції 0405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термін "вершкове масло" означає натуральне вершкове масл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роваткове чи рекомбіноване (відновлене) вершкове  масло  (свіж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лоне  або  згіркле,  в  тому числі консервоване вершкове масло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отовлене виключно з молока,  в якому  вміст  молочного  жиру  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им або понад 80 мас.%,  але не більш як 95 мас.%, максима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міст сухого знежиреного  молочного  залишку  становить  2  мас.%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ксимальний  вміст  води  16  мас.%.  Вершкове  масло  не міст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них емульгаторів,  але може  містити  хлорид  натрію,  харч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рвники,  нейтралізуючі солі та нешкідливі культури молочнокисл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ктері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термін  "молочні  пасти"   означає   здатні   намазуватис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мульсії типу "вода в олії" та які містять молочний жир, як єди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р у продукті,  у  кількості  39  мас.%  або  більше,  але  мен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0 мас.%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Продукти,  отримані  концентруванням  молочної сироватк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нням молока чи молочного жиру, включаються як сири до тов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ї 0406, за умови, що вони мають такі три характеристи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вміст  молочного  жиру,  в  перерахунку  на суху речови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 мас.% чи більш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вміст сухої речовини не менш як 70 мас.%,  але не біль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5 мас.%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 сформовані або здатні формувати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Ця група не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продукти, одержані з молочної сироватки, які містять пон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5 мас.%  лактози, вираженої як безводна лактоза, у перерахунку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ху речовину (товарна позиція 1702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альбуміни (включаючи концентрати двох або більше протеї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чної сироватки,  що  містять  за  масою  сухих  речовин  пон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0 мас.% протеїнів  молочної  сироватки,  в  перерахунку  на  сух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у) (товарна   позиція   3502),  або   глобуліни    (товар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я 3504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 до підпозиці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   У   підпозиції  0404  10  термін  "видозмінена  молоч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роватка"  означає  продукти,  які  складаються  з  компонен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роватки,  тобто  сироватку з повністю чи  частково  вилуче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ктозою,  протеїнами чи мінеральними речовинами, сироватку,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ої  були  додані натуральні компоненти молочної  сироватки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  продукти,  одержані  внаслідок  змішування   натур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онентів молочної сироват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У  підпозиції  0405  10 термін "вершкове масло" не означ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гідроване вершкове масло і топлене масло (підпозиція 0405 90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даткові 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Мито на суміші, які входять до товарних позицій 0401-040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ягується таким чино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для  сумішей,  в яких один з компонентів становить мініму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0 мас.%, розмір мита відповідає миту з цього компонент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для  інших  сумішей  визначається   мито   відповідно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онента суміші, для якого мито найбільш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"Цілими  сирами"      у     підкатегоріях 0406 90 02 00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90 03 00 вважаються круги сиру з відповідною масою нетт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ементальський: 60 кг або більше, але  не більш як 130 кг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грюєр та збринц: 20 кг або більше, але не більш як 45 кг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бергкезе: 20 кг або більше, але не більш як 60 кг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апензель: 6 кг або більше, але не більш як 8 к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1          |Молоко та вершк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згущені і бе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ння цукру ч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солоджуваль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1 10       |- з вмістом жирів н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1 мас.%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1 10 10 00 |- - у первинних     |      |0,1 євро |0,2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об'ємом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не більш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 л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1 10 90 00 |- - інші            |      |0,1 євро |0,2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1 20       |- з вмістом жирів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 1 мас.% , ал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6 мас.%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не більш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 мас.%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1 20 11 00 |- - - у первинних   |      |0,1 євро |0,2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об'ємом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не більш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 л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1 20 19 00 |- - - інші   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онад 3 мас.%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1 20 91 00 |- - - у первинних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об'ємом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не більш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 л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1 20 99 00 |- - - інші   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1 30       |- з вмістом жирів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 6 мас.%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не більш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1 мас.%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1 30 11 00 |- - - у первинних   |      |0,1 євро |0,2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об'ємом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не більш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 л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1 30 19 00 |- - - інші          |      |0,1 євро |0,2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понад 21 мас.%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45 мас.%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1 30 31 00 |- - - у первинних   |      |0,1 євро |0,2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об'ємом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не більш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 л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1 30 39 00 |- - - інші          |      |0,1 євро |0,2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понад 45 мас.%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1 30 91 00 |- - - у первинних   |      |0,1 євро |0,2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об'ємом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не більш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 л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1 30 99 00 |- - - інші          |      |0,1 євро |0,2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л   |за 1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2          |Молоко та вершк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гущені або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нням цукру ч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солоджуваль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2 10       |- у порошку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анулах чи інш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ердих видах,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жирів н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1,5 мас.%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без доданн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або інш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солоджуваль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2 10 11 00 |- - - у первинних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не більш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,5 кг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2 10 19 00 |- - - інші  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2 10 91 00 |- - - у первинних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не більш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,5 кг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2 10 99 00 |- - - інші  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у порошку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анулах чи інш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ердих видах,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жирів понад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,5 мас.%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2 21       |- - без доданн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чи інш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солоджуваль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вмісто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ирів не більш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7 мас.%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2 21 11 00 |- - - - у первинних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не більш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,5 кг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2 21 17 00 |- - - - - з вмістом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ирів не більш як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1 мас.%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2 21 19 00 |- - - - - з вмістом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ирів понад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1 мас.%, але н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27 мас.%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вмісто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ирів понад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7 мас.%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2 21 91 00 |- - - - у первинних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не більш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,5 кг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2 21 99 00 |- - - - інші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2 2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вмісто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ирів не більш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7 мас.%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2 29 11 00 |- - - - молоко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еціального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значення д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мовлят, у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ерметичній упаковц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ою нетто не біль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500 г, з вмісто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ирів понад 10 мас.%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2 29 15 00 |- - - - - у 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винних упаковках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ою нетто не біль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,5 кг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2 29 19 00 |- - - - - інші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вмісто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ирів понад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7 мас.%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2 29 91 00 |- - - - у первинних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не більш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,5 кг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2 29 99 00 |- - - - інші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2 91       |- - без доданн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чи інш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солоджуваль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вмісто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ирів не більш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 мас.%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2 91 11 00 |- - - - у первинних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не більш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,5 кг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2 91 19 00 |- - - - інші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вмісто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ирів понад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 мас.%, але не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10 мас.%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2 91 31 00 |- - - - у первинних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не більш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,5 кг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2 91 39 00 |- - - - інші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вмісто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ирів понад 10 мас.%,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45 мас.%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2 91 51 00 |- - - - у первинних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не більш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,5 кг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2 91 59 00 |- - - - інші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вмісто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ирів понад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5 мас.%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2 91 91 00 |- - - - у первинних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не більш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,5 кг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2 91 99 00 |- - - - інші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2 9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вмісто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ирів не більш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9,5 мас.%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2 99 11 00 |- - - - у первинних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не більш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,5 кг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2 99 19 00 |- - - - інші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вмісто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ирів понад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9,5 мас.%, але не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45 мас.%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2 99 31 00 |- - - - у первинних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не більш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,5 кг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2 99 39 00 |- - - - інші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вмісто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ирів понад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5 мас.%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2 99 91 00 |- - - - у первинних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не більш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,5 кг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2 99 99 00 |- - - - інші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3          |Маслянка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агульовані молок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вершки, йогурт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ефір та інш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ерментовані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вашені молок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вершк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бактеріальним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квасками), згуще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згущені, або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нням цукру ч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солоджуваль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 аб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роматизовані ч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ароматизовані,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доданням фруктів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ріхів чи какао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3 10       |- йогурт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неароматизо-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ний, без доданн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руктів, горіхів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какао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без доданн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або інш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солоджуваль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 з вмісто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ирів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3 10 11 00 |- - - - не більш як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 мас.%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3 10 13 00 |- - - - понад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 мас.%, але не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6 мас.%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3 10 19 00 |- - - - понад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6 мас.%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ий, 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жирів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3 10 31 00 |- - - - не більш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3 мас.%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3 10 33 00 |- - - - понад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 мас.%, але не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6 мас.%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3 10 39 00 |- - - - понад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6 мас.%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ароматизований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з додання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руктів, горіхів ч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као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у порошку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анулах чи інш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ердих видах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молочн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ирів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3 10 51 00 |- - - - не більш як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,5 мас.%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3 10 53 00 |- - - - понад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,5 мас.%, але не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27 мас.%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3 10 59 00 |- - - - понад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7 мас.%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 інший 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молочн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ирів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3 10 91 00 |- - - - не більш як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 мас.%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3 10 93 00 |- - - - понад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 мас.%, але не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6 мас.%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3 10 99 00 |- - - - понад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6 мас.%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3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неароматизова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 додання фруктів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ріхів або какао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у порошку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анулах чи інш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ердих видах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без доданн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або інш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солоджуваль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 з вмісто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ирів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3 90 11 00 |- - - - - не більш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,5 мас.%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3 90 13 00 |- - - - - понад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,5 мас.%, але не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27 мас.%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3 90 19 00 |- - - - - понад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7 мас.%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 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жирів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3 90 31 00 |- - - - - не більш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,5 мас.%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3 90 33 00 |- - - - - понад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,5 мас.%, але не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27 мас.%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3 90 39 00 |- - - - - понад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7 мас.%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без доданн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або інш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солоджуваль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 з вмісто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ирів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3 90 51 00 |- - - - - не більш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3 мас.%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3 90 53 00 |- - - - - понад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 мас.%, але не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6 мас.%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3 90 59 00 |- - - - - понад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6 мас.%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,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жирів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3 90 61 00 |- - - - - не більш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3 мас.%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3 90 63 00 |- - - - - понад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 мас.%, але не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6 мас.%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3 90 69 00 |- - - - - понад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6 мас.%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ароматизова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з додання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руктів або какао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у порошку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анулах або в інш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ердих видах,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молочн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ирів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3 90 71 00 |- - - - не більш як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,5 мас.%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3 90 73 00 |- - - - понад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,5 мас.%, але не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27 мас.%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3 90 79 00 |- - - - понад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7 мас.%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 інші, 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молочн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ирів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3 90 91 00 |- - - - не більш як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 мас.%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3 90 93 00 |- - - - понад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 мас.%, але не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6 мас.%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3 90 99 00 |- - - - понад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6 мас.%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4          |Молочна сироватка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гущена аб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згущена, з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нням чи бе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ння цукру ч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солоджуваль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; продукт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і складаються 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тура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мпонентів частин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ока, з додання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без додання цукр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інших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солоджуваль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, в іншом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ці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ойменовані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4 10       |- молочна сироватка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дозмінена чи ні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гущена аб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згущена, з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нням або бе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ння цукру ч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солоджуваль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у порошку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анулах чи інш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ердих видах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без доданн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або інш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солоджуваль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 та вмісто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теїнів (вміст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зоту х 6,38)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не більш як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5 мас.%  та 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жирів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4 10 02 00 |- - - - - не більш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 1,5 мас.%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4 10 04 00 |- - - - - понад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,5 мас.%, але не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 27 мас.%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4 10 06 00 |- - - - - понад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7 мас.%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понад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5 мас.% та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жирів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4 10 12 00 |- - - - - не більш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,5 мас.%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4 10 14 00 |- - - - - понад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,5 мас.%,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7 мас.%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4 10 16 00 |- - - - - понад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7 мас.%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,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протеїнів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міст азот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 6,38)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не більш як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5 мас.%  з вмісто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ирів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4 10 26 00 |- - - - - не більш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,5 мас.%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4 10 28 00 |- - - - - понад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,5 мас.%, але не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27 мас.%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4 10 32 00 |- - - - - понад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7 мас.%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понад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5 мас.%  та 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жирів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4 10 34 00 |- - - - - не більш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,5 мас.%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4 10 36 00 |- - - - - понад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,5 мас.%,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7 мас.%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4 10 38 00 |- - - - - понад     |      |0,2 євро |0,4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7 мас.%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без доданн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або інш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солоджуваль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 та вмісто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теїнів (вміст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зоту х 6,38)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не більш як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5 мас.% та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жирів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4 10 48 00 |- - - - - не більш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,5 мас.%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4 10 52 00 |- - - - - понад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,5 мас.%, але не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27 мас.%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4 10 54 00 |- - - - - понад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7 мас.%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понад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5 мас.% та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жирів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4 10 56 00 |- - - - - не більш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 1,5 мас.%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4 10 58 00 |- - - - - понад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,5 мас.%, але не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27 мас.%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4 10 62 00 |- - - - - понад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7 мас.%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,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протеїнів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міст азот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 6,38)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не більш як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5 мас.% та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жирів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4 10 72 00 |- - - - - не більш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 1,5 мас.%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4 10 74 00 |- - - - - понад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,5 мас.%, але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27 мас.%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4 10 76 00 |- - - - - понад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7 мас.%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понад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5 мас.%  та 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жирів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4 10 78 00 |- - - - - не   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 1,5 мас.%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4 10 82 00 |- - - - - понад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,5 мас.%, але не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27 мас.%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4 10 84 00 |- - - - - понад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7 мас.%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4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без доданн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у чи інш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солоджуваль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 та з вмісто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ирів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4 90 21 00 |- - - не більш як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,5 мас.%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4 90 23 00 |- - - понад    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,5 мас.%, але не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27 мас.%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4 90 29 00 |- - - понад    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7 мас.%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 з вмісто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ирів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4 90 81 00 |- - - не більш як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,5 мас.%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4 90 83 00 |- - - понад    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,5 мас.%, але не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27 мас.%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4 90 89 00 |- - - понад    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7 мас.%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5          |Масло вершкове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жири, виробле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молока;  молоч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сти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5 10       |- масло вершкове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вмістом жирі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5 мас.%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масл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ершкове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туральне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5 10 11 00 |- - - - у первинних |      |1,5 євро |3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масою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не більш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 кг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5 10 19 00 |- - - - інші        |      |1,5 євро |3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5 10 30 00 |- - - вершкове масло|      |1,5 євро |3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комбіноване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5 10 50 00 |- - - вершкове масло|      |1,5 євро |3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роваткове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підсирне)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5 10 90 00 |- - інші            |      |1,5 євро |3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5 20       |- молочні пасти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5 20 10 00 |- - з вмістом жиру  |      |1,5 євро |3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39 мас.%, але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60 мас.%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5 20 30 00 |- - з вмістом жиру  |      |1,5 євро |3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60 мас.%, але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 75 мас.%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5 20 90 00 |- - з вмістом жиру  |      |1,5 євро |3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75 мас.%, але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80 мас.%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5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5 90 10 00 |- - з вмістом жиру  |      |1,5 євро |3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99,3 мас.%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вмістом води 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0,5 мас.%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5 90 90 00 |- - інші            |      |1,5 євро |3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         |Сири всіх видів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кисломолочний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р: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10       |- свіжий сир (бе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зрівання)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сир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очної сироватк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кисломолочний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р: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10 20 00 |- - з вмістом       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ирів не більш як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0 мас.%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10 80 00 |- - інші            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20       |- сири терті або 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ку, усі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ртів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20 10 00 |- - сир зелений     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гларнський цигер) з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авами (так званий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"шабцигер")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лений і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бираного молока 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нням дрібн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тертих запаш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ав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20 90 00 |- - інші            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30       |- сири плавлен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ім тертих або 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ку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30 10 00 |- - під час         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ня яких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валис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ільки сир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ментальський, грюєр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апензель; 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жливо включають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доповнення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ларнський цигер 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авами (так званий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"шабцигер"), дл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рібної торгівл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жирів, 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ахунку на сух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у,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56 мас.%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вмісто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ирів, у перерахунк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 суху речовину, н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36 мас.%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сухій речовині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30 31 00 |- - - - не більш як 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48 мас.%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30 39 00 |- - - - понад       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8 мас.%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30 90 00 |- - - з вмістом     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ирів понад 36 мас.%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40       |- блакитні сири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40 10 00 |- - рокфор          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40 50 00 |- - горгонсіла      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40 90 00 |- - інші            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90       |- інші сири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90 01 00 |- - для виробництва |      |0,8 євро |1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влених сирів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ементальський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юєр, збринц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ргкезе т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пензель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з вмісто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ирів  45 мас.%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ахунку на сух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у, щ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зрівали тр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місяців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90 02 00 |- - - - -  цілі сири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ртістю за 100 кг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и нетто на умова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ранко-кордон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аїни ввезенн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401,85 євро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30,62 євр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90 03 00 |- - - - - цілі сири |      |0,8 євро |1,6 євро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ртістю за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0 кг маси нетт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 умовах франко-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рдону  країн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везення понад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30,62 євр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90 04 00 |- - - - - у         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матках,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фасованих під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куумом чи інертни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зом, які мають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оринку хоча б н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му боці, масою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1 кг і більше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як 5 кг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ою нетто 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ртістю на умова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ранко-кордон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аїни ввезення з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0 кг маси нетт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430,62 євро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59,39 євр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90 05 00 |- - - - - у шматках,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фасованих під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куумом чи інертни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зом, які мають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оринку хоча б н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му боці, масою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1 кг 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, але не біль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5 кг масою нетт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вартістю на умова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ранко-кордон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аїни ввезення з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0 кг маси нетт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459,39 євр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90 06 00 |- - - - - у шматках 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 скоринки масою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 450 г 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ртістю на умова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ранко-кордон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аїни ввезенн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499,67 євро з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0 кг маси нетто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фасовані пі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куумом чи інертни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зом, на упаковц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их вказано, як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німум, назву сиру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 жирів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ізвище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повідальн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кувальника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аїну-виробник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90 13 00 |- - - - - емен-     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льський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90 15 00 |- - - - - грюєр,    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бринц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90 17 00 |- - - - - бергкезе, 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пензель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90 18 00 |- - - фромат        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рібурзький, вашеран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н-д'ор т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т-демуан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90 19 00 |- - - гларнський    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гер з травами (так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аний "шабцигер")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лений і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бираного молока 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нням дрібн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тертих запаш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ав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90 21 00 |- - - чедер         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90 23 00 |- - - едемський     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90 25 00 |- - - тільзит       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90 27 00 |- - - бутеркезе     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90 29 00 |- - - кашкавал      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фета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90 31 00 |- - - - з молока    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вці чи молока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йволиць у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костях з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солом чи 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рдюках зі шкур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вці чи коз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90 33 00 |- - - - інші        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90 35 00 |- - - кефало-тири   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90 37 00 |- - - фінляндія     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90 39 00 |- - - ярлсберг      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90 50 00 |- - - - сири з      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ока вівці чи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ока буйволиць 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костях з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солом чи 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рдюках зі шкур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вці чи коз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з вмісто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иру не більш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40 мас.% та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води 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ахунку н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нежирені речовини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- не біль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47 мас.%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90 61 00 |- - - - - - - грана 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дано, пармигіано,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гіано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90 63 00 |- - - - - - -       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оре сардо,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коріно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90 69 00 |- - - - - - - інші  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- понад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7 мас.%, але н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72 мас.%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90 73 00 |- - - - - - -       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волоне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90 75 00 |- - - - - - -       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йшаго, качкавал,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нтасіо, рагузан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90 76 00 |- - - - - - - дайбо,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нталь, фонтина,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нбо, гаварті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рібо, самсое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90 78 00 |- - - - - - - гауда 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90 79 00 |- - - - - - - есром,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таліко, кернгем,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ен-нектер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ен-полен, талежі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90 81 00 |- - - - - - -       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нтапь, чешир,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енслідейль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анкашир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війний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лостерський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ларней, колбі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нтерей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90 82 00 |- - - - - - -       |      |0,8 євро | 1,6 євро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мамбер            |      |за 1 кг  | за 1 кг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90 84 00 |- - - - - - - брі   |      |0,8 євро | 1,6 євро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 за 1 кг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90 85 00 |- - - - - - -       |      |0,8 євро | 1,6 євро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ефало-гравера,     |      |за 1 кг  | за 1 кг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сері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- - інш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ри з вмісто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ди у перерахунк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 знежире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и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90 86 00 |- - - - - - - -     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47 мас.%, але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52 мас.%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90 87 00 |- - - - - - - -     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52 мас.%,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62 мас.%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90 88 00 |- - - - - - - -     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62 мас.%, але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72 мас.%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90 93 00 |- - - - - - понад   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72 мас.%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6 90 99 00 |- - - - - інші      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7 00       |Яйця птиці 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каралупі, свіж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сервовані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рен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свійської птиці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для інкубації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7 00 11 00 |- - - індичі чи     |      |   0     |   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усячі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7 00 19 00 |- - - інші          |      |0,05 євро|0,1 євро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шт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7 00 30 00 |- - інші            |      |0,05 євро|0,1 євро |ти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шт  |за 1 шт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7 00 90 00 |- інші              |      |0,05 євро|0,1 євро |ти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шт  |за 1 шт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8          |Яйця птиці бе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каралупи та яєч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овтки, свіжі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шені, варені 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ді або на пар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рмовані, мороже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консервова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м способом, 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нням чи бе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ння цукру ч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солоджуваль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яєчні жовтки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8 11       |- - сушен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8 11 20 00 |- - - непридатні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вживання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8 11 80 00 |- - - інші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8 1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8 19 20 00 |- - - непридатні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вживання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8 19 81 00 |- - - - рідкі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8 19 89 00 |- - - - інші,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морожені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8 91       |- - сушен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8 91 20 00 |- - - непридатні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вживання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8 91 80 00 |- - - інші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8 9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8 99 20 00 |- - - непридатні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вживання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8 99 80 00 |- - - інші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09 00 00 00 |Мед натуральний     |      |0,8 євро |1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10 00 00 00 |Харчові продукти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ного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одження, в іншом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ці непойменова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Група 0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Інші продукти тваринного походж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не включені до інших угрупов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Ця група не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харчові  продукти  (крім кишок,  сечових міхурів,  шлун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варин, цілих чи у шматках, та крові тварин, рідкої чи сухої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шкури і шкіри,  включаючи хутро,  крім продукції  тов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ї  0505,  та  обрізки  і  відходи  невироблених  шкур і шкі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ої позиції 0511 (групи 41 чи 43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сировину    тваринного    походження    для    тексти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словості, крім кінського волосу та його відходів (розділ XI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готові  вузли  та  пучки  для  виробництва  мітел та щі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товарна позиція 9603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У товарній позиції 0501 волосся, сортоване за довжиною,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важається  обробленим  (за  умови,  що основи та кінці волосся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ташовані за відповідним порядком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В  усій  Класифікації  товарів  термін  "слонова   кістка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начає бивні та ікли слона,  моржа,  нарвала, дикого кабана, ро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сорога, а також зуби усіх твари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В  усій  Класифікації  товарів  термін  "кінський   волос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начає волос гриви або хвоста коней чи великої рогатої худоб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501 00 00 00 |Людське волосся     |      |0,4 євро |0,8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е, мите чи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мите, аб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нежирене чи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знежирене;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и волосс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502          |Щетина свійських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ких свиней;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рсучий волос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й волос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ва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виробництв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ток; відход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етини або волосу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502 10 00 00 |- щетина свійських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диких свиней та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и щетин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502 90 00 00 |- інші    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503 00 00 00 |Кінський волос та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його відходи, у тому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слі у вигляд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отна, з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основою чи бе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ї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504 00 00 00 |Кишки, сечові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хурі та шлунки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, цілі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матками, 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иб'ячих, свіж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холодже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рожені, солоні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розсолі, суше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копче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505          |Шкурки та інш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и птахів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риті пір'ям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ухом, пір'я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и пір'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обрізані чи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ізані) та пух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чищені аб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чищені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зінфіковані ч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і з метою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збереження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які не проходил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ї обробки;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ок та відход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р'я або частин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р'я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505 10       |- пір'я, придатне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набивання; пух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505 10 10 00 |- - необроблені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505 10 90 00 |- - інші  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505 90 00 00 |- інші              |      |1 євро   |2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506          |Кістки та рог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і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нежирені, як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йшли первинн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у (але бе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дання форми)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і  кислотою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дежелатиновані;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ок та відход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х продуктів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506 10 00 00 |- осеїн та кістки,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і кислотою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506 90 00 00 |- інші              |      |0,5 євро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507          |Слонова кістка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ерепаховий панцир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с китовий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бахрому)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інших морськ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савців, роги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ги оленя, копита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гті, кігті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зьоби, необробле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ідда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винній обробці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без наданн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рми; порошок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и ц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507 10 00 00 |- слонова кістка;   |      |5 євро   |10 євро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ок та відходи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лонової кістк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507 90 00 00 |- інші              |      |5 євро   |10 євро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508 00 00 00 |Корали та аналогічні|      |5 євро   |10 євро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и,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і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дані первинній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ці; черепашк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панцирі молюсків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коподібних ч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кошкірих, кістк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акатиць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і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дані первинній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ці, але бе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дання форми, ї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ок та відход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509 00       |Губки натураль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ног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одження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509 00 10 00 |- необроблені  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509 00 90 00 |- інші         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510 00 00 00 |Амбра сіра,   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умина боброва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вета та мускус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панські мушки;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овч, у тому числ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ха; залози та інш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и тваринн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одження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ва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виготовленн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рмацевтичн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собів, свіжі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холоджені, мороже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оброблені інши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собом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сервова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511          |Продукти тваринн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одження, не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ені до інш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груповань; мертв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и групи 01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03, непридат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харчування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511 10 00 00 |- сперма биків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511 91       |- - продукти з риб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ракоподібних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юсків чи інш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дяних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хребетних;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ртві тварин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пи 03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511 91 10    |- - -  відход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ибні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511 91 10 10 |- - - - путасу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кондиційна та інш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кондиційна риб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годівлі хутров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ірів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511 91 10 90 |- - - - інші   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511 91 90 00 |- - - інші     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511 9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511 99 10    |- - - сухожилля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или, обрізи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відход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ої шкіри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511 99 10 10 |- - - - жили та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хожилля (дл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дичних цілей)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511 99 10 90 |- - - - інші        |      |0,2 євро |0,4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511 99 50 00 |- - - ембріони      |      |   0     |  0 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еликої рогато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удоби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511 99 80 00 |- - - інші          |      |0,2 євро |0,4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кг  |за 1 кг  |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Courier New Cyr">
    <w:charset w:val="cc"/>
    <w:family w:val="auto"/>
    <w:pitch w:val="default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