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 О С Т А Н О В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ВЕРХОВНОЇ РАД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о порядок денний сьомої сесії Верхо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Ради України третього скли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 Із змінами, внесеними згідно з Витягом з Проток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N 38  від 05.04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 Про включення до порядку денного питання про відповіда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бінету  Міністрів  України  додатково   див.  Постанову  В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N 2385-III  від 17.04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 Із змінами, внесеними згідно з Витягами з Протоко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N 45      від 19.04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N 69      від 24.05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N 80      від 07.06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 xml:space="preserve">N 95, 96  від 05.07.2001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N 101     від 11.07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N 102, 103 від 12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рховна Рада України  п о с т а н о в л я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денний сьомої сесії Верховної Ради  України  трет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икання затвердити (додає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Верховної Ради України                              І.ПЛЮЩ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 Київ, 15 берез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N 2287-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до Постанови Верховної Рад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від 15 березня 2001 року N 2287-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ПОРЯДОК ДЕН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ьомої сесії Верховної Ради України третього скли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. Питання,   які   підготовлені  до  розгляду  на  плен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-  |Суб'єкт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стр.|ініціа-|     Назва законопроекту (питання)    |Відповід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|тиви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80    ДП++  Закон України "Про політичні партії  в  С.Гавр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і"   з  пропозиціями  Президента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від   12.04.2000 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.04.2000, подання Комітету та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танови  -  12.09.2000,   обговор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45    ДП    Закон України    "Про     закони     і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одавчу діяльність" з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України   від   29.12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09.01.2001,  подання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23    ДП    Закон України "Про  нормативно-правові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кти"    з   пропозиціями 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від   14.02.2000 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02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94-5  ДП    Закон України "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крету   Кабінету  Міністрі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 державне  мито"  з 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 України   від  11.10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17.10.2000,  подання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09.01.2001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40    Д     Проект Закону про  Президента  України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читання) (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6    Д     Проекти законів     про      відставку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16    Д     Президента   України,  про  дострокове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   Д     припинення     Президентом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17    Д     повноважень  Верховної  Ради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   Д     про  здійснення  Президентом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41    Д     права вето щодо прийнятих законів,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41-1  Д     вступ новообраного Президент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62    Д     на   пост   та   про   передачу 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62-1  Д     попереднім     Президентом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овообраному Президентові України,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цедуру усунення з поста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в  порядку  імпічменту,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дання гарантій  Президенту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о     припинив    здійснення    сво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новажень, а також членам його сім'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и    н.д.   О.Карпов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.10.99  та  21.10.99,  проекти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.Безсмертного - 19.10.99, 21.10.99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02.2000,  проект н.д. О.Єльяшкеви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9.98,  проект  н.д.  П.Кузнецов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2.2001,  проекти н.д.  С.Терьох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н.д.  І.Юхновського  - 22.02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Комітету  про  відхилення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79-д  Д     Проект Закону    про    всеукраїнський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ферендум  (друге  читання)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9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54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ституції України (щодо достро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пинення    повноважень    нар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утата України, обраного за вибор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иском  політичної  партії) 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упи    народних    депутатів   (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.Беспалий)    вручено     07.12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Комітету  про  направле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сновок Конституційного Суду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4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91    Д     Проект Закону  про  внесення  змін   і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до   Конституції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групи народних депутатів (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.Матвієнко)    вручено    на   з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, подання Комітету та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танови  про направлення на вис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ституційного      Суду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5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29-д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80 Конституції України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упи   народних    депутатів    (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.Коліушко)         з        виснов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ституційного   Суду   України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12.2000,   подання   Комітету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илення вручено 09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51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Конституційний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" (стосовно місця  перебув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  про   друге  читання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06.99,   подання    Комітету 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илення вручено 1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59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   законів     України 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езпечення виконання судових  рі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читання) (вручено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58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законів України щодо можл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міщення статусу  народного  депут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та   членства   в   Кабіне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рів   України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.Коліушка      вручено      30.11.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говорено    01.12.2000,   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іш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   Д     Проект Закону про  внесення  доповнень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Арбітражного процесуального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(друге   читання)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32-1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"Про адвокатуру"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інансування    органів    адвокатур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 А.Білоус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6.2000,   подання   Комітету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илення -18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53    Д     Проект Закону      про      делеговані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новаження (проект н.д. В.Бондар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4.06.2000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23-1  Д     Проект Закону  про  внесення  змін   і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     до       Арбітра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цесуального кодексу України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М.Бродського вручено 30.05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Комітету  про  відхилення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.10.2000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31    У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судову експертиз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04.09.2000  N  29-3024/4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0.2000,   подання   Комітету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илення - 09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58    Д     Проект Постанови    про     проведення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рламентських   слухань   з  поряд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нним:   "Хід   виконання  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ї       виконавчої    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ерства  юстиції  України  рі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дів    загальної   юрисдикції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мусового стягнення  з  підприємст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станов,    організацій    всіх   ф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ласності    заборгованих     зарпл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ресних  та  інших соціальних випл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воїм   працівникам"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Пустовойтова   вручено   19.09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Комітету  про  відхилення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10.2000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63    Д     Проект Закону  про  внесення  змін  та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до   Закону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двокатуру"  (проект  н.д.  В.Оноп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9.09.2000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34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47    Д     Закону    України    "Про    виконав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вадження"       (проект  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Лавриновича    вручено   01.12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н.д. В.Коновалюка - 31.10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36    У     Проект Закону     про      продовження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новажень  народних засідателів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7.11.2000    N 29-4019/4 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1.01.2001,      подання     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35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го          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   код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щодо встановлення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  за    образу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искредитацію    Президента 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ховної   Ради   України,   на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утатів  України  та судових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н.д.   М.Бродського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,   подання   Комітету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илення - 09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49    У     Проект Закону про  внесення  зміни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101 Кримінально-процесу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України    (від     30.11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9-4062/4     вручено    09.01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Комітету  про  відхилення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3-д  Д     Проект Закону  про   державно-правовий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ксперимент     розвитку     місц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амоврядування в місті Ірпені, селищ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уча,  Ворзель, Гостомель, Коцюбин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иївської  області   (друге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    Д     Проект Закону про  внесення  доповнень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-1  Д     до   Закону   України   "Про  держа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-2  У     нагороди   України"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-3  У     О.Бандурки вручено 16.05.2000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-4  У     н.д.  І.Діяка  -  05.09.2000,  прое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52    Д     Уряду  від  16.10.2000  N  28-3453/4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1.2000, від 23.10.2000 N 19-3565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4.11.2000,      від      07.02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9-351/4 щодо встановлення  поче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ань одержано 08.02.2001, 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.Строгова   -   21.03.2000, 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7    У     Проект Закону про  Програму  державної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тримки    і    розвитку   місц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амоврядування (від         10.05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9-1782/4     вручено    30.05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10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28    Д     Проект Закону  про  внесення  змін  до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"Про вибори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" (проект н.д.  Л.Коса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7.10.2000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41    У     Проект Закону  про  внесення  змін  та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знання такими, що втратили чин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законодавчих  актів  Україн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'язку  з  прийняттям  Закон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державні нагороди  України"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09.2000    N    28-3062/4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10.2000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98    У+    Проект Закону про страхові  тарифи  на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1    У     загальнообов'язкове державне соціальне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ахування від нещасного  випадк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і       та      профес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хворювання,  які  спричинили  вт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цездатності     (третє  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   22.02.2001,    проект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позиціями від 19.01.2001 N 33-117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ержано 22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33    Д     Проект Закону     про      організації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ботодавців  (друге читання)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44    Д     Проект Закону про механізм  повернення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удових  заощаджень населення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Н.Вітренко   вручено   25.03.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2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45    Д     Проект Закону про оплату праці (проект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 Н.Вітренко   вручено  24.03.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Комітету  про  відхилення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5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67    У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 законів  України  щодо  піль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их категорій громадян  на  проїз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омадським     транспортом    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вручено 17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98    У     Проект Закону про зупинення  дії  норм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ів  України  щодо пільг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платі   послуг    зв'язку    окрем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тегоріями  громадян  (друге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17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69    Д     Проект Закону про визнання  таким,  щ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тратив чинність,  Закону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гальнообов'язкове державне со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ахування  від  нещасного випадк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і      та       профес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хворювання,  які  спричинили  вт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цездатності"      (проект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Матвієнкова    вручено   05.09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Комітету  про  відхилення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44    Д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України    "Про   колек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говори  і  угоди"  (нова   редакці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Ю.Донче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.09.2000, подання    Комітету 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опрацювання - 16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71    У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 охорону  прац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ова редакція)    (від     09.12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3-4169 вручено 08.02.2001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52    У     Проект Закону про внесення  доповнення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 статті  24  Закону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рядок вирішення колективних тру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орів  (конфліктів)"  (від 18.01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6-99/4 вручено 20.02.2001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про відхилення 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52    Д     Проект Закону про  загальнообов'язкове  В.Чер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52-1  Д     державне соціальне медичне ст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н.д.  Н.Марковської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.01.2001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2.02.2001,  проект  н.д.   І.Франч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ержано на заміну 06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39    Д     Проект Закону  про  внесення  змін  до  В.Чер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"Про державну допомо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м'ям  з  дітьми"   (нова   редакці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читання) (вручено 21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83    Д     Проект Закону про  внесення  доповнень  В.Чер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    Закону     України     "Ос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одавства  України   про   охор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доров'я"   (проект   н.д.  Ю.Спіж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4.11.2000,  подання 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відхилення -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92    У     Проект Закону  про  внесення  змін  до  В.Чер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"Про якість та безпе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рчових  продуктів   і   продоволь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ровини" (від  13.12.2000 N 28-4215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1.01.2001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21    У     Проект Закону    про    боротьбу    із  В.Чер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хворюванням   на   туберкульоз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2.2000 N     28-4413/4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,      подання     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   ДП    Закон України "Про соціальну роботу  з  В.Борз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тьми   та  молоддю"  з 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України   від   18.10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31.10.2000,  подання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4.11.2000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27    П     Проект Закону     про      ратифікацію  В.Борз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тидопінгової      конвенції     (від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12.2000   N    1-14/1548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.12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57    Д     Проект Закону    про    антидопінговий  В.Борз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троль   (друге   читання)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25    Д     Проект Закону  про  внесення  змін  до  В.Борз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фізичну культур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орт" (проект н.д.  В.Борзов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поданням Комітету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54    У     Проект Закону     про      інноваційну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яльність  (друге  читання)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41    Д     Проект Закону  про  внесення  змін  до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   Д     Закону    України   "Про   наукову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уково-технічну  діяльність"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 М.Ковалка   вручено   06.05.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   н.д.     В.Костицького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4.07.2000,   подання   Комітету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няття з розгляду - 31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28-1  Д     Проект Закону  про  внесення  змін  до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5    Д     Закону  України  "Про освіту" (прое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Б.Беспалого вручено 04.07.2000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1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74    Д     Проект Закону  про  державну   систему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обезпеки    під    час   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енетично-інженерної       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 О.Борзих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01.2001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78    Д++   Проект Закону про свободу  світогляду,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78-1  Д     віросповідання       та      релігійні  Г.Удов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78-2  У     організації (проект н.д. В.Жура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на заміну 09.01.2001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В.Костицького - 07.09.99,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ряду  від  31.01.2000  N  28-436/4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0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22    Д     Проекти законів про внесення  змін  до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23    Д     статті  51  Закону України "Про вибори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України" та  до  статті  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 вибори на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утатів України" (стосовно  термі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берігання   документів   у   місц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их архівних установах) (прое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 Л.Танюка   вручено  05.09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79    У+    Проект Закону про інститути  спільног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вестування  (пайові  та корпо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вестиційні  фонди)  (повторне  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     (вручено     09.01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йняття ріш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95    У+    Проект Закону    про    корпоратизацію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приємств (від            04.05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5-1712/4    вручено     30.05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  Комітету    -   14.11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65    У+    Проект Закону про визначення суб'єктів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а   власності  на  розташоване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риторії        України         ма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гальносоюзних  громадських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організацій)  колишнього  Союзу   РС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 13.07.2000  N  25-2538/4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.09.2000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.09.2000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2    Д+    Проект Закону  про   Фонд   державног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2-1  У     майна України (проект н.д. О.Костусє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28.11.2000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,     проект    Уряду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    N    25-480 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1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50    У     Проект Закону  про  ратифікацію  Угоди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ж    Урядом    України   та   Урядом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спубліки   Молдова    про    взає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знання  прав та регулювання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ласності та Протоколу  між  Кабін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рів  України і Урядом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олдова про внесення змін до Угоди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рядом  України  і  Урядом 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олдова про взаємне визнання  пра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улювання відносин   власності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1 серпня  1994  року  (від   15.09.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8-3253/4 вручено 23.09.99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-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   Д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   законів     України 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улювання уступки вимоги та перев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оргу      у      зовнішньоекономіч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яльності  (друге  читання)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   Д     Проект Закону   про   основні   засади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-1  Д     соціально-економічної політики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-2  Д     н.д.  П.Симоненка  вручено   29.09.9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-3  Д     проект н.д. М.Павловського - 24.03.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-4  Д     доопрацьований  проект  н.д.  О.Моро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-6  Д     про  засади  внутрішньої  і зовніш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-7  Д     політики України - 05.09.2000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-8  Д     н.д.  С.Москвіна  -  16.02.99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Н.Вітренко  -  16.03.99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В.Коновалюка - 19.05.99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О.Білоруса -  04.06.99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  -   15.06.99,  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Волкова - 14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3    П/    Проект Закону      про      спеціальну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кономічну   зону   "Закарпаття"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12.98 N 1-14/992 вручено  11.12.9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22.12.98, повто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89    П/    Проект Закону  про  спеціальний  режим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89-1  Д     інвестиційної  діяльності на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іоритетного  розвитку  у  Волин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ласті   (друге   читання)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,  проект н.д. В.Черняка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несення  змін  до деяких законодав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ктів України з питань оподаткування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41-д  Д     Проекти законів про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41-1д Д     статті    5    Закону   України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ватизацію державного майна"  та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перелік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а  державної  власності,   що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ягають     приватизації"   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  (вручено   14.11.2000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.12.2000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37    Д     Проект Закону     про      особливості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ватизації частини пакета акцій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лежить державі  у  статутному  фон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критого   акціонерного   товари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Рівнеазот"  (проект  н.д.   В.Черн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6.02.2001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70    Д+    Проект Бюджетного   кодексу    України  О.Турчи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третє читання) (вручено 17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64    У+    Проект Закону про реструктуризацію сум  О.Турчи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оргованості   між   бюджетами 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івнів  за  взаємними  розрахункам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юджетними  позичками  за  1994 - 19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ки  (від  07.12.2000   N   34-4147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1.01.2001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71-д  П+    Проект Закону  про  Фонд  гарантування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кладів  фізичних осіб (доопрацьов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 Президента   України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, подання     Комітету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71-6  П+    Проект Закону  про  внесення  змін   і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до деяких законів України з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итань  оподаткування  в  частин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осується  видавничої  справи 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вручено 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76    П+    Проект Закону про легалізацію  доходів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76-1  Д     фізичних  осіб,  з  яких  не  сплачен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57    Д     податки,  збори (обов'язкові  платеж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 бюджетів  та  державних  ціль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ондів  (від  07.06.2000  N   1-14/6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  08.06.2000,   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Терьохіна - 04.07.2000,  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.Омельченка   -  06.02.2001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7    П+    Проект Закону  про  внесення  змін  до  В.Альоиш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5    Д     Закону  України "Про порядок пога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обов'язань платників  податків  п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юджетами   та   державними  ціль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ондами"  (проект  Президент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  03.03.2001  N  1-14/256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,  проект н.д.  Р.Шиллер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,  подання Комітету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36-1  УП    Закон України  "Про  обіг  векселів  в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і"   з  пропозиціями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від   26.01.2001 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76-д  ДП    Закон України   "Про   Митний    тариф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"   з  пропозиціями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від   21.02.2001 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, подання     Комітету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73    У*    Проект Закону про визнання  таким,  щ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тратив чинність,  Закону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візне  (експортне)  мито   на   жи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удобу   та   шкіряну  сировину"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1.2000    N    22-46/4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02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2.2000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72    П     Проект Закону про підтвердження  згоди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72-з  Д     на  обов'язковість  для  України Угоди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      створення       Українського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уково-технологічного    центру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тифікацію  Протоколу  про  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правок   до   Угоди   про  с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ського    науково-техн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центру   (від   20.12.99  N  1-14/18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  22.12.99,    подання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опрацьований   Комітетом   проект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35    П     Проект Закону     про      ратифікацію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венції      між      Україною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ртугальською     Республікою  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никнення  подвійного оподатк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передження    податкових     ухил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осовно   податків  на  доходи  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італ (від  23.02.2001  N   1-14/2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13.03.2001,  подання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ержано 14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   У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одавчих  актів  Україн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'язку з  прийняттям  Закону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   гуманітарну   допомогу" 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.03.2000   N    26-1214/4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.04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21    Д     Проект Закону про  внесення  доповнень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 Закону   України   "Про  збір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ов'язкове     державне      пен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ахування"   (щодо   звільнення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даткового   5%   збору    експор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ютюнової     продукції    україн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ків)  (проект  н.д.  В.Альош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30.05.2000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31    Б     Проект Закону про платіжні системи  та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каз   грошей   в   Україні 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вручено 14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70    У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 законів   України   з  питань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податкування у зв'язку із  створ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еціальної      економічної      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Миколаїв" (від 27.10.2000 N 27-3636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14.11.2000,  подання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відхилення 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85    У*    Проект Закону   про   реструктуризацію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оргованості               су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осподарюванння    перед     держа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юджетом за кредити, надані за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лучених державою  або  під  держа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рантії    коштів    для    закуп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оземної        сільсько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хніки (від   07.11.2000   N  22-37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30.11.2000,  подання 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відхилення - 19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91    Д     Проект Закону про внесення  доповнення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  Закону   України   "Про   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кцизного збору  і  ввізного  мит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і  товари  (продукцію)"  (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ювелірних   виробів)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.Миримського    вручено   19.12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96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2 Закону України "Про спис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оргованості відкритого акціон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иства   "АвтоЗАЗ"  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Бабуріна з поданням Комітету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2    У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одавчих  актів  Україн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итань страхування   (від   21.12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4-4322/4     вручено    11.01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4    Д     Проект Закону про зміни  і  доповнення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Закону  України "Про оподат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бутку      підприємств"      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приємств  нафтогазового  комплекс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,    І.Діяка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01.2001, подання     Комітету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6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крету   Кабінету  Міністрі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 акцизний  збір"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Чукмасова     вручено    28.12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53    Д     Проект Закону про  внесення  зміни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ункту  22.3  статті 22 Закон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     оподаткування       прибу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приємств"  (проект  н.д.  О.Вол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6.02.2001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   Д     Проект Закону  про  внесення  змін  та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-1  Д     доповнень   до   Закону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рядок   здійснення   розрахунків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оземній    валюті" 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Горбачова    вручено     06.02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20.02.2001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А.Кінаха -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74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 законодавчих   акті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щодо відміни екскурсійно-турис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бору) (проект н.д. К.Самойлик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2.02.2001, подання     Комітету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95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95-1  Д     Закону   України   "Про   стимулювання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95-2  Д     розвитку  сільського  господарств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іод  2001-2004  років"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Лавриновича   вручено    13.03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и н.д. В.Альошина і н.д. В.Цуш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 13.03.2001,  подання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51    Д     Проект Закону про виробництво, експорт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51-1  У+    та  імпорт  дисків для лазерних систем  О.Коспі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читування  (проект  н.д.  А.Матвіє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07.12.2000,  проект Уряду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1.12.2000 N 28-4329/4  -  11.01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 Комітету  про  відхилення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16    ДП    Закон України "Про засади  відродження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розвитку електронної 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 Україні" з  пропозиціями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від   19.10.2000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1.10.2000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84    У     Проект Закону про внесення  доповнення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Закону України "Про підприємництво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одо       найменування       суб'є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приємницької    діяльності  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вручено 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57    Д     Проект Закону  про  внесення  змін  до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України    "Про 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кономічного      експерименту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приємствах   гірничо-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плексу України" (проект н.д. В.Ше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31.10.2000,  подання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відхилення -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69    У     Проект Закону про  внесення  зміни  до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69-1  Д     Декрету   Кабінету  Міністрі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державний нагляд  за  додерж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ндартів,    норм    і   правил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ість за їх порушення"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7.10.2000 N     21-3629/4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1.2000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01.2001,  поект н.д.  М.Кравчен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38    ДП    Закон України  "Про  нафту  і  газ"  з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позиціями  Президента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1.08.2000    (вручено     05.09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  Комітету    -   17.10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   У     Проект Закону  про  внесення  змін  до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ів  України  у 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йняттям   Закону    України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лектроенергетику" (від     11.05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7-1794/4    вручено     09.06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30    П     Проект Закону     про      ратифікацію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ільного   Розпорядження   Президента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Л.Кучми    і   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уркменистану      С.Ніязова  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удівництво       і       фінан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вестиційних                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гальнодержавного     значення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уркменистані" (від         17.01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1-14/48 вручено 06.02.2001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- 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64    Д     Проект Закону     про      особливості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64-1  Д     приватизації     майна     підприємств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ливно-енергетичного       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н.д,      О.Іщенка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09.98,  проект н.д.  О.Костусєв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7.99,  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4.04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58-2  Д     Проект Закону        про        засади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ункціонування      оптового     р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лектричної    енергії    в   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овторне   друге   читання)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79    Д     Проект Закону   про   основні   засади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нергетичної  політики України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О.Кучеренка вручено  03.10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   У     Проект Закону  про  внесення  змін  до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51  Гірничого  закону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щодо дисциплінарної відповідальност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читання) (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3    У     Проект Закону  про  внесення  змін  до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   законів    України   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звільної    діяльності    у    сф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ання   ядерної  енергії)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1.2001   N    33-123/4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.01.2001, подання     Комітету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60    У+    Проект Закону  про  поштовий   зв'язок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23.10.2000  N  21-3564/4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1.2000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61    У+    Проект Закону про телекомунікації (від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61-1  Д     23.10.2000    N    21-3563/4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1.2000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12.2000, проект н.д. Г.Омельчен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   Д+    Проект Закону  про  внесення  змін  до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-1  Д     Закону    України   "Про   особл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ватизації  відкритого  акціон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иства  "Укртелеком" 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Костусєва вручено 15.11.2000,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С.Сафронова - 13.02.2001,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   про    доопрацювання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54    Д     Проект Закону  про  внесення  змін  до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15 Закону України "Про 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х"    (третє    читання) 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83-д  Д     Проект Закону    про     автомобільний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анспорт   (третє  читання)  (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20-д  Д     Проект Закону  про  внесення  змін  до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 "Про     ос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тобудування"    (друге  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19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34    Д     Проект Закону  про  внесення  змін  до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зв'язок" (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орони встановлення плати за  вх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лефонні    дзвінки)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.Беспалого    вручено     17.10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58    Д     Проект Закону  про  внесення  змін  до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   Д     Закону   України  "Про  дорожній  рух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94    Д     (проект   н.д.    О.Свириди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4    Д     31.10.2000,         проект  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.Костржевського - 17.11.2000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І.Салія - 19.12.2000, 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.Косаківського - 09.01.2001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    про    доопрацювання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78-д  Д     Проект Закону про  державну  підтримку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тчизняних    виробників    рей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хомого  складу  та  його   о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опрацьований       проект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Матвієнкова  з   поданням  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6    Д     Проект Закону  про  внесення  змін  та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до  Кодексу  торгове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ореплавства  України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Горбачова     вручено    06.02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про  доопрацювання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93    У+    Проект Закону  про  внесення  змін  до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ів  України  (щодо с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штів   на   обов'язкове    со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ахування   на   випадок  безробі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атниками                 фікс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ого  податку)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04.2000   N    26-1688/4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0.05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   У*    Проект Закону     про     встановлення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39    Д     сезонного вивізного (експортного)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насіння соняшнику  (від  29.09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2-3258/4 вручено 04.10.2000,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 О.Юхновського   -   09.02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   Д     Проект Закону      про      колективне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адівництво   (проект  н.д.  В.Троп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7.10.2000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37    Д     Проект Закону про  державну  підтримку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91    Д     садівництва  і  виноградництва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Д.Гнатюка  вручено   на   з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1.09.2000,  проект н.д.  С.Друзюк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ноградарство   та   виноробство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1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68    У     Проект Закону  про  внесення  змін  до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"Про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улювання                    ім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ої продукції"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доцільності  встановлення  квот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мпорт  продукції  тваринництва)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04.2000 N     22-1528/4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.05.2000,   подання   Комітету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илення  -  06.06.2000,   повто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27    Д     Проект Закону  про  внесення  змін  до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 плату за землю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читання) (вручено 18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50    Д     Проект Закону  про  внесення  змін  до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"Про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улювання                    ім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ої продукції"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становлення  30%   ставки   мита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везення  кормових  преміксів)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 К.Ващук   вручено   31.10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79    Д     Проект Закону  про  внесення  змін  до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"Про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улювання                    ім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ої       продук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стосовно    чаю)     (проект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Алексеєва     вручено    14.11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Комітету  про  відхилення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86    Д     Проект Закону  про  внесення  змін  до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"Про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улювання                    ім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ої       продук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стосовно пасти томатної)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Ю.Костенка вручено 14.11.2000,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про відхилення 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3    Д     Проект Закону про порядок  ввезення  в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у   хмелесировини  у  2001  ро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О.Марчен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01.2001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47    Д     Проект Закону  про  порядок  погашення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оргованості      за      бюдже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чками,    наданими    реформо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им    підприємств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ерез  обслуговуючі,  заготівельні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робні  підприємства 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Тіщенка вручено 06.02.2001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про відхилення 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14    Д     Проект Закону  про   правовий   статус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рдонних    українців   (узгоджений  Г.Удов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  групи   народних    депут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(н.д.    І.Осташ)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0.2000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1.2000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48    Д     Проект Закону про  внесення  доповнень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Закону  України  "Про  ратифік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говору про дружбу, співробітництв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ртнерство між Україною та Росій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едерацією" (проект  н.д.  С.Терьох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24.03.99, подання Комітет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няття з розгляду - 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73    У     Проект Закону про доповнення статей  4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5  Закону  України  "Про 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їзду з України і  в'їзду  в  Украї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омадян України" (стосовно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кументів  для   дітей,   усино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оземцями) (від            14.09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8-3112/4    вручено     15.10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  Комітету    -   28.11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28    П     Проект Закону про  приєднання  України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Протоколу про охорону навколи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ередовища до Договору про  Антаркт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 21.12.2000  N  1-14/1611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01.2001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8    П     Проект Закону про  затвердження  Указу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 України  "Про  оголо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их районів Закарпатської 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оною     надзвичайної     еколог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туації" (від 10.03.2001  N  1-14/2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3.03.2001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5    У     Проект Концепції   захисту   населення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у  зв'язку  з  Чорнобиль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тастрофою (від            23.03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3-1218/4     вручено    18.04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про  доопрацювання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19    У     Проект Закону     про     затвердження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ї    програми    охорони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творення  Азовського   та   Ч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орів    (друге    читання)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29    Д 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 загальні за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льшої  експлуатації  і  зняття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ксплуатації   Чорнобильської  АЕС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творення  зруйнованого  четвер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нергоблоку  цієї  АЕС  на  екологі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печну   систему"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Гавриша вручено 28.11.2000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-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72    Д     Проект Закону про перенесення термінів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йняття   рішення  про  виведенн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ксплуатації    Чорнобильської     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 В.Яцен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.12.2000,   подання   Комітету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илення -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3    У+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  законодавчих    актів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илення     відповідальності 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рушення      прав     на     об'є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телектуальної    власності   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вручено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3    ДП    Закон України "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го          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   код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     щодо         поси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за  викрадення  чуж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итини"   з   пропозиціями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від   20.04.2000 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.05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   Д++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прокуратуру" (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дакція)  (узгоджений  проект  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родних депутатів вручено 05.09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8-1  Д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   щодо  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     за     пору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одавства   про   енергозбер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В.Мазуре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10.2000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1.10.2000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79    У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го          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   код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   (щодо      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   за     легалі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мивання) коштів та майна, здобу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законним  шляхом)  (від   06.11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9-3743/4     вручено    30.11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 Комітету  про  відхилення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33-д  Д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(щодо   приведення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ність  з Конституцією Украї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третє читання) (вручено 21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49    Д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   щодо  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 за  обман покупця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мовника  (третє  читання)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39    Д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 148-2  Кримінального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(друге   читання)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76    У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(щодо  авіації) 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вручено 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80    Д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 (в  частині   виз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кими,  що втратили чинність,  ста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7 та 199 цього Кодексу)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.Зварича вручено 22.03.2000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про відхилення -  05.10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49    Д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го               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   код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щодо відповідальності за обм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купця чи замовника  (повторне  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вручено 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83    Д     Проект Закону   про    виключення    з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го  кодексу  України ста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3-3   "Злісна    непокора   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дміністрації        виправно-труд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станови"   (проект   н.д.    М.Габ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04.07.2000,  подання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відхилення - 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32-д  Д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   щодо  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     за     пору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одавства про  племінну  справ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ництві  (друге читання)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89    Д     Проект Закону  про  внесення  змін  та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знання такими, що втратили чин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законодавчих  актів  Україн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итань    примусового    лікуванн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удового   перевиховання    хро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лкоголіків   (проект   н.д.  В.Місю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3.10.2000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67    Д     Проект Постанови     про     відповіді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ерівників   Генеральної   прокур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на депутатські запити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ставин, пов'язаних із пере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лютних коштів на закордонні  раху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а   колишнього  Президент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.Кравчука  (проект  н.д.   Г.Крюч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31.10.2000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29    У++   Проект Кримінального  кодексу  України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+    (третє читання) (вручено 16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26-д  Д     Проект Закону  про  Національне   бюро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слідувань    України    (узгод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 групи  народних  депутат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м Комітету вручено 13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53    Д     Проект Закону  про  внесення  змін  до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 щодо  притягненн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 за  порушення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рожнього   руху   (друге 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01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54    Д     Проект Закону     про     спеціального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курора   та   спеціальних   слід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читання) (вручено 15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35    У     Проект Закону  про  внесення  змін  до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   законів    України   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ходження    служби    в    мілі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ій    пожежній    охороні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тковій  міліції)  (друге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    05.09.2000,     повто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42    Д     Проект Закону  про  внесення  змін  до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   код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та   Закону   України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рганізаційно-правові основи  бороть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організованою   злочинністю"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илення     відповідальності 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рганізовану    злочинну    дія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н.д.   Г.Омельчен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03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4.07.2000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56-д  ДП    Закон України "Про  внесення  змін  до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"Про    пен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езпечення  військовослужбовц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іб  начальницького і рядов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рганів    внутрішніх     справ"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позиціями  Президента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1.2000    (вручено     01.12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57-д  ДП    Закон України "Про  внесення  змін  до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статус ветер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йськової  служби  та  їх  соці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хист"   з   пропозиціями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від   28.11.2000 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12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25    У     Проект Закону  про  ратифікацію  Угоди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ж  Кабінетом  Міністрів  України  та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рядом Угорської Республіки про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міцнення довір'я  і  безпеки  та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виток    двосторонніх  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'язків  (від  30.11.2000 N 29-4066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2.12.2000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55    Д     Проект Закону  про  державні  гарантії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,         соціальний        захи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йськовослужбовців    і     громадя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ільнених  з  військової  служби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ленів їх   сімей   (друге 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3    Д     Проект Закону про розвідувальні органи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(друге   читання)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68    У     Проект Закону  про  внесення  змін  до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ів  України  у 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йняттям   Закону    України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вий  режим  надзвичайного  стан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08.12.2000  N  29-4153/4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1.01.2001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90    ДП    Закон України "Про  внесення  змін  до  В.Омелі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статус нар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утата України"  (нова  редакція)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позиціями  Президента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08.2000    (вручено     05.09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09.0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44-д  Д     Проект Закону про Регламент  Верховної  В.Омелі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ди  України (повторне перше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опрацьований  проект   з   по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вручено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21    Д     Проект Закону про  внесення  доповнень  В.Омелі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статті 9 Закону України "Про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родного  депутата  України"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Б.Костинюка  вручено 04.04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12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37-1  Д     Проект Постанови про внесення змін  до  В.Омелі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ламенту   Верховної   Ради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О.Черніч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.09.2000,   подання   Комітету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илення  -  21.09.2000,   повто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74    Д     Проект Постанови про внесення змін  до  В.Омелі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74-1  Д     Регламенту   Верховної   Ради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Ю.Кармазін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2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2.2000,        проект   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Бродськог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38    Д     Проект Постанови  про  Положення   про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дакційну  раду  та  Статут  ред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зети Верховної Ради  України  "Голо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"  (проект  з поданням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6.07.99, повторний 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85    П     Проект Закону     про     встановлення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ї   премії  України  в  галу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урналістики (від           10.06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1-14/660 вручено 13.06.2000,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  -   14.07.2000,   повто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35    Д     Проект Закону  про  внесення  змін  до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 "Про   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світлення     діяльності    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ї  влади  та органів місц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амоврядування  в   Україні   за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сової   інформації"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.Беспалого    вручено     17.10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07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   Д     Проект Закону про мирні збори  (проект  Г.Удов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-2  Д     н.д.   Г.Удовенка  вручено  на  з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1.10.2000, проект н.д. В.Пустовойт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05.09.2000,   подання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41    Д     Проект Закону        про        статус  Г.Удов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ськотатарського   народу 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Р.Безсмертного вручено 05.10.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31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93    У*    Проект Закону про доповнення статті 21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нову  редакцію  статті  65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"Про  пенсійне  забезпеч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щодо   виходу  на  пенсію)  (повто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руге читання) (вручено 14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75    Д     Проект Закону  про  внесення  змін  до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"Про    пен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езпечення"  (до   статті   8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плати    пенсій)   (друге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09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77    Д     Проект Закону  про  внесення  змін   і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до   Закону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ус ветеранів  війни,  гарантії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оціального  захисту"  (стосовно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о народилися до 31 грудня  1932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ключно)    (проект   н.д.   В.Дібр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3.10.2000,  подання 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відхилення - 17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69    У     Проект Закону про  внесення  зміни  до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6  Закону  України "Про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теранів    війни,    гарантії  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оціального  захисту"  (друге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7    Д     Проект Закону  про  внесення  змін  до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статус ветер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йни,   гарантії    їх   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хисту"   (проект   н.д.  М.Степа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ержано 27.12.2000,  подання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4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7    Д     Проект Постанови    про    відзначення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0-річчя  з  дня  народження Федор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Ф.  (проект н.д.  П.Цибенка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II. Питання, які доручається підготуват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доопрацювати для розгляду на се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39    У+    Проект Закону    про    визнання    та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нання  в  Україні рішень інозе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дів (друге читання)  (доручення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85    Д+    Проект Закону   про   судовий   устрій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85-1  Д     (проект    н.д.    С.Гавриш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85-2  Д     17.03.2000, проект н.д. В.Коновалю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1.06.2000, проект н.д.  В.Кост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93    Д+    Проект Закону   про   органи   юстиції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(проект  н.д.  О.Задорож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98    Д+    Проект Закону   про   статус    суддів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 С.Гавриш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2.03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99    Д++   Проект Закону    про    Кваліфікаційну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+    комісію  суддів  України 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Гавриша вручено 22.03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0    ДП    Закон України "Про тимчасові слідчі та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еціальні   комісії   Верховної 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"  з  пропозиціями 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від   16.02.2001   (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39-1  ДП    Закон України "Про  порядок  звернення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 Конституційного  Суду  Україн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итань    надання    висновку  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ності     законопроекту 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несення змін до  Конституції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могам  статей  157 і 158 Конститу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"  з  пропозиціями 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від    09.06.99 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06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30    ДП    Закон України "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109  Цивільного  процесу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 України"   з   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 України   від  14.02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94-4  ДП    Закон України "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"Про Рахункову палат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пропозиціями Президента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02.2001 (вручено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33    ДП    Закон України "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рбітражного   процесуального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"  з  пропозиціями 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від   01.03.2001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39-1  ДП    Закон України "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  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щодо  врегулювання   підст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рядку   і   строків   тримання 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машнім арештом та під  вартою 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о  підозрюються або обвинувачу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чиненні  злочинів"   з  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 України   від  06.03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1    Д     Проект Сімейного    кодексу    України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 читання)    (доруче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.05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   Д++   Проект Закону   про   судовий   устрій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овторне  друге читання) (протоко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ручення від 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59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46    Д     Закону  України  "Про  нотаріат" (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дакція) (друге 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06.04,2000,  проект з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В.Штепи вручено 10.07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63    Д     Проект Закону про  третейські  суди  в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63-1  Д     Україні   (проект   н.д.  С.Пересун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 12.12.2000,   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.Кінаха одержано 29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29    П     Проект Закону    про     парламентську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ість  та  парламентську  опози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 10.01.2001  N   1-14/7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90    Д     Проект Закону про  внесення  доповнень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 Конституції   України   (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нсійного   віку)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01.98) (вручено 20.05.98,  вис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ституційного Суду України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06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91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  98    Конституції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стосовно  Рахункової  палати) 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вручено 03.11.99, направл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висновок   Конституційного  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-    21.09.2000,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сновок 2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66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111 Конституції України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О.Мазур направлено  на  вис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ституційного Суду України 16.07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42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ституції  України  (статей 84,  8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9,  92, 93, 94, 106, 147, 150, 151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ункту   6   розділу   XV  Конститу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)    (проект    н.д.    О.Ющ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правлено на висновок Конститу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ду України 16.07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16    Д     Проекти законів про порядок  виконання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16-1  Д     рішень Європейського   Суду   з   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16-2  Д     людини  та  про  внесення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мін  до Закону України "Про виконав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важення"   та   до    Кримі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  України   (друге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13.07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88    Д     Проект Закону про лобіювання в Україні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88-1  Д     (проект    н.д.    І.Шаров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4.99,  проект  н.д.  Ю.Сахна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вий   статус   груп,   об'єдн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ільними   інтересами    (лобіст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уп)   у  Верховній  Раді  Україн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11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72    Д     Проект Закону   про   основні   засади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рламентського   контролю  в 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,   С.Ківалов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09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30-1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30-2  Д     Закону України "Про Конституційний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"  (повторне   перше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18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16    Д     Проект Постанови     про      програму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рмонізації  законодавства України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одавством   Європейського  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 читання)    (доруче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36    Д     Проект Закону  про  внесення  змін   і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   до      статті      112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  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(проект   н.д.   Ю.Кармаз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2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54    У     Проект Постанови про Концепцію реформи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дміністративного      права    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1.09.2000   N    29-3079/4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59    Д     Проект Постанови про зняття з розгляду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ів законів щодо  судово-прав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форми   в   Україні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Коновалюка вручено 19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44    Д     Проект Закону про внесення деяких змін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Кримінально-процесуального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(проект  н.д.  О.Задорож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31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35    Д     Проект Закону   про  Державний  реєстр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ізичних     осіб     (проект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Лавриновича вручено 0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37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законодавчих актів України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карження  нормативно-правових  а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рганів та  службових  осіб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навчої  влади та органів місц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амоврядування      (проект 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.Косаківського вручено 05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52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112  Кримінально-процесу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  України"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Задорожнього вручено 12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58    Д     Проект Закону про громадський контроль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С.Кириче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8    Д     Проект Закону  про  внесення  змін  та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до   Закону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жнародний   комерційний    арбітраж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В.Горбачов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6    Д 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Вищу раду юсти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ова    редакція)    (проект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Задорожнього одержано 31.01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75    Д     Проект Закону   про   Державний   Гімн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75-1  Д     України  (проект н.д.  В.Чайки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75-2  П+    15.02.2000,  проект н.д.  К.Ситник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.05.2000,  проект Президент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2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74    Д     Проект Закону   Про   Державний   Герб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74-1  П+    України   (проект   н.д.  С.Пересун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0.05.2000,  проект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- 12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57-4  ДП    Закон України        "Про       органи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амоорганізації      населення"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позиціями  Президента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.10.2000 (вручено 31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59    ДП    Закон України  "Про  статус  депутатів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цевих     рад"    з   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України   від   06.03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60-1 УП     Закон України  "Про  службу  в органах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цевого      самоврядування"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позиціями  Президента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3.2001 (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82-2 ДП     Закон України  "Про  вибори   народних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утатів   України"   з 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України   від   20.02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21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55 ДП       Закон України     "Про    забезпечення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Д        додержання  вимог  щодо   несуміс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лужбової  діяльності  посадових  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цевого самоврядування  та  місц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рганів     виконавчої     влади"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позиціями  Президента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11.99   (вручено  17.11.99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н.д.  О.Кушніра  про 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мін   до  деяких  законодавчих  а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щодо   визначення   механіз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сумісності  посад у місцевих орга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лади  -  03.10.2000  (друге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18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87    Д     Проект Кодексу   законів  про  місцеве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амоврядування        в       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Муніципального    кодексу    Украї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Г.Антоньєвої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74    Д     Проект Закону      про      громадські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74-2  Д     організації        (проект  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74-3  Д     Р.Безсмертного  від  21.06.98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74-4  Д     30.06.98,  проект н.д.  О.Костусєв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4.99,  проект  н.д.  С.Курикін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.04.99,         проект    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Костицького - 21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79    Д     Проект Закону      про     референдуми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втономної  Республіки  Крим,  місц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ферендуми      та     інші     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посереднього    -     волевия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риторіальної громади (друге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2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53    Д     Проект Закону  про  Державний   Прапор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53-1  Д     України  (проект н.д.  Ю.Сахн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03.2000, проект н.д. С.Пересунь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.05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67    Д     Проект Закону      про     місто-герой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67-1  Д     Севастополь   (проект   н.д. 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  20.06.2000,   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Зачосова - 04.07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73    Д     Проект Закону     про      делегування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новажень  органів  виконавчої влади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органів  місцевого  самовря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Є.Жовтяка 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65    Д     Проект Закону  про  внесення  змін  до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43    Д     Закону    України    "Про   об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омадян"  (проект  н.д.   П.Лазар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  27.11.98,    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Ю.Ключковського - 11.0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82-1  Д     Проект Закону  про  внесення  змін  до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"Про столицю Україн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то-герой   Київ"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.Косаківського вручено 13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31    У     Проект Закону  про  внесення  змін  до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56    Д     Закону    України     "Про     місце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21    Д     самоврядування    в    Україні" 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32    Д     17.01.2000    N    33-198/4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31    Д     08.02.2000,  проект н.д.  І.Франчу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.11.98,  проект  н.д.  В.Онопенк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9.06.99,  проект н.д.  О.Бондаренко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12.2000, проект н.д. Р.Безсмер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47-2  Д     Проект Закону  про  внесення  змін  до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 вибори  депут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цевих  рад та сільських,  селищ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ьких   голів"    (друге 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18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63    У     Проект Закону  про  внесення доповнень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36    Д     до Закону   України    "Про    місц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37    Д     державні      адміністрації"    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32    Д     17.04.2000    N  39-1520/4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0.05.2000,  проекти н.д. В.Коновалю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    17.10.2000,     проект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.Безсмертного - 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63    Д     Проект Постанови   про   деякі  заходи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значення      Десятої       річн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залежності   України  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.Григорович вручено 14.07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32    Д     Проект Закону  про  порядок  виконання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дою  міністрів Автономної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 державних функцій та  повнова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В.Кучере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33    Д     Проект Закону  про  вибори   депутатів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ховної  Ради  Автономної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 (проект н.д.  Н.Штепи одержан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міну 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85    Д     Проект Закону  про  народну ініціативу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 С.Ларін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99    Д     Проект Постанови  про проект Концепції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форми  місцевого  самоврядування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і     (муніципальної    реформ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н.д.   В.Коновалю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42    Д     Проект Закону про внесення деяких змін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 Закону   України   "Про    виб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утатів  місцевих  рад та сільськ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елищних,  міських голів"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Кириченка вручено 07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31    У     Проект Закону      про     ратифікацію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венції   Міжнародної    організації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ці  N  132 (переглянутої) 1970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   оплачувані    відпустки  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.01.2001    N    26-98/4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84    Д     Проекти законів     про      державний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85    Д     компенсаційний  фонд та про 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го    компенсаційного    фо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 читання)    (доруче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.02.9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6    Д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72    Д     Закону   України   "Про   захист  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72-1  Д     споживачів"  (проект  н.д.  В.Шевч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62    Д     вручено    09.07.98,    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Бродського - 22.03.2000, 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Альошина  - 20.06.2000,  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Волкова - 12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   Д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-1  Д     деяких   законодавчих   акті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стосовно    підсилення   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хисту в      умовах      поглиб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кономічної   кризи)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Павловського   вручено   03.10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н.д. Ю.Донченка щодо індекс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ходів громадян - 19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72    У     Проект Закону   про   відповідальність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тачальників   за   виготовленн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алізацію   неякісної  і  небезпе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дукції (друге 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01.12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79    У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законів про  працю  Україн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'язку  з  прийняттям  Закон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професійні спілки,  їх  прав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рантії  діяльності"  (третє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02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91-1  Д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3    Д     Закону України "Про професійні спіл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їх  права  та   гарантії   діяльност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В.Онопе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1.04.2000,    проект    Уряду 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03.2001    N    26-578/4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27    Д     Проект Закону   про   використання   в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і  іноземної робочої сили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доручення від 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44    Д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 законодавчих   акті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щодо  соціальних  пільг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юджетних    установ    у    сіль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цевості) (друге читання)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2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34    У     Проект Закону  про  внесення  змін  та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знання такими, що втратили чин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актів  Верховної  Рад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47    Д     Проект Закону  про  трудові  колективи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60-1  Д     (проект   н.д.   Ю.Дончен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.09.2000,   проект  н.д.  Н.Вітр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  11.09.98,    не    прийня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.01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64    Д     Проект Закону  про  внесення  зміни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73 Кодексу  законів  про  пра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(проект   н.д.  Ю.Соломат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на заміну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   Д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-1  Д     Закону  України "Про державні гарант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новлення    заощаджень    громадя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О.Сергіє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0.2000,  проект н.д. Б.Беспалого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4    Д     Проект Закону    про    заходи    що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4-1  Д     реструктуризації       боргів  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4-2  Д     житлово-комунальні      послуги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лектроенергію   власників    особ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хунків (проект н.д.  О.Мазур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1.2000,  проект н.д.  Я.Джоджи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,  проект  н.д.  П.Кузнец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97    Д     Проект Закону про механізм відновлення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нецінених заощаджень громадян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н.д.   О.Ржавського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   Д     Проект Постанови   про   заходи   що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ішення   проблеми   неплатежів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тлово-комунальній сфері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Коновалюка вручено 2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8    Д     Проект Закону      про       погашення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оргованості  із заробітної плат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видів  грошових  виплат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Ю.Донченка вручено 09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40    Д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законів  про  працю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В.Моісеє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56    У     Проект Закону     про     затвердження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житкового   мінімуму  на  2001 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   У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законів про працю України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усток  (від  29.01.2001 N 26-217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ержано 30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0    У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оплату праці"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законів про працю України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становлення   погодинної  мінім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робітної   плати   (від   01.03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6-581/4 одержано 01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2    У 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 "Про   захист   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оживачів" щодо удосконалення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го  захисту  прав   спожив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 01.03.2001   N 25-586/4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39    У     Проект Закону  про  охорону  дитинства  В.Чер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 читання)    (доруче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5.03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38    Д     Проект Закону  про  внесення  змін  до  В.Чер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"Про державну допомо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м'ям  з  дітьми"   (друге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36    Д     Проект Закону  про  внесення  змін  до  В.Чер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донорство кров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її компонентів" (проект н.д.  М.Габ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40    Д     Проект Закону про проведення  в  місті  В.Чер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иєві та Київській області екперим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одо    впровадження     обов'яз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оціального    медичного   ст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В.Чернен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25    Д     Проект Закону  про сільський екотуризм  В.Борз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н.д.  В.Кафарського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26    Д     Проект Закону про державний банк даних  В.Борз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  дітей,   що    залишились  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клування    батьків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.Деркача вручено 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50    Д     Проект Закону  про  внесення  змін  до  В.Борз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 туризм"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О.Пухкала вручено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6    УП    Закон України  "Про  внесення  змін  і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до   Закону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вторське право  і  суміжні  права"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позиціями  Президента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2.02.2001 (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047    У     Проект Закону  про  ратифікацію  Угоди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        створення        спільного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уково-технологічного        прост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-учасниць          Співдру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залежних Держав    (від     16.07.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1-2237/4 вручено 01.09.9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58    У     Проект Закону  про  внесення  змін  до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 охорону  прав  на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орти    рослин"    (друге 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23.12.9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10-д  Д     Проект Закону про вищу  освіту  (друге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доручення від 03.12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61    У     Проект Закону  про  географічні  назви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73    У     Проект Закону  про дошкільну освіту та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ховання (друге 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13.07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   Д     Проект Закону про атестацію наукових і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уково-педагогічних   кадрів    вищ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валіфікації  (проект  н.д.  К.Си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12    У     Проект Закону  про  внесення  змін  до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15 Закону України "Про нау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науково-технічну  діяльність" 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уту НАНУ)      (від     03.08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8-2777/4 вручено 12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18    Д     Проект Закону  про  внесення  змін  до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України   "Про   позашкі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віту" (проект н.д. В.Борзов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56    У     Проект Закону  про  внесення  змін  до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України   "Про   Націон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граму     інформатизації"    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10.2000 N     16-3536/4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62    У     Проект Закону  про  внесення  змін  до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ів  України  щодо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 на зазначення походження  тов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 23.10.2000  N  28-3562/4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99    У     Проект Постанови   про    затвердження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вдань      Національної    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форматизації на  2001  -  2003  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 10.11.2000  N  16-3827/4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95    Д     Проект Закону про  державну  підтримку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витку  високих технологій в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н.д.  С.Дорогунцова вручен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міну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   У     Проект Закону      про      проведення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ксперименту     щодо     фінан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тримання                    держа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фесійно-технічних      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ладів           та         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фесійно-технічної освіти за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датків  обласного  бюджету на осві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01.02.2001  N  28-263/4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38    Д     Проект Закону  про  внесення  змін  до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 позашкі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віту" (проект н.д.  Л.Танюк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42    П     Проект Закону про  приєднання  України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 Угоди   про  ввезення  матеріалів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вітнього,  наукового та  куль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рактеру   1950  року  (Флорентій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года) та Протоколу до неї  1976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  22.07.99   N  1-14/847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09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64-2  Д     Проект Закону     про      організацію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строльної   діяльності   в  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03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   Д     Проект Закону  про театри і театральну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раву   (проект   н.д.    В.Заклу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6.05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18    Д     Проект Закону  про  внесення доповнень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деяких   законів   України  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рядку      використання     муз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онограм) (друге 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2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49    Д     Проект Закону   про   народні  художні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мисли  (друге 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2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21    Д     Проект Закону  про  внесення  змін  до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благодійництв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лагодійні  організації" 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Покотило вручено 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76    Д     Проект Закону     про     археологічну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адщину    (проект   н.д.   П.Толоч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9    Д     Проект Постанови      про      надання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манському    дендрологічному    пар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Софіївка"   НАН    України    стату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ціонального  (проект н.д.  В.Шпіг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3    У     Проект Закону  про  внесення  змін  до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рхівний  фонд  і  архівні   установ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ова редакція)     (від    29.09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8-3263/4 вручено 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87    У     Проект Закону  про  внесення  змін  до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  8    Закону   України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ов'язковий   примірник   документ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 07.11.2000  N  28-3780/4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0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1    Д     Проект Закону      про       створення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ціонального історико-культур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уристичного  центру  "Петриківка"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триківському                  рай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ніпропетровської області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Сафронова вручено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30    У+    Проект Митного     кодексу     України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30-1  Д     (повторне друге читання)  (протоко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ручення        від       21.12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опрацьований   проект   Закону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несення  змін  до деяких законодав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ктів  України  з  поданням  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7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42    Д+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операції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авальницькою       сировиною 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овнішньоекономічних відносинах" (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дакція) (друге 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16.09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85    У+    Проект Закону  про   внесення  змін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одавчих   актів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щодо    діяльності   Антимонопо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 України)   (друге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16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0    У+    Проект Закону      про      акціонерні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иства  від 15.12.2000 N 34-4244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6    ДП    Закон України   "Про   оцінку   майна,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6-д  Д     майнових прав та  професійну  оціно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яльність  в  Україні" з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 України   від    29.07.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   07.09.99,   доопрацьов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  н.д.   Н.Вітренко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63-2  Д     Проект Закону  про  право  комунальної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47    Д     власності  та   управління   об'є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а   комунальної  власності 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 (доручення  від  16.11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 н.д. В.Асадчева  про 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мін до  Закону  України  "Про  оре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го   і   комунального   майн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6    ДП    Закон України  "Про   амортизацію"   з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позиціями  Президента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7.12.97 (вручено 13.05.9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98    У     Проект Закону про міжнародну  технічну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могу  (друге 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30.06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73    П     Проект Закону  про  деякі   заходи   з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егулювання          підприєм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яльності (друге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16.09.9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14    Д     Проект Закону про народні підприємства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 В.Сірен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10.9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68    Д     Проект Закону  про засади національних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68-1  Д     інтересів   України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Павловського   вручено   на   з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7.2000,  проект н.д.  О.Білорус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6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33-2  Д     Проект Закону  про державну реєстрацію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  на  об'єкти   нерухомого  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овторне  друге 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14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80    П/    Проекти законів     про     спеціальну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80-1  П/    економічну  зону "Інтерпорт Ковель"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внесення змін  до  деяких  зак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з питань оподаткування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доручення від 08.07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97    П/    Проект Закону  про  спеціальний  режим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97-1  Д     інвестиційної діяльності на територ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іоритетного розвитку в Чернігів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ласті (друге читання) (доруч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7.99,  проект н.д.  О.Петрова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несення   змін   до   деяких  зак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з  питань   оподаткування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12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12    П/    Проект Закону  про  спеціальний  режим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вестиційної діяльності на 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та  Шостки  Сумської області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доручення від 15.07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54    У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заставу" (повто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руге читання) (протокольне  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1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75-2  Д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75-3  Д     Закону   України   "Про   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атоспроможності     боржника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знання його банкрутом"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Коновалюка    вручено    15.02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  н.д.   В.Зачосова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97    Д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 лізинг"   (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дакція)  (друге  читання)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05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7    Д     Проект Закону  про   компанії   прямих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дажів, сітьового та багаторівн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ркетингу   (проект   н.д.   М.Габ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29.0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68    Д     Проект Закону   про   непідприємницькі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рганізації (друге читання)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19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4    У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 законодавчих   акті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стосовно приведення  законодавства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ність  із Законом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новлення платоспроможності борж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визнання  його банкрутом")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доручення від 16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31    У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ів України ("Про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улювання ринку  цінних  паперів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і"     та     "Про     виконав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вадження") (від          18.05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4-1883/4 вручено 09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48    Д     Проект Закону  про сприяння зарубіжним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вестиціям  в  Україні 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Коломойцева вручено 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93    Д     Проект Закону  про внесення доповнення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   Д     до  Закону  України   "Про   концес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О.Турчинов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4.07.2000,  проект  н.д.  О.Гудим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30    У     Проект Закону  про  право власності на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і  види  майна  (друге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02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33    У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74    Д     Закону          України       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мислово-фінансові  групи в Україн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04.07.2000  N  18-2404/4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0.2000,  повторний розгляд,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А.Новика вручено 14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44    Д     Проект Закону  про складські свідоцтва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зерно (проект н.д.  В.Шепи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55    Д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55-1  Д     Закону   України   "Про   ліценз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55-2  Д     певних видів господарської діяльност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55-3  Д     (проект   н.д.   О.Поліщу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55-4  Д     05.09.2000,  проект  н.д.  В.Череп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55-5  Д     03.10.2000, проект н.д. О.Задорож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55-6  Д     - 03.10.2000, проекти н.д. С.Чукмас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5.11.2000 і 09.01.2001, 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Арабаджи  - 06.02.2001,  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Єльчанінова -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76    Д     Проект Закону   про   експеримент   п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воренню  палат  побутових  послуг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нницькій,  Харківській,  Херсон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Чернігівській областях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Петрова вручено 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78    Д     Проект Закону      про     особливості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ватизації  відкритого  акціон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иства   "Оріана"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Чичкова вручено 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81    Д     Проект Закону про  державну  монополію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  виробництво,    зберігання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алізацію     спирту,     алкого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дукції та тютюнових виробів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П.Цибенка вручено 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84    Д     Проект Закону про умови  пріоритетног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витку    вітчизняної    легкої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евообробної  промисловості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Г.Удовенка  одержано   на  з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6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94    Д     Проект Закону про управління об'єктами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а державної власності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Семенюк вручено 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25    Д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"Про спеціальний реж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вестиційної       діяльності 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арпатській  області" 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Фурдичка вручено 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46    Д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закупівлю тов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біт  і  послуг  за  державні  кошт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Я.Федорин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1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9    Д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9-1  Д     Закону   України   "Про   операції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авальницькою       сировиною  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овнішньоекономічних       відносинах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О.Марчен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1.2000,  проект н.д. В.Сокерча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24    Д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угоди про розпо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дукції" (проект н.д. С.Сас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86    Д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привати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го  житлового   фонду"  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ватизації   кімнат  у  гуртожитка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н.д.  В.Кафарського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45    Д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46    Д     законів   України   "Про  привати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го майна" та "Про привати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великих    державних    підприємст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и   н.д.    Н.Донець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9    Д 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України   "Про   Націон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озитарну  систему  та   особл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лектронного  обігу  цінних  паперів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і" (щодо створення  центр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озитарію)  (проект н.д.  С.Москв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92    У     Проект Закону про  внесення  зміни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  43   Закону   України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осподарські     товариства"    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4.02.2001   N 34-524/4   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98    У     Проект Закону про  внесення  зміни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6 Закону України "Про угод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поділ   продукції"  (від 28.02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3-572/4 одержано 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38    Д     Проект Закону про бюджетну систему  та  О.Турчи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юджетний  процес України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Асадчева вручено 12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0    У     Проект Закону  про  внесення  змін  до  О.Турчи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одавчих  актів України (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'язку з  прийняттям  Закону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закупівлю товарів, робіт і посл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державні  кошти")  (від  21.12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18-4313/4 одержано 22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44    Д     Проект Закону  про  внесення  змін  до  О.Турчи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89    Д     статті    74   Закону   України   "Про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ий бюджет України на 2001  рік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н.д.      К.Ващук 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2.2001,  проект н.д.  О.Марчен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69    У+*   Проект Закону про недержавне  пенсійне 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езпечення          (доопрацьований) 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овторне    перше    читання)  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09.2000   N    26-3015/4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19    У+    Проект Закону  про   кредитні   спілки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 читання)    (доруче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09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22    У+    Проект Закону   про   іпотеку   (друге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доручення від 05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66-1  У+    Проект Податкового   кодексу   України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 читання)    (доруче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7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   У+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1    У     Закону  України  "Про  цінні  папер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ондову  біржу"  (нова  редакція)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Закону про похідні цінні пап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овторне  перше 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2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2    Д+    Проект Закону   про   Державний   борг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овторне  друге читання) (протоко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ручення від 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15    Д+    Проект Закону про  строкові  фінансові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струменти (друге читання)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2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66    У     Проект Закону  про  ратифікацію  Угоди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 порядок  транзиту через території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   -   учасниць    Співдру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залежних     Держав   (від  06.12.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8-4283/4 вручено 21.12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21    У     Проект Закону про валютне  регулювання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 читання)    (доруче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1.10.9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41    У     Проект Закону про  довірче  управління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йном  (друге читання) (доруч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07.9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42    У     Проект Закону про  фінансові  операції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  читання)   (доруче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07.9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7    У     Проект Закону про фінансові санкції за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рушення установами банків порядк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ормативних  строків   проходженн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нання  розрахункових документ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ходами   і   видатками 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юджету (друге читання) (доруч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1.9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21-Д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страхува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1.05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76    Д     Проект Закону    про    заходи    що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білізації грошової одиниці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гривні) (проект н.д.  О.Мазур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02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62-1  Д     Проект Закону про лотереї  та  грошові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62-2  Д     розіграші   (повторне  перше  читання)  В.Борз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06.10.99,  проект  н.д.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Сушкевича вручено 14.12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   Д     Проект Закону  про  забезпечення  прав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-1  Д     громадян,   що  постраждали 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26    Д     діяльності  небанківських   фінан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26-1  Д     установ   в   період  1993-1997  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С.Сінчен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1.04.99,  проект н.д.  В.Коновалю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1.05.99,  проект н.д. В.Онопенка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шкодування     втрат,    заподі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вірчими  товариствами  -   19.10.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н.д. Г.Удовенка - 05.10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44    Д     Проект Закону   про    Фонд    захисту 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омадян-інвесторів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Вітренко вручено 12.05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28    Д     Проект Закону   про    створення    та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тримання гральних           закладів,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рганізацію  азартних ігор та контро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 їх   дотриманням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.Біласа вручено 29.06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6-1  Д     Проект Закону      про       створення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риятливих умов    для     роз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лютних та інших майнових цінностей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і та недопущення їх відплив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рдон  (друге читання) (доруч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09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22    Д     Проект Закону про засади удосконалення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ошово-кредитної політики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яльності  банків  України  з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езпечення   економічного  зро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н.д.  М.Павловського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9.03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4    У     Проект Закону про визнання  таким,  щ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тратив  чинність,  розділу  II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"Про внесення змін  до  де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одавчих  актів  України  з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кладення ввізним  митом  товар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предметів, що ввозяться на мит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риторію   України"  (від  24.01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40-309/4 вручено 08.0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74-1  Д     Проект Закону про  внесення  доповнень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74-2  Д     до   Закону   України   "Про  держа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ткову службу в  Україні"  (до  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, 11) (проект н.д. А.Білоус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0.2000,  проект   н.д.   В.Сусл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7    Д     Проект Закону  про  внесення  зміни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7-1  Д     пункту 2  Закону  України  "Про  де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ходи щодо економії бюджетних кошт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Ю.Кармазін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4.04.2000,  проект н.д.  С.Сінчен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98    У     Проект Закону про доповнення статті  6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74-1  У     Закону України "Про страхування"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ахування    донорів     анато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 людини та персоналу яд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становок) (від 06.05.2000 N 28-1764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09.06.2000,  від   20.12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7-4307/4 - 1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   Д     Проект Закону     про      особливості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податкування  новостворених су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лого підприємництва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.Богатиренка вручено 16.05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62    Д     Проект Закону   про   списання   пені,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рафних    та   фінансових   санк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рахованих  за   несвоєчасну   сп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тків    і   зборів   (обов'яз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атежів) (проект  н.д.  А.Богатир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20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63    Д     Проект Закону     про     стимулювання 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кономічного  розвитку  виробництв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риторій (проект  н.д.  А.Богатир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20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26    У     Проект Закону     про     стабілізацію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інансового       стану       Концерну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діомовлення,     радіозв'язку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лебачення  (повторне  перше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14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28    Д     Проект Закону  про  порядок   ввезення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ересилання)   на   митну   тери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товарів  та  інших  предм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 читання)    (доруче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43    Д     Проект Закону      про       Земельний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іпотечний)  банк (проект н.д.  В.Ше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62    Д     Проект Закону  про  розпорядчі   цінні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пери  (проект  н.д.  В.Шепи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75-1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"Про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улювання                    ім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ої       продук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стосовно   меляси)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.Козака вручено 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   Д     Проект Закону  про  збір  на  розвиток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ціональної   кінематографії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Л.Танюка вручено 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5    У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 законів   України   з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податкування        (від   24.07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7-2655/4 вручено 12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11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ставки акцизног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бору і ввізного мита на деякі  тов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дукцію)" (стосовно миючих засоб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н.д. М.Павловського вручен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міну 05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28    Б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реструктури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оргових     зобов'язань  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рів  України  перед Націон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нком     України"   (від  30.08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18-109/2806-5899 вручено 1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43    Д     Проект Закону      про       соціальне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ахування  фізичних осіб - су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приємницької    діяльності,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дбали торговий патент,  спеці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овий патент чи отримали  свідо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атника  єдиного  податку та найм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ми    працівників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Павловського вручено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80    Д     Проект Закону про  внесення  зміни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України   "Про   податок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ласників  транспортних   засоб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 самохідних  машин і механізм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Ф.Абрамов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86    Д     Проект Закону  про  фінансові   заходи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одо     стабілізації     роботи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правлення  екологічної  ситуації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их               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дерно-паливного циклу,  створених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зі       виробничого      об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идніпровський    хімічний    завод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н.д.  С.Сафронова  вручен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міну 31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24    Д     Проекти законів про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98    Д     закону  України "Про податок на дод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ртість" та до  Закону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ток   на   прибуток   підприємст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стосовно  зниження  ставки   податк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и н.д. М.Бродського і В.Сусл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на заміну 16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51-2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51-3  Д     Закону  України "Про податок на додану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51-6  Д     вартість"  (щодо  перенесення  тер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ї   окремих  статей)  (проекти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Ковалка вручено  02.11.2000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В.Зайця - 07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55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крету   Кабінету  Міністрі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прибутковий податок  з  громадя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Закону  України  "Про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міру мінімальної  заробітної  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2000 рік" (проект н.д. М.Бро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6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65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"Про податок на дод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ртість"  (проект  н.д.  М.Песо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31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71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71-1  Д     Закону     України    "Про    усу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искримінації     в      оподатк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б'єктів  підприємницької дія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ворених  з  використанням  майн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штів     вітчизняного    походж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н.д.  В.Журавського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11.2000,  проект н.д.  В.Петрен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81    Д     Проект Закону    про    списання    та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структуризацію        заборгова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ціональної атомної  енергогенерую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панії  "Енергоатом" перед бюдже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державними   цільовими    фон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О.Кучере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88    Д     Проект Закону про  внесення  зміни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 "Про    сист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податкування"  (щодо  відрахувань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ондів  творчих  спілок) 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.Танюка вручено 14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94    Д     Проекти законів      про      списання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95    Д     податкової       заборгованості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приємств   будівельного  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томної    енергетики,   задіяних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орудженні,  добудові енергобло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     першочергових      об'є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дерно-енергетичного комплексу та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исання пені та фінансових санкцій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оргованість  зі  сплати   подат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борів   (обов'язкових   платежів)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приємств,  установ  та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ливно-енергетичного       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и н.д.  М.Павловського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заміну 06.02.2001 та 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96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96-1  Д     Закону України "Про податок на  дод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ртість"    (щодо   нульової   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тку   по   операціях   з   прод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угілля,   електроенергії   та   газ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мпортованого в Україну)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Костусєва вручено 14.11.2000,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Є.Мармазова одержано 23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9    Д     Проект Закону  про   мікрокредитування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9-1  Д     суб'єктів     малого    підприєм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еціалізованими  установами 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,       Р.Безсмертного 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11.2000,  проект н.д. С.Киричен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0    Д     Проект Закону  про  внесення доповнень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 Закону  України  "Про  податок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дану  вартість" (стосовно операці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алобрухтом)      (проект 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Бродського вручено 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57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крету  Кабінету  Міністрів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 прибутковий  податок з громадя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Б.Беспалого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24    Д     Проект Закону  про загальнообов'язкові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трати   суб'єктів    підприєм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яльності   на  підготовку  персон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н.д.  А.Литюка   вручено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міну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25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26    Д     Закону України "Про податок на  додану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ртість" (щодо подовження терміну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сового   методу    сплати    под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удівельними      організаціями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ільнення від оподаткування  робіт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удівництва   житла)   (проекти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Черепа вручено 16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27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тимчасовий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податкування операцій з  вигот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продажу  нафти  сирої  та  де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ливно-мастильних матеріалів"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І.Діяка одержано 10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55    У     Проект Закону  про  внесення  зміни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0    Д     статті 11 Закону України "Про  п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додану  вартість" (від 18.01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2-103/4 вручено  20.02.2001,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М.Песоцького -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1    У     Проект Закону  про  внесення  зміни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страхування"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ов'язкового              ст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            су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приємницької      діяльності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ередників    у     працевлашт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омадян  України  за  кордоном)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02.2001   N    29-270/4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5    У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 "Про   за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єдиного  збору,  який  справляє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унктах   пропуску   через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рдон  України"  (нова редакція)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02.2001   N    21-281/4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9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9-1  Д     деяких   законодавчих    актів 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ї підтримки автомобілебуді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мисловості  України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Бабуріна вручено 13.02.2001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В.Цушка одержано 12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42    Д     Проект Закону  про  внесення  змін  та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до   Закону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стосування              реєстра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рахункових    операцій    у   сф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, громадського  харчув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луг" (проект н.д. О.Карпов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48    У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ставки акциз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бору  і  ввізного   мита   на   спи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тиловий  та  алкогольні  напої"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02.2001   N    22-347/4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52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 22   Закону   України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податкування   прибутку  підприємст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н.д. Ю.Крука вручено на з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61    Б     Проект Закону   про   організацію   та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рядок роботи банківської  систем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обливий    період   (від  12.02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18-109/572-951 одержано 14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13    У+    Проекти законів    про   підтвердження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14    У+    відповідності   та   про   акредит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рганів  з оцінки відповідності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доручення від 07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30    У+    Проект Закону    про    стандартизацію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29    У     Проект Закону  про ратифікацію Рішення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ди глав  урядів  держав  -  учасниць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івдружності  Незалежних  Держав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ждержавну   програму   з    роз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ндартів у галузі безпеки та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ці      на      продукцію,   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заємопостачається,  на 2000-2005 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 30.12.2000 N 27-4444/4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57    Д     Проект Закону  про  посилення гарантій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хисту  прав  і  законних   інтере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б'єктів  підприємницької 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.03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90    Д     Проект Закону  про  державну підтримку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такобудівної промисловості в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н.д. О.Мазур вручено на з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90    Д     Проект Закону  про  внесення  змін  до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крету  Кабінету  Міністрів   України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 стандартизацію  і  сертифікацію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В.Альошин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8    Д     Проект Закону      про     торговельну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яльність        за        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гаторівневого  мережевого маркетин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 дистриб'ютерської    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В.Черняка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9    Д     Проект Закону  про  внесення  змін  до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заходи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ї   підтримки    суднобуді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мисловості  в Україні"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Горбачова вручено 09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68    ДП    Закон України     "Про     запобігання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рушенням  законодавства  Україн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ватизації підприємств нафто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плексу"  з  пропозиціями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від    18.08.98 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09.9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99    У     Проект Закону  про  органи  державного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улювання  ядерної  та   раді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пеки  (відкликано  на доопрац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4.12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70    Д     Проект Закону про  основи   державного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улювання   природних  монополій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міжних           ринків      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ливно-енергетичному        комплек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(друге читання) (доруч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79    Д     Проект Закону  про погашення вартісної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ізниці,   яка    виникла   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своєчасних розрахунків споживач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аний природний газ та послуг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його   транспортування  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.Діяка вручено 20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15    У     Проект Закону       про       цивільну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ість за ядерну шкоду та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інансове забезпечення (від 04.08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3-2796/4 вручено 12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40    Д     Проект Закону      про     особливості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ватизації об'єктів газотранспор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стеми України (проект н.д. С.Гаври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ержано 08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45    У     Проект Закону    про     альтернативні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жерела    енергії   (друге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41    Д     Проект Закону  про  внесення  змін  до  О.Гуд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ів  України щодо сприя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воренню   електричних   станцій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вищеними  екологічними  показ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пеки (проект н.д.  О.Гудими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73    У     Проект Житлового  кодексу України (від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0.11.2000 N     21-4064/4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1-2  Д     Проект Закону про об'єднання власників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тла  (друге  читання) (доруч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14    Д     Проект Закону  про  внесення  змін  до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14-1  Д     деяких  законів   України   з   питань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податкування     щодо    фінан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рожнього   господарства    (повто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ше         читання)    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07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4    У     Проект Закону  про  внесення  змін  до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    (щодо     пору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одавства    про    плануванн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удову  територій)  (друге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53    Д     Проект Закону  про  житлово-будівельні  Ю.К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бсидії  (проект   н.д.   О.Костусє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31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85    У+    Проект Земельного    кодексу   України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7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77    П     Проект Закону  про  ратифікацію  Угоди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ж    Україною     та     Латвій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спублікою         з        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ими  товарами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01.2000     N    1-14/50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.0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97    Д     Проект Закону  про  Поземельну   книгу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 І.Шаров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4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92    Д     Проект Закону  про  паритет   цін   на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у    продукцію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дукцію (послуги) промисловості,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ється              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ому  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В.Круце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9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67    Д     Проект Закону  про  внесення  змін  до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   Д     Закону    України    "Про   фіксов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ий  податок" 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бору    на    обов'язкове   со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ахування) (проект н.д. В.Гошо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10.05.2000,  проект Уряду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02.2001   N    26-253/4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50    Д     Проект Закону   про   Аграрну   палату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50-1  Д     України (проект  н.д.  В.Шепи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, проект н.д. О.Мельников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68    Д     Проект Закону про власність  на  землю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інші природні ресурси (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Круценка вручено 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22    Д     Проект Закону  про   правову   охорону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елекційних  досягнень  у тварин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ова   редакція)   (друге 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2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83    Д     Проект Закону  про  заставну закупівлю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ерна   (проект   н.д.   І.Юхновськог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46    Д     Проект Закону  про  внесення  змін  до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 "Про    фіксов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ий  податок" 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довження  мораторію) 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Черенкова вручено 12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4    Д     Проект Закону  про  ввезення в Україну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4-1  Д     цукру-сирцю тростинного  в  2001  ро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 н.д.    В.Цуш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2.2001,  проект н.д. С.Чукмасов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46    Д     Проект Закону   про  внесення  змін  і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46-1  Д     доповнень до Закону України "Про  зб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    розвиток      виноградар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адівництва і хмелярства" (проект н.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Юхновського    вручено   22.02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н.д. І.Ткаленка -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1    Д     Проект Закону  про  внесення  змін  до  К.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насіння"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О.Юхновського 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9-1  Д     Проект Закону  про  внесення  змін  до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9-3  Д     Закону    України    "Про   міжнаро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66    П+    договори  України"   (нова   редакці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66-1  Д     (повторне  перше 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11.01.2000,  проект з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  О.Мазур   вручено   29.02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   Президента     України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4.2000,  проект  н.д.  В.Семеню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29    Д+    Проект Закону про дипломатичну  службу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третє    читання)    (доруче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45    Д     Проект Закону  про  надання  будинків,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міщень для розміщення диплома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дставництв і  консульств  інозе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    в   Україні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Пухкала    вручено     на     з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66    Д     Проект Постанови     про    проведення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рламентських   слухань   з  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алізації      державної    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теграції  до   Європейського  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Г.Удове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70    Д     Проект Постанови     про     утворення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имчасової     спеціальної    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ховної Ради України  щодо  сприя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лагодженню  нормальних умов перет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рдонів   Чеської    Республіки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ловацької    Республіки   громадя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(проект н.д. А.Білоус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82    Д     Проект Закону  про  дипломатичні ранги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 О.Пухкал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63    Д     Проект Постанови    про     Декларацію  І.Оста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ференції     голів     націо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рламентів,  прийняту у  Нью-Йорку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есня  2000  року (проект з по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вручено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64    У+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 "Про  відходи" 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доручення від 02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36    Д     Проект Закону  про  питну воду (проект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36-1  Д     н.д.  А.Деркача  вручено   18.04.2000,  В.Чер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36-2  Д     проект н.д.  А.Писаренка - 05.09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36-3  У     проект н.д. Ю.Самойленка - 05.09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Уряду від 19.02.2001 N 21-463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ержано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29-1  Д 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29-д  Д     Закону  України  "Про  тваринний світ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10.2000,   проект  н.д.  О.Фурдич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ова редакція) одержано 21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64    У 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одавчих  актів  з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хорони   довкілля   і  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родних   ресурсів  (друге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1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66-3  Д     Проекти законів   про   поводження   з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66-2  Д     тваринами  в  населених пунктах та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несення змін до  деяких  законодав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ктів  України  у зв'язку з прийня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порядок 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й  поводження  з домашніми тваринам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селених  пунктах   України"  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доручення від 1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91-1  У 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захист люди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пливу іонізуючих випромінювань (д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доручення від 11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97    Д     Проект Закону  про  Державний  комітет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дерного регулювання  України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Ю.Самойленка вручено 22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1-д  Д 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України     "Про     охор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тмосферного  повітря" (друге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6    Д     Проект Закону  про  внесення  змін  та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до деяких законодавчих а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в   зв'язку  з  ратифік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ою   Орхуської   Конвенції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ступ     до    інформації,    уча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омадськості у  прийнятті  рішень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ступ  до  правосуддя  з  питань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осуються   довкілля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Ю.Самойленка вручено 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19    У 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законодавчих актів України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пеки   проведення   гірничих 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22    У     Проект Закону  про заборону ввезення і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алізації   на   території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тилованого   бензину   та   свинц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бавок до бензину (від  29.12.2000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3-4438/4 одержано 08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23    У 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законодавчих актів  України  (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'язку  з  прийняттям  Закон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 зону  надзвичайної   еколог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туації) (від 29.12.2000  N 33-4439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39    У 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законодавчих  актів  Україн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итань   мисливського  господарств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ювання (від  12.12.2000  N  22-31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42    Д 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сового кодексу України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.Костинюка вручено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51    Д 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статус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оціальний    захист   громадян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траждали  внаслідок  Чорноби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тастрофи" (друге читання)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65    Д     Проект Закону  про  засади  екологічн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риятливої  господарської 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С.Москвін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1    У     Проект Закону  про  внесення  змін  до  Ю.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53    У     деяких законів України  у  зв'язку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риттям    Чорнобильської    ат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лектростанції,    щодо    закріп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даткових     соціальних     гарант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цівникам  ЧАЕС  (від  01.03.2001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6-587/4  одержано 01.03.2001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08.02.2001 N 22-362/4 - 09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88    ПП    Закон України  "Про  внесення  змін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законодавчих актів України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оротьби  з контрабандою та поруш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итних    правил"    з   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 України   від  01.03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49-1  Д     Проект Закону про загальну структуру і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сельність  Міністерства   внутрі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рав    України    (друге 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13.07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29    У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(щодо маломірних суде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руге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   Д     Проект Закону  про  міліцію  місцевог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-1  У     самоврядування      (проект 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Ю.Кармазіна вручено 03.10.2000,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ряду від  06.10.2000  N  29-3230/4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6    Д     Проект Закону  про  внесення  змін  та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6-1  У     доповнень  до  Закону   України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ліцію"  у  зв'язку  з  реформ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стеми Міністерства внутрішніх 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(проект н.д.  Д.Кострже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3.10.2000,  проект Уряду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09.2000 N 29-3230/4 - 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7    Д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 (про виключення ста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6-1) (проект н.д.  М.Габера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66    БП    Закон України  "Про  внесення  змін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законодавчих  актів  Україн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'язку  з  прийняттям  Закон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бухгалтерський облік та фінанс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ітність  в  Україні"  з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України   від   15.02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20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90    Б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      (від   07.11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18-109/3685-7401      відкликан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опрацювання 25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41    Д     Проект Закону  про  внесення  змін  та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до  Кодексу   України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дміністративні        правопору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го   кодексу   Україн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  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(проект   н.д.   Г.Васильє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7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28    Д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го          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   код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щодо встановлення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 за катування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М.Бродського вручено 16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49    У 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   щодо  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    за      пору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одавства  про  бджільництво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02.2001   N    22-253/4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44    ДП    Закон України  "Про  внесення  змін до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законодавчих актів  України"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позиціями  Президента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10.2000 (вручено 10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32-1  Д     Проект Закону  про  зброю (проект н.д.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32-2  Д     О.Данильчука вручено 05.06.98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32-3  Д     н.д.  Ю.Кармазіна  - 17.11.98, 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І.Біласа - 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87    Д     Проект Закону  про  внесення  змін  до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го          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   код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щодо  посилення  боротьб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законним  відкриттям, 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лютних  рахунків  або  прих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ходів  в  іноземній валюті за меж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(друге читання) (доруч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2.12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89    П     Проекти законів  про  внесення змін до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89-1  П     Закону   України   "Про   боротьбу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рупцією"   (нова   редакція)  та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законодавчих актів України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.02.2000    N    1-14/172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0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17    Д     Проект Закону  про  внесення  змін  до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17-1  Д     Закону   України   "Про   боротьбу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рупцією"  (друге читання)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07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1    У     Проект Закону  про  внесення  змін  до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участь громадян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хороні    громадського    порядку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го    кордону" (від 21.12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34-4323/4 вручено 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36    П     Проект Закону      про     ратифікацію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токолу      до      Угоди     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ами-учасницями     Співдру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залежних  Держав  про  соціальн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ві  гарантії військовослужбо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іб,  звільнених з військової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членів  їхніх  сімей від 14 лю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92 року (від 03.03.2001  N  1-14/2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ержано 05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12    Д     Проект Закону   про   страховий   фонд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кументації України  (друге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19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99    Д     Проект Закону   про   Державну  службу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кордонної охорони та імміграційног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тролю    України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Ю.Кармазіна вручено 22.0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22    Д     Проект Закону  про  внесення  змін  до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22-1  Д     Закону України "Про державну підтрим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22-2  Д     підприємств,         науково-досл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22-3  Д     інститутів    і    організацій,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22-4  Д     розробляють       та      виготовля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оєприпаси,  їх  елементи  та 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ецхімії"  (проект  н.д.  В.Пинзе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  28.11.2000,   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Сергієнка    одержано    20.12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н.д.  В.Шмарова  -  15.01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 н.д. В.Горбатова - 06.02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н.д. П.Устенка - 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6    Д     Проект Закону про проголошення України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оною,  вільною  від   ядерної   збр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С.Курикін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99    У     Проект Закону   про   відповідальність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ітряних перевізників за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сажирів   через   державний   корд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без  належних  документів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їзду    в  Україну  (від  28.02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9-571/4 одержано 01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3    Д     Проект Постанови   про   включення  до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рядку денного питання про заслух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формації  Міністра  оборони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ра закордонних справ Украї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ра    екології    та   при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сурсів України з приводу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енувань   Збройних   сил  Росій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едерації  на  території  ландшаф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ого                   заказ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гальнодержавного            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Байдарський"     (м.Севастополь)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втономній  Республіці  Крим 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Р.Зварича 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95    Д     Проект Постанови  про внесення змін до  В.Омелі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танови Верховної Ради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пинення    діяльності    тимча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лідчих  та   тимчасових   спец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сій  Верховної  Ради  України"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1.06.2000  року   щодо   комісії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вірці  фактів  незаконної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броєю  і  військовим  майном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С.Сінченка вручено 20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66    Д     Проект Закону  про  внесення  змін  до  В.Омелі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 статус  нар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утата    України"   (щодо   стату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мічників-консультантів     нар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утата) (проект н.д. Л.Коса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9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76    Д     Проект Постанови про внесення змін  до  В.Омелі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ламенту   Верховної   Ради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Б.Беспалого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2    Д     Проект Постанови     про    скасування  В.Омелі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танови Верховної Ради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лучення  і надання земельних діля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несільськогосподарських потреб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переднє       погодження       міс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ташування об'єктів"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Курикіна вручено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65    ДП    Закон України  "Про  створення системи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спільного       телебачення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діомовлення  України" з пропози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езидента  України   від   18.11.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ручено 28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95    Д     Проект Концепції        роздержавлення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собів масової інформації  в 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В.Шевче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6.9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-д  Д     Проект Закону  про  внесення  змін  до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-6  Д     Закону України "Про рекламу" (повто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-7  Д     перше 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-8  Д     03.12.99,  проект  з пропозиціями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Цушка вручено 30,11.99,  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.Мельникова - 03.10.2000, проект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Подгорного - 09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85    Д     Проект Постанови     про    формування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омадської      ради      Сусп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лебачення  і  радіомовлення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В.Шевчен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09.9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15    Д     Проект Закону     про     інформаційну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критість органів державної влад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их  посадових  осіб України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С.Головатого вручено 18.03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21    У     Проект Закону   про   супутникове   та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21-1  Д     кабельне телебачення  і  радіо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21-2  Д     (від  01.02.2000 N 28-484/4 вручен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міну   14.03.2000,    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Понеділка    одержано    на   з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1.12.2000,  проект  н.д.  В.Алексєє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9.04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40   Д      Проект Закону  про  внесення  змін  до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40-1 Д      Закону України "Про видавничу  справ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С.Правде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6.2000,  проект н.д. М.Онуфрійч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 13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23    Д     Проект Закону про політичну рекламу  і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тичну       агітацію     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В.Мішури вручено 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29    Д     Проект Закону  про  внесення  змін  до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одавчих  актів  Україн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итань  діяльності   засобів   ма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формації  (щодо  відповідальност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ширення недостовірної інформац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шкодування  моральної  (немайново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коди) (проект н.д. В.Шевченк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93    Д     Проект Закону  про  внесення  змін  до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"Про  телебаче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діомовлення" (нова редакція)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.д. О.Зінченка вручено 19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   Д     Проект Закону  про  внесення  змін  до  О.Зін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 інформацію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Б.Беспалого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-2  Д     Проект Закону  про  внесення  змін  до  Г.Удов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 біженців" (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дакція) (друге  читання)  (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01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71    Д     Проект Закону  про  імміграцію  (друге  Г.Удов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тання) (доручення від 21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0    Д     Проект Закону  про  внесення  змін  до  Г.Удов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 правовий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оземців" (щодо уточнення понятт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оземця)   (проект  н.д.  Б.Костиню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9.09.9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16    У     Проект Концепції             державної  Г.Удов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тнонаціональної політики України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08.2000   N    28-2819/4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72    Д     Проект Закону   про   порядок  надання  Г.Удов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тулку в Україні іноземцям та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    громадянства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.Удовенка вручено 03.10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   Д     Проект Закону     про     попередження  Г.Удов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сильства  в  сім'ї  (друге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18.01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73    Д     Проект Закону  про   реабілітацію   та  Г.Удов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езпечення   прав   осіб   з   чи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тнічних спільнот, що зазнали репрес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були   депортовані   з 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(проект н.д. П.Мовчан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12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28    У+*   Проект Закону  про загальнообов'язкове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е пенсійне страхування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 01.09.2000  N  26-3013/4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.09.2000,   розглянуто   16.11.20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торний розгляд після доопрацюв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20    У+*   Проект Закону  про  внесення  змін  до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ів   України   з 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нсійного      забезпечення    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11.2000   N    26-3905/4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0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60    Д     Проект Пенсійного    кодексу   України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О.Сергіє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9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17    Д     Проект Закону  про  внесення  змін  до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України    "Про     пен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езпечення"      (друге  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22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76-3  Д     Проект Закону  про  внесення  змін   і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до   Закону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ус ветеранів  війни,  гарантії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оціального  захисту"  (стосовно  во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ської    повстанської     арм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Б.Костиню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8.04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46    Д     Проект Закону  про  внесення  змін  до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"Про    пен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безпечення"       (проект   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Матвієнкова вручено 14.03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77    Д     Проект Закону  про  основи соціального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хисту  інвалідів   (нова   редакці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В.Коновалюка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11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34    Д     Проект Закону  про  внесення  змін  та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до   Закону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ертви   нацистських    переслідувань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М.Бродського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43    Д     Проект Закону  про  внесення  змін  до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 статус  ветер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йни,    гарантії    їх  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хисту"   (проект    н.д. О.Шеховц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6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35    Д     Проект Закону  про  внесення  змін  та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до деяких законодавчих а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одо  пенсійного забезпечення громадя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 В.Яценк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35    Д++   Проект Цивільного    кодексу   України  В.Медведч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+    (третє   читання)    (доручення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8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7    ДП    Закон України                     "Про  С.Гавр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дміністративно-територіальний  устрій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"   з  пропозиціями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від    30.12.97 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05.9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5    ДП    Закон України  "Про  Кабінет Міністрів  С.Гавр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5-д  П     України"  з  пропозиціями   Президента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5-н  Д     України    від    15.12.99    (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12.99,  проект  з   доопрацьов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позиціями   Президента   Україн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.03.2000,  проект н.д.  І.Коліуш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9.02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70    Д     Проект Господарського   (комерційного)  О.Ющ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 України   (друге    чи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доручення від 08.06.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66    Д 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крету  Кабінету   Міністрі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прибутковий податок  з  громадя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щодо    оподаткування    матері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моги)    (проект    н.д.  Я.Сух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3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   П+    Проект  Закону  про  внесення  змін  і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повнень   до   Закону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ток   на  додану  вартість"  (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податкування путівок) (від 12.04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1-14/424 вручено 17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75     У+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ких  законодавчих   актів   України  М.Б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щодо оптичних дисків) (від 04.05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  28-1323/4   вручено    15.05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16.05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0     Д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 "Про    судоустрій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"    (проект   групи   народних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утатів України  (С.Гавриш)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1     Д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прокуратуру"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групи   народних   депутатів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(С.Гавриш) вручено 05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    Д    Кримінально-процесуального     кодексу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(нова редакція) (проект  групи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родних  депутатів України (С.Гавриш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5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3     Д    Проект  Закону  про  внесення  змін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 статус  суддів"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групи   народних   депутатів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(С.Гавриш) вручено 05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    Д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 України     "Про     органи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ддівського  самоврядування"  (проект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упи   народних   депутатів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С.Гавриш) вручено 05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5     Д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  кваліфікаційні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сії   кваліфікаційну  атестацію  і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исциплінарну  відповідальність суд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дів  України" (проект групи на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утатів України  (С.Гавриш)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    Д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ів          України          "Пр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перативно-розшукову діяльність", "Про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ліцію",  "Про попереднє ув'язнення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   адміністративний   нагляд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обами,    звільненими    з     міс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бавлення    волі    (проект  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родних депутатів України  (С.Гавриш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5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    Д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 арбітражний  суд"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групи   народних   депутатів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(С.Гавриш) вручено 05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    Д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рбітражного  процесуального   кодексу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(проект    групи   народних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путатів України  (С.Гавриш)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    Д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Цивільного   процесуального    кодексу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(нова редакція) (проект групи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родних депутатів України  (С.Гавриш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5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98     П    Проект Закону    про   амністію   (від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05.2001   N    1-14/561    одер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05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85     Д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44  Кримінально-процесу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   України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Онопенка вручено 13.03.2001,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- 20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33     Д    Проект Закону  про  внесення  змін  до  О.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  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(проект   н.д.   В.Оноп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3.04.2001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52     Д    Проект Закону  про національний заклад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установу)   України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Ківалова вручено 07.12.2000,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- 10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4     Д    Проект Закону  про  внесення  зміни до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астини другої статті 9 Закон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Про    Верховну    Раду 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спубліки    Крим"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.Раханського    вручено   06.02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03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27     Д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державні  гарант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новлення     заощаджень    громадя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"   (проект   н.д.   І.Ткал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22.03.2001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45     Д    Проект Закону  про  внесення  змін  до  В.Гош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України  "Про  оплату   прац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 П.Тищен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2.03.2001,     подання      Комітету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6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63     Д    Проект Закону про обмеження споживання  В.Чер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ютюнових   виробів    (проект 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Шевчука вручено 03.04.2001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- 15.05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48     У    Проект Закону  про пріоритетні напрями  І.Юхно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витку   науки   і   техніки  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03.2001   N   28-779/4  та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вручено 27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44     Д    Проект Постанови про визнання колекції  Л.Тан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разотворчого мистецтва  націон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дбанням    України    (проект 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.Заклунної вручено 22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90     Д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господар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иства"   (проект  н.д.  П.Тищ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13.03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97-1   Д    Проект Закону  про  внесення  змін  до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 аудиторсь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яльність" (проект н.д.  І.Белоу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22.03.2001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6.05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34     Д    Проект Закону  про  внесення  змін  до  О.Турчи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 Державний  бюдж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на  2001  рік" 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.Ващук вручено на заміну  24.05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24.05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67     Д    Проект Закону  про  внесення  змін  до  О.Турчи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 58   Закону   України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ий  бюджет України на 2001 рік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В.Давидова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6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83     Д    Проект Закону  про  внесення доповнень  О.Турчи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статей 41 та 49 Закону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ий  бюджет України на 2001 рік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В.Сокерча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.05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95-3   Д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"Про   стиму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витку  сільського  господарств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іод 2001-2004 років" 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.Райковського   вручено   03.04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05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96     Д    Проект Закону  про спеціальний порядок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рахування    податків    і    зб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обов'язкових   платежів)   суб'є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приємницької     діяльності, 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нують     пріоритетну     програ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ворення  та  серійного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йськово-транспортного  літака АН-7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його  модифікацій  та   двигуна   Д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 н.д.    В.Черняка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3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    Д    Проект Закону  про  внесення  змін  до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 України    "Про 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улювання   виробництва  і 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иртом    етиловим,    коньячним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одовим,   алкогольними   напоя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ютюновими   виробами"   (проект   н.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.Чукмасова вручено 23.05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7     Д    Проект Закону  про  внесення  змін  до  О.Турчи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  "Про    збір    на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ов'язкове      державне     пенсійне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ахування" (проект н.д. В.Медведч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23.05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    У    Проект Закону  про  внесення  змін  до  І.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  про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вопорушення    (від      05.04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 34-1016/4    одержано   06.04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вручено 22.05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97     Д    Проект Закону       про      державний  Ю.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фінансовий) контроль за деклар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ходів    осіб,    уповноважених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нання  функцій  держави,   та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тратами  (проект  н.д.  В.Медведч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ержано 16.05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28     Д    Проект Закону  про  внесення  змін  до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ті  12   Дисциплінарного   стату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бройних   Сил  України  (проект  н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.Чікала вручено  22.03.2001,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тету - 17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77     Д    Проект Постанови  про внесення змін до  В.Омелі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гламенту  Верховної   Ради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щодо   строків   підписання   зак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оловою   Верховної   Ради    Украї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роект   н.д.   Б.Беспалого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03.2001,   подання    Комітету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04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39     П+   Проект Закону про  введення  мораторію  О.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примусову  реалізацію  майна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8.05.2001    N    1-14/638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5.06.2001,    подання    Комітету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06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51     П+   Проект Закону про  рішення  Президента  Б.Андресю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  про    допуск   підрозд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бройних сил інших держав на тери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 у  2001  році  для  участ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гатонаціональних         миротвор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вчаннях  (від  02.06.2001 N 1-14/6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ручено 06.06.2001, подання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7.06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48     Д    Проект Постанови    про     проведення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еціального  засідання Верховної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країни 22 червня 2001 року -  в  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60-річчя  початку  Великої Вітчизн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йни (проект н.д. В.Сушкевич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6.06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86     У    Проект Закону  про  внесення  змін  до  В.Сушке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тей  19  і  20  Закону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нови     соціальної      захище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валідів в  Україні"  (від 08.05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26-1398/4    вручено     05.06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06.06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30     У    Проект Постанови     про     тимчасове  Ю.Іофф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пинення розгляду питань, пов'яз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   змінами    в    адміністратив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риторіальному  устрої,  у зв'язк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готовкою       та       провед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сеукраїнського   перепису  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01 року (від 23.05.2001  N 18-1544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ержано 25.05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92       Д     Проект   Постанови   про  Почесну  О. Задор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грамоту та Грамоту Верховної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України                 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.д. О. Задорожнього з   по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омітету    вручено  на    з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03.07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40       Д     Проект Закону про внесення   змін  В. 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   деяких   законів  Україн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итань    оподаткування 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.д. С. Терьохіна    вручено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аміну    12.06.2001,   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омітету - 19.06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46       Д     Проект Постанови  про   утворення  В. 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46-1     Д     Тимчасової    слідчої    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46-2     Д     Верховної    Ради   Україн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'ясування причин,  що   призве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 кризового стану   Акціон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банку  "Україн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проект н.д. П. Порошенка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а заміну  05.07.2001,    прое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.д.   В. Марченка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.д. М. Бродського    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04.07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78       У*    Проект   Закону    про     випуск  В. 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блігацій внутрішньої 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зики  в    обмін    на   акти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кціонерного         комер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 банку "Україн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від    04.07.2001    N 34-2031/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ручено на   заміну    з по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омітету 05.07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29       Д     Проект Закону про внесення змін    Ю. Кармаз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  Виправно-трудового  кодексу    І. Бі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України (у зв'язку з  введ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   дію  нового   Кримі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одексу  України)  (проект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данням   Комітету  вручен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аміну 10.07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89       Д     Проект Закону про внесення змін    О. Костус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    Закону   України 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економічний  експеримент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стабілізації роботи 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легкої    та     деревообро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ромисловості      Черніве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бласті" (проект н.д. В. Кор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ручено   20.06.2001, 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омітету - 21.06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91       Д     Проект Закону про внесення змін    Ю. Самой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 Закону України "Про статус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соціальний захист громадян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страждали          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Чорнобильської      катастроф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проект н.д. В. Яценка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15.05.2001, подання 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08.06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52       У     Проект  Закону про внесення  змін  К. Ва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   деяких  законів  Україн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итань ветеринарної медицини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28.05.2001 N 22-1585/4    вру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06.06.2001, подання    Коміте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03.07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75-1     Д     Проект  Закону про внесення  змін  В.Альо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 Закону України "Про     Ми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тариф        України"     (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.д. В. Цушка вручено 10.07.2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дання Комітету - 12.07.200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Порядок  денний  із  змінами,  внесеними  згідно  з  Витягам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ів N 38  від 05.04.2001, N 45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19.04.2001,  N  69   від 24.05.2001, N 80 від  07.06.2001,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 95,  96   від  05.07.2001,  N 101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від  11.07.2001,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 102,  103   від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12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Регламенту Верховної Ради  України  до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нного  вважаються  включеними  закони,  повернуті для повт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  з  пропозиціями   Президента   України,   законопроек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лені  головними  комітетами  за  дорученням Верховної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про їх доопрацювання, проекти законів з питань рат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енонсації)  міжнародних  договорів  і угод,  подані на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   повноважень      Президентом      України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ом Міністрів України,  питання,  які обговорені і що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роведено голосування на  попередній  сесії,  а  також  прое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  з  питань  організації  роботи Верховної Ради Украї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чих  повноважень  парламенту  при  затвердженні   Бюдже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олюції   на   наступний   бюджетний   рік,   внесенні   змін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о-територіальний  устрій,   наданні   та   вилуч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ельних   ділянок   для   несільськогосподарських   потреб,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(обрання) на посади або надання згоди на звільненн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   чи   притягнення  до  відповідальності  посадових  осіб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, передбачених чинним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іти державних  органів   і   посадових   осіб,   підзві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ій  Раді  України,  звіти  Голови Верховної Ради Украї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заступників,  голів  комітетів,  тимчасових  спеціальни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их   комісій   Верховної  Ради  України,  Рахункової  пал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віді Уповноваженого Верховної  Ради  України  з  прав  люд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 органів   і   осіб,   які  обираються,  затверджуються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аються Верховною Радою України, подаються до Верховної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в   порядку,   визначеному   чинним  законодавством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ють  розгляду   відповідно   до   контрольних   повнова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ламен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формації Уряду,  Національного  банку,  прокуратури,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 виконавчої влади з поточних питань  соціальн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   та   дотримання   законності  в  державі  готуютьс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ють включенню до поточних розкладів пленарних  засідан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зиціями,   узгодженими   Погоджувальною   радою  депутат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кцій (груп), та за окремими рішеннями Верховної Рад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мовні познач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 - законопроекти та пропозиції, внесені Президентом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- законопроекти, внесені Кабінетом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 - законопроекти, внесені народними депутатам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 - законопроекти, внесені Національним банком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+ - законопроекти, визначені Президентом України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евідкла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/ - законопроекти, подані у зв'язку з указами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- законопроекти, подані зі зверненням Уряду про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ершочерговий роз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++ - питання, обумовлені зобов'язаннями України при вступ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Ради Євро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ОВІД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до Порядку денного сьомої сесії Верховної Рад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ретього скли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в розрізі комітет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таном на 15.03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Кількість питань: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Назва комітету                    |1-й  |2-й  |Всь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роз- |роз- |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діл  |діл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|Комітет з питань правової політики         |  23 |  35 |  5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|Комітет з питань державного будівництва та |   5 |  24 |  2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місцевого самоврядування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|Комітет з питань соціальної політики та    |  10 |  22 |  3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праці                  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|Комітет з питань охорони здоров'я,         |   5 |   4 |   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материнства та дитинства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 |Комітет з питань молодіжної політики,      |   4 |   3 |   7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фізичної культури, спорту і туризму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|Комітет з питань науки і освіти            |   4 |  15 |  1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 |Комітет з питань культури і духовності     |   2 |  11 |  1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 |Комітет з питань економічної політики,     |  11 |  42 |  5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управління народним господарством,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власності та інвестицій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 |Комітет з питань бюджету                   |   2 |   3 |   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|Комітет з питань фінансів і банківської    |  23 |  62 |  8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діяльності             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|Комітет з питань промислової політики і    |   5 |   8 |  1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підприємництва         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|Комітет з питань паливно-енергетичного     |   8 |   8 |  16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комплексу, ядерної політики та ядерної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безпеки                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|Комітет з питань будівництва, транспорту і |  10 |   5 |  1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зв'язку                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|Комітет з питань аграрної політики та      |  11 |  13 |  24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земельних відносин     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|Комітет у закордонних справах              |   3 |   7 |  1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|Комітет з питань екологічної політики,     |   6 |  17 |  2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природокористування та ліквідації наслідків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Чорнобильської катастрофи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|Комітет з питань законодавчого забезпечення|  15 |  11 |  26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правоохоронної діяльності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|Комітет з питань боротьби з організованою  |   6 |   6 |  1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злочинністю і корупцією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|Комітет з питань національної безпеки і    |   6 |   7 |  1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оборони                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|Комітет з питань Регламенту, депутатської  |   5 |   4 |   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етики та організації роботи Верховної Ради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України                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|Комітет з питань свободи слова та          |   3 |  11 |  14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інформації             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|Комітет з питань прав людини, національних |   2 |   7 |   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меншин і міжнаціональних відносин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|Комітет у справах пенсіонерів, ветеранів та|   6 |  10 |  16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інвалідів                             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|Спеціальні комісії                         |   1 |   4 |   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Разом:                   | 176 | 339 | 51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Головне організаційне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