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 А К О Н   У К Р А Ї Н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 внесення змін до Кримінально-процесу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кодекс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рховна Рада України   п о с т а н о в л я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. Внести  до  Кримінально-процесуального   кодексу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змі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повнити Кодекс статтями 16-1,  61-1, 87-1, 165-1, 165-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5-3 187-1, 249-1, 301-1, 315-1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16-1. Змагальність і диспозити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гляд справ у судах відбувається на засадах змага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розгляді справи в суді функції обвинувачення,  захист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шення  справи  не можуть покладатися на один і той же орган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дну і ту ж осо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е обвинувачення в суді здійснює прокурор.  У випад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цим Кодексом,  обвинувачення здійснює потерпілий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представни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т підсудного здійснює сам підсудний,  його захисник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ий представни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курор, підсудний,  його  захисник чи законний представ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ий,  цивільний  позивач,  цивільний   відповідач   та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и  беруть  участь  у  судовому  засіданні  як сторон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туються рівними правами та свободою  у  наданні  доказів,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і та доведенні їх переконливості перед су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, зберігаючи   об'єктивність  і  неупередженість,  створ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і  умови  для   виконання   сторонами   їх   процесу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і здійснення наданих їм пра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ія розгляду справи покладається на суд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61-1. Усунення захисника від участі у с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ник може  бути  усунутий  від  участі  у  справі  лише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, передбачених статтею 61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становивши обставини,  які відповідно до пунктів 1,  3, 4,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першої,  частин  другої і третьої статті 61 цього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ають  участь  захисника  у  справі,  особа,  яка   провад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,  слідчий  виносять  мотивовану  постанову  про  усу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ика від участі в справі та повідомляють про це захисников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ваному, обвинуваченому, підсудн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стадії  дізнання  та  попереднього  слідства  пита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унення захисника від участі у  справі  з  підстав,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ом  2  частини  першої або частиною четвертою статті 61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 за поданням  особи,  яка  провадить  дізнання,  слід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шує суддя за місцем провадження розслідування. Суддя розгля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 про  усунення  захисника  від  участі  у  справі,  вив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,  якими обгрунтовується подання,  вислуховує прокурор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ика,  при необхідності опитує підозрюваного, обвинуваче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у,  у провадженні якої знаходиться справа, після чого винос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тивовану постанову про усунення захисника від участі у справі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відмову  в  цьому.  Постанова  судді  про  усунення захис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енню не підлягає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судового розгляду питання про усунення захисника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і у справі з підстав,  передбачених статтею 61 цього Код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шує су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підстав особа,  яка провадить дізнання,  слід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суд  про  усунення  захисника від участі в справі повідомля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му  органу,  адвокатському  об'єднанню   для   ви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 про відповідальність адвоката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87-1. Фіксування судового процесу технічними за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не фіксування судового процесу з допомогою звукозаписую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ури чи інших технічних засобів здійснюється на вимогу хоча 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 учасника  судового розгляду справи в суді першої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розгляді  справи  по  суті  чи  в  апеляційному  суді  або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іціативою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не фіксування  судового процесу здійснює секретар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я або під його керівництвом інший працівник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те,  що  з  метою  повного  фіксування  судового 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ся  технічні  засоби,  а  також  дані  про їх техн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 зазначається в  протоколі  судового  засідання.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  додається  звіт  секретаря судового засідання,  у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вилинно зазначаються відомості про процесуальні дії, викона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му засіда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творення технічного  запису  судового процесу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имогу сторін чи за ініціативою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удіокасета чи інший носій інформації,  на якому  зафіксов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ий процес, зберігається при справі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165-1. Постанова (ухвала) про застос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скасування чи зміну запобіжного з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застосування,  скасування  чи  зміну  запобіжного  з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 дізнання, слідчий, прокурор, суддя виносять постанову, а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останові (ухвалі) про застосування  чи  зміну  запобі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у  зазначаються  прізвище,  ім'я та по батькові,  вік,  міс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  особи,  щодо   якої   застосовується   чи   змі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жний   захід,   вчинений   нею   злочин,  відповідна  ста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го кодексу України, обраний запобіжний захід і підст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обрання чи зміни,  а також визначається особа чи орган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здійснювати контроль за виконанням постанови  (ухвали)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і  (ухвалі) про скасування запобіжного заходу повинні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підстави для його скас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анова або ухвала негайно оголошуються під розписку особ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якої вона винесена.  Одночасно особі роз'яснюються порядо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и оскарження постанови або ухв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голошенні постанови про обрання запобіжних  заходів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их з триманням під вартою, особі під розписку повинно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'яснено,  в чому полягає обраний запобіжний  захід,  обов'яз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покладаються  на  неї  у зв'язку з його застосуванням.  Осо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попереджається,  що  у  разі  порушення  покладених  на 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та її неналежної поведінки до неї може бути застосов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суворий запобіжний захі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165-2. Порядок обрання запобіжного з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стадії попереднього розслідування справи запобіжний зах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ов'язаний  з  триманням  під  вартою,  обирає орган діз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ий, прокуро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орган  дізнання,  слідчий  вважає,  що  є  підстав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ння запобіжного заходу у вигляді взяття під варту, він внос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згодою прокурора подання до суду.  Таке ж подання вправі вне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.   При  вирішенні  цього  питання  прокурор  зобов'яз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йомитися з усіма матеріалами, що дають підстави для взяття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у, перевірити законність одержання доказів, їх достатність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має бути розглянуто протягом сімдесяти двох  годин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у затримання підозрюваного чи обвинуваче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  поданні ставиться питання про взяття під варту о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перебуває на волі,  суддя вправі своєю постановою дати  дозв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атримання підозрюваного,  обвинуваченого і доставку його в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вартою.  Затримання в цьому  випадку  не  може  продовж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 сімдесяти  двох  годин,  а  в разі коли особа перебуває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ами населеного пункту,  в якому діє суд,  -  не  більше  соро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ьми годин з моменту доставки затриманого в цей населений пунк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одержання  подання  суддя вивчає матеріали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,  представлені  органами  дізнання,  слідчим,   прокурор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итує  підозрюваного чи обвинуваченого,  а при необхідності бе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снення в особи, у провадженні якої перебуває справа, вислухов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мку   прокурора,   захисника,  якщо  він  з'явився,  і  винос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ро відмову в обранні запобіжного заходу,  якщо  для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ння немає підста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ро   обрання  підозрюваному,  обвинуваченому  запобі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у у вигляді взяття під вар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мовивши в обранні запобіжного заходу у вигляді взяття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у,  суд вправі обрати підозрюваному, обвинуваченому запобіж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ід, не пов'язаний із триманням під варт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останову   судді   до   апеляційного   суду   прокурор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ваним,   обвинуваченим,   його   захисником   чи   зако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ом протягом трьох діб з  дня  її  винесення 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а  апеляція.  Подача  апеляції не зупиняє виконання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ля обрання  затриманому  запобіжного  заходу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о  вивчити  дані  про  особу затриманого чи з'ясувати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авини,  які мають  значення  для  прийняття  рішення  з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,  то  суддя  вправі продовжити затримання до десяти,  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опотанням підозрюваного,  обвинуваченого - до  п'ятнадцяти  д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що  виноситься  постанова.  У  разі,  коли  така необхід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кне  при  вирішенні  цього  питання   щодо   особи,   яка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римувалася,  суддя  вправі  відкласти  його розгляд на строк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сяти діб і вжити заходів,  спроможних забезпечити на цей 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належну поведінку або своєю постановою затримати підозрюва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го на цей стр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165-3. Порядок продовження строків тримання під вар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відсутності підстав для зміни запобіжного заходу чи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ожливості  закінчення розслідування справи в частині довед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, слідчий за погодженням з відповідним прокуроро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  звертається  до  суду  з поданням про продовження ст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мання під вартою.  У поданні зазначаються причини,  у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необхідно продовжити строк,  обставини та факти, що належ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ити,  докази,  які підтверджують,  що злочин вчинено осо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тримається під вартою, і обгрунтування необхідності збер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запобіжного зах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про продовження  строку  тримання  особи  під  вар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о бути подане до суд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ри  продовженні  строку  тримання  під вартою до чотирь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в - не пізніш як за п'ять діб до закінчення строку  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під варт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ри  продовженні  строку  тримання  під  вартою до дев'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в - не пізніше п'ятнадцяти діб до закінчення строку 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варт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ри продовженні строку тримання під вартою до вісімнадц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в - не пізніше двадцяти діб до  закінчення  строку  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варт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ержавши подання,   суддя   вивчає   матеріали 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,  при  необхідності   опитує   обвинуваченого,   особу,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і  якої  перебуває  справа,  вислуховує думку прокуро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ика,  якщо він з'явився, після чого залежно від наявност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  підстав  виносить  постанову про продовження строку 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вартою або відмовляє в його продовж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останову   судді   до   апеляційного   суду   прокурор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ваним,   обвинуваченим,   його   захисником   чи   зако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ом протягом трьох діб з  дня  її  винесення 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а  апеляція.  Подача  апеляції не зупиняє виконання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і.  Постанови судді апеляційного  і  Верховного  Суду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енню  не  підлягають,  на  них  не може бути внесено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187-1. Огляд і виїмка кореспонденції та дослі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інформації, знятої з каналів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гляд кореспонденції  проводиться за рішенням суду в уста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 з участю понятих із числа службовців цієї установи,  а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сті  -  і з участю спеціаліста.  У присутності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слідчий відкриває і оглядає затриману кореспонден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виявлення документів чи предметів,  що мають  доказ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,  слідчий проводить виїмку відповідної кореспонденції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ується  зняттям  копій   з   відповідних   відправлень.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ості  документів чи предметів,  що мають доказове зна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ий дає вказівку про вручення оглянутої кореспонденції або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затримання до визначеного ним термі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кожен  випадок  проведення огляду,  виїмки або за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ї слідчий складає протокол.  У протоколі повинно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о,  які саме відправлення були оглянуті, що з них вилучен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повинно бути доставлено адресату  або  тимчасово  затримано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відправлень знято коп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слідження інформації,   знятої   з   каналів   зв'язку,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их випадках  проводиться  з  участю  спеціаліста.  Слід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луховує  чи  іншим  відповідним  способом  вивчає зміст знят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,  про що складає протокол.  При виявленні в  інфор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х,  що  мають  доказове  значення,  в  протоколі відтвор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а частина запису,  після чого  слідчий  своєю  по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є носій знятої інформації доказом і приєднує його до справ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49-1. Повернення справи прокур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дя своєю постановою повертає справу прокурору у разі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м були  суттєво  порушені  вимоги  статей  228-232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для усунення виявлених поруш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анова про   повернення  справи  прокурору  оскарженню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, на неї може бути внесення подання прокурором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301-1. Перехід до судових дебатів після доп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ідсу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, коли відповідно до частини 3 статті 299 цього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  обмежив  дослідження  фактичних   обставин   справи   допи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дного,  він після допиту останнього виконує вимоги статті 3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 і переходить до судових дебатів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315-1. Судові дор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перевірки і уточнення фактичних  даних,  одержа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ді  судового  слідства,  суд  мотивованою  ухвалою,  а  суддя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вправі доручити органу,  який  проводив  розслід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ти певні слідчі дії.  В ухвалі (постанові) зазначається,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ясування яких обставин і які саме слідчі дії необхідно прове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становлюється строк виконання дору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, яка виконує доручення, проводить відповідну слідчу 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одержанням вимог,  передбачених главами  11-18  цього 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 слідчої дії та інші здобуті докази передаються суду,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в дору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окол слідчої дії та інші докази,  що надійшли від орга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 виконував  доручення,  досліджуються  в судовому засіданн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єднуються до справ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Розділ  IV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"Розділ IV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РОВАДЖЕННЯ ПО ПЕРЕВІРЦІ ВИРО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ПОСТАНОВ І УХВАЛ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лава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ОДАЧА АПЕЛЯ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47. Судові рішення, на які може бути подана апеля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я може бути пода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а  вироки,  які  не  набрали  законної   сили,   ухва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ими суд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на постанови про застосування чи незастосування приму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 виховного  і  медичного  характеру,  ухвалені   місце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я також  може  бути пода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а   ухвали  (постанови),  ухвалені  місцевим  судом,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тя справи або направлення справи на додаткове розслід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на окремі ухвали (постанови), ухвалені місцевим суд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на інші постанови місцевих судів у випадках,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м Кодекс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48. Особи, які мають право подати апеля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ю мають право под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засуджений,  його законний  представник  і  захисник  -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, що стосується інтересів засуджен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виправданий,  його  законний  представник  і  захисник -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мотивів і підстав виправд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законний  представник,  захисник  неповнолітнього  та  с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внолітній,  щодо якого застосовано примусовий захід  вих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, - у частині, що стосується інтересів неповнолітнь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законний   представник   та   захисник  особи,  щодо  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шувалося питання про застосування примусового заходу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обвинувачений,  щодо якого справу закрито,  його  закон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  і  захисник  -  у  частині мотивів і підстав за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обвинувачений,  щодо  якого справу направлено на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) цивільний відповідач або його представник - в частин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 вирішення позов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) прокурор,  який брав участь у розгляді справи судом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,  а  також  прокурор,   який   затвердив   обвинув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ок,  - у межах обвинувачення,  що підтримував прокурор,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в участь у розгляді справи судом першої інстан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) потерпілий  і його представник - у частині,  що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есів потерпілого,  але в межах вимог,  заявлених ними в  су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інстан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) цивільний  позивач  або його представник - у частин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 вирішення позов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) особа, щодо якої винесено окрему ухвалу (постанову) су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) інші особи у випадках, передбачених цим Кодекс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49. Порядок і строки апеляційного оскар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я, за винятком випадків,  передбачених частиною п'я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статті, подається через суд, який постановив вирок, ухвалу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у.  До апеляції прокурора і захисника додається стільки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пій, щоб їх можна було вручити всім учасникам судового розгля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есів яких стосується апеляц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апеляція  подана  у  встановлені  частиною  третьою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строки безпосередньо до  суду  апеляційної  інстанції, 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силає   її  до  суду  першої  інстанції  для  виконання  вим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статтями 350 і 351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я на вирок, ухвалу чи постанову суду першої інстан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інше не передбачено цим Кодексом,  може бути подана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'ятнадцяти діб з моменту  їх  проголошення,  а  засудженим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є  під  вартою,  -  в той же строк з моменту вручення й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пії ви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ягом строку,  встановленого для подання апеляції,  с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ким не може бути витребувана із суду.  Протягом цього строку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ий  надати  сторонам  за   їх   клопотанням  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йомитися з матеріалами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я на ухвалу чи постанову судді,  винесену  в 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му статтями 52-5, 165-2, 165-3, 177, 205 цього Код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ться безпосередньо до апеляційного суду у строки, встан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цих статтях, і розглядається за правилами, встановленими статт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50. Зміст апе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апеляції зазна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азва суду, якому адресується апеляці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особа, яка подає апеляц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вирок,  ухвала чи постанова,  на які подається апеляція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а суду, який їх постанови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вказівка  на  те,  в  чому  полягає  незаконність  ви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и, постанови та доводи на її обгрунт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прохання особи, яка подає апеляц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перелік документів, які додаються до апеля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бгрунтуванні прокурором та захисником необхідності з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скасування вироку,  ухвали,  постанови апеляція повинна міст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илання на відповідні аркуші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51. Повідомлення про апеля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надходження   апеляції   суд  першої  інстанції  оповіщ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,  інших зазначених у  статті  348  цього  Кодексу 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есів   яких  стосується  апеляція,  направленням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ь та шляхом поміщення оголошення на  дошці  об'яв 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п'яти  діб  з  часу поміщення оголошення зазначені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право одержати в суді копію апеляції або ознайомитися з  н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суді.  Одночасно  з  врученням  копії  або  з  ознайомлення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єю їм роз'яснюється право протягом п'яти діб з  цього  ч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свої заперечення на апеля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удженому, що  утримується  під  вартою,  повідомле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апеляції  та  її  копія  вручаються  через  н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установи.  Одночасно йому роз'яснюється право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'яти діб з часу вручення цих документів подати  свої  запер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апеля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еречення на  апеляцію  додаються до справи або пере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до суду апеляційн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52. Залишення апеляції без руху і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невиконання  особою,  яка  подала  апеляцію,   вим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 статтею   350   цього   Кодексу,  головуючий  сво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 залишає  апеляцію   без   руху   та   повідомляє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ість виконання зазначених вимог закону протягом семи діб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у одержання повідомлення. Постанова оскарженню не підлягає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у визначений строк ці  вимоги  не  будуть  виконані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я  постановою головуючого визнається такою,  що не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.  Постанову  може  бути  оскаржено  до  суду  апеля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, який має право своєю ухвалою визнати апеляцію такою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розгляду, і дати розпорядження суду першої інстанції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ним вимог статті 351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53. Наслідки порушення строку на апеляц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скарження та порядок його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подання апеляції з пропуском встановленого статтею 3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Кодексу  строку  і  при  відсутності  клопотання  про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 апеляція постановою головуючого визнається  такою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ідлягає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пропуску  строку  на апеляційне оскарження з пова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 особи,  які мають право на подання апеляції, можуть заяв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опотання  перед  судом,  який  постановив вирок чи виніс ухв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у, про відновлення пропущеного ст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итання про  відновлення  строку   вирішується   в   суд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і  судом,  який розглядав справу.  Про день і час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опотання своєчасно повідомляються сторони,  неявка яких в суд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я не перешкоджає розгляду клопо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езультатами  розгляду  клопотання  суд  виносить  ухв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у,  якою відновляє пропущений строк або відмовляє  у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і і визнає апеляцію такою, що не підлягає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анова судді   чи  ухвала  суду,  винесена 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першої  чи  частини  четвертої  цієї  статті, 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ена  до  суду  апеляційної  інстанції,  який має право сво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ою відновити пропущений строк,  визнати  апеляцію  такою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розгляду, і дати розпорядження суду першої інстанції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ним вимог статті 351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54. Наслідки подання апе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апеляції на вирок,  ухвалу чи постанову суду  зупин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рання   ними   законної  сили  та  їх  виконання,  за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у цьому Кодексу випад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виконання  вимог,  передбачених   статтею   351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 суд,  який постановив вирок чи виніс ухвалу,  постанов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семи діб передає  справу  разом  з  поданою  апеляцією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ереченнями на неї до апеляційного суду і визначає дату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 справи.  Справа призначається до  розгляду  не  пізніше  трь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в з дня направлення її до апеляційного суду.  Справа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ти до апеляційного суду  не  пізніш  як  за  один  місяць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ї судом першої інстанції дати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дату  призначення  справи  до  апеляційного  розгляду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 інстанції  оповіщає  заінтересованих   осіб   напра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повідомлень  та  шляхом поміщення оголошення на дош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яв  суду.  Засудженому,  що   утримується   під   вартою,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 справи  до апеляційного розгляду повідомляється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а відповідної устан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 апеляції ставиться питання  про  погіршення  стано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ого   чи  виправданого,  суд  першої  інстанції  одноча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икає до суду  апеляційної  інстанції  цих  осіб,  їх  зак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ів,  а  також  захисників,  якщо  їх  участь  у  с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вимог статті 45 цього Кодексу є обов'язко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55. Доповнення, зміна і відкликання апе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початку розгляду справи в  апеляційному  суді  особа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а апеляцію, має право доповнити, змінити або відкликати її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подати свої заперечення на апеляцію іншого учасника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есення до  апеляції  змін,  які тягнуть за собою погір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ща  засудженого  або  виправданого  за  межами  строкі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е оскарження не допуск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ник засудженого  чи  виправданого  може  відкликати с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ю  тільки  за  згодою   підзахисного   і   його   зако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а.  Захисник,  який  вступив  до  справи в апеляц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і,  може змінити чи доповнити апеляцію  захисника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в  участь  у  розгляді  справи судом першої інстанції,  лише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дою засудженого чи виправданого та їх законних предста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уджений або виправданий вправі відкликати свою апеляцію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 апеляцію  свого  захисника,  крім  випадків,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ою першою статті 45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я представника потерпілого може  бути  відкликана  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за згодою потерпілого, а також самим потерпіл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лава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РОЗГЛЯД СПРАВИ ЗА АПЕЛЯ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56. Суди, які розглядають справи в апеляц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ї розглядаються апеляційними суд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Верховним Судом  Автономної  Республіки  Крим,  обласн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м  і  Севастопольським міськими судами - на судові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их (міських) судів та міжрайонних (окружних) су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Військовими судами регіонів і Військово-Морських Сил -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і рішення військових судів гарнізо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57. Попередній розгляд справи апеляційним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у разі необхідності може провести  поперед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передній розгляд  справи  здійснюється в судовому засід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ею одноособово з  обов'язковою  участю  прокурора.  На  суд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я  можуть  бути викликані інші учасники судового розгля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 їх неявка не перешкоджає розгляду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передній розгляд справи починається з доповіді судді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є про підстави,  з яких справу було внесено на поперед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.  Прокурор,  інші учасники судового  розгляду  висловл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ї  думки  щодо  питань,  винесених на розгляд.  Постанова суд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ситься в нарадчій кімна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опередньому  розгляді  справи   апеляційний   суд 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и одне з таких ріше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ро   питання,   пов'язані   з   підготовкою   справи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го розгля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ро відмову в прийнятті апеляції до свого розгля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ро зупинення провадження в спра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про повернення справи суду перш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опередньому розгляді справи  при  необхідності  веде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58. Вирішення питань, пов'язаних з підготов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справи до апеляційного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опередньому  розгляді  справи   апеляційний   суд 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нути   такі  питання,  пов'язані  з  підготовкою  справ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го розгляд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ро необхідність  проведення  судового  слідства  та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ро витребування у необхідних випадках додаткових доказ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ро   список   осіб,   які  підлягають  виклику  в  суд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про доручення суду першої інстан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про зміну,  скасування або обрання запобіжного захо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про виклик  у  необхідних  випадках  перекладач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) про розгляд справи  у  відкритому  чи  закритому  суд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) про день і місце розгляду 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) всі  інші  питання,  які  стосуються  підготовчих  дій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уджений чи виправданий, їх законні представники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ому виклику в апеляційний суд, якщо в апеляції став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 про погіршення їх  становища  або  суд  визнає  необхі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сти  судове  слідство.  У  цих  випадках  викликаються  і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ики,  якщо їх участь у справі відповідно до вимог статті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Кодексу  є  обов'язковою.  Засуджений,  що  утримується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ю,  підлягає обов'язковому виклику в апеляційний суд також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, коли про це надійшло його клопо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 може  визнати  необхідним  проведення судового слідств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му обсязі чи частково,  коли є підстави  вважати,  що  суд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ство   судом   першої  інстанції  було  проведено  неповно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бі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з метою усунення  неповноти  чи  однобіч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 слідства  в суді першої інстанції вправі дати цьому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учення про виконання окремих процесуальних  дій.  На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доручення  суд  першої інстанції проводить відповідну ді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ержанням вимог,  передбачених главою 26 цього Кодексу. Проток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 засідання  передається  до  апеляційного суду,  який д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учення, і приєднується до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59. Інші рішення апеляційного суду, які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бути прийняті при попередньому розгляді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 відмовляє  в  прийнятті  апеляції  до  с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, якщо апеляція подана особою, яка не має на це пра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ава повертається суду першої інстанції у  випадках,  як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ротокол  судового  засідання  не підписаний головуючим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ретарем судового засідання - для виконання вимог,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ою другою статті 87 цього Кодек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суд першої інстанції не розглянув зауваження  на  проток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 засідання  чи  не  надав  передбачену  статтею 349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  можливість  ознайомлення  з  матеріалами  справи  -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вимог, передбачених статтями 88 і 349 цього Кодек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засудженому,  виправданому не було вручено копію вироку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иконання вимог, передбачених статтею 344 цього Кодек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суд  першої інстанції прийняв апеляцію,  яка не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 частини  першої  статті  350,  статей  351  чи  352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 - для виконання вимог,  передбачених статтями 353 чи 3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судом  першої  інстанції  не виконано вимог,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ею 353 цього Кодексу, - для виконання цих вимо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захворювання підсудного, участь якого при апеляц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і  справи  визнано  обов'язковою,  апеляційний  суд зупин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ий розгляд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відмови  апелянта  від  своїх  апеляційних  вимог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ості  апеляцій  інших  учасників  процесу,  апеляційний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сить ухвалу про закриття апеляційного розгляду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60. Строки розгляду справи в апеляційному су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повинен розглянути справу у день,  визнач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перш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пізніш   як   за   три   дні   апеляційний   суд  оповіщ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інтересованих осіб шляхом поміщення оголошення  на  дошці  об'я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про час і місце розгляду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удженому, який  утримується під вартою,  про день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повідомляється через начальника відповідної устан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ах,  коли при попередньому або апеляційному  роз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апеляційний суд визнав необхідним провести судове слідс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ебувати додаткові докази,  викликати в судове засідання пе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 зробити  доручення  суду  першої інстанції,  а також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ї складності справи,  він може перенести розгляд справ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, як на тридцять д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61. Виклик до суду апеляційної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лик осіб  до  суду  апеляційної  інстанції  здійсню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передбаченому статтею 254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62. Розгляд справи в суді апеляційної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навши підготовчі дії,  зазначені в статтях  283-287,  2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, головуючий роз'яснює учасникам судового розгляду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а,  а також право давати пояснення з приводу поданих  апеля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виступати  в судових дебатах,  а особам,  які подали апеля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підтримувати апеляції або відмовитись  від  них.  Клопо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ників  судового  розгляду  повинні стосуватися частини ви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оскаржена в  апеляційному  порядку,  і  вирішуються  судом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ми статті 296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цього  головуючий  чи  один  із  суддів  доповідає с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 чи постанови,  повідомляє ким і в якому  обсязі  вони  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ені,  викладає  основні  доводи  апеляцій і заперечень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ників процесу,  якщо вони були подані. Головуючий з'ясовує,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ують свої апеляції особи, які їх под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явка учасників   процесу   на  засідання  суду  апеля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 не є  перешкодою  для  розгляду  справи,  якщо  інш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 цим Кодексом або рішенням апеляційног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суд апеляційної інстанції не проводив судового слід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виконання дій,  зазначених у  частині  другій  цієї  ста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уючий  ознайомлює  учасників  судового розгляду з додат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ами,  якщо вони були подані,  матеріалами,  що надійшл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  першої  інстанції  на  виконання  доручень,  вислуховує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снення з приводу  поданих  апеляцій  в  порядку,  передбач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ею 318 цього Кодексу, і переходить до судових деба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ове слідство  в апеляційному суді провадиться за прави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ави 26 цього Кодексу лише щодо тієї частини вироку, законність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грунтованість якої оспорюється в апеля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ові дебати  в  суді  апеляційної  інстанції  проводя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сті з вимогами статті 318 цього Кодексу  і  поляга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овах учасників судового розгляду стосовно тієї частини ви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оскаржена.  Першими виступають  особи,  які  подали  апеля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,  якщо  він  підтримує  апеляцію,  подану  ним  чи 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м, виступає першим, а в інших випадках - останні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 видаленням суду до нарадчої кімнати  для  по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 щодо  законності  і  обгрунтованості  вироку  суду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 підсудному, якщо він брав участь в апеляційному роз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, надається останнє сло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рада суддів  апеляційного  суду  провадиться  з додерж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, передбачених статтями 322 і 325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окол судового засідання та фіксація  технічними  за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ігу  судового  процесу в апеляційному суді ведуться у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ним судового слі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63. Відновлення судового слід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судових дебатів,  виголошення  останнього  сл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им   або   виправданим   чи   при   постановленні 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им судом виникне необхідність дослідження нових  обста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або доказів, що їх підтверджують чи спростовують, і якщо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авини і  докази  стосуються  оскарженої  частини  вироку 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  інстанції,   апеляційний  суд  ухвалою  відновлює  суд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ство з  додержанням  вимог,  передбачених  статтею  326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64. Закриття апеляційного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відмови особи,  яка подала апеляцію, від своїх вимог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відсутності  апеляцій  інших  учасників  судового   розгля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ий   суд   виносить   ухвалу  про  закриття  апеля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65. Обсяг перевірки справи апеляційним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к, ухвала    чи    постанова    суду   першої  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яється апеляційним судом в межах  апеляції.  Висновки 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  інстанції   щодо   фактичних   обставин  справи,  як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порювалися і стосовно яких відповідно до  вимог  частини 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 299 і статті 301-1 цього Кодексу докази не досліджували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еревіря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розгляд  апеляції  дає підстави для прийняття ріше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ть осіб,  щодо яких апеляції  не  надійшли,  апеляційний 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ий прийняти таке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66. Результати розгляду справи в апеляційному су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езультаті   розгляду  апеляцій  на  рішення,  зазначе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першій статті 347 цього Кодексу, апеляційний су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виносить  ухвалу  про  залишення  вироку  чи постанови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и,  а  апеляції  -  без  задоволення;  скасування  вироку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  і   повернення   справи   прокуророві   на  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або на новий судовий розгляд в суд першої інстан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ння вироку чи постанови і закриття справи;  зміну вироку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остановляє свій вирок,  скасовуючи повністю  чи  частк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 суду перш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остановляє   свою   постанову,   скасовуючи  повністю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во постанову суду перш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езультаті  розгляду  апеляцій  на  рішення,  зазначені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другій статті 347 цього Кодексу, апеляційний су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виносить  ухвалу  про  залишення  ухвали  чи постанови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и,  а апеляції без задоволення; скасування ухвали чи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овернення її на новий судовий розгляд в суд першої інстанції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ипадку скасування ухвали чи постанови  про  закриття  справ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ення  її  на  додаткове  розслідування;  скасування  окрем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и чи постанови; зміну ухвали чи постано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остановляє свою ухвалу,  скасовуючи повністю чи  частк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у чи постанову суду перш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67. Підстави для скасування або зміни ви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чи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тавами для   скасування   або   зміни   судових   ріш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частині першій статті 347 цього Кодексу, при роз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в апеляційному суді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однобічність  або  неповнота  дізнання,  попереднього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слід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невідповідність   висновків   суду,  викладених  у  ви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танові), фактичним обставинам 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істотне порушення кримінально-процесуального зако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неправильне застосування кримінального зако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невідповідність призначеного покарання тяжкості злочин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і засудже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 не  вправі  скасувати  виправдувальний вир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з мотивів істотного порушення  прав  підсудного.  Апеляц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  не  вправі  скасувати постанову про незастосування приму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виховного або медичного характеру лише з мотивів істо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ня   прав   особи,  стосовно  якої  ставилося  пита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цих зас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68. Однобічність або неповнота діз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переднього чи судового слід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обічним або  неповним  визнається  дізнання,  попереднє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е  слідство  в  суді  першої   інстанції,   коли   залишил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слідженими  такі обставини,  з'ясування яких може мати істот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 для правильного вирішення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знання, попереднє  чи  судове  слідство  в   усякому 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ється однобічним і неповни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коли  не були допитані певні особи,  не були витребуван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і документи,  речові та інші докази для підтвердження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остування обставин,  які мають істотне значення для прави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шення 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коли не були  досліджені  обставини,  зазначені  в  ухв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, який повернув справу на додаткове розслідування або на н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ий розгляд,  за винятком випадків,  коли  дослідити  їх 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ожлив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коли  необхідність  дослідження  тієї  чи  іншої обста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иває  з  нових  даних,  встановлених  при  розгляді  справ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му суд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коли  не  були  з'ясовані  з  достатньою повнотою дані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у засудженого чи виправда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69. Невідповідність висновків суду першої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фактичним обставинам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к чи  постанова  вважаються  такими,  що  не відпові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им обставинам справ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коли   висновки   суду   не   підтверджуються    доказ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ими в судовому засідан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коли  суд  не  взяв  до  уваги  докази,  які могли істот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нути на його висно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коли при наявності суперечливих доказів, які мають істот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  для  висновків суду,  у вироку (постанові) не зазначе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му суд взяв до уваги одні докази і відкинув інш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коли  висновки  суду,  викладені  у  вироку   (постанові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ять істотні супереч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к чи   постанова   із   зазначених   підстав 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нню чи зміні лише тоді, коли невідповідність висновків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им  обставинам  справи  могла вплинути на вирішення пи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винуватість засудженого  або  невинуватість  виправданого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ість застосування кримінального закону, на визначення мі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рання  або  застосування  примусових  заходів   виховного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го характе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70. Істотні порушення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римінально-процесуального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стотним порушенням вимог кримінально-процесуального закону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 порушення  вимог  цього  Кодексу,  які  перешкодили чи мог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шкодити суду повно та всебічно розглянути справу і постанов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ий, обгрунтований і справедливий вирок чи постано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ирок (постанову) в усякому разі належить скасувати, як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за  наявності  підстав  для  закриття  справи  її  не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вирок винесено незаконним складом су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орушено право обвинуваченого на захис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порушено право обвинуваченого користуватися  рідною  м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мовою, якою він володіє, і допомогою перекладач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розслідування   справи   провадила  особа,  яка  підляг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о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справу розглянуто у відсутності  підсудного,  за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, передбаченого частиною другою статті 262 цього Кодек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) порушено правила підсуд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) порушено таємницю наради суд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) вирок (постанову) не підписано будь-ким із суд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) у   справі  відсутній  протокол  судового  засіда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іг судового процесу у передбачених цим Кодексом  випадках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ксувався технічними засоб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) порушено  вимоги  статей цього Кодексу про обов'язко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ня  обвинувачення   і   матеріалів   розслідування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йом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) обвинувальний  висновок не затверджений прокурором чи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ув вручений обвинуваченом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) порушено вимоги статей цього  Кодексу,  які  встановл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мінність  складу  суду,  надання  підсудному  права виступит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атах і з останнім сло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71. Неправильне застосування кримінального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правильним застосуванням кримінального закону,  що тягне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ою скасування або зміну вироку (постанови),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езастосування  судом кримінального закону,  який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застосування  кримінального  закону,  який   не  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неправильне тлумачення закону, яке суперечить його точ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с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72. Невідповідність призначеного судом пока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тяжкості злочину та особі засуд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відповідним тяжкості    злочину    та   особі   засуд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ється  таке  покарання,  яке  хоч  і  не  виходить  за  м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і  відповідною  статтею  Кримінального  кодексу,  але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їм  видом  чи  розміром  є  явно  несправедливим  як 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кості, так і сувор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73. Зміна вироку (постанови) апеляційним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змінює вирок у випад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ом'якшення   призначеного   покарання,  коли  визнає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рання за своєю суворістю не  відповідає  тяжкості  злочин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і засуджен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зміни  кваліфікації  злочину  і застосування кримі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про менш тяжкий злоч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зменшення сум,  які підлягають стягненню,  або  збіль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сум,  якщо таке збільшення не впливає на обсяг обвинуваче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ю злочи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в інших випадках,  коли зміна вироку не погіршує стано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 змінює постанову про застосування приму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виховного чи медичного характеру у випад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зміни   кваліфікації   суспільно-небезпечного   діянн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  статті   Кримінального   кодексу,   яка  передб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ість за менш тяжке дія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ом'якшення виду примусового заходу виховного чи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74. Скасування вироку (постанови) з поверн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справи прокурору, на додаткове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чи новий судовий роз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 скасовує вирок (постанову) і повертає спра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додаткове розслідування у випад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коли  під  час  дізнання  чи  попереднього  слідства  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щені такі істотні порушення кримінально-процесуального зак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виключали можливість постановлення вироку чи постано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якщо є підстави для застосування кримінального закону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тяжкий злочин, обвинувачення у вчиненні якого засудженому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ялось,  якщо з цих підстав була подана апеляція  прокур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отерпілого або його представни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якщо  є  підстави  для  застосування кримінального зак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передбачає більш тяжке на відміну від встановленого досуд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ством суспільно-небезпечне діяння,  у справах про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усових заходів медичного або виховного характе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якщо при апеляційному  розгляді  справи  встановлено  та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бічність або неповноту дізнання чи попереднього слідства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можуть бути усунені в судовому засіда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скасовує вирок (постанову) і повертає  спра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новий судовий розгляд в суд першої інстанції, якщо при роз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 в  суді  першої  інстанції  були  допущені  такі   істо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ня   кримінально-процесуального   закону,   які   виключ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постановлення вироку чи постанови,  зокрема, пору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в пунктах 2,  3,  4,  6-10, 13 частини другої статті 3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совуючи вирок (постанову),  апеляційний суд не  має  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шувати   наперед  питання  про  доведеність  чи  недоведе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, достовірність або недостовірність доказів, перева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их доказів над іншими, застосування судом першої інстанції 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іншого кримінального закону та пока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 вправі   скасувати   вирок   (постанову)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ути  справу  на  додаткове  розслідування  чи  новий суд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у частині обвинувачення,  залишивши в решті судове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  зміни,   за  умови,  що  це  обвинувачення  мало  самостій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-правову кваліфікацію і може бути розглянуто в окрем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скасування  вироку  (постанови)  внаслідок  поруш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щених при розгляді справи в  суді,  справа  направляєтьс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о  розгляду  до  суду,  який  постановив вирок,  але в ін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і суд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скасування вироку (постанови) з поверненням справ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е розслідування,  справа надсилається прокурору через су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постановив вирок (постанов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азівки суду,  який розглянув справу в апеляційному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  обов'язковими  для органів дізнання і попереднього слідства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ому розслідуванні і суду першої інстанції  при  повтор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і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75. Розгляд справи судом першої інстанції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скасування вироку (постанов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скасування вироку  (постанови)  апеляційним  судом 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 інстанції розглядає справу у відповідності з вимогами гл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-28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новому   розгляді   справи   судом    першої   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закону про більш тяжкий злочин та посилення пока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  тільки  за  умови,  якщо  вирок  було  скасовано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єю прокурора або потерпілого чи його представника в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еобхідністю застосування закону про  більш  тяжкий  злочин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  при  скасуванні  вироку визнано необхідним застосувати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воре покарання,  а також,  коли  при  додатковому  розслід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 буде  встановлено,  що  обвинувачений  вчинив більш тяж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, або коли збільшився обсяг обвинув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новому  розгляді  справи  про   застосування   приму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   виховного    або   медичного   характеру   квалі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спільно-небезпечного діяння як  більш  тяжкого  допускаєтьс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 якщо  з  цієї  підстави було подано апеляцію прокурором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им або його представни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76. Закриття справи апеляційним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,  встановивши обставини, передбачені статт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,  7,  7-1,  7-2,  8, 9, 10 цього Кодексу, скасовує обвинув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 чи постанову і закриває спра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77. Зміст ухвали апеляційног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хвала апеляційного    суду    складається    із    вступ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овомотивувальної  і  резолютивної  частин,  у  яких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місце і час постановлення ухвал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назва і склад суду, що постановив ухва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особи,  які брали участь у  розгляді  справи  в  засід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ї інстан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зміст вироку (постанов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особа, яка подала апеляц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суть апеля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) короткий   виклад   пояснень  осіб,  які  брали  учас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) аналіз доказів, досліджених під час повного або час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 слідства,  проведеного  апеляційним  судом,  та докла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тиви прийнятого ріш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) результати розгляду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залишенні апеляції без задоволення в ухвалі  апеля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 мають  бути  зазначені підстави,  через які апеляцію визн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грунтован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скасуванні або зміні вироку (постанови) в ухвалі  пови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зазначено,  які  статті  закону  порушено  та  в  чому  са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ягають ці порушення або необгрунтованість вироку (постанов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ертаючи справу на додаткове  розслідування  або  на  н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ий  розгляд,  апеляційний  суд  повинен  зазначити  в  ухв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авини, які належить з'ясувати. Одночасно суд може вказат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і дії для з'ясування цих обставин необхідно викон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78. Вирок (постанова) апеляційног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  скасовує  вирок  суду  першої  інстанції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ляє свій вирок у випад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еобхідності застосування закону про більш  тяжкий  злоч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збільшення обсягу обвинувачення,  за умови, що засудженому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о обвинувачення у вчиненні такого злочину чи у  вчин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у  в такому обсязі і від цього обвинувачення він захищав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і першої інстан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необхідності застосування більш суворого покар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скасування необгрунтованого виправдувального  вироку 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інстан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неправильного    звільнення   засудженого   від   від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сування вироку  суду  першої  інстанції  і   по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 апеляційним судом у випадках,  передбачених частиною перш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статті,  допускається лише за умови, що в апеляції прокуро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  чи його представника ставилось питання про ска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 саме з цих підста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к апеляційного   суду   повинен   відповідати    вимог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  у статтях 332-335 цього Кодексу.  Крім того,  у ви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го суду зазначається зміст вироку суду першої інстан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ть апеляції, мотиви прийнятого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   скасовує    постанову   про  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усових заходів виховного чи медичного характеру і  постанов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ю постанову у випад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еобхідності кваліфікації суспільно-небезпечного діяння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тяжкого,  якщо таке було зазначено у постанові слідчого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тя   справи  і  застосування  примусових  заходів  вих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 або про направлення справи до суду для вирішення пи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застосування примусових заходів медичного характе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застосування   більш   суворого  виду  примусових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вного чи медичного характе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скасування необгрунтованої  постанови  суду  про  за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щодо неосудного або неповнолітнього з тих мотивів,  що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чинили суспільно-небезпечне дія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сування постанови  суду  першої  інстанції   і   ви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апеляційним судом з цих підстав допускається, якщо з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 підстав було подано апеляцію прокурором чи потерпілим або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анова апеляційного   суду   про  застосування  приму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 виховного  чи  медичного  характеру  повинна  відпові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  статей  420,  448 цього Кодексу.  Крім того,  у поста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го  суду  зазначається  зміст  постанови   суду  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, суть апеляції, мотиви прийнятого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79. Складання ухвали, постанови, вироку, оголо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ухвали (постанови) і проголошення ви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пеляційног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хвала апеляційного  суду складається одним із суддів.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ухвали і підписання її всіма суддями суд повертає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у судового засідання, де ухвалу оголошує один із суд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складання  ухвали  вимагає значного часу,  суд має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итись складанням і оголошенням лише резолютивної її  част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у  підписують  всі  судді.  Повний  текст  ухвали  повинен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ений не пізніше  п'яти  діб  з  дня  оголошення  резолют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 і   оголошений  учасникам  судового  розгляду.  Про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лошення повного тексту  ухвали  має  бути  зазначено  у  рані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еній її резолютивній части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к і    постанова    апеляційного   суду   складаютьс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исуються з додержанням вимог,  передбачених статтями 332 і 3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.  Вирок проголошується,  а постанова оголошує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ми статті 341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дя апеляційного  суду,   залишившись   при   постановл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, винесенні ухвали чи постанови при окремій думці, має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сти її письмово в нарадчій кімнаті.  Цей документ не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лошенню, але приєднується до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80. Окрема ухвала апеляційног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ий суд  за  наявності підстав,  передбачених статт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-2 цього Кодексу,  виносить окрему ухвалу.  Крім того,  він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ю ухвалою звернути увагу відповідних посадових осіб на фа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ня закону при розслідуванні і розгляді справи судом 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81. Звернення до виконання ухвали, вироку,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пеляційног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конання ухвали апеляційного суду справа надсилає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першої інстанції не пізніше трьох діб після її розгляду,  а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,  передбачених частиною другою статті 379 цього  Код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складання і оголошення повного тексту ухвали.  Для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 чи постанови апеляційного суду, якщо вони не були оскарж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суду касаційної інстанції,  справа надсилається до суду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 не пізніше трьох діб після набрання вироком,  по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ої си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на   підставі   рішення   апеляційного  суду  засуд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звільненню з-під варти,  суд звільняє його з-під вар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  судового  засідання.  У  випадку  прийняття такого ріше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ості засудженого копія рішення надсилається  протягом  д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ції   місця   попереднього   ув'язнення  для  вико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ція місця попереднього ув'язнення  зобов'язана 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и з дня одержання копії рішення повідомити суд першої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звільнення ув'язненого з-під вар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 першої  інстанції   зобов'язаний   перевірити 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про звільнення ув'язненого з-під вар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82. Порядок перевірки ухвал суду і постанов суд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а перевірка  судових  рішень,  зазначених  у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ій статті 347 цього Кодексу,  здійснюється з додержанням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  глави.   При   перевірці  цих  рішень  судове  слідств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ься.  Апеляції на постанови  судді,  винесені  в 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му статтями 52-5, 165-2, 165-3, 177, 205 цього Код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ються не пізніше,  як через три доби після їх 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апеляційного  суду.  Для  розгляду  цих  апеляцій 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невідкладно витребовуються апеляційним су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еляційна інстанція  не  вправі  постановити   свій   вир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вши  ухвалу  (постанову) суду першої інстанції про за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або направлення справи на додаткове 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лава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АСАЦІЙНЕ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83. Судові рішення, які можуть бути перевір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асаційному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касаційному порядку можуть бути перевіре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вироки, ухвали і постанови апеляційного суду, постан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 як судом першої інстан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вироки і постанови апеляційного суду,  постановлені ним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касаційному  порядку  також  можуть  бути перевірені ви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го (міського),  міжрайонного (окружного) судів,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ів гарнізонів,  ухвали апеляційного суду, постановлені щодо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84. Особи, які мають право на касаційне оскар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бо внесення касаційного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і скарги  на  судові  рішення,  зазначені  у 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ій статті 383 цього Кодексу,  мають право подати  особи,  ко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визначено у статті 348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і скарги  на  судові  рішення,  зазначені  у 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ій статті 383 цього Кодексу, мають право под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засуджений,  його  законний  представник  і   захисник -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, що стосується інтересів засуджен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виправданий,  його  законний  представник  і  захисник -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мотивів і підстав виправд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озивач,  відповідач або їх представники - у  частин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 вирішення позов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е подання  на  судові  рішення,  зазначені  у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ій статті 383 цього Кодексу,  має право подати прокурор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в   участь  у  розгляді  справи  судом  першої  чи  апеля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, чи прокурор, який затвердив обвинувальний висно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е подання на  судові  рішення,  зазначені  у 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ій статті 383 цього Кодексу,  має право подати прокурор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в  участь  у  розгляді  справи  судом  першої  чи   апеля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,   а   також   Генеральний   прокурор  України  та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и, прокурор Автономної Республіки Крим, прокурор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  Києва  і  Севастополя,  прирівнені  до  них  прокурори т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и в межах  їх  повноважень  незалежно  від  їх  участ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і справи судом першої чи апеляційн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, які   вправі   подати   касаційну  скаргу,  касац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,  надається можливість ознайомитися в суді  з  матеріа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 для  вирішення  питання  про внесення касаційної скарги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85. Суди, які розглядають справи в касац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і скарги і подання розгляд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колегією   суддів   палати   Верховного   Суду  Україн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их справ на судові рішення, постановлені Верховним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ої     Республіки    Крим,    обласними,    Київським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им міськими судами,  вироки  районних  (міських)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районних (окружних) су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колегією  суддів військової палати Верховного Суд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на судові рішення,  постановлені військовими судами  регіон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орських Сил, вироки військових судів гарнізо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86. Строки касаційного оскарження і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асаційного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і скарги і подання на  судові  рішення,  зазначе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 першій  статті  383  цього  Кодексу,  можуть  бути по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одного місяця з моменту проголошення вироку чи оголо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и   або  постанови,  які  оскаржуються,  а  засудженим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є під вартою, в той же строк з моменту вручення йому коп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 чи постан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і скарги  і  подання  на судові рішення,  зазнач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другій  статті  383  цього  Кодексу,  можуть  бути  по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шести місяців з моменту набрання ними законної си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ягом строку,   встановленого   на  касаційне  оскар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 ніким не може бути витребувана із суду, який виконує суд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, за винятком суду касаційн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подачі  скарги  чи  подання з пропуском встановл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ми першою і другою цієї статті  строку  і  при  відсу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опотання про його відновлення скарга чи подання постановою суд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ється такою,  що не підлягає розгляду.  Цей строк 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ий у випадках і в порядку, передбачених статтею 353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87. Порядок касаційного оскарження і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асаційного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і скарги  і  подання  на судові рішення,  зазнач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першій статті 383 цього Кодексу, подаються через суд,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в вирок чи виніс ухвалу або постанову,  а на інші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безпосередньо до касаційного суду.  До скарги, подання до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льки  її  копій,  щоб  їх  можна  було  вручити  всім учасн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озгляду,  інтересів яких вона стосується.  Цей обов'яз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ширюється на засудженого, який перебуває під варт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ст касаційних скарг і подання повинні відповідати вимог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 у статті 350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ідомлення про надходження касаційних скарг  і  поданн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і  рішення,  зазначені  у  частині  першій  статті  383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 здійснюється судом, який постановив оскаржуване рі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одержанням вимог статті 351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88. Рух справи в касаційній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ава з  касаційними скаргами і поданнями на судові рі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у частині першій статті 383 цього  Кодексу,  пере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касаційного розгляду після надходження її д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і скарги,  подання  на  судові  рішення,  зазнач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 другій  статті  383  цього  Кодексу,  передаються   суд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го  суду,  який  протягом  15  діб  з часу їх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шує питання про витребування справи. Справа не витребовує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скарга,  подання  відповідно  до  вимог статті 350,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ї статті 383,  статті 384, частини другої статті 386,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 статті  398  цього Кодексу не може бути предметом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касаційної інстанції.  Про прийняте  рішення  суддя  винос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у,  копія  якої  надсилається  прокуророві  чи особі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а  скаргу.  Постанова  оскарженню  не  підлягає.  Відмова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ебуванні   справи   не  перешкоджає  витребуванню  справи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торному  надходженні  подання  чи  скарги  за  умови   усу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 в  ухвалі  суду недоліків і якщо вони надійшли в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у,  визначеного статтею 386 цього  Кодексу,  або  не  пізні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  місяця  з  дня  одержання  копії  ухвали  про  відмов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ебуванні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очасно з  витребуванням  справи  за  наявності  для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 суддя може зупинити виконання судового рішення до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чи скарги в суді,  за винятком тих рішень,  що зазнач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першій статті 383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89. Наслідки надходження касаційних скарг чи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і порядок призначення їх до касаційного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касаційних  скарг  чи  подання  на  судові   рі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 у  частині  першій  статті  383 цього Кодексу,  зупин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рання ними законної си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касаційних  скарг  чи  подання  на  судові   рі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 у  частині другій статті 383 цього Кодексу,  не зупин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рання ними законної си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виконання  вимог,  передбачених   статтею   351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 суд, який постановив судові рішення, зазначені у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ій статті 383 цього Кодексу,  протягом семи діб передає спра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 з  поданою  скаргою,  поданням  і  запереченнями  на неї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го  суду  і  визначає  дату  розгляду  справи,   про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є сторони у спра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у скаргу,  подання  на  судові  рішення,  зазнач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другій статті 383 цього  Кодексу,  до  розгляду  при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ий  суд,  про  що повідомляє прокуророві,  а також особ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 у статті 384  цього  Кодексу,  роз'яснює  їм,  що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аві подати заперечення на подання чи скаргу або ж подати вла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, скарги про перегляд справи у касацій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90. Доповнення, зміна і відкликання касаційних скар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і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початку  розгляду  справи  в  касаційному  суді особа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а скаргу,  прокурор, який вніс подання, та особи, зазнач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 четвертій  статті  384  цього  Кодексу,  -  щодо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 в межах його позицій, мають право доповнити, змінит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кликати їх,  а також подати свої заперечення на скаргу,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го учасника судового розгляду,  додержуючись при  цьому 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355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91. Особи, які беруть участь у розгляді справ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асаційному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асіданні суду касаційної  інстанції,  яке  проводитьс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ю прокурора,  можуть брати участь особи, вказані у статті 3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. У разі потреби суд має право запросити цих осіб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чі   пояснень.  Клопотання  засудженого,  який  утримується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ю, про виклик його для дачі пояснень при касаційній перевір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их  рішень,  визначених  у  частині  першій  статті 383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є обов'язковим для суду касаційн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часники судового розгляду,  що з'явилися у судове засід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право давати пояс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92. Строки розгляду справи у касаційному су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е подання,   касаційна   скарга  на  судові  рі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у частині першій статті 383 цього Кодексу, призна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касаційного  розгляду  не  пізніше  двох  місяців  з  дня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ня до касаційного суду,  а подання чи  скарга  на  су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, зазначені у частині другій статті 383 цього Кодексу, -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зніше двох місяців з дня винесення ухвали про призначення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касаційного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пізніше  як  за  три  дні  до розгляду справи в приміщ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го суду має бути вивішено  оголошення  про  час  і  міс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 справи. В необхідних випадках за ухвалою касаційног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справи може бути перенесе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зміну  дати  розгляду  справи  суд  касаційної 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далегідь повідомляє осіб, які беруть участь у спра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93. Прийняття касаційним судом нов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ствердження або спростування доводів,  викладених у скар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поданні,  особи,  що  їх  подали,  мають  право   подати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го суду документи,  яких не було в справі. Нові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можуть отримуватися шляхом проведення слідчих дій.  Особа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а  нові  матеріали,  повинна  вказати,  яким шляхом вони 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і та яке значення вони мають для вирішення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ві матеріали  можуть  бути  витребувані  також   касац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94. Розгляд справи касаційним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ава з  касаційними скаргами і поданнями на судові рі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у частині першій статті 383 цього Кодексу, розгля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обов'язковим  повідомленням  прокурора  та  осіб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384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ава з касаційними скаргами і поданнями на судові  рі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 у  частині  другій  статті 383 цього Кодексу, 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дцяти діб після її находження розглядається касаційним судом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і трьох суддів з участю прокурора.  Суд своєю ухвалою виріш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  про  призначення  справи  до  розгляду   з   обов'яз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м  осіб,  зазначених  у статті 384 цього Кодексу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ляє у задоволенні касаційної скарги, касаційного под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ава, що   призначена   до    розгляду    з    обов'яз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м  прокурора  та  осіб,  зазначених у статті 384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 розглядається касаційним судом у складі трьох суддів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ю  прокурора  з додержанням порядку,  передбаченого част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ю, другою і третьою статті 362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рада суддів касаційної інстанції провадиться з  додерж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, передбачених статтями 322 і 325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95. Обсяг перевірки справи касаційним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ий суд   перевіряє   законність   та  обгрунтова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 рішення  за  наявними  в  справі  і  додатково  под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ами  в  тій  частині,  в  якій  воно  було оскаржене. 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ї інстанції вправі вийти за межі касаційних  вимог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м не погіршується становище засудженого чи виправда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задоволення скарги чи подання дає підстави для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на користь інших засуджених,  від яких не надійшли  скар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щодо  яких  не  внесено подання,  касаційний суд зобов'яз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и таке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96. Результати розгляду справи судом кас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езультаті  касаційного  розгляду справи суд приймає одне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ріше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залишає вирок,  постанову чи ухвалу без зміни, а кас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и чи подання - без задово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скасовує вирок,  постанову чи ухвалу і направляє справ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е розслідування або новий судовий або апеляційний розгля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скасовує вирок,  постанову чи ухвалу і закриває справ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змінює вирок,  постанову чи  ухв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відкликання касаційних скарг чи подання касаційний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сить ухвалу про закриття касаційного провадження,  якщо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никами  судового  розгляду  рішення  не   було   оскаржене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97. Недопустимість погіршення становища засуд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чи виправд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ий суд не вправі посилити покарання  або  застос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 про більш тяжкий злоч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винувальний вирок,  постановлений  апеляційним  чи місце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,  ухвалу апеляційного суду щодо вироку місцевого  суду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скасовано  у  зв'язку  з  необхідністю застосувати закон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тяжкий злочин або більш суворе покарання лише у разі, кол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 підстав  вніс подання прокурор або подав скаргу потерпілий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представни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равдувальний вирок,  постановлений апеляційним чи місце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,  ухвалу  апеляційного  суду щодо вироку місцевого суду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скасовано  не  інакше  як  за  поданням  прокурора,  скар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  чи його представника,  а також за скаргою виправ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з мотивів виправд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98. Підстави для скасування або зміни вироку, ухв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чи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тавами для скасування або зміни вироку, ухвали,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істотне порушення кримінально-процесуального зако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неправильне застосування кримінального зако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невідповідність призначеного покарання тяжкості злочин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і засудже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к місцевого,  апеляційного  суду,  постановлений  ним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першої інстанції,  може бути скасований  або  змінений  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  з  однобічністю,  неповнотою  дізнання,  попереднього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слідства або невідповідністю висновків суду, виклад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, фактичним обставинам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рішенні  питання  про  наявність зазначених у частині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статті підстав суд касаційної  інстанції  керується  статт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8-372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ий суд  не вправі скасувати виправдувальний вирок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у,  постанову про закриття справи лише  з  мотивів  істо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ня прав обвинуваче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399. Обов'язковість вказівок касаційної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азівки суду, який розглянув справу в касаційному порядку,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ими для органів  дізнання  чи  досудового  слідства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ому  розслідуванні  і суду першої чи апеляційної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повторному розгляді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00. Розгляд справи після скасування вироку,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чи ухв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скасування вироку,  постанови чи ухвали справа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 у відповідності з вимогами глав 23-30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илення покарання або застосування закону про більш  тяж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  при  новому  розгляді  справи  судом  першої інстанції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им судом допускається тільки  за  умови,  що  вирок 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овано  за  м'якістю  покарання  або  у  зв'язку з необхід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закону про більш тяжкий злочин за поданням  прокур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а скаргою потерпілого чи його представника,  а також кол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му розслідуванні справи  буде  встановлено,  що  обвинувач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нив   більш   тяжкий   злочин,   або   коли   збільшився  обся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00-1. Закриття справи касаційним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саційний суд,  встановивши обставини,  передбачені статт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,  7,  7-1,  7-2,  8, 9, 10 цього Кодексу, скасовує обвинув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 чи постанову і закриває спра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00-2. Ухвала касаційног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хвала касаційного  суду   складається   і   оголошується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ержанням вимог, передбачених статтями 377, 379 цього Кодексу.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,  передбачених статтею 232  цього  Кодексу,  одночас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ленням ухвали касаційний суд може винести окрему ухв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00-3. Звернення ухвали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конання  ухвали касаційного суду справа надсилає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першої інстанції не пізніше п'яти діб після її розгляду,  а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, передбачених частиною другою статті 379 цього Кодексу,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складання і оголошення мотивованої ухв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на  підставі  касаційної  ухвали   засуджений  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ю  з-під  варти,  суд  звільняє  його  з-під варти в з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 засідання.  У  випадку  прийняття   такого   рішення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ості  засудженого,  копія ухвали надсилається протягом д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ції  місця  попереднього   ув'язнення   для   вико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ція  місця  попереднього ув'язнення зобов'язана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и з дня одержання копії ухвали повідомити касаційний суд та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інстанції про звільнення ув'язненого з-під вар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 першої інстанції зобов'язаний перевірити виконання ухв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звільнення ув'язненого з-під вар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лава 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ЕРЕГЛЯД СУДОВИХ РІШЕНЬ В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ВИКЛЮЧНОГО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00-4. Підстави для перегляду судових рішень в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ключного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тавами для перегляду судових рішень,  що набрали зако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и, в порядку виключного провадження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ововиявлені обстав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неправильне застосування кримінального закону  та  істот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ня  вимог  кримінально-процесуального  закону,  які істот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нули на правильність судового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гляд судових рішень з підстав,  передбачених у  пункті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першої  цієї статті,  з метою застосувати закон про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яжкий злочин,  збільшити обсяг обвинувачення чи з  інших  підст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іршити становище засудженого,  а також виправдувального ви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и чи постанови про закриття справи не допуск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00-5. Нововиявлені обста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вовиявленими обставинами визн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фальсифікація доказів,  неправильність перекладу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ань свідка, потерпілого, обвинуваченого, підсудного, висн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ояснень судового експерта, на яких грунтується вир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зловживання прокурора,  дізнавача,  слідчого чи суддів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провадження у спра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всі інші обставини,  які не були відомі суду при винес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ішення і які самі по собі або разом із раніше вияв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авинами  доводять  неправильність  засудження  або виправ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д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альсифікація доказів,   завідомо   неправильний    пере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ідомо   неправдиві   показання  свідка,  потерпілого,  завідо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авильний висновок і пояснення судового  експерта,  зловж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ів,   дізнавачів,   слідчих  і  суддів  є  підставам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ляду судових рішень,  що набрали  законної  сили,  в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ного  провадження  лише  в тому разі,  коли вони встан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ом, що набрав законної сили, а при неможливості по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 - матеріалами 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00-6. Строки перегляду судових рішень в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ключного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гляд виправдувального вироку,  ухвали  чи  постанови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тя  справи  за  нововиявленими обставинами допускається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встановлених  законом  строків  давності  притягненн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ї  відповідальності  і  не  пізніше  одного  року 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ення нових обста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нем виявлення нових обставин є день набрання  законної  с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ом   суду   щодо   свідка,  потерпілого,  судового  експер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ладача у зв'язку з дачею ними завідомо неправдивих  показ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ідомо  неправильного  висновку,  пояснень  чи  перекладу,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,  дізнавача,  слідчого, судді у зв'язку з допущеним 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вживанням,  а  також щодо інших осіб у зв'язку з фальсифік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и  доказів,  а  при  неможливості  постановлення  вироку - 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 прокурором  за  матеріалами  розслідування висновк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нововиявлених обста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нем виявлення нових обставин у вигляді дій певних осіб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ідпадають під ознаки злочинів,  а також інших обставин є 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прокурором висновку про підтвердження таких  обставин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ами 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 доказів,  які  підтверджують,  що особа вчин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тяжкий злочин,  ніж той, за який вона була засуджена, с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бути відновлена у зв'язку з нововиявленими обставинами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 строку    давності    притягнення    до   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ості за більш тяжкий злоч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  доказів,   які   підтверджують   невинува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ого або вчинення ним  менш  тяжкого  злочину, 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за нововиявленими обставинами строками не обмеже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гляд судових  рішень  з підстав,  передбачених у пункті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першої статті 400-4 цього Кодексу, строком не обмеж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буття покарання або смерть засудженого не є перешкодою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ляду справи в інтересах його реабіліт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00-7. Особи, які мають право поставити питан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ерегляд судового рішення в порядку виклю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про   перегляд  судового  рішення  за  нововияв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авинами мають право приносити Генеральний прокурор Украї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заступники,  прокурор  Автономної Республіки Крим,  прокур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 прокурор міст Києва чи Севастополя,  військовий прокур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 правах прокурора област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про   внесення  на  судовий  розгляд  клопота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ляд  судового  рішення  з  підстав,  передбачених  пунктом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першої  статті  400-4 цього Кодексу,  мають право внос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і касаційного суду в кількості не менше п'яти ос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 400-8. Дії прокурора по відновленню справи в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 нововиявленими обста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и про перегляд справи заінтересовані особи, підприєм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и,  організації і посадові  особи  подають  прокуророві.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ю перевірки заяви прокурор вправі витребувати справу із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курор у  всіх  випадках,  коли  йому  стануть  відомі 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авини  в  справі,  зобов'язаний  особисто  або  через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 чи слідчих провести необхідне розслідування цих обста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призначення    розслідування    нововиявлених    обста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ситься постанова,  і розслідування провадиться  за  правил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ими цим Кодексом для проведення попереднього слі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інчивши розслідування  нововиявлених  обставин,  район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ий прокурор при  наявності  підстав  для  відновлення 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яє  її  разом  з матеріалами розслідування або вироко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рав законної сили,  яким винні у зловживанні або  фальс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азів  у  справі  уже  засуджені,  і  своїм висновком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ві  Автономної  Республіки  Крим,  прокуророві  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ві  міст Києва чи Севастополя,  військовому прокурору (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ах прокурора області),  який і вирішує питання про  при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до апеляційног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ави, в  яких  вирок  винесено апеляційним судом,  прокур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ої Республіки Крим,  прокурор області  або  прокурор  м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єва,  Севастополя,  військовий  прокурор  (на  правах  прокур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) направляє Генеральному прокурору  України,  який  виріш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 про принесення подання до касаційног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ли прокурор  не  вбачає  підстав  для  перегляду  справ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 з нововиявленими обставинами,  він відмовляє в цьому сво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отивованою  постановою,  про що повідомляє осіб та підприєм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и,  організації,  які подали заяви.  Ця постанова прокур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бути оскаржена вищестоящому прокуроро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00-9. Порушення питання про перегляд судового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 порядку виключного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лопотання про   перегляд   судових   рішень    з    підст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пунктом 1 частини першої статті 400-4 цього Код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аві подавати прокуророві учасники процесу,  а також інші о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таке право надано їм зако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лопотання про   перегляд   судового   рішення   з   підст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пунктом 2 частини першої статті 400-4 цього  Код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аві подавати засуджений, його захисник чи законний представ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,  який  брав  участь  в  розгляді  справи  судом  перш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ї чи касаційної інстанції,  Генеральний прокурор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його заступники,  прокурор Автономної Республіки Крим, прокур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 міст Києва і Севастополя, прирівнені до них прокурор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заступники в межах їх повноважень - незалежно від їх  участ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і справи судом,  а також інші особи, якщо таке право над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м законодавчими актам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писка з  приводу  надходження  клопотань   про   пере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им  судом справ з підстав,  передбачених пунктом 2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 статті  400-4,  з  засудженим,  захисником   чи   зако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ом касаційним судом не веде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дя, який   розглядає   клопотання  про  перегляд 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з підстав,  передбачених пунктом 2 частини  першої  ста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-4 цього Кодексу, вправі витребувати справу із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ідставі подання,  підписаного не менше як п'ятьма судд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го суду,  клопотання  про  перегляд  судового  рішенн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,  передбачених пунктом 2 частини першої статті 400-4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справа призначається до судового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00-10. Порядок розгляду справ в порядку виклю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про   перегляд  справи  в  зв'язку  з  нововияв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авинами  розглядається  апеляційним  чи  касаційним  судом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ми,   встановленими   для  перегляду  справ  у  касац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передній розгляд  справи  в  апеляційному  чи   касац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 не  перешкоджає  її розгляду в тій же судовій інстанції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відновлення в зв'язку з нововиявленими обстави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суддів про судовий розгляд клопотання щодо  пере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ішення з підстав,  передбачених пунктом 2 частини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400-4 цього Кодексу,  розглядається на спільному  засід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их  палат  Верховного Суду України,  уповноважених законо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 кримінальних  справ  за  правилами,   встановленим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ляду  справ у касаційному порядку.  Спільне засідання су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ат є правомочним при наявності  не  менше  двох  третин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ї  з  палат.  Головує  на  засіданні голова судової колегії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их справах чи інший суддя.  Ухвала  спільного 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ється   більшістю   голосів   відкритим  голосуванням.  В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суддею-доповідачем і підписується  головуючим  та  ц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е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Статті 44, 45, 46, 47, 48, 52-5, 61, 69, 84, 85-1, 87, 8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8,  150,  156,  165, 177, 178, 184, 187, 236-1, 236-5, 237, 24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1,  244,  245, 246, 248, 249, 251, 253, 261, 264, 267, 276, 27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8,  279,  281, 282, 297, 299, 401, 402, 404, 424, 430 викласт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44. Захис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ником є  особа,  яка  в порядку,  встановленому закон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вноважена  здійснювати  захист  прав   і   законних   інтере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ваного,     обвинуваченого,     підсудного,    засудже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даного та  надання  їм  необхідної  юридичної  допомоги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і у кримінальній спра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 захисники  допускаються  особи,  які  мають  свідоцтво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на заняття адвокатською діяльністю в Україні та інш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галузі  права,  які  за законом мають право на надання прав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особисто чи за дорученням юридичної особи. У випадках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 передбачених  цим  Кодексом,  як  захисники допуск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изькі   родичі    обвинуваченого,    підсудного,    засудже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даного, його опікуни або піклувальн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новаження захисника на участь у справі ствердж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адвоката - ордером відповідного адвокатського об'єдн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адвоката,  який  не  є  членом  адвокатського об'єднання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одою, інші фахівці у галузі права, які за законом мають прав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ня  правової  допомоги  особисто  чи  за дорученням юри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або дорученням  юридичної  особи  -  угодою  або  дору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ої ос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близьких  родичів,  опікунів  або  піклувальників - зая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го,  підсудного,  засудженого,  виправданого  про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 до участі в справі як захис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ник допускається  до  участі в справі в будь-якій ста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.  Близькі  родичі   обвинуваченого,   його   опікун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и  в якості захисників допускаються до участі в с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моменту пред'явлення обвинуваченому для ознайомлення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го слідства. У випадках, коли відповідно до вимог ста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 цього Кодексу участь захисника є обов'язковою,  близькі  род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го, його опікуни або піклувальники в якості захис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брати участь у справі лише одночасно з захисником адвока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іншим  фахівцем  у галузі права,  який за законом має прав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ня правової допомоги  особисто  чи  за  дорученням  юри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допуск захисника до участі в справі особа,  яка провад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,  слідчий,  прокурор,  суддя виносять постанову,  а суд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5. Обов'язкова участь захис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часть захисника   при   провадженні  дізнання,  поп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ства і в розгляді кримінальної справи в суді першої 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 обов'язков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у  справах  осіб,  які  підозрюються або обвинувачу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ненні злочину у віці до 18 років,  - з моменту  визнання 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ваною чи пред'явлення їй обвинув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у  справах  про  злочини осіб,  які через свої фізич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ічні вади (німі, глухі, сліпі тощо) не можуть самі реаліз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 право на захист, - з моменту затримання особи чи пред'я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й обвинувачення або з моменту встановлення цих ва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у справах осіб,  які не  володіють  мовою,  якою  веде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чинство - з   моменту  затримання  особи  чи  пред'явлення  ї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коли  санкція  статті,  за  якою  кваліфікується   злоч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є  довічне  ув'язнення  -  з  моменту затримання особи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ня їй обвинув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при провадженні справи про застосування примусових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го  характеру  -  з  моменту встановлення факту наявност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душевної хвор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при провадженні справи про застосування примусових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вного характеру - з моменту першого допиту неповнолітнього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моменту поміщення його до приймальника-розподільни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уді апеляційної інстанції  участь  захисника  у  випад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частиною першою цієї статті,  є обов'язковою,  якщ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ї ставиться питання про погіршення становища засудженого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да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6. Відмова від захисника і його зам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озрюваний, обвинувачений   і   підсудний   мають  прав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й момент провадження у справі відмовитися  від запрош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ризначеного захисника.  Відмова допускається лише з ініціати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ваного,  обвинуваченого чи підсудного і не  позбавляє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а  запросити  того  ж  чи іншого захисника в подальших стад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ідмові від  захисника  особа,  яка  провадить  діз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ий  складають  протокол з зазначенням мотивів відмови,  а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є про це в  протоколі  судового  засідання.  Про 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и  від  захисника  чи  відхилення  її  особа,  яка провад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, слідчий, суддя виносять постанову, а суд - ухв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мова від захисника у  випадках,  зазначених  у  статті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 Кодексу,   може  бути  прийнята  лише  коли  підозрю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ий,  підсудний, засуджений чи виправданий обгрунт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 мотивами,  які  особа,  що  провадить дізнання,  слідчий, 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ють  такими,  що  заслуговують  на  увагу.  У  цьому 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ик  замінюється  іншим  в  порядку,  передбаченому  час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твертою цієї ста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нявши відповідно до вимог статті 50 цього Кодексу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усунення  захисника  від  участі в справі,  а також прийнявш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у захисника від виконання обов'язків,  особа,  яка провад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,   слідчий,   суддя  чи  суд  роз'яснюють  підозрюва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му,  підсудному його право запросити іншого  захис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надають  йому для цього в стадії розслідування справи не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и,  а в стадії судового розгляду справи - не менше  трьох  д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 у   випадках,   передбачених   статтею  45  цього  Код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ваний,  обвинувачений,  підсудний протягом цих  строків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сить іншого захисника, особа, яка провадить дізнання, слід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суддя постановою, а суд - ухвалою самі призначають захис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міна одного захисника іншим,  крім  випадків,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ею 61 цього Кодексу, може мати місце тільки за клопотанням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дою підозрюваного, обвинуваченого, підсуд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міна одного захисника іншим може  мати  місце  в  будь-я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дії процесу і не тягне відновлення процесуальних дій,  вчин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участю захисника, якого заміне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47. Порядок запрошення і призначення захис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ник запрошується підозрюваним,  обвинуваченим, підсу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засудженим, їх законними представниками, а також іншими о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проханням чи згодою підозрюваного,  обвинуваченого, підсуд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ого.   Особа,   що   провадить   дізнання,   слідчий, 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і надати затриманій особі чи особі,  яка утримується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ю,  допомогу  у  встановленні  зв'язку  з  захисником  аб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ми, які можуть запросити захис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озрюваний, обвинувачений,  підсудний вправі запросити соб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х захис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, яка   провадить   дізнання,   слідчий  чи  суд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ити  захисника  у  встановленому  законом   порядку  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вокатське  об'єднання.  Вимога  особи,  яка  провадить діз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ого,  суду про  призначення  захисника,  є  обов'язковою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а адвокатського об'є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ник призначається у випад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коли  відповідно до вимог частин першої і другої статті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 участь захисника є обов'язковою,  але  підозрю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ий, підсудний не бажає або не може запросити захисни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коли    підозрюваний,   обвинувачений,   підсудний   баж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сити  захисника,  але  за  відсутністю  коштів  чи  з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вних причин не може цього зроб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у,  коли  є потреба у проведенні невідкладних слід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інших процесуальних дій з участю захисника,  а підозрюваний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ий  ще  не  встиг запросити захисника або явка обр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ика неможлива,  особа, яка провадить дізнання, слідчий сво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 вправі призначити захисника тимчасово до явки обр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отреби  у  проведенні  невідкладних  слідчих  чи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альних  дій  з участю захисника немає і коли неможлива я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ика, обраного підозрюваним протягом двадцяти чотирьох год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 захисника,  обраного  обвинуваченим  чи  підсудним,  -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идесяти двох годин, особа, яка провадить дізнання, слідчий,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  право    запропонувати   підозрюваному,   обвинуваче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дному запросити іншого захисника.  Якщо  і  цей  захисник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оже  з'явитися  для  участі  в справі протягом двадцяти чотирь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дин,  а також  у  випадках,  коли  підозрюваний,  обвинуваче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дний  протягом  того  ж строку не запросить іншого захисни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,  яка провадить дізнання, слідчий чи суддя постановою, а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ухвалою самі призначають захис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таття 48. Обов'язки і права захис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ник зобов'язаний  використовувати  передбачені  в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і та в інших  законодавчих  актах  засоби  захисту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ясування  обставин,  які  спростовують підозру чи обвинува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'якшують    чи    виключають    кримінальну    відповіда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ваного, обвинуваченого, підсудного, засудженого та нада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м необхідну юридичну допомо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оменту допуску до участі у справі захисник має прав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до першого допиту підозрюваного чи обвинуваченого  мат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  конфіденційне  побачення,  а  після  першого  допиту - такі 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ачення без обмеження їх кількості та тривал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мати  побачення  з  засудженим  чи  з  особою,   до   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ано примусові заходи медичного чи виховного характе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ознайомлюватися   з   матеріалами,  якими  обгрунт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римання  підозрюваного  чи  обрання  запобіжного   заходу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ня   обвинувачення,   а  після  закінчення  поп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ства - з усіма матеріалами 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бути присутнім на допитах підозрюваного, обвинуваченого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виконанні інших слідчих дій, виконуваних з їх участю або з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опотанням чи клопотанням самого захисника, а при виконанні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их дій - з дозволу дізнавача, слідч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застосовувати  науково-технічні засоби при провадженні 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их дій, в яких бере участь захисник, а також при ознайомл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матеріалами справи - з дозволу особи, яка провадить дізнання,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ого,  а  у  суді,  якщо  справа  розглядається  у  відкри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му засіданні, - з дозволу судді чи су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брати участь в судових засіданн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) ставити    в   судовому   засіданні   питання   підсудн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му,   свідкам,   експерту,   спеціалісту,   позивачу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чу, брати участь у дослідженні інших доказ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) подавати    докази,   заявляти   клопотання   і   відв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овлювати в судовому засіданні свою думку щодо клопотань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ників судового розгляду,  оскаржувати дії і рішення особи,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ь дізнання, слідчого, прокурора і су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) виступати в судових дебат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) знайомитися з протоколом судового засідання  та  пода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нього заува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) знати про принесені в справі подання прокурора, апеля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вати на них запере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) брати участь в засіданнях суду при апеляційному  роз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) збирати відомості про факти,  що можуть використов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докази в справі, в тому числі запитувати і одержувати док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їх  копії  від  громадян  та  юридичних  осіб,  знайомити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,  в установах,  організаціях, об'єднаннях громадян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ими  документами,  крім  тих,  таємниця  яких охорон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м,  одержувати  письмові  висновки  фахівців  з  питань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агають спеціальних знань, опитувати громадя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ник зобов'язаний   з'являтися  для  участі  у  викон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альних дій,  в яких його  участь  є  обов'язковою. 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ожливості з'явитися у призначений строк,  захисник зобов'яз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далегідь повідомити про це та  про  причини  неможливості  я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вачу, слідчому, прокурору,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неявки захисника,  слідча дія, участь в якій захис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є обов'язковою, виконується без нь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ник не вправі розголошувати дані,  які стали йому відо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в'язку з виконанням його обов'яз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ник зобов'язаний  не  перешкоджати встановленню істин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і шляхом вчинення дій,  спрямованих на те, щоб схилити свід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потерпілого  до  відмови  від  показань  або  до дачі завідо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авдивих  показань,  схилити  експерта  до  відмови  від   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ку  чи  дачі  завідомо  неправдивого  висновку,  іншим 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альсифікувати докази у справі  або  затягнути  розслідування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ий   розгляд   справи.   Він   також   повинен  дотрим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го  порядку  при  розслідуванні  та  судовому  роз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допуску  до  участі  в справі захисник - адвокат в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итися від виконання своїх обов'язків лише у випад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коли є обставини,  які згідно зі статтею 61 цього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ають його участь у спра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коли  він  свою  відмову  мотивує недостатніми знаннями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омпетентн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и, пов'язані з виконанням захисником його  обов'я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 участі  в  справі  не  підлягають  огляду,  розголошенню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ченню  дізнавачем,  слідчим,  прокурором  чи  судом  без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д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52-5. Оскарження рішень про відмову в застос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ходів безпеки або про їх ска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анова органу  дізнання  або  слідчого   про   відмову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і  заходів  безпеки  або  про  їх  скасування може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ена до відповідного прокурора або місцевого суду  за  міс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дя негайно   розглядає  скаргу  і  матеріали  справи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сті вислуховує особу,  яка провадить дізнання,  слідч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уховує  думку  прокурора,  після чого в залежності від підст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рийняття такого рішення виносить постанову  про 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безпеки або про їх скасування чи про відмову в ць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останову  судді про відмову в задоволенні скарги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ьох діб  з  дня  її  винесення  може  бути  подана  апеляці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го суд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61. Обставини, що виключають участь у с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ахис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ником не може бути особ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яка брала участь у  даній  справі  як  дізнавач,  слідч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, суддя, секретар судового засідання, експерт, спеціалі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ладач, понятий, представник потерпілого, цивільного позивач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ільного відповідач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яка  відповідно  до  цього Кодексу є свідком і в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м допитувалась або підлягає допи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яка є родичем особи,  яка  провадить  дізнання,  слідч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,  будь-кого  із  складу  суду,  потерпілого,  цив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вач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щодо якої порушено кримінальну справ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визнана недієздатною чи обмежено дієздатн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 не може брати участь  у  справі  як  захисник  також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коли  вона  у  даній  справі  надає  або  раніше  надав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у допомогу особі, інтереси якої суперечать інтересам о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звернулася з проханням про надання юридичної допомог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у  разі  зупинення  дії  свідоцтва  про  право  на за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вокатською діяльністю або права на надання правової допомоги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анулювання  у  порядку,  встановленому  законодавчими а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а і та ж особа не  може  бути  захисником  двох  і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ваних,  обвинувачених  чи підсудних,  якщо інтереси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з них суперечать інтересам захисту інш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може  бути  захисником  особа,  яка,  зловживаючи   свої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ами,   перешкоджає   встановленню  істини  в  справі,  затяг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чи  судовий  розгляд  справи,  а  також  особа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ує  порядок  у  судовому засіданні чи не виконує розпоряд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уючого під час судового розгляду справ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69.  Особи,  які не підлягають  допиту  як  свідк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соби,   які   мають   право  відмовитися  да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казання як сві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можуть бути допитані як свід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адвокати та інші фахівці у галузі права,  які  за  зако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право на надання правової допомоги особисто чи за дору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дичної особи, нотаріуси, лікарі, психологи, священнослужител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приводу  того,  що  їм довірено або стало відомо при здійсн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ної діяльності,  якщо  вони  не  звільнені  від  обо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ти професійну таємницю особою, що довірила їм ці відом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захисник    підозрюваного,   обвинуваченого,   підсуд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 потерпілого,  позивача,  відповідача - про  обстав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стали їм відомі при наданні юридичної допомоги підзахисни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рител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особи,  які згідно  з  висновком  судово-психіатричної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-медичної експертизи через свої фізичні або психічні вад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правильно сприймати факти,  що мають доказове  значення,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вати показання про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свідок,  який  відповідно до статті 52-3 цього Кодексу 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ання під псевдонімом, - щодо дійсних даних про його особ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особа,  яка має відомості про дійсні дані про свідка,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 до  статті  52-3  цього  Кодексу  дає  показання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евдонімом - щодо цих да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мовитися давати показання як свідки мають прав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члени  сім'ї,  близькі  родичі,  усиновлені,   усиновите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ваного, обвинуваченого, підсудн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особа,  яка  своїми  показаннями викривала б себе,  чле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м'ї,  близьких родичів,  усиновленого,  усиновителя  у  вчин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можуть  без  їх  згоди бути допитані як свідки особ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право  дипломатичної  недоторканності,  а  також 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их    представництв    -   без   згоди   диплома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знавач, слідчий,   прокурор   і  суд  перед  допитом 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частинах 1 і 2 цієї статті, зобов'язані роз'яснити ї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відмовитись   давати  показання,  про  що  зазначає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і допиту чи в протоколі судового засіда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84. Обов'язковість ведення проток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ровадженні слідчих дій під час попереднього  слідств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,   в   судових   засіданнях   суду  першої  інстанц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го суду ведуться протокол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85-1. Застосування звукозапису при провадж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опереднього слід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укозапис може  застосовуватися  при  допиті  підозрюва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го,  свідка і потерпілого,  очній ставці, пред'явл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впізнання,  відтворенні  обстановки  і  обставин події та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і інших слідчих дій під час попереднього 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роведенні слідчих дій з застосуванням звукозапису про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ються  всі учасники слідчої дії до її початку.  Тоногра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містити відомості,  зазначені у частині 1 статті 85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 та відбивати весь хід слідчої дії. Повторення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звукозапису будь-якої частини слідчої дії в ході її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дозволя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 закінченням    слідчої    дії    звукозапис    пов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творюється учасникам цієї дії.  Висловлені  ними  зауваже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внення   до  звукозапису  заносяться  на  фонограму.  Проток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ої дії, проведеної з застосуванням звукозапису, складає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ержанням  правил цього Кодексу.  В протоколі повинно бути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 про  застосування  звукозапису  і  повідомлення  про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ників  слідчої дії,  про технічні засоби та умови звукозапи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відтворення звукозапису учасникам слідчої дії та  їх  заяв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оду  застосування звукозапису.  В разі відтворення звукозап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ань при проведенні іншої слідчої дії про  це  зазначає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і  відповідної  слідчої  дії.  При проведенні очної 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творення звукозапису попередніх показань учасників очної 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  лише  після  дачі  ними  показань на очній став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есення їх д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ред'явленні   учасникам   процесу  матеріалів  справ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  з  закінченням  попереднього   розслідування   звукозапи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творюється обвинуваченому і його захиснику, а в разі клопо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і іншим  учасникам  процесу.  Фонограма  в  опечатаному  ви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ється при справі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87. Протокол судового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окол судового  засідання  в  суді  першої  і  апеля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й   веде   секретар   судового   засідання.   У  протоко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е та час початку і закінчення судового засід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а і склад су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ава, яка розглядалас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крета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оро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и, які  не  з'явились  в судове засідання,  та причини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я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ні про особу підсудн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ні про  час  одержання   підсудним   копії   обвинув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ні про роз'яснення підсудному та іншим учасникам процесу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 та обов'яз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хвали та постанови суду,  прийняті без видалення до нарад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мна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сі розпорядження головуючого і дії суду,  в тому порядку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му вони відбувалис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сі клопотання і заяви учасників проце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ладний зміст записаних у першій особі показань підсуд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,  свідків,  пояснень спеціалістів, відповідей експер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усні запит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лідовність і короткий зміст судових деба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откий зміст останнього слова підсудн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олошення вироку та  роз'яснення  порядку  і  строку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окол судового  засідання підписують головуючий і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засід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окол судового  засідання  повинен  бути  виготовлений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зніше  семи  діб з дня закінчення судового розгляду справи.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протоколу судового засідання повідомляються  учас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88. Зауваження на протокол судового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часники  судового  розгляду  мають  право  ознайомити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ом  судового  засідання  і  подати  на  нього   письм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уваження,  вказавши  на  його  неправильність  чи   неповно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сьмове  клопотання  про  ознайомлення  з  протоколом 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я зазначені особи мають право заявити протягом трьох д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часу проголошення вироку чи іншого судового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виготовлення протоколу судового засідання  повідомля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,  який  брав  участь  у  розгляді  справи,  і ті учас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озгляду,  які заявили клопотання про ознайомлення з н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моменту одержання цього повідомлення вони вправі протягом трь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б ознайомитись з протоколом і подати  на  нього  зауваження.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ості   поважних   причин  цей  строк  може  бути  продов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головуюч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умисного  затягування   ознайомлення   з   протоко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засідання чи виставлення не передбачених законом умо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 ознайомлення,   особа,   яка   пред'являє   протокол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йомлення,  складає про це протокол і передає його головуюч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уючий у таких випадках затверджує графік ознайомлення, який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им  для  особи,  яка  знайомиться  з протоколом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я. За наявності поважних причин визначені у графіку ст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йомлення   з  протоколом  можуть  бути  продовжені  по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уючого.  Після  закінчення  визначеного  в   графіку   ст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уючий    своїм   розпорядженням   припиняє   ознайомлення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уючий розглядає   зауваження   на   протокол   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я і в разі згоди з ними посвідчує їх правиль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незгоді  головуючого  з  зауваженнями  вони  внося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  судового   засідання.   Про   час   розгляду   заува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ються  всі  учасники судового розгляду,  але їх неявк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шкоджає розгляду зауваж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уваження на протокол розгляд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справа розглядалася суддею одноособово - головуючи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справа розглядалась колегіально - цим судом чи більш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с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удовому   засіданні  заслуховуються  пояснення  осіб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и зауваження,  думка інших учасників судового  розгляду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сті  відтворюється  технічний  запис  процесу,  якщо 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вся,  опитуються особи,  щодо змісту показань яких по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уваження.  Суддя  - постановою,  а суд - ухвалою за наявност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 підстав задовольняють чи відхиляють заува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уваження на протокол,  постанова чи ухвала про  їх  роз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єднуються до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з  якихось причин зауваження розглянути неможливо,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єднуються  до  справи  і  оцінюються  судом  вищого   рівня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купності з усіма матеріалами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уваження на   протокол   судового   засідання,   пода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ням строків,  передбачених частинами другою і третьою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,  постановою  головуючого  залишаються  без  розгляду, 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єднуються до справи.  Заяви щодо  неправильності  чи  неповн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 судового засідання тих учасників судового розгляду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часно не заявили клопотання про ознайомлення з протоколо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 поважних  причин  не ознайомились з ним повністю чи частко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ами до уваги не берутьс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148. Мета і підстави застосовування запобі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обіжні    заходи   застосовуються   до    підозрюва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го,   підсудного,  засудженого  з  метою   запобіг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обам  ухилитися від дізнання, слідства або суду,  перешк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ю   істини  у  кримінальній  справі  або   продовж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ну   діяльність,   а  також  для  забезпечення 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альних ріш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обіжні заходи  застосовуються   за   наявності   достат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   вважати,   що  підозрюваний,  обвинувачений,  підсуд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ий буде намагатися ухилитися від слідства і суду  або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процесуальних рішень, перешкоджати встановленню істин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і або продовжувати злочинну діяль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немає достатніх  підстав  для  застосування  запобі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у,   від   підозрюваного,   обвинуваченого   або   підсу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ирається письмове зобов'язання про явку на виклик  особи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 дізнання,  слідчого, прокурора або суду, а також про т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ін повідомить про зміну свого місця переб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застосуванні   запобіжного   заходу   до    підозрю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  йому  має  бути пред'явлене не пізніше десяти діб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у  застосування  запобіжного  заходу.  Якщо  в   цей   стр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 не буде пред'явлене, запобіжний захід скасовуєтьс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150. Обставини, що враховуються при обр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побіжного з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рішенні  питання  про  застосування  запобіжного з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обставин, зазначених у статті 148 цього Кодексу, врах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яжкість злочину,  у вчиненні якого підозрюється,  обвинув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,  її вік,  стан здоров'я,  сімейний і матеріальний стан, в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,   місце   проживання   та   інші   обставини,   що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зують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156. Строки тримання під вар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имання під вартою під  час  попереднього  розслідуванн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о тривати більше двох місяц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ах,  коли у строк,  передбачений частиною першою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,  розслідування справи закінчити неможливо,  а підстав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ння чи заміни запобіжного заходу на більш м'який немає,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бути продовжен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до  чотирьох  місяців  -   за   поданням,   погодженим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м,  який  здійснює нагляд за додержанням законів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 і попереднього слідства, або самим цим прокурором, судд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  суду,  який  виніс  постанову  про  застосування запобі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до дев'яти місяців - за поданням, погодженим з заступ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льного  прокурора України,  прокурором Автономної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,  області,  міст Києва і Севастополя та  прирівняних  до 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ів,  або  самим  цим  прокурором  у  справах  про  тяжк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тяжкі злочини, суддею апеляційного су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до   вісімнадцяти   місяців - за  поданням,  погоджени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льним прокурором України,  його заступником,  або самим  ц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м в особливо складних справах про особливо тяжкі злоч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ею Верховного Суду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кожному випадку, коли розслідування справи у повному обся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строки,  зазначені  у  частинах  першій  чи другій цієї ста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ити неможливо і за відсутності підстав для зміни запобі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у,  прокурор,  який здійснює нагляд за виконанням законів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і розслідування у даній справі, має право дати згод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ня  справи до суду в частині доведеного обвинувачення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 випадку  справа  в  частині  нерозслідуваних  злочинів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ізодів  злочинної діяльності з додержанням вимог статті 26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  виділяється  в  окреме  провадження  і   закінчується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ок тримання під вартою обчислюється з моменту  взяття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у,   а   якщо   взяттю   під   варту   передувало   за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ваного, - з моменту затримання. У строк тримання під вар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ється  час  перебування  особи  на стаціонарному експер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і у психіатричній медичній установі будь-якого  типу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повторного взяття під варту особи у тій самій справі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приєднаній до неї або виділеної з неї справи  або  пред'я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о  обвинувачення  строк  тримання  під  вартою обчислює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часу тримання під вартою рані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оки тримання  під  вартою  під  час  попереднього слід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уються  в  день  надходження  справи  до  суду,  проте 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йомлення   обвинуваченого  та  його  захисника  з  матеріа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ї справи при обчисленні строку тримання під  вартою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жного  заходу не враховується.  У разі відкликання справи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прокурором на підставі статті 232 цього Кодексу  перебіг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ів поновлюється з дня надходження справи до прокур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оверненні   судом   справи   прокуророві   на 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 строк   тримання   обвинуваченого    під    вар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юється  з  моменту  надходження  справи  прокурору і не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двох місяців. Подальше продовження зазначеного ст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 з  урахуванням  часу  перебування  обвинуваченого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ю до  направлення  справи  до  суду  в  порядку  і  в  меж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их частиною другою цієї ста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закінчення  строку тримання під вартою як запобі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у,  передбаченого частинами першою і другою цієї статті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й  строк  не  продовжено  у  встановленому цим Кодексом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 дізнання,  слідчий,  прокурор зобов'язаний негайно звільн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у з-під вар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місця  попереднього ув'язнення зобов'язаний нега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ити з-під варти обвинуваченого,  щодо якого постанова  суд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продовження  строку  тримання  під  вартою на день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ів тримання під вартою, передбачених частинами першою, дру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шостою  цієї  статті,  не  надійшла.  При  цьому  він направ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особі чи органу, у провадженні яких перебуває спра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 відповідному    прокурору,    який    здійснює   нагляд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м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165. Загальні положення щодо порядку застос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касування і зміни запобіжного за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обіжний захід  у  вигляді  взяття під варту застос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за  вмотивованою  постановою  судді  чи  ухвалою  суду.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жні  заходи  застосовуються  за  постановою органу діз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ого, прокурора, судді або за ухвалою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міна одного запобіжного заходу іншим  або  його  ска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органом  дізнання,  слідчим,  прокурором,  суддею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з  додержанням  вимог,  передбачених  частиною  першою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обіжний захід  скасовується  або змінюється,  коли відпа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ість  у  запобіжному  заході   або   в   раніше   обра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жному захо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обіжний захід,   крім  взяття  особи  під  варту,  обр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м,  може бути скасовано або  змінено  слідчим  і  орга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 лише за згодою прокурора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177. Підстави для проведення обшуку та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дання згоди на його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шук проводиться в тих випадках,  коли є  достатні  підст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ти,  що знаряддя злочину,  речі й цінності, здобуті злочи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,  а також інші предмети і документи, які мають значенн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я  істини  в  справі чи забезпечення цивільного позов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ходяться в певному приміщенні або місці чи в якої-небудь ос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шук проводиться також і в тому  випадку,  коли  є  дост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і  про  те,  що  в  певному  приміщенні  або  місці знаход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шукувані особи, а також трупи чи твар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шук проводиться  за  вмотивованою  постановою  слідчого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кції прокурора чи його заступника,  за винятком житла чи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іння ос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невідкладних випадках обшук,  за винятком житла  чи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іння особи, може бути проведений без санкції прокурора, але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им повідомленням прокурора в добовий строк  про  провед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шук та його результ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шук житла   чи   іншого   володіння   особи,   за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ідкладних випадків, проводиться лише за вмотивованою по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і.  При  необхідності  провести обшук слідчий за погодження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м звертається з поданням до судді за  місцем 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ства.  Суддя негайно розглядає подання і матеріали справи, а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необхідності вислуховує слідчого,  прокурора і  за 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  виносить постанову про проведення обшуку чи постанов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у в проведенні обшуку. Постанова судді про проведення обш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енню   не  підлягає.  На  постанову   судді  про  відмов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і обшуку протягом трьох діб з дня її винесення прокур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бути подана апеляція до апеляційног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невідкладних  випадках,  пов'язаних із врятуванням житт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а чи з безпосереднім переслідуванням осіб,  які підозрю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ненні злочину,  обшук житла чи іншого володіння особи може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о без постанови судді.  При цьому в протоколі зазна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и,  що  обумовили  проведення  обшуку  без  постанови суд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доби з моменту  проведення  цієї  дії  слідчий  направ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пію протоколу обшуку прокуроро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178. Підстави для проведення виїмки та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адання згоди на її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їмка проводиться у випадках, коли є точні дані, що предме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документи,  які мають значення для справи, знаходяться в пе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чи в певному міс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їмка проводиться за вмотивованою постановою слідч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їмка документів,   що   становлять    державну    таємниц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 тільки  з  санкції  прокурора або його заступника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погодженому з керівником відповідної устан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усова виїмка  із  житла   чи   іншого   володіння  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лише за вмотивованою постановою судді,  яка винос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одержанням порядку,  встановленого частиною п'ятою  статті  1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184. Обшук особи та виїмка у неї предмет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підстав, передбачених частиною першою статті 1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Кодексу,  з  метою  вилучення  предметів і документ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мати доказове значення і які знаходяться при певній  особ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ий  може  провести  обшук особи чи виїмку у неї цих предм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шук особи  або  виїмка  у  неї   предметів   і  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яться  в  порядку,  передбаченому  статтями  177 і 178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шук особи та виїмка у неї  предметів  і  документів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проведені без постанови у таких випад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ри  фізичному  захопленні підозрюваного уповноваженим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 особами,  якщо є достатні підстави вважати,  що затриманий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собі  зброю  або  інші  предмети,  які становлять загроз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очуючих,  чи намагається звільнитися від доказів, які викрив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чи інших осіб у вчиненні злочи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ри затриманні підозрюван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ри взятті підозрюваного,  обвинуваченого під вар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за  наявності  достатніх  підстав вважати,  що особа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ходиться  в  приміщенні,  де  проводиться  обшук  чи  примус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їмка,  приховує  при  собі  предмети  або  документи,  які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 для встановлення істини в спра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и, які беруть участь у виконанні цих слідчих дій,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однієї  статі з особою,  яку обшукують чи у якої провод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їмка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187. Накладення арешту на кореспонденцію і з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інформації з каналів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решт на кореспонденцію і зняття інформації з каналів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бути застосовано лише за наявності достатніх підстав вваж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у листах,  телеграфній та іншій кореспонденції підозрюваного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го  іншим  особам  або  інших  осіб  підозрюваному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му,  а  також  у  інформації,  якою вони обмінюю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ою засобів зв'язку,  містяться дані про вчинений злочин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і предмети,  що мають доказове значення,  і якщо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ами одержати ці дані неможли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кореспонденції,  на  яку  може   бути   накладено   ареш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  листи   всіх   видів,  бандеролі,  посилки,  пош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и, перекази, телеграми, радіограми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решт на кореспонденцію і зняття інформації з каналів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метою  запобігти  злочину  може  бути  застосовано до пору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ї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 підстав,  передбачених  частиною  першою 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, слідчий за погодженням з прокурором звертається з по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голови апеляційного суду за  місцем  провадження  слідства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ладення арешту на кореспонденцію чи зняття інформації з кан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.  Голова суду чи його заступник розглядає подання,  вив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справи, при необхідності вислуховує слідчого, вислухов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мку прокурора,  після чого залежно  від  підстав  для 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го   рішення  виносить  постанову  про  накладення  арешт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ю чи зняття інформації  з  каналів  зв'язку  або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у в цьому.  Постанова оскарженню не підлягає, на неї не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внесено подання прокурор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останові   про   накладення   арешту   на   кореспонден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ються   кримінальна   справа   і   підстави,  з  яких 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ись ця слідча дія,  прізвище,  ім'я та по батькові  о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я  якої  має затримуватися,  точна адреса цієї о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и поштово-телеграфних відправлень,  на які накладається  ареш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, протягом якого зберігається арешт, назва установи зв'яз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яку  покладається  обов'язок  затримувати   кореспонденцію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ти про це слідч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останові   про   зняття   інформації   з  каналів 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ються  кримінальна  справа  і   підстави,   з   яких  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ись ця слідча дія,  прізвище, ім'я та по батькові особи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в зв'язку якої має зніматись інформація,  точна адреса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  види  цих  каналів,  термін,  протягом  якого  знім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я,  назва установи, на яку покладається обов'язок зні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ю і повідомляти про це слідч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анова про  накладення  арешту на кореспонденцію чи з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 з  каналів  зв'язку  направляється  слідчим  начальн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установи, для якого вона є обов'язко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 відповідної  установи  затримує  кореспонденці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імає інформацію з каналів зв'язку і протягом доби повідомляє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 слідч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решт накладений  на  кореспонденцію  скасовується,  а з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  з  каналів  зв'язку  припиняється   після  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у,  встановленого  для  виконання цих слідчих дій по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і.  Слідчий скасовує арешт,  накладений на кореспонденцію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яє  зняття  інформації з каналів зв'язку,  коли у здійсн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 заходів  відпадає  необхідність,  при  закритті 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 або  при передачі її прокуророві в порядку,  передбач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ею 255 цього Кодекс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36-1. Оскарження до суду постанови про відмов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орушенні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рга на постанову органу дізнання,  слідчого, прокурора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у  в  порушенні  кримінальної   справи   подається   осо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есів якої вона стосується,  або її представником до райо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ського) суду за місцерозташуванням органу або роботи  посад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 яка винесла постанову,  протягом семи днів з дня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пії постанови чи повідомлення прокурора про відмову в скас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36-5. Оскарження до суду постанови про за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анова органу дізнання,  слідчого,  прокурора про за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ї  справи  може  бути оскаржена особою,  інтересів 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а стосується, або її представником до районного (міського)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місцерозташуванням  органу  або  роботи  посадової особи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ла постанову,  протягом семи днів з дня отримання її копії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 прокурора  про  залишення скарги на цю постанову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е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37. Питання, які з'ясовуються суддею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передньому розгляді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праві,  що  надійшла  від  прокурора,  суддя з'ясовує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з обвинувачених такі пит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чи підсудна справа суду, на розгляд якого вона надійшл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чи немає підстав для закриття справи або її зупин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чи складено обвинувальний  висновок  відповідно  до 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чи   немає  підстав  для  зміни,  скасування  або  об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жного захо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чи не було допущено під час порушення справи, 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  або  попереднього  слідства  таких  порушень вимог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 без усунення яких справа  не  може  бути  призначена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клопотанням прокурора,  обвинуваченого,  його захисника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ого представника,  потерпілого чи  його  представника  судд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ясовує також питання про те, чи немає підстав для притягненн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ї відповідальності інших ос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клопотанням прокурора,  потерпілого чи  його  предста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я  з'ясовує  також  питання  про  те,  чи  немає  підстав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 дій обвинуваченого за статтею Кримінального  код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 передбачає  відповідальність  за  більш  тяжкий злочин ч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ня  йому   обвинувачення,   яке   до   цього   не  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о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40. Порядок попереднього розгляду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передній розгляд  справи  здійснюється суддею одноособов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ою участю  прокурора.  Про  день  попереднього 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повідомляються також інші учасники процесу, однак їх нея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ерешкоджає розгляду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передній розгляд справи починається  з  доповіді  прокур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можливості  призначення справи до судового розгляду.  Якщ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е засідання з'явились інші учасники судового  розгляду,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овлюють свої думки щодо питань,  зазначених у статті 237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 та заявлених ними  клопотань.  Прокурор  висловлює  с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мку   щодо   клопотань,  заявлених  іншими  учасниками 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. Постанова судді виноситься в нарадчій кімна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опередньому розгляді справи в разі необхідності веде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241. Строки попереднього розгляду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ава повинна бути призначена до  попереднього  розгляду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зніше  десяти  діб,  а  у  разі  складності  справи - не пізні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дцяти діб з дня надходження її до суд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44. Рішення судді за результатами поп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озгляду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езультатами  попереднього  розгляду  справи  суддя  сво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приймає одне з таких ріше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ро призначення справи до судового розгля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ро зупинення провадження в спра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ро повернення справи прокуроро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про направлення справи за підсудніст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про закриття 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про повернення справи на додаткове 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245. Призначення справи до судового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достатніх підстав для розгляду справи в суд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і суддя,  не вирішуючи наперед  питання  про  винуват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сить постанову про призначення справи до судового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останові   повинні   бути   зазначені:  місце  і  дата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ня,  посада і прізвище судді,  прізвище, ім'я і по бать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го,  підстави  призначення справи до розгляду,  ста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го  кодексу,  за  якою  пред'явлено  обвинувачення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 з  інших  питань,  пов'язаних  з  підготовкою  справ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анова судді оскарженню не підлягає,  на неї не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ено подання прокурор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246. Повернення справи на додаткове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опередньому  розгляді  справи суддя з власної ініціати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за клопотанням прокурора,  обвинуваченого,  його  захисника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ого представника,  потерпілого, позивача, відповідача або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ів  своєю  постановою  повертає  справу  на  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 у   випадках,   коли  під  час  порушення  спра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дізнання або попереднього слідства були допущені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ня  вимог  цього Кодексу,  без усунення яких справа не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призначена до судового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клопотанням прокурора,  обвинуваченого,  його захисника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ого  представника суддя вправі повернути справу на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для  притягнення  до  кримінальної  відповіда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осіб,  якщо окремий розгляд справи щодо них неможливий.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опотанням прокурора, потерпілого чи його представника суддя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ути справу на додаткове розслідування і у випадках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   для   кваліфікації   дій   обвинуваченого   за   статт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го  кодексу,  яка  передбачає відповідальність за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яжкий злочин,  чи для пред'явлення  йому  обвинувачення,  яке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не було пред'явле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останові  суддя  зазначає  підстави  повернення  справ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е розслідування і може вказати,  які  слідчі  дії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проведені  при додатковому розслідуванні.  В постанові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о  бути  вирішено  питання   про   запобіжний   захід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пія постанови   протягом   трьох  діб  після  її  ви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силається сторон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останову протягом семи діб з  дня  її  винесення  ст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подати  апеляції  до  апеляційного  суду,  а  якщо  с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ється по першій інстанції апеляційним  судом  -  кас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чи скарги до касаційного суд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48. Закриття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наявності  обставин,  передбачених  статтею  6,  час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ю статті 7, статтями 7-1, 7-2, 8, 9 і 10 цього Кодексу, судд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ю  мотивованою постановою закриває справу,  скасовує запобі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, заходи забезпечення цивільного позову і конфіскації май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 також  вирішує  питання  про речові докази,  зокрема про грош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ності та інші речі, нажиті злочинним шлях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пія постанови  протягом  трьох  діб  після   її   ви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силається сторон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останову протягом семи діб з  дня  її  винесення  ст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подати  апеляції  до  апеляційного  суду,  а  якщо  с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ється по першій інстанції апеляційним  судом  -  кас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чи скарги до касаційног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249. Зупинення справи і направлення її за підсуд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ли при  попередньому   розгляді   справи   з'ясується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ий   зник   і  місцеперебування  його  невідоме,  судд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сить постанову про зупинення провадження в справі  до  розш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захворювання  обвинуваченого,  що виключає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участі в судовому розгляді  справи,  суддя  своєю  по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пиняє провадження в справі до його видуж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становивши, що  справа  не  підсудна суду,  на розгляд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а надійшла,  суддя виносить постанову про направлення справ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дн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анова про   зупинення   справи   чи   направлення  її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дністю оскарженню не підлягає,  на неї не може  бути  внес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прокурором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51. Особливості попереднього розгляду в справах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рушуються за скаргою потерпі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рга потерпілого  повинна  відповідати  вимогам,  які   ц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ом  встановлені  щодо  обвинувального висновку (статті 223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4 цього Кодекс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дя, одержавши від потерпілого скаргу з проханням  поруш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у, приймає одне із таких ріше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залишає  скаргу  без  розгляду,  якщо  вона  не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,  зазначеним у частині першій цієї статті,  та повертає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і, яка подала скарг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за   наявності  до  того  підстав  відмовляє  в  поруш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ї справи або надсилає її за належністю прокуро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за наявності достатніх даних,  які  вказують  на  вчи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у,  передбаченого  частиною  першою статті 27 цього Код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ує кримінальну справу і призначає її до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удному не пізніше як за три доби до дня  слухання 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 бути  вручена  копія скарги потерпілого,  копія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і про порушення кримінальної справи  та  повістка  про  вик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в судове засід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устрічні обвинувачення  в  справах про злочини,  зазнач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першій статті 27 цього Кодексу,  можуть бути  об'єдна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у спра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останову  про  відмову  в  порушенні  кримінальної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семи діб з дня її винесення  особа,  яка  подала  скар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аві подати апеляцію до апеляційного суд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53. Питання, які підлягають вирішенню суддею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в'язку з підготовкою справи до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нявши рішення   про   призначення   справи   до 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, суддя вирішує такі пит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ро призначення захисника у випадках,  коли його учас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і є обов'язков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ро зміну,  скасування або обрання запобіжного захо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ро  визнання особи законним представником обвинуваче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ю,  відповідачем,  представником  потерпілого,  позивач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ча,  якщо  рішення  про  це  не  було  прийняте 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про визнання потерпілого цивільним позивачем,  якщо  поз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ув заявлений під час розслідування 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про   список   осіб,   які  підлягають  виклику  в  суд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я, та витребування додаткових доказ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) про заходи щодо забезпечення цивільного позов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) про виклик у  необхідних  випадках  перекладач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) про розгляд справи у  відкритому  чи  закритому  суд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) про день і місце судового розгляду 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) всі інші питання, які стосуються підготовчих до суду д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 підстав вважати,  що в стадії судового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статті 299 цього Кодексу будуть досліджуватися 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кі  докази  або  вони  не будуть досліджуватися взагалі,  судд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аві викликати в судове засідання лише тих осіб  чи  витреб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ті докази,  про допит чи дослідження яких надійшли клопо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учасників судового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дя не  вправі  відмовити  учасникам  судового  розгляд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і  в  стадії  судового  розгляду  доказів,  якщо  вони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ими і допустимим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61. Рівність прав сторін у судовому роз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орона обвинувачення   (прокурор,   а   також    потерпіл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ільний   позивач   та   їх   представники)  і  сторона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судний,  захисник і законний представник, цивільний відповід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його  представник)  користуються  рівними  правами на зая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одів і клопотань,  подання доказів, участь в їх досліджен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денні їх переконливості,  виступ у судових дебатах, оскар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альних рішень суд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64. Участь прокурора в судовому засід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часть прокурора в судовому засіданні  є  обов'язковою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коли   розглядаються   справи   про  злочини,  передб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ою  першою  статті  27  цього  Кодек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коли він відмовився від підтрима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курор, керуючись   вимогами   закону  і  своїм  внутрішн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онанням,  підтримує перед судом державне обвинувачення,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ази,  бере  участь у дослідженні доказів,  заявляє клопот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овлює свою  думку  щодо  клопотань  інших  учасників 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,   викладає   свої   міркування  з  приводу 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го закону і міри покарання щодо підсуд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ли в  результаті  судового  розгляду  прокурор  прийде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онання,   що   дані   судового   слідства   не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ого підсудному обвинувачення,  він  повинен  відмови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обвинувачення і у своїй постанові викласти мотиви відмови.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випадку суд роз'яснює потерпілому та  його  представнику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вимагати   продовження   розгляду  справи  і  підтрим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курор пред'являє  або  підтримує  пред'явлений   циві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ов,  якщо цього вимагає охорона прав фізичних чи юридичних 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ержавних інтересів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67. Участь потерпілого в судовому роз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терпілий під час судового розгляду справи має право: да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ання;  заявляти відводи і клопотання; висловлювати свою дум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клопотання інших учасників судового розгляду; давати поя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риводу досліджуваних судом обставин  справи;  подавати  дока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вати питання свідкам,  експертові,  спеціалістові і підсудни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ти участь в огляді місця  вчинення  злочину,  речових  доказ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,  а  в  справах,  зазначених у частині першій статті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, - підтримувати обвинувачення. Потерпілий може б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ь у судових деба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відмови прокурора від обвинувачення потерпілий  в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агати   продовження   розгляду  справи.  У  цьому  випадку 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ує обвинуваче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76. Вирішення питання про нове обвинув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ли дані судового слідства вказують,  що підсудний вчинив 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 інший злочин,  по якому обвинувачення не було йому  пред'явле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 за клопотанням прокурора, потерпілого чи його представника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пиняючи розгляду справи,  виносить ухвалу,  а суддя - постанов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про вчинення цього злочину повідомляє прокур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их випадках,  коли нове  обвинувачення  тісно  зв'язане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ковим   і   окремий   розгляд   їх   неможливий,  вся  с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тається для додаткового 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додаткового розслідування справа направляється до 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загаль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ухвалу,  постанову протягом семи діб з  дня  її  ви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можуть подати апеляції до апеляційного суду, а якщо с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ється по першій інстанції апеляційним  судом  -  кас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чи скаргу до касаційног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277. Зміна обвинувачення в су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судового розгляду  до  закінчення  судового  слід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 вправі змінити пред'явлене особі обвинув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а обвинувачення не допускається, якщо цим будуть поруш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 про підсудність чи обов'язковість проведення  поп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ства.  У  цьому  випадку за наявності до того підстав прокур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ляє   клопотання   про   повернення   справи   на   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шовши до переконання,  що пред'явлене особі обвинув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змінити,  прокурор виносить постанову,  в  якій  формул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е обвинувачення та викладає мотиви прийнятого рішення. Прокур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лошує постанову і вручає її копії підсудному,  його захисник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ому представнику,  потерпілому,  позивачу,  відповідачу і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ам. Постанова долучається до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 постанові прокурора ставиться питання про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го  закону,  який  передбачає  відповідальність за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яжкий злочин,  чи про  зменшення  обсягу  обвинувачення,  то 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'яснює  потерпілому  та його представнику їх право підтрим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 у раніше пред'явленому обсяз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отерпілий та його представник відмовились  підтрим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 у раніше пред'явленому обсязі,  а також у всіх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,  суд роз'яснює підсудному,  що  той  буде  захищатись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му засіданні від нового обвинувачення,  після чого відкла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справи не менше ніж на три доби  для  надання  підсуд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захиснику  і законному представнику можливості підготуват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захисту проти нового обвинувачення.  За клопотанням  підсу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й  строк  може  бути  скорочений.  Після закінчення цього ст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справи продовж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278. Вирішення питання про притягнення до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іншої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, встановивши під час судового слідства, що злочин вчин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а з осіб,  не притягнутих до кримінальної відповіда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клопотанням  прокурора,  потерпілого  або  його   предста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сить  мотивовану  ухвалу,  а  суддя  -  постанову,  якими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нення цього злочину  повідомляє  прокурора  або  направляє  вс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 в  справі  для  проведення  попереднього  слідства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279. Вирішення питання про притягненн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за завідомо неправди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казання, неправильний переклад і неправди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с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очасно з постановленням вироку суд своєю ухвалою,  а судд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 вправі  поставити   перед   прокурором   питання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тягнення до відповідальності свідка,  потерпілого, експерта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ладача  за  завідомо  неправдиві   показання,   висновок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авильний переклад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81. Направлення справи на додаткове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ернення справи   на   додаткове  розслідування  з  мо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вноти або неправильності попереднього слідства може мати міс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 тоді,  коли  ця  неповнота  або  неправильність не може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унута в судовому засіда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иникне  питання  про  повернення  справи  на 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,  суд, вислухавши думку прокурора та інших учас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озгляду, вирішує це питання мотивованою ухвалою, а судд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постановою в нарадчій кімна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додаткового  розслідування справа направляється д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загаль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ухвалу,  постанову протягом семи діб з  дня  її  ви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можуть подати апеляції до апеляційного суду, а якщо с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ється по першій інстанції апеляційним  судом  касаційні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чи скарги до касаційног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282. Закриття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 час  судового  розгляду  справи  будуть устан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і для закриття справи,  передбачені пунктами 5, 6, 7, 8, 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,  11 статті 6 і статтями 7-1, 7-2, 8, 9, 10 цього Кодексу, су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лухавши думку учасників судового розгляду і висновок прокуро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ю мотивованою ухвалою, а суддя - постановою, закриває спра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 своєю ухвалою (постановою) закриває справу, якщо прокур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ився підтримувати державне обвинувачення,  а  потерпілий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жає скористатися правом, передбаченим частиною другою статті 2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 своєю ухвалою (постановою) закриває  справу  про  злоч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й у частині першій статті 27 цього Кодексу, за прими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ін чи у зв'язку з неявкою потерпілого в судове  засідання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ажних прич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ухвалу,  постанову  протягом  семи  діб з дня її ви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можуть подати апеляції до апеляційного суду, а якщо с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ється  по  першій  інстанції апеляційним судом - кас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чи скаргу до касаційного суд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97. Початок судового слід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закінчення  підготовчих  дій  головуючий  оголошує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ок  судового слідства.  Судове слідство починається з чи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льного висновку,  в справах,  зазначених у частині  перш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27 цього Кодексу, - з оголошення скарги потерпіл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  справі  заявлено цивільний позов,  оголошується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овна зая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винувальний висновок оголошує прокурор,  за згодою сторін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 резолютивну  частину  обвинувального  висновку,  скарг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ий чи його представник,  позовну заяву - цивільний позив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його представник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299. Визначення обсягу доказів, що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ослідженню, та порядку їх дослі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виконання зазначених у попередній статті дій головую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ясовує  думку  учасників  судового  розгляду про те,  які док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а дослідити, та про порядок їх дослі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сяг доказів,  які  будуть  досліджуватися,  та  порядок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я визначається постановою судді чи ухвалою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 вправі, якщо проти цього не заперечують учасники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,  визнати недоцільним дослідження  доказів  стосовно  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их обставин справи та розміру цивільного позову,  які ні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оспорюються.  При цьому суд з'ясовує,  чи  правильно  розумі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дний  та  інші учасники судового розгляду зміст цих обста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немає сумнівів у добровільності та  істинності  їх  позиції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роз'яснює  їм,  що  у такому випадку вони будуть позба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а оспорювати ці фактичні обставини справи та розмір цив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ову у апеляцій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ля  вирішення  питання щодо обсягу доказів,  які бу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уватися,  необхідно допитати підсудного,  суд вирішує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допиту підсуд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ит підсудного,  якщо  тільки він не відмовляється від 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ань, провадиться обов'язково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 401. Набрання вироком законної сили та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к місцевого  суду  набирає законної сили після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у на подання апеляцій,  а вирок  апеляційного  суду  -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  строку   на   подання   касаційної  скарги, 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го подання,  якщо його не було оскаржено чи на  ньог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о внесено подання. В разі подачі апеляцій, касаційної скарги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ення  касаційного  подання  вирок,  якщо  його  не  скасова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ирає законної сили після розгляду справи відповідно апеляц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касаційною інстанцією, якщо інше не передбачено цим Кодекс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их випадках,  коли оскаржено або внесено подання тільк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у вироку або коли засуджено  декількох  підсудних,  а  вир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ено  чи  внесено  подання  щодо одного з них,  вирок в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 або щодо інших засуджених осіб законної сили  не  набир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моменту винесення апеляційною чи касаційною інстанцією ухв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винувальний вирок виконується після набрання  ним  зако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набрання вироком законної сили засуджений,  який перебув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вартою,  не може бути переведений в місця позбавлення волі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ходяться в іншій місцев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равдувальний вирок  і  вирок,  що  звільняє підсудног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рання,  виконуються негайно після  проголошення  вироку.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дний  перебуває  під вартою,  суд звільняє його з-під варт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 судового засід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тя  402. Набрання ухвалою і постановою суду законної с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 їх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хвала і  постанова  суду  першої  інстанції,  якщо  інш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 цим Кодексом,  набирають законної сили  і  викон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закінчення строку на подачу апеляцій,  а ухвала і поста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го суду - після закінчення строку на подання  кас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и,  внесення  касаційного  подання.  Якщо  на ці рішення 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і апеляції,  касаційні скарги чи внесено касаційне подання 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їх  не  було  скасовано,  то  вони набирають законної сил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ються після розгляду їх апеляційним чи касаційним судом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ами, встановленими цим Кодекс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хвали і  постанови  апеляційної   і   касаційної   інстан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ирають   законної   сили  негайно  після  їх  оголошення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ів, передбачених цим Кодекс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хвала і   постанова  суду,  які  не  підлягають  оскаржен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ирають сили і виконуються негайно після їх винесе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404. Порядок звернення вироку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к, що набрав  законної  сили,  звертається  д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,  який  постановив вирок,  не пізніш як через три доби 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рання ним законної сили або повернення справи з апеляційної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 разом   із    своїм    розпорядженням    про  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льного  вироку надсилає копію вироку тому органу,  на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ладено обов'язок виконати вир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 забезпечення  виховного впливу вироку,  суд надсил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копію  в   необхідних   випадках   підприємству,   устано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за місцем роботи засудже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умовного   засудження   відповідно   до   статті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го  кодексу   України   або   застосування   відстроч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вироку  до  позбавлення  волі відповідно до статті 46-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го кодексу України суд  надсилає  копію  вироку  орг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іх   справ   за  місцем  проживання  засудженого,  а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внолітнього - також і  комісії  в  справах  неповнолітніх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ому   комітеті   місцевої   Ради  народних  депутатів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контролю за поведінкою засудженого.  Крім  того,  коп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   надсилається   громадським   організаціям  або  труд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ктиву,  яким   засудженого   передано   на   перевихованн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лення,  або  трудовому  колективу  чи  особі,  на яких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ладено обов'язок по нагляду за засудженим і  проведенню  з  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вної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у  виправданого  або у особи,  щодо якої справа закри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и  вилучені  документи,  цінності  та  інші  предмети  чи   бу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ладений арешт на майно,  копія вироку, що набрав законної си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ухвала  апеляційної  чи  касаційної  інстанції  направля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 органам для повернення вилучених документів, цінн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предметів, а також для зняття арешту з май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к не  може  бути звернено до виконання або виконувати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 засудження  за  діяння,  караність  якого  була   усун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виданим кримінальним зако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воєчасне звернення до виконання вироку, який набрав зако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и,  покладається  на  суддю або голову відповідного суду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в вир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и, що    виконують    вирок,   постанову   або   ухв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ють суд, який їх постановив про їх викона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424. Оскарження ухвали, постанови судді аб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о застосування, скасування чи з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имусових заходів медичного характер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несення на них подання прокур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ухвалу,  постанову,  винесені  суддею або судом в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му  цим  розділом,  може  бути  подано  апеляційну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у  скаргу  або  внесено  апеляційне  чи  касаційне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 в загальному порядк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аття 430. Порушення справи прокур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знавши матеріали про злочини, перелічені в статті 425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,  достатніми  для розгляду в судовому засіданні,  прокур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сить постанову про порушення кримінальної справи,  обирає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порушника  в  необхідних  випадках запобіжний захід і скла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льний висновок та направляє справу до  суду  або  поверт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  для   провадження  попереднього  слідства,  а  в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ості підстав до порушення кримінальної справи  відмовляє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порушенн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пунктах 10,  11 частини  першої  статті  6  слова  "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ів,  коли  необхідність  порушення  справи визнано судом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і якого перебуває кримінальна справа (статті 276  і  2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Кодексу)"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 частині  першій  статті  7  слова  "розгляду  справ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рядчому   засіданні   суду"  замінити  словами  "поп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 справи в суд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  частині   другій  статті  7-2  слова  "у  розпорядч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і" замінити словами "при попередньому розгляді справ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У  статтях  7-2 та 49 слова "народний суд" замінити сло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уд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У   частині   третій   статті  7-3  слова  "санкціонова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м" замінити словами "за згодою прокурора за  вмотиво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м су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У статті 12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 першій  слова  "і  частиною  2  статті  354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" замінити словами "чи в апеляційному порядк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другу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У частині другій статті 13 цифри і  слова  "384-395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" замінити словами "главою 31 цього Кодекс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У  частині  першій  статті  14  слова  "або   з   сан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"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 Частину  третю  статті  17  викласти  в  такій 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Розгляд справ   у   апеляційному   і   касаційному 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відповідно апеляційними і касаційними судами у скла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ьох  суддів.  Розгляд  справ  у  виключному порядку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ими і касаційними судами у складі не менше трьох судді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 Частину п'яту статті 20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 У частині першій статті 22 слово "суд"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 У статті 23 слова "і суд"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 У статті 23-2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першій друге речення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третю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 У   частині  першій  статті  25  слова  "при  провадж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 і попереднього слідства" замінити словами "органам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ять  оперативно-розшукову  діяльність,  дізнання і поперед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ство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 Частину п'яту статті 27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 У статті 29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третю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четвертій слова "і суд"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. У статті 32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ункти 3, 4 і 6-а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3) "Апеляційний  суд"  -  суд,  що   розглядає   справ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ями  на  вироки,  ухвали і постанови суду першої інстан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не набрали законної сил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"Касаційний суд" - суд, що розглядає справи за касацій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ами і поданнями в касаційному порядк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6-а) "Начальник  слідчого   відділу" - начальник   Гол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ого  управління,  слідчого  управління,  відділу, 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 внутрішніх справ,  безпеки та його заступники, які діют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ах своєї компетенції, а також податкової міліції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ункті  9  слова  "громадський   обвинувач"   виключит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внити   словами   "та   в  інших  випадках,  передбачених  ц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ом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ункті  12  слова "відданої до суду"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ункти 13,  14,  15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13) "Ухвала" - всі  рішення,  крім  вироку,  які  виніс 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 апеляційної  і касаційної інстанції в судових засіданнях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гіальному склад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) "Постанова" - рішення   органу   дізнання,   слідчого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,  а  також  рішення,  які  виніс  суддя  одноособово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ий су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) "Апеляція" - подання прокурора і скарга учасника 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скасування або зміну судового рішення в апеляційному порядк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ункти 16, 17, 18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ункт 19 викласти в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19) "Касаційне   подання,   касаційна   скарга"   - 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,  скарга  учасника  процесу  про  скасування  або  з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ішення в касаційному порядк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1. Пункт  3  частини  першої  статті  34  викласти  у  та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3) про  злочини,  за  вчинення  яких  Кримінальним  кодек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передбачено  покарання  у  вигляді  довічного позба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2. Статтю 35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3. У статті 36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ункт 1 частини другої доповнити словами "і вище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третю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 У  частині першій статті 41 слова "або суд в розпорядч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і", "а суд - ухвалу"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 У  частині  першій  статті  43  слова  "віддання до суд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ити словами "призначення справи до судового розгля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 Частину   другу   статті  43-1  після  слова  "перевірк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внити словами "судом ч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 У статті 49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третій  слова  "віддання  обвинуваченого  до  суд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ити словами "призначення справи до судового розгляд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четверту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У випадках,  визначених  цим Кодексом,  потерпілий має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час судового розгляду особисто або  через  свого  предста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увати обвинувачення. Потерпілий може брати участь у су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ата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8. У частині другій статті 50 слова "віддання обвинув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суду"  замінити  словами  "призначення  справи   до  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 У частині другій статті 51 слова "віддання обвинув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суду"   замінити  словами  "призначення  справи  до  с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0. У  частині  другій статті  52-3 слова "частинами друго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тьою" замінити словами "частиною другою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1. У частині першій статті 54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ункті 2 слова "чи розглядав по цій справі скаргу в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ей 236-2, 236-4 та 236-6 цього Кодексу"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овнити пунктами 2-1 і 2-2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2-1) якщо  він під  час  попереднього  розслідування 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шував питання щодо проведення обшуку, виїмки, огляду, обр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и   чи  скасування  запобіжних  заходів,  продовження  ст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мання під вартою,  або розглядав скарги  на  затримання  ч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про відмову в порушенні кримінальної справи або за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2) якщо  він  під  час  попереднього  розслідування 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в питання про усунення захисника в порядку,  передбач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ею 61-1 цього Кодекс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 У статті 5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 першій  слова  "в касаційному порядку чи в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у" замінити словами "в апеляційному чи касаційному порядк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ах другій і третій слова "в касаційному порядку" і "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 нагляду"  замінити  відповідно  словами  "в  апеляц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" і "в касаційному порядк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четвертій слова "в судовій колегії  в  кримі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х   Верховного   Суду  України,  що  діяла  як  суд  перш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ї або наглядної інстанцій" і друге речення  виключит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а  "на  Пленумі  Верховного  Суду України" замінити словами "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виключного провадже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. У   частині   першій   статті   56   слова   "громадсь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м" і "громадським захисником"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 У  частині  першій статті 58 слова "в касаційному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в  порядку  нагляду"  замінити  словами  "в  апеляційному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му порядк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 Статтю 59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6. У  частині  другій  статті  63  слово і цифру "частині 2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7. Частину  другу  статті 65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Ці дані  встановлюються:  показаннями  свідка,   показа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,      показаннями      підозрюваного,      показа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ого, висновком експерта, речовими доказами, протоко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чих  і  судових  дій,  протоколами  з  відповідними додат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еними     уповноваженими     органами     за     результа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о-розшукових заходів, та іншими документам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 Статтю 66 доповнити частиною третьою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У передбачених   законом   випадках   особа,  яка  провод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,  слідчий, прокурор і суд в справах, які перебувають в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і,   вправі   доручити   підрозділам,   які   здійс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о-розшукову  діяльність,  провести   оперативно-розшу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  чи  використати засоби для отримання фактичних даних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бути доказами у кримінальній справ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9. Назву   статті   82  доповнити  словами  "та  інші  но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 щодо цих  дій",  а  після  слова  "Кодексом"  доповн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ами  "носії інформації,  на яких з допомогою технічн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фіксовані процесуальні дії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 Статтю 86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 Частину шосту статті 93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Оплата праці  захисника  у  разі  його  участі  в  справ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м провадиться за рахунок держави в порядку і  розмір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их  Кабінетом  Міністрів України.  Відшкодування держ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у цьому випадку за згодою засудженого або осіб,  які нес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ову відповідальність за його дії, може бути покладено на ни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2. Частину другу статті 93-1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3. Статтю 97 доповнити частиною п'ятою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Заява або повідомлення про злочини до порушення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    можуть     бути     перевірені     шляхом  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о-розшукової   діяльності.   Проведення   визначених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чих  актах  України окремих оперативно-розшукових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з дозволу суду за  погодженим  з  прокурором  по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а    відповідного   оперативного   підрозділу   або 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.  Постанова судді про надання такого дозволу винос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на  неї  може бути принесена апеляція з додержанням порядку 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, передбачених статтями 177, 178 і 190 цього Кодекс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4. У статті 98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першій слова "а суд  ухвалу"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ункт 3 частини четвертої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3) суд справу про злочин, зазначений у частині першій ста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 цього Кодексу, призначає до розгля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5. У  частині  першій  статті  99  слова  "а  суд   ухвалою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6. У статті 99-1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другу викласти в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останову прокурора,  слідчого і органу дізнання про відм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порушенні  кримінальної  справи  може  бути  оскаржено  осо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есів якої вона стосується,  або її представником  до  суд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передбаченому статтею 236-1 цього Кодексу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третій слова "або ухвала суду" виключити,  а  сл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бо ухвали до вищестоящого суду в порядку, передбаченому час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ю статті 354 цього Кодексу" замінити словами "в  апеляц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7. Частину п'яту статті 100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8. У статті 106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и третю і четверту викласти в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кожний випадок затримання особи, підозрюваної у вчин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у,  орган  дізнання   зобов'язаний   скласти   протокол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підстав,  мотивів,  дня,  години,  року, місяця, міс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римання,  пояснень затриманого,  часу складання  протоколу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'яснення підозрюваному в порядку, передбаченому частиною дру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21 цього Кодексу,  права мати  побачення  із  захиснико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у затримання. Протокол підписується особою, яка його склал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атриман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пія протоколу   з  переліком  прав  та  обов'язків  нега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учається  затриманому  і  направляється  прокурору.  На   вимо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  йому  також надсилаються матеріали,  що стали підста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затрима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овнити частинами п'ятою - одинадцятою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затримання особи, підозрюваної у вчиненні злочину, орг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 негайно повідомляє одного з його родич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ягом сімдесяти  двох   годин   після   затримання   орг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звільняє затриманого - якщо  не  підтвердилась  підозра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ненні злочину, вичерпався встановлений законом строк за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атримання було здійснено  з  порушенням  вимог,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ми першою і другою цієї стат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звільняє затриманого і обирає щодо нього запобіжний зах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зв'язаний з триманням під варт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доставляє затриманого до судді з поданням про обрання й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жного заходу у вигляді взяття під вар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оскарження  затримання  до  суду,  скарга  затрим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гайно  надсилається начальником місця попереднього ув'язненн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.  Скарга розглядається суддею  одночасно  з  поданням  орг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  про  обрання  запобіжного  заходу.  Якщо скарга надійш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обрання  запобіжного  заходу,  вона  розглядається   судд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трьох  діб з часу надходження.  Якщо подання не надійш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коли скарга надійшла  після  закінчення  сімдесятидвогод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у після затримання, скарга на затримання розглядається судд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п'яти діб з часу над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рга розглядається   з   додержанням   вимог,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ею  165-2  цього  Кодексу.  За  результатами  розгляду  судд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сить  постанову  про  законність затримання чи про задово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и  і  визнання   затримання   незаконним.   Копія  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яється прокурору, органу дізнання, затриманому і начальн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я попереднього ув'яз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останову  судді протягом семи діб з дня її винесення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подана  апеляція  прокурором,  особою,  щодо  якої  прийня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,  або  її  захисником  чи  законним представником.  Под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ї не зупиняє виконання постанови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римання підозрюваного  у  вчиненні злочину не може тр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сімдесяти двох год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у  встановлений законом строк затримання постанова суд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застосування до затриманої особи запобіжного заходу у  ви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яття  під  варту  або  постанова  про  звільнення затриманог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шла до установи для попереднього ув'язнення,  начальник міс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го ув'язнення звільняє цю особу, про що складає проток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направляє повідомлення про це посадовій особі  чи  органу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в затрима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9. У частині другій статті 107 слова "передбачених  час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ю  статті  46  цього  Кодексу"  замінити  словами  "коли 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ляється від нього і його відмова прийнят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0. Статтю 108 доповнити частиною третьою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У разі  обрання  до  підозрюваного  запобіжного   заходу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  передбаченому  статтею  165-2 цього  Кодексу,  діз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иться  у  строк  не  більше  п'яти  діб  з  моменту  об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жного захо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1. У статті 110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  частині  першій  слова  "а  постанова про закриття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також і до суду в порядку,  передбаченому  статтею  236-5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"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овнити статтю частинами третьою і четвертою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Дії і  постанови  органів  дізнання можуть бути оскаржен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рги на  дії  і  постанови  органів  дізнання розгля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першої інстанції при попередньому розгляді  справи  або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і її по суті, якщо інше не передбачено цим Кодексо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2. У частині першій статті 114 слова "санкції від прокурор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ити словами "згоди від суду (судді) або прокурор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3. У частині першій статті 140 слова "передбачених  час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ю  статті  46  цього  Кодексу"  замінити  словами  "коли 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ляється від нього і його відмова прийнят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4. У  частині  третій  статті  143  слова  і цифри "час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тьої статті 46" замінити словами  і  цифрами  "частиною  перш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45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5. Статтю 149 доповнити частиною другою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Тимчасовим запобіжним  заходом  є  затримання підозрюва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е застосовується з підстав і в  порядку,  передбачених  статт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6, 115, 165-2 цього Кодекс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6. У статті 15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 першій  слова  "один рік",  "одного року" замін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словами "три роки", "трьох років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другу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7. Статтю 157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8. У  статті  158  слова  "з  санкцією  прокурора"  замін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ами "судді або ухвали су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9. Статтю 190 доповнити частинами четвертою,  п'ятою, шос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ьомою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Огляд житла  чи  іншого  володіння особи проводиться лише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отивованою  постановою  судді,  яка  виноситься  з   додерж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 встановленого  частиною п'ятою статті 177 цього Код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а судді оскарженню не підлягає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невідкладних  випадках,  пов'язаних  із  врятуванням  ж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 та  майна  чи  з  безпосереднім  переслідуванням  осіб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юються  у  вчиненні  злочину,  а  також  за письмовою зго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ільця  огляд  житла  чи  іншого  володіння  особи 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о без постанови суд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проведення у невідкладних випадках огляду місця  події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і  чи  іншому володінні особи,  який здійснюється за її зая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овідомленням про вчинений щодо неї злочин,  а так само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ості  цієї особи або неможливості отримати від неї згод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невідкладного  огляду  місця  події,  рішення  суду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ах,  передбачених  частинами  п'ятою  і  шостою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,  слідчий  в протоколі огляду обов'язково зазначає прич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обумовили проведення огляду без постанови  судді,  та 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и з моменту проведення цієї дії повідомляє про здійснений о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 чи іншого володіння особи та його наслідки  прокурора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 нагляд за попереднім слідство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0. У статті 20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ова "слідчий  з  санкції  прокурора  або  його  заступник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ити  словами  "суд  за  поданням  слідчого,   погодженого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м", а слово "складає" словом "виносить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овнити статтю частиною другою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одання розглядається  з  додержанням  порядку,  визн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ою п'ятою  статті  165-2,  на  постанову  судді  прокурор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им,  його захисником чи законним представником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 діб може бути  подана  апеляція  до  апеляційного  суду.  Под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ї не зупиняє виконання постанови судд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1. Частину п'яту  статті  215  викласти  у  такій 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останову прокурора,  слідчого і органу дізнання про відм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порушенні  кримінальної  справи  може  бути  оскаржено  осо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есів  якої  вона  стосується,  або її представником до суд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передбаченому статтею 236-1 цього Кодекс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2. У частині четвертій статті 218 слово і цифру "частиною 3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ити словами "частинами четвертою і шостою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3. У частині першій статті 227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ункті 6 слова  "накладення  арешту  на  поштово-телеграф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спонденцію та її виїмку"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ункті 7  слова  "і  тримання  під  вартою  як  запобі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у"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ункті  12  слова  "з  моменту  пред'явлення  обвинув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частини 1 статті 44 цього Кодексу"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овнити пунктом 7-1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7-1) дає  згоду  або  подає  до  суду  подання  про  об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жного заходу  у  вигляді  взяття  під  варту,  а  також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овження  строку  тримання під вартою в порядку,  встановл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м Кодексо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4. Перше речення частини другої статті 229 доповнити сл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чи поставити у випадках,  передбачених цим Кодексом,  перед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  про  обрання  запобіжного  заходу  у  вигляді  взяття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у", друге речення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5. У статті 232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третій останнє речення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 четвертій слова "по якій обвинувачений не відд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суду" замінити  словами  "по  якій  попередній  розгляд  щ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увс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6. Статтю 234 доповнити частинами  п'ятою  і  шостою  та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сту: "Дії слідчого можуть бути оскаржені д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рги на дії слідчого розглядаються судом  першої 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попередньому розгляді справи або при розгляді її по суті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е не передбачено цим Кодексо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7. У статті 236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першій слова "а у випадку,  передбаченому  час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ю статті 215 цього Кодексу, - до суду"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другу замінити двома новими частинами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Дії прокурора можуть бути оскаржені д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рги на дії прокурора розглядаються судом першої 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передньому розгляді справи або при розгляді її по суті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е не передбачено цим Кодексо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8. У статті 236-2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ункті  1  частини  третьої  слова  "або  порушує   справ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четверту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 постанову  судді прокурором,  особою,  яка подала скар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семи діб з дня її винесення може бути подана апеляці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го су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9. Статті 236-3 і 236-4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0. У статті 236-6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ункті 2 частини четвертої  слова  "і  відновлює  слідство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ити  словами  "і  направляє  справу прокурору для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ства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 п'ятій  слова  "і  відновлюючи попереднє слідство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ити словами "і направляючи справу прокурору  для 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го слідства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шосту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 постанову  судді прокурором,  особою,  яка подала скар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семи діб з дня її винесення може бути подана апеляці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ляційного су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1. Назву глави 23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"Глава 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ОПЕРЕДНІЙ РОЗГЛЯД СПРАВИ СУДДЕЮ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2. Статті 238,  239, 242, 243, 247, 250, 252 і частину дру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254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3. У  статті  255  слова  "віддання  обвинуваченого до суд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ити словами "призначення справи до судового розгляду",  сл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ромадському обвинувачеві", "громадському захисникові"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4. У  статті  256  слова  "надходження  її до суду" замін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ами "попереднього її розгля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5. У частині першій статті 260 слова "повного, всебічного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вного  дослідження  всіх  обставин  справи  і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ини" замінити словами "здійснення сторонами своїх пра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6. У статті 263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ункті 4 слово "просити" замінити словами "подавати дока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ит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ункті 9 слова "при відсутності захисника"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7. Статтю 265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8. У  частині  першій статті 273 слова "про порушення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новому обвинуваченню або щодо  нової  особи"  замінити  сл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и вирішенні питань,  зазначених у статтях 276,  278 і 279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9. Частину першу статті 275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Розгляд справи  провадиться  тільки  відносно  підсудни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в межах пред'явленого їм обвинуваче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0. Частину другу статті 284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1. У  частині  другій  статті  286  слова  "і  копія  ухв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рядчого засідання,  якщо нею змінено обвинувальний  висн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повістка  в  справах,  зазначених у частині 1 статті 27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" замінити словами  "а  в  справах,  зазначених  у 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ій  статті 27 цього Кодексу,  - копія скарги,  копія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порушення справи та повістк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2. Частину четверту статті 289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3. У частині першій статті 290 останнє речення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4.   У   статті   295  слова  "громадському  обвинуваче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ському захисникові" 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5. Частину п'яту і шосту статті 296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6. У статті 303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третій слова "громадський обвинувач",  "грома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ик" виключи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четвертій друге речення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7. У  частині   другій   статті   311   слова   "грома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", "громадський захисник"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8. У   частині   першій   статті   315  слова  "грома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а", "громадського захисника" 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9. У статті 318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другу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Дебати полягають у промовах прокурора,  потерпілого  і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а,  цивільного позивача,  цивільного відповідача або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ів, захисника, підсудного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частині  п'ятій  слова  "захисникові,  а  коли  його немає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0. Частини  шосту  і  сьому  статті  407  викласти  у  та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 постанову   суду  з  питань,  визначених  у  цій  ста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семи діб з дня її оголошення прокурор,  засуджений в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апеляції до апеляційног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подання  прокурором  апеляції  виконання  зазна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зупиняєтьс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1. Статтю 408 доповнити частиною четвертою так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 постанову  суду  з  питань,  визначених  у  цій   ста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семи діб з дня її оголошення прокурор,  засуджений в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апеляції до апеляційного су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2. Частину п'яту статті 408-2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 постанову  суду  з  питань,  визначених  у  цій   ста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семи діб з дня її оголошення прокурор,  засуджений в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апеляції до апеляційного су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3. Частину четверту статті 408-3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 постанову  суду  з  питань,  визначених  у  цій   ста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семи діб з дня її оголошення прокурор,  засуджений в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апеляції до апеляційного су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4. Частину шосту статті 410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 постанову  суду  з  питань,  визначених  у  цій   ста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семи діб з дня її оголошення прокурор,  засуджений в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апеляції до апеляційного су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5. Частину п'яту статті 411-1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 постанову   суду  з  питань,  визначених  у  цій  ста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семи діб з дня її оголошення прокурор,  засуджений в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апеляції до апеляційного су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6. Частину п'яту статті 414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 постанову   суду  з  питань,  визначених  у  цій  ста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семи діб з дня її оголошення прокурор, засуджений в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апеляції до апеляційного су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7. Частину п'яту статті 414-1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 постанову   суду  з  питань,  визначених  у  цій  ста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семи діб з дня її оголошення прокурор,  засуджений впр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апеляції до апеляційного суд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8. Стаття 41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у статті доповнити словами "та інших судових рішень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у першу викласти у такій реда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гляд за додержанням законів при виконанні судових рішен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их справах,  а  також  при  застосуванні  інших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усового  характеру,  пов'язаних з обмеженням особистої своб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ини здійснюється прокуроро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9. У частині першій статті 419 слова "а при незгоді  з  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- вносить   на  розгляд  розпорядчого  засідання  суд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0. У статті 424  слова  "касаційну",  "касаційне"  замін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словами "апеляційну", "апеляційне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1. У  частині четвертій статті 426 слова "до суду з сан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 або його заступника" замінити словом "прокуроро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2. У частині першій статті 434 слово "вчиненого" виключи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внити  після  слова  "злочину"  словами  "у вчиненні якого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уєтьс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3. У  частині  третій  статті  436  цифри  і   слово   "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бованців" замінити словами "двохсот неоподатковуваних мініму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ходів громадян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4. У  статті  449  слова  "касаційну",  "окреме"   замін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словами "апеляційну", "апеляційне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5. У   тексті   Кодексу  слова  "Республіка  Крим"  у 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інках  замінити  словами   "Автономна   Республіка   Крим"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відмін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. Прикінцев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ей Закон набирає чинності з 29 червня 200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Закони  та  інші  нормативні  акти,  прийняті  до наб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ності цим Законом,  є  чинними  у  частині,  що  не  супереч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ції України та цьому Законо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Особи,  які  станом на 29 червня 2001 року утримуються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ю  на  підставі  санкцій  чи   інших   процесуальних   рі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а,  продовжують  утримуватися  під  вартою на підставі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альних рішень прокурора  до  закінчення  визначених  у 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ів,  або  зміни  чи  скасування  запобіжного заходу у ви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яття під варту,  або до передачі справ у суди.  Санкції та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альні    рішення   прокурора   про   взяття   підозрюва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их   під  варту,  якщо  ці  особи  станом на 28  чер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 року  включно  під   варту  взяті  не були,  є  недійсним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 червня 200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Не розглянуті станом на 29  червня  2001  року  скарг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кції  прокурора  на  арешт  розглядаються  судами з додерж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  статті  236-4 Кримінально-процесуального   кодексу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  редакції   Закону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15 грудня 1992 року.  Скасувавши санкцію на ареш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я вправі обрати заарештованому запобіжний захід, не пов'яз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триманням під  вартою.  На постанову судді  відповідно до ста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5-2 Кримінально-процесуального кодексу  України в редакції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може  бути  подана  апеляція до апеляційного  суду,  под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ї  не зупиняє виконання постанови суд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Кримінальні  справи,  що  перебувають  у провадженні су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 інстанції  і  які  надійшли  для  розгляду  до  29  чер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оку,  розглядаються  з додержанням порядку,  визначеного ц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м.  Кримінальні справи, у яких станом на 29 черв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і   були  віддані  до  суду,  розглядаються  зі  ста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оз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Кримінальні справи,  які до 29 червня 2001  року  надійш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розгляду  до  Верховного  суду  Автономної  Республіки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, Київського і Севастопольського міських судів,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ів  регіонів  та  Військово-Морських  сил  і  які  цим  Зако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есені  до  підсудності  судів  нижчого  рівня,   розгля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ами, на розгляд яких вони надійш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Кримінальні  справи,  які  до 29 червня 2001 року надійш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озгляду у касаційному порядку до Верховного  суду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,  обласних, Київського і Севастопольського мі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ів,  військових  судів  регіонів  та  Військово-Морських   Си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ються  в  апеляційному  порядку відповідно до глав 29 і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-процесуального  Кодексу  України  в   редакції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Кримінальні  справи,  які  до 29 червня 2001 року надійш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озгляду у касаційному порядку  до  Верховного  Суду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ються   в  касаційному  порядку  відповідно  до  глави 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-процесуального  Кодексу  України  в   редакції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Вироки районних (міських), міжрайонних (окружних) суд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и військових судів гарнізонів, що набрали чинності в період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 грудня 2000 року по 28 червня 2001 року,  можуть бути оскарж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асаційному порядку і  на  них  можуть  бути  внесені  кас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 з  метою їх перевірки в касаційному порядку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ави 31 Кримінально-процесуального  Кодексу  України  в  ред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Закону - до 29 грудня 2001 року.  Скарги в порядку нагля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надійшли до судів до 29 червня 2001 року від  осіб,  коло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  у  частині другій статті 384 Кримінально-процесу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 України в редакції цього Закону,  на ці вироки  вваж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Скарги в порядку нагляду, що надійшли на розгляд судів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 червня 2001 року,  за винятком скарг, зазначених у пункті 9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ь,  та  скарг,  поданих  особами,  не зазначеними у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ій статті 400-10 Кримінально-процесуального  кодексу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ються  як клопотання про перегляд судових рішень "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ного прова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Справи,  що не розглянуті в порядку нагляду за протес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ів, голів  судів  та  їх  заступників  станом на 29 чер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оку,  знімаються з розгляду та направляються Верховному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який  розглядає  їх  в касаційному порядку або в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ного провадження відповідно до пунктів 9 чи 10 цих Полож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 Кабінету Міністрів України протягом трьох місяців  з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ублікування  цього  Закону підготувати проект Закону України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ення змін та доповнень до законів України,  що  випливають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Зак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ент України                                         Л.КУЧ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 Київ, 21 черв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N 2533-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