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ЩИЙ АРБІТРАЖНИЙ СУД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ФОРМАЦІЙНИЙ ЛИ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01-8/39 від 18.01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рбітражні суд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 Перелік питань, вміщених в інформаційних листах Вищ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арбітражного суду України станом на 1 січ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орядку інформації доводиться  до  відома  Перелік  пит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щених  в  інформаційних листах Вищого арбітражного суд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м на 1 січня 200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 Вищ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бітражного суду України                           А.Осети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итань, вміщених в інформаційних лис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щого арбітражного суд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а станом на 1 січня 2001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NN   |                                         | Номер і дата  |Де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/п  |                Питання                  | інформаційного|вміщен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листа         |відповід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   |                    2                    |     3         |     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итання арбітражного процесу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1. Доарбітражне врегулювання господарських спорів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.   |Чи має право заінтересована сторона звер-| 01-8/565      |Інформа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утися  до арбітражного суду з заявою про| 12.05.92      |ційни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рішення переддоговірного спору  в  разі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вісник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хилення підприємства,  організації,  які|               |(далі - ІВ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держали протокол розбіжностей, від пере-|         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чі  спору на вирішення арбітражного су-|         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у?                                      |               |стор.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.   |Який порядок доарбітражного  врегулювання| 01-8/1386     |ІВ N 5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збіжностей,  що  виникли  при укладанні| 20.11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говору підряду на капітальне будівницт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5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?                                      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3.   |Який порядок списання  сум  за  визнаними| 01-8/1076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етензіями  з підприємств України госпо-| 05.10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рюючими суб'єктами держав-учасниць СНД?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5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4.   |Чи має  право  об'єднання  (підприємство)| 01-8/891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вернутися  до залізниці з претензією без| 08.12.94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формлення переуступки такого права пере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ступним  написом,  якщо  згідно з транс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ртними  документами  вантажоодержувачем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(вантажовідправником) є структурна одини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я об'єднання (підприємства),  яка не має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усу юридичної особи?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5.   |Чи  вправі юридична особа звернутись  до | 01-8/28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рбітражного суду з заявою про  визнання | 27.04.95      |1995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дійсним  рішення контрольно-ревізійної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лужби  без попереднього розгляду скарги 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підпорядкованістю?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6.   |Які правові наслідки порушення 20-денного| 01-8/24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року передачі на розгляд органу, що ви-| 01.07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ішує  господарські  спори,  розбіжностей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4-4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одо договору поставки товарів,  який ук-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адається підприємствами  держав-учасниць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івдружності Незалежних Держав з підпри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ємствами України?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7.   |Чи повинен податковий орган вжити заходів| 01-8/13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арбітражного   врегулювання  спору  про| 14.04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вернення стягнення недоїмки за податкам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 майно за відсутності коштів на розра-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хунковому рахунку недоїмника?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8.   |Чи обов'язкове пред'явлення  претензії  у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падку,  коли  безспірне стягнення боргу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визнаною  претензією  неможливе  через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сутність коштів на рахунку боржника, а|               |п.1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редитор звертається до арбітражного суду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 позовом про звернення стягнення на май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 боржника?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Підвідомчість і підсудність справ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   |Чи  підвідомчі арбітражним  судам  спори | 01-8/1386     |ІВ N 5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 визначення договірної ціни об'єктів | 20.11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удівництва?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6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   |Чи має право  арбітражний  суд  виключити| 01-8/672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лізницю  з числа відповідачів та надіс-| 14.06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ати позовні матеріали за належною підві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7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мчістю до порушення провадження у спра-|               |п.1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 в даному арбітражному суді, якщо пози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чі  без достатніх підстав притягають д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часті у  справі  залізницю,  чим  штучн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мінюють територіальну підвідомчість сп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у?  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3.   |Чи  підвідомчі арбітражним судам  справи | 01-8/1076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 спорах,   пов'язаних  з  оскарженням | 05.10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станов  митних  органів  України   пр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кладення адміністративних стягнень?    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4.   |Чи  підвідомчі арбітражному  суду  заяви | 01-8/368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 визнання  недійсними актів  органів | 06.06.94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правління, які ліквідовано?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5.   |Чи підлягають розгляду в арбітражних  су-| 01-8/73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х України заяви про визнання недійсними| 16.10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несених на підставі пункту 4б статті 12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кону України "Про організаційно-правові|               |п.1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снови боротьби з  організованою  злочин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ністю"  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 xml:space="preserve"> постанов слідчих об-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асних управлінь МВС про накладення ареш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у на майно підприємства?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6.   |Чи  підвідомчі арбітражним судам  спори, | 01-8/34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в'язані    з   виконанням    договорів | 30.09.96      |1996 р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упівлі-продажу   патентів   на    прав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7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енди приміщень?                        |               |п.10.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7.   |Чи підлягають розгляду арбітражними суда-| 01-8/23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  заяви  про  спонукання бюро технічної| 24.0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інвентаризації видати  реєстраційне  пос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8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чення на придбане підприємством примі-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ення?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8.   |Чи  підвідомчі арбітражним судам  позови 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фспілок,   пов'язані   з   обмеженням 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ава  на  проведення зборів,  мітингів,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6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ніфестацій?                            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9.   |Чи підвідомча арбітражному суду справа зі| 01-8/452      |В N 4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ору про визнання недійсним рішення Ради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одо продажу нежилого приміщення та дог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94-9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ру  купівлі-продажу цього приміщення за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зовом підприємства-покупця  зазначеног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міщення за іншим договором?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0.  |Чи  підвідомчі арбітражному суду  справи | 01-8/465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  скаргами  на  постанови   державних | 04.12.97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ових   органів   про   конфіскацію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маркованих підакцизних товарів?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1.  |Чи  підвідомчі арбітражному суду  справи | 01-8/500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участю об'єднань громадян?            | 30.12.97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8-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2.  |Чи підлягає  розгляду  арбітражним  судом| 01-8/9 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ява  засновника благодійної організації| 14.01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(підприємства чи організації) про визнан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3-34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 недійсним  рішення про відмову у дер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авній реєстрації, якщо один із засновни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ів не є підприємством чи організацією?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3.  |Чи підвідомчі арбітражним судам справи  у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орах за участю громадян, які здійснюють| 10.03.98      |1998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ницьку діяльність  без  створенн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61-6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юридичної особи і в установленому порядку|               |п.9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були статусу  суб'єкта  підприємницької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,  якщо у названих осіб відсут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й рахунок в установах банків?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4.  |Чи підлягають розгляду в арбітражних  су-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х  справи у спорах,  пов'язаних з вико-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нням договору, сторони якого передбачи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и, що будь-який спір, що виникає при ви-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нанні цього договору, може бути перед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 на вирішенні третейського суду (арбіт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жу)?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5.  |Чи підлягають розгляду в арбітражних  су-| 01-8/10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х заяви про витребування об'єкту лізин-| 23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у у зв'язку з несплатою лізингових  пла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ежів?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6.  |Чи підлягають розгляду в арбітражних  су-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х  заяви  про визнання недійсними актів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их та інших органів,  прийнятих д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8-2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брання  чинності  Законом  України  від|               |п.14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13.05.97 "Про внесення змін до  Арбітраж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 процесуального  кодексу    України"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7.  |Чи підсудні Вищому арбітражному суду  Ук-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їни  справи за участю центральних орга-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в виконавчої влади як третіх  осіб,  щ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9-3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 заявляють самостійних вимог?          |               |п.1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8.  |Чи можуть  підприємства-власники  товарів| 01-8/46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 інших предметів,  у митному оформленні| 29.0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их відмовлено, звертатись безпосереднь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4-2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  арбітражного суду з вимогами про виз-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ння такої відмови недійсною?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9.  |Чи  підвідомчі арбітражному суду  справи | 01-8/556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і  спорів  про визнання недійсним  акта | 23.10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повідного   державного   органу   пр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мову  у  реєстрації  громадянина   як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б'єкта підприємницької діяльності?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0.  |Чи  підвідомчі арбітражним судам  справи | 01-8/718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спорах, пов'язаних з визнанням  права | 04.12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 майно,  на  яке накладено  арешт,  і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вільненням  майна  з-під  арешту,  якщо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часниками   арбітражного   процесу    є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а та організації у  розумінні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астини першої статті 1 АПК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. Учасники арбітражного процесу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.   |Сторони в арбітражному процесі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.1. |Чи  вправі відділок залізниці звертатися | 01-8/23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  арбітражного  суду  з  позовами  про | 07.04.94      |1994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ягнення  заборгованості за перевезення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нтажів?                                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.2. |Чи   є   відділ,  управління  або  інший | 01-8/847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конавчий    орган   ради    юридичними | 22.11.94      |1995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собами?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.3. |Чи можуть бути  стороною  в  арбітражному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цесі приватні нотаріуси?              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5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.4. |Хто має бути відповідачем  у  справі  про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знання недійсним рішення зборів заснов-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ків господарського товариства про утв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ння дирекції товариства?               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.5. |Чи  можуть  бути стороною в арбітражному | 01-8/556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цесі громадяни-підприємці?            | 23.10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.   |Участь прокурора в арбітражному процесі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.1. |Хто вирішує питання про те, який прокурор| 01-8/91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уде брати участь у розгляді справи?     | 03.08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.2. |Чи мають право військові прокурори  опро-| 01-8/29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естовувати рішення арбітражних судів?   | 08.08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.3. |Чи можливе звернення стягнення на застав-| 01-8/34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ене  майно  за  позовом прокурора,  якщо| 30.09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ставодержатель не висував такої вимоги?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2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.4. |Чи може арбітражний суд  порушити  справу|N 01-8/452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 стягнення  плати за землю за позовом|24.11.97 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курора,  який звертається до арбітраж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96-97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суду в інтересах держави, зазначивши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позовній заяві селищну Раду  як  орган,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повноважений державою здійснювати відп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ні функції у спірних відносинах?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.5. |Чи може прокурор або заступник  прокурора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и  позов  про звернення стягнення на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йно боржника  за  наявності  даних  пр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сутність  на  рахунках останнього кош-|               |п.1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ів? 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.6. |Чи підлягають розгляду в арбітражних  су-| 01-8/25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х справи за заявами прокурів чи їх зас-| 0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упників, поданими в інтересах підприємс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6-4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в та організацій?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.7. |Чи підлягає розгляду поданий після закін-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ення строку,  встановленого статтею  102| 24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АПК   протест прокурора (чи   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його заступника), якщо він не подавав по-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ову?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4. Докази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1.   |Чи зобов'язаний  відповідач у разі невиз-| 01-8/598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ння позову з  мотиву  відсутності  вини| 20.05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вести свої заперечення?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2.   |Якими доказами  позивач  повинен  довести| 01-8/1485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явність обставин, що надають йому право| 08.12.92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відшкодування витрат на лікування гр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дян?                         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3.   |Чи можуть  служити доказами у справі акти| 01-8/80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експертизи торгово-промислової палати?   | 05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4.   |Чи оцінює арбітражний суд доводи позивача| 01-8/6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одо законності дій нотаріусів,  пов'яза-| 30.12.99      |2000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х з оформленням виконавчих написів?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8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. Державне мито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.   |Чи  вправі Міністерство фінансів України | 01-8/453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рішувати  питання щодо звільнення  від | 26.06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лати державного мита організацій,  які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вертаються до арбітражного суду?        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2.   |На  кого покладаються витрати, пов'язані | 01-8/453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і  сплатою  державного   мита,  у  разі | 26.06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пинення  провадження  у   справах   з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отиву  сплати відповідачем боргу  після 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вернення кредитора з позовом?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3.   |Який   порядок   сплати  і   зарахування | 01-8/844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ого мита?                         | 27.11.95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01-8/18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15.05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6-5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01-8/603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27.12.99  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2-1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01-8/247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30.05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4.   |Чи  звільняються  від сплати  державного | 01-8/10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та  органи державної служби зайнятості | 07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   разі   звернення   із   заявами   д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8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рбітражного суду?                       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   |Який порядок сплати державного мита,  яке| 01-8/27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лачують підприємства,  установи і орга-| 17.07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зації, розташовані в Автономній Респуб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7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іці Крим, з позовів, що подаються до ар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ітражних судів України?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.   |Якщо громадянин  з  передбачених  законом| 01-8/359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став звільнений від сплати  державного| 25.09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та,  то  чи звільняється він від сплат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3-44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 суб'єкт підприємницької  діяльності  і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часник арбітражного процесу?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   |Які ставки держмита встановлено в        | 05-18/379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спубліці Узбекистан?                   | 03.12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01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10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8.   |Який порядок  стягнення державного мита у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равах про скасування державної реєстра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ї суб'єкта підприємництва, якщо місцез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9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ходження останнього невідомо?          |               |п.1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9.   |На який строк Міністерство фінансів Укра-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їни може надавати  додаткові  пільги  для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кремих  платників щодо сплати державног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9-5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та, що зараховується до державного бюд-|               |п.1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ету України?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0.  |Чи може  застосовуватись  до арбітражного| 01-8/12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ду  відповідальність,  що   передбачена| 23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унктом  81 Інструкції про порядок обчис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1-34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ення і справляння державного мита,  зат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ердженої  наказом Головної державної п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ткової інспекції України  від  22.04.93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N 15 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1.  |Чи підлягає  поверненню кредиторові спла-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ене ним державне мито у  разі  залишення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ез  розгляду  його  заяви  про порушенн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3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рави про банкрутство з тих підстав,  що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даж  акцій відкритого акціонерного т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риства не закінчено?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2.  |Чи звільняються від сплати державного ми-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 органи,  перелічені в статті 4 Декрету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абінету Міністрів України від 21.01.93 N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7-93 "Про державне мито", у разі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вернення із заявою про перевірку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ішення, ухвали, постанови арбітражного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ду в порядку нагляду?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3.  |Чи звільняються від сплати державного    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та громадяни-підприємці,   які   беруть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часть в арбітражному процесі,  якщо вон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є чорнобильцями чи інвалідами  I  або  II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рупи?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4.  |Як визначається  розмір державного мита з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зовних заяв про звернення стягнення  на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йно боржника?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5.  |На кого  покладається відповідальність за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воєчасність та повноту внесення до  бюд-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ету державного мита?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6.  |Який орган  може підтвердити факт надход-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ення і зарахування  мита  до  державного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юджету?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6. Порушення провадження у справі та підготовка справи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о розгляду у засіданні арбітражного суду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1.   |Прийняття позовної заяви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1.1. |Чи може арбітражний суд прийняти  позовну| 01-8/672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яву  підприємства,  організації з інших| 14.06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-учасниць СНД про стягнення з  від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7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відача, який знаходиться в Україні, су-|               |п.1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, визнаної ним за претензією?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2.   |Відмова у прийнятті позовної заяви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2.1. |Чи правомірно арбітражні суди відмовляють| 01-8/56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прийнятті позовної заяви про стягнення| 12.05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м основної заборгованості  та  майнових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анкцій  на  підставі  пункту 2 статті 62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рбітражного процесуального Кодексу Укр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їни  у зв'язку з тим, що такий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ір було  розглянуто  арбітражним  судом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іржі?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2.2. |Чи вправі  арбітражний  суд  відмовити  у| 01-8/73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йнятті  заяви  про  визнання недійсним| 16.10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вого рішення органу державної  податк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ї  інспекції,  прийнятого відповідно до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кта перевірки, який раніше вже був підс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вою  для  прийняття визнаного недійсним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ішення цього органу?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3.   |Повернення позовної заяви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3.1. |Оскільки з 01.01.93 застосування  інкасо-| 01-8/672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ї  форми  розрахунків  за  відвантажену| 14.06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дукцію, надані послуги, виконані роб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и визнано недоцільним,  чи має арбітраж-|               |п.16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й суд підстави для повернення  позовних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теріалів з посиланням на пункт 8 статті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63  Арбітражного  процесуального  Кодексу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України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3.2. |Чи вправі  арбітражний  суд  на  підставі| 01-8/106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ункту 5 статті 63 АПК  повер-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07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ути позовну заяву, у якій заявник об'єд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в  вимоги,  що  підлягають  задоволенню|               |п.9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шляхом списання боргу у  безспірному  п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ядку з вимогами, які можуть бути задов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ені виключно у претензійно-позовному п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ядку?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4.   |Порушення провадження у справі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4.1. |Який процесуальний документ повинен вино-| 01-8/28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ити  суддя арбітражного суду у разі над-| 27.04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ходження позовних матеріалів з іншого ар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6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ітражного суду за підвідомчістю в поряд-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у,  передбаченому  ст.  17  Арбітражног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цесуального Кодексу            Україн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5.   |Підготовка справи до розгляду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5.1. |На кого покладено обов'язок  установлення| 01-8/73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дреси боржника,  коли боржник змінив ад-| 16.10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су,  не повідомивши про це  реєструючий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ган чи кредитора?                      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7. Вирішення господарських спор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   |Строк вирішення спору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1. |Якщо за клопотанням сторін строк вирішен-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спору було продовжено,  але спір з по-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жних причин не було вирішено,  чи  може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6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лова  арбітражного суду чи його заступ-|               |п.1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к продовжити цей строк?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.   |Зупинення провадження у справі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.1. |Чи вправі арбітражний суд  зупиняти  про-| 01-8/672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дження  у  справі до розгляду претензії| 14.06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овнішньоторговельної організації інозем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м  постачальником  при  розгляді спорів|               |п.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іж постачальниками і покупцями імпортних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варів?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.2. |Чи може арбітражний суд зупиняти  провад-| 01-8/45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ення  у  справах  у зв'язку з прийняттям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латником податків рішення про реструкту-|</w:t>
      </w:r>
      <w:r>
        <w:rPr>
          <w:rFonts w:eastAsia="Courier New" w:cs="Courier New" w:ascii="Courier New" w:hAnsi="Courier New"/>
        </w:rPr>
        <w:t xml:space="preserve">               |</w:t>
      </w:r>
      <w:r>
        <w:rPr>
          <w:rFonts w:eastAsia="Courier New Cyr" w:cs="Courier New Cyr" w:ascii="Courier New Cyr" w:hAnsi="Courier New Cyr"/>
          <w:lang w:val="ru-RU"/>
        </w:rPr>
        <w:t>стор. 89-9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зацію податкової заборгованості?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-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3.   |Права арбітражного суду при прийнятті рішення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-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3.1. |Чи  має   право арбітражний суд зменшити | 01-8/23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лежну  до сплати кредиторові неустойку | 24.0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зв'язку  з  важким фінансовим  станом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жника?                                |               |п.1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4.   |Оголошення рішення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4.1. |Який порядок оголошення суддею резолютив-| 01-8/9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ї  частини рішення відповідно до статті| 03.08.92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85 АПК 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6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-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5.   |Окрема ухвала, повідомлення арбітражного суду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-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5.1. |Яким чином арбітражні суди  координують  | 01-8/91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вою діяльність з органами прокуратури?  | 03.08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8. Виконання рішення, ухвали, постанови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1.   |Чи підлягає  задоволенню  вимога   особи,| 01-8/24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ій кредитор уступив своє право стягнути| 01.07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 боржника суму,  присуджену  кредиторові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6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рішенням арбітражного суду?           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2.   |На   який   строк  може  бути   зупинено | 01-8/34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конання  рішення арбітражного  суду  в | 30.09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рядку частини другої статті 41  Закону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України "Про прокуратуру"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|               |п.2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3.   |Кому повинні надсилатися накази арбітраж-| 01-8/106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 суду про стягнення до позабюджетних| 07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фондів охорони  навколишнього  природног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ередовища сум збитків,  заподіяних пору-|               |п.2.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шенням  природоохоронного  законодавства,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скільки органи податкової служби відмов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яються від реалізації таких наказів?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4.   |Чи вправі установи  банку  не  виконувати| 01-8/34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казів арбітражного суду, посилаючись на| 30.09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зпорядження податкових органів про при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инення розрахункових операцій підприємс-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в та організацій?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5.   |Який порядок виконання рішення  арбітраж-| 01-8/13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 суду,  коли  у боржника - державної| 14.04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станови (організації)  недостатньо  кош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ів, необхідних для його відповідальності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своїми зобов'язаннями?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6.   |Який порядок виконання рішення  арбітраж-|   01-8/46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суду, коли у боржника - громадянина,|  29.01.99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о здійснює підприємницьку діяльність без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5-2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ворення юридичної особи, відсутній роз-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хунковий рахунок в установі банку?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7.   |Чи повинен підписуватися наказ  арбітраж-|   01-8/46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суду всіма суддями, які брали участь|  29.01.99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судовому засіданні?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6-2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8.   |Хто і у якому порядку повинен  виконувати|  01-8/141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хвали і постанови арбітражного суду, ос-|  31.03.99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ільки статтею 348 Цивільного процесуаль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5-1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кодексу України  передба-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ено виконання лише  рішень  арбітражног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ду?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9.   |Чи має право арбітражний  суд  за  заявою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курора, поданою в інтересах податково-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 органу, який не був стороною у справі,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носити  відповідно до статті 121 Арбіт-|               |п.9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жного  процесуального  кодексу  Україн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ухвалу про звернення стягнен-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державного мита на майно відповідача?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10.  |Чи є підставою  для  невиконання  рішення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рбітражного  суду  окремі  неспівпадіння| 24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мог  статей  84,  115-117  Арбітражног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цесуального    кодексу         України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і статті  19  Закону  України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"Про виконавче провадження" 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11.  |Яка  відповідальність встановлена чинним | 01-8/108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конодавством   України за  невиконання | 14.03.2000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ішень арбітражного суду?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1-3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12.  |Чи повинні арбітражні суди розглядати    | 01-8/718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лопотання про визнання і виконання      | 04.12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ішень судів іноземних держав?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итання матеріального права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1. Авторське право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.   |Чи застосовуються санкції за неправомірне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користання чужих позначень, якщо такими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ми не заподіяні збитки власнику фірм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го найменування?                       |               |п.4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.   |З якого моменту виникає  право  власності|   01-8/23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знак для товарів і послуг?            |  24.01.97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3.   |Чи має право ліцензіат або правонаступник|   01-8/91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ласника  патенту забороняти іншим особам|  10.03.98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користовувати винахід (корисну модель)?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6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4.   |Чи діють на території  України  Положення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 фірму,  затверджене постановою ЦВК і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НК СРСР від 22.06.27, та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6-3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аризька конвенція про охорону інтелекту-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льної власності?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. Антимонопольне законодавство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   |Чи має право Антимонопольний комітет  Ук-| 01-8/585-1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їни делегувати своїм територіальним ор-| 18.05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анам надані йому права щодо видання роз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7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ряджень,   обов'язкових  для  виконання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цями та органами управління?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   |Чи має право Антимонопольний комітет  Ук-| 01-8/585-1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їни  або  його територіальне управління| 18.05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вернутися до арбітражного суду з позовом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7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 органу управління,  який не виконує їх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зпорядження про  скасування  або  зміну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йнятих ним неправомірних актів?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3.   |Хто має право звернутися до  арбітражного| 01-8/585-1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ду з позовом про стягнення до державно-| 18.05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 бюджету прибутку, незаконно одержаног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б'єктом підприємницької діяльності?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4.   |Чи підлягають відшкодуванню збитки, запо-| 01-8/585-1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ні  господарюючим  суб'єктам у зв'язку| 18.05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із зловживанням монопольним становищем т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9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добросовісною конкуренцією?            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5.   |Чи можуть бути суб'єктами порушення анти-| 01-8/23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онопольного   законодавства  підприємці,| 24.0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і не займають монопольного становища н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нку товарів, робіт чи послуг?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6.   |Які дії господарюючого суб'єкта, пов'яза-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 з використанням фірмового найменування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а,  можуть бути визнані недоб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совісною конкуренцією,  що підпадає під|               |п.4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знаки статті 4 Закону України  "Про  з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хист   від   недобросовісної конкуренції"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7.   |Який порядок стягнення та зарахування пе-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 за прострочення сплати штрафу за пору-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шення антимонопольного законодавства?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7-2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8.   |Чи може  бути  відновлено  тридцятиденний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рок, встановлений статтею 24 Закону Ук-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їни "Про обмеження монополізму та нед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4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ущення   недобросовісної  конкуренції  у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підприємницькій діяльності" 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ля звернення до арбітражного суду з зая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ю про скасування чи зміну повністю  аб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астково рішення Антимонопольного коміте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у України  (його  територіальних  відді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ень)?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9.   |Чи вправі арбітражний  суд  застосовувати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ункт  3  частини другої статті 83 Арбіт-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жного процесуального  кодексу   Україн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4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разі,  коли суми штрафу і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ні,  нарахованих за порушення антимон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льного законодавства,  не сплачені вин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ю особою  через  її  важкий  фінансовий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н?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0.  |Чи може бути суб'єктом  відповідальності,| 01-8/6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едбаченої  статтею  6  Закону  України| 30.12.99      |2000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обмеження монополізму та недопущенн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7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добросовісної  конкуренції  у підприєм-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цькій діяльності",  обласна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анітарно-епідеміологічна станція?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3. Банкрутство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.   |Чи може арбітражний суд, розглядаючи спір| 01-8/847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 визнання товариства з обмеженою від-| 22.11.94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відальністю банкрутом,  накласти  арешт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майно його учасників?                 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.   |Чи є виконавчими документами у  розумінні| 01-8/453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ті 5 Закону України "Про банкрутство"| 26.06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протестований вексель і пла-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іжні  доручення на перерахування не вне-|               |п.8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ених у  строк  податків  і  неподаткових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латежів, подані до установ банку?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3.   |Чи вважається заява кредитора відкликаною| 01-8/207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випадку,  коли заявник після опубліку-| 10.06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ння  в  офіційному  друкованому  органі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голошення про порушення справи про банк-|               |п.9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утство подає до  офіційного  друкованог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гану  нове оголошення про передчасність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шої публікації?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   |Чи може арбітражний  суд  прийняти  заяву| 01-8/207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редитора  після  пропуску  встановленого| 10.06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тею 10 Закону України "Про  банкрутс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тво" місячного строку?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|               |п.9.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5.   |Яким законом України слід керуватися  при| 01-8/207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рішенні  питання  про ліквідацію комер-| 10.06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йного банку, визнаного банкрутом?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9.6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6.   |Чи може фізична особа -  член  споживчого| 01-8/24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вариства,  створеного  згідно з Законом| 01.07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 "Про     споживчу    кооперацію"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ути  визнаною арбітражним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    |п.2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дом кредитором у справі про банкрутств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оживчого  товариства стосовно свого п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йового внеску та нарахованих на нього ди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ендів?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7.   |Чи підлягає задоволенню клопотання зборів| 01-8/34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редиторів  про відстрочку прийняття пос-| 30.09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нови  арбітражного  суду  про  визнанн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жника банкрутом?                      |               |п.11.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8.   |Чи має право кредитор, що не звертався до| 01-8/34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рбітражного  суду  з  заявою  в  порядку| 30.09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ті 10 Закону України  "Про  банкрутс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во", звернутися до ліквідко-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|п.11.6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у в порядку,  передбаченому  статтею  36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кону України "Про підприємства в Украї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ні" 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9.   |Чи можуть бути доказом сплати боргу      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б'єктом підприємницької діяльності,    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осовно якого порушено справу про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нкрутство, укладені ним угоди про      |               |п.3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ступку вимоги?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0.  |Чи може особа,  яка бажає взяти участь  у| 01-8/45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анації  боржника,  ознайомитися  з  його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йновим і фінансовим станом?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9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1.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1.  |На кого покладаються витрати, пов'язані з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міщенням оголошення щодо порушення спра-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 про банкрутство у друкованому  органі,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65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що  боржник  задовольнив майнові вимоги|               |п.1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редитора після винесення арбітражним су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м  ухвали про вміщення такого оголошен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?  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2.  |Чи вправі Пенсійний фонд подати до арбіт-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жного  суду  заяву з майновими вимогами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 боржника,  щодо якого порушено  справу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5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банкрутство?                         |               |п.16.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3.  |Чи підлягають  задоволенню  вимоги  воло-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льців  акцій  акціонерного товариства 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нкрута,  які не перебувають у  трудових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53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носинах з ним?                        |               |п.16.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4.  |Якщо до  боржника,  щодо  якого  порушено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раву про банкрутство, звертається підп-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ємство (установа,  організація) з поз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2-1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м про витребування свого майна з чужого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законного володіння,  то чи вправі  ар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ітражний суд зупинити позовне проваджен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до вирішення питання  про  банкрутств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 чи включається це майно до ліквідацій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ї маси?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5.  |Чи вправі арбітражний суд порушувати про-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дження у справі про банкрутство боржни-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а,  щодо посадових осіб  якого  порушен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римінальну  справу  і накладено арешт на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його рахунки, якщо кредитор не скористав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я  своїм  правом  звернутись з цивільним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зовом у кримінальному процесі?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6.  |Чи може бути суб'єктом банкрутства  підп-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ємство,  коли на час утворення ліквіда-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йної комісії відповідно  до  статті  16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кону України      "Про     банкрутство"|               |п.4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же діє ліквідаційна комісія,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творена власником?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7.  |Який порядок розгляду заяв осіб,  які до-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чно  отримують від підприємства відшко-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ування шкоди,  завданої внаслідок труд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го каліцтва,  щодо подальших платежів у|               |п.4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зі банкрутства підприємства?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8.  |Чи може бути перевірена у порядку нагляду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хвала  арбітражного суду про визнання чи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хилення майнових  вимог  кредитора  д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0-2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жника?                                |               |п.4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9.  |Який порядок застосування Закону  України| 01-8/418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 30.06.99 N 784-XIV "Про внесення змін| 07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 Закону   України   "Про   банкрутство"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5-3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0.  |Чи може арбітражний суд  відхилити  умови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анації,  якщо  згоду  на  перевід  боргу| 24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жника дано лише одним кредитором,  ви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4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оги  якого становлять не менше двох тре-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ин загальної суми визнаних претензій?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1.  |Чи повинен арбітражний суд в  ухвалі  про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іквідацію юридичної особи-банкрута зобо-| 24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язувати  ліквідаційну  комісію  подават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єструючому  державному  органу ліквіда-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йний баланс?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2.  |Який порядок застосування Закону  України| 01-8/595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 зупинення  дії  Закону України "Про| 22.12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нкрутство" щодо банкрутства вугледобув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7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х,  вуглепереробних та шахтовуглебудів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х підприємств  вугільної  промисловості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України" 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3.  |Якими  доказами податкові органи повинні | 01-8/204      | ІВ N 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грунтувати    вжиття   заходів    щодо | 10.05.2000    | 2000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тримання       заборгованості        за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стор. 44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ов'язковими   платежами   у       разі |               | п.2.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вернення   до   суду  з  вимогами   про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знання боржника банкрутом?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4.  |Чи  повинен арбітражний суд, розглядаючи | 01-8/204      | ІВ N 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раву   про   банкрутство,   попередньо | 10.05.2000    | 2000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згодити кандидатуру розпорядника  майна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стор. 44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жника з місцевим державним органом  з |               | п.2.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итань банкрутства?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5   |Чи  повинен арбітражний суд, розглядаючи | 01-8/204      | ІВ N 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раву   про   банкрутство,   перевіряти | 10.05.2000    | 2000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грунтованість     видачі     державним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стор. 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ганом  з  питань банкрутства  ліцензії |               | п.2.3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рбітражним    керуючим,   розпорядникам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йна боржника чи ліквідаторам?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6.  |Чи    можуть    застосовуватись    після | 01-8/204      | ІВ N 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01.01.2000   приписи    частини   п'ятої | 10.05.2000    | 2000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пункту 1 Розділу VII Закону  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стор. 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одо ліквідаційної процедури,       якщо |               | п.2.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вадження   у   справі   порушено   до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01.01.2000?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7.  |Чи  має  право фізична особа, яка набула | 01-8/204      | ІВ N 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усу     суб'єкта     підприємницької | 10.05.2000    | 2000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,  звертатись до  арбітражног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стор. 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ду  із  заявою   про порушення  справи |               | п.2.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банкрутство?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8.  |Які  підприємства можуть бути  віднесені | 01-8/41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   сільськогосподарських  у  розумінні | 10.08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астини  першої статті 44 Закону України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   відновлення    платоспроможності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жника або визнання  його   банкрутом"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9.  |Чи  підлягають сплаті податок на  додану | 01-8/41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ртість    та   збір   на   обов'язкове | 10.08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е  пенсійне  страхування  у  разі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дходження  на рахунок боржника  коштів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    продажу    майна   банкрута    та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доволення    майнових    вимог    його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ацівників?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30.  |Які  заходи  можуть бути застосовані  до | 01-8/41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зпорядника майна, керуючого  санаціїю, | 10.08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іквідатора   у  разі  невиконання  ними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воїх обов'язків?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31.  |Чи  повинен  кредитор під час  звернення | 01-8/41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   арбітражного  суду  із  заявою  про | 10.08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рушення   провадження  у  справі   пр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нкрутство     відсутнього     боржника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діслати  останньому  копію  заяви   та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даних до неї документів?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32.  |Чи  підлягає зупиненню виконання рішення | 01-8/41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ду  про  стягнення  заборгованості  із | 10.08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робітної плати з боржника, щодо  яког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рушено   провадження  у   справі   про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нкрутство?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33.  |Які        особливості        діяльності | 01-8/651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іквідаційних   комісій,   утворених   у | 10.11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равах   про   банкрутство  комерційних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нків?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4. Визнання недійсними актів державних та інших орган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1.   |Чи може арбітражний суд  визнати  рішення| 01-8/9 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створення благодійної організації не-| 14.01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йсним, якщо засновниками цієї організа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-3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ї є органи державної влади, органи міс-|               |3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евого самоврядування, а також державні і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мунальні підприємства,  установи, орг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зації України, що фінансуються з бюдже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у?  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2.   |Чи може арбітражний суд  визнати  рішення| 01-8/80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державну реєстрацію торгово-промисло-| 05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ї палати України недійсним, якщо рішен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7-48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прийняте відповідним органом з  місце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находженням за межами підвідомчої  цьому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ганові території?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5. Вексельний обіг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.   |Як   нараховується   пеня,   встановлена 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унктом  48  Положення про переказний  і | 10.03.98      |1998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простий вексель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5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2.   |Який  порядок  стягнення  заборгованості 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  векселем,  що  видається  на   суму | 17.08.98      |1998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у  на додану вартість при ввезенні |</w:t>
      </w:r>
      <w:r>
        <w:rPr>
          <w:rFonts w:eastAsia="Courier New" w:cs="Courier New" w:ascii="Courier New" w:hAnsi="Courier New"/>
        </w:rPr>
        <w:t xml:space="preserve">               |</w:t>
      </w:r>
      <w:r>
        <w:rPr>
          <w:rFonts w:eastAsia="Courier New Cyr" w:cs="Courier New Cyr" w:ascii="Courier New Cyr" w:hAnsi="Courier New Cyr"/>
          <w:lang w:val="ru-RU"/>
        </w:rPr>
        <w:t>стор.1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варів  на  митну територію України,  у |               |п.1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зі   його   неоплати  у   встановлений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рок?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3.   |Який строк встановлено для звернення   з | 01-8/314      |ІВ N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зовом   за   векселями  до  акцептанта | 17.08.98      |3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еказного  чи  векселедавця   простог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екселя?                                 |               |стор.2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4.   |Яка  дата  набрання чинності Женевськими | 01-8/10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ексельними  конвенціями 1930  року  для | 10.03.2000    |2000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?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6. Вина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1.   |За яких  умов  майнова   відповідальність| 01-8/598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кладається  на  боржника за зобов'язан-| 20.05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м?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2.   |В яких випадках боржник звільняється  від| 01-8/598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ов'язку  доведення  відсутності  вини у| 20.05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виконанні або неналежному виконанні з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в'язання?                            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7. Власність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   |Чи має право власник,  який передав майно| 01-8/23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договором схову, вимагати від охоронця| 07.04.94      |1994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вернення свого майна, якщо після сплат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ртості  втраченого майна воно було від-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шукане і повернуте охоронцю?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.   |Чи можуть бути джерелом формування  майна| 01-8/9 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  коштів благодійної організації кошти,| 14.01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держані від  здійснення  діяльності,  щ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4-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едбачає одержання прибутків?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3.   |Чи підлягають задоволенню позовні  вимоги| 01-8/80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 витребування частини майна та коштів| 05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ргово-промислової палати у разі  виходу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бо виключення із складу її членів?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4.   |Чи вправі сільська,  селищна, міська рада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легувати  свої повноваження щодо відчу-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ення об'єктів комунальної власності  ін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0-2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шим органам?                   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5.   |Чи можуть бути об'єктом  права  власності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добудовані споруди?                    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9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8. Забезпечення виконання зобов'язань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1.   |Чи вправі державне підприємство  укладати| 01-8/847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говори поруки?                         | 22.11.94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2.   |Чи правомірним є  встановлення  сторонами| 01-8/106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говору пені за невиконання або неналеж-| 07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 виконання зобов'язань за договором  не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грошовому,  а  в натуральному вигляді,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приклад 10 відсотків кількості зерна за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жний день прострочки?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3.   |Чи має право нотаріус вчинити  виконавчий| 01-8/106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пис про стягнення грошових сум за дого-| 07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ром поруки?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4.   |Чи може бути звернуто стягнення на внески| 01-8/106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жників у статутний фонд господарського| 07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вариства?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5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5.   |Чи можливе звернення стягнення на застав-| 01-8/207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ене майно,  якщо  заставодавець   визнав| 10.06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моги заставодержателя?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6.   |Чи має право нотаріус вчиняти  виконавчий| 01-8/24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пис на підставі нотаріально посвідчено-| 01.07.96      |1996 р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 договору застави (стаття 20 Закону Ук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їни "Про заставу", якщо цей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|п.3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говір посвідчено нотаріусом за бажанням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орін?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7.   |Чи можна  звернути  стягнення  на   майно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жника,  коли  грошове  зобов'язання не| 17.08.98      |1998 р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конане у зв'язку з  відсутністю  коштів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 кореспондентському рахунку банку,  що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слуговує боржника?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8.   |Чи відповідають   чинному   законодавству|  01-8/4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мови договору поруки, за яким поручитель| 29.01.99      |1999 р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обов'язався відповідати за виконання з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3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в'язання третьою особою - позичальником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ише в частині  повернення  суми  кредиту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ез  врахування процентів за користування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м та штрафних санкцій,  і який  порядок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гашення  заборгованості  за кредитом за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хунок коштів,  перерахованих  поручите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ем? 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9.   |Чи вправі сторони встановити  в  договорі| 01-8/6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стави  відповідальність заставодавця за| 30.12.99      |2000 р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береження предмету застави?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9. Зайнятість населення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1.   |В яких випадках підприємство, що звільни-| 01-8/23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о працівника, повинно відшкодувати служ-| 24.0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і зайнятості витрати, пов'язані з підви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6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енням кваліфікації або одержанням суміж-|               |п.9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ї професії звільненою особою?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.2.   |Чи  повинне  підприємство, що  надіслало | 01-8/41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вчальному   закладу  заявку   стосовно | 10.08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йняття    на    роботу   спеціаліста,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шкодувати      державній       службі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йнятості    витрати,    пов'язані    з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ацевлаштуванням  спеціаліста,  в  разі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мови  у  прийнятті  його  на  роботу,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що  така  заявка  не  надсилалася   на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дресу названої служби?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10. Збитки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1.  |Яким чином вирішується питання про  відш-| 01-8/598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дування боржником збитків, завданих не-| 20.05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конанням зобов'язання, якщо невиконанн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бо  неналежне виконання зобов'язання ви-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кло з вини обох сторін?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2.  |За якими цінами визначається розмір збит-| 01-8/672      |ІВ N 3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ів, заподіяних внаслідок втрати майна?  | 14.06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5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3.  |Чи має право сторона за договором вимага-| 01-8/368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и  від  несправної сторони відшкодування| 06.06.94      |1994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сотків, сплачених банку за користуван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кредитом?                             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4.  |Чи має право кредитор у разі  необгрунто-| 01-8/106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ного відхилення або залишення претензії| 07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ез розгляду збільшити при поданні позову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му  збитків  проти зазначеної у претен-|               |п.2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ії? 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.5.  |Чи підлягають відшкодуванню збитки, запо-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ні  державі внаслідок самовільного во-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користування,  якщо підприємство здійс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6-2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ювало  плату  за використання водних ре-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рсів?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1. Земельні правовідносини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1.  |Як визначити  поняття   "несільськогоспо-| 01-8/106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рські  потреби"  при  вирішенні спорів,| 07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в'язаних з вилученням  земельних  діля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к?                           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2.  |В якому порядку і в який строк  має  бути| 01-8/207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рішений спір,  пов'язаний  з   відмовою| 10.06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ди у відведенні  земельної  ділянки дл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8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едення селянського (фермерського) госпо-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рства?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3.  |Який порядок передачі земельної ділянки у| 01-8/23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лективну власність колективному сільсь-| 24.0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господарському підприємству,  якщо    в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ежах   землекористування    колективного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ільськогосподарського підприємства функ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онує дві або більше сільські ради?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4.  |Який порядок застосування Закону  України|  01-8/10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"Про оренду землі" 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| 14.01.99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50-6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12. Зобов'язання, що виникають внаслідок заподіяння шкод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1.  |Які правові підстави відшкодування   під-| 01-8/1485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ємствами (організаціями)  витрат ліку-| 08.12.92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льних закладів на лікування громадян?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2.  |Чи повинен  арбітражний  суд,   вирішуючи| 01-8/106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ір про відшкодування шкоди,  вважати ту| 07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ставину,  що  кредитор  не  скориставс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воїм  правом  подати  заяву про визнання|               |п.2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жника  банкрутом,  такою,  що  сприяла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більшенню розміру збитків?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3.  |Які правові підстави відшкодування шкоди,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подіяної акваторії Чорного моря внаслі-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к скидання стічних вод у морські води?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8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9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4.  |Хто має бути  відповідачем  у  спорі  про|  01-8/4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шкодування шкоди, заподіяної внаслідок| 29.0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законних або  недбалих  дій  державного|</w:t>
      </w:r>
      <w:r>
        <w:rPr>
          <w:rFonts w:eastAsia="Courier New" w:cs="Courier New" w:ascii="Courier New" w:hAnsi="Courier New"/>
        </w:rPr>
        <w:t xml:space="preserve">               |</w:t>
      </w:r>
      <w:r>
        <w:rPr>
          <w:rFonts w:eastAsia="Courier New Cyr" w:cs="Courier New Cyr" w:ascii="Courier New Cyr" w:hAnsi="Courier New Cyr"/>
          <w:lang w:val="ru-RU"/>
        </w:rPr>
        <w:t>стор.2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таріуса?                               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5   |Чи може  орган  місцевого  самоврядування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сти  матеріальну  відповідальність   та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шкодовувати збитки, завдані порушенням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мог Закону   України   "Про    відходи"|               |п.9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.6.  |Яку   встановлено  відповідальність   за | 01-8/795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шкоду,   заподіяну   незаконними   діями | 29.12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их  чи  громадських  організацій,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 який порядок її відшкодування?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3. Капітальне будівництво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1.  |Якими актами законодавства слід керувати-| 01-8/1386     |ІВ N 5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я у вирішенні спорів, пов'язаних з укла-| 20.11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нням та виконанням договору підряду  н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апітальне будівництво?                  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2.  |Чи мають право сторони при укладанні  до-| 01-8/1386     |ІВ N 5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вору  підряду на капітальне будівництво| 20.11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вищувати розмір санкцій,  встановлених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6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авилами  про  договори підряду на капі-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льне будівництво?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3.  |Яку майнову відповідальність несе  замов-| 01-8/1386     |ІВ N 5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к  за необгрунтовану відмову від оплати| 20.11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хунків за виконані  будівельно-монтажні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6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боти та прострочку платежу?          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4.  |Чи вправі  підрядчик  продовжувати  буді-| 01-8/672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ельні  роботи  без згоди замовника та чи| 14.06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є право замовник  нараховувати  санкції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прострочку виконання робіт, якщо строк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ї договору закінчився?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5.  |Як вирішуються спори, пов'язані з невико-| 01-8/368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нням замовником  по  будівництву  жилих| 06.06.94      |1994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удинків зобов'язання щодо передачі пай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ку обумовленої договором жилої площі?  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14. Кредитні правовідносини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1.  |Чи підлягає  стягненню   у    безспірному| 01-8/73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рядку  на  підставі  виконавчих написів| 16.10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таріусів  заборгованість  за  кредитним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говором?                     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.2.  |Чи відповідає вимогам чинного законодавс-| 01-8/106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ва продаж з торгів  філіями  Української| 07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фондової   біржі  кредитних  ресурсів  т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льних коштів підприємств?              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15. Митна справа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1.  |Чи підлягають стягненню за розпорядженням| 01-8/34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тних органів мито та пеня,  передбачені| 30.09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тею  25  Закону  України  "Про Єдиний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5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тний тариф",  коли несплата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лася  не  з  вини  власника товарів ч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інших предметів?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2.  |До якої  категорії  спорів  слід віднести| 01-8/25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ір про визнання такою,  що не  підлягає| 24.0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конанню, платіжної вимоги митного орга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у про стягнення  у  безспірному  порядку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ми недосплаченого мита?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3.  |Чи стягуються з підприємства санкції, пе-|  01-8/4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дбачені частиною четвертою статті 5 За-| 29.0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ну  України "Про операції з давальниць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ю сировиною у зовнішньоекономічних від-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синах", якщо на митну те-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торію України  на  виконання  контракту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везена  необумовлена  у контракті готова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дукція?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4.  |Як треба розуміти термін "перетин митного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рдону"?                                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.5.  |Як визначається  момент  перетину митного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рдону України?                         | 24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 Об'єднання громадян: основні засади їх створення та діяльност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1.  |Який порядок  створення,  легалізації  та| 01-8/500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 об'єднань громадян?           | 30.12.97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2-2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2.  |Чи можуть  бути  засновниками підприємств| 01-8/500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літичні партії та створювані ними уста-| 30.12.97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ви і організації?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4-2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2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3.  |Яку  відповідальність  встановлено    для| 01-8/500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'єднань громадян за порушення законода-| 30.12.97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ства?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5-27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4.  |На діяльність  яких об'єднань поширюється| 01-8/505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 Закону України "Про професійні  спіл-| 26.10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и,  їх  права  та гарантії   діяльності"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5.  |Якими нормативними актами регулюється ді-| 01-8/505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льність профспілок?                     | 26.10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6.  |Як визначається статус об'єднань профспі-| 01-8/505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ок?                                     | 26.10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7.  |Який порядок легалізації профспілок?     | 01-8/505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26.10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7, 49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4, 7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8.  |Який порядок припинення діяльності  проф-| 01-8/505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ілок?                                  | 26.10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9.  |Які підстави  виникнення  та порядок поз-| 01-8/505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влення права власності профспілок та їх| 26.10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'єднань?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9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. Орендні правовідносини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1.  |За якими  цінами  повинна   обчислюватись| 01-8/672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ртість  майна,  переданого орендодавцем| 14.06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договором оренди орендарю,  яке остан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й відмовився повернути після розірвання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говору оренди?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2.  |Чи може бути розірваний достроково  дого-| 01-8/23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р  оренди,  якщо орендарем своєчасно не| 07.04.94      |1994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носиться орендна плата і якщо її  розмір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становлено  без  урахування рівня інфля-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йних процесів?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3.  |Чи входять до складу витрат  виробництва,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о відносяться на собівартість продукції,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трати орендаря  на  капітальний  ремонт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мунікацій по обслуговуванню орендованої|               |п.2.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удівлі нежилого приміщення?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4.  |Чи може бути визнаний  недійсним  договір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енди, якщо Фонд державного майна Украї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 чи його  регіональне  відділення  дал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1-4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звіл  на укладення цього договору після|               |п.2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формлення договірних відносин?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.5.  |Чи вправі орендодавець - господарське то-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риство порушувати питання про виселення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 орендованого  приміщення  підприємця  у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в'язку із закінченням строку дії догово-|               |п.2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у оренди, якщо цьому підприємцю належить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астина майна орендодавця?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18. Перевезення вантажів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1.  |Автоперевезення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1.1.|Чи повинен суб'єкт підприємницької діяль-| 01-8/453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сті мати ліцензію на здійснення автопе-| 26.06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везень, якщо вони здійснюються ним вик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ючно в межах власних потреб?  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1.2.|Який строк позовної давності слід  засто-|  01-8/4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овувати   до   позовів  автотранспортних| 29.0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 про стягнення  заборгованості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надані послуги з перевезення вантажів?|               |п.9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2.  |Залізничні перевезення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2.1.|Чи діють  норми  Статуту  залізниць  СРСР| 01-8/96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одо  відповідальності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 18.08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орських портів за  простій  вагонів  пр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евезенні   експортних   та   імпортних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нтажів?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2.2.|Який порядок визначення розміру фактичної|N 01-8/891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трати вантажу при перевезеннях залізнич-|08.12.94 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м транспортом?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2.3.|Якими нормативними актами слід керуватись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  визначенні плати за     користування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гонами, які належать іншим державам?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2.4.|Який порядок   відшкодування   залізницям|  01-8/4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лати за користування вагонами,  що нале-| 29.0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ать іншим державам?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2.5.|Яким законодавчим актом встановлені санк-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ї  за  порушення строків обороту спеці-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льного рухомого складу?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2.6.|Яким документом   може   підтверджуватись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ртість вантажу?                        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7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3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.2.7.|Якими нормативними актами слід керуватись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вирішенні спорів про відшкодування вит-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т залізниці, пов'язаних з користуванням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7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емельними   ділянками   під  складськими|               |п.3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міщеннями,  користуванням   під'їзним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ліями та їх амортизацією тощо?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19. Підприємницька та господарська діяльність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агальні умови її здійснення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.  |Якими законодавчими актами слід керувати-| 01-8/23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я  при  визначенні   поняття    "дочірнє| 24.0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о"?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2.  |Чи необхідно змінювати статутний фонд уже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вореного  господарського  товариства  у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зі зміни мінімального розміру  заробіт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8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ї плати?                               |               |п.1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3.  |Чи можуть бути засновниками закритого ак-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онерного товариства,  що створюється на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зі орендного підприємства,  працівники,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5-36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і  припинили  трудові  відносини  з цим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ом?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4.  |Чи має  право  на  отримання  безплатного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ргового патенту суб'єкт підприємницької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,  який   здійснює    роздрібну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ргівлю  виключно  продукцією   власного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робництва не у фірмовому магазині, а в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іоску?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5.  |Які документи додаються до позовної заяви| 01-8/359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ромадянами, що здійснюють підприємницьку| 25.09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ість без створення юридичної особи?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3-44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6.  |Який порядок зарахування до бюджету  кош-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ів, сплачених за переоформлення   (пере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єстрацію) та подовження дії ліцензії?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7-4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7.  |Хто повинен видати арбітражному суду  до-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ку  про включення підприємства до Єди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державного  реєстру  підприємств  т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50-5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організацій 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|               |п.14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8.  |Чи можуть бути визнані  недійсними  уста-|  01-8/4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вчі  документи суб'єкта підприємницької| 29.0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,  які передбачають право цьог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3-24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б'єкта  здійснювати державну реєстрацію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ава власності на нерухоме майно?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9.  |Чи можливе  отримання  засновником  това-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ства з обмеженою відповідальністю диві-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ндів за результатами роботи цього това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ства, якщо засновник не повністю вніс у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утний фонд   визначений   установчим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кументами свій внесок?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0. |Чи вважається недійсною ліцензія на розд-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ібну торгівлю спиртом етиловим,  коньяч-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м і плодовим,  алкогольними напоями  т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ютюновими  виробами,  якщо  щоквартальна|               |п.1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лата за ліцензію внесена  після  початку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варталу, що оплачується?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1. |Чи повинні  придбавати  торговий   патент| 01-8/343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а та організації, Укоопспілки,| 21.07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йськової торгівлі, аптек, які перебува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0-3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ють у державній власності,  та торговель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-виробничих державних  підприємств  р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ітничого постачання у м.м. Києві,  Сев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ополі, районних і обласних     центрах,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істах обласного підпорядкування?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2. |Який  порядок  здійснення  господарської | 01-8/53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 у Збройних Силах України?     | 11.1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56-5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3. |Чи вправі Державна комісія України з цін-| 01-8/6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х паперів та фондового ринку і її тери-| 30.12.99      |2000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ріальні органи вимагати від акціонерн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9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 товариства як емітента приведення його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уту у відповідність з вимогами чинн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 законодавства?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4. |Які   види   підприємницької  діяльності | 01-8/49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лягають  ліцензуванню  і  який  орган | 13.09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ої   влади   є  уповноваженим   з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итань    ліцензування   підприємницької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?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5. |Чи    передбачена   законом   можливість | 01-8/49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скарження    розпоряджень    спеціально | 13.09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повноваженого    органу    з     питань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іцензування до суду?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6. |Який   порядок  видачі  або  відмови   у | 01-8/49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дачі     ліцензій    на     здійснення | 13.09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сподарської діяльності?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7. |Чи  може  рішення арбітражного суду  про | 01-8/49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знання  недійсним рішення про  відмову | 13.09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видачі  ліцензії вважатися  ліцензією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здійснення господарської діяльності?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8. |Які підстави для анулювання ліцензій  на | 01-8/49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дійснення    господарської   діяльності | 13.09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ганом ліцензування?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19. |Як   вирішуються   спори   пов'язані   з | 01-8/556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йновою  відповідальністю  громадянина- | 23.10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ця?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.20. |Які  підстави  для скасування  державної | 01-8/556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єстрації   громадянина   -    суб'єкта | 23.10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ницької діяльності?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0. Податкові правовідносини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.  |Чи вправі податкові  органи  стягувати  з| 01-8/207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,  установ, організацій перед-| 10.06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чену статтею 4 Закону України "Про  п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ядок  здійснення розрахунків в іноземній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люті"   пеню  на  підставі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кта перевірки?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.  |Чи  належать  до  виконавчих  документів | 01-8/207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зпорядження податкових органів?        | 10.06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.  |Які кошти слід вважати такими, що одержа-| 01-8/23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  без  достатніх  підстав  і підлягають| 24.0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ягненню з підприємства торгівлі в доход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5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и за позовами податкових органів?  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.  |Чи є виконавчими документами розпоряджен-| 01-8/23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 податкової адміністрації на безспірне| 24.0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исання до  бюджету  пені,  передбаченої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становою  Верховної  Ради  України  від|               |п.14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25.06.93 "Про  норматив  обігу  платіжних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документів в Україні" 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.  |Чи підлягають задоволенню вимоги податко-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го  органу  або  органу державної конт-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льно-ревізійної служби про стягнення  в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8-29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ход   держави   коштів,  одержаних   за|               |п.2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законними угодами,  якщо  останні    не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знавалися  у   встановленому    законом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рядку недійсними?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6.  |Які кошти  належать  до  "одержаних   без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становлених  законом підстав" і підляга-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ють стягненню в доход  держави  згідно  з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коном  України  "Про державну податкову|               |п.2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лужбу в Україні"  та "Про дер-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авну контрольно-ревізійну службу в Укр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їні" 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7.  |Який порядок формування податку на  доход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нку  за  пільговими   ставками  у  разі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цільового   використання  підприємством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егкої  чи  текстильної     промисловості|               |п.2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даного йому кредиту?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8.  |Який порядок оподаткування прибутку підп-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ємств, на балансі яких перебувають бази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починку,   профілакторії  та      інші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-3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здоровчі заклади?                       |               |п.2.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9.  |Яку відповідальність несуть установи бан-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у  за несвоєчасне зарахування до бюджету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ів та інших обов'язкових платежів?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0-4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0. |За яких  підстав  застосовуються   пункти| 01-8/45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5.1,  5.2, 5.3, 6 і 7  Інструкції     про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рядок      застосування  та   стягненн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87-88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фінансових санкцій    органами  державної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ової служби,  затвердженої  наказом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ловної державної  податкової  інспекції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України від 20.04.95 N 28 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1. |Чи можуть територіальні органи Міністерс-| 01-8/45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ва внутрішніх справ  України   доручати 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ганам  контрольно-ревізійної     служб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93-94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водити   ревізії   та   перевірки   на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контрольних     підприємствах,       в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ганізаціях та  установах  усіх     форм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ласності?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2. |Які податкові пільги надаються  благодій-| 01-8/9 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м організаціям?                        | 14.01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5-36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3. |Чи може бути  визнане  недійсним  рішення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ого  податкового органу лише з тих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став, що у складеному цим органом акті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евірки  відсутні  посилання на законо-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вчі акти, вимоги яких порушено, а також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разі  недодержання  10-денного терміну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йняття  рішення  про  застосування  та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ягнення фінансових санкцій?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4. |Яку дату слід вважати  днем  встановлення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овим  органом порушення законодавс-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ва про податки?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5. |Як визначити поняття "сільськогосподарсь-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і  чи будівельні комплекси",  які відпо-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но до пункту 1 статті 1 Закону Україн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 списання та реструктуризацію подат-|               |п.1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вої заборгованості  платників  податків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  станом  на  31  березня   1997 року"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ють право на реструктури-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цію недоїмок за податками?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6. |Якими документами  має  бути  засвідчений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факт користування транспортно-експедицій-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ми послугами для вирішення питання  пр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4-5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несення   видатків  на  оплату  послуг|               |п.1.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ранспортно-експедиційних організацій  на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обівартість продукції?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7. |Що слід розуміти під терміном "базис пос-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вки",  який  вживається у підпункті "з"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ункту 25 "Правил застосування Закону Ук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5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їни "Про оподаткування прибутку підпри-|               |п.1.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ємств", затверджених Постановою Верховної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ди України  від  27.06.95   N 247/95-ВР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8. |Чи підлягає  реструктуризації  заборгова-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сть, що стягується з боржника за рішен-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м арбітражного суду?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5-56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.6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19. |Який порядок формування  вільних  цін  на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акцизні товари?                       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6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0. |Чи підлягають розгляду арбітражним  судом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рави  за  позовами  органів  стягнення,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значених у пункті 1  статті  2  Декрету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3-14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абінету Міністрів України від 21.01.93 N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8-93 "Про стягнення не  внесених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строк    податків  і      неподаткових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латежів",  якщо боржник у  відповіді  на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етензію  дав  згоду передати  майно   в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хунок боргу?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1. |Чи вправі зацікавлене підприємство, уста-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ва чи організація оскаржити     рішення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ерівника податкової міліції про застосу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7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ння фінансових санкцій?                |               |п.1.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2. |Чи підлягають  задоволенню позови держав-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х  податкових  органів  про  скасування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ої  реєстрації суб'єктів підприєм-|</w:t>
      </w:r>
      <w:r>
        <w:rPr>
          <w:rFonts w:eastAsia="Courier New" w:cs="Courier New" w:ascii="Courier New" w:hAnsi="Courier New"/>
        </w:rPr>
        <w:t xml:space="preserve">               |</w:t>
      </w:r>
      <w:r>
        <w:rPr>
          <w:rFonts w:eastAsia="Courier New Cyr" w:cs="Courier New Cyr" w:ascii="Courier New Cyr" w:hAnsi="Courier New Cyr"/>
          <w:lang w:val="ru-RU"/>
        </w:rPr>
        <w:t>стор.17-1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цької діяльності?                      |               |п.1.6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3. |В якому  порядку   здійснюється    сплата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нкового збору?                         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8-1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.7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4. |Чи стосується встановлення місцевого збо-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у за видачу дозволу на розміщення стаці-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нарного об'єкта торгівлі  тих  об'єктів,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9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і збудовані до набрання чинності Декре-|               |п.1.8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м  Кабінету   Міністрів   України   від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20.05.93  N 56-93 "Про місцеві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и і збори"?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5. |Чи   підлягають  задоволенню      позови,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в'язані  із  стягненням  з підприємств,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станов  і   організацій   коштів     дл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2-2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фінансування   і   матеріально-технічног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безпечення сільських  пожежних   команд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(СПК)?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6. |Чи поширюється дія Декрету  Кабінету  Мі-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стрів  України  від 21.01.93 "Про стяг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ння не внесених в строк податків та не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9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ових платежів"   на орендну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лату за оренду державного майна?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7. |Як повинні бути сформульовані у претензії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моги  податкового  органу про звернення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ягнення на майно боржника з метою пога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шення заборгованості перед бюджетом?     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8. |Чи є орган приватизації, створений місце-|  01-8/4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ю  радою,  платником  податку на додану| 29.0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ртість з операцій з приватизації  кому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льного майна?                          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29. |Чи потрібне рішення податкового органу  у|  01-8/4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зі звернення стягнення на суми, належні| 29.0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доїмникові від його дебіторів?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0. |Чи може бути звернуто стягнення на  майно|  01-8/4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,   установ,   організацій  на| 29.0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ставі Декрету Кабінету Міністрів Укра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2-2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їни  від  21.01.93  N 8-93 "Про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|               |п.1.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ягнення не внесених  у строк податків і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податкових платежів", якщо  таке  майн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ебуває у податковій заставі?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1. |Яким нормативним актом повинен керуватись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нсійний фонд України (далі - Фонд), об-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ислюючи розмір пені за несвоєчасне  вне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ення платежів до Фонду, - Законом Украї-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 "Про      систему       оподаткування"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и  Інструкцією про порядок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числення і сплати підприємствами, уст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вами,   організаціями   та  громадянам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рахових внесків до Фонду,  затвердженою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становою правління Фонду від 06.09.96 N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11-1  (з подальшими змінами і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повненнями)?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2. |Чи правомірне  застосування   податковими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ганами фінансових санкцій за перевищен-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ліміту залишку готівки  у  касі,  якщ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о працює цілодобово, а готівку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дає до банку один раз на добу?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3. |Чи можливе звернення стягнення заборгова-| 01-8/14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сті за розрахунками на майно  боржника,| 31.03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е  перебуває  у податковій заставі,  з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мови, що вартість наявного майна переви-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ує  суми боргу за розрахунками та подат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вою заборгованістю?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4. |Чи підлягає  розгляду  арбітражним  судом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зовна заява про звернення стягнення не-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їмки за податками (неподатковими плате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7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ами) підприємства на майно, що перебуває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податковій заставі?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5. |Чи сплачується податок на додану вартість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 здійсненні   операцій з  приватизації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ого майна за кошти?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7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6. |Який строк позовної давності -  загальний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и скорочений - слід застосовувати до по-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овів,  пов'язаних зі стягненням пені  з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4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строчку  ввезення  на  митну територію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 товарів за бартерними  операціям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гідно  з  Указом  Президента України від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27.01.95 "Про регулювання бартерних  (т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рообмінних) операцій  у  галузі зовніш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ьоекономічної діяльності"   та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зрахунками  згідно  з  Законом  Україн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 порядок  здійснення  розрахунків  в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іноземній валюті" 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7. |Чи може вважатись виконаним  зобов'язання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 бартерним  контрактом,  якщо відсутні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кументи про перетинання товарами корд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4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у, тобто вантажна митна декларація?     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8. |Чи вправі податковий орган  застосовувати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 спільного підприємства фінансові санк-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ї у вигляді пені за несвоєчасне надход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ення  валютної виручки,  якщо сторони за|               |п.1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говором на підставі статті 217  Цивіль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кодексу  України  домови-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ись про взаємозалік заборгованості?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39. |Чи підлягають розгляду арбітражними суда-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  заяви платників податків про визнання| 24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дійсними повідомлень податкових органів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9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 податкову заставу належного платнику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йна і майнових прав?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0. |Який порядок оприлюднення переліку офшор-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х зон, передбачених пунктом 18.3 статті| 24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18 Закону України "Про оподаткування при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бутку підприємств" 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 xml:space="preserve">   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1. |Чи застосовуються  штрафні санкції у разі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відповідності розмірів сплачених  аван-| 24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ових внесків розмірам внесків, перерах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них за результатами звітного кварталу? |               |п.1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2. |Чи зобов'язані  фізичні  особи - платники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єдиного податку застосовувати  електронні| 24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нтрольно-касові  апарати під час розра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хунків із споживачами?                   |               |п.1.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3. |Чи може бути  підставою  для  притягнення| 01-8/6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латника   податку   до  відповідальності| 30.12.99      |2000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ключення    до    податкового    кредиту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4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удь-яких витрат зі сплати податку на до-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ну вартість, що підтверджені податковою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кладною, заповненою не зареєстрованою в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овому органі особою?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4. |Чи застосовуються  електронні контрольно-| 01-8/6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асові апарати під час здійснення  банком| 30.12.99      |2000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перацій  з прийому платежів готівкою від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4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селення?                               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5. |Чи є  об'єктом  справляння збору до Фонду| 01-8/6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ля здійснення  заходів  щодо  ліквідації| 30.12.99      |2000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слідків  Чорнобильської  катастрофи  та|</w:t>
      </w:r>
      <w:r>
        <w:rPr>
          <w:rFonts w:eastAsia="Courier New" w:cs="Courier New" w:ascii="Courier New" w:hAnsi="Courier New"/>
        </w:rPr>
        <w:t xml:space="preserve">               |</w:t>
      </w:r>
      <w:r>
        <w:rPr>
          <w:rFonts w:eastAsia="Courier New Cyr" w:cs="Courier New Cyr" w:ascii="Courier New Cyr" w:hAnsi="Courier New Cyr"/>
          <w:lang w:val="ru-RU"/>
        </w:rPr>
        <w:t>стор.1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оціального  захисту  населення   грошове|               |п.1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тримання (а також  речове та продовольче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безпечення) атестованого складу праців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ків організації Державної служби охор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  при   Міністерстві   внутрішніх справ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?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6. |Як визначається дата збільшення  валового| 01-8/6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ходу підприємства?                     | 30.12.99      |2000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.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7. |Чи  може  мирова  угода, що  затверджена | 01-8/20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дом  у  процесі  вирішення  спору  про | 10.05.2000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ягнення  з нерезидента заборгованості,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а  виникла внаслідок недотримання  ним |               |п. 1.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ермінів,     передбачених    експортно-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імпортним  контрактом,  бути   підставою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ля     звільнення     резидента     від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повідальності,  встановленої  Законом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    "Про    порядок    здійснення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зрахунків  в  іноземній        валюті"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8. |Чи   зупиняється  установлений   законом | 01-8/20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ермін   проведення  бартерної  операції | 10.05.2000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б'єктом           зовнішньоекономічної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   України  у  разі   передачі |               |п. 1.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ору   з   нерезидентом  на   вирішення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ретейського суду?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49. |Чи      вправі     податковий      орган | 01-8/20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стосовувати     фінансові     санкції, | 10.05.2000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едбачені  частиною другою  статті  17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1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кону     України     "Про     державне |               |п. 1.3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гулювання  виробництва    і   торгівлі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иртом етиловим, коньячним і  плодовим,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лкогольними  напоями  та     тютюновими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виробами" 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0. |Який     порядок     сплати     податків | 01-8/20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йськовими   частинами   Чорноморського | 10.05.2000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флоту?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 1.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1. |Чи    оподатковуються     податком    на | 01-8/20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дану   вартість  операції  з   продажу | 10.05.2000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резидентам   путівок   на   санаторно-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3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урортне   лікування  та  відпочинок   у |               |п. 1.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анаторно-курортних  закладах Автономної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спубліки Крим?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2. |Щодо     яких      органів    управління | 01-8/20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стосовується  вислів "які  є  окремими | 10.05.2000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юридичними  особами",  вжитий  в  абзаці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3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шому   підпункту  5.3.6  пункту   5.3 |               |п. 1.6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ті    5     Закону   України    "Про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податкування   прибутку    підприємств"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3. |Який  розмір неоподатковуваного мінімуму | 01-8/252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і розмір мінімальної  заробітної плати?  | 31.05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4. |Чи  підлягає  сплаті податок  на  додану |  01-8/413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ртість   з  операцій  щодо  реєстрації |  10.08.2000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год на товарній біржі?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5. |Чи   має   право  на  особливий  порядок | 01-8/41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податкування   суб'єкт  підприємницької | 10.08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,   який  придбав  спеціальний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рговий  патент,  якщо  розрахунки   за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сподарськими операціями  здійснювались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м у безготівковій формі?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6. |Чи   мають   право  громадяни-підприємці | 01-8/556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ирати спосіб оподаткування доходів  за | 23.10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єдиним податком?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7. |Чи   застосовується   припис,   вміщений | 01-8/718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   підпункті    7.3.6    пункту    7.3 | 04.12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ті    7    Закону   України     "Пр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податкування  прибутку    підприємств"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 Cyr" w:cs="Courier New Cyr" w:ascii="Courier New Cyr" w:hAnsi="Courier New Cyr"/>
          <w:lang w:val="ru-RU"/>
        </w:rPr>
        <w:t xml:space="preserve">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за наявності у  платника 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у  заборгованості   в    іноземній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люті, що   виникла   у     зв'язку   з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погашенням  ним  кредиту,     наданого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іноземною фірмою?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8. |Чи   стосуються  приписи   пункту   13.2 | 01-8/718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ті    13    Закону   України    "Про | 04.12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податкування   прибутку    підприємств"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центів, що  сплачуються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 xml:space="preserve">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 користь нерезидента  за    борговими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обов'язаннями   випущеними   (виданими)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зидентом?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59. |Чи повинен арбітражний суд керуватися  у | 01-8/718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згляді    справ   Указом    Президента | 04.12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України від 28.06.99    N 761 </w:t>
      </w:r>
      <w:r>
        <w:rPr>
          <w:rFonts w:eastAsia="Courier New" w:cs="Courier New" w:ascii="Courier New" w:hAnsi="Courier New"/>
        </w:rPr>
        <w:t xml:space="preserve">           |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 впорядкування  механізму    сплати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нкового збору"?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60. |Чи  підвідомчі арбітражним судам  справи | 01-8/718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і   спорів   про   визнання   недійсною | 04.12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ової накладної?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.61. |Чи  вправі  органи державної  податкової | 01-8/718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лужби   подати  до  арбітражного   суду | 04.12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яву  з майновими вимогами до боржника,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одо    якого   порушено   справу    про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нкрутство,        про        погашення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боргованості за кредитом, наданим  під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і  гарантії, коли строк погашення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ього кредиту ще не настав?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1. Поставка продукції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.1.  |Який порядок  встановлено  щодо  поставки| 01-8/110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дукції для державних потреб?          | 12.03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7-4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1.2.  |Чи не  суперечить  чинному  законодавству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 укладання підприємствами договору| 24.09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ставки товарів на  умовах  відстроченн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4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інцевого розрахунку та під процент?     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2. Приватизація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1.  |Чи потрібна згода орендаря при  прийнятті| 01-8/1076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им  органом  приватизації  рішення| 05.10.93      |1993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приватизацію зданого в оренду держав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майна?                              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2.  |Чи відповідає вимогам закону договір  ку-| 01-8/847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влі-продажу з аукціону об'єкта привати-| 22.11.94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ції  підприємству,  створеному  спільн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ським та іноземним суб'єктами  під-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ємницької діяльності?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3.  |Які наслідки пропуску  місячного  строку,| 01-8/453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становленого Законом України "Про прива-| 26.06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изацію майна невеликих державних підпри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ємств (малу приватизацію)"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4.  |Який порядок обчислення 10 %  коштів  від| 01-8/24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ртості  об'єкта малої приватизації,  що| 01.07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лачуються товариству покупців -  членів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рудового  колективу,  якщо воно не стало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еможцем конкурсу або аукціону,  а вар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ість  об'єкту повністю чи частково спл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увалася майновими сертифікатами, земель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ми бонами тощо?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5.  |Якщо покупець не розрахувався за  придба-| 01-8/24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й об'єкт малої приватизації,  хто спла-| 01.07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уватиме товариству покупців належні йому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10 % з ціни продажу об'єкта?             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6.  |Чи вправі органи приватизації не затвер- 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ити протокол засідання конкурсної       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місії?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6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1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7.  |Чи вправі покупець об'єкта малої привати-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ції  звернутись  до арбітражного суду в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зі відмови органу приватизації  затвер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7-28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ити протокол конкурсної комісії і уклас-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и договір купівлі-продажу об'єкта  малої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ватизації з покупцем?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8.  |Чи мають право на звернення з позовом про| 01-8/45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знання  недійсною  угоди,  укладеної за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зультатами аукціону  (конкурсу),  інші,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95-96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рім учасників аукціону (конкурсу) та    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гану приватизації, юридичні  особи і  у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ий строк?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9.  |Як  здійснюється  приватизація  об'єктів | 01-8/73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електроенергетики?                       | 25.02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10. |Чи може арбітражний суд спонукати держав-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й  орган  приватизації  укласти договір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упівлі-продажу державного майна на  ум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9-6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х покупця, якщо останній не погоджуєть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я з планом приватизації,  зокрема з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чатковою ціною об'єкта приватизації?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11. |Чи може бути відповідачем  у  справі  про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знання недійсним договору купівлі-     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дажу об'єкта приватизації товариство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9-2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купців,  якщо останнє не виконало умов 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говору щодо внесення інвестицій?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12. |Чи підлягають розгляду арбітражними суда-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 справи за позовами органів  приватиза-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ї  про стягнення заборгованості за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1-2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'єкти малої приватизації?            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.13  |Чи відповідає     Конституції     України| 01-8/470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ложення абзацу другого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15.12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астини другої статті  7  Закону  України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3-4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приватизацію    державного    майна"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3. Розрахункові правовідносини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1.  |Чи має право  підприємство  (організація)| 01-8/303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зворотне  стягнення  сум,  списаних  з| 05.03.92      |1992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ього у безспірному порядку з  порушенням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конодавства?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2.  |Чи має право постачальник, посилаючись на| 01-8/23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інфляцію, вимагати від покупця (платника)| 07.04.94      |1994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плати продукції за більш високою  ціною,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ж це обумовлено договором?             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3.  |Чи можливе проведення заліку взаємної за-| 01-8/24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гованості відповідача і позивача у ви-| 01.07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адку,  коли одна з сторін оспорює  наяв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сть або розмір цієї заборгованості?  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4.  |Який порядок розрахунків за теплову енер-| 01-8/34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ію,  що  її відпускають підприємства для| 30.09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палення  жилих  будинків,  які  належать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ісцевим Радам?                          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5.  |Який порядок встановлено щодо застосуван-| 01-8/39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 арбітражними  судами  статті 4 Закону| 14.02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 "Про відповідальність за  несвоє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75-76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асне  виконання  грошових зобов'язань"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6.  |Чи підлягають задоволенню позови  Пенсій-| 01-8/16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фонду України про звернення стягнен-| 15.05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на майно боржників  за  відсутності  в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9-4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станніх  коштів,  якщо боржник своєчасно|               |п.1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в до установи банку платіжне доручен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на перерахування належних платежів?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7.  |Які розміри облікової ставки Національно-| 01-8/277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 банку України?                        | 06.08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8.  |Які підстави відповідальності комерційних| 01-8/45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нків за неналежне виконання розрахунко-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х операцій за дорученням клієнтів банку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91-9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гідно  зі  статтею  5.1 Указу Президента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 від 16.03.95 N 227/95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заходи щодо  нормалізації  платіжної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исципліни в народному господарстві"?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9.  |Чи можливе застосування  статті  148  Ци-| 01-8/45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вільного  кодексу  України 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рішенні спорів,  пов'язаних з повернен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92-9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м стягнутих банком у безспірному поряд-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у коштів?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10. |Чи застосовуються правила статті 4 Закону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  "Про відповідальність за несвоє-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асне виконання   грошових   зобов'язань"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7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щодо  обмеження  розміру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ягнення подвійною обліковою ставкою Н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онального  банку України,  якщо сторон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договором передбачили в ньому відпові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льність за несвоєчасне виконання грош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х зобов'язань у вигляді штрафу?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11. |Чи вправі Державне казначейство стягувати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лату за користування комерційними банка-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и тимчасово  вільними  залишками  коштів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7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ого  бюджету  України  та місцевих|               |п. 1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юджетів і позабюджетних фондів?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12. |Як визначається розмір  суми  позову  про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ягнення плати за користування  електро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енергією у  разі  виявлення  у  споживач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2-4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шкоджень  приладів  обліку електроенер-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ії? 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13. |Як здійснюються  розрахунки  з населенням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водокористування у разі виходу з  ладу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собів побудинкового обліку води?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3-44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14. |Чи вправі сторони за договором  змінювати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роки розрахунків, встановлені статтею 4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азу Президента України від  16.03.95  N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227/95 "Про   заходи      щодо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рмалізації   платіжної     дисципліни в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родному  господарстві України"?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15. |Чи застосовуються правила статті 4 Закону| 01-8/15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 "Про порядок здійснення розрахун-| 06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ів в іноземній валюті"   до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9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авовідносин,   які  регулюються  Указом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езидента України від 26.07.95 N 660/95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 регулювання    бартерних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(товарообмінних) операцій у галузі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овнішньоекономічної діяльності"?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16. |За якими цінами і тарифами повинні здійс-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юватись  розрахунки  зі  споживачами  за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родний газ і послуги, пов'язані з його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ранспортуванням,  за договорами, укладе-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ми у 1996-1998 р.р.?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17. |Чи поширюється  дія  Постанови  Верховної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ди України від 25.06.93  "Про  норматив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ігу  платіжних  документів  в  Україні"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 перерахування  іноземної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люти  в межах України з однієї установ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нку до іншої?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.18. |Який порядок безспірного списання  коштів| 01-8/518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 реєстраційних рахунків установ та орга-| 02.1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ізацій, оплата видатків яких здійснюєть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50-5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я з єдиного казначейського рахунка?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4. Сільське господарство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.1.  |Чи діє на  території  України  Інструкція| 01-8/847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  порядок обслуговування в гарантійний| 22.11.94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іод експлуатації  проданої  колгоспам,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2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адгоспам  та іншим сільськогосподарським|               |п.9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ам техніки, затверджена пост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вою  ЦК  КПРС і Ради Міністрів СРСР від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04.04.83 N 271?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.2.  |Чи підлягають оподаткуванню доходи, одер-| 01-8/453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ані  селянським (фермерським) господарс-| 26.06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вом від інших,  крім виробництва і пере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бки   сільськогосподарської  продукції,|               |п.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дів діяльності?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.3.  |Чи може бути віднесена  до  числа  госпо-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рств агропромислового комплексу заготі-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ельна контора райспоживспілки?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8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.4.  |Чи поширюється дія статті 4 Указу  Прези-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нта  України від 16.03.95 N 227/95     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"Про заходи щодо нормалізації 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4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латіжної  дисципліни   в       народному|               |п.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сподарстві"  на підприємства переробної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мисловості, що виробляють  продукцію з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вальницької сировини?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.5.  |Хто має бути відповідачем у  справах  про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мпенсацію сільськогосподарським товаро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иробникам втрат,  зумовлених  інфляцією,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продукцію,  реалізовану у 1994 році за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им контрактом?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.6.  |Який порядок списання та реструктуризації| 01-8/17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ової  заборгованості  платників по-| 14.04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тків - цукрових заводів (комбінатів) з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3-2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ном  на 1 січня 1998 року та сільськ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осподарських підприємств за станом на  1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ічня 1999 року?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26. Соціальний захист населення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.1.  |Чи   залежить   обов'язок   підприємств, | 01-8/319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станов,  організацій  відраховувати  до | 19.08.98      |1998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ділень   Фонду  України   соціальног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31-3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хисту    інвалідів   цільові    кошти,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значені      для     працевлаштування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інвалідів,  від  будь-яких  обставин,  з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их   інвалід  не  працює   на   даному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стві, в установі, організації?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.2.  |Чи   може  норматив  робочих  місць  для 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інвалідів,  а отже, і розмір відрахувань | 21.06.99      |1999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о  відділень Фонду України  соціального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хисту    інвалідів   за    нестворення |               |п.2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бочих      місць     для     інвалідів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числюватись  у десяткових  дробах  або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іншим подібним чином?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.3.  |Які  суб'єкти підприємницької діяльності 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є   платниками   збору  до   Фонду   для | 21.06.99      |1999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дійснення   заходів   щодо   ліквідації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слідків  Чорнобильської катастрофи  та |               |п.2.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оціального захисту населення?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.4.  |Чи       зобов'язане       підприємство, | 01-8/451      |ІВ N 3-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повідальне   за   заподіяну    шкоду, | 24.09.99      |1999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шкодувати  Пенсійному  фонду  України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уму  пенсії по інвалідності,  підвищену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 підставі пункту "б"  частини  першої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ті  77 Закону України "Про  пенсійне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забезпечення" 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26. Страхування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.1.  |Коли страхове товариство,  компанія набу-| 01-8/45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є  статусу  юридичної особи:  з моменту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єстрації у виконавчому комітеті  місце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90-9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ї Ради чи з моменту внесення їх до Єди-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го  державного  реєстру  страховиків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.2.  |Чи належать до платників зборів на       |  01-8/46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ов'язкове державне пенсійне страхування| 29.01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фізичні особи - суб'єкти  підприємницької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2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,  які  не використовують працю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йманих робітників,  у разі,  якщо  вон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тримують пенсію за віком?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.3.  |Чи  можна  вважати, що установи  банків, 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і   здійснювали  закупівлю  валюти   в 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ріод   з   02.10.98   (дата   набрання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чинності  Указом Президента України  від |               |п.2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31.08.98  "Про невідкладні  заходи  щодо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гашення   заборгованості   з   виплати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нсій"  по 03.11.98 (дата  ви-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ння  Кабінетом Міністрів України пост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ви N 1740  "Про  затверд-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ення Порядку сплати збору на обов'язкове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енсійне страхування з окремих видів гос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рських  операцій")  і не нараховували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бір на обов'язкове пенсійне страхування,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ають заборгованість до цього фонду?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.4.  |Чи застосовується стаття 6 Декрету  Кабі-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ту  Міністрів  України  від  26.12.92 N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13-92 "Про прибутковий податок 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5-4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  громадян" у разі  нарахування збору на|               |п.2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ов'язкове державне пенсійне страхування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цям - фізичним особам?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.5.  |Чи сплачується збір на  обов'язкове  дер-| 01-8/6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авне  пенсійне  страхування з комісійної| 30.12.99      |2000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ргівлі вживаними ювелірними виробами із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8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олота?                                  |               |п.7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.6.  |Як   обчислюється  збір  на  обов'язкове | 01-8/718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ержавне  пенсійне страхування з  доходу |04.12.2000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ромадян-суб'єктів       підприємницької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?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27. Тара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.1.  |Чи зобов'язаний   покупець    (одержувач)| 01-8/28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плачувати  постачальнику  крім штрафу за| 27.04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рушення строку повернення засобів  упа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3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овки, ще й вартість їх у разі втрати цих|               |п.2.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собів,  за умов, коли покупцем сплачена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ставна вартість тари,  що нижча за фак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ичну?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.2.  |Чи правомірні вимоги покупця про стягнен-| 01-8/281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 з одержувача тари (виготовлювача про-| 27.04.95      |1995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укції) витрат,  пов'язаних з поверненням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14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ри автотранспортом?                    |               |п.2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.3.  |З якої ціни - придбання чи  реалізації  -| 01-8/24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винен обчислюватись штраф, передбачений| 01.07.96      |1996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тею 23  Закону  України  "Про  захист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5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ав споживачів",  та чи слід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ключати в неї вартість склотари,  у  яку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тарено товар?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8. Третейський суд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.1.  |Чи застосовується  на  території  України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ункт  15  Положення  про третейський суд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ля вирішення  господарських  спорів  між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8-4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'єднаннями, підприємствами, організаці-|               |п.11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ми і установами,  затвердженого постан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ою Державного арбітражу при Раді Мініст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рів СРСР від 30.12.75 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 xml:space="preserve">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.2.  |Чи  може   бути  підставою для  зупинення|  01-8/612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ермінів,  передбачених статтями  1  і  2|  30.12.99 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кону  України  "Про порядок  здійсненн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зрахунків    в    іноземній    валюті",|               |п. 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йняття   позовної  заяви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ретейським судом?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29. Угоди. Загальні положення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1.  |Чи дійсний господарський договір, який не| 01-8/237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ув завізований головним бухгалтером?    | 07.04.94      |1994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2.  |Чи можливе  прийняття  арбітражним  судом| 01-8/25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ішення  про визнання договору недійсним,| 24.0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якщо сторони домовились про  його  розір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2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ння до розгляду справи по суті?        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3.  |Чи є  дійсними  укладені  благодійницькою| 01-8/9 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рганізацією угоди,  пов'язані з викорис-| 14.01.98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ння надходжень від її фінансової діяль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сті на будь-які інші цілі,  крім благо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йництва?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4.  |Чи може енергопостачальник спонукати спо-| 01-8/73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ивача  енергії  укласти договір користу-| 25.02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ання електричною енергією?  Хто визначає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4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рифи на передачу і постачання електрич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ї енергії?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5.  |Чи є  дійсними  угоди,  укладені Торгово-| 01-8/80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омисловою палатою України у суперечнос-| 05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і з встановленими цілями її діяльності?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6.  |Чи може бути достроково розірваний  дого-| 01-8/91 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р найму у разі несплати наймачем плате-| 10.03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жів за користування теплоенергією, охоро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57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у приміщення, опалення тощо?           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7.  |Чи є дійсною угода про уступку вимоги про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ягнення заборгованості,  якщо вона міс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ить пункти, що встановлюють зобов'язання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6-4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вого   кредитора  повернути  первісному|               |п.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редитору витребувані від боржника кошти?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8.  |Чи може бути підставою для  визнання  не-| 01-8/292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йсним  договору застави,  який підлягає| 21.06.99      |1999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бов'язковому нотаріальному  посвідченню,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7-4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сутність  рішення вищого органу госпо-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рського товариства про передачу майна в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ставу?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9.  |Який   порядок  укладання  договорів   на| 01-8/91 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охорону банків?                          | 02.03.2000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стор.26-29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30. Уступка вимоги і перевід боргу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.1.  |Чи має право кредитор, який уступив вимо-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гу іншій особі,  вносити зміни або допов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ння до умов договору чи розірвати його?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7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9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.2.  |Чи не суперечить вимогам чинного  законо-| 01-8/612      |ІВ N 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вства  умова договору стосовно переводу| 30.12.99  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оргу про те, що чинність такого договору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6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риває до виконання боржником зобов'язан-|               |п.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я у повному обсязі з одночасним встанов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енням терміну виконання договору?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31. Фінансові санкції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.1.  |Чи можуть органи державного  контролю  за| 01-8/233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нами застосовувати санкції, передбачені| 04.07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ттею 14 Закону України "Про ціни і ці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39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ноутворення"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.2.  |Чи звільняються учасники бартерних опера-| 01-8/45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й  від  сплати неустойки,  встановленої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азами Президента України  від  27.01.95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88-89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 регулювання бартерних (товарообмін-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х) операцій у галузі зовнішньоекономіч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ої діяльності"  та від 28.07.96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додаткові  заходи  щодо  регулювання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артерних (товарообмінних) операцій у г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узі зовнішньоекономічної     діяльності"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 зв'язку з тим,  що вивезені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 кордон товари там забраковано?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.3.  |Чи звільняється резидент від  сплати     | 01-8/452      |ІВ N 4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фінансових санкцій за  порушення  строків| 24.11.97      |1997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дходження валютної виручки,  передбаче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 89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х  Законом  України "Про порядок здійс-|               |п.1.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ення розрахунків  в  іноземній  валюті"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 зв'язку з тим, що двос-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ороннім актом приймання встановлено  не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лежну якість експортованого товару?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.4.  |Які санкції  можуть  застосовуватись   до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ідприємців,  що вже отримали ліцензію на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аво торгівлі  алкогольними  напоями  т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4-1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ютюновими  виробами  і  мають  місце для|               |п.1.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берігання оптових  партій  цих  виробів,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але не зареєстрували ці місця?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.5.  |Чи підлягає списанню  згідно  із  Законом| 01-8/314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 "Про списання та реструктуризацію| 17.08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даткової  заборгованості  платників  за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16-1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станом на    31    березня   1997   року"|               |п.1.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аборгованість  за  пенею,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штрафними  та  фінансовими санкціями,  що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була виявлена до 31 березня 1997 року?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.6.  |За яких умов державна інспекція по  конт-| 01-8/391      |ІВ N 3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олю  за  цінами може застосовувати санк-| 14.10.98      |1998 р.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ї, передбачені Законом України "Про ці-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4-4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 і ціноутворення",  до підп-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|               |п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иємств,  що необгрунтовано одержали  ви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учку за паркування автомобілів на стоян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?  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.7.  |Чи можуть юридичні особи  бути  звільнені| 01-8/612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ід відповідальності за несвоєчасний про-| 30.12.99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аж надходжень в іноземній валюті, що мав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місце до набрання чинності Законом Украї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и "Про внесення змін до деяких  декретів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Кабінету  Міністрів  України з питань ва-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лютного регулювання",  яким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ю відповідальність скасовано?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.8.  |Яка  відповідальність застосовується  за | 01-8/20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здійснення      торгівлі      імпортними | 10.05.2000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ютюновими  виробами за  цінами,  що  не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5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згоджуються     із     визначеним     у |               |п.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встановленому  порядку граничним  рівнем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цін?                 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.9.  |Який   порядок  накладення  штрафів   за | 01-8/204      |ІВ N 2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орушення   юридичними  особами   правил | 10.05.2000    |2000р.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діяльності на ринку цінних паперів?     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тор.46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|               |п.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+-----------------------------------------+----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.10. |Чи  вправі  органи державної контрольно- | 01-8/413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ревізійної   служби   застосовувати   до | 10.08.2000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приватних підприємств фінансові  санкції |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на  підставі пункту 10 статті 10  Закону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України    "Про   державну   контрольно-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ревізійну службу в Україні" 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та  пункту 7  статті 11  Закону  України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|"Про     державну  податкову  службу   в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|Україні"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|    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