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У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ЕЗИДЕНТ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итання організації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Закону України "Про громадянство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метою    організації    виконання   Закону   України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о України" п о с т а н о в л я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Положення про Комісію при Президентові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итань громадянства 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класти   виконання   функцій  спеціально  уповнова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ого органу виконавчої  влади  з  питань  громадянств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 внутрішніх 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атвердити  Порядок  провадження  за заявами і поданням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громадянства  України  та   виконання   прийнятих  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твердити у місячний стр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разки свідоцтва  про  належність  до громадянства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го посвідчення громадянин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ила та  порядок  оформлення  і   видачі   свідоцтва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ість  до  громадянства  України  та  тимчасового посвід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безпечити виготовлення бланків свідоцтва про  належ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громадянства  України  та  тимчасового посвідчення громадян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Міністерству  внутрішніх  справ  України  та  Міністерст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рдонних справ України у двотижневий стр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зразки   документів,  які  відповідно  до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за заявами і поданнями з питань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иконання   прийнятих   рішень   подаються   для 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ості до  громадянства  України,  прийняття 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 оформлення  набуття  громадянства  України,  прип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скасування рішень  про  оформлення 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виготовлення    необхідної    кількості   бла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Визнати  таким,  що  втратив  чинність,  Указ   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 6  листопада 1997 року N 1247  "Про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поліпшення організації розгляду питань громадянств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ент України                                     Л.КУЧ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 Київ, 27 берез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N 215/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Указом Президент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від 27 березня 2001 року N 215/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 Комісію при Президентові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з питань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Комісія  при  Президентові  України  з питань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лі - Комісія) є допоміжним органом  при  Президентові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еним відповідно до Закону України "Про громадянство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2. Комісія у своїй діяльності керується Конституцією України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 України "Про громадянство України",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ами, актами Президента України та Кабінету Міністрів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ож цим Полож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Основним завданням Комісії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гляд заяв про прийняття  до  громадянства  України  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ід  з  громадянства  України,  подань  про  втрату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внесення пропозицій Президентові України щодо задово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заяв і пода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дійснення контролю    за    виконанням   рішень   з 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, прийнятих Президентом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есення пропозицій щодо  прийняття  законів,  видання 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зидента  України та інших правових актів з питань громадян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ь у підготовці проектів таких ак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вчення і узагальнення вітчизняного та іноземного досвід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х  громадянства,  внесення  пропозицій Президентові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вдосконалення діяльності органів виконавчої влади, пов'яз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рішенням таких пит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омісія для виконання покладених на неї завдань має 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ертати документи  про прийняття до громадянства України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ихід з громадянства  України  Міністерству  внутрішніх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або   Міністерству  закордонних  справ  України  для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я відповідно до вимог чинного 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увати в  установленому  порядку   від   центральн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х   органів   виконавчої  влади  матеріали,  необхід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у заяв про прийняття до громадянства України і про вихід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подань про втрату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ертатися у   межах  своєї  компетенції  до  централь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х органів виконавчої влади щодо проведення  ними 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, наявність або відсутність яких є необхідною для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громадянства України або припинення  громадянства  України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умов  прийняття  до  громадянства  України або виход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творювати в  разі  потреби  тимчасові  експертні  та 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,  залучати  в  установленому  порядку  до участі в їх робо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сіб центральних та місцевих органів  виконавчої  в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 установ   та   організацій,   провідних   учен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луховувати на своїх засіданнях керівників  централь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вих органів виконавчої влади, установ і організацій з пит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алежать до її компете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истуватися в установленому порядку інформаційними  бан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центральних та місцевих органів виконавчої вла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ізовувати проведення      конференцій,      симпозіу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інарів, нарад з питань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омісія утворюється у складі  Голови,  заступника  Гол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го секретаря та членів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упником Голови Комісії за посадою є Керівник Управлі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  громадянства    Адміністрації    Президента   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им   секретарем   Комісії   -   завідувач  сектора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ю  діяльності  Комісії  з  питань  громадянства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сональний склад Комісії затверджує Президент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Організаційною формою  роботи  Комісії  є  засідання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ся  в  міру  потреби,  але  не  рідше  одного разу на д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ідання Комісії  є  правомочним,  якщо  на  ньому  при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ість її чле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ує на  засіданнях  Комісії  її  Голова,  а  в  разі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- заступник Голови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засідання  Комісії  можуть  бути  запрошені   предста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 державної  влади  та  органів  місцевого  самовря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організацій,  провідні вчені  та  спеціалісти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які  подали заяви про прийняття до громадянства України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ихід з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Попереднє опрацювання та  підготовка  на  розгляд 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з питань громадянства України здійснюється Управлі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питань  громадянства  Адміністрації  Президента  України.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  опрацювання   та   підготовки  зазначених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ідає на засіданнях Комісії відповідальний секретар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Рішення Комісії приймаються більшістю голосів її членів.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рівного розподілу голосів членів Комісії голос головуючог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данні є вирішальн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Комісії оформляються протоколами,  що підписують 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лени Комісії, які брали участь у засід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лен Комісії,  який  не  згоден  з  прийнятим рішенням,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сти у письмовій формі свою  окрему  думку,  що  додає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Рішення  Комісії  разом  з  підготовленими  на їх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ами указів Президента України про прийняття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або  про  припинення  громадянства  України  пода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 Президентові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екти указів   Президента   України   про   прийняття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або  про  припинення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зують Голова Комісії,  Глава Адміністрації  Президент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заступник  з правових питань та Керівник Управління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Адміністрації Президент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Організаційне та  інше  забезпечення  діяльності 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  Управлінням  з  питань  громадянства  Адміні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зидент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Комісія  для  виконання  покладених  на  неї  завдан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   наданих    прав   використовує   бланки   зі   свої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ва Адміні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ента України                                     В.ЛИТ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Указом Президент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від 27 березня 2001 року N 215/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овадження за заявами і поданнями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громадянства України та виконання прийнятих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й Порядок  відповідно  до  Закону України "Про громадян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  (далі - Закон) визначає перелік докум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одаються для встановлення належності до громадян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до громадянства України, оформлення набутт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припинення громадянства України,  скасування рішень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я набуття громадянства України, а також процедуру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документів та провадження за ними,  виконання прийнятих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итань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I. Порядок подання заяв та інших документ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становлення належності до громадян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йняття до громадянства України,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буття громадянства України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ходу з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ля   встановлення  належності  до  громадян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до громадянства України, оформлення набутт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або  виходу  з громадянства України особа подає заяву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інші документи, передбачені розділом II цього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ах,  передбачених законодавством України,  за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и  та  інших  документів  з  питань  громадянства  спла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мито або консульський збір,  документ  про  сплату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ться   разом  із  заявами  та  іншими  документами  з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Заяви з питань громадянства оформлю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прийняття  до  громадянства  України  та  про   вихід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- на ім'я Президент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оформлення   набуття  громадянства  України  особою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є на  території  України,  -  на  ім'я начальника Гол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ВС України в Автономній Республіці Крим,  місті Киє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ій   області,  управління  МВС  України  в  області,  мі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і за місцем проживання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оформлення  набуття  громадянства  України  особою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проживає за кордоном,  - на ім'я керівника диплома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а  чи  консульської  установи   України   за   міс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го проживання о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аява  з питань громадянства складається у письмовій фор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зазначенням дати її складання та підписується заявни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у з питань громадянства дитини підписує один з її бать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інший законний представник 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, яка  уклала  шлюб  до  досягнення  вісімнадцятир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у, заяву з питань громадянства підписує самостій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у з питань громадянства недієздатної  особи  підписує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іку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явник не може підписати заяву через неписьменність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і вади, заяву на його прохання підписує інша особ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Заяви та інші документи з питань громадянства под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ою, яка проживає в Україні,  - до районного,  район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,  міського  управління  або  відділу  МВС  України за міс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ою, якій надано статус біженця в Україні  чи  притулок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,  - до районного,  районного у місті,  міського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ідділу МВС України за місцем реєстрації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ою, яка   постійно   проживає   за   кордоном,    -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ого  представництва чи консульської установи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м постійного проживання о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Заяву та інші  документи  з  питань  громадянства  зая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особист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поважних причин (хвороба заявника, стихійне лих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 заява та інші документи з питань  громадянства  на  прох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 можуть подаватися іншою особою або надсилатися пош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а та   інші   документи   з  питань  громадянства 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ються одним з її  батьків  або  іншим  законним  предста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, яка  уклала  шлюб  до  досягнення  вісімнадцятир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у,  заяву  та  інші  документи  з  питань  громадянства 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ій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 подання   заяви   та   інших  документів  з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пред'являється документ, що посвідчує особу заявни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також документ про проживання заявника на території Украї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його постійне проживання за кордо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Набуття громадянства  України  дитиною  віком  від  15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 років  або її вихід з громадянства України відбувається лише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дою 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года на  набуття  громадянства  України  або  на   вихід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дитини віком від 15 до 18 років надається н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ьмово  у  формі  заяви,  подається  у  присутності  дитини.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ості  поважних  причин  (хвороба дитини,  стихійне лихо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а заява може подаватися у відсутності 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. Документи, що подаються для встановлення нале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о громадянства України, прийняття до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України, оформлення набуття громадян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 також виходу з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. Документи, що подаються для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належності до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Встановлення   належності    до    громадянства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громадян   колишнього   СРСР,   які  не  одержали  па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а України або паспорт громадянина України для виїзд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дон  та  не  мають  у  паспортах  громадянина  колишнього  СРС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ітки про прописку,  що  підтверджує  факт  їхнього  пост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 на  території України за станом на 24 серпня 199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роживання на території України  за  станом  на  13  листоп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ітей осіб, зазначених у підпункті "а" цього пунк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ітей,  які  за  станом  на  24  серпня  1991  року аб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 листопада 1991 року виховувалися в державних  дитячих  закл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Для   встановлення   належності  до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у 1 частини першої статті 3 Закону  особ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станом  на 24 серпня 1991 року постійно проживала на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і перебувала у громадянстві колишнього СРСР,  але не має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порті громадянина  колишнього  СРСР  відмітки про прописк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є факт її постійного проживання на території Україн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у дату,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встановлення належності до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паспорта громадянина колишнього СРС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рішення  суду,  яке підтверджує факт постійного прож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на території України за станом на 24 серпня 199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Для  встановлення  належності  до   громадянства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пункту 2 частини першої статті 3 Закону особ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ла на території України за станом на 13 листопада 199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еребувала у громадянстві колишнього СРСР, але не має у паспор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а колишнього СРСР відмітки про прописку,  що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  її проживання на території України на зазначену дату,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встановлення належності до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паспорта громадянина колишнього СРС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рішення суду,  яке підтверджує факт  проживання  особ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країни за станом на 13 листопада 199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Для   встановлення  належності  до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ів 1 та 2 частини першої статті 3 Закону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 із  її  батьків  або  інший  законний представник подає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встановлення належності до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дин 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відку,  що  підтверджує факт постійного проживання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ериторії України за станом на 24 серпня 1991 року або факт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на   території   України  за  станом  на  13  листоп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відку,  що  підтверджує  факт  постійного  прожива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країни за станом на 24 серпня 1991 року батьків (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их) дитини або іншого її законного представника,  з яким ди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проживала, або факт їх проживання на території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м на 13 листопада 199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опії паспортів батьків дитини (одного з  них),  іншого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го  представника - громадян колишнього СРСР з відміткою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иску,  що  підтверджує  факт  їх  постійного   проживання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країни  за  станом  на  24 серпня 1991 року або факт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на  території  України  за  станом  на   13   листоп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рішення  суду,  яке  підтверджує факт постійного прож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 на території України за станом на 24 серпня 1991  рок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 її  проживання на території України за станом на 13 листоп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1 ро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рішення суду, яке підтверджує факт постійного прожива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 України  батьків  (одного  з  них) дитини або іншого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ого представника,  з  яким  дитина  постійно  проживала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м  на 24 серпня 1991 року або факт їх проживання на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за станом на 13 листопада 199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про   встановлення   належності   дитин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подає не один із батьків дитини,  а інший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ий представник,  також подається копія документа про те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 є законним представником 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Для   встановлення  належності  до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ів 1  та  2  частини  першої  статті  3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, батьки якої померли, позбавлені батьківських прав, виз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вісно відсутніми чи недієздатними або  оголошені  померли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за станом на 24 серпня 1991 року або на 13 листопада 199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вувалася у державному дитячому  закладі  України,  предста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закладу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встановлення належності до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кумент,  який підтверджує  факт  перебування  дитин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м  на  24  серпня  1991  року або на 13 листопада 1991 року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му дитячому закладі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Для  встановлення  належності  до  громадянства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ів 1 та 2 частини першої статті 3 Закону особ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за станом на 24 серпня 1991 року або на 13 листопада 199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увала покарання у місцях позбавлення волі на територ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еребувала у громадянстві колишнього СРСР і до набрання виро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законної сили постійно проживала відповідно на території УРС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а території України,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встановлення належності до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паспорта громадянина колишнього СРС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кумент,  що підтверджує факт постійного проживання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на  території  УРСР або на території України на мо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ння вироком суду законної сил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окумент,  який   підтверджує   факт   відбування  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ня у місцях позбавлення волі на території України за ст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24 серпня 1991 року або на 13 листопада 199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Для  встановлення  належності  до  громадянства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пункту 3 частини першої статті 3 Закону особа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встановлення належності до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паспорта громадянина  колишнього  СРСР  із  внес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исом "громадянин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становлення належності до громадянства України дитин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пункту 3 частини першої статті 3 Закону особа,  зазна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абзаці першому цього пункту Порядку, подає також копію свідо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народження 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 Для  встановлення  належності  до  громадянства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пункту 3 частини першої статті 3 Закону повноліт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,  яка у неповнолітньому віці разом зі своїми батьками (о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  них)  після  13  листопада  1991  року  прибула  на  пост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в Україну,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встановлення належності до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ї паспортів своїх батьків (одного з  них)  -  громадя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шнього СРСР із внесеним написом "громадянин України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свідоцтва про народження ос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2. Документи, що подаються для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громадянства України за нар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 Для   оформлення   набуття   громадянства   Україн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 особою,  батьки  (один  із  них)  якої  на  момент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  були  громадянами  України  (частина  перша  статті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один з її батьків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 оформлення набуття особою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  паспорта   громадянина    України    або 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статтею  5  Закону  документа,  що підтверджує ф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одного з  батьків  особи  у  громадянстві  Україн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 народження 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особою,  яка народилася на території України від 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  громадянства,   які  на  законних  підставах  прожива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країни (частина друга  статті  7  Закону),  один  з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 оформлення набуття особою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ї посвідок  на  проживання  в  Україні  для  осіб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або інші документи,  які підтверджують,  що на мо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  особи  її  батьки  були  особами  без  громадянств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ли на законних підставах на території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особою,  яка народилася за межами України від осіб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,  які  постійно  на  законних підставах прожива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країни,  і не набула за народженням громадянства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  (частина третя статті 7 Закону),  один з її батьків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оформлення набуття особою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свідоцтва  про народження особи або інший докумен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підтверджує факт народження особи за межами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ї посвідок  на  проживання  в  Україні  для  осіб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або інші документи,  які підтверджують,  що на мо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  особи  її  батьки  були  особами  без  громадянств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на законних підставах проживали на території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екларацію про ненабуття особою громадянства іншої держ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 Для   оформлення   набуття   громадянства   Україн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  особи,  яка  народилася  на  території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ців,  які  постійно  на  законних  підставах  прожива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країни, і не набула за народженням громадянства ж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батьків (частина четверта статті 7 Закону),  один з  її  бать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 оформлення набуття особою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ї  документів,  які  підтверджують  факт 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 особи  у громадянстві іншої держави (держав) на момент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опії документів,  які підтверджують  факт  постійног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их  підставах  проживання батьків особи на територ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момент її наро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декларацію   про   ненабуття   особою    за    нар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жодного з бать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особою,  яка народилася на території України, одном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 якої  надано  статус  біженця  в  Україні  чи  притулок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, і не набула за народженням громадянства жодного з бать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набула  за  народженням  громадянства  того з батьків, 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о статус біженця в Україні чи  притулок  в  Україні  (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ята статті 7 Закону), один з її батьків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 оформлення набуття особою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посвідчення біженця, виданого одному з батьків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Україні, або копію документа, що підтверджує факт надання од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її батьків притулку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екларацію   про   ненабуття   особою    за    нар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жодного  з батьків або декларацію про набуття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 громадянства того з батьків,  якому  надано 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женця в Україні чи притулок в Украї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 особою,  яка  народилася  на  території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ця  і  особи  без  громадянства,  які  постійно  на зак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ах  проживають  на  території  України,  і  не  набула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громадянства того з батьків, який є іноземцем (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ста статті 7 Закону), один з її батьків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оформлення набуття особою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ос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кументи,  які  підтверджують,  що  на  момент нар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один з її батьків перебував  у  громадянстві  іншої  держ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ржав), а інший - був особою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окументи,  що  підтверджують  факт постійного на зак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ах проживання батьків особи на території України на  мо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наро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декларацію    про    ненабуття   особою   за   нар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того з батьків, який є іноземц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1. Для   оформлення   набуття   громадянства   Україн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  новонародженою   дитиною,   знайденою  на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обоє з батьків якої  невідомі  (знайда)  (частина  сь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  7   Закону),   законний  представник  дитини  подає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оформлення набуття дитиною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3. Документи, що подаються для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громадянства України за територіальним пох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2. Для   оформлення   набуття   громадянства   Україн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 особа,  яка  народилися  до  16  лип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0 року на території, яка стала територією України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татті 5   Закону   України   "Про   правонаступництво   України",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 також  на інших територіях,  що входили д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ої  Народної  Республіки,  Західно-Української   Наро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,   Української   Держави,   Української  Соціаліс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янської   Республіки,   Закарпатської   України,    Украї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янської  Соціалістичної Республіки (УРСР) (частина перша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 Закону),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 оформлення  набуття  громадянства  Україн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ві фотокартки (розміром 35 х 45 м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дин 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про відсутність іноземного  громадянства  -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 про відмову від іноземного громадянства раз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ом, що підтверджує надання особі статусу біженця в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ритулку в Україні, - для іноземців, яким надано статус біжен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Україні чи притулок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яву  про  зміну  громадянства  -   для   іноземців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 у громадянстві держав,  міжнародні договори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передбачають  припинення  особами  громадянства  цих  держ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 з набуттям громадянства України та набутт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повідно до 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що  підтверджує   факт   припинення 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,  -  для  іноземців,  які  перебувають у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,  міжнародні договори України  з  якими  дозволяють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ртатися  для  набуття громадянства України за умови,  якщ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уть, що не є громадянами цих держа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обов'язання припинити іноземне громадянство  -  для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й іноземців.  Зобов'язання припинити іноземне громадян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вимагається  від  іноземців,   які   є   громадянами   держ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   яких  передбачає  автоматичне  припинення  о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цих держав одночасно з  набуттям  громадянства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  або  міжнародні  договори  України  з  якими передб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особами громадянства цих держав  одночасно  з  набу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опію  свідоцтва  про  народження  або інший документ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є факт  народження  особи  до  16  липня  1990  рок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ях, зазначених у абзаці першому цього пун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3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 особа,  яка  постійно   проживала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 липня  1990  року  на  територіях,  зазначених у абзаці 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22 цього Порядку (частина перша  статті  8  Закону),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передбачені  підпунктами  "а"  -  "в"  пункту 22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а  також  документ,  що  підтверджує   факт   пост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особи до 16 липня 1990 року на зазначеній терито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4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особа,  батько чи мати якої  народил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16 липня 1990 року на територіях,  зазначених у абзаці 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22 цього Порядку (частина перша  статті  8  Закону),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передбачені  підпунктами  "а"  -  "в"  пункту 22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який  підтверджує  факт  народження  батька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 заявника до 16 липня 1990 року на територія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заці першому пункту 22 цього Поряд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свідоцтва  про   народження   заявника   або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що  засвідчують родинні стосунки заявника з батьком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ір'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5. Для   оформлення   набуття   громадянства   Україн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походженням  особа,  батько  чи мати якої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ли до 16 липня 1990 року на територіях, зазначених у абз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му  пункту  22 цього Порядку (частина перша статті 8 Закон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кументи, передбачені підпунктами "а" - "в" пункту 22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що підтверджує факт постійного проживання бат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матері заявника до 16 липня 1990 року на територіях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абзаці першому пункту 22 цього Поряд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 свідоцтва   про   народження   заявника  або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що засвідчують родинні стосунки заявника з батьком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ір'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6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особа,  дід чи баба якої народили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  липня  1990  року  на територіях,  зазначених у абзаці 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22 цього Порядку (частина перша  статті  8  Закону),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передбачені  підпунктами  "а"  -  "в"  пункту 22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що підтверджує факт  народження  діда  чи  ба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 до 16 липня 1990 року на територіях,  зазначених у абз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му пункту 22 цього Поряд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и,  що засвідчують  родинні  стосунки  заявник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дом чи баб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7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походженням  особа,  дід  чи  баба  якої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ли до 16 липня 1990 року на територіях, зазначених у абз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му пункту 22 цього Порядку (частина перша статті  8  Закон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кументи, передбачені підпунктами "а" - "в" пункту 22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що підтверджує факт постійного проживання  ді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баби заявника до 16 липня 1990 року на територіях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заці першому пункту 22 цього Поряд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и,  що засвідчують  родинні  стосунки  заявник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дом чи баб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8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особа,  повнорідні брат чи сестра 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илися  до  16  липня  1990  року на територія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заці першому пункту 22 цього Порядку  (частина  перша  статті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подає документи, передбачені підпунктами "а" - "в"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що підтверджує факт народження повнорідних бр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сестри заявника до 16 липня 1990 року на територіях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абзаці першому пункту 22 цього Поряд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и,  що засвідчують  родинні  стосунки  заявник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рідними братом чи сестр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9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особа,  повнорідні брат чи сестра 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проживали до 16 липня 1990 року на територіях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абзаці першому пункту 22 цього Порядку (частина перша  статті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подає документи, передбачені підпунктами "а" - "в"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що  підтверджує  факт   постійного   прож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рідних  брата  чи  сестри  заявника  до 16 липня 1990 рок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ях, зазначених у абзаці першому пункту 22 цього Поряд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и,  що засвідчують  родинні  стосунки  заявник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рідними братом чи сестр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0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дитиною разом з одним із батьків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ює набуття   громадянства   України  відповідно  до 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 - 29 цього Порядку (частина перша статті  8  Закону),  один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 дитини  порушує клопотання про це у своїй заяві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згоду дитини віком від 15 до 18 років на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1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дитиною,  яка народилася  на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СР та є особою без громадянства (частина друга статті 8 Закон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з її  батьків  або  її  опікун  чи  піклувальник  подає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оформлення набуття дитиною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територіальним пох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ві фотокартки (розміром 35 х 45 мм)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аяву дитини віком від 15 до 18 років про згоду на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екларацію    про    відсутність   у   дитини 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копію свідоцтва про народження дитини або будь-який  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, що підтверджує факт народження дитини на території УРС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про оформлення набуття громадянства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 походженням   дитиною   подає   її   опікун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, також подається копія рішення про встановлення оп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2. Для   оформлення   набуття   громадянства   України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походженням  дитиною,  яка  постійно  проживал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РСР та є особою без громадянства (частина друга 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  Закону),  один  із батьків дитини або її опікун чи піклув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кументи, передбачені підпунктами "а" - "г" пункту 3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,  що  підтверджує  постійне  проживання дитин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РС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про оформлення набуття громадянства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  походженням   дитиною   подає   її   опікун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, також подається копія рішення про встановлення оп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3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дитиною,  яка є особою без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один  із  батьків  якої народився на територія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заці першому пункту 22 цього Порядку  (частина  друга  статті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один з батьків дитини або її опікун чи піклувальник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передбачені підпунктами "а"  -  "г"  пункту  31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 свідоцтва про народження дитини або інші докум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асвідчують родинні стосунки дитини з одним з її бать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,  що підтверджує факт народження одного з бать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 на територіях,  зазначених у абзаці першому пункту 22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про оформлення набуття громадянства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  походженням   дитиною   подає   її   опікун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, також подається копія рішення про встановлення оп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4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дитиною,  яка є особою без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один   із  батьків  якої  постійно  проживав  на  територі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абзаці першому пункту 22 цього Порядку (частина дру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 8  Закону),  один  із  батьків  дитини  або  її  опікун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 подає документи,  передбачені підпунктами "а"  -  "г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31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 свідоцтва про народження дитини або інші докум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асвідчують родинні стосунки дитини з одним з її бать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, що підтверджує факт постійного проживання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батьків дитини на територіях, зазначених у абзаці першому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 цього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про оформлення набуття громадянства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  походженням   дитиною   подає   її   опікун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, також подається копія рішення про встановлення оп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5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дитиною,  яка є особою без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ід чи баба якої народилися на територіях,  зазначених у абз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му пункту 22 цього Порядку (частина друга статті  8  Закон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 з  батьків  дитини  або  її  опікун  чи  піклувальник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передбачені підпунктами  "а"  -  "г"  пункту  31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що  підтверджує родинні стосунки дитини з ді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баб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,  що підтверджує факт  народження  діда  чи  ба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 на територіях,  зазначених у абзаці першому пункту 22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про оформлення набуття громадянства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  походженням   дитиною   подає   її   опікун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, також подається копія рішення про встановлення оп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6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дитиною,  яка є особою без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ід чи баба якої постійно проживали на територіях,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заці першому пункту 22 цього Порядку  (частина  друга  статті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один з батьків дитини або її опікун чи піклувальник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передбачені підпунктами  "а"  -  "г"  пункту  31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що  підтверджує родинні стосунки дитини з ді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баб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,  що підтверджує факт постійного проживання  ді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баби дитини на територіях,  зазначених у абзаці першому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2 цього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про оформлення набуття громадянства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  походженням   дитиною   подає   її   опікун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, також подається копія рішення про встановлення оп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7. Для    оформлення   набуття   громадянства   Україн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походженням дитиною,  яка народилася  на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ід  іноземців і набула за народженням громадянства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 (держав),  яке було  припинено  (частина  третя  статті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 один  із  батьків  дитини  або її опікун чи піклув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кументи, передбачені підпунктами "а" - "г" пункту 3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ї   документів,   що  підтверджують  факт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дитини у громадянстві іншої  держави  (держав)  на  мо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кумент про припинення дитиною іноземного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про оформлення набуття громадянства Україн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им   походженням   дитиною   подає   її   опікун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, також подається копія рішення про встановлення оп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8. У разі відсутності документів про постійне прожива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ях,  зазначених  у абзаці першому пункту 22 цього Поря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документів,  що  підтверджують  родинні  стосунки,  по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е рішення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4. Документи, що подаються для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до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9. Для прийняття до громадянства України особа (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якій надано статус біженця в Україні чи притулок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яка перебуває у шлюбі з громадянином України терміном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а  роки  та  постійно  проживає в Україні на законних підстав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яка постійно проживає в Україні на законних  підстав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ла  з  громадянином  України  понад  два роки у шлюб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ився внаслідок його смерті;  особи, яка має визначні засл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Україною,  та особи,  прийняття якої до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ь державний інтерес для України)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в двох примірниках  про  прийняття 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ри фотокартки (розміром 35 х 45 м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 про  відсутність  іноземного громадянства -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яву  про   зміну   громадянства -  для   іноземців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 громадянстві держав,  міжнародні договори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передбачають  припинення  особами  громадянства  цих  держ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 з набуттям громадянства України та набутт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повідно до 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що  підтверджує   факт   припинення 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,  -  для  іноземців,  які  перебувають у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,  міжнародні договори України  з  якими  дозволяють 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ртатися  для  набуття громадянства України за умови,  якщ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уть, що не є громадянами цих держа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обов'язання припинити іноземне громадянство  -  для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й іноземців.  Зобов'язання припинити іноземне громадян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вимагається  від  іноземців,   які   є   громадянами   держ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   яких  передбачає  автоматичне  припинення  о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цих держав одночасно з  набуттям  громадянства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  або  міжнародні  договори  України  з  якими передб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особами громадянства цих держав  одночасно  з  набу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що  підтверджує  безперервне проживання особ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их підставах на території України протягом останніх 5 ро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для особи, яка в'їхала в Україну іноземц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що  підтверджує  безперервне проживання особ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них підставах на території України протягом останніх 3 ро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з документом,  який підтверджує,  що особа в'їхала в Украї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ю без громадянства, - для особи, яка в'їхала в Україну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один 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опію   документа,  що  підтверджує  отримання  дозвол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е проживання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опію паспорта громадянина колишнього СРСР зразка 1974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ідміткою про прописку на території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  про  володіння державною мовою або її розумі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зі,  достатньому для спілкування,  який  видається  в 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ом навчального закладу,  місцевим органом виконавчої в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або виконавчим органом місцевого самовряд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опію атестата чи витяг із залікової  відомості  диплом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особи,  яка має документ про закінчення навчального заклад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ченням української мо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що підтверджує інвалідність, - для особи, яка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і вади (німа, сліпа, глух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документ про наявність законних джерел існ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0. Для прийняття до громадянства України особа,  якій на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с біженця в Україні або притулок в Україні,  подає докум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підпунктами "а",  "б",  "е" пункту 39 цього Порядку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про відсутність іноземного  громадянства  -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 про  відмову  від іноземного громадянства -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ц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и,  що підтверджують надання особі статусу біжен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Україні  чи  притулку  в  Україні,  а  також факт безперер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 особи  на  законних  підставах  на  території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3 років з моменту надання їй такого статусу чи притул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1. Для   прийняття   до   громадянства  України  особ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є у шлюбі з громадянином України терміном понад  два  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постійно  проживає  в  Україні  на  законних підставах,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передбачені підпунктами "а" - "в", "д" - "є" пункту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що  підтверджує  перебування  особи  у  шлюб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ом України терміном понад два ро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документа,  що  підтверджує  перебування   чолов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ружини) особи у громадянстві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2. Для прийняття до громадянства України особа, яка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є  в  Україні  на  законних  підставах  та   перебувала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ом  України  понад  два  роки  у шлюбі,  який припинив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його смерті,  подає документи,  передбачені  підпун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" - "в", "д" - "є" пункту 39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що  підтверджує  перебування  особи  у  шлюб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ом України терміном понад два ро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смерть чоловіка (дружин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документа,  який підтверджує,  що чоловік  (дружин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перебував у громадянстві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3. Для  прийняття  до  громадянства  України особа,  яка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ні заслуги перед Україною,  або  особа,  прийняття  якої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становить  державний  інтерес  для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кументи, передбачені підпунктами "а" - "в" пункту 39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 а  також  подання  центрального  органу виконавчої в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про те,  що особа має визначні заслуги перед Україною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прийняття  особи  до  громадянства України становить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ес для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4. Для  прийняття  до  громадянства  України   дитини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є   в   Україні  і  один  з  батьків  якої  або  опікун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 має дозвіл на постійне проживання в Україні  (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тверта статті 9 Закону), разом із одним із батьків дитини або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ікуном чи піклувальником  одна  з  зазначених  повнолітніх 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ує  клопотання  про  це  у своїй заяві і додає до докум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пунктом 39 цього Порядку,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яву про згоду дитини віком від 15 до 18 років на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 про  відсутність  іноземного громадянства -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, які є особами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про відмову від іноземного громадянства разо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ом,  що  підтверджує  надання  дитині  статусу  біженц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 чи притулку в Україні,  - для дітей,  яким  надано 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женця в Україні чи притулок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яву про зміну громадянства - для дітей, які перебуваю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 держав,  міжнародні   договори   України   з 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ють  припинення особами громадянства цих держав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абуттям громадянства України та  набуття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 що   підтверджує   факт  припинення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,  - для дітей, які перебувають у громадянстві держ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 договори  України з якими дозволяють особам зверт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набуття громадянства України за умови,  якщо вони доведуть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є громадянами цих держа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обов'язання  припинити  іноземне громадянство - для ді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перебувають  у  громадянстві   інших   держав.   Зобо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ити  іноземне  громадянство не вимагається від дітей,  які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ами  держав,  законодавство  яких  передбачає  автома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 особами  громадянства  цих держав одночасно з набу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іншої держави або міжнародні договори України з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ють  припинення особами громадянства цих держав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абуттям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про прийняття дитини до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її опікун чи піклувальник, також подається копія ріш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опіки 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5. Для  прийняття  до  громадянства  України   дитини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є   в  Україні  і  один  із  батьків  якої  або  опікун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 має дозвіл на постійне проживання в Україні  (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тверта статті 9 Закону), один із батьків дитини або її опікун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 подає документи,  передбачені підпунктами "а"  -  "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44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ри   фотокартки  (розміром 35 х 45 мм)  дитини,  якщо  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овнилося 7 ро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яву  в  двох  примірниках  про   прийняття   дитин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кумент,  який підтверджує,  що один з батьків дитин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опікун чи піклувальник має  дозвіл  на  постійне  прожив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про  прийняття дитини до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її опікун чи піклувальник, також подається копія ріш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опіки чи пікл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5. Документи, що подаються для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оновлення у громадянстві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6. Для оформлення поновлення у громадянстві  України  особ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після  припинення  громадянства  України не набула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(частина  перша  статті  10  Закону),   подає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у  двох  примірниках  про поновлення у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ри фотокартки (розміром 35 х 45 м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відку про  припинення  громадянства  України  або  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, що підтверджує припинення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екларацію про відсутність іноземного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7. Для  оформлення  поновлення у громадянстві України особ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після  припинення  громадянства  України  набула 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та  повернулася  в  Україну  на  постійне  прож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частина друга статті 10  Закону),  подає  документи, 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ами "а" - "в" пункту 46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 документа,  який  підтверджує  постійне  прож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на території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про відмову від іноземного громадянства разо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ом, що підтверджує надання особі статусу біженця в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ритулку в Україні, - для іноземців, яким надано статус біжен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Україні чи притулок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яву   про   зміну   громадянства  -  для  іноземц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у громадянстві держав,  міжнародні договори Украї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 передбачають  припинення  особами  громадянства  цих держ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з набуттям громадянства України та набуття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повідно до 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 що   підтверджує   факт  припинення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,  - для іноземців,  які  перебувають  у 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,  міжнародні  договори  України  з  якими дозволяють о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ртатися для набуття громадянства України за  умови,  якщо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уть, що не є громадянами цих держа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обов'язання  припинити  іноземне  громадянство - для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й іноземців.  Зобов'язання припинити іноземне громадян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 вимагається   від   іноземців,   які  є  громадянами  держ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  яких  передбачає  автоматичне  припинення   о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цих  держав  одночасно з набуттям громадянства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и або  міжнародні  договори  України  з  якими  передб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 особами  громадянства  цих держав одночасно з набу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8. Для оформлення поновлення у громадянстві  України 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 з  одним  із  батьків,  який  після припиненн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е набув іноземного громадянства (частина перша статті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один із батьків порушує клопотання про це у своїй заяв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 разом  із  документами,  передбаченими  пунктом  46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 про  відсутність  іноземного громадянства -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, які є особами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кларацію про відмову від іноземного громадянства разо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ом,  що  підтверджує  надання  дитині  статусу  біженц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 чи притулку в Україні,  - для дітей,  яким  надано 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женця в Україні чи притулок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яву про зміну громадянства - для дітей, які перебуваю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 держав,  міжнародні   договори   України   з 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ють  припинення особами громадянства цих держав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абуттям громадянства України та  набуття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 що   підтверджує   факт  припинення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,  - для дітей, які перебувають у громадянстві держ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і  договори  України з якими дозволяють особам зверт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набуття громадянства України за умови,  якщо вони доведуть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є громадянами цих держа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обов'язання  припинити  іноземне громадянство - для ді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перебувають  у  громадянстві   інших   держав.   Зобо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ити  іноземне  громадянство не вимагається від дітей,  які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ами  держав,  законодавство  яких  передбачає  автома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 особами  громадянства  цих держав одночасно з набу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іншої держави або міжнародні договори України з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ють  припинення особами громадянства цих держав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абуттям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аяву про згоду дитини віком від 15 до 18 років на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 довідку  про  припинення  громадянства України дитин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й  документ,  який підтверджує припинення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9. Для  оформлення  поновлення у громадянстві України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з одним  із  батьків,  який  після  припинення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набув  іноземного громадянства та повернувся в Україн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е проживання (частина друга  статті  10  Закону),  один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 порушує  клопотання  про це у своїй заяві і подає раз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ми,  передбаченими пунктом 47 цього  Порядку,  докум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підпунктами "а" - "г" пункту 48 цього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6. Документи, що подаються для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итиною громадянства України внаслідок уси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0. Для оформлення набуття громадянства України дитиною, 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ляють  громадяни  України  (частина перша статті 11 Закон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з усиновителів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оформлення набуття дитиною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усинов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ві   фотокартки  (розміром 35 х 45 мм)  дитини,  якщо  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овнилося 7 ро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екларацію про те,  що дитина є іноземцем або  особою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опію  рішення  суду  або дипломатичного представництва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ської установи України про усиновлення дитини  або 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 держави, на території якої проживає дитина, про уси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, яке визнається дійсним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заяву дитини віком від 15 до 18 років про згоду на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копії  паспортів  громадян  України або інших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 5  Закону  документів,   що   підтверджують 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ителів  дитини  (одного  усиновителя,  якщо дитину усино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 особа) у громадянстві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1. Для оформлення набуття громадянства України дитиною, 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ляє подружжя,  один з якого є громадянином України, а друг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особою без громадянства (частина перша статті 11 Закону), один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ителів  подає  документи,  передбачені підпунктами "а" - "е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50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  паспорта   громадянина    України    або 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 статтею   5   Закону   документа,  що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одного з усиновителів дитини у 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 документа,   який   підтверджує,   що   другий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ителів дитини є особою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  документа,   який   підтверджує  факт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ителів дитини у шлюбі на момент її усин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2. Для оформлення набуття громадянства України дитиною, 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ляє подружжя,  один з якого є громадянином України, а друг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іноземцем (частина друга статті 11 Закону),  один з усиновите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кументи, передбачені підпунктами "а" - "е" пункту 50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  паспорта   громадянина    України    або 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 статтею   5   Закону   документа,  що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одного з усиновителів дитини у 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документа,  який підтверджує перебування  другог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ителів дитини у громадянстві іншої держави (держа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  документа,   який   підтверджує  факт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ителів дитини у шлюбі на момент її усин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7. Документи, що подаються для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громадянства України внаслідок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ад дитиною опіки чи пікл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3. Для оформлення набуття громадянства України дитиною,  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ю  встановлено  опіку  чи  піклування громадян України (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а статті 12 Закону),  один з опікунів чи піклувальників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оформлення набуття дитиною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встановлення над нею опіки чи пікл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ві  фотокартки  (розміром 35 х 45 мм)  дитини,  якщо   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овнилося 7 ро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екларацію  про  те,  що дитина є іноземцем або особою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копію рішення органу опіки і піклування  про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 дитиною опіки чи пікл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заяву дитини віком від 15 до 18 років про згоду на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копії паспортів громадян України  або  інших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5 Закону документів, що підтверджують перебування опіку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іклувальників дитини у громадянстві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4. Для оформлення набуття громадянства України дитиною,  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ю   встановлено  опіку  чи  піклування  осіб,  одна  з  яких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ом України,  а друга - особою без громадянства  (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а статті 12 Закону),  один з опікунів чи піклувальників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кументи, передбачені підпунктами "а" - "е" пункту 53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   паспорта    громадянина    України   або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статтею  5   Закону   документа,   що 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  одного   з   опікунів  чи  піклувальників  дитин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документа, який підтверджує, що другий з опікунів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ів дитини є особою без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5. Для оформлення набуття громадянства України дитиною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є на території України і  над  якою  встановлено  опіку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ння  осіб,  одна  з яких є громадянином України,  а друг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цем,  та у зв'язку із встановленням опіки чи  піклуванн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ває  громадянства  опікуна чи піклувальника,  який є інозем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частина  друга  статті   12   Закону),   один   з   опікунів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льників дитини подає документи, передбачені підпунктами "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"е" пункту 53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  паспорта   громадянина    України    або 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 статтею   5   Закону   документа,  що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 одного  з  опікунів  чи   піклувальників   дитини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документа,  який  підтверджує перебування другог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ікунів чи піклувальників дитини  у  громадянстві  іншої  держ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ржа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екларацію   про   те,  що  дитина  не  набула  іно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  зв'язку  з  встановленням  над   нею   опіки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кл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окумент,  що  підтверджує  проживання дитини на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6. Для  оформлення  набуття  громадянства  України  дит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и   якої   померли,  позбавлені  батьківських  прав,  виз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вісно відсутніми чи недієздатними або  оголошені  померли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 виховується  в  державному  дитячому  закладі України,  що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шенню до  неї  виконує  обов'язки  опікуна  чи  піклув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частина  третя  статті  12  Закону),  адміністрація цього за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документи,  передбачені підпунктами "а" - "г", "е" пункту 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 який  підтверджує,  що  дитина  виховує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му дитячому закладі  України,  що  по  відношенню  до 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є обов'язки опікуна чи піклуваль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 про те,  що батьки дитини померли, або позба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ських   прав,   або   визнані   безвісно   відсутніми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ієздатними, або оголошені померл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7. Для  оформлення  набуття  громадянства  України  дит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и  якої  померли,  позбавлені  батьківських   прав,   виз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вісно  відсутніми  чи  недієздатними або оголошені померли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виховується в дитячому будинку сімейного  типу,  якщо  хоча  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 із батьків-вихователів є громадянином України (частина тре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12 Закону),  один із батьків-вихователів  подає  докум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підпунктами "а" - "г",  "е" пункту 53 цього Порядку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 який  підтверджує,  що   дитину   передано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вання в дитячий будинок сімейного тип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  паспорта    громадянина    України   або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статтею  5   Закону   документа,   що 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одного з батьків-вихователів у 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кумент про те,  що батьки дитини померли, або позба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ських   прав,   або   визнані   безвісно   відсутніми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ієздатними, або оголошені померл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8. Документи, що подаються для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буття громадянства України особою, визнаною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едієздатною, внаслідок встановлення над н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піки громадянин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8. Для оформлення набуття громадянства України  особою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є   в   Україні   на   законних  підставах,  визнана 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ієздатною,  над  якою  встановлено  опіку  громадянин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таття 13 Закону), опікун цієї особи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про  оформлення  набуття особою,  яка визнана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ієздатною,  громадянства України внаслідок встановлення над н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іки громадянин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ві  фотокартки  (розміром 35 х 45 мм) особи,  яка визн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недієздатн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рішення органу опіки і піклування  про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 особою, яка визнана судом недієздатною, оп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опію    паспорта    громадянина    України   або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статтею  5   Закону   документа,   що 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 опікуна  особи,  яка  визнана  судом недієздатною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документ,  що підтверджує проживання  особи,  яка  визн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ом  недієздатною  та  над якою встановлено опіку,  на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9. Документи, що подаються для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громадянства України дитиною у зв'язку з пере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у громадянстві України її батьків чи одного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9. Для оформлення набуття громадянства України, дитиною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іноземцем  або  особою без громадянства та один з батьків якої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ом України,  а другий - особою без громадянства (част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а   статті   14  Закону),  один  із  батьків  дитини,  який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ом України,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оформлення набуття дитиною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зв'язку  з  перебуванням  у  громадянстві України її батьків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ві  фотокартки  (розміром 35 х 45 мм)  дитини,  якщо   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овнилося 7 ро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екларацію  про  те,  що дитина є іноземцем або особою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копію   паспорта   громадянина    України    або 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 статтею   5   Закону   документа,  що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одного з батьків дитини у 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копію документа про те,  що другий  із  батьків  дитини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ю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заяву дитини віком від 15 до 18 років про згоду на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0. Для оформлення набуття громадянства України дитиною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 особою  без громадянства та один із батьків якої є громадян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а другий є іноземцем (частина друга статті  14  Закон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 із  батьків  дитини,  який  є  громадянином  України,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передбачені у підпунктах "а" - "в", "д", "є" пункту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екларацію про те, що дитина є особою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документа,  який  підтверджує  перебування одног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дитини у громадянстві іншої держави (держа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1. Для оформлення набуття громадянства України дитиною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іноземцем або особою без громадянства та батьки якої перебу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громадянстві України (частина третя статті 14 Закону),  один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 дитини  подає  документи,  передбачені у підпунктах "а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", "є" пункту 59 цього Порядку, а також копії паспортів громадя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або  інших  передбачених статтею 5 Закону докумен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ють  перебування  обох  батьків  дитини  у 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10. Документи, що подаються для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буття громадянства України ди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наслідок встановлення батькі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2. Для оформлення набуття громадянства України дитиною,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ї є іноземкою або особою без громадянства,  а  батьком  визн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а  України  (частина  перша  статті 15 Закону),  один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дитини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про оформлення набуття дитиною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встановлення батьків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ві   фотокартки  (розміром 35 х 45 мм)  дитини,  якщо  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овнилося 7 ро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опію   паспорта   громадянина    України    або 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 статтею   5   Закону   документа,  що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батька дитини у громадянстві України.  Якщо 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оформлення  набуття  громадянства  України  дитиною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батьківства подає мати дитини,  яка не має мож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ти копію документа, що підтверджує перебування батька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громадянстві  України,  нею  може  бути  подано  декларацію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ість батька дитини до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копію   документа,   що   підтверджує   факт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копію  документа,  який  підтверджує,  що  мати  дитини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кою іншої держави (держав) або особою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заяву дитини віком від 15 до 18 років про згоду на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1. Документи, що подаються для ви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з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3. Для  виходу  з  громадянства  України громадянин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виїхав на постійне проживання за кордон (частина перша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 Закону), 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в двох примірниках про вихід з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ри фотокартки (розміром 35 х 45 м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 паспорта громадянина України для виїзду за кордон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іткою про виїзд на постійне проживання  за  кордон  або  коп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порта  громадянина колишнього СРСР зразка 1974 року з відміт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иписку з території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який свідчить,  що  заявник  набув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ї держави (держа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виданий уповноваженим органом іншої держави,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,  що громадянин України набуде громадянства іншої держави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йде з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4. Для  виходу  з  громадянства України дитина,  яка виїх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із батьками на постійне проживання за  кордон  та  разом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ами  виходить з громадянства України (частина друга статті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 один із батьків дитини порушує у заяві про свій вихід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клопотання  про вихід дитини з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а також подає разом із документами, передбаченими пун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 цього Порядку,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документа,  який  підтверджує  перебування дитин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який свідчить,  що  дитина  набула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ї держави (держа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виданий уповноваженим органом іншої держави,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,  що дитина набуде громадянства іншої  держави,  якщо  вийде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аяву  дитини  віком від 15 до 18 років про згоду на ви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документ,  що  підтверджує  виїзд   дитини   на   пост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за корд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5. Для  виходу  з  громадянства України дитини,  яка виїх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з одним із батьків на постійне проживання за кордон та р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ним  виходить з громадянства України,  а другий із батьків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ається громадянином України або є  іноземцем  чи  особою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(частини третя і четверта статті 18 Закону),  той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 дитини,  який виходить з громадянства України,  порушує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і  про  свій вихід з громадянства України клопотання про ви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 з  громадянства  України  та  подає  разом  з  докумен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ми  пунктом  63 цього Порядку,  документи, 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ами "а" - "д" пункту 64 цього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6. Для виходу з громадянства України дитини,  яка виїхал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е проживання  за кордон і батьки якої вийшли з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(частина п'ята статті 18 Закону),  один із батьків 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яву  в  двох примірниках про вихід дитини з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ри  фотокартки  (розміром 35 х 45 мм)  дитини,  якщо   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овнилося 7 ро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свідоцтва про народження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опію  документа,  що  підтверджує  перебування  дитин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один із таких докумен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який свідчить,  що  дитина  набула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ї держави (держа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окумент,  виданий уповноваженим органом іншої держави,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,  що дитина набуде громадянства іншої  держави,  якщо  вийде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заяву дитини віком від 15 до 18 років про згоду на вихід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документ,  що  підтверджує  виїзд   дитини   на   пост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за кордо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документи,  які  підтверджують,  що батьки дитини вийшл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7. Для виходу з громадянства України дитини,  яка виїхал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е  проживання  за кордон з одним із батьків,  який вийшо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а другий із  батьків  якої  є  громадян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іноземцем  чи  особою  без громадянства (частини шост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ьома статті 18 Закону),  той із батьків  дитини,  який  вийшо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подає документи, передбачені підпунктами "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"є" пункту 66 цього Порядку, а також документ, який підтверджує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один із батьків дитини вийшов з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8. Для  виходу з громадянства України дитини,  яка набул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женням  громадянства  України  (частина  восьма   статті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),  один  із  батьків  дитини  подає документи, 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ами "а" - "е" пункту 66 цього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9. Для виходу з громадянства України дитини,  яка усинов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ужжям,  один  з  якого  є  громадянином  України,  а  друг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цем (частина дев'ята статті 18 Закону),  той з  усиновите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, який є іноземцем, подає документи, передбачені підпун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" - "е" пункту 66 цього Порядку, а 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кумент, що підтверджує перебування одного з усиновите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 у громадянстві іншої держави (держа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   паспорта    громадянина    України   або   ін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го  статтею  5   Закону   документа,   що   під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другого з усиновителів дитини у громадянстві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опію  рішення  суду  або дипломатичного представництва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ської установи України про усиновлення дитини  або 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 держави, на території якої проживає дитина, про уси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, яке визнається дійсним в Украї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окумент,  що засвідчує шлюбні відносини між усиновител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 на момент її усин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0. Для оформлення виходу з громадянства України дитини, 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иновлено іноземцями або особами без громадянства (частина деся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  18   Закону),   один   з  усиновителів  подає  докум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підпунктами "а" -  "е"  пункту  66  цього  Порядку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опії документів, які підтверджують, що усиновителі ди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іноземцями або особами без громадян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пію рішення суду або  дипломатичного  представництва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ської  установи  України про усиновлення дитини або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 держави, на території якої проживає дитина, про уси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и, яке визнається дійсним в Украї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. Документи, що подаються для припиненн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України внаслідок його втрати, а також для ска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рішень про оформлення набуття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1. Для припинення громадянства України внаслідок його в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   внутрішніх   справ,   дипломатичні   представництва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ські установи України подають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дання про втрату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,  що підтверджує перебування особи у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кумент,  що  підтверджує  наявність  хоча  б  однієї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статтею  19  Закону  підстав для втрати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2. Для скасування рішень про оформлення набутт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повідно  до статті 21 Закону органами внутрішніх спр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ими  представництвами   чи   консульськими   устано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готуються такі доку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дання  про  скасування  рішення  про 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кументи, які підтверджують, що особа набула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за  територіальним  походженням  або  була  поновлена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України  шляхом  обману,  внаслідок  подання  свідо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авдивих  відомостей  або  фальшивих  документів,  прих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го суттєвого факту,  за  наявності  якого  особа  не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и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V. Порядок провадження за заявами і под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з питань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1. Порядок провадження за заявами про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належності до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3. Районне,  районне  у місті,  міське управління або від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України,  до  якого  подано   документи   щодо 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ості   до   громадянства  України,  перевіряє  відповід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я поданих документів вимогам законодав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не оформлені відповідно до вимог законодав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е, районне у місті, міське управління або відділ МВС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ізніш  як  у  двотижневий  строк з дня надходження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тає їх заявникові для  усунення  недоліків.  Якщо  заявник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місячний  строк  з  дня  повернення  йому  документів не усув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и та не  подає  документи  повторно,  начальник  райо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  у  місті,  міського  управління або відділу МВС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є рішення про припинення 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і заявником документи не пізніш як у двотижневий строк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 їх  надходження  надсилаються  до  головного  управління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 Автономній  Республіці  Крим,  місті  Києві,  Київ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управління МВС України в області, місті Севастоп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4. Головне  управління  МВС  України в Автономній Республі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,  місті Києві,  Київській області,  управління МВС Україн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 місті  Севастополі  перевіряє  відповідність 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щодо встановлення належності  до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законодавства  України  та  підтвердження  ними 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ів,  з якими Закон пов'язує належність особи 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не оформлені відповідно до вимог законодав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документи повертаються до районного,  районного у мі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ого управління або відділу МВС України,  до  якого 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и подані заявником. Районне, районне у місті, міське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ідділ МВС України  не  пізніш  як  У  тижневий  строк  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  документів   надсилає   їх  заявникові  для  усу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ів.  Якщо заявник у двомісячний строк з дня повернення й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не  усуває  недоліки  та  не подає документи повтор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районного,  районного у місті,  міського управлі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у  МВС України приймає рішення про припинення провадженн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оформлені  належним  чином  і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фактів,  з  якими  Закон  пов'язує  належність особ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начальник головного управління МВС Україн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ій   Республіці  Крим,  місті  Києві,  Київській 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ВС України  в  області,  місті  Севастополі  аб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  приймає  рішення  про  встановлення належності особ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 не  підтверджують  наявність  фактів,  з  якими  За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ує  належність  особи  до  громадянства  України,  нач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го  управління  МВС  України  в Автономній Республіці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 Києві,  Київській області, управління МВС України в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  Севастополі  або його заступник приймає вмотивоване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відмову у задоволенні клопотання про  встановлення  нале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до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про  встановлення  належності  особи  до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або про відмову у задоволенні клопотання про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ості   особи   до   громадянства  України  не  пізніш  як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тижневий строк з дня  надходження  документів  надсилає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,  районного у місті, міського управління або відділу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до якого документи були подані заявни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йонне, районне у місті,  міське управління або  відділ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до якого документи були подані заявником, не пізніш як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жневий строк з дня надходження відповідного  рішення  повідом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нього заявника у письмовій формі. У разі прийняття ріш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в задоволенні клопотання про встановлення належності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 громадянства    України   заявникові   у   письмовій   фор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ються причини відм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5. Дипломатичне  представництво  чи   консульська   уст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до  якої подано документи про встановлення належност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перевіряє відповідність оформлення  по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вимогам  законодавства  України  та підтвердження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ості фактів,  з якими  Закон  пов'язує  належність  особ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не оформлені відповідно до вимог законодав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е  представництво  чи  консульська  установа Украї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 як у місячний строк з дня надходження  документів  поверт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 заявникові для усунення недоліків.  Якщо заявник у дво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 з дня повернення йому документів не усуває  недоліки  та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 документи повторно,  керівник дипломатичного предста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консульської  установи  України  або  його  заступник  прий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про припинення 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 оформлені  належним  чином  і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фактів,  з якими  Закон  пов'язує  належність  особ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,  керівник  дипломатичного представництва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ської установи України або його заступник не  пізніш  як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чний  строк  з  дня надходження документів приймає ріш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 належності  особи   до   громадянства   Україн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є про це заявникові у письмовій форм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не  підтверджують  наявність  фактів,  з  якими   За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ує   належність  особи  до  громадянства  України, 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ого представництва чи консульської установи Україн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заступник  не  пізніш  як у місячний строк з дня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приймає вмотивоване рішення про відмову  в  задово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  про  встановлення  належності  особи 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 повідомляє про  це  заявникові  у  письмовій  формі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причин відм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Порядок провадження за заявами і под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 питань громадянства України, рішення за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ймаються органами внутрішні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6. Органи  внутрішніх справ приймають рішення про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тя громадянства 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територіальним пох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поновлення у громадянст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усинов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встановлення над дитиною опіки чи пікл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встановлення    над    особою,    визнаною   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ієздатною, оп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в'язку  з  перебуванням  у  громадянстві України одного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х батьків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встановлення батьків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іншими підставами,  передбаченими міжнародними  догово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повноважень   органів   внутрішніх  справ  також  належ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 прийнятих   ними   рішень   про   оформлення  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у випадках, передбачених статтею 21 Зак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7. Районне,  районне  у місті,  міське управління або від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України,  до якого подано документи  щодо  оформлення 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,  перевіряє відповідність оформлення по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вимогам  законодавства  України.  Районне,  районне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,  міське управління або відділ МВС України,  до якого по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про оформлення  набуття  громадянства  України  знайд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одержує   від   відповідного   органу   реєстрації  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ького стану копію запису акта громадянського стану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є, що новонароджену дитину знайдено на територ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батьки її невідом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не оформлені відповідно до вимог законодав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е, районне у місті, міське управління або відділ МВС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ізніш  як  у  двотижневий  строк з дня надходження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тає їх заявникові для  усунення  недоліків.  Якщо  заявник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місячний  строк  з  дня  повернення  йому  документів не усув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и та не  подає  документи  повторно,  начальник  райо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  у  місті,  міського  управління або відділу МВС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є рішення про припинення 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і заявником документи не пізніш як у двотижневий строк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 їх  надходження  надсилаються  до  головного  управління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 Автономній  Республіці  Крим,  місті  Києві,  Київ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управління МВС України в області, місті Севастоп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8. Головне  управління  МВС  України в Автономній Республі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,  місті Києві,  Київській області,  управління МВС Україн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 місті  Севастополі  перевіряє  відповідність 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з питань громадянства вимогам законодавства Украї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ня  ними  наявності  фактів,  з  якими  Закон  пов'яз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тя особою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не оформлені відповідно до вимог законодав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документи повертаються до районного,  районного у мі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ого  управління  або відділу МВС України,  до якого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и подані заявником. Районне, районне у місті, міське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відділ  МВС  України  не  пізніш  як  у  тижневий строк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 документів  надсилає  їх   заявникові   для   усу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ів.  Якщо заявник у двомісячний строк з дня повернення й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не усуває недоліки  та  не  подає  документи  повтор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 районного,  районного у місті,  міського управлі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у МВС України приймає рішення про припинення провадженн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 перевірки   документів   щодо  поновлення  особ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 України,  крім  перевірки  відповідності 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з питань громадянства вимогам законодавства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ня  ними  наявності  фактів,  з  якими  Закон  дов'яз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тя   особою  громадянства  України,  головне  управління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 Автономній  Республіці  Крим,  місті  Києві,  Київ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управління МВС України в області, місті Севастополі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є  у  межах  своєї  компетенції  відсутність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м  підстав,  за  наявності  яких  поновлення  у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е 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 щодо  поновлення  особи  у   громадянстві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ються до органів Служби безпеки України,  які у межах сво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ції перевіряють відсутність передбачених Законом  підст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наявності   яких   поновлення   у   громадянстві  Україн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.  Про  результати  перевірки  органи  Служби 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повідомляють  головне управління МВС України в Автоном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ці Крим,  місті Києві,  Київській області,  управління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 області,  місті Севастополі не пізніше як у дво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 з дня одержання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оформлені  належним  чином  і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 фактів,   з   якими   Закон  пов'язує  набуття 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а стосовно поновлення особи у 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кож відсутні передбачені Законом підстави,  за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поновлення у громадянстві України не допускається,  нач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го  управління  МВС  України  в Автономній Республіці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 Києві,  Київській області, управління МВС України в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   Севастополі   або   його  заступник  приймає  ріш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я набуття особою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 не  підтверджують  наявність  фактів,  з  якими  За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ує  набуття  особою  громадянства  України,   або 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овлення  особи  у громадянстві України також будуть в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Законом  підстави,  за  наявності  яких  поновле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  України   не   допускається,   начальник  гол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ВС України в Автономній Республіці Крим,  місті Киє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ій   області,  управління  МВС  України  в  області,  мі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і або його заступник  приймає  вмотивоване  ріш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 у  задоволенні  клопотання  про оформлення набуття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9. Рішення  про  оформлення  набуття   особою 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або  про  відмову у задоволенні клопотання про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тя особою громадянства України не  пізніш  як  у  т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 з дня  надходження  документів  надсилається  до  райо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 у місті, міського управління або відділу МВС України,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документи були подані заявни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йонне, районне  у  місті,  міське управління або відділ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до якого документи були подані заявником, не пізніш як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жневий  строк  з дня надходження відповідного рішення повідом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нього заявника у письмовій формі. У разі прийняття ріш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ову  у  задоволенні  клопотання  про оформлення набуття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заявникові у письмовій  формі  повідом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и відм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0. Подання  про  скасування  рішення  про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у випадках,  передбачених статтею 21  Зак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 особи,  яка  проживає  в  Україні,  готується  район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им у місті, міським управлінням або відділом МВС України,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 цією  особою  подавалися  документи щодо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ня про  скасування  рішення   про   оформлення  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 України   разом   із   документами,   передбач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ом "б" пункту 72 цього Порядку,  надсилається до гол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ВС України в Автономній Республіці Крим,  місті Киє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ій  області,  управління  МВС  України  в  області,   мі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1. Рішення   про  оформлення  набуття  громадянст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овується  начальником  головного  управління  МВС  Україн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ій   Республіці  Крим,  місті  Києві,  Київській 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ВС України  в  області,  місті  Севастополі  аб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домлення про  скасування  рішення  про оформлення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у тижневий строк надсилається  до  райо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  у  місті,  міського управління або відділу МВС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 було внесено подання про скасування  рішення  про 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тя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йонне, районне  у  місті,  міське управління або відділ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е пізніш як у тижневий строк з дня одержання повідо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скасування рішення про оформлення набуття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є  про  це  відповідну  особу  у   письмовій   формі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причин скасування таког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. Порядок провадження за заявами і пода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 питань громадянства України, рішення за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ймаються дипломатичними представництва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онсульськими установам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2. Дипломатичні  представництва  та   консульські  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приймають  рішення  про  оформлення  набутт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р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територіальним походж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поновлення у громадянст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усинов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встановлення над дитиною опіки чи пікл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встановлення    над    особою,    визнаною    су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ієздатною, оп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зв'язку  з  перебуванням  у  громадянстві України одного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х батьків ди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встановлення батьків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іншими підставами,  передбаченими міжнародними  догово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повноважень  дипломатичних  представництв  та консуль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України також належить скасування  рішень  про 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тя  громадянства України у випадках,  передбачених статтею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3. Дипломатичне  представництво  чи   консульська   уст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до  якої подано документи щодо оформлення набуття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перевіряє   відповідність   їх   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 законодавства  України  та  підтвердження  ними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ів,  з якими Закон пов'язує належність особи 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не оформлені відповідно до вимог законодав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е  представництво  чи  консульська  установа Украї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 як у місячний строк з дня надходження  документів  поверт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 заявникові для усунення недоліків.  Якщо заявник у дво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 з дня повернення йому документів не усуває  недоліки  та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 документи повторно,  керівник дипломатичного предста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консульської  установи  України  або  його  заступник  прий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про припинення 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 щодо поновлення у громадянстві України диплома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о чи  консульська  установа  України  надсилає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  закордонних справ України до Міністерства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України та Служби безпеки України для перевірки  відсу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Законом  підстав,  за  наявності  яких  поновле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України не  допускається.  Про  результати 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  внутрішніх  справ  України та Служба безпе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ють  через   Міністерство   закордонних   справ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е  представництво  чи  консульську  установу Украї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 як у двомісячний строк з дня одержання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оформлені  належним  чином  і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 фактів,   з   якими   Закон  пов'язує  набуття 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а стосовно поновлення особи у  громадян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кож відсутні передбачені Законом підстави,  за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поновлення у громадянстві України не  допускається, 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ого представництва чи консульської установи Україн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заступник  приймає  рішення  про  оформлення  набуття  о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  України.    Про    прийняте   рішення   заявни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ється у письмовій формі не пізніш як у тижневий  строк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прийняття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не  підтверджують  наявність  фактів,  з  якими   За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ує   набуття  особою  громадянства   України,  або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овлення особи у громадянстві України також  будуть  в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 Законом  підстави,  за  наявності  яких  поновле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і  України  не  допускається,  керівник  диплома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а чи консульської установи України або його заступ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є вмотивоване рішення про відмову у  задоволенні  клопо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оформлення  набуття особою громадянства України та повідом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це заявникові у письмовій формі із зазначенням причин  від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ізніш як у тижневий строк з дня прийняття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про  оформлення  набуття  особою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ро відмову у задоволенні клопотання  про  оформлення 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ю  громадянства  України  приймається не пізніш як у 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 з дня надходження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стосовно   поновлення    у    громадянстві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ється  не  пізніш як у шестимісячний строк з дня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4.  Рішення  про  оформлення  набуття громадянства Україн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,  передбачених  статтею  21  Закону, особою, яка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є   за  кордоном,  скасовується  керівником  диплома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а   чи   консульської   установи  України  за  міс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го проживання особи або його заступни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асування рішення  про   оформлення   набуття 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здійснюється  на  підставі  підготовленого  дипломати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ом чи  консульською  установою  України  пода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 рішення про оформлення набуття громадянства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передбачених підпунктом "б" пункту 72 цього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пломатичне представництво чи консульська  устано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ізніш  як  у  тижневий  строк  з  дня  скасування ріш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я  набуття  громадянства  України   повідомляє   про 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у   особу   у   письмовій  формі  із  зазначенням  при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таког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4. Порядок розгляду органами внутрішніх справ зая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і подань з питань громадянства України, рішенн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якими приймає Президент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5. Районне,  районне у місті,  міське управління або  від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України,  до  якого  подано документи щодо прийняття особ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або  виходу  особи  з  громадян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є  відповідність  оформлення  поданих  документів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не оформлені відповідно до вимог законодав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е, районне у місті, міське управління або відділ МВС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ізніш  як  у  двотижневий  строк з дня надходження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тає їх заявникові для  усунення  недоліків.  Якщо  заявник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місячний  строк  з  дня  повернення  йому  документів не усув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и та не  подає  документи  повторно,  начальник  райо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  у  місті,  міського  управління або відділу МВС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є рішення про припинення 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ні заявником документи не пізніш як у двотижневий строк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 їх  надходження  надсилаються  до  головного  управління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 Автономній  Республіці  Крим,  місті  Києві,  Київ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управління МВС України в області, місті Севастоп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6. Головне  управління  МВС  України в Автономній Республі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,  місті Києві,  Київській області,  управління МВС Україн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місті Севастополі, до якого подано документи, перевіря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ість оформлення     поданих    документів  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твердження документами   виконання   умов   прийнятт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або виходу з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сутність підстав,   за   наявності   яких   прийнятт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або  вихід  з   громадянства   України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не оформлені відповідно до вимог законодав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документи  не  пізніш  як  у двотижневий строк з д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повертаються до районного, районного у місті, мі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або відділу МВС України, до якого документи були по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ом.  Районне, районне у місті, міське управління або від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України  не  пізніш  як  у  тижневий  строк  з дня повер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надсилає їх заявникові  для  усунення  недоліків.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  у  двомісячний  строк з дня повернення йому документів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уває  недоліки  та  не  подає  документи   повторно,   нач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,  районного у місті, міського управління або відділу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приймає рішення про припинення 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не управління МВС України в Автономній Республіці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 Києві,  Київській області, управління МВС України в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 Севастополі надсилає  подані  документи  до  органів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  України,  які  у  межах  своєї  компетенції  перевір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ість підстав,  за наявності яких прийняття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або  вихід  з  громадянства України не допускається.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перевірки органи Служби  безпеки  України  повідомл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е управління МВС України в Автономній Республіці Крим, мі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і, Київській області,  управління МВС України в області, мі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і  не  пізніш  як  у  двомісячний  строк з дня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оформлені  належним  чином  і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умов  прийняття  до  громадянства  України або виход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а також відсутні  підстави,   за 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прийняття  до  громадянства України або вихід з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е  допускається,  головне  управління   МВС   Україн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ій   Республіці  Крим,  місті  Києві,  Київській 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ВС України в області, місті Севастополі готує вис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можливість  задоволення  клопотання заявника і не пізніш як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місячний  строк  з  дня  надходження  документів  надсилає 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ок  разом  з поданими документами до Міністерства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 не   підтверджують   виконання   умов   прийнятт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або виходу з громадянства  України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  виявлені   підстави,   за  наявності  яких  прийнятт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або  вихід  з   громадянства   України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,   головне   управління   МВС  України  в  Автоном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ці Крим,  місті Києві,  Київській області,  управління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в   області,   місті   Севастополі  готує  висновок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ість підстав  для  задоволення  клопотання  заявника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  як  у  тримісячний  строк  з  дня  надходження 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є цей висновок разом з поданими документами до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7. Міністерство внутрішніх справ України перевіря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ість оформлення     поданих    документів  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твердження документами   виконання   умов   прийнятт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або виходу з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сутність підстав,   за   наявності   яких   прийнятт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або  вихід  з   громадянства   України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не оформлені відповідно до вимог законодав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документи  не  пізніш  як  у  місячний  строк  з д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через головне  управління  МВС  України  в  Автоном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ці Крим,  місті Києві,  Київській області,  управління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області,  місті Севастополі повертаються  до  райо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 у місті, міського управління або відділу МВС України,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документи були подані заявником.  Районне,  районне у мі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е  управління  або відділ МВС України не пізніш як у тижне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 з дня  повернення  документів  надсилає  їх  заявников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унення  недоліків.  Якщо  заявник  у  двомісячний  строк  з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 йому  документів  не  усуває  недоліки  та  не   по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 повторно,  начальник  районного,  районного  у  мі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ого управління або відділу МВС України  приймає  ріш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 оформлені  належним  чином  і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умов прийняття до  громадянства  України  або  виход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а також відсутні підстави, за наявності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до громадянства України або вихід з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допускається,  Міністерство внутрішніх справ України за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ок головного управління МВС України в Автономній  Республі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,  місті  Києві,  Київській області,  управління МВС Україн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 місті Севастополі про можливість задоволення  клопо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  та надсилає його разом з поданими документами до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резидентові України з питань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 не   підтверджують   виконання   умов   прийнятт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або виходу з громадянства  України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  виявлені   підстави,   за  наявності  яких  прийнятт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або  вихід  з   громадянства   України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,   Міністерство  внутрішніх  справ  України  припин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за цією заявою,  про що через головне  управління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  Автономній  Республіці  Крим,  місті Києві,  Київ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 управління МВС  України  в  області,  місті  Севастопо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ється  районне,  районне  у місті,  міське управлі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 МВС України, до якого були подані докумен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йонне, районне у місті,  міське управління або  відділ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е пізніш як у тижневий строк з дня одержання повідо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рипинення провадження за заявою повідомляє про це  відпові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у   в   письмовій   формі  із  зазначенням  причин  прип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8. Про  виявлення  хоча  б  однієї  з  підстав  для   в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особою,  яка проживає на території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е, районне у місті, міське управління або відділ МВС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місцем  проживання  особи  повідомляє  головне  управління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 Автономній  Республіці  Крим,  місті  Києві,  Київс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управління МВС України в області, місті Севастоп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не управління  МВС України в Автономній Республіці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 Києві,  Київській області, управління МВС України в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і  Севастополі  перевіряє  наявність такої підстави для в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необхідності  головне  управління   МВС   Україн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ій   Республіці  Крим,  місті  Києві,  Київській 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МВС  України  в  області,   місті   Севастополі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рнутися до органів Служби безпеки України для перевірки у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компетенції наявності однієї з підстав для втрати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  Про  результати  перевірки органи Служби безпе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ють  головне  управління   МВС   України   в   Автоном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ці Крим,  місті Києві,  Київській області,  управління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області,  місті Севастополі не пізніше як у  дво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 з дня одержання звер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підтвердження  наявності  хоча б однієї з підста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и громадянства  України  головне  управління  МВС  Україн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ій   Республіці  Крим,  місті  Києві,  Київській 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ВС України в області,  місті Севастополі готує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втрату  особою  громадянства України та надсилає його раз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ми,  передбаченими підпунктами "б" і "в" статті 71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до Міністерства внутрішніх 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о внутрішніх  справ  України розглядає пода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у громадянства України та подані разом з ним докумен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підтвердження наявності хоча б однієї  з  підста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и  громадянства України Міністерство внутрішніх спра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 подання про втрату  громадянства  України  та  надсил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разом  з  поданими  документами  до Комісії при Президен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з питань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9. Загальний строк розгляду органами внутрішніх справ зая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ь  з питань громадянства,  рішення за якими приймає Презид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не  повинен  перевищувати  восьми  місяців  з   дня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Порядок розгляду Міністерством закордон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країни, дипломатичними представництвами та консульсь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установами України заяв і подань з питань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країни, рішення за якими приймає Президент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0.   Дипломатичне  представництво  чи  консульська  уст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 до  якої  подано  документи  щодо  прийняття  особ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або  виходу  особи  з громадян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є  відповідність  оформлення  поданих  документів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 України   та  підтвердження  ними  виконання 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 до  громадянства  України  або  виходу  з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не оформлені відповідно до вимог законодав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е  представництво  чи  консульська  установа Украї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 як у місячний строк з дня надходження  документів  поверт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 заявникові для усунення недоліків.  Якщо заявник у дво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 з дня повернення йому документів не усуває  недоліки  та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  документи повторно,  керівник дипломатичного предста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консульської установи України приймає  рішення  про  прип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 оформлені  належним  чином  і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умов прийняття до  громадянства  України  або  виход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,  дипломатичне представництво чи консу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  України  готує  висновок  про   можливість   задово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опотання  заявника  і  не  пізніш  як  у  місячний  строк 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документів надсилає  цей  висновок  разом  з  под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ми до Міністерства закордонних 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 не   підтверджують   виконання   умов   прийнятт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 України   або   виходу   з   громадян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е представництво чи консульська установа України  гот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ок   про  відсутність  підстав  для  задоволення  клопо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а і не  пізніш  як  у  місячний  строк  з  дня  над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надсилає  цей  висновок  разом з іншими документам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закордонних 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1. Міністерство   закордонних   справ   України    перевір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сть  оформлення поданих документів вимогам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підтвердження документами виконання  умов  прийнятт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або виходу з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не оформлені відповідно до вимог законодавства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документи  не  пізніш  як  у  місячний  строк  з д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ження  повертаються  до  дипломатичного  представництва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ської  установи  України,  до  якої  документи  були по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явником.  Дипломатичне представництво  чи  консульська  уст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не пізніш як у тижневий строк з дня повернення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є їх заявникові для  усунення  недоліків.  Якщо  заявник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місячний строк  з  дня  повернення  йому  документів  не усув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и та не подає документи повторно,  керівник  диплома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а  чи  консульської  установи України приймає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рипинення провадження за цією заяв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 щодо прийняття до громадянства України або виход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 України  Міністерством  закордонних  спра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силаються до Міністерства внутрішніх справ  України  та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України для перевірки підстав, за наявності яких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громадянства  України  або  вихід  з  громадянства  Україн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.  Міністерство  внутрішніх  справ  України  та 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України про результати перевірки повідомляють Міністе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рдонних  справ України не пізніше як у двомісячний строк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документи  оформлені  належним  чином  і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умов  прийняття  до  громадянства  України або виход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а також відсутні підстави, за наявності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до громадянства України або вихід з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допускається, Міністерство закордонних справ України затвердж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ок  дипломатичного  представництва  чи консульської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про можливість задоволення клопотання заявника та надсил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разом  з  поданими  документами  до Комісії при Президен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з питань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час перевірки буде встановлено,  що подані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 не   підтверджують   виконання   умов   прийнятт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або виходу з громадянства  України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  виявлені   підстави,   за  наявності  яких  прийнятт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або  вихід  з   громадянства   України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,  Міністерство  закордонних  справ  України  припин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 за цією заявою,  про  що  повідомляється  диплома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о  чи  консульська  установа  України,  до  якої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і докумен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ипломатичне представництво чи консульська  установ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ізніш  як  у  тижневий строк з дня одержання повідомл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провадження за  заявою  повідомляє  про  це  відпові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у   у   письмовій   формі  із  зазначенням  причин  прип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2. При  виявленні  хоча  б  однієї  з  підстав  для   вт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особою,  яка постійно проживає за кордо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е представництво чи консульська установа України  гот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  про  втрату  особою громадянства України та надсилає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з документами, передбаченими підпунктами "б" і "в" статті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Порядку, до Міністерства закордонних 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о закордонних  справ України розглядає пода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у громадянства України та подані разом з ним докумен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о закордонних справ України надсилає  пода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у  громадянства  України  та  подані разом з ним документ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внутрішніх справ України та  Служби  безпек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перевірки  у  межах  їх компетенції наявності хоча б одніє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 для втрати громадянства України.  Міністерство 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 України  та Служба безпеки України про результати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яють Міністерство закордонних справ України не пізніш як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місячний строк з дня одержання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підтвердження  наявності  хоча б однієї з підста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и громадянства України Міністерство закордонних спра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  подання  про  втрату  громадянства України та надсил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разом з поданими  документами  до  Комісії  при  Президен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з питань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3. Загальний  строк розгляду Міністерством закордонних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 дипломатичними   представництвами   чи    консульсь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ми України заяв і подань з питань громадянства, рішенн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приймає Президент України,  не повинен  перевищувати  вось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з дня їх над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6. Порядок розгляду заяв і подань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омадянства Комісією при Президентові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з питань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4. Попереднє  опрацювання  та підготовку матеріалів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на розгляд Комісії при Президентові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громадянства  здійснює  Управління  з  питань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ї Президент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5. Комісія при Президентові України  з  питань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ість оформлення     поданих    документів  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твердження документами виконання умов прийняття  особ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та  виходу особи з громадянства Україн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наявності підстав для втрати особою громадянс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сутність підстав,  за наявності яких  прийняття  особ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 або припинення особою громадянства Украї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езультатами розгляду Комісія при Президентові  Украї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громадянства  вносить Президентові України пропозиції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ення заяв і  подань  з  питань  прийняття 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або припинення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ід  час  розгляду  Комісією  при Президентові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громадянства  буде  встановлено,   що   подані   зая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не оформлені відповідно до вимог законодав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документи повертаються до Міністерства внутрішніх  с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або Міністерства закордонних 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6. Загальний  строк  розгляду заяв і подань про прийнятт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або  припинення  громадянства  України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перевищувати одного року з дня їх над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7. Прийняття рішень з питань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резидентом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7. Рішення про прийняття особи до громадянства  Украї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особою громадянства України приймає Президент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ття до громадянства України або припиненн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здійснюється шляхом видання указів Президент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8. Рішення Президента України про прийняття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або   припинення   громадянства   України   надсил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у внутрішніх справ України та Міністерству  закорд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9. Міністерство    внутрішніх    справ    України   надсил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 про  прийняті  Президентом  України  рішення 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е управління МВС України в Автономній Республіці Крим, мі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і,  Київській області, управління МВС України в області, мі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і до районного,  районного у місті,  міського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ідділу МВС України  за  місцем  проживання  осіб,  щодо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о закордонних  справ України надсилає повідо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прийняті   Президентом   України    рішення    дипломати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ам   чи  консульським  установам  України  за  міс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го проживання осіб, щодо яких прийнят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0. Районні, районні у містах, міські управління або від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України,  дипломатичні представництва чи консульські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у тижневий строк повідомляють у письмовій формі відпові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у про прийняте Президентом України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V. Порядок виконання прийнятих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з питань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1. У разі прийняття щодо  особи  рішення  про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ості  до  громадянства  України,  прийняття  до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або  оформлення  набуття  громадянства  України   голо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МВС України в Автономній Республіці Крим,  місті Киє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ій  області,  управління  МВС  України  в  області,   мі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і,  дипломатичне  представництво чи консульська уста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за місцем  її  проживання  реєструють  особу  громадян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ій особі    видається   довідка   про   реєстрацію  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ом України,  яка подається нею для одержання докум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ідтверджують громадянство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2. Особам,  які  проживають  на  території України і на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за винятком осіб,  які  взяли  зобо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ити іноземне громадянство, районні, районні у містах,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або відділи МВС України  видають  паспорти  громадян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або свідоцтва про належність до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, які   постійно   проживають   за  кордоном  і  на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,  за винятком осіб,  які  взяли  зобо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ити  іноземне  громадянство,  дипломатичні представництва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ські установи України видають паспорти громадянина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виїзду за кордон або свідоцтва про належність до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3. Особам,  які  досягли  шістнадцятирічного  віку,  на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та  взяли  зобов'язання  припинити інозе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о, видаються тимчасові посвідчення громадянин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 подання  цими  особами  в  установленому  Законом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 про припинення іноземного  громадянства  або  декла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відмову  від  іноземного  громадянства  їм замість тимч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відчень  громадянина  України  залежно  від  місця   прож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ються  паспорти  громадянина  України або паспорти громадян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для виїзду за корд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подання  особами  в   установленому   Законом 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  про  припинення іноземного громадянства дитини,  я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ла шістнадцятирічного віку,  або декларації про  відмову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ого громадянства дитини,  яка не досягла шістнадцятир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у,  таким  дітям  видається   свідоцтво   про   належніст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осовно осіб,  які  взяли  зобов'язання  припинити  інозе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о та не подали в установленому Законом порядку доку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припинення іноземного громадянства або декларацію про відм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іноземного  громадянства,  готується   подання   про   в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4. Особам,   які  проживають  в  Україні  і  стосовно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ийнято рішення про встановлення їх належності до громадянства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ідповідно  до  пунктів  1  -  3  частини першої статті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,  районні,  районні у містах, міські управління або від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 України  видають  відповідні  документи,  які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о України:  паспорт громадянина України,  свідоцтво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ість до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ам, які  постійно  проживають за кордоном і стосовн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о рішення про встановлення їх  належності  до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ідповідно  до  пунктів  1  -  3  частини першої статті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,  дипломатичні  представництва  чи   консульські  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видають    відповідні   документи,   що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о України:  паспорт громадянина України для  виїзд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дон, свідоцтво про належність до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5. У   разі  припинення  особою  громадянства  Украї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рішення  про  оформлення  набуття  особою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районні,  районні у містах,  міські управління або від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України,  дипломатичні представництва чи консульські 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живають  заходів до вилучення у цих осіб докумен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ють громадянство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им особам районні, районні у містах, міські управлі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и  МВС  України,  дипломатичні представництва чи консуль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 України  видають  довідку,  про  припинення 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6. Загальний  строк  виконання рішень з питань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винен перевищувати одного 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7. Контроль за виконанням  рішень  з  питань  громадян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их   Президентом   України,   здійснюється   Комісією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зидентові України з питань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о внутрішніх   справ   України   та   Міністе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рдонних справ України один раз на півріччя подають Комісії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зидентові  України  з  питань   громадянства   інформацію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рішень Президента України з питань громадя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VI. Заключ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8. Особам,  які  мають  у  паспортах громадянина коли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СР відмітки про прописку,  що  підтверджує  факт  їх  пост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ивання  на  території України за станом на 24 серпня 199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факт проживання на території України за станом на 13 листоп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1 року,  замість паспортів громадян колишнього СРСР 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я проживання видаються паспорти громадян України або  паспор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а України для виїзду за корд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9. Особам,  які  мають  посвідки на проживання для осіб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,  що підтверджують їх проживання на територ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станом на 13 листопада 1991 року,  замість цих посвідок зале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місця проживання видаються паспорти  громадянина  Украї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порти громадянина України для виїзду за корд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0. Належність   до  громадянства  України  дітей  віком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 років,  які набули його до набрання чинності Законом (1 берез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 року),   підтверджується   свідоцтвом   про  народження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их  випадках   подаються   документи,   що   підтвердж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о  України  батьків  дитини чи одного з них.  За зая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з батьків  таким  дітям  може  бути  видано  свідоцтво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ість до громадян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1. Зразки  свідоцтва про належність до громадянс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имчасового посвідчення громадянина України, а також правил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 їх оформлення і видачі затверджуються Кабінетом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2. Зразки  документів,  які  відповідно  до  цього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ються  для  встановлення  належності  до громадян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до громадянства України, оформлення набуття громадян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припинення  громадянства України,  скасування рішень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я   набуття    громадянства    України,    затвердж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   внутрішніх   справ   України   та   Міністер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рдонних спра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3. До затвердження  зразків  свідоцтва  про  належніст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 України   та  тимчасового  посвідчення  громадян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і виготовлення бланків цих документів факт прийняття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 рішення про встановлення належності до громадянства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тя  до  громадянства  України    або   оформлення   наб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ства  України  підтверджує  довідка  про  реєстрацію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н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ва Адміні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ента України                                    В.ЛИТ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