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ГОЛОВА СЛУЖБИ БЕЗПЕК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52 від 01.03.2001                  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2 берез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264/54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ро затвердження Зводу відомос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що становлять державну таємни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о до  статті  12  Закону   України   "Про   держав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ємницю", постанови Кабінету Міністрів України від 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ітня 1994 року N 278   "Про  затвердження 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 порядок   і   механізм  формування  та  опублікування  Зв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ей, що становлять державну таємницю" та на підставі ріш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х експертів з питань таємниць 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  Звід   відомостей,   що  становлять  держав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ємницю (додаєтьс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изнати таким,  що втратив чинність,  Звід відомостей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лять державну таємницю України,  який  затверджений 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комітету  України  з  питань державних секретів від 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пня  1995 року N 47  і зареєстрований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стиції України 3 серпня 1995 року за N 278/81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а Служби                                         В. Радч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Голови Служби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1 березня 2001 року N 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2 берез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264/54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Звід відомостей, що становлять державну таємни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ідповідно  до  Закону  України  "Про  державну  таємницю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д відомостей, що становлять державну таємницю (да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 ЗВДТ),  є єдиною формою реєстрації цих відомостей в Україні.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менту опублікування ЗВДТ держава  забезпечує  захист  і  прав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у відомостей, які зареєстровані в ньо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ВДТ формується Службою безпеки України  на  підставі  ріш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х експертів з питань таємниць про віднесення інформації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ї таємниці та висновків державних експертів про ска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ніше  прийнятих  рішень,  а у випадках,  передбачених статтею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у України "Про державну таємницю", - на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ь су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включення  до  ЗВДТ  інформації,  яка  не  відпові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ям  і вимогам,  передбаченим статтею 8 Закону України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у  таємницю",  або  порушення  встановл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  віднесення  інформації  до державної таємниці заціка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и та  юридичні  особи  мають  право  оскаржити  відпов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 у судовому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Реєстрація  відомостей  у  ЗВДТ  є  підставою  для н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у,  виробу чи іншому матеріальному  носію  інформації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ить ці відомості,  грифа секретності,  який відповідає ступе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кретності, установленому для них у ЗВД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Зміни  до ЗВДТ публікуються не пізніше трьох місяців з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ня Службою безпеки України відповідного рішення чи виснов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експерта з питань таємни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Підтримання тексту ЗВДТ у  контрольному  стані  в  орга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ї влади здійснюють режимно-секретні підрозділи на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ень Служби безпеки України,  які зазначаються у листі з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ЗВД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ідомості, що становлять державну таємни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мер  | Зміст відомостей, що становлять    |Ступінь|Строк дії |Реєстраційний номер 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тті |        державну таємницю           |секрет-|рішення   |дата рішення держав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ДТ   |                                    |ності  |про від-  |експерта з питан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                                   |       |несення   |таємниць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                                   |       |інформації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                                   |       |до держав-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                                   |       |ної таєм-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                                   |       |ниці (у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                                   |       |роках)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1    |               2                    |   3   |   4      |        5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1. Сфера оборони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    |Відомості про   зміст    оператив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ланів    та   документів   бойов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 щодо: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.1  |Збройних    Сил    України,    виду,|  ОВ*  |   30     |12/134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іальних  військ,  роду   військ,|       |          |12/162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го  командування  Збройних|       |          |12/216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л   України,  Прикордонних  військ|       |          |12/269-Р від 05.05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.2  |корпусу,  морського району,  ескадри|  ЦТ** |   10     |33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ройних   Сил   України,    напряму|       |     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кордонних     військ     України,|       |          |86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   військ    Міністерств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     справ       Україн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     державної     охорон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.3  |дивізії  (управління територіального|  Т*** |   5      |13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мандування),    бригади,    полку,|       |          |86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кремого  батальйону  Збройних   Сил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та   внутрішніх    військ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ністерства    внутрішніх     спра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2    |Відомості  про зміст оперативних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йних   директив,   бойов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казів,  розпоряджень,  оператив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(бойових)   завдань,   донесень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ведень   про   хід  та   результат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ойового  застосування військ  (сил)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  стан  їх  всебічного забезпеч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щодо:  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2.1  |Збройних    Сил    України,    виду,|   ОВ  |   30     |12/139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го  командування  Збройних|       |          |12/169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л   України,  Прикордонних  військ|       |          |12/272-Р від 05.05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2.2  |роду  військ та спеціальних  військ,|   ЦТ  |   10     |33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рпусу,  морського району,  ескадри|       |          |87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ройних   Сил   України,    напрям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кордонних     військ     Україн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   військ    Міністерств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справ України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2.3  |дивізії  (управління територіального|   Т   |   5      |14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мандування),    бригади,    полку,|       |          |87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кремого  батальйону, зони  (району)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ройних  Сил України та  внутрішні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   Міністерства    внутрішні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рав України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    |Відомості про систему, нормативи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ходи   приведення військ  (сил)  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отовність,  а також про  підготовк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їх    до    виконання    оператив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(бойових) завдань: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.1  |у Збройних Силах України, виді, роді|   ЦТ  |   10     |33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  та   спеціальних  військах,|       |          |88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му командуванні,  корпусі,|       |          |12/135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рському  районі,  ескадрі Збройних|       |          |12/164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л України,  Прикордонних  військах|       |          |12/165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 напрямах    Прикордонних|       |          |12/217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України,  внутрішніх військах|       |          |12/270-Р від 05.05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ністерства     внутрішніх    спра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.2  |у  дивізії, бригаді, полку, окремому|   Т   |   5      |15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атальйоні  Збройних  Сил   України,|       |     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і     державної     охорони|       |          |88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управлінні територіаль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мандування,    бригаді,     полк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кремому    батальйоні    внутрішні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   Міністерства    внутрішні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рав України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    |Відомості   про   систему   бойов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чергування: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.1  |у   Збройних  Силах  України,   виді|   ЦТ  |   10     |12/137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ройних Сил України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.2  |у роді   військ    та    спеціальних|   Т   |   5      |16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ах, оперативному командуванні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рпусі,  морському районі, ескадрі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ивізії,  бригаді,  полку,  окремом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атальйоні Збройних Сил України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5    |Відомості про            стратегічне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гортання  (переведення  з мир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    воєнний    стан,    оперативне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гортання,         перегрупування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ворення   стратегічних    резерв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(сил) щодо: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5.1  |Збройних  Сил  України,  виду,  роду|   ОВ  |   30     |12/136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   та   спеціальних   військ,|       |          |12/166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го  командування  Збройних|       |          |12/271-Р від 05.05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л   України,  Прикордонних  військ|       |          |12/56-Р від 11.04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5.2  |корпусу,  морського району,  ескадри|   ЦТ  |   10     |33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ройних   Сил   України,   напрямів|       |          |89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кордонних     військ     Україн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   військ    Міністерств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справ України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5.3  |дивізії,  бригади,  полку,  окремого|   Т   |   5      |17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атальйону  Збройних  Сил   України,|       |     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     державної     охорони|       |          |89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управління територіаль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мандування,    бригади,     полк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кремого    батальйону    внутрішні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   Міністерства    внутрішні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рав України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6    |Зведені відомості про характеристик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оловної  смуги оборони,  корпус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оронного рубежу, оборонного рубеж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го      командування   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ратегічних  оборонних  рубежів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кремих районів щодо: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6.1  |Збройних    Сил   України,    видів,|   ОВ  |   30     |12/142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их   командувань   Збройних|       |          |18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л   України,  Прикордонних  військ|       |          |36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6.2  |корпусу,  морського району  Збройних|   ЦТ  |   10     |36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л  України,  напряму  Прикордон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України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6.3  |дивізії,  бригади,  полку,  окремого|   Т   |   5      |18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атальйону Збройних Сил України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7    |Відомості  про  заходи  оператив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аскування   військ (сил)  в  умов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ирного    часу   та   в   особливий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еріод: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7.1  | у Збройних Силах України           |   ОВ  |   30     |12/138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7.2  |у виді,  роді військ та  спеціальних|   ЦТ  |   10     |37-Р від 14.07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ах, оперативному командуванні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рпусі,  морському районі,  ескадр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ройних  Сил України,  Прикордон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ах України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7.3  |у  дивізії, бригаді, полку, окремому|   Т   |   5      |19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атальйоні Збройних Сил України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8    |Зведені    відомості    про    зміст|   ОВ  |   30     |12/65-Р від 11.04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білізаційних  завдань,  оперативно|       |          |12/70-Р від 11.04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-  мобілізаційних заходів, кількість|       |          |12/75-Р від 11.04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их   формувань,  призначених|       |          |12/151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ля   розгортання   відповідно    до|       |          |12/174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білізаційного      плану,       їх|       |          |12/175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ислокацію,  чисельність   особового|       |          |12/222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кладу,    результати    роботи    з|       |          |12/275-Р від 05.05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білізації  військ  у  державі,   у|       |          |12/277-Р від 05.05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ройних   Силах   України,   Службі|       |          |45-Р від 29.05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езпеки  України, виду, роді військ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му  командуванні  Зброй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л України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8.1  |Ті самі відомості щодо  Прикордонних|   ЦТ  |   10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України,  органу і військової|       |          |90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частини  Служби   безпеки   України,|       |          |211-Р від 04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ністерства     внутрішніх    спра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   внутрішніх      військ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ністерства     внутрішніх    спра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Державного   департамент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з питань виконання покарань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Цивільної      оборони      Україн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 державної охорони Україн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8.2  |Ті самі  відомості   щодо   корпусу,|   Т   |   5      |35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рського району,  ескадри,  дивізії|       |          |90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ройних   Сил   України,    напряму|       |          |211-Р від 04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кордонних     військ     Україн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           територіаль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мандування,     бригади,    полк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кремого    батальйону    внутрішні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Міністерства внутрішніх спра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 головного    управління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,  військового  формува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ністерства    внутрішніх     спра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  органу    й    установ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римінально-виконавчої системи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9    |Зведені  відомості про номенклатур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требу,      наявність,       місц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ерігання      основних       вид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етаємного   озброєння,   військов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ки та матеріальних засобів,  щ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еобхідні      для      забезпеч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білізаційного розгортання військ: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9.1  |у цілому в Збройних Силах України   |   ОВ  |   30     |136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9.2  |ті самі відомості  щодо  виду,  роду|   ЦТ  |   10     |91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   та   спеціальних   військ,|       |          |136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го  командування  Збройних|       |          |211-Р від 04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л    України,   інших   військов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формувань   держави,    Прикордон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    України,     Міністерств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справ України, внутрішні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Міністерства внутрішніх спра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за  кожним  з   показників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го  департаменту  України  з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итань виконання покарань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9.3  |ті самі  відомості   щодо   корпусу,|   Т   |   5 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ивізії,  бригади,  полку,  окремого|       |          |91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атальйону,  установи   та   закладу|       |          |136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ройних   Сил  України,  Управління|       |          |211-Р від 04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ї      охорони      Україн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           територіаль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мандування,    бригади,     полк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кремого    батальйону    внутрішні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Міністерства внутрішніх спра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за  кожним  з  показників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у          і           установ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римінально-виконавчої системи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0   |Відомості про організацію оповіщ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      управління     мобілізацією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ереведення   центральних    орган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конавчої  влади  на  воєнний  стан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щодо:  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0.1 |Збройних  Сил  України,  виду,  роду|   ЦТ  |   10     |12/147 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,   оперативного  командування|       |          |12/148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ройних  Сил  України, Міністерства|       |          |12/172 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     справ       України,|       |          |12/173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   військ    Міністерства|       |          |12/221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     справ       України,|       |          |92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го  департаменту  України  з|       |          |45-Р від 29.05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итань  виконання  покарань,  Служби|       |          |211-Р від 04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езпеки     України,    Прикордон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України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0.2 |корпусу, морського району,  ескадри,|   Т   |   5      |12/274-Р від 05.05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ивізії    Збройних   Сил   України,|       |          |34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     державної     охорони|       |     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 головного    управління,|       |          |92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  Міністерства  внутрішніх|       |          |211-Р від 04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рав       України,      управлі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риторіального        командування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ригади,  полку, окремого батальйон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   військ    Міністерств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 справ України,  органу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станови      кримінально-виконавч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1   |Відомості,       що      розкривают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езультати  бойової  та  оператив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ідготовки військ (сил):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1.1 |у   Збройних  Силах  України,  видах|   ЦТ  |   10     |12/143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ройних Сил України                |       |          |12/278-Р від 05.05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1.2 |у        спеціальних       військах,|   Т   |   5      |20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му командуванні,  корпусі,|       |          |38-Р від 14.07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рському районі, ескадрі,  дивізії,|       |          |93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ригаді,  полку, окремому батальйон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ройних  Сил  України, Прикордон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ах   України,   у   внутрішні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ах   Міністерства   внутрішні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рав       України,      управлінн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риторіального        командування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ригаді,  полку, окремому батальйон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   військ    Міністерств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справ України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2   |Відомості про     зміст     закритих|   Т   |   5      |1-Р від 06.06.2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вчальних     програм    у    вищ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их    навчальних    заклад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ройних Сил України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3   |Зведені  відомості про рівні розвід-|   ЦТ  |   10     |174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ступності   військових   об'єктів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разків   озброєння   і   військов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ки, органів державної влади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ежимних    об'єктів,   підприємств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станов   та   організацій   засоба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чних розвідок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3.1 |Ті   самі  відомості  щодо  окремого|   Т   |   5      |57-Р від 18.08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ого     об'єкта,      зразка|       |          |175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зброєння   і  військової   технік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у  державної  влади,  режим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'єкту,  підприємства, установи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ї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4   |Зведені   відомості  про   військові|   Т   |   5      |57-Р від 18.08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'єкти,    зразки    озброєння    і|       |          |176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ої      техніки,      орган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ї  влади і режимні  об'єкт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ідприємства,      установи   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ї,  що підлягають  захист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д засобів технічних розвідок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5   |Зведені  відомості про зміст заходів|   ЦТ  |   10     |177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щодо     комплексного     техніч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хисту   інформації   від   засоб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чних розвідок, безпеки  зв'язк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   несанкціонованого  доступу   н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і   об'єкти,   до    зразк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зброєння  та військової техніки,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втоматизованих        інформацій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ах,    в   органах   держав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лади,  на  режимних  об'єктах,   н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ідприємствах,   в   установах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ях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5.1 |Ті   самі  відомості  щодо  окремого|   Т   |   5      |57-Р від 18.08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ого     об'єкта,      зразка|       |          |178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зброєння  та  військової   технік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у  державної  влади,  режим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'єкта,   підприємства,   установ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ї, інформаційної системи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6   |Відомості   про   норми   техніч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хисту  інформації,  віднесеної  д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ї таємниці: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6.1 |в  інформаційних системах  урядового|   ЦТ  |   10     |181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   спеціального  зв'язку  України,|       |          |180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  методи  і  засоби  контролю  з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ефективністю    захисту    в     ц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ах, наукові дослідження в  цій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алузі 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6.2 |ті   самі   відомості   щодо   інших|   Т   |   5      |57-Р від 18.08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формаційних  та телекомунікаційних|       |          |179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 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7   |Відомості про         характеристики|   Т   |   5      |57-Р від 18.08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паратури протидії радіоелектронним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фрачервоним,             оптичним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ідроакустичним засобам    виявл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цілей,       засобам        зв'язк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адіорозвідки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8   |Зведені  відомості про зміст заход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        застосування        засоб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адіоелектронної  боротьби  під  час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едення бойових дій: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8.1 |у   Збройних  Силах  України,  виді,|   ЦТ  |   10     |12/23-Р від 30.03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ді військ Збройних Сил України,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му напрямку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8.2 |в    корпусі,   морському    районі,|   Т   |   5      |57-Р від 18.08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ескадрі,  дивізії,  бригаді,  полк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кремому  батальйоні  Збройних   Сил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8.3 |ті    самі    відомості   під    час|   Т   |   5      |57-Р від 18.08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ведення військових навчань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19   |Відомості  про  стійкість   існуючих|   Т   |   5      |57-Р від 18.08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адіоелектронних  засобів до  роботи|       |          |182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   умовах   радіозавад,  зайнятіст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адіочастотного              спектр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адіоелектронними          засобам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меження  в  режимах роботи  раді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електронних засобів для захисту  від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чних         розвідок    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тирадіолокаційних ракет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20   |Відомості     про     гідроакустичні|   ЦТ  |   10     |12/249-Р від 05.05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характеристики  сигналів кораблів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ідводних   човнів,  їх   озброєння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етоди      та      засоби,       щ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користовуються    для    виявл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ідводних човнів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21   |Відомості про  координати   запасних|   ЦТ  |   10     |12/319-Р від 20.06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зицій,      місткість     запас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еродромів,    забезпеченість     ї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аливом,     озброєнням,    засобам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атеріально-технічного, інженерного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вігаційного,      радіолокацій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безпечення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22   |Відомості  про нові зразки озброєння|   ЦТ  |   10     |12/192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  військової  техніки  (під  новим|       |          |12/203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разком   озброєння  та   військової|       |          |12/22-Р від 30.03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ки  маються  на  увазі  зразк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які     перебувають    на     стаді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робки):          тактико-технічне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вдання   на   створення    зразка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езультати    випробувань    зразка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планована    кількість     одиниц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разка для постачання на озброєння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23   |Відомості   про  бойові   можливості|   ЦТ  |   10     |12/11-Р від 30.03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кремих    зразків    озброєння    і|       |          |12/205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ої  техніки, які перебувают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 експлуатації у військах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мітка.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упені секретності          зразк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зброєння   і   військової   технік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жуть бути знижені  або  ці  зразк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жуть    бути    розсекречені    з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сновками  державних  експертів   з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итань  таємниць залежно від термін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їх    експлуатації    у    військах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явності факту експорту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24   |Відомості про нові технічні  рішення|   ЦТ  |   10     |12/194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  створенні  зразків  озброєння  та|       |          |12/209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ої техніки: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 навігації, управління зброєю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ередавання              інформації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адіолокації, у тому числі: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 використання   електромагніт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промінювання             об'єктів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ліметрового   і   субміліметров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іапазонів;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 підвищення    завадозахищеності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жливостей  виявлення малорозмір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цілей на  фоні  рельєфу  місцевості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ря, метеоутворень;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 застосування               нов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сокоефективних            прилад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енерування,  посилення  і   обробк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адіо-,  радіотехнічних сейсмічних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ідроакустичних сигналів;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    використання   високопотуж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тичних  квантових і  магнітогідр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инамічних генераторів,      засоб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втоматизованого збирання і  обробк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формації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25   |Відомості  про  результати  наукових|   Т   |   5      |4-Р від 06.06.2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сліджень    та    розробок    щодо|       |          |75-Р від 2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ворення комплектуювальних  вироб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ля  озброєння і військової технік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якщо     вони     розкривають     ї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значення за характеристиками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26   |Відомості     про    заходи     щодо|   Т   |   5      |12/1-Р від 28.01.97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ї і здійснення  держав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пізнавання об'єктів в Україні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27   |Відомості     про     характеристики|   Т   |   5      |4-Р від 06.06.2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іальних засобів вимірювань,  які|       |          |10-Р від 06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стосовуються    у    виготовленні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пробуванні     та     експлуатаці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разків   озброєння  та   військов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ки,   якщо   вони   розкривают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через  характеристику   зразків   ї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значення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28   |Зведені   відомості   про   науково-|   Т   |   5      |12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етодичне   забезпечення,  розробк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едення     та    зміст    держав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ласифікаторів  у частині  озброє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 військової техніки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29   |Зведені   відомості   про   розділи,|   Т   |   5      |4-Р від 06.06.2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ласи,    групи    та   найменування|       |          |11-Р від 06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андартів  на  військову   технік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днесену  до державної таємниці,  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кож     відомості    про     зміст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ормативної     документації      з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андартизації     озброєння  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ої техніки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0   |Зведені   відомості  про  кооперацію|   Т   |   5      |4-Р від 06.06.2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робників       та      виробник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зброєння і військової техніки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1   |Відомості    про   нові   технології|   Т   |   5      |76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ворення  та  модернізації  зразк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зброєння та військової техніки,  щ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рямовані    на    поліпшення    ї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нструктивних   і   експлуатацій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характеристик,  збільшення  ресурс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дійності,  зменшення  вразливості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ефективної площі розсіювання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2   |Відомості    про    рецептуру    аб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ологію   виробництва  матеріал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ого призначення: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2.1 |    об'ємно-детонаційних    сумішей,|   ЦТ  |   10     |12/200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бухових  речовин, відбивальних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глинальних покрить, що працюють  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адіо-,  інфрачервоному й  оптичном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іапазонах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2.2 |напівпровідникових,   діелектричних,|   Т   |   5      |77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жаро-       та      ерозійностійких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плоізоляційних,      теплозахис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мпозиційних  матеріалів,  а  також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готовлення   методом    порошков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еталургії  виробів  із  тугоплавк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атеріалів,    жароміцних   сплавів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лавів   на  основі  інтерметалев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'єднань, демпфувальних матеріалів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3   |Відомості про технології  подвійного|   Т   |   5      |74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значення,   що   мають   переваг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рівняно  з   кращими   зарубіжним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налогами,     якщо    вони    дают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жливість      відтворення      ц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ологій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4   |Відомості    про   мету,    напрями,|   ЦТ  |   10     |12/190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уково-технічні ідеї та  можливість|       |          |12/210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стосування            (реалізації)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фундаментальних     та     пошуков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кладних  наукових  досліджень 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тересах оборони України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5   |Зведені відомості   про   досягн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уки    і    техніки    (відкриття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находи, науково-технічні рішення)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які   можуть  бути  використані  дл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треб оборони  і  мають  принципове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начення  для  розробки  нових вид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зброєння та військової техніки: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5.1 |у  цілому  в  Україні,  центральному|   ОВ  |   30     |12/199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 виконавчої влади             |       |          |12/208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5.2 |ті   самі   відомості   про   окремі|   ЦТ  |   10     |12/199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сягнення науки і техніки          |       |          |12/208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5.3 |ті   самі   зведені  відомості   про|   ЦТ  |   10     |12/199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сягнення  науки  і  техніки,   які|       |          |12/208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ають      змогу     вдосконалювати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зброєння та військову техніку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6   |Відомості  про  результати  науков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слідних, дослідно-конструкторськ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біт,   пов'язаних   із   розвитко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ройних     Сил     України,     ї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ідготовкою,     застосуванням   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безпеченням  при виконанні бойов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вдань, використанням перспектив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,    зразків    озброєння  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ої техніки щодо: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6.1 |Збройних   Сил  України  в   цілому,|   ЦТ  |   10     |5-Р від 06.06.2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ду,   роду   військ,   спеціаль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   Збройних   Сил    Україн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кордонних військ України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6.2 |з'єднань   військових   частин    та|   Т   |   5      |35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ідрозділів  Збройних  Сил  Україн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пряму      Прикордонних     військ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7   |Зведені  відомості про довгостроков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гнози     розвитку    виробництв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разків   озброєння   і   військов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ки: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7.1 |у  цілому  в  Україні,  центральному|   ЦТ  |   10     |12/349-Р від 05.02.96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 виконавчої влади             |       |          |12/348-Р від 05.02.96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7.2 |на підприємстві, в організації,     |   Т   |   5      |4-Р від 06.06.2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станові                            |       |          |78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8   |Відомості про дослідження  в  галузі|   ЦТ  |   10     |12/42-Р від 30.03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   супутникового  зв'язку   та|       |          |12/333-Р від 28.06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истанційного  зондування  Землі 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тересах оборони України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9   |Зведені  відомості,  що  розкривают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ислокацію,   систему   охорони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орони,     дійсні    найменування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йно-штатну      структур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чисельність     особового     склад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их    частин   та    устано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ирного   часу,  які  не  підлягают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голошенню  згідно з  міжнародним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обов'язаннями України: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9.1 |у Збройних Силах  України           |   ЦТ  |   10     |135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39.2 |ті   самі   відомості   щодо   виду,|   Т   |   5      |135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го           командування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'єднання,    з'єднання,     полк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кремого  батальйону  Збройних   Сил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та прирівняних до них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0   |Зведені    відомості   про   систем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фізичного      захисту       ядер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становок,    ядерних    матеріалів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'єктів        поводження         з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адіоактивними   відходами,   іншим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жерелами                іонізуюч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промінювання: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0.1 |у  цілому  в  Україні,  центральному|   ЦТ  |   10     |123-Р від 13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 виконавчої влади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0.2 |ті  самі  відомості в  підприємстві,|   Т   |   5      |123-Р від 13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станові, організації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1   |Зведені  відомості  про  дислокацію,|   Т   |   5      |94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у    охорони   та    виробничі|       |          |206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тужності  арсеналів, баз,  склад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зброєння,       військової   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іальної  техніки або  військов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частин  та  підприємств, призначе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ля  ремонту озброєння і  військов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к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2   |Відомості     про    заходи,     як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лануються   або   провадяться   дл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хисту     від    зброї    масов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раження: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2.1 |у   Збройних  Силах  України,  виді,|   ЦТ  |   10     |12/224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ді       військ,      оперативному|       |          |12/317-Р від 20.06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мандуванні Збройних  Сил  Україн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кордонних військах України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2.2 |у  Службі  безпеки України, корпусі,|   Т   |   5      |2-Р від 06.06.2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рському районі, ескадрі,  дивізії,|       |          |35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ригаді,    полку    Збройних    Сил|       |     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у Міністерстві  внутрішніх|       |          |95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рав       України,       головному|       |          |203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і,  управлінні Міністерства|       |          |211-Р від 04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     справ       Україн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і           територіаль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мандування,  окремому   батальйон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   військ    Міністерств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справ України,  органі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станові      кримінально-виконавч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и,     напрямі    Прикордон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     України,      Управлінн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ї охорони України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3   |Відомості       про       дислокацію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(координати),  систему  охорони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хисту  командних пунктів,  пункт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 (діючих, запасних):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3.1 |у Збройних  Силах   України,   виді,|   ЦТ  |   10     |96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му командуванні,  корпусі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рському районі,  ескадрі  Зброй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л  України,  Прикордонних військ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Міністерстві   внутрішні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рав  України,  внутрішніх військ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ністерства    внутрішніх     спра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3.2 |у  дивізії, бригаді, полку  Збройних|   Т   |   5      |3-Р від 06.06.2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л  України,  напрямі  Прикордонних|       |          |35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     України,      Управлінні|       |     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ї      охорони      України,|       |          |96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оловному   управлінні,   управлінн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ністерства    внутрішніх     спра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управлінні територіаль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мандування,    бригаді,     полк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кремому    батальйоні    внутрішні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   Міністерства    внутрішні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рав України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4   |Зведені   відомості  щодо  Цивільної|   ЦТ  |   10     |12/55-Р від 11.04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орони  України про  дислокацію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характеристики   запасних    пункт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,  номенклатуру  і   обсяг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білізаційних запасів  матеріальн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чних засобів  та продовольства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сцезнаходження складів  і  баз  ї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ерігання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5   |Відомості       про      організацію|   Т   |   5      |115-Р від 27.09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овіщення  та  управління  за  умо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ереведення    системи     Цивіль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орони   України   з   мирного   н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оєнний  стан,  а також  у  разі  ї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ереведення   з  режиму   постій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функціонування  в режим  роботи  пр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никненні  надзвичайних    ситуацій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огенного     або      природ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характеру загальнодержавного рівня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6   |Зведені    відомості    про     стан|   ЦТ  |   10     |12/57-Р від 11.04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економічних    районів,    конкретн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сяги,  номенклатуру та види  робіт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     умовах     воєнного     стан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ідприємства,   які  не   припиняют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робничу  діяльність у цих  умовах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и         інженерно-техніч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хисту      об'єктів      народ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осподарства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7   |Відомості  про спеціальні формува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центральних    органів    виконавч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лади,   що   передаються   Збройни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лам   України  в  умовах  воєн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ану, їх кількість та готовність: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7.1 |у цілому в Україні                  |   ЦТ  |   10     |12/128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7.2 |у   центральному  органі  виконавчої|   Т   |   5      |61-Р від 20.07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лади,   Раді  міністрів  Автоном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еспубліки      Крим,       обласній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ій адміністрації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8   |Зведені відомості про заходи і  стан|   ЦТ  |   10     |12/53-Р від 11.04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ідготовки   Міністерства    оборони|       |          |39-Р від 14.07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Служби  безпеки  Україн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ністерства    внутрішніх     спра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   внутрішніх      військ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ністерства    внутрішніх     спра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  Прикордонних     військ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до   виконання    завдан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риторіальної оборони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9   |Відомості, що розкривають  схеми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жерела водозабезпечення,  заходи ї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хорони: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9.1 |у  містах  з  населенням  понад  500|   ЦТ  |   10     |218-Р від 31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исяч осіб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49.2 |у  містах  з населенням  100  -  500|   Т   |   5      |218-Р від 31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исяч  осіб,  а також на залізнич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узлах     згідно    з     переліко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ністерства транспорту України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50   |Відомості     про    зміст     плану|   Т   |   5      |137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еревезень    населення,    об'єкт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оронних  галузей у разі  евакуаці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(маршрути,    строки    та     місц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осередження)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51   |Зведені   відомості   про   особлив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ажливі  та  важливі  об'єкти,   як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еруться     під     військову   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оєнізовану   пожежну   охорону  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мовах воєнного стану: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51.1 |у   Міністерстві  внутрішніх   справ|   ЦТ  |   10     |12/286-Р від 05.05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  внутрішніх     військах|       |          |97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ністерства    внутрішніх     спра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51.2 |у  головному управлінні,  управлінні|   Т   |   5      |97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ністерства    внутрішніх     спра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52   |Відомості        про         систему|   Т   |   5      |22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ідрометеорологічного   забезпеч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ойових    дій,   бойової    служб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их навчань, маневрів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53   |Відомості   про  результати   роботи|   Т   |   5      |117-Р від 03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щодо     створення    й    уточн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ї   системи   координат  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еодезичних параметрів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54   |Відомості  про  точні значення  всіх|   Т   |   5      |118-Р від 03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араметрів  еліпсоїда  Красовського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равітаційного      поля      Землі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елементів    орієнтування    систем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ординат 1942 року та її зв'язку  з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шими системами координат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55   |Відомості     про     розробку     і|   Т   |   5      |48-Р від 20.07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стосування національних  космічних|       |          |167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опогеодезичних     засобів      дл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опогеодезичного        забезпеч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ройних Сил України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56   |Матеріали  дистанційного  зондування|   Т   |   5      |119-Р від 03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риторії   України   з   роздільною|       |          |167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датністю  на місцевості  точніше  1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,  а  також з роздільною  здатністю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  10  м,  які  містять  зображ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ежимних об'єктів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57   |Координати            астрономічних,|   Т   |   5      |120-Р від 03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равіметричних,  геодезичних пунктів|       |          |167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 режимних  об'єктів  на  територі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які визначені з точністю 20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  і  точніше  в  будь-якій  систем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ординат, крім умовної та місцевої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58   |Геодезичні   дані,  топографічні   і|   Т   |   5      |121-Р від 03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артографічні      матеріали,     що|       |          |167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характеризують    рельєф    поверхн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емлі   на   території  України   з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сотою 10 метрів і точніше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мітка до статей 1.56-1.58.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1.  Використання геодезичних  даних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опографічних    і    картографіч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атеріалів  та матеріалів аерозйомок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  окремих  (ізольованих)  ділянк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дійснюється  відповідно  до   вимог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чинного законодавства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2.  Ступінь  секретності геодезич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аних,        топографічних      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артографічних     матеріалів 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атеріалів  дистанційного зондува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   території   держав,   з   яким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ладені  угоди про взаємну  охорон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екретної  інформації,  визначаєтьс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гідно  з чинним законодавством  ц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 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59   |Топографічні карти і плани  масштабу|   Т   |   5      |122-Р від 03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1:50000  та  крупніших    масштабів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іальні   карти  (незалежно   від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форми  та виду носія інформації)  н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риторію   України,   які   містят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домості,  віднесені  до  держав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ємниці.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мітка.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1.    Створення топографічних карт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планів,   спеціальних   карт    дл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відкритого            опублікува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здійснюється  відповідно  до  вимог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чинного законодавства України.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2.         Ступінь       секретност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топографічних  карт  і  планів   н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території держав, з якими  укладен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угоди про взаємну охорону секрет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інформації, визначається  згідно  з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 чинним законодавством цих держав.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60   |Зведені   відомості  про  оперативне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ладнання: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60.1 |усієї території України             |   ЦТ  |   10     |12/140-Р від  11.04.9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60.2 |стратегічного  напряму,  оперативно-|   Т   |   5      |21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ратегічного,          оператив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прямку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61   |Відомості       про       військово-|   Т   |   5      |49-Р від 20.07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еографічний опис території держав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ратегічного               напрям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-стратегічного,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го напрямку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62   |Відомості про розробку, впровадження|   Т   |   5      |25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    використання    автоматизова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формаційних  систем   Міністерств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орони   України,  призначених  дл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робки   інформації   з   обмежени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ступом, та їх склад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2. Сфера економіки, науки і техніки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    |Відомості  про виробничі  потужност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білізаційного призначення  галузей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ціональної     економіки      щод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робництва оборонної продукції: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.1  |у  цілому  в Україні, у центральному|   ЦТ  |   10     |82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 виконавчої влади             |       |          |145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.2  |у    Раді    міністрів    Автономної|   Т   |   5      |82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еспубліки Крим, місцевій  державній|       |          |145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дміністрації,  на  підприємстві,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станові,      організації,      як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робляють оборонну продукцію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.3  |ті  самі  відомості  щодо  заготівлі|   Т   |   5      |82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норської крові та її препаратів  в|       |          |145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і     в    цілому,     окремій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дміністративній території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    |Відомості  про  заходи,  передбачені|   ЦТ  |   10     |12/260-Р від 05.05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ля       забезпечення      сталост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функціонування   галузей   економік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в умовах воєнного стану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    |Зведені  відомості  про  будівництво|   ЦТ  |   10     |12/133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ідприємств                оборон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мисловості,  які  розкривають  ї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робничі  потужності  щодо  випуск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зброєння і військової техніки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4    |Зведені  відомості про номенклатуру,|   ЦТ  |   10     |12/131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ількість,     вартість,      строки|       |          |12/261-Р від 05.05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стачання  озброєння  і  військової|       |          |12/285-Р від 05.05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ки в Збройних Силах України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их формуваннях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4.1  |ті  самі відомості щодо Міністерства|   Т   |   5      |98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справ України,  органу  і|       |          |211-Р від 04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станови      кримінально-виконавч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5    |Відомості  про кількість  військово-|   Т   |   5      |144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обов'язаних,    заброньованих    з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ідприємствами,          установам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ями, а також в  цілому  п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і  при наявності 500 і  більше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броньованих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6    |Відомості      про     номенклатур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ількість,     строки     постача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их    формувань    основним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дами    пального   і    мастиль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атеріалів,  речового  та  медич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айна, продовольства: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6.1  |Збройних   Сил  України   в   умовах|   ЦТ  |   10     |12/41-Р від 30.03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оєнного стану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6.2  |Збройних  Сил України в  мирний  час|   Т   |   5      |23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  виду,  роду військ, оператив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мандування,   корпусу,   морськ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айону   Збройних  Сил   України 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мовах воєнного стану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7    |Зведені  відомості про номенклатур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сяги,       місця       зберіга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білізаційних запасів: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7.1  |у  цілому  в  Україні, у  Державному|   ЦТ  |   10     |12/1-Р від 14.01.98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гентстві   з  управління  державним|       |          |139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атеріальним резервом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7.2  |у   центральному  органі  виконавчої|   Т   |   5      |139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лади,     на    підприємстві,   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ї,      установі,      як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робляють оборонну продукцію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8    |Зведені  відомості про  номенклатур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   обсяги  матеріальних  цінностей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го резерву: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8.1  |  в  Україні, у Державному агентстві|   ЦТ  |   10     |12/2-Р від 14.08.98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  управління державним матеріальни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езервом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8.2  |у   центральному  органі  виконавчої|   Т   |   5      |12/2-Р від 14.08.98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лади,   на   окремому  підприємств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го  агентства  з  управлі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им матеріальним резервом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8.3  |ті     самі    відомості    стосовно|   Т   |   5      |12/2-Р від 14.08.98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льорових,        рідких     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ідкоземельних     металів,      як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ерігаються       на        пункт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дповідального           зберіга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го  агентства  з  управлі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им матеріальним резервом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9    |Відомості  про  схеми  газопроводів,|   Т   |   5      |12/9-Р від 10.07.98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значених       для       живл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мислових     підприємств,     як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довжують   працювати   в   умов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оєнного  стану, місця  розташува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фтопродуктопроводів    військов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значення,   їхню  потужність,   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кож    зведені    відомості    пр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ислокацію  (у прив'язці до  систем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еографічних  координат)   підзем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ховищ нафти і газу в державі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0   |Відомості  про розміри і  розміщення|   ЦТ  |   10     |12/305-Р від 09.06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ратегічних  запасів  та   резерв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фти,    газу    і   нафтопродукт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0.1 |Ті   самі   відомості  щодо  окремої|   Т   |   5      |133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дміністративної території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1   |Відомості  про систему (схему  трас)|   Т   |   5      |132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овнішнього  постачання  електричною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  тепловою енергією підприємств, щ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пускають    оборонну    продукцію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сцезнаходження   та    признач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хищених  електростанцій  під   час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удівництва й експлуатації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2   |Відомості   про  баланс  електрич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тужності  й електроенергії  систе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живлення   військових  та  оборон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'єктів    і   засобів   управлі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енергетикою   в   умовах    воєн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ану: 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2.1 |у цілому в Україні                  |   ЦТ  |   10     |12/313-Р від 13.06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2.2 |на     окремому    військовому    та|   Т   |   5      |134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оронному об'єкті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3   |Відомості  про виконання  завдань  з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робництва  і постачання  оборон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дукції       та       спеціаль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мплектувальних виробів  до  них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мовах воєнного стану: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3.1 |у  цілому  в  Україні,  центральному|   ЦТ  |   10     |138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 виконавчої влади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3.2 |у    Раді    міністрів    Автономної|   Т   |   5      |138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еспубліки Крим, місцевій  державній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дміністрації,  на  підприємстві,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станові,      організації,      як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робляють  оборонну  продукцію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іальні  комплектувальні   вироб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 них 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4   |Відомості,     що    містяться     в|   Т   |   5      |85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их    статистичних    да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итних    органів   про   експортн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мпортні    операції   з    окремим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ратегічними  видами   сировини   й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дукції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5   |Відомості  про медичні, транспортні,|   Т   |   5      |40-Р від 14.07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мунально-побутові,   ремонтні   та|       |          |143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ші  послуги, що надаються Збройним|       |          |61-Р від 20.07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лам   України,  іншим   військови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формуванням,  утвореним   відповідн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   законів   України,   в   умов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оєнного  стану в цілому в  Україні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центральному    органі    виконавч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лади,   Раді  міністрів  Автоном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еспубліки      Крим,       обласній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ій адміністрації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6   |Зведені відомості   про    кількіст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втотранспортної,          дорожнь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удівельної,   підйомно-транспорт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ки,   повітряних,  морських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ічкових     суден,     залізнич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ухомого   складу,   які  підлягают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діленню      для      забезпеч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білізаційного розгортання військ: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6.1 |у цілому в Україні                  |   ЦТ  |   5      |142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6.2 |у   центральному  органі  виконавчої|   Т   |   5      |142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лади,   Раді  міністрів  Автоном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еспубліки Крим, місцевій  державній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дміністрації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7   |Зведені   відомості  про   кількість|   Т   |   5      |8-Р від 07.06.2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дходження   до  Державного   фонд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рогоцінних        металів      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рогоцінного каміння  України,  пр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дпуск   їх  на  потреби  народ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осподарства  за період  від  од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ку  і  більше, про планові  обсяг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еалізації    золота    за    вільн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нвертовану  валюту  або  кількіст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олота,  яке видано на закупівлю  з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рдоном  товарів,  за  період   від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дного року і більше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8   |Зведені  відомості про пристосування|   Т   |   5      |140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ля    військових   потреб    суден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ртів, судно-ремонтних підприємств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19   |Відомості   про   обсяги,    строки,|   Т   |   5      |63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аршрути,    систему    забезпеч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езпеки    перевезень   залізничним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втомобільним, повітряним  і  водни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ранспортом   спеціальних   вантаж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(виробів,  матеріалів, у тому  числ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их),   які  містять  у  соб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формацію,  що  становить  державн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ємницю                    України;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родногосподарських  вантажів,   щ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ають    особливу    цінність    дл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и;  інших народногосподарськ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       військових    вантажів    з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ебезпечними властивостями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0   |Відомості    про    дислокацію    та|   Т   |   5      |141-Р від 10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чний    стан    законсервова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собів  для забезпечення військов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еревезень  в умовах воєнного  стан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 цілому в Україні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1   |Зведені   відомості  про   місткість|   Т   |   5      |62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еродромів     Цивільної     авіації|       |          |64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загальну   кількість  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ємкість     сховищ    для    пальн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астильних матеріалів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2   |Відомості про характеристики  систем|   Т   |   5      |128-Р від 27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     повітряним     рухом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вігації,     посадки,      зв'язк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ого  призначення   в  умов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оєнного стану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3   |Відомості   про  координати   мостів|   Т   |   5      |65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(віадуків)  довжиною  500  метрів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ільше  або  висотою  30  метрів 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ільше,      залізничних     тунел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вжиною   300  метрів   і   більше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вздовжні     профілі      дільниц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етрополітенів  з  товщиною  грунт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над 20 метрів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4   |Відомості        про       пропускну|   Т   |   5      |66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роможність автомобільних шляхів  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нтрольованих прикордонних районах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5   |Відомості  про  автомобільні   шляхи|   Т   |   5      |67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іального    призначення    (опис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ід'їздів  до  військових  та  інш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ежимних   об'єктів,  а   також   д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еликих      залізничних     вузлів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анцій,   переправ,   морських  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ічкових портів)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6   |Відомості        про       пропускн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роможність  залізниць  в  основ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прямках   (згідно   з   переліком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значеним Укрзалізницею):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6.1 |у цілому в Укрзалізниці             |   ЦТ  |   10     |12/10-Р від 15.07.9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6.2 |у   залізниці,  відділку  залізниці,|   Т   |   5      |68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кремому основному напрямку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7   |Відомості  про  схеми  і  потужність|   Т   |   5      |69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іючих     і    резервних     джерел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енергопостачання залізниць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8   |Відомості  про  належність  об'єкт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в'язку   мереж  зв'язку  загаль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ристування    до    мобілізацій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тужностей господарства України  із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значенням      їх     призначення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ислокації або потужності: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8.1 |в Україні                           |   ЦТ  |   10     |58-Р від 21.07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8.2 |в    Автономній   Республіці   Крим,|   Т   |   5      |58-Р від 21.07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ласті, на окремому об'єкті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9   |Відомості   про   магістральні   аб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ьозонові    лінії    зв'язк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ереж       зв'язку       загаль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ристування  із  зазначенням   трас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ходження  через об'єкти  зв'язк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що   належать   до    мобілізацій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тужностей господарства України: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9.1 |в Україні                           |   ЦТ  |   10     |</w:t>
      </w:r>
      <w:r>
        <w:rPr>
          <w:rFonts w:eastAsia="Courier New" w:cs="Courier New" w:ascii="Courier New" w:hAnsi="Courier New"/>
          <w:lang w:val="ru-RU"/>
        </w:rPr>
        <w:t xml:space="preserve">№ 59 </w:t>
      </w:r>
      <w:r>
        <w:rPr>
          <w:rFonts w:eastAsia="Courier New Cyr" w:cs="Courier New Cyr" w:ascii="Courier New Cyr" w:hAnsi="Courier New Cyr"/>
          <w:lang w:val="ru-RU"/>
        </w:rPr>
        <w:t>Р від 21.07.200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29.2 |в    Автономній   Республіці   Крим,|   Т   |   5      |</w:t>
      </w:r>
      <w:r>
        <w:rPr>
          <w:rFonts w:eastAsia="Courier New" w:cs="Courier New" w:ascii="Courier New" w:hAnsi="Courier New"/>
          <w:lang w:val="ru-RU"/>
        </w:rPr>
        <w:t xml:space="preserve">№ 59 </w:t>
      </w:r>
      <w:r>
        <w:rPr>
          <w:rFonts w:eastAsia="Courier New Cyr" w:cs="Courier New Cyr" w:ascii="Courier New Cyr" w:hAnsi="Courier New Cyr"/>
          <w:lang w:val="ru-RU"/>
        </w:rPr>
        <w:t>Р від 21.07.200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ласті на окремій лінії зв'язку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мітка.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ерелік   об'єктів   зв'язку   мереж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в'язку   загального   користування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які   належать   до   мобілізацій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тужностей  господарства   Україн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значає  Державний комітет  зв'язк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     інформації     України     з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годженням з Міністерством  оборон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та Службою безпеки України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0   |Відомості   про  схеми   орендованих|   Т   |   5      |32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ністерством    оборони    України,|       |          |34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кордонними   військами   України,|       |          |99-Р від 19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ністерством    внутрішніх    справ|       |          |211-Р від 04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Державним   департаменто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з    питань    викона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карань,  Службою  безпеки  Україн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агістральних    міжміських    ліній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в'язку  із зазначенням трас  та  ї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тужностей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1   |Відомості   про  плани  застосува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и   і   засобів  зв'язку   дл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   військами    під    час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ойових     дій,     заходи     щод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безпечення надійності зв'язку: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1.1 |щодо  Збройних  Сил  України,  виду,|   ЦТ  |   10     |12/184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ду  військ  та спеціальних  військ|       |          |12/227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ройних  Сил  України, Прикордонних|       |          |12/283-Р від 05.05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 України,  внутрішніх  військ|       |          |100-Р від 19.09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ністерства    внутрішніх     спра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1.2 |щодо    корпусу,  морського  району,|   Т   |   5      |30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ескадри,   дивізії   Збройних    Сил|       |          |31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  напряму    Прикордонних|       |          |35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     України,      управління|       |          |100-Р від 19.09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риторіального        командування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ригади,  полку, окремого батальйон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   військ    Міністерств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справ України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2   |Відомості  про завдання, функції  та|   Т   |   5      |26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іальні  маршрути фельд'єгерської|       |          |60-Р від 21.07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лужби   та  спеціального  поштов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в'язку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3   |Відомості  про  підходи  до  портів,|   Т   |   5      |70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критих  для  заходження  інозем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уден  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4   |Відомості   про  норми   та   обсяги|   Т   |   5      |71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езнижувальних  запасів  пального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рських  портах,  ємкість   баз 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кладів для його зберігання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5   |Відомості        про        фактичні|   Т   |   5      |147-Р від 1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(експериментально встановлені)  дан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номалії  розповсюдження,  розсіюван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я   та  флуктуації  акустичних  сиг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лів, рівнів акустичних сигналів  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нкретних     морських      район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риторіальних вод України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6   |Зведені    відомості   про    обсяг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фінансових витрат на забезпечення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цілому   в   Україні,   центральном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у виконавчої влади: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6.1 |напрямів    державного    оборонного|   ЦТ  |   10     |6-Р від 06.06.2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мовлення   (науково-дослідні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слідно-конструкторські     робот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купівля   озброєння  і  військов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ки,   речового   та   медич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айна,     продовольства,    пальн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астильних  матеріалів) з розкриття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місту цих напрямів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мітка.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    винятком    відомостей,    як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даються    Україною    згідно    з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жнародними    зобов'язаннями    п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лінії   Організації  з  безпеки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івробітництва    в    Європі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ї Об'єднаних Націй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6.2 |заходів в умовах воєнного стану     |   ЦТ  |   10     |6-Р від 06.06.2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6.3 |мобілізаційної підготовки           |   Т   |   5      |6-Р від 06.06.2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7   |Відомості  про  обсяги  матеріальн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чного       та      фінансов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безпечення  заходів,  передбаче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білізаційними планами: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7.1 |у Збройних Силах України, виді, роді|   ЦТ  |   10     |33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,   оперативному  командуванні|       |          |45-Р від 29.05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ройних Сил України, Службі безпеки|       |          |101-Р від 19.09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 Прикордонних    військах|       |          |211-Р від 04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 напрямах    Прикордон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    України,     Міністерств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справ України, внутрішні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ах   Міністерства   внутрішні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рав      України,       Державном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партаменті    України   з   питан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конання покарань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7.2 |у    корпусі,   морському    районі,|   Т   |   5 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ескадрі,  дивізії,  бригаді,  полку,|       |          |101-Р від 19.09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кремому  батальйоні  Збройних   Сил|       |          |211-Р від 04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  Управлінні    держав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хорони      України,      головном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і,  управлінні Міністерств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     справ       Україн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і  територіальної  оборон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ригаді,  полку, окремому батальйон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   військ    Міністерств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нутрішніх справ України,  органі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станові      кримінально-виконавч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8   |Зведені  відомості  про  потреби 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сигнуваннях  та фактичні  фінансов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трати    за   окремими    статтям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шторису: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8.1 |Служби        безпеки       України,|   ЦТ  |   10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ністерства    оборони     України,|       |          |164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     державної     охорон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8.2 |центрального    органу    виконавчої|   Т   |   5      |34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лади,     якому    надано     право|       |          |103-Р від 19.09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дійснення   оперативно-розшукової  |       |          |211-Р від 04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іяльності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9   |Зведені    відомості   про   розмір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сигнувань  на здійснення  держав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грами   розвитку   озброєння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ої  техніки в цілому  та  ї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кладових частин за номенклатурою: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мітка.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    винятком    відомостей,    як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даються    Україною    згідно    з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жнародними    зобов'язаннями    п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лінії   Організації  з  безпеки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івробітництва    в    Європі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ї Об'єднаних Націй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9.1 |Збройним Силам України              |   ОВ  |   30     |12/206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39.2 |виду,  роду  військ  та  спеціальних|   ЦТ  |   10     |41-Р від 14.07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,   оперативному  командуванню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ройних  Сил  України, Прикордонни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ам України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40   |Відомості  про виробничі потужності,|   Т   |   5      |79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сяги,    технологію    виробництв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атеріалів,    які    передбачаєтьс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користовувати   для   виготовл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робів оборонного призначення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41   |Відомості про  виробничі  потужності|   Т   |   5      |126-Р від 13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(проектні   та   діючі),  про  план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робництва і  постачання  (місячні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вартальні,   річні,  перспективні)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ані про їх виконання в натуральном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разі  з  урану  в рудах,  товар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чинах,   концентратах,   оксидах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олях,   а   також  з  гексафторид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кису-окису  урану  природного  аб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егенерованого   на  підприємстві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цілому,   рудоуправлінні,   рудник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воді,   окремій  дільниці,  блоці;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домості про зміст планових звіт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алькуляцій, собівартість, відпускн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ціни на уран у рудах,  концентратах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олях і оксидах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42   |Відомості   про  загальну  кількість|   Т   |   5      |124-Р від 13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ранової     руди,     концентратів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ксидів,   солей,   із   зазначення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дсоткового  складу  в  них  уран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які зберігаються на підприємстві,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удоуправлінні,  на  заводі,   шахт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добувної галузі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43   |Відомості про    обсяги    видобутку|   Т   |   5      |80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(виробництва)  в  цілому  в Україні: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рсеніду   галію,   алмазів,   бор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ерилію,     германію,     гірськ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ришталю,    золота,    ісландськ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шпату,   кобальту,  кварцу  жиль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зорого  та   гранульованого   дл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лавки,    кварцу    жильного    дл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тичного    скловаріння,     літію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іобію,   п'єзокварцу,   платини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латиноїдів (іридію, осмію, паладію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дію,  рутенію),  срібла,  скандію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нталу,      торію,       цирконію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ідкісноземельних  металів (лантан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церію, празеодиму, неодиму, самарію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європію, гадолінію, тербію, ітербію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испрозію,  ербію,  тулію,  лютецію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трію) 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44   |Відомості   про   балансові   запаси|   Т   |   5      |73-Р від 20.07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рисних  копалин у надрах у  цілом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    Україні:   алмазів,   берилію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олота,    п'єзооптичної   сировин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літію,   ніобію,   танталу,  титан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цирконію, скандію, платини,  іридію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смію, паладію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45   |Відомості   про  запаси   в   надрах|   Т   |   5      |72-Р від 20.07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розсіяних елементів (галію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афнію,   індію,   кадмію,    ренію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убідію,   селену,  талію,   телур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цезію)  у цілому в Україні разом  із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пасами  тих кольорових,  рідкіс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   благородних  металів,  у  руд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яких ці елементи присутні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46   |Відомості   про   балансові   запаси|   ЦТ  |   10     |12/6-Р від 30.03.9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рану в надрах України в цілому     |       |          |12/49-Р від 30.03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46.1 |Ті   самі  відомості  щодо  окремого|   Т   |   5      |112- Р від 19.09.200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довища  урану, якщо  ці  відомості|       |          |125-Р від 13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е     передбачені    для    пода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жнародному  агентству  з   атом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енергії (МАГАТЕ)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47   |Відомості  про розроблені Банкнотно-|   Т   |   5      |55-Р від 07.08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нетним двором Національного  банк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банкноти і  монети  Україн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ових   зразків   (крім   пам'ятних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ювілейних  та інвестиційних  монет)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їх  технічні характеристики і  повн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у  захисту  від  підробки   д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фіційного              повідомл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ціонального  банку України  з  ц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итань 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48   |Відомості   про  рецептурний   склад|   ЦТ  |   10     |54-Р від 07.08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маркованого   металевого    сплав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тчизняного  виробництва,  з  як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готовляються монети України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49   |Відомості  про  засоби  захисту  від|   ЦТ  |   10     |12/241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ідробки  банкнот, бланків державних|       |          |56-Р від 07.08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цінних    паперів    і    документів|       |          |158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уворого обліку України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мітка.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рім  відомостей про  загальновідом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соби    захисту:   водяні   знак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хімічний  захист, кольорові волокна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що   світяться   в  ультрафіолетов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менях,   антисканерні   елемент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хисні  фарби, тощо - без подальш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нкретизації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50   |Зведені    відомості   про   потреби|   Т   |   5      |9-Р від 07.06.2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родного  господарства  України   в|       |          |81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рогоцінних    металах    (платині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олоті,   сріблі,   іридії,   осмії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аладії,    рутенії,    родії)   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родних алмазах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51   |Відомості    про   планові    обсяги|   Т   |   5      |7-Р від 07.06.200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експорту  або імпорту в натуральном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бо    грошовому   виразі    золота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рібла,  платини, металів платинов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рупи, природних алмазів у цілому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і  (до закінчення терміну  ді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лану) 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52   |Зведені   відомості  про  технології|   ЦТ  |   10     |201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готовлення     та     застосува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іальних    складових    захис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олографічних     елементів,     як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ворюються  на  замовлення  орган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ї  влади, у тому  числі  дл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хисту    від   підробки   банкнот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цінних  паперів, документів сувор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ліку 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53   |Відомості  про  спеціальні  складові|   Т   |   5      |200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олографічних  захисних   елементів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які   призначені  для  захисту   від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ідробки  банкнот,  цінних  паперів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кументів  суворого  обліку,   якщ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они    дають   можливість   пов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дтворення  голографічних  захис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елементів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54   |Відомості про   наукові   відкриття,|   Т   |   5      |202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міст       науково-дослідних    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слідно-конструкторських  робіт  із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ворення       та      впровадж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іальних складових  голографіч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хисних елементів,  які створюютьс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  замовлення   державних   орган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лади  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3. Сфера зовнішніх відносин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1    |Відомості, що      містяться       в|   Т   |   5      |44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ирективах,   планах   та  вказівк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легаціям і посадовим  особам,  як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едставляють       Україну       н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ереговорах,    консультаціях 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радах   із  зовнішньополітичних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овнішньоекономічних питань, а також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  міжнародних  форумах і семінар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з стратегічно важливих для  держав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итань 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2    |Відомості,    які    містяться     в|   Т   |   5      |44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позиціях      про       виріш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ратегічних    питань    зовнішнь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літичних  відносин,  а  також  пр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еалізацію співробітництва з  іншим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ами,     розголошення     як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криває   стратегію   і    тактик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овнішньої політики України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3    |Зведені  відомості про номенклатуру,|   ЦТ  |   10     |12/155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сяги  та  фінансування операцій  з|       |          |12/244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експорту,     імпорту     озброєння,|       |          |12/266-Р від 05.05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ої     техніки,      окрем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ратегічних   видів   сировини  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дукції,  а  також  відомості  пр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е,   військово-технічне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уково-технічне  співробітництво  з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оземними  державами,  за  винятко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их     відомостей,    які     мают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ередаватися      відповідно      д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жнародних зобов'язань України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4    |Зведені    відомості    з     питань|   Т   |   5      |44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ждержавної     спеціалізації   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операції    при    створенні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робництві  озброєння і  військов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к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5    |Відомості  про міжнародне військово-|   Т   |   5      |44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чне  співробітництво,   що   не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ідлягають  розголошенню  згідно  із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обов'язаннями України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.6    |Зведені    відомості   про    обсяг,|   Т   |   5      |12/8 від 01.07.98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оменклатуру   товарів   військов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значення,  щодо  яких  здійснюют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жнародні  передачі, про  маршрут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йменування транспортних засобів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час  їх  руху, місця навантаження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вантаження,   а   також    окрем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домості  про  обсяг,  номенклатур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оварів   військового   призначення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які  містять  у собі інформацію,  щ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ановить державну таємницю України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4. Сфера державної безпеки і охорони правопорядку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1    |Відомості    про    зміст,    план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ю і результати оперативн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шукової      та    розвідуваль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іяльності: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1.1  |зведені    щодо   України,    Служби|   ОВ  |   30     |153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езпеки      України,      Головного|       |          |170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   розвідки   Міністерств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орони України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1.2  |зведені  щодо  центрального   органу|   ЦТ  |   10     |153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конавчої    влади,  якому   надано|       |          |170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аво     здійснення     оперативн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шукової діяльності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1.3  |щодо    окремого   підрозділу    або|   Т   |   5      |102-Р від 19.09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-розшукового            та|       |          |152-Р від  21.11.200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відувального заходу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2    |Відомості,  які детально розкривають|   ЦТ  |   10     |104-Р від 19.09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ю,    конкретні    засоби,|       |          |152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форми,  методи оперативно-розшуков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 розвідувальної  діяльності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3    |Відомості  про  отримані  результат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едення: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3.1  |агентурної та спеціальної розвідки  |   ЦТ  |   10     |109-Р від 31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3.2  |радіоелектронної розвідки,  контролю|   Т   |   5      |109-Р від 31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езпеки інформації та зв'язку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4    |Відомості, що   розкривають    зміст|   Т   |   5      |154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ходів для приховування справжнього|       |          |171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значення      чи      причетност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ідрозділу  (підрозділів) до орган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ї  влади,   які   здійснюют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-розшукову          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відувальну    діяльність,     аб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вдань,    що    виконуються   цим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ідрозділами         з         метою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-розшукової         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відувальної діяльності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5    |Зведені   облікові   відомості,   щ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кривають  осіб, які  є  об'єктам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-розшукових справ: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5.1  |щодо  органу Служби безпеки України,|   ЦТ  |   10     |42-Р від 14.07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     державної     охорони|       |     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 Прикордонних    військах|       |          |212-Р від 25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5.2  |щодо  центрального органу виконавчої|   Т   |   5      |105-Р від 19.09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лади,   який  здійснює  оперативно-|       |     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шукову      та      розвідувальн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іяльність    згідно    з     чинни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конодавством України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6    |Відомості,  що  розкривають   особ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яка     є    об'єктом    оперативн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шукової справи: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6.1  |у  зв'язку  з наявністю  у  її  діях|   ЦТ  |   10     |42-Р від 14.07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знак  вчинення особливо небезпечних|       |     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лочинів  проти  держави  або  інших|       |          |216-Р від 25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яжких  злочинів  у разі  провед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цих   заходів  підрозділами   Служб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езпеки      України,     Управлі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ї      охорони      Україн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кордонних військ України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6.2  |у  діях якої є ознаки вчинення інших|   Т   |   5      |105-Р від 19.09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лочинів                            |       |          |216-Р від 25.0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7    |Відомості     про     характеристики|   ЦТ  |   10     |110-Р від 31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ерспективних   і  діючих  техніч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 та засобів розвідки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7.1  |Ті   самі   відомості   за   окремим|   Т   |   5      |110-Р від 31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разком систем та засобів розвідки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8    |Зведені  відомості про номенклатуру,|   Т   |   5      |163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сяги  постачання, потреби і обсяги|       |          |173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зброєння,       військової   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іальної  техніки в  центральном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   виконавчої   влади,    який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дійснює   оперативно-розшукову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відувальну діяльність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9    |Відомості,       що      розкривають|   ЦТ  |   10     |12/100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ю  і  методи  використа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собів   спеціальної  техніки   пр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рішенні     завдань    оперативн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шукової     та     розвідуваль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іяльності  або методику організаці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  проведення конкретних оперативн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чних  заходів,  відомості   пр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езпосереднє    місце     неглас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провадження          (установлення)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іальних технічних засобів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10   |Зведені   відомості  про  дислокацію|   ЦТ  |   10     |12/68-Р від 11.04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снуючих   і   тих,  що   будуються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пасних,   командних  та  захище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унктів  управління  Служби  безпек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і організацію їх охорони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мовах воєнного стану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10.1 |Ті   самі  відомості  щодо  окремого|   Т   |   5 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пасного,  командного та захище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ункту  Управління державної охорон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11   |Відомості   про   технічні   системи|   Т   |   5 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безпечення   діяльності,  охорони,|       |          |43-Р від 14.07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в'язку   окремого   запасного    чи|       |          |184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хищеного     пункту     управління|       |          |204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у,  військової  частини  Служб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езпеки      України,     Управлі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ї    охорони   України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кордонних   військ   України  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мовах воєнного стану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12   |Відомості,  що розкривають  тактико-|   Т   |   5 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чні   дані  інженерно-технічних|       |          |207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собів    охорони    або     систе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гналізації,     зміст      заход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пускного  і внутрішньооб'єктов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ежиму  окремого об'єкта  (об'єктів)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лужби  безпеки України,  Управлі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ї охорони України, на  яком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проваджено     особливий      режи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іяльності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13   |Відомості   про   стан,   зміст    і|   Т   |   5 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ю  бойової  і  спеціальної|       |          |148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ідготовки  особового складу  Служби|       |          |161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езпеки      України,      Голов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   розвідки   Міністерств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орони      України,     Управлі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ї охорони України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14   |Зведені  відомості про штат,  штатну|   ЦТ  |   10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становку  особового   складу   та|       |          |162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фактичний     стан    забезпеченості|       |          |12/61-Р від 11.04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ормативів,   передбачених    штато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лужби  безпеки  України,  Голов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   розвідки   Міністерств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орони      України,     Управлі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ї охорони України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15   |Зведені   відомості   щодо    Служби|   ЦТ  |   10     |12/69-Р від 11.04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езпеки  України про зміст, стан  та|       |          |155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собовий      склад     спеціаль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езерву,    його    підготовку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користання   в   умовах   воєн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ану  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16   |Відомості про     форми,      методи|   Т   |   5 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дійснення   спеціальної   перевірки|       |          |149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івробітників - військовослужбовців|       |          |156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    працівників    Служби   безпек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 Головного     управлі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відки     Міністерства    оборон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 Управління     держав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хорони   України,   кандидатів  дл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рахування на  службу  (роботу)  д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лужби  безпеки  України,  Голов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   розвідки   Міністерств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орони      України,     Управлі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ї охорони України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17   |Відомості про  стан,  результати  та|   ЦТ  |   10     |12/62-Р від 11.04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ерспективи  співробітництва  Служби|       |          |157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езпеки      України,      Голов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   розвідки   Міністерств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орони     України,      Управлі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ї    охорони    України   з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іальними   службами    інозем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 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17.1 |Ті   самі  відомості  щодо  окремого|   Т   |   5 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у  (підрозділу) Служби  безпек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  Управління    держав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хорони      України,      Голов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правління   розвідки   Міністерств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орони        України          щод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івробітництва      з       окремою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службою іноземної держави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18   |Відомості про  факт  підготовки   та|   ЦТ  |   10     |168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ведення,   а   також   результат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егласних      оперативно-розшуков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ходів із застосуванням оперативн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чних засобів стосовно осіб, як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отують          або         вчинил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собливонебезпечні   злочини   прот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18.1 |Ті  самі  відомості  стосовно  осіб,|   Т   |   5      |168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які  готують або вчинили інші  тяжк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лочи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мітка.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    разі   використання   отрима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формації  як доказ у кримінальном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цесі,    зниження   її    ступе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екретності    чи    розсекречува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дійснюється   згідно    з    чинни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конодавством України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19   |Відомості   про  напрями   взаємодії|   Т   |   5      |84-Р від 20.09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итних   органів   між   собою,    з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авоохоронними органами  та  іншим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ами  державної влади  з  питан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оротьби     з    контрабандою     й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рушеннями митних правил,  а  також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ведення   спеціальних    спіль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цій  з контрольованих  поставок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ркотичних   засобів,  психотроп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ечовин  і прекурсорів та здійсн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ших     заходів    щодо    захист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економічних інтересів України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20   |Відомості про дислокацію,  склад  та|   ЦТ  |   10     |12/158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іяльність   агентурних  закордон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відувальних органів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21   |Зведені відомості про підготовку  та|   ЦТ  |   10     |12/66-Р від 11.04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стосування  військових   формуван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іального призначення в  Зброй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лах    України,   Службі   безпек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та    інших   централь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ах    виконавчої   влади,    де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ворюються      такі      військов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формування    згідно    з     чинни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конодавством України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22   |Зведені  відомості  про  організацію|   Т   |   5      |34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лужби  і  тактику дій  Прикордон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     України,     застосува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іальної  техніки для  затрима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рушників кордону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23   |Відомості,      що     розшифровують|   ЦТ  |   10     |12/79-Р від 11.04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ацівників,     які      здійснюют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-розшукову діяльність,  ї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лизьких  родичів у  разі  наявност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аних  про загрозу їх свободі, життю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чи здоров'ю, що виникла у зв'язку  з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конанням     цими     працівникам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вдань        оперативно-розшуков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іяльності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24   |Відомості про   негласний   особовий|   ЦТ  |   10     |12/288-Р від 05.05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клад       підрозділів      органів|       |          |162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ністерства    внутрішніх     справ|       |          |165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  Головного    управлі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відки    Міністерства     оборон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         місцезнаходж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й і підприємств, створе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 метою здійснення       оперативн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шукової та         розвідуваль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іяльності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25   |Зведені  відомості про  персональний|   Т   |   5      |160-Р  від 21.11.200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клад  військовозобов'язаних  Служби|       |          |205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езпеки  України та воєнної розвідк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бройних Сил України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26   |Зведені   облікові   відомості,   щ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кривають     осіб,     які     н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нфіденційній  основі  залучаються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лануються    до    залучення    аб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лучалися         раніше         д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івробітництва  з  метою  викона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вдань   оперативно-розшукової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відувальної діяльності: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26.1 |щодо  органу Служби безпеки України,|   ОВ  |   30     |150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оловного    управління     розвідки|       |          |214-Р від 25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ністерства оборони України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26.2 |щодо  центрального органу виконавчої|   ЦТ  |   10     |12/229-Р від 20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лади,   який  здійснює  оперативно-|       |          |12/288-Р від 05.05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шукову      та      розвідувальн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іяльність    згідно    з     чинни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конодавством України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27   |Відомості,       що      розкривають|   ЦТ  |   10     |150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четність   окремої    особи    до|       |          |217-Р від 25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егласного    співробітництва     н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нфіденційній  основі   з   органо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(підрозділом),     який     здійснює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-розшукову          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відувальну  діяльність  згідно  з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чинним законодавством України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28   |Відомості,  що  розкривають   місце-|   ЦТ  |   10     |215-Р від 25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находження     приміщення,      яке|       |          |151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нфіденційно   використовується 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тересах     вирішення      завдан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-розшукової         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відувальної діяльності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28.1 |Ті   самі  відомості  щодо  окремого|   Т   |   5      |151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'єкта      (приміщення),      який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користовується     в     інтерес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рішення   завдань   розвідуваль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іяльності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мітка до статей  4.27, 4.28.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зволяється         використовуват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значені   відомості  в   інтерес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конання     завдань    оперативн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шукової     та     розвідуваль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іяльності  у  порядку,  визначеном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чинним законодавством України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29   |Зведені  відомості  про  організацію|   ОВ  |   30     |51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хорони  органів  державної   влад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садових  осіб  та  об'єктів   щод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яких  здійснюється державна  охорон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 умовах воєнного стану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29.1 |Ті самі відомості в мирний час      |   ЦТ  |   10     |51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29.2 |Ті   самі  відомості  щодо  окремого|   Т   |   5      |51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у  державної  влади,  посадов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соби   або   об'єкта,   щодо   як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дійснюється державна охорона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30   |Відомості    про   організацію    та|   Т   |   5      |127-Р від 27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рядок     забезпечення     безпек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ересування    територією    Україн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щих  посадових  осіб  України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рядових делегацій іноземних держав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31   |Відомості   про  осіб,  які   беруть|   ЦТ  |   10     |12/293-Р від 05.05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часть  у  кримінальному судочинств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  взяті під захист згідно з  чинни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конодавством України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32   |Відомості  про  систему  охорони  за|   Т   |   5      |107-Р від 19.09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силеним    варіантом    або     з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дзвичайних   подій   дипломатич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едставництв     і     консульськ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станов іноземних держав в Україні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33   |Відомості  про строки,  маршрути  та|   Т   |   5      |53-Р від 07.08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ю    охорони   перевезення|       |          |108-Р від 19.09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анкнот  і  монет та інших цінностей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    системі   Національного   банк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а  також  відомості   пр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рушення       встановлених       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ціональному   банку   вимог   щод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ї   та здійснення  охорон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цінностей   (у   ході  виготовлення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ранспортування    чи     зберіга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анкнот,  монет та інших цінностей)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ізнаність    із     якими     може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ричинити      розкрадання      ц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цінностей.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34   |Зведені  відомості про  номенклатуру|   Т   |   5      |186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й    кількість   технічних   засоб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в'язку   у   мережах  і  комплекс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рядового  та спеціального  зв'язк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їхні      тактико-технічні     дані;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домості  про організацію урядов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       спеціального       зв'язку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ектування,           будівництво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дернізацію  об'єктів урядового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іального  зв'язку,  випробува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   технічну   експлуатацію  засоб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рядового та спеціального зв'язку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35   |Зведені дані    про     заходи     і|   ЦТ  |   10     |12/102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ерспективи   забезпечення   безпеки|       |          |12/106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  урядового  та   спеціаль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в'язку,   про  зміст  заходів  щод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мплексного   технічного    захист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формації   у   цих   системах  від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чних засобів розвідки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36   |Зведені відомості   про    розробку,|   ЦТ  |   10     |12/7-Р від 18.03.98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провадження      і     використання|       |     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б'єднаної           автоматизова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формаційної системи Служби безпек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  Управління     держав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хорони   України,   аналітичні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загальнені матеріали,  які одержан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  результаті  обробки накопичених 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цій системі відомостей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37   |Відомості про  канали   зв'язку   та|   Т   |   5      |27-Р від 09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адіочастоти      (літери),      які|       |          |57-Р від 18.08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діляються   для   використання   в|       |          |111-Р від 20.09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тересах    Міністерства    оборони|       |          |208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,  урядового та  спеціаль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в'язку  України  в  мирний час та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мовах воєнного  стану,  а  також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тересах     центрального    орган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конавчої влади в  умовах  воєн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ану    або    під   час   бойов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чергування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38   |Відомості  про  діючі  або  резервні|   ЦТ  |   10     |12/157-Р від 11.04.9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и   та  засоби  зв'язку,   як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безпечують           розвідувальн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іяльність   Міністерства    оборон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39   |Зведені  відомості  про  організацію|   ОВ  |   30     |12/74-Р від 11.04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рядового     зв'язку    в    умов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оєнного    стану   із   зазначення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унктів  управління  за  справжніми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йменуваннями  та їх  дислокацію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цілому по Україні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40   |Зведені відомості  про  існуючі   та|   ЦТ  |   10     |188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ерспективні   системи  й  комплекс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іальних видів зв'язку,  зміст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езультати    науково-дослідних  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слідно-конструкторських робіт, як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оводяться  в інтересах розвитку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досконалення    цих    систем   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мплексів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41   |Відомості        про       розробку,|   ЦТ  |   10     |187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слідження,            виробництво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ологію   виготовлення   ключов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кументів,   які   призначені   дл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користання        в        засоб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риптографічного  захисту  секрет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формації тимчасової стійкості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41.1 |Ті   самі  відомості  щодо  ключових|   Т   |   5      |187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кументів,   які   призначені   дл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користання        в        засоб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риптографічного захисту  інформаці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имчасової стійкості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42   |Відомості         про         засоби|   ЦТ  |   10     |190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риптографічного  захисту  секрет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формації  гарантованої  стійкості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які   призначені   для   організаці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дованого     зв'язку,      ключов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кументи  до  них та документи,  щ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безпечують    роботу      вказа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собів: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42.1 |ті самі   відомості   щодо   засобів|   Т   |   5      |47-Р від 11.07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риптографічного  захисту інформації|       |          |189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имчасової стійкості, які призначен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ля організації кодованого зв'язку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43   |Відомості про бойові паролі,  паролі|   ЦТ  |   10     |191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ступу,   зміст   ключових   даних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значених  для  захисту  секрет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формації   від   несанкціонова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ступу  до обчислювальних  центрів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автоматизованих  робочих  місць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секречувальної  апаратури  систем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го розпізнавання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44   |Відомості     про     криптографічні|   ЦТ  |   10     |193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и  та  засоби криптографіч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хисту  секретної інформації,  якщ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они    розкривають   принципи    ї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обудови,     функціонування     аб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риптографічні параметри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45   |Відомості про   наукові   відкриття,|   ЦТ  |   10     |192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находи,  зміст науково-дослідних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слідно-конструкторських робіт,  щ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риятимуть  вдосконаленню заходів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собів        оперативно-розшуков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іяльності,    засобів   спеціаль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ки,  урядового та  спеціаль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в'язку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45.1 |Відомості про  зміст  та  результати|   Т   |   5      |210-Р від 21.12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ших       науково-дослідних      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слідно-конструкторських  робіт   з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робки,  створення,  вдосконалення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ходів          і           засоб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о-розшукової діяльності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46   |Відомості   про  зміст  кримінальних|   Т   |   5      |209-Р від 29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рав,   розголошення   яких    може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вдати  шкоди національній  безпец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47   |Відомості,       що      розкривають|   Т   |   5      |211-Р від 04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ю, стан і способи  охорон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станов       кримінально-виконавч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48   |Відомості,  що містяться в  архівних|   ЦТ  |   10     |211-Р від 04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равах    про   виконання   вирок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осовно  засуджених  до  винятков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іри  покарання  та  про  осіб,  як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конували ці вироки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49   |Зведені  відомості  про  організацію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  фактичний стан охорони держав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ємниці: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49.1 |в Україні                           |   ЦТ  |   10     |12/94-Р від 11.04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49.2 |у   центральних  органах  виконавчої|   Т   |   5      |130-Р від 31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лади,    на     підприємствах,    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становах,      організаціях      та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ійськових формуваннях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50   |Відомості   про   конкретні   заходи|   ЦТ  |   10     |12/99-Р від 11.04.9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лужби  безпеки України щодо захист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ої  таємниці,  якщо   в   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криваються  задіяні   для   ць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перативні сили та засоби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51   |Відомості, що розкривають  конкретні|   Т   |   5      |131-Р від 31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соби  та  заходи захисту держав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ємниці   у   центральних   органа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конавчої влади України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52   |Відомості  про  зміст та  результати|   Т   |   5      |129-Р від 31.10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уково-дослідних робіт і  дослідн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нструкторських  робіт,  пов'яза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  удосконаленням засобів та засоб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хисту державної таємниці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53   |Зведені  відомості про  організацію,|   ЦТ  |   10     |194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міст,   стан   і   плани   розвитк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и   криптографічного   захист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екретної інформації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54   |Відомості  про  зміст  і  результати|   ОВ  |   30     |195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іальних  наукових  досліджень  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алузі     розробки    перспектив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риптографічних   систем та  засоб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риптографічного  захисту  секрет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інформації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55   |Відомості     про    технічні     та|   ЦТ  |   10     |196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іальні  характеристики  ключов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аних,   ключових   документів    д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собів   криптографічного   захист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екретної інформації та про  порядок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їх формування (генерації)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56   |Відомості про зміст ключових  даних,|   ОВ  |   30     |197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які  призначені для криптографіч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хисту  секретної   інформації   із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стосуванням                засоб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риптографічного захисту  інформаці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гарантованої стійкості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56.1 |Ті самі   відомості   щодо   засобів|   ЦТ  |   10     |198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риптографічного  захисту інформаці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имчасової стійкості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57   |Відомості  про результати тематичних|   ЦТ  |   10     |199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осліджень  діючих та  розроблюва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истем  та  засобів криптографічного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хисту секретної інформації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58   |Відомості  про  спеціальні  технічн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асоби,      їх     тактико-технічні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характеристики,    що    розкривают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рганізацію,  методику  або  тактик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їх   негласного   застосування   пр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вирішенні     завдань    оперативно-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озшукової     та     розвідувальної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іяльності щодо: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58.1 |спеціальних  технічних  засобів,   в|   ЦТ  |   10     |169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основі   розробки  та   виготовлення|       |          |159-Р від 21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яких  використані новітні досягнення|       |          |52-Р від 30.06.20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науки    і    техніки,   оригінальні|       |          |213-Р від 25.01.01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конструкторсько-технологічні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рішення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+------------------------------------+-------+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.58.2 |інших  спеціальних технічних засобів|   Т   |   5      |169-Р від 27.11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 видів зброї                      |       |          |210-Р від 21.12.20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Примітка.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тупені      секретності     зразків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спеціальних    технічних    засобів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чної   документації   до    ни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можуть  бути знижені або ці  зразки,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ехнічна документація до них  можут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бути   розсекречені  за   висновками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державних   експертів    з    питань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таємниць  залежно  від  терміну   їх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експлуатації або в разі їх  експорту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згідно   з   чинним   законодавством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|України                             |       |     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*  ОВ - "особливої важливості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**  ЦТ - "цілком таємно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***  Т  - "таємно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Департаме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би безпеки України                                   С.Че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