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ОЛОВНИЙ ДЕРЖАВНИЙ ІНСПЕКТОР ВЕТЕРИНАРНОЇ МЕДИЦИ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70 від 07.09.2001 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7 верес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849/60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 затвердження Ветеринарно-санітарних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ля суб'єктів господарювання (підприємств, цех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 переробки птиці та виробництва яйце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авил ветеринарно-санітарної експертизи яє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свійської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 статті  12  Закону  України  "Про  ветеринар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у",  Положення  про   Державний   департа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, затвердженого постановою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 8 червня 2001 року  N  641   "Пи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 департаменту   ветеринарної  медицини",  та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епізоотичного  благополуччя   у   птахогосподар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 Ветеринарно-санітарні  правила  для  су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ювання   (підприємств,   цехів)   з   переробки  птиц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  яйцепродуктів,    Правила    ветеринарно-саніт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изи яєць свійської птиці  (далі - Правила)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иректору     Державного     науково-виробничого    цен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 птахівництва України Демиденку  В.М.  по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державну  реєстрацію до Міністерства юстиції України цей нак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 10-денний термін забезпечити його тиражування  та  надсил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м   ветеринарної   медицини   Автономної  Республіки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ей,  міст  Києва  та  Севастопол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Головним  державним  інспекторам   ветеринарної 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ої  Республіки Крим,  областей,  міст Києва та Севастоп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сти зазначені  Правила   до відома установ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медицини  України  та  забезпечити  контроль  з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зв'язку з прийняттям цього наказу вважати такими,  щ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ся  на  території   України,   "Ветеринарно-санитар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  для  предприятий (цехов) переработки птицы и производ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продуктов",  затверджені Держагропромом СРСР  25  грудня  19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, а   також  "Правила  ветеринарно-санитарной  экспертизы  яиц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ашней  птицы",  затверджені  Головним  управлінням  ветерина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сільського господарства СРСР 1 червня 198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Контроль   за   виконання   цього   наказу   покласти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черявенка О.О.  -  заступника  Головного  державного  інспек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.о. Головного  державного інспек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теринарної медицини України                         В.М.Горжеє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дирек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ржветмедцен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тахівництва України                                    В.В.Ст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Головного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інспектора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медици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07.09.2001 N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7 верес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849/60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І ПРА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ЛЯ СУБ'ЄКТІВ ГОСПОДАРЮВАННЯ (ПІДПРИЄМСТВ, ЦЕХ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ПЕРЕРОБКИ ПТИЦІ ТА ВИРОБНИЦТВА ЯЙЦЕ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1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Ветеринарно-санітарні      правила     для     су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ювання  (підприємств,  цехів)   з   переробки   птиц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  яйцепродуктів   (далі   -   Правила)   встановл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і  та  гігієнічні  вимоги  щодо  утримання 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ї підприємств,  технологічного обладнання з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са птиці,  продуктів  із  м'яса  птиці,  заморожених  та  сух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продуктів,  первинної  обробки  пухо-перової  сировини  тощ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і на покращення якості та безпеки  продукції  з  птиці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пущення розповсюдження   через   продукцію  збудників  хворо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их для людей та твар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Ці Правила розроблені відповідно до Законів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у медицину", "Про якість та безпеку харч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і продовольчої сировини", "Про вилученн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ігу,  переробку,  утилізацію, знищення або подальше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якісної та небезпечної продукції", "Про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анітарного та     епідеміологічного   благополуччя    населення"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нормативно-правових а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Правила   призначені   для   спеціалістів 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 та  посадових  осіб державної санітарно-епідеміолог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, уповноважених здійснювати державний ветеринарний нагляд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  за  діяльністю  суб'єктів господарювання щодо заготів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,  переробки,  зберігання, транспортування й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переробки з птиці,  виробництва яйцепродуктів, тех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кормів тваринного по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 Правила   поширюються   на   всі  суб'єкти  господа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приємства,   цехи)   з   переробки   птиці   та 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проду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У разі надходження хворої птиці та підозрілої за  як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  або   виявлення   ознак  хвороби  під  час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продуктів    ветеринарно-санітарна    служба    та    суб'є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ювання  повинні  вжити необхідні заходи з метою виклю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всюдження інфекційних хвороб та попередити  про  це  держа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у      ветеринарної      медицини,     установу   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ї служби на підпорядкованій їй територ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  також   ветеринарну  службу  суб'єкта  господарювання,  зві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шла пти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Відповідальність за дотримання та виконання  цих 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ладається  на  суб'єктів  господарювання  відповідно до ч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.  Суб'єкт господарювання повинен  забезпечувати  в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для виробництва якісної та безпечн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Контроль за дотриманням суб'єктами господарювання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установами державної служби ветеринарної медици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санітарно-епідеміологічної служби  Міністерства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2. Терміни та їх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их  Правилах  застосовуються  такі  основні  терміни т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за передзабійного  утримання   -   відособлене   при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лощадка)  на  території  забійного  підприємства  для прийм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ення, ветеринарного огляду, сортування і відпочинку заб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а м'яса  та  інших  продуктів   забою   -   відсут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чної,   канцерогенної,   мутагенної,   алергенної   чи 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приятливої для організму людини дії харчових продуктів  при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живанні    у    загальноприйнятих    кількостях,    межі 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Міністерством охорони здоров'я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а гігієна  харчових продуктів - ряд умов і за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их    для    виробництва,    переробки,    зберігання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 продуктів тваринного походження,  що гарантують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ність,  безпеку  і  придатність  до  споживання   людиною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а ідентифікація    -    відповідність   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ветеринарно-санітарного контролю та нагляду клейма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мпам, маркуванню, ветеринарним супровідним та іншим документ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е клеймування    м'яса    -    нанесення   відби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го  клейма  на  тушку  та  інші  продукти  забою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 їх   ветеринарно-санітарної  експертиз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і конфіскати - продукти забою  птиці  та  прод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чого      походження,      визнані     за     результа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ої  експертизи   непридатними   для   харч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ий огляд     -     один     із     ета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ої експертизи, що полягає в дослідженні м'яс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продуктів забою птиці та  м'ясних  продуктів  і  провод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цих Правил та інших нормативно-правових а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а оцінка  -  діяльність  щодо 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атності  (або  непридатності)  об'єктів ветеринарно-саніт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изи для використання за призначенням,  за результатами 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ється відповідний докуме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утрішні органи - серце,  легені з трахеєю,  печінка, нир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унок, кишечник із клоакою, селезінка, яєчники та яйцепровод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лені з туш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годованість птиці  -  ступінь  розвитку  м'язової та жир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ий ветеринарно-санітарний    контроль    -   перевір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ями  державних  установ  ветеринарної   медицини   д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   вимог,   установлених  законодавством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  виробництва,  заготівлі,   зберігання,   транспорт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, у тому числі експорту (імпорту), продукції тварин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на  ринках  і  рослинного  походження,  ветеринарних 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,  готових кормів, кормових добавок та засобів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, а також під час будівництва, реконструкції, модер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введення  в  експлуатацію підприємств чи окремих потужносте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,   зберігання,   реалізації    продукції    твар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     та      ветеринарних     препара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ий ветеринарно-санітарний   нагляд   -   інспек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ми    інспекторами    ветеринарної    медицини   з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еревірки  стану  додержання   ветеринарно-санітарних   вим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их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ійне підприємство   (м'ясокомбінат,    птахокомбінат)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е  підприємство,  що  здійснює  забій птиці та перероб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,  виробництво  і  реалізацію  продукції   птахівниц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ійна птиця - птиця,  призначена для заб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чищення тушки  птиці   -   видалення   із   зовнішньої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ї  поверхонь  тушки  птиці  забруднень,  дефектів 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нешкодження - знищення не тільки патогенних мікробів,  але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 їх  життєдіяльності  -  токсинів,  а  також  і  хімі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ливих речовин у птахо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некровлення -  витікання  крові  при  забої  птиці 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го  ча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нищення -  спалювання  або  поховання  у  біотермічних  я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пів птиці і ветеринарних  конфіска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золятор -   ізольоване  приміщення  на  передзабійних  баз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для утримання хворої і  з  підозрою  на  захво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лекторооглушення птиці - вплив на організм птиці електри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мом перед забоєм, у результаті чого птиця втрачає спромож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руху при збереженні роботи сер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рантин забійної птиці - перетримування у карантинному дво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арантинному приміщенні) забійного підприємства птиці, підозріл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 інфекційних   захворювань,   з   проведенням  заход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жують виникнення або розповсюдження хвороб, 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ючих  нормативно-правових  а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рантинний двір   (карантинне   приміщення)   -   ізоль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 (двір) передзабійної бази забійного підприєм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ми тваринного  походження  -  комплекс  поживних  речо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у  яких  становить білок тваринного походження,  у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шно м'ясне,  рибне,  кров'яне,  кісткове, м'ясо-кісткове, жи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и  для  риб,  молочні  продукти  та  їх  похідні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'ясні продукти  (м'ясопродукти)  -  продукти,   отримані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і   обробки   м'яса  шляхом  варіння,  сушіння,  солі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лювання, коптіння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'ясопереробне підприємство    -    суб'єкт   підприєм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будь-якої форми власності,  що здійснює переробку м'я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інших продуктів забою,  виробництво,  зберігання та реалі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сних продуктів відповідно до чинних нормативно-правових  а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іг продукції птахівництва - узагальнене поняття дія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включає  забій  птиці,  заготівлю,   переробку,   виробниц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,  транспортування та реалізацію продукції птахівниц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ртія продукції   вітчизняного   виробництва   -    будь-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однорідної продукції,  вироблена на одному підприєм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одну змі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забійне витримування  -  утримання  птиці  перед  забоє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визначеного  часу  без   корму,   з   метою   звіль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унково-кишкового  тракту від вмісту,  але з достатньою кільк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 для нап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забійний ветеринарний огляд - клінічне обстеження пт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е спеціалістом ветеринарної медицини перед  відправкою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ійне  підприємство  та  безпосередньо перед забоєм на заб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і або забійному пунк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трухи птиці   -   печінка  без  жовчного  міхура,  серце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икардом або без нього,  м'язовий шлунок без вмісту і  кутику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ти забою   -   продукти,   отримані  при  забої  пт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і для харчових,  кормових,  фармацевтичних та промис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мислова переробка  (промпереробка)  -  ряд   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,  у результаті яких із забитої птиці отримують харчов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і  продукти  забою  відповідно  до  нормативно-прав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тахокомбінат (м'ясокомбінат)   -   суб'єкт   підприєм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будь-якої  форми  власності  з  завершеним  виробни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клом,  що  здійснює  забій  птиці,  переробку  м'яса  та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 забою,  виробництво,  зберігання  та реалізацію м'я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, технічної     сировини     відповідно     до     чи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а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бпродукти -  продукти  патрання  і  розробки  тушки  птиц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ухи,   голова,   шия   і   крила   по  ліктьовий  та  ноги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мілково-стопний сугл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ушка птиці - знекровлена птиця  без  опер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ушка птиці  випатрана  -  тушка,  у  якої видалені внутріш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, а також голова, ноги та ш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ушка птиці  напіввипатрана  -  тушка  з  видаленим  зобо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шечником з клоакою,  яйцеводом та сформованим яйц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олодильник (холодокомбінат)  - підприємство,  призначене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 продукції  тваринного,  птахівничого  походження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усових   температурах,   устаткування  і  функціонування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є вимогам нормативно-правових а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3. Загальні ветеринарно-санітарні вимоги до територ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чих, допоміжних та побутових приміщ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Територія підприємства повинна бути огородж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Під'їзні   шляхи,   дороги,   доріжки   для   пішо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антажувальні  майданчики  повинні  бути  забезпечені  тверд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им  покриттям,  легкодоступним  для  миття  та дезінфекції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стоком,  який забезпечує відведення атмосферних,  талих вод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 від змиву майданчиків у каналізацію й очисні спору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Поверхневі  води,  які виходять з території 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відкритим водостоком,  не повинні забруднювати земл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 та водоймищ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Територія      підприємства     повинна     озеленяти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оняється  висаджувати  дерева  та  кущі,  які  при   цвіті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ляють пух,  волокнисте або пухнасте насіння,  що призводить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 обладнання та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Територія підприємства має бути чистою.  Протягом дня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чистити від забруднення та пір'я, а взимку і від сніг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оду.  У теплу пору року територію та зелені насадження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вати не рідше одного разу на до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На в'їзді та виїзді з території повинен бути споруд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бар'єр з бетону або асфальту,  довжиною 12  метрів,  шириною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и,  глибиною  40  см.  Глибина дезінфекційного розчину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не  менше  25  см.  Дезбар'єр  потрібно  заповнювати   та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3%-ним розчином формальдегі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3%-ним розчином їдкого нат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освітленим  розчином  хлорного вапна з 3%-ною концентр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го хлору або іншими дезінфекційними розчинами (залежно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ізоотичної  обстановки)  за  узгодженням із службою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підприєм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зимку до  дезінфекційного  розчину  потрібно додавати 10-15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хонної солі або дезбар'єр повинен бути облаштований підігрі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 На  території підприємства шляхи переміщення сировин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перехрещуватися з шляхами переміщення  готової 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, допоміжн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8. Для збирання  сміття  потрібно  встановлювати  бачки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шками  на  асфальтованих  або бетонних майданчиках,  площа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перевищувати площу сміттєвого  бачка  в  три  рази.  Бач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бути розташовані від виробничих та складських приміщен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тань не менше 25 мет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9. Видалення  сміття  із  бачків  треба проводити у міру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ення не більше ніж 2/3 об'єму,  але не рідше 1 разу на до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чки   та   майданчик   після   прибирання   потрібно   мит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ік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0. Розташування   виробничих  цехів,  ділянок,  відділ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іжних складських приміщень на  птахопереробних 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о  забезпечувати не тільки потоковість (чітку послідовніст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процесів,    але     й     можливість   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ого   контролю  за  якістю  сировини,  го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миття, прибирання та дезінфекції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1. Приміщення повинно бути непроникливим для гризу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2. При  вході  на територію підприємства з переробки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дезінфекції  взуття   робітників   повинні   бути   облад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килимки розміром 2,0x2,7 м з поролону або гуми товщиною 2-4 с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лимки треба укладати  у  цементовані  заглиблення  або  метал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они, у міру експлуатації і забруднення їх потрібно чистит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и 2-3 рази за  зміну  та  зволожувати  2%-ним  розчином  нат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ксиду та іншими,  дозволеними Міністерством охорони здоров'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ими засоб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3. Суб'єкт господарювання (підприємство,  цех) з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са птиці повинен мати такі ділянки та відділення, що потреб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ідовного або відокремленого розташування, відповідно до ді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ельних і санітарних н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лян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ймання птиці та її ветеринарного огля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зінфекційно-мийний пункт для  автомашин,  контейнер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щ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вішування птиці на підвіски контейнера, електрооглу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ю і знекровлення туш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еплової  обробки,  видалення   пір'я,   воскування   туш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лавної птиці та регенерації воскомас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ізольовану ділянку утилізації або технічної переро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діл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атрання, миття тушок пти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охолодження тушок пти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ортування, фасування та пак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холодильник для охолодження,  заморожування  та 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са птиці та м'ясопродук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иробництва напівфабрика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иробництва ковбасно-кулінарних виробів і жиру топлен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иробництва  консерв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иробництва м'яса механічної обвал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анітарну камеру (з холодильником для  зберігання 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родук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анітарної  обробки  та  дезінфекції  зворотної  тари  (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ої продук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ервинної обробки пухо-перової сиров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ідділення   або   цех  з  виробництва  морожених  і  сух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проду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ереробки технічних відхо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ім того,   повинні   бути  їдальня,  медпункт,  експеди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утові приміщення,  туалетні  кімнати,  кімнати  гігієни  жін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а    лабораторія,    приміщення   для   державної 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медицини,  відділення  для   миття   і   дезінфе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цехового інвентарю та тари під готову продукцію,  окре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 для зберігання цієї тари, а також окреме приміщенн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ізованого  приготування  дезінфекційних  розчинів та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засобів.  Усі ці об'єкти повинні відповідати діючим будіве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анітарним норм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абораторний контроль   може  здійснюватися  за  договоро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ю (міською,  обласною) державною  лабораторією  вет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ержавною лабораторією ветмедицини,  розташованою на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'єкта господарювання,  згідно з  пунктом  2.3.5  Положе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 ветеринарний нагляд та контроль за діяльністю су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ювання   щодо   забою   тварин,   переробки,   зберіг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  й  реалізації  продукції  тваринного  похо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наказом Головного державного інспектора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України  від  01.09.2000   N   45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еєстрованого у   Міністерстві  юстиції  України  31.10.2000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760/4981.  При виробництві сухих яєчних  продуктів,  меланжу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інших  виробів  з  яєць  лабораторія  ветеринарної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розташовуватись на території  суб'єкта  господарюванн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й  підрозділ районної державної лабораторії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4. Цех   (відділення)  з  виробництва  морожених  і  сух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продуктів  має  такі  приміщення  та  ділянки,   які 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ти діючим будівельним та санітарним норм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щ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яйцесклад з холодильник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зкамера санітарної обробки яєц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цех з виробництва яєчної маси та меланжу з відділення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биття  яєць  і  видалення вмісту від шкаралупи з наступ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ом його на білок та жовт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фільтрації і перемішування яєчної мас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ферментації  (при  виробництві   ферментативного   яє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астеризації яєчної мас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фасування і пакування яєчного меланж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заморожування і пакування яєчного білка і яєчного жовт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цех сушки,  фасування і пакування яєчного білка і жовтк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єчного порош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холодильні камери для зберігання заморожених яйцепродук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клад для зберігання сухих яйцепроду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лян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ідготовки  тари  для  меланжу,  білка,  жовтка  і  яє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анітарної обробки внутрішньоцехової  та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зінфекції тари з під яєц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готування розчинів мийних і дезінфекційних зас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5. Цех   (відділення)   первинної   обробки   пухо-пер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має такі приміщення,  які відповідають діючим будіве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анітарним нормам:  приймальня, миття і сушки пір'я, сор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акування сухого пір'я, зберігання готов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6. Цех  з  виробництва  м'яса  птиці  з його переробкою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сопродукти,  цех з виробництва морожених,  сухих яйце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  з  виробництва  технічної  продукції  і цех первинної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хо-перової сировини повинні бути ізольованими один від од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7. Розташування  виробничих  цехів  повинно  забезпеч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ковість   технологічних   процесів,   короткі   комунікації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ти діючим санітарним і ветеринарним вимог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8. Виробничі,  складські,  допоміжні приміщення при  вхо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  бути   обладнані   пристроями   для  чищення  взутт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килимками.  Вхід до виробничих приміщень осіб, не пов'язаних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єм  та  переробкою  птиці,  можливий  тільки  з дозволу ліка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 підрозді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9. Стіни  та  стеля  цехів  повинні   бути   міцними,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тягувати вологу,  рівними,  без щілин, зручними для очище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тя,  пофарбовані світлими фарбами або  обкладені  плиткою.  В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 повинні  бути  дозволені Міністерством 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використання для вказаних потреб.  Для зменшення  конденс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ги  та розвитку плісняви їх потрібно покривати водонепроник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ароізоляційним захис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лога, стеля,  стіни,  перегородки,  устаткування, при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використовуються в роботі з сировиною та харчовими продукт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підтримуватися в справності  та  чистому  стані.  Вон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бути джерелом зараження сировини та харчових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0. Усі  технологічні  процеси  виробництва,  пов'яза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тям брудної тари,  прийманням птиці,  сортуванням та санітар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ою яєць,  первинною обробкою пухо-перової сировини,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ись в окремих приміщеннях або майданчи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1. Градирня, компресорна, котельна, побутові, складськ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іжні приміщення повинні бути ізольовані від виробнич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2. Стіни основних виробничих приміщень,  лабораторії тре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ицьовувати  керамічною плиткою до стелі.  Стелю треба фарб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ими  алкідними  емалевими  або  масляними  фарбами.  Стін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ерах зберігання готової продукції треба фарбувати,  а в скл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пакувальних та інших допоміжних матеріалів допуск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ілка вап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3. Фарбування  або  побілка стелі та стін всіх виробнич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іжних та  побутових  приміщень  повинна  проводитись  у  мі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,  але  не  рідше  1 разу на рік.  Одночасно з побіл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проводитись дезінфекц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4. При  появі  плісняви  на  стелі  та  стінах  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   їх   потрібно   негайно   чистити   та   фарбувати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 фунгіцидних засобів (2%-ним оксідифенолятом натрію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5. Підлогу  у  виробничих  приміщеннях  повинні  робит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цного,   вологозатримувального,   хімічно   стійкого  матеріал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менту,  кахелю тощо.  Вона повинна  бути  не  слизькою,  рів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олугостійкою,  з  нахилом  для стоку рідини до жолоб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розташовувати  збоку  від  робочих  місць.  Жолоби  тре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ривати решіт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6. Для  збирання  сміття у виробничих приміщеннях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вати металеві (педальні) бачки з кришками або  корзин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мерних  матеріалів.  Бачки  та  корзини  щодня  треба  мит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ік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7. Стічні  жолоби  повинні  утримувати  вологу   та 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учними для очищ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8. Цехи   підприємств   з  переробки  птиці  повинні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і  холодною  та  гарячою  водою,   парою,   мийним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ими  розчинами  з  підведенням  на  кожну  дільниц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9. У   виробничих  приміщеннях  повинно  бути  установл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шувач та крани з розрахунку  один  кран  на  500  кв.м   площ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ивальники   для   миття  рук  потрібно  обладнувати  змішувач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лодної та гарячої води без  відкривання  кранів  руками,  мил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ітками, електрорушниками або рушниками разовог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мивальники повинні бути розташовані  у  кожному  виробнич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і біля входу,  а також у місцях, зручних для 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и, на відстані не більше 15 м від робочого міс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забезпечення  персоналу  питною  водою  повинні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і   спеціальні   місця  (автомат  питної  води,  облад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ки та ін.).  Температура питної води повинна бути не 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 град.C та не вище 20 град.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0. Інвентар для прибирання,  мийні та дезінфекційні за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зберігатися у спеціальних, обладнаних кімнатах або шаф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1. Інвентар  (відра,  щітки   тощо)   потрібно   марк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виробничих об'єктів, де вони використ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2. У   виробничих   приміщеннях   поруч   з  технологі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м  необхідно  розвішувати   плакати,   попереджув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писи з техніки безпеки,  результати перевірок санітарного с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х  місць,  графіки санітарних обробок обладнання,  випис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й     щодо     дезінфекції      обладнання,      пам'я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гігієнічних  та  технологічних  режимів  для виробни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3. Приміщення,   які   використовуються   для  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потрібно дезінфікувати не рідше 1 разу на піврічч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час профілактичних перерв, за відсутності в них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4. Температура  та відносна вологість повітря у 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х,  камерах та  складах  має  відповідати  технологі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5. До  побутових приміщень потрібно відносити:  гардероб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ерхнього,  домашнього, робочого та санітарного одягу, кімн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видачі чистого одягу,  душові,  туалет,  оздоровчий пункт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мнату медогляду, приміщення для особистої гігієни жінок, кімн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сушки одягу та взуття, їдальню (кімната для приймання їж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бутові приміщення   потрібно   обладнувати  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пропускників,  діючих  будівельних  та  санітарних  норм.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чих  у санітарній камері,  ізоляторі та відділенні тех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необхідно обладнувати окремі побутові приміщ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6. Гардероб  для  робочого  та  санітарного одягу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вати вішалками,  шафами,  стільцями  та  розташовуват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і,  яке відгороджене дверима від гардероба для дома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ласного) одя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7. На підприємстві,  де працюють  100  або  більше  жін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 обладнувати  приміщення  для особистої гігієни жінок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утових приміщеннях має бути  спеціальна  кабіна  з  гігієні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шем (1 душ на 20 працюючих у змін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8. Шлюзові  кімнати  перед  туалетами потрібно обладн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шалками для санітарного одягу,  змішувачами холодної та  гаря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,  умивальниками  для миття рук без відкривання кранів ру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т мають бути мийні та дезінфекційні  засоби,  електрорушники  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шники разовог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9. При    проектуванні   або   реконструкції   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туалетів потрібно визначати з розрахунку:  для жінок -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таз  на  15  осіб,  для  чоловіків - 1 унітаз та 1 пісуар на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. Туалети не повинні мати прямого входу з робочих приміщ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0. Стіни  в  душових  кімнатах  повинні  бути  облиц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хельною плиткою на всю висоту, а у гардеробах санітарного одя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мнатах чистого одягу,  в санітарних вузлах,  в кімнатах  гігіє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інок  -  на  висоту  2  м,  вище - до несучих конструкцій,  ст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фарб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елі в душових кімнатах потрібно фарбувати масляною  фар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 в  решті приміщень білити вапном,  підлогу викладати кераміч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ит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1. Побутові  приміщення щоденно,  після закінчення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тельно повинні  прибиратися,  чиститись  від  пилу,  підлог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  митися мийними розчинами та гарячою водою.  У гардероб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проводити вологе прибирання і не рідше 1 разу на  тиж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ікувати   шляхом   зрошення   розчином  хлорного  вапн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рання тканиною, змоченою 0,5%-ним розчином хлорного вапна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им хлором) або іншими дезінфекційними засоб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2. Всі   облицьовані   плиткою   або   пофарбовані   ст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ично (у міру забруднення), але не рідше 1 разу на тиждень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за  вимогами санітарно-епідеміологічної служби та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ветеринарної медицини,  повинні  митися  0,5%-ним  роз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ного вап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3. Санітарні   вузли   та  обладнання  кімнат  гігієн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сті,  але не рідше 1 разу за зміну потрібно чистити, м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езінфік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 прибирання  туалетів  (2-3  рази  на  день)  окре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ою,  змоченою  0,5%-ним розчином хлорного вапна (за ак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ом),  потрібно протирати ручки дверей,  спускові ручки та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, до яких торкаються руками лю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нітази у міру забруднення, потрібно чистити від іржі та со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%-ним розчином  соляної  кислоти  та промивати.  Для дезінфе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тазів та іншого обладнання санвузлів  потрібно  використов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5%-ний розчин хлорного вап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4. Для   прибирання  та  дезінфекції  санвузлів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 окремий  інвентар,  який  дезінфікується  0,5%-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ом хлорного вап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5. Суворо     забороняється    використовувати    побу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 для інших потре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4. Ветеринарно-санітарн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до водозабезпечення та кан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Птахопереробні    підприємства    для    виробничи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 потреб  повинні  постійно  забезпечуватися  якіс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ю згідно з діючим ГОСТом на питну в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Вибір   джерела  водопостачання,  місця  забору  вод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му випадку повинен узгоджуватися з територіальними устан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ї служби та державної служби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та  вигороджуватися,  або  виділятися  санітарно-захис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н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Водопровідний  ввід  повинен  знаходитись в ізольова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і,  мати манометри, крани для відбору проб води, зворо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пани,  що пропускають воду тільки в одному напрямку, жолоб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кання  води.  Приміщення  мають  бути  захищені   від   досту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ніх ос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б'єкт господарювання  повинен  мати  схеми водопровідн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ої  мережі  та  надавати  їх  на  вимогу   контро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, а також резервуари (ємкості) для добового запасу в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Для компресорних,  апаратних, вакуум-насосних устан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ервуарів  охолодження  устаткування,  гасіння  пожеж  та  м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 може  використовуватися технічна вода.  Використов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у воду для інших потреб категорично забороне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5. Водопроводи  технічної  та  питної  води  повинні 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кремлені  один від одного.  Не допускається з'єднань між 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х  систем  водозабезпечення.  Трубопроводи  потрібно  фарб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ами різних кольорів згідно з діючими н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чки забору води повинні бути зазначені: "Вода питна", "В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6. Виходячи з виробничої потужності,  кількість резерву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зберігання води має становити половину добової потреби вод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можливого профілактичного ремонту.  Воду в резервуа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замінювати не рідше як через кожні 48 годин.  Для  о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очищення резервуарів повинні передбачатися люки, сходи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7. Воду  у накопичувальному резервуарі потрібно хлоруват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им контролем залишкової  кількості  хлору.  Знезар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  в  накопичувальних  резервуарах водопровідної мережі пови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ись у відповідності до санітарних н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8. Вода  на  вводі  до  накопичувального   резервуара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ться  з  міського  водопроводу у виробничі цехи,  на дільн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переробного       підприємства,       повинна       підляг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ко-бактеріологічному аналізу не рідше 1 разу на кварт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9. Стічна вода після миття підлоги,  від машин, що зні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р'я,  машин  патрання,  ванн   для   теплової   обробки   пт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лодження    тушок,   обладнання   ділянки   первинної  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хо-перової сировини,  цехів з виробництва яйцепродуктів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одитись через спеціальні кан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0. З'єднання  стоків води від робочих агрегатів і а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харчових продуктів  безпосередньо  з  каналізацією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1. Відпрацьована   стічна  вода  виробничих  та  побу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  відводиться  до  міської  (селищної)  каналізації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переробне  підприємство  повинно мати очисні споруди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и санітарно-епідеміологічн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2. Забороняється  скидати   відпрацьовані   виробнич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о-побутові стічні води у відкриті водой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3. Мийки  повинні  бути  обладнані  повітряним  розриво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є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5. Ветеринарно-санітарн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о освітлення, венти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Для    загального    освітлення   виробничих   приміщ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люмінесцентні лампи.  У приміщеннях з  підвищ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гістю повітря треба застосовувати лампи накал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Освітлювальні  прилади з люмінесцентними лампами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обладнані захисними решітками,  розсіювачами або спеціа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мповими    плафонами,   які   запобігають   випадінню   ламп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лювачів, лампи накалювання - суцільними плафонами з ск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Забороняється   віконні   отвори    заставляти    тар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м, замінювати в них скло на непрозорі матері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 Систему  освітлення  при  зміні  призначення виробни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, а також при перенесенні або заміні обладнання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обладнувати  у  відповідності  до  нових умов згідно з нор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. Скло вікон  потрібно  постійно  підтримувати  у  чис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і.  Освітлення  в будь-якій частині виробничого приміщення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не  менше  325  люксів,  на  ділянці  ветеринарно-саніт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изи  тушок  птиці  та  перевірки якості сировини й харч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- не менше 540 люк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. Виробничі  цехи,  складські  та   допоміжні   при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   обладнувати    системою    вентиляції   або   систе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диціювання повітр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. Цехи,  які мають механічну проточну вентиляцію,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овуватися системою очищення зовнішнього повітря від пи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8. У  цехах  забою  та  первинної  обробки  птиці  має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точно-витяжна вентиляція,  що  запобігає  утворенню  туман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денсації  вологи на стінах,  стелі,  обладнанні.  Якщо дозво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й  процес,  то  приміщення   повинно   забезпеч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мугами для природної вентиля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кна треба обладнувати протимоскітною сіткою, яка не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еншувати освітле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9. Вентиляційні  канали,  повітропроводи від техн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потрібно чистити у міру  забруднення  та  дезінфік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25%-ним розчином  препарату  "Байфоміл"  або іншими деззасоб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воленими Міністерством охорони здоров'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0. Прилади  опалення  з  рівною  поверхнею  в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 чином,  щоб  їх  можна  було  легко оглянути,  почистит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емонт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1. Категорично   забороняється   використовувати   при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опалення виробничих приміщень для сушки одягу та взутт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2. Температура повітря виробничих приміщень,  де про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алку м'яса,  приготування фаршу,  напівфабрикатів,  шприц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бас, розбивання яєць та зливання у банки або пакети меланжу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перевищувати 12 град.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6. Ветеринарно-санітарн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до технологічного обладнання, інвентар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тари, транспортн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Технологічне  обладнання:   машини,   агрегати,   посу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и,   трубопроводи,  чани,  ванни,  лотки,  дека,  проклад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,  посуд та  тара,  які  мають  контакт  із  сировиною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овими продуктами,  потрібно виготовляти з матеріалів,  стій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хімічної теплової та механічної дії,  має бути водонепроникн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зійностійким, що легко піддається чищенню, дезінфе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Не  дозволяється  застосовувати обладнання з оцинк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і, нелудженої міді, а також емальований посуд та інвента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. Дека,  крючки  та  інший  металевий  інвентар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луджений,  виготовлений з нержавіючої сталі або вкритий захис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мерним    матеріалом,    який    має    висновок   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гігієнічної   експертизи   щодо   контакту  з  харч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. Поверхня  робочих  столів  повинна  бути  виготовлен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ржавіючої   сталі.   Дозволяється  застосовувати  столи, 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 яких  виготовлені  з  мармурового  щебеню,  бетону   (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остійкому  цементі),  та  покривати  робочу  поверхню сто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ами з полімерних  матеріалів,  які  мають  висновок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гігієнічної   експертизи   щодо   контакту  з  харч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. Технологічне  обладнання  та  апарати   зовні 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увати    світлими   фарбами,   окрім   обладнання,   покри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ржавіючим матеріалом,  який не  містить  шкідливих  доба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дозволяється  фарбувати посуд,  інвентар та інші поверх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мають контакт із харчовими  продуктами,  білилами  зі  свинц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риком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. Ванни,  трубопроводи,  лотки,  жолоби, тара повинні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у,  без щілин, щербин, виступаючих болтів або клепок поверх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 доступними   для   огляду,   легко   чиститися,  митис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ікувати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. Технологічне обладнання потрібно розташовувати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ю  схемою  виробництва,  щоб  забезпечити  потоко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в,  найкоротший шлях проходження  продукції  та  виклю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стрічі потоків сировини та готов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 Обладнання   потрібно   конструювати,   розміщуват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увати з урахуванням санітарних  вимог  до  його  використ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ня, миття, дезінфекції та санітарного контролю за виробни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9. Частини обладнання,  які відкручуються  та  заміню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 легко  демонтуватися  та  бути  доступними для саніт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0. Машини,   автомати,    пристрої    на    всіх    етап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го   процесу  переробки  птиці,  обробки  пухо-пер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,  виробництва  морожених  та  сухих  яйцепродуктів  п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ком    роботи    цеху   повинні   бути   чистими   та   доб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егульованими   для    запобігання    забрудненню   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опиченню та розмноженню мікроорганізмів на їхніх поверхн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1. При  переробці  м'яса птиці,  виробництві яйце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менти потрібно використовувати тільки за признач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2. Забороняється  використовувати   ті   самі   ваг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жування сировини та готов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3. Необхідно   мати  запасні  (не  менше  двох)  компле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ментів для виконання технологічних опер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4. Транспортні  засоби  для   внутрішнього   корист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цехова  тара,  індивідуальні  інструменти,  інвентар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ння потрібно закріплювати за кожною окремою ділянкою  це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ми сировини, готової продукції і відповідним чином марк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5. Чиста тара для готової продукції повинна зберігати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езінфікованих полицях або спеціальних  підставках  в  окрем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хому  приміщ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тривалому зберіганні перед використанням  чисту  тар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 потрібно дезінфікувати повтор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6. Для продукції,  яка  непридатна  для  харчових  потре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 окрема маркована тара з кришками із водонепроник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.  Санітарну  обробку  тари  потрібно  проводити 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 звільнення  її  від  продукції.  Така тара зберігає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 відведеному приміщ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7. Транспорт,  який   використовується   для 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продуктів   до   місця   реалізації,   повинен  бути  чист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езінфікованим,  сухим,  без  сторонніх  запахів,  у  справ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і,     мати     санітарний     паспорт,    виданий  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ї служби,  строком не  більше  ніж  на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в.   Транспорт   без   санітарного   паспорта  на  тери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не допуск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механічного очищення та миття гарячим (60-700   град.C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менем   води   під   тиском   2   атм  автотранспорт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ікувати  розчином  хлорного  вапна   з   умістом   2-3%-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го хлору або 2%-ним розчином формальдегі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ороняється використовувати  транспорт,   що   не   пройш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у оброб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8. Перед   навантаженням   продукції   транспортний  за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оглядатися  фахівцем  ветеринарної  медицини,  признач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'єктом господарювання,  після чого дозволяється використов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 для завантаження та перевезення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9. Прилади для реєстрації температури та вологості повіт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виробничих,  складських приміщеннях,  холодильних камерах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в оправі, яка захищає їх від механічних ушкодж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0. Меланж  повинен  транспортуватися   рефрежератором, 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я -  в  спеціальному  транспорті,  призначеному для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є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7. Ветеринарно-санітарн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о технологічних проце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Не  допускається перехрещування потоків при надходже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ці сировини (птиці,  яєць) у  цехах  та  вивезенні  го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Переробку птиці,  виробництво продуктів з м'яса,  яє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,  обробку   пухо-перової   сировини   на   всіх   етап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 від   надходження  сировини  до  зберігання  го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потрібно організовувати так, щоб забезпечити регу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  потоків,   режимів   температури  та  волог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ламентуються технологічними інструк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Технологічні процеси виробництва й  зберігання  харч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 птахівництва  повинні  виконуватися в умовах рете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ерігання сировини і продуктів від забруднення та попадання в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ніх предметів, речовин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У  кожному цеху необхідно вести облік розбитих предм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спеціальному журн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5. Під час виробництва продукції  забороняється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них  робіт,  дезінфекції,  занесення  у виробниче при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евих та скляних предметів, ароматичних речовин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сонал птахопереробного   підприємства   має   підтрим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оту  виробничих  приміщень.   Суворо   забороняється   пали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ювати,  вживати  їжу  в  приміщеннях,  де  виконується  робот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ою та харчовими продук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6. На   птахопереробних   підприємствах   не   дозвол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ляти  трупи  птиці та відходи інкубації з птахогосподарст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фабри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7. Подачу тари,  пакувальних та інших допоміж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  здійснювати   через   коридори,   обминаючи  виробн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8. Зберігання готової продукції  потрібно  здійснювати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тельному  виконанні режимів температури та вологи,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ою  документацією  та   відповідними   нормативно-прав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9. Температура  та  вологість  повітря  в  приміщеннях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готової продукції повинні перевірятись  за  показ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о-вимірювальних  приладів  та  записуватися  у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0. Відпуск готової продукції повинен проводити  експеди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майстер,   які  несуть  відповідальність  за  її  якість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, відповідно до чинного законодав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1. Не допускається реалізація продукції у  забрудненій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шкодженій упаковці, з нечітким маркув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2. Ветеринарно-санітарний   контроль   сировини,   го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технологічних процесів,  виробничих  умов  та  режи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 повинен  здійснюватися  спеціалістами державної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медицини  підприємства  згідно  з   Положенням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 ветеринарно-санітарний нагляд та контроль за дія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'єктів господарювання щодо забою тварин, переробки, зберіг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  й  реалізації  продукції  тваринного  похо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м наказом Головного державного інспектора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України   від   01.09.2000   N   45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еєстрованим у  Міністерстві  юстиції  України   31.10.2000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760/498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3. За   відсутності   лабораторії   на    птахоперероб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і лабораторні дослідження повинні проводитись район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ськими,  обласними)   державними   лабораторіями 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4. На    кожну    партію    продукції   птахівництва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ується,  державною  службою  ветеринарної  медицини  пови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ватися  в  установленому  порядку  ветеринарне  свідоцтво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8. Ветеринарно-санітарн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о цехів з переробки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На птахопереробне підприємство повинна прийматися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а  птиця  з  благополучних  господарств  щодо   інф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азійних  та  масових  незаразних  хвороб  відповідно  до ді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 вимо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Забій хворої та  з  підозрою  на  захворювання  птиц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,  неблагополучних  щодо  інфекційних  хвороб, 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ись  за  розпорядженням  державної   служби 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.  Переробка  такої  птиці  повинна здійснюватись тіль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им патранням. Таку птицю потрібно приймати окремо від здор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  і  направляти  на  санітарну  бойню;  у  разі  відсу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ї  бойні  забій  має   проводитись   у   забійному   це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 наприкінці  зміни  або  в  окремо визначений день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годженням із  державною  службою  ветеринарної  медицини.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забою птиці необхідно проводити дезінфекцію приміщ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 Передзабійна  голодна  витримка  для сухопутної птиц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 перевищувати  18  годин,  для  водоплавної  -  24  го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раховуючи період,  який птиця була в дорозі). Час, з якого пти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годували  у  господарстві,  вказується  в  товарно-транспорт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ладн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 Птиця    на    птахопереробне    підприємство  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влятися спеціалізованими транспортними засобами або машин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мають  брезент чи полог для захисту від сонця,  дощу,  хол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. Кожна   партія   птиці   супроводжується    ветеринар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доцтвом або довідкою, виданими в установле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6. Птиця,   що  надійшла  на  птахопереробне  підприємс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 обов'язково  оглядатися  лікарем  ветеринарної  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часно потрібно перевіряти наявність документів:  ветерина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доцтва або довідки,  товарно-транспортної накладної.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вленої  птиці визначається приймальником та здавачем після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жування та розванта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7. При надходженні для забою та ветеринарному огляді  хв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з  підозрою на захворювання птицю потрібно сортувати за та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ками:  скуйовджене   пір'я,   опухання   суглобів,   ная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уситів, виділення з носа, очей, рота; розлад шлунково-киш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кту,  наявність віспинок на гребні,  сережках тощо.  Таку пти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  забивати   та  переробляти  на  санітарній  бойні.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і  великої  кількості  хворої  птиці  її  треба  нега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ивати,  окремо  від  здорової  птиці,  з подальшою дезінфек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.  Тушки  такої  птиці   повинні   піддаватися   пов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ранню,  ветеринарно-санітарній  експертизі,  а  при  підозр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е захворювання - відповідним лабораторним дослідж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8. Не допускається приймати на птахопереробне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шки вимушено забитої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9. Забороняється повертати здавачу трупи птиці, які вияв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надходженні,  хвору та з підозрою  на  захворювання  птицю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матичними  пошкодженнями,  а  також  птицю,  що  не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 діючого стандарту до птиці для заб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0. Загибла  птиця,   виявлена   при   прийманні, 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аватись розтину в спеціально відведеному місці (цех ути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).  За   необхідності   трупи   направляють   у   держа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ю    ветеринарної    медицини    для   мікробі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я.   Лікар   ветеринарної   медицини    птахоперероб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повинен складати акт,  де вказується причина загибе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,  а  трупи  в   спеціальних   вологонепроникливих   ємкост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критих  контейнерах,  бачках з кришками) потрібно направля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у утиліз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1. Служба    ветеринарної    медицини     птахоперероб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  зобов'язана  інформувати  районну  державну  служ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,  суб'єктів господарювання (господарств)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і   та   масові   незаразні   хвороби,  які  виявили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і  та  ветеринарно-санітарній  експертизі   птиці.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енні  антропозоонозних  хвороб  потрібно  негайно повідомл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 санітарно-епідеміологічного на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2. Працівники,  які  проводять  приймання  та  навіш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ої  птиці  на  підвіски  конвейєра,  не  повинні  допускати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матиз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вантаженні   та   навішуванні   птиці   з  господарст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лагополучних щодо інфекційних хвороб  (або  хворої),  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 забезпечуватись респіраторами або марлевими пов'язка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и засобами захисту (гумовими рукавичками, чоботами, фартух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3. На ділянці  навішування  птиці  потрібно  встановл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яжну  вентиляцію.  Протягом  робочої  зміни потрібно період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илювати  воду  (згідно  з  діючим  ГОСТом  "Вода  питна")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аджування з повітря пилу та пух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4. На  лінії потрібно переробляти птицю тільки одного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іку. У разі одночасного надходження на переробку сухопутн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лавної  птиці  спочатку  треба  переробляти  сухопутну  пти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урчат,  курчат-бройлерів,  курей,  індиків,  індичат,   цесар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сарят),  а потім водоплавну (качок,  каченят,  гусей,  гусеня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закінчення  забою  водоплавної  птиці  потрібно   пров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5. Забороняється   залишати  на  ніч  у  ваннах  вод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лась для електрооглушення  птиці,  теплової  оброб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лодження воскованих тушок та тушок після патрання. 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 в ці резервуари повинно здійснюватись  назустріч  руху  туш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,   тобто  тушки  птиці  мають  покидати  резервуар  там,  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ходиться свіжа во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ду у ваннах потрібно замінювати у міру її забруднення, 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рідше 1 разу за змі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6. Регенерована  воскомаса,  яка  була  знята   з   туш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кінці  зміни  повинна  очищатися  від  забруднень,  пір'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іватися не менше 30 хв при температурі 80 град.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7. Повинні  дотримуватись  режими  забезпечення  нале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екровлення,  товарного  виду  тушок  та  збільшення  строків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 при  електрооглушенні,  забої   птиці,   знекровле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вій  обробці,  воскуванні  тушок водоплавної птиці,  патр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8. Знекровлення тушок птиці повинно проводитись в  туне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на закритих ділянках,  які мають нахил для стікання крові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ючи її розбризкування та  накопичення  в  жолоб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цій   ділянці   поверхні  тунелів,  жолобів  повинні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евими (бетонними або викладеними плиткою), легко чиститись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аватись санітарній оброб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9. Технологічне    обладнання    при   тепловій   оброб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куванні  тушок  та  інших  операціях,  де  виділяється   тепл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 монтувати  та  розміщувати  з  урахуванням санітар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их   вимог   до   проектування    підприємств    м'я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0. Під  час  видалення  пір'я  на  тушки та робочі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 повинна    безперервно    подаватися    вода,   температур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-50 град.C,  для змивання з них пір'я та запобігання забрудне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флор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1. Машини,  на яких видаляють пір'я, потрібно огородж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метою попередження розкидання пір'я та забруднення  цеху.  Жол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збирання  і  подачі  пір'я для подальшої обробки повинен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шітку, щоб тушки птиці,  які випали з підвісок,  не потраплял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о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2. Не  допускається  накопичення  пір'я,  крові  та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 у  жолобах,  трапах,   решітках.   Необхідно  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кувати за їх чистот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3. На  ділянці видалення пір'я забороняється його сушк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4. На транспортері або столах, у місцях зняття тушок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ідвісок конвейєра первинної обробки,  патрання, охолодження,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янці упаковки та сортування потрібно обладнувати  огорожі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гають падінню тушок на підло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5. При     патранні    тушок    необхідно    дотрим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ідовності виконання технологічних операцій:  навішування туш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атрання, видалення голови, трахеї та стравоходу, розріз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евинної порожнини;  ветеринарно-санітарна експертиза  туш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;  видалення серця, печінки, м'язевого шлунку, кишечник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воду.  Процес патрання повинен здійснюватись над  жолобо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ер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бочі місця для патрання повинні бути забезпечені  бакам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ими  розчинами для дезінфекції рук,  інструментів.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повинна підводитись холодна та гаряча во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6. З  метою  запобігання  забрудненню  під  час  вид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оаки, розтину черевної порожнини, патрання робочі поверхні ма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промивати водопровідною водою під тиском не менше 10 ат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7. Автоматичним пристроєм забороняється видаляти внутріш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 курей-несучок та курей маточного ста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8. При     патранні     не     допускається    пошк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унково-кишкового тракту і  забруднення  його  вмістом  тушок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9. До  місця  проведення  ветсанекспертизи  тушки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ити після пат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0. Робоче    місце    ветсанексперта     повинно     доб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люватись,  обладнуватися кранами з холодною та гарячою вод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ом з дезрозчином,  столом із стерилізатором  та  інструмент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льцем,    вішалами   для   тимчасового   розміщення   тушок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ологоанатомічними змінами,  ємкостями з кришками з  нержавію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і для накопичення вибракуваних тушок та орга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1. Огляд тушок птиці та органів проводять згідно з дію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ми вимогами.  Видалення внутрішніх орган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шки до ветеринарного огляду забороня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2. Тушки  птиці  з  патологоанатомічними змінами ізолюю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іщаючи  на   спеціальні   підвіски,   та   проводять   рете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у   експертизу.   За   необхідності  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яють для лабораторних дослідж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3. Кишечники,  вибракувані  внутрішні  органи  та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шок  не повинні накопичуватися у цеху.  Їх збирають у спеці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и, які щільно закриваються, та направляють на утиліз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вивезення  відходів  тару  і транспорт потрібно мит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ікувати на спеціально обладнаній ділян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4. Тушки птиці,  від  якої  був  відібраний  матеріал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ного  дослідження,  повинні  зберігатись  у  холодильн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ї камери або в загальній камері холодильника в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городженій частині до отримання результатів дослі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5. Після  патрання  зовнішні  та  внутрішні поверхні туш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  промиватись   водопровідною   водою.   З   цією 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 шланги  з  насадками  для промивання внутріш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жнини та душові пристрої для миття тушок зов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6. Забороняється використовувати для сухого туалету  туш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ветки та ганчір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7. Не  допускається охолоджувати непатрані та напівпатр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шки птиці методом занурювання у в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8. При охолодженні тушок птиці різними методами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уватися  температурного  режиму.  Температура охолоджу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овища та тушок повинна відповідати технологічній  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у у ванні для охолодження замінюють у міру її забруднення, 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менше одного разу за змі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9. З метою зниження мікробного обсіменіння та попере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хресного  інфікування тушок при охолодженні птиці у воду ван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ють 10-20 мл/л активного хлору згідно  з  діючими  санітар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0. Клеймування  тушок  птиці потрібно проводити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Інструкції по клеймуванню м'яса, затвердженої наказом Гол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інспектора  ветеринарної  медицини  від  12.06.97  N 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зареєстрованої  в  Міністерстві  юстиції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.10.97 за N 447/225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1. Тушки  птиці,  які  надходять для пакування,  за як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ї   обробки   повинні   відповідати   вимогам   ді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ів "М'ясо птиці" та "М'ясо курчат-бройлерів" та 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2. Забороняється   пакувати   парні   тушки   в  пакет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мерних плі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3. Зворотну тару перед наступним використанням  огляда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у,    яка    не   відповідає   санітарно-гігієнічним   вимог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формовану, пошкоджену - видаляють з обі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4. Тару,  яка надійшла з торгових установ  для  повт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,   обов'язково  піддають  санітарній  обробці:  ми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ою водою  (60-70  град.C)  та  дезінфікують  2%-ним  роз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льдегі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5. Ящики   повинні  бути  міцними,  сухими,  чистими,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нього запаху.  Перед пакуванням тушок дно та  стінки  ящ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  вистилати   папером,   пергаментом  або  поліетиле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івкою,  дозволеними Міністерством охорони здоров'я  Україн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ння харчових проду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6. Забороняється  випускати  з підприємства тушки пти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ю, упаковані в несправну тару, з нечітким або неправи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кув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7. Для   клеймування  застосовується  фарба  або  харч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вник, а для наклеювання паперових етикеток - клей, що дозво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використання Міністерством охорони здоров'я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8. Час  перебування  в  цеху  запакованих  тушок  птиц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вки їх у холодильник повинен не перевищувати 30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9. Забороняється   зберігати   м'ясо   птиці    разом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харчовими,  а  також  з продуктами,  які мають різкий запах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лизу опалювальних  приладів,  каналізаційних  та  водопр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0. У   камерах   зберігання   ящики   з   тушками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уватись штабелями.  Нижні ящики ставлять на дерев'яні рей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они   та   зберігають   відповідно  до  режимів,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ми вимог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1. Перед  відправкою  для  реалізації  потрібно  пров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санекспертизу тушок,  які знаходилися в охолодженому стані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олептичними показниками, а за необхідності й інші дослі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і стандартом "М'ясо птиц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2. Тушки   птиці,   що   мають  ознаки  псування,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ятися для дослідження у державну  лабораторію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3. Обробка,   пакування,  режими  зберігання  суб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мають відповідати технологічним вимог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огляду  лікарем  ветеринарної  медицини  та  саніт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и їх потрібно охолоджувати або заморож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ороняється зберігання  м'язового  шлунку  без видале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ння його вмісту та кутику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4. Не дозволяється накопичувати і затримувати  субпроду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цеху виробництва м'яса птиці більше 30 хвил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5. Технологічна  служба  та  служба державної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суб'єкта господарювання повинні здійснювати  контрол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ержанням  умов  та  термінів  зберігання  тушок,  суб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и в товщі м'язів туш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6. Передзабійний      ветеринарний      огляд       пт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а  експертиза  тушок  та  внутрішніх  орга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олептична оцінка м'яса,  ветеринарно-санітарний  контрол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стю та безпекою м'яса птиці в процесі виробництва та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яться під безпосереднім контролем  лікаря  державної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7. Для  реалізації  на  кожну партію м'яса та суб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оформляються супровідні документи: ветеринарне свідоцтво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9. Ветеринарно-санітарн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до відділень перви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бробки пухо-перов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 Відділення   первинної   обробки  пухо-перової 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о бути ізольованим від цеху з переробки м'яса птиці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ділянок. Воно повинно мати такі приміщ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ймання,  попереднього  видалення вологи,  миття та суш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р'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ортування та пакування сухого пір'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берігання пакованого пір'я (склад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берігання тари, яка використовується для пакування пір'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берігання інвентарю,  який використовується для приби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відді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 Сировиною є  пір'я  та  пух,  які  були  зняті  з  туш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ої  птиці,  що  надійшла  з  благополучних  господарств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их, інвазійних та масових незаразних хвороб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 вимо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 Зниженню  мікробного  обсіменіння  перо-пухов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ияє  санітарна  обробка  та  підтримка  чистоти  техн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яке використовується для теплової обробки тушок пт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яття з них пір'я,  транспортування,  миття,  сушки та  па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ннь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4. Пухо-перова   сировина   повинна  піддаватись  первин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ці відразу після зняття її з туш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 Транспортування  пухо-перової  сировини   в   при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ої  обробки виконується одним із способів:  по гідрожолоб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увкою повітрям, перекачкою насосом або віз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6. Забороняється залишати на ніч, накопичувати та зберіг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хо-перову   сировину   у   візках,   центрифугах,  сушиль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их маши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7. Пух  та  пір'я,  одержані  при  забої  хворої  птиц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,  неблагополучних  щодо  інфекційних  хвороб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ідомого     походження,     знешкоджують     відповідно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 вимо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8. Суха  пухо-перова сировина пакується в сухі чисті міш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отім маркують та  зберігають  при  температурі  та  волог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з  вимогами  технічної документації та нормативно-прав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9. Мішки   з   пухо-перовою   сировиною   для   тимча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потрібно складати у штабелі висотою не більше 3 мет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риною не більше 4 мішків  у  ряду.  Відстань  між  штабеля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ною повинна бути 30-40 с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Ветеринарно-санітарні   вимоги  до  цехів  з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орожених та сухих яйце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. Для виробництва яйцепродуктів (меланжу,  білка, жовт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у)   повинні   використовуватись  яйця  курячі  свіжі  т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лодильника,  що  надійшли  з  господарств,  благополучних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их та інвазійних захворювань, згідно з вимогами тех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ції та 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 В яйцесушильні  цехи  птахопереробних  підприємств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яєчного порошку приймаються курячі яйця з пошкодж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брудненою шкаралупою,  але без ознак течії, які зберігалися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1  доби,  не  враховуючи  дня  знесення,  при  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-10 град.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 Яєчний  заморожений  меланж,  що  використовуєтьс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 яєчного  порошку,   повинен   за  органолептичн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теріологічними  та  фізико-хімічними  показниками   відпові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   технічної   документації,  нормативно-правових  акт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ятися на сушку відразу після розморо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. Розмороження  яєчних  продуктів   повинно   проводи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видко,  запобігаючи  їх  псуванню,  відповідно  до  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. Не повинні допускатися до виробництва морожених і сух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продуктів:  качині,  гусячі та курячі яйця,  які зберігали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пняному розчині;  харчові неповноцінні яйця:  "бій",  "насічка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иливок",  "присушка", "м'ятий бік", "мала пляма" (за виклю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аданих у пункті  10.2)  та  технічний  брак:  "кров'яна  пляма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елика пляма", "красюк", "тік", "тумак", "зелена гниль", "міраж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", "кров'яне кільце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6. Приймання  яєць  переробними   підприємствами   пови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 за  наявності на кожну партію ветеринарного свідо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овідки, отриманих у встановле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7. Суб'єкт господарювання за 2-3 доби перед поставкою яє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яйцепереробні  підприємства  повинен  контролювати  їх  я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зуальний   огляд,   тотальна   овоскопія)   та   відсортов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броякісні яйця згідно з пунктом 10.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8. На підприємствах, пов'язаних із переробкою яєць, я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(курячих яєць) повинна контролюватись при прийманні та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і сортування. При цьому має враховуватис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благополуччя  місцевості  збору  яєць  щодо  інфекцій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азійних хвороб птиці, що контролюється лікарем державної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медицини  шляхом  перевірки  супровідних 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етеринарного свідоцтва або довідки) на кожну партію яєц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броякісність яєць при огляді  та  овоскопії  зразк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ібрані від кожної партії згідно з нормативними документ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ідповідність   яєць   показникам  якості  та  безпеки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і в  державних  лабораторіях  ветеринарної  медицин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 1  разу  на місяць відповідно до Обов'язкового мінім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ку досліджень сировини,  продукції тваринного та  росл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,   комбікормової   сировини,   комбікормів,  вітам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ів та ін.,  які слід проводити  в  державних  лаборатор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медицини і за результатами яких видається ветсвідоцтво (Ф - 2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  наказом   Державного   департаменту 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від 03.11.98 N 16    та  зареєстрованог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і юстиції України 30.11.98 за N 761/320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9. При  прийманні  яєць  слід  звертати увагу на зовніш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  упаковки,  чистоту  тари,  відповідність  маркування  т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провідним документам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0. Не  допускається  порушення  цілісності  й забруд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аралупи яєць при їх  транспортуванні  та  зберіганні.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уватися  режимів  температури  та  вологості  та  запобіг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акту яєць від впливу речовин з різкими та сторонніми запах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1. Забороняється   пакувати,   зберігати  яйця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вати їх на переробку в  мокрій,  деформованій  та  забрудне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і (прокладки, картонні коробки, ящик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2. Після   того,   як  яйця  поступили  на  яйцеперероб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,  вони  підлягають  переробці  в  найкоротший 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нормативно-правовими ак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3. Розпакування яєць необхідно проводити у відокремл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виробничих цехів  приміщенні.  Тара  з  під  яєць  не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ити   у   приміщення  для  виробництва  яйцепродуктів.  В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дезінфе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4. Яйця  перед   надходженням   на   ділянку   розб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ють   візуальному   оглядові,   овоскопії,   сортуванню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якісні та недоброякісні,  з чистою та забрудненою  шкаралуп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нормативних 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5. Технологічні  операції  з  санітарної обробки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аралупи не  повинні  бути  джерелом  забруднення  яйце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, обладнання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6. Санітарну  обробку  поверхні  шкаралупи  яєць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и  методами  та  засобами  (мийними   та   дезінфекцій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ами), дозволеними Міністерством охорони здоров'я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7. На  ділянці  санітарної  обробки  шкаралупи  яєць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і ветеринарно-санітарного  огляду  потрібно  контрол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сть очищення та миття шкаралу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8. Одночасно на цій ділянці необхідно визначати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го хлору в розчині хлорного  вапна,  а  також  концентр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ів мийних засобів методом хімічного аналізу (не менше 1 р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змін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9. Після   санітарної   обробки   яйця   не  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0. Після розбивання шкаралупи,  у тому числі за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,  уміст яєць потрібно збирати в стерильну чашку або лоток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яти   на  як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ручному  розбиванні  в одну чашку необхідно зливати вм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ільше 2 яє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1. Вміст яєць не повинен мати ознак  псування,  кров'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ь,    сторонніх    тіл,   невластивого   кольору,   запа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истенції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2. Прилад для розбивання яєць,  лоток для збирання вмі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 замінювати  на  чистий,  продезінфікований  через  кож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дину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3. При виявленні  неякісних  яєць  їх  потрібно  видал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 із  забрудненим інструментом,  який замінюють на чистий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після контакту  з  цим  інструментом  повинні  мит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ікувати руки.  Забруднений інструмент направляється на м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териліз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4. На ділянці  розбивання  яєць  необхідно  розташов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    для   миття,   яке   повинно   бути   укомплект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рилізаційним  апаратом  або  пристроєм  для   стерилізації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ї відер, чашок, лотків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5. До  ділянки  розбивання  яєць необхідно підводити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гарячу воду, що подається за допомогою спеціального шланг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ї  забрудненого  обладнання,  а  також наприкінці ко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6. Після розбиття  яєць  шкаралупа  повинна  збирати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  марковані  "Для технічного застосування" ємкості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наповнення  направляються  у  цех   технічних   фабрика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якісні яйця з виробничих приміщень видаляються без затрим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7. Фільтрів,  які  використовуються для фільтрації яє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и, повинно бути не менше трьо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8. На всіх стадіях технологічного процесу яєчна  мас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і  з  неї  яйцепродукти  захищаються  від потрапляння в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их сторонніх речовин та бр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9. Пастеризація рідкої яєчної  маси  повинна  гарант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ня   якісного   продукту.  У  цеху  має  бути  не  менше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теризато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0. Конструкція   пастеризатора   повинна    забезпеч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у   швидкість  потоку  рідкого  продукту,  надійність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теризації, контроль за процесом теплової обробки на спец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ах та автоматичне відведення частини продукту, що не пройш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чної обро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1. Рідка  яєчна  маса  повинна  піддаватися  пастери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з  технологічним режимом,  зазначеним у діючих норм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ах,  що відповідає виду продукції і конструктивній  особл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теризаційної устан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2. З  метою запобігання переливанню яєчної маси,  єм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мати регулятори, які сигналізують про наповнення їх рід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3. Після  завершення процесу пастеризації яєчна маса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ається    для    виробництва    морожених    яйце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лоджується до  температури 5-8 град.C у спеціальному відділ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теризатора.   Контроль   за   пастеризацією   здійснюється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ореєструвальних та термозаписувальних пристро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4. Пастеризована рідка яєчна  маса  перед  розливанням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у  або  сушінням  повинна  зберігатися в охолодженому стані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5-8  град.C  протягом  24  годин  у  продезінфік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их  баках,  які мають мішалки,  термометри та охолоджув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роч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5. У разі відключення холодної води,  електроенергії то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цехах  з  виробництва  яйцепродуктів,  де  відсутні  ємност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лоджувальними  сорочками,  рідка  яєчна  маса повинна тимчас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тися в холодильних камерах при температурі 0 -  +4  град.C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не більше чотирьох годин, після чого поступати на утиліз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6. Тара,  після  наповнення  охолодженими рідкими яє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ами,  повинна  негайно  закриватися   та   переноситися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озильні каме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7. Упаковки   з   яйцепродуктами  в  морозильних  каме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розміщуватись так,  щоб  забезпечити  навколо  них  ві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ркуляцію повітр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8. Швидкість   руху    повітря,    температурні    реж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орожування яєчних продуктів,  температура та відносна волог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 в  морозильних  камерах  повинні  відповідати  норма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ам  та  контролюватися  за  допомогою  вимірювальних  при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інь  загорожування  контролюється   вимірюванням   темпер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у  у  відібраних  упаковках  з  кожної  партії  спеці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ометром у металевій оправі та реєструється в журн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9. Після    заморожування    та   досягнення   визна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и в центрі упаковки, з метою попередження танення яє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и, упакування банок в ящики потрібно проводити у приміщенні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не вище 6 град.C,  а потім  ящики  швидко  поміща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ери зберіг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0. Розморожені яєчні продукти з температурою 4 - 6 град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негайно використовуватися або переробляти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1. В   яйцесушильному   цеху    необхідно    контрол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й  процес  виробництва сухих яєчних продуктів:  я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,   готової   продукції,   санітарний   стан   приміщ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  тари,  інвентарю  та  дотримання  особистої  гігіє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2. Технологічний  контроль  процесу  сушки  яєчної   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еланжу,   білка,  жовтка)  повинен  здійснюватись  за 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ки режимів  сушки:  температури  повітря,  що  подає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ильну  камеру,  температури повітря,  яке виходить із суши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ери, температури повітря в зоні розпилення згідно з показ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о-вимірювальної апаратури (термографи). Контроль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и періодично, протягом всієї д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3. Сушка  яєчної   маси   проводиться   з  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х  технологічних  процесів  і температурних режимі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сушильного агрегату устан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4. Для сушки яєчної маси повітря забирається та по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чистої зони через спеціальні очисні фільт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5. Готова     продукція     для     зберігання  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овуватися в приміщеннях за партіями виробництва  на  чист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хих  стелажах  (решітках) на висоті 20 - 30 см від підлоги т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тані 30 см від  стін,  штабелями,  на  яких  вказується  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т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6. Забороняється  зберігати готові яєчні продукти разо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то пахучими речовинами та матері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7. Зберігання морожених та сухих яєчних продуктів пови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тись згідно з режимами температури та волог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8. У   приміщеннях   для   зберігання  готової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а  та  вологість  повинні  перевірятися  за  показ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о-вимірювальних  приладів  з  наступною  їх реєстрацією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 встановленої фор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9. Кожна партія яєчних продуктів, що виготовлена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ї  зміни,  повинна  досліджуватися  у  державній  лабора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. На підставі результатів дослідження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ятися відповідні документи встановленої фор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0. Під   партією   розуміють  будь-яку  кількість  яє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одного виду,  виготовлених одним підприємством 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ї зміни, що оформлена одним документом про як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1. При  отриманні  незадовільних  результатів дослі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продуктів  хоча  б  за  одним  показником  проводять  повто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и.  Кількість  проб  у  цьому  разі  збільшують вдвічі.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довільних    результатах    повторних    досліджень     парт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продуктів   не   приймається   і   направляється  на  техні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иліз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2. Проби   для   бактеріологічних   досліджень 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ирати  з  кожної партії яйцепродуктів за допомогою стери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упу в стерильну скляну  банку  або  в  стерильний  поліетилен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е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3. У разі необхідності відправки проб в лабораторію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ходиться за межами яйцепереробного  підприємства,  проби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мбування  направляються  разом з актом відбору для дослі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 - на протязі 2 год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4. Проби морожених яєчних продуктів не повинні  надх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лабораторію у підталому ст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5. Перед  проведенням  лабораторних досліджень відта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 проводиться на водяній бані при температурі не вище 45 град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температури усередині продукту не вище 0 - 5 град.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6. При   бактеріологічних  аналізах  проб  рідких  яє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висів  потрібно  здійснювати  стерильними  піпеткам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ажки сухих яєчних продуктів - на стерильних папірц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7. При  проведенні  наступних  досліджень  для роз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их  яйцепродуктів  кожного  разу  використовуються   стери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пе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8. Протягом  всього періоду бактеріологічного дослі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використовувати стерильні інструменти  та  дотрим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ептичних умов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9. Випуску   з   птахопереробного  підприємства 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тія  морожених  та  сухих  яйцепродуктів,  яка  відповідає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олептичними,     бактеріологічними     та    фізико-хімі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ами технологічним вимог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60. Реалізація  готових   яйцепродуктів   з   підприєм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  проводитися  з  дозволу  державної  служби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підприєм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61. Заморожені   та   сухі    яєчні    продукти  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тись  в умовах,  які забезпечують зберігання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санітарними прави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62. Транспортну тару з яйцепродукцією необхідно  марк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аносити на неї попереджувальний знак "Боїться вологи!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11. Ветеринарно-санітарн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до відділень (утилізаційних цех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 переробки технічних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. Відділення  з переробки технічних відходів повинне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ьоване  від  харчових  цехів.  Його  перегороджують   на   д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вини,  що  мають  окремі входи та виходи.  Одна половина -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ння та переробки відходів виробництва  (сировини),  друг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приймання   та   тимчасового  зберігання  готової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мової мук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роги для   вивозу  готового  кормового  борошна  та  заво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 не повинні перехрещуватись.  Контакт готового борошна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ою не допуск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 Вхід    до    відділення    повинен   бути   обладн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им  килимком,  який  у   міру   забруднення 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авати  механічному  очищенню  та  зволожувати  дезінфекцій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3. Для    виробництва    кормового    борошна   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  нехарчову  сировину  від здорової птиці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пи птиці після розтину,  відходи від переробки яєць, інкуб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допущені до переробки державною службою ветеринарної 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а сировина повинна направлятися у відділення по  трубопрово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акритих контейнерах або в бачках з криш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4. За  відділенням  з переробки технічних відходів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закріплений  окремий   обслуговуючий   персонал,   а 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ий та спеціальний одяг, інвентар, контейнери, бачки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5. У     приміщеннях     відділення    постійно   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уватися   санітарний   режим,   що   запобігає   вторин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іменінню мікрофлорою та розмноженню її в готовій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6. Кожна  партія  кормової  муки  підлягає   лаборатор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ю  в  державних  лабораторіях  ветеринарної  медици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проводжується ветеринарним свідоцтвом або довід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7. Використання  кормової  муки  до  одержання результ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них досліджень забороня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8. Дезінфекцію відділення з переробки  технічних 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проводити  щоденно розчином хлорного вапна із вмістом 3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%  активного хлору при експозиції 2 - 3 години або гарячим 2%-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ом їдкого натру або їдкого кал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9. Приміщення   для   приймання   та  переробки  тех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 повинно бути обладнане кімнатою для миття та  дезінфе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,   інвентарю  та  транспортних  засобів,  за  допомогою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ється сирови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2. Вимоги до проведення саніт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робки приміщень та технологічного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тахопереробних 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. Для   миття   та   дезінфекції  приміщень,  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ю,  тари повинні використовитись  мийні  та  дезінфек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,  дозволені  Міністерством  охорони  здоров'я Україн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в харчовій промислов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. Розчини  мийних  та  дезінфекційних препаратів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увати в хімічно й корозійностійких ємкост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3. Температура приготування  гарячих  мийних  розчин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 має бути 68+-2 град.C,  теплої води  38+-2  град.C,  холо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ої води та розчинів хлорного вапна 18+-2 град.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4. Перед приготуванням  робочих  розчинів  хлорного  вап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  потрібно  визначати  вміст  активного  хлору  в сух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ному вап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5. Роботи  з  проведення   дезінфекції,   дезінсекції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ї   повинні  проводити  спеціальні  служби  або  нав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 під  контролем  лікаря  державної  служби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6. Фунгіциди,  інсектициди,  мийні,  дезінфекційні та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и  повинні  зберігатися  в  окремих  закритих  приміщення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итися   тільки   робітниками,   які   отримали   спеці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у.  Застосування  таких  речовин  дозволяється   під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ом з дотриманням правил техніки безпеки.  Потрібно виклю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забруднення згаданими речовинами сировини та проду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7. Перед   проведенням   дезінфекції,    дезінсекції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ї  сировину  та  готову  продукцію  потрібно  видалят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8. Санітарна  обробка  поверхонь  повинна  проводитис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ою:   механічна   очистка,  миття  гарячою  водою  та  мий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ами,  нанесення дезінфекційних розчинів, витримка експози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ння  водопровідною  водою,  контроль  видалення  мий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их речовин з поверх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9. Після нанесення дезінфекційних розчинів із розрахунку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/1  кв.м  потрібно витримувати експозицію для хлорних розчинів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30 хв, а для лужних - 45 хв, а потім їх змивають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0. Контроль  за  видаленням  мийних   та   дезінфек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ів  з  оброблених поверхонь повинен проводитись за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лфталеїну або лакмусового папір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1. Дрібний  інвентар   необхідно   дезінфікувати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урення;  великий  інвентар  та  обладнання,  цехові транспор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и,   підлогу,   стіни   потрібно   зрошувати   за  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пульту, пересувних та стаціонарних аерозольних апаратів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2. Дезінфекцію попередньо очищених поверхонь,  приміщ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 автотранспортних засобів дозволяється проводити во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температурою 85 град.C під тиском 7-14 МП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3. Концентрація мийних та дезінфекційних розчинів щоде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контролюватися лабораторією і в разі відхилень, доводи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встановленої нор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4. Не  допускається  змінення  концентрації,  темпер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йних та дезінфекційних розчинів,  графіків проведення саніт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, які передбачені нормативно-правовими ак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5. Начальник  цеху  (майстер)  несе  відповідальніст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часну   та   якісну   організацію   миття   та   профілакти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ю.   Контроль  за  правильністю  проведення  дезінфе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здійснювати лікар державної служби ветеринарної 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6. Щоденний   контроль   ветеринарно-санітарного    с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,   обладнання,   інвентарю,   робочих   місць 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ти служба ветеринарної медицини підприєм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7. Мікробіологічний       контроль       вимитого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езінфікованого    обладнання    в    цехах    птахоперероб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  повинен   проводитися   за   графіком.   Результ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ь змивів, що свідчать про незадовільну санітарну оброб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вивішувати  на дошці показників,  із зазначенням пріз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відповідальної за санітарний стан цієї ділян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виявлення кишкової  палички  із  змивів  з 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єю  надається  рекомендація  начальнику цеху про нега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повторного миття  та  дезінфекції  устаткування,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го повторно беруться змиви. У разі повторного виявлення киш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ички у  змивах  з  одного  і  того  самого  обладнання  суб'є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ювання повинен   зупинити   роботу  цехів  для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льного прибирання,  миття та дезінфекції всього  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чого  лабораторія  проводить мікробіологічне дослідження 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знову виявляє кишкову паличку,  то обов'язково повідомляє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 територіальну санітарно-епідеміологічну служ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8. Санітарну    обробку    холодильних   камер 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ти відповідно до інструкції  з  їх  дезінфекції.  Побіл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н, стелі  необхідно  проводити  з додаванням 2%  оксідефеноля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р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9. Дезінфекція холодильних камер уважається  задовіль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при  дослідженні  кількість  зародків  плісняви  на  1 кв.с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складає не більше 10 одини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0. Щоденно в перервах між  змінами  та  після 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потрібно прибирати виробничі приміщ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1. Підлогу,  панелі, стіни в цеху щоденно, перед поча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,  необхідно мити водопровідною водою, а в обідню перерву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  роботи  у  міру  забруднення  і  після  закінчення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чистити,  мити  теплою  водою  або  мийним  розчином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ти теплою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2. Сходи  потрібно  мити  у  міру їх забруднення, 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ше одного разу на добу,  а поручні щоденно протирати освітл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ом хлорного вапна, який містить 0,5% активного хло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3. Двері необхідно мити гарячою водою та дезінфікуват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ше одного разу на  тиждень.  Кожну  зміну  необхідно  проти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чки дверей, поверхні під ними та нижні частини двер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4. Внутрішнє,   віконне,   ліхтарне   скло   та   рам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х потрібно протирати та промивати не  рідше  1  раз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ь,  із  зовнішнього боку - не рідше 2 разів на рік,  у тепл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року - у міру забруднення.  Простір  між  рамами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ати від пилу, павутиння, а за необхідності - м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ьно підготовлений      персонал      повинен      м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освітлювальну апаратуру у міру її забруднення, але не рід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разу на міся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5. З метою проведення заходів з дезінсекції необхід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бирати територ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переджувати  виплід  мух,  для  чого  своєчасно  видал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іття  та  нечистоти,  не залишати технічні відходи від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та конфіскати в цех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кривати дрібною сіткою вікна та кватир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 рідше  2-х  разів  на  тиждень  проводити   дезінфек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ітників,   вигрібних   ям,  санітарних  вузлів  дезінфектант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ектицидами,  дозволеними Міністерством охорони здоров'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використання   на   підприємствах   харчової   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інструкцій,  настанов з їх застос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6. Для    боротьби    з    тарганами    використов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жоперепалена  бура у суміші з картопляною або гороховою мукою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відношенні 1:1,  розчин борної кислоти з  цукром  або  хліб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я розмноження тарганів потрібно обпалювати паяльною ламп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7. Для   захисту   сировини   та  готових  продуктів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 та псування гризунами необхід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оббивати  пороги  та  двері  приміщення  на висоту 40-50 с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овим залізом або металевою сітк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кривати   вікна   в   підвальних  приміщеннях  та  отв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тиляційних каналів захисними сітк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ливати  отвори в стінах,  підлозі,  біля трубопровод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торів цементом з металевою стружк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воєчасно   очищати   цехи   від  відходів  виробництв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іскатів.  Після закінчення роботи сировину та готову продук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увати в місцях їх зберіг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8. Знищення   гризунів   потрібно   проводити  механі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апкани)  та  хімічним  способами.  Хімічний  спосіб  дерати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   лише   спеціалісти-дератизатори.   Для 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ї  цим  способом  використовують:  зоокумарін,   криси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лекислий барій, ратіндан, вуглекислий газ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9. Забороняється   використовувати   бактеріальні  за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тьби з гризу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30. Суб'єкт  господарювання  за  погодженням  з  держа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ем       ветеринарної      медицини      підприємства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ї служби на підпорядкованій їм 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   складати   графік   проведення   санітарних   дн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ичних перерв у цехах і передбачати  виконання  робіт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і  на поліпшення санітарно-гігієнічного стану виробнич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утових та підсобних приміщень,  території,  обладнання, ро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, інвентарю, спеціального та санітарного одягу, та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ї та дератиз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31. Обов'язково,  не рідше 1 разу  на  рік,  роботу  цех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 зупиняти  на профілактику.  Один раз на рік дослі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проводити санітарно-епідеміологічна служб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32. На  підприємстві  повинен   бути   передбачений  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ий   день   на  місяць.  При  цьому  повністю  зупин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ння сировини (птиці, яєць) та її перероб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3. Вимоги до проведення саніт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бробка цехів з переробки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. Підлогу,   стіни   обладнання,   інвентар   на  діля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ння птиці в процесі роботи у міру  їх  забруднення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ати  механічним  способом,  мити,  а  після закінчення робо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и дезінфік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 Для миття використовують такі гарячі розчи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1-2%-ний розчин кальцинованої с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0,1-0,2%-ний розчин каустичної с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3. Дезінфекцію проводять такими розчин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освітленим розчином хлорного вапна (з 2% активного хлор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0,8-1,5%-ним розчином хлорамі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0,1%-ним розчином дихлорізоцианурату натр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розчином   трихлорізоцианурової   кислоти   0,05-0,007%-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ції (із розрахунку на активний хлор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4%-ним гарячим розчином препарату "Демп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2%-ним гарячим розчином їдкого калію або натр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5%-ним гарячим розчином кальцинованої с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3%-ним  гарячим  розчином  препарату "Каспос" складу:  0,3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силікат натрію та 0,5% кальцинованої с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4. Перед початком роботи,  в  процесі  роботи  та  у  мі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  ділянки  первинної  обробки,  патрання,  охоло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ння тушок птиці підлогу,  стіни,  обладнання  потрібно  м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ою  водою.  Наприкінці  робочого  дня  стіни,  підло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 за виключенням машин для знімання пір'я,  після м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шують освітленим розчином хлорного вапна (0,03-0,04%  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у) згідно з пунктом 13.2.  Розчин  залишають  на  поверхн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ї  робочої зміни.  Через кожні 5 днів роботи цеху підло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ни,  обладнання (за виключенням машин для знімання пір'я)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тя потрібно дезінфікувати одним із засобів, що вказані в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5. Для  миття  підлоги,  яка  забруднена  жиром, 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ся гарячі лужні розчини:  5%-ний розчин кальцин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и та 2%-ний розчин каустичної соди або 4%-ний розчин  препа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емп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6. Знімні   деталі   обладнання   потрібно   розбират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авати   механічному   та   хімічному    очищенню,    пром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ою  водою в перервах між роботою та дезінфікувати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роботи згідно з пунктом 13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7. Робочі частини машин для  знімання  пір'я,  камер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лення  вологи  з  охолоджених  тушок після миття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13.2 необхідно піддавати дезінфекції один раз на п'ять д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 нанесення  розчину  хлорного  вапна (0,03-0,04%  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у).  Дезрозчин залишають  на  поверхні  до  початку  наступ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ї змі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8. Ванни, жолоби для збирання крові у міру їх забрудн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обідню перерву та після закінчення робочої  зміни  очищають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ві  й  промивають  теплою  водою.  Один  раз на п'ять діб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ння,  наприкінці робочої зміни,  їх  дезінфікують  роз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ного вапна (0,03-0,04% активного хлор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9. Перед початком роботи ванни електрооглушення,  тепл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,  охолодження  воскованих  тушок,  охолодження  обпатр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шок  птиці  необхідно  мити  теплою  водою,  а потім заповн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ою  водопровідною  водою.  У  процесі  роботи  воду  у  ван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юють  не  рідше  1 разу за зміну.  Щоденно,  після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,  проводять механічне  очищення  ванн  та  миття  одним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их   лужних   розчинів,   зазначених   у   пункті  13.2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ікують за вказівкою  лікаря  державної  служби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(залежно від епізоотичної ситуа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0. Ножі,  ножиці,  виделки  та інші інструменти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утримувати в чистоті.  У міру забруднення,  не  рідше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 кожну годину роботи,  їх очищають від пір'я,  крові,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ь та промивають водою.  Після  закінчення  робочої  з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менти  миють  теплою  водою,  потім  занурюють на 20-30 х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 хлорного  вапна  (з  2%  активного  хлору),  2%-ний  розч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аміну або кип'ятять у стерилізаторах 15 хв.  Таким самим 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стерилізувати інструменти,  що контактували з інфіко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ш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 використанням  у  роботі  продезінфіковані  інстр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промивати теплою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1. Пристрої,  призначені для санітарної обробки ланцюг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сок, інструменту, інвентарю, мають бути зручними для очис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тя та дезінфе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2. На ділянці воскування тушок водоплавної птиці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 інвентарю,  підлогу,  стіни перед санітарною оброб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о  потрібно  обробляти  парою  для  видалення  застигл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кома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3. Воскомасу,  яку зняли з тушок,  очищають від  залиш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р'я,  пуху  та  інших забруднень шляхом природного осадже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ифугування.   Її   потрібно   піддавати   термічній   оброб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 технологічних вимог та подавати у ванни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оск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4. Чоботи,  фартухи, рукавички, нарукавники щоденно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 роботи  потрібно очищати,  мити та висушувати.  Дл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повинні виділятися спеціальні міс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5. Цехові транспортні засоби  в  процесі  роботи  у  мі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  та  щоденно  після закінчення робочої зміни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ати,  мити гарячими розчинами згідно з п.13.2 та дезінфік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пунктом 13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6. Після одноразового використання металеві,  пластмас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щики для перевезення тушок птиці необхідно  піддавати  саніт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ці  в  такому  порядку:  механічне  очищення,  миття  гаря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ом кальцинованої  (0,5%)  або  каустичної  (0,15%)  сод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я   гострим   паром  або  розчином  хлорного  вапна  (1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го хлору) чи розчином хлораміну (0,8-1%),  промивка гаряч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ю та просуш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7. Знезараження  металевої  тари  та дрібних інстр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о  проводитись   у   спеціально   обладнаних   камерах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100  град.C  протягом  50-60  хв  або  при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-111 град.C і тиску 0,5 атм -  30-40  хв  або  при 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8-120 град.C і тиску 1 атм - 15-20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8. Після  дезінфекції  гострим  паром промивання водою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я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9. Санітарну обробку цінного обладнання,  складних маш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ній  переробки  птиці  тощо  необхідно проводити таким чином: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 роботи  у  міру  їх  забруднення  промивати  водопровід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ю,  після  закінчення  роботи  мити  теплою  водою,  механі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ати, а потім обладнання та машини промивати щітками, змоч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ими дезінфекційними розчинами (68 град.C) 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0,5%-ним розчином кальцинованої с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0,1-0,2%-ним розчином каустичної с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0,15-0,3%-ним розчином препарату "Каспос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0,2-0,3%-ним розчином препарату "Демп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миття  лужними  розчинами  оброблені  поверхні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тися    гарячою   водою   з   обов'язковим   контролем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лфталеїном або лакмусовим папірц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ин раз  на  тиждень  після  вказаної   санітарної  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 потрібно  дезінфікувати  освітленим  розчином хл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пна  або  хлораміном  (0,03-0,04%  активного  хлору).  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 з нержавіючої сталі необхідно протирати 1%-ною азот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ою, після чого промивати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таткування для   пакування,   яке   контактує   з  туш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 очищати  щітками,  змоченими  одним  із  вище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ів,  промивати водою, дезінфікувати розчинами хлорного вап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хлораміну з вмістом 0,03-0,04%  активного хлору  та  проти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ухо чистими сервет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0. Автомашини,  тракторні причепи,  контейнери,  тару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   для   транспортування   живої   птиці, 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антаження необхідно  піддавати  санітарній  обробці  в 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     обладнаних    приміщеннях    або    на    площад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езпромивальних  пунктах).  Спочатку   їх   чистять   від   г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ють  водопровідною,  а  потім гарячою водою та дезінфік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им із розчинів (залежно від епізоотичної ситуації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2%-ним гарячим розчином їдкого нат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освітленим розчином хлорного вапна (2-3% активного хлор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2%-ним розчином формальдегі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дезінфекції  і  витримки  експозиції  поверхні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тися  водопровідною  водою.  У  разі  виявлення інфек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ь дезінфекцію  транспорту  і  тари  необхідно  пров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режимів, зазначених у нормативно-правових ак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ранспортному листі необхідно робити відмітку про провед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ю   транспорту   і  тари,  на  підставі  чого  тран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ускають за територію підприєм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1. Санітарна  камера  на  птахопереробному   підприєм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  обладнуватися  згідно  з  санітарними  та  ветеринар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иття та  дезінфекцію  камери  необхідно  проводити хімі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ами, указаними в пунктах 13.2 та 13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2. У  разі   виявлення   на   підприємствах   інфек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ь  птиці потрібно проводити комплекс заходів з вимуш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єю  під  керівництвом  державної   служби 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підприємства згідно з діючими інструкціями, затвердж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м департаментом ветеринарної медицини. У разі виявле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  інфекційних  захворювань,  спільних  для  птиц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,  комплекс заходів проводиться  з  обов'язковою  присут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14. Вимоги до проведення санітарної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ідділеннь первинної обробки пухо-перов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1. Сітки,  решітки  на   вікнах,   дверях,   вентиля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ах,  повітряних  відводах,  водостічних  трубах,  трапах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едення рідини з підлоги необхідно періодично чистити від  пу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ір'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2. Стрічку-транспортер,   трубопровід,   центрифуги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  роботи   щоденно   потрібно   промивати   водою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ікувати, як вказано в пункті 13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3. Машини,  які  використовуються  для  сушки та па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р'я,  після закінчення роботи необхідно чистити,  промиват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р'я,  раз  на  два  тижні дезінфікувати згідно з вимогами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4. Підлогу в приміщеннях приймання, сушки, пакування пір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робочої зміни та після вивантаження з машин кожної парт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хо-перової сировини слід  піддавати  вологій  обробці.  Щоден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закінчення роботи,  її потрібно промивати розчинами засоб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и  у  пункті  13.2,  та  раз  на  тиждень  дезінфік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ами, передбаченими пунктом 13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5. У складських приміщеннях потрібно постійно підтрим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оту, а після відвантаження кожної партії пухо-перов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них слід проводити вологе приби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щення складу,  остаточно звільнене від пір'я,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ти, мити та дезінфікувати згідно з вимогами пункту 13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6. Зворотну  тару  для пухо-перової сировини слід прий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у чистому вигля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7. Ремонт  приміщень,   обладнання,   ретельну   механі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ку,  миття,  дезінфекцію,  а  за  необхідності  дезінсекці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ю необхідно проводити під час зупинки цеху з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са птиці на профілактичний ремо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15. Вимоги до проведення санітарної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хів з виробництва яєчних морожених та сухих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. Для миття обладнання  та  інвентарю,  підлоги  та  ст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ів з виробництва яєчних продуктів потрібно використовувати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жні розчи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1-2 %-ний розчин кальцинованої с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0,1-0,2%-ний розчин каустичної с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1%-ний розчин тринатрійфосф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профілактичної    дезінфекції    слід     використов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лений розчин хлорного вапна з вмістом 1-2% активного хло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 Санітарна обробка ванн, бачків та бан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1. Ванни,  в  яких миють яйця,  щоденно в обідню перер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механічно очищати,  мити гарячим лужним розчином,  пот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ти   теплою   водою.  Після  закінчення  робочої  зміни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чистити,  мити та дезінфікувати розчином хлорного  вап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-%  активного хлору) протягом 30 хвилин та промивати гарячо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ою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2. Ванни для дезінфекції шкаралупи  яєць  кожного  раз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заміні  дезінфекційного  розчину  та після закінчення робо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и, потрібно чистити, мити гарячим лужним розчином та пром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ою або водопровідною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3. Бачки  для  збору  яйцемаси повинні використовуват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разово.  Бачки після вивільнення від  яйцемаси  потрібно  м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ою,   потім   гарячою   водою,  дезінфікувати  роз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ного вапна (1-2% активного хлору) та промивати теплою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2.4. Банки для пакування яєчних  продуктів  потрібно  м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ою водою,  витримувати  в сушильних шафах при температурі 1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д.C протягом 30 хв або дезінфікувати насиченим  паром 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-15 хв у камер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3. Санітарна обробка агрегату з переробки яєць та при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озбивання яє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3.1. Санітарну обробку агрегату з переробки яєць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и щоденно перед початком роботи, в обідню перерву та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роботи.  Перед початком роботи на агрегаті встановл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езінфіковані вузли для розбивання яєць та ванноч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ерхні агрегату,  які контактують в процесі роботи з яєч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ю,  необхідно  обробляти  освітленим  розчином  хлорного вап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-2% активного хлору) протягом 30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бідню  перерву  ці поверхні агрегату та ванночки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и послідовно,  спочатку  холодною,  а  потім  гарячою  водою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ю дезінфекцією. Після закінчення зміни поверхні агрега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і яєчною масою,  вузли для розбивання яєць  та  ванноч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ликові  транспортери,  щітки потрібно мити водою,  потім гаря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йним розчином з використанням щіток та знову  промивати  гаряч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ю, після чого дезінфікувати освітленим розчином хлорного вап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-2% активного хлору) протягом 30 хв. Дезінфекцію вузлів при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озбивання та ванночок можливо проводити в сушильних шафах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160 град.C протягом 30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3.2. Після закінчення робочої зміни мийні і  дезінфек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и  після  їх  нейтралізації  або  розбавлення водою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ивати  у  каналізацію.  Потім   проводять   санітарну   оброб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мностей,   включаючи  механічну  очистку,  миття  гарячим  ми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ом, з наступним промиванням водопровідною або гарячою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3.3. Влітку,  якщо  температура   повітря   в   приміщ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16  град.C,  санітарну  обробку  яйцерозбивальних  ма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проводити через кожні 2 години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3.4. Прилади для розбивання яєць,  відокремлення  жовт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шки  для  збирання  яєчної  маси при переробці доброякісних яє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замінювати чистими через  кожну  годину  роботи  та  м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ою,   а   потім  гарячою  водою  з  наступною  оброб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иченню парою в камерах протягом 10-15 с або  розчином  хл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пна  (1-2%  активного  хлору) протягом 30 хв чи в сушильній ш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температурі 160 град.C при експозиції 30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лади, вузли  та  ванночки  після розбивання недоброякі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єць потрібно замінювати на  чисті,  а  забруднені  мити  холод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ю,  потім теплим мийним розчином за допомогою щіток, пром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ою водою  та  дезінфікувати  розчином  хлорного  вапна  (1-2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го хлору) протягом 30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3.5. Оператори агрегатів переробки яєць та робітник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ть з приладом для розбивання яєць, через кожну годину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після  контакту  з  недоброякісною  яєчною масою повинні м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ки,  а потім дезінфікувати  їх  0,1%-ним,  за  активним  хлор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леним   розчином   хлорного   вапна   або  0,1%-ним  роз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амі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4. Санітарна  обробка  приладів  для  відділення  і  зб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ків яєчної ма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бідню перерву та після закінчення  робочої  зміни  при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 розбирати,  мити  водопровідною  водою,  гарячим  ми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ом з використанням щіток,  промивати водою та  дезінфік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леним розчином хлорного вапна (1-2% активного хлору)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 початком   зміни   установку   збирають  та  промив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ою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5. Санітарна обробка фільтрів та трубопрово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5.1. Фільтрувальні циліндри необхідно замінювати на  чи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кожну годину роботи.  Використані циліндри потрібно чисти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ти водою та кип'ятити 10  хв або  дезінфікувати  освітл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ом  хлорного вапна (1-2%  активного хлору) протягом 30 х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ти теплою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5.2. В обідню перерву та після закінчення роботи  розбі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алі  трубопроводів  необхідно промивати водопровідною,  а пот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ою водою  з  використанням  щіток.  Після  чого  їх  під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ій обробці в сушильних шафах при  температурі  160  град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 30  хв  або  дезінфікують  розчином  хлорного  вапн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цією активного хлору 1-2%  протягом  30  хв  з  наступ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нням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6. Санітарна обробка обладнання для фермент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ерментатори, мішалки, трубопроводи, насоси, крани, відбив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чі яєчної маси й  інше  обладнання,  що  знімається, 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ій  обробці  до  початку роботи,  після закінчення к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клу ферментації та  робочої  зміни.  Перед  початком  роботи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необхідно промивати водопровідною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закінчення  кожного  циклу  ферментації і робочої з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обладнання потрібно промивати водопровідною водою  до  п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лення залишків яйцемаси,  обробляти гарячим лужним розчином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ою щіток,  промивати  теплою водою і дезінфікувати роз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ного вапна з вмістом 1-2%  активного хлору.  Після дезінфе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ом    хлорного    вапна   обладнання   необхідно   пром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ою водою впродовж 30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7. Санітарна    обробка    пастеризаційно-охолоджув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7.1. Санітарну   обробку   такого   обладнання 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и через кожні 4 години роботи та після закінчення  робо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и. Спочатку прилад потрібно звільнити від залишків яєчної 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допомогою промивання водою впродовж  10-15  хв,  а  потім  м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им  лужним  мийним  розчином  протягом  30-40 хв та пром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ю водою до повного видалення  лужного  розчину  (контрол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лфталеїном  або  лакмусовим  папірцем).  Один  раз  на тиж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ини необхідно роз'єднувати для огляду,  сушки та 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астичності  гумових  прокладок.  У  разі  наявності пригару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знімати щіткою.  Перед початком роботи  прилад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брати, після чого промити 10-15 хв гарячою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7.2. Один  раз  на  тиждень,  під  час  зняття  нальот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ї   поверхні   пластин,   необхідно   проводити  оброб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теризатора та системи  трубопроводів  1%-ним  розчином  азо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и. Обробку пастеризаторів проводять після попереднього м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ю водою,  гарячим лужним розчином та промивання теплою вод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 циркуляції  розчину  протягом  20-30  хв.  Потім устан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 промивати  водопровідною  водою  до  повного  вид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ків   кислоти  (контроль  за  фенолфталеїном  або  лакмус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пірце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8. Санітарна обробка сушильного обла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пилювальні прилади,  сушильну башту  не  рідше  ніж 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і  два  тижні  необхідно механічно чистити щітками,  пром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ою водою,  лужними теплими мийними  розчинами,  зм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ю  водою  та дезінфікувати освітленим розчином хлорного вап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% активного  хлору)  протягом  30-40  хв,  після  чого пром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ою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9. Підлогу,  стіни в цеху перед початком роботи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ти  холодною  водою.  У процесі роботи у міру забрудне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закінчення зміни їх потрібно мити теплим мийним розчином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ти  теплою  водою.  Один  раз  на  тиждень  після  митт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дезінфікувати розчином  хлорного  вапна  (1-2%  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у) при експозиції 30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16. Загальні вимоги до особистої гігіє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1. Кожен робітник на птахопереробному підприємстві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ти  відповідальність  за  виконання  правил  особистої гігіє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увати ретельну чистоту інвентарю,  обладнання  та  робо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я на своїй ділян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2. Робітники,  що поступають на роботу,  повинні прох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ичний (при поступанні на роботу) та  періодичний  мед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ляди (флюорографія,  дослідження на бактеріоносійство)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авати  залік  з  санітарного  мінімуму.  У  подальшому   мед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еження   слід   проводити   у   строки,  встановлені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санітарного  нагляду.  Кожен  робітник  повинен  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сту  медичну  книжку встановленного зразка,  в яку занос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 всіх медичних досліджень.  До  роботи  не  допуск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 які  не пройшли медичний огляд та не мають медичної книж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ого зраз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3. Усі    робітники,    включаючи     адміністрацію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о-технічний   персонал,  один  раз  на  два  роки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ити навчання та перевірку  знань  за  програмою  саніта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уму.  Особи,  які не склали іспити з цих питань, до робот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4. Робітники   виробничих   цехів   за   наявності   озн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унково-кишкових   захворювань,   при   підвищенні   температу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ноєнні  шкіри  та  симптомах  інших   захворювань   зобов'яз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вістити   про   це  адміністрацію  та  звернутися  до  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для отримання відповідного лік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  виявлення  осіб  з  гнійними  захворюваннями  шкі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і  робітники  повинні  щоденно   проводити   перевірку   р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алу  на  відсутність  цих  уражень,  про що робиться запис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і встановленого зраз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5. Робітники,  які працюють з  живою  птицею,  зайнят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ртуванні   яєць,   первинній   обробці   пухо-перової  сиров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ці нестандартної сировини,  виробництві  кормів  твар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,   не   допускаються   до   роботи  на  інших  ділян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, де проводиться переробка м'яса та яє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6. Робітники цехів перед початком  роботи  приймають  душ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ягають  чистий  санітарний одяг так,  щоб він закривав особис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яг,  підбирають волосся під косинку або ковпак,  ретельно  ми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ки  з  милом  та їх дезінфікують.  Працівники,  які виванта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ю, повинні працювати в респіраторах або марлевих пов'яз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міна санітарного  одягу  повинна  проводитися  щоденно та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ру його забруд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7. Забороняється  застібати  санітарний  одяг   шпиль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ками   та   зберігати   в  кишенях  халатів  особисті  предме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юстерко, годинник, каблучки, сигарети, сірники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8. Не дозволяється  входити  у  виробничі  приміщення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го одягу та взуття або працювати у ньому на вул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іб, які  відвідують  підприємство   у   порядку   контрол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 пропускати  в  санітарному  одязі та взутті,  яке ви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9. Кожний робітник  підприємства  повинен  забезпеч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им  одягом  та взуттям відповідно до законодавства.  Та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яг зберігається окремо  від  верхнього  та  щоденно  здає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10. Слюсарі,   електромонтери   та  інші  працівник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 ремонтними   роботами   у   виробничих   та   склад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х,  зобов'язані  виконувати  правила  особистої гігіє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вати  в  цехах  у   спецодязі,   інструменти   переносити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х  закритих  ящиках  з  ручками  та  вживати заходи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ження потрапляння сторонніх предметів у продук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11. Водії-експедитори зобов'язані  мати  особисту  меди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нижку,   проходити  в  установлені  строки  медогляд,  викон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  особистої  гігієни  та  пройти  навчання   за   програ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гієнічної підгот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12. При  виході  із приміщень на територію та відвід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иробничих  приміщень  (туалетів,  їдалень,   медпунктів  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ий   одяг  необхідно  знімати.  Забороняється  вдяга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ий одяг будь-який верхній одя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13. Робітники мають ретельно слідкувати за  чистотою  ру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гті  на руках необхідно коротко зрізати,  не покривати лаком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забороняється носити прикра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уки необхідно мити та дезінфікувати перед початком робот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кожної перерви,  при переході від однієї операції до друг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контакту із забрудненими продуктами, з тушками, які отрим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хворої та підозрілої на захворювання птиці. Після відв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алету руки миють та дезінфікують двічі: до вдягання халату т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ій ділянці перед початком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14. Руки необхідно обробляти в такому порядку:  двічі м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милом  до  ліктьового  суглоба,  ретельно  промиваючи доло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льну  частину  рук,  особливу  увагу  звертати  на  нігті.  Ми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 змивати  водою і руки дезінфікувати освітленим роз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ного  вапна  (0,05-0,1%  активного  хлору)  або   0,1-0,2%-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ом хлораміну. Залишки дезрозчину необхідно змивати в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15. Подряпини  та  порізи  на  руках  необхідно  обробл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%-ним розчином йоду та вдягати гумові рукавички або їх  закр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допомогою водонепроникного перев'язувального матеріалу. На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янках виробництва мають бути аптечки першої допом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16. У виробничих приміщеннях забороняється їсти та пал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жу необхідно приймати тільки в їдальнях,  буфетах та кімната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приймання.  Палити дозволяється тільки у спеціально  відвед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дирек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ржветмедцен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тахівництва України                                    В.В.Ст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