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ИЙ КОМІТЕТ МОЛОДІЖНОЇ ПОЛІ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СПОРТУ І ТУРИЗМ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СЬКИЙ ДЕРЖАВНИЙ ЦЕНТР СОЦІАЛЬНИХ СЛУЖБ ДЛЯ МОЛО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4 від 15.01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затвердження календарного плану роботи Украї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ержавного центру соціальних служб для молоді на 2001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виконання комплексних програм центрів ССМ  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календарний план роботи Українського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у соціальних служб для молоді на 2001 рік (додаєтьс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Структурним   підрозділам   УДЦССМ  забезпечити  безумо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календарного плану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Контроль   за   виконанням   наказу  покласти  на  пер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а директора А.М.Павлен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ректор                                          С.В.Толстоух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одже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а Комітету молодіжної полі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рту і туризму України                                В.І.Цибу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КАЛЕНДАРНИЙ ПЛАН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КРАЇНСЬКОГО ДЕРЖАВНОГО ЦЕНТРУ СОЦІАЛЬНИХ СЛУЖБ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ОЛОДІ НА 2001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I. ВСТУ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ення прогресу в діяльності системи центрів соці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 для молоді неможливе без управління діючими в ній процес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тність любого управління  розкривається  в  його  функці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ією   з   головних   функцій  управління  є  прогнозування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ування,  за допомогою якого встановлюється  мета,  пріорите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дання та заходи, що забезпечують їх досягнення та викон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лендарний план  роботи   Українського   державного   цент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их    служб    для    молоді    розроблено    на   засад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но-цільового планування. В його основу покладе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ограму організаційного розвитку системи центрів СС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Комплексні програми соціальної роботи з дітьми,  молоддю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м'я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"Соціальна підтримка сім'ї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"Профілактика негативних  явищ  в  дитячому  та  молодіж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овищі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"Сприяння працевлаштуванню та вторинній зайнятості молоді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"Соціальна підтримка військовозобов'язаної молоді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"Всеукраїнська школа волонтерів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II. ВИЗНАЧЕННЯ ТА ФОРМУЛЮВАННЯ МЕТИ 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КРАЇНСЬКОГО ДЕРЖАВНОГО ЦЕНТРУ СОЦІАЛЬНИХ СЛУЖБ ДЛЯ МОЛО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та діяльності  Українського  державного  центру  соці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  для молоді в 2001 році полягає в подальшому організацій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итку   системи   центрів   соціальних   служб    для    моло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упорядкування  діяльності  функціонуючих центрів соціальних служ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молоді, приведення її у відповідність нормам і нормативам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і  чинним  законодавством,  подальше  розширення  мереж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ів  соціальних  служб  для  молоді  та   їх   спеціаліз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вань,    оптимізація   системи   управління   центрами   СС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досконалення  внутрішньої   організаційної   системи 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ми   ССМ,   вдосконалення   системи  кадрового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центрів ССМ,  в тому числі перепідготовки та підв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ї   працівників   центрів  ССМ,  вдосконалення  сист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о-технічного  та  фінансового  забезпечення   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ів    ССМ,    вдосконалення   інформаційно-пропагандист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діяльності центрів ССМ),  інтеграції системи  цен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СМ  в  структуру  суспільних  соціальних інституцій,  орган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ї роботи центрів ССМ за єдиними соціальними програмами,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ітко   визначеними  напрямами,  формами  та  методами,  підтрим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нтерського    руху,    подальшому    розвитку     міжнар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вробітництва,  науковометодичного  та  фінансового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регіональних та місцевих центрів СС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КАЛЕНДАРНИЙ 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КРАЇНСЬКОГО ДЕРЖАВНОГО ЦЕНТРУ СОЦІАЛЬНИХ СЛУЖБ ДЛЯ МОЛО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лан проведення основних заходів у січні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      Заходи       | Відповідальний      |Партнери      |Примітк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/п|                   |                     |              |(код видатк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              |бюджету тощо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НОРМАТИВНО-ПРАВОВЕ ЗАБЕЗПЕЧЕНЯ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.|Супровід прийняття |Павленко А. М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танови Кабінету |Відділ організаційно-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іністрів  України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ро      розвиток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истеми    центрів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их   служб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молоді"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.|Розробити та подати|Андріяш С. П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     установленому|Відділ взаємодії з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рядку      проект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танови  Кабінету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іністрів   України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ро      підтримку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рганами виконавчої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лади   молодіжного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нтерського руху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    добровільної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успільно  корисної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яльності молоді в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країні"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ОРГАНІЗАЦІЙНО-ІНФОРМАЦІЙНЕ ЗАБЕЗПЕЧЕННЯ ТА АНАЛІТИЧНА РОБОТА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3.|Провести Раду      |Павленко А. М.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иректорів         |Відділ організаційно-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х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ССМ у Києві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Пінчук І. М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Відділ реалізації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соціальних програм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4.|Підготувати        |Павленко А. М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атистичний   звіт|Відділ організаційно-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 діяльність ЦССМ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 2000 рік 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5.|Підготувати  річний|Пінчук І. М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нформаційно-      |Відділ реалізації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налітичний    звіт|соціальних програм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щодо     діяльності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ССМ за 2000 рік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6.|Підготувати        |Павленко А. М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ержавний          |Відділ організаційно-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атистичний   звіт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 діяльність ЦССМ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 2000 рік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7.|Підготувати        |Павленко А. М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налітичну         |Відділ організаційно-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нформацію про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готовку, 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репідготовку та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вищення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валіфікації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ів системи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СМ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8.|Підготувати та     |Павленко А. М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твердити         |Відділ організаційно-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у   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вищення  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валіфікації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ів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СМ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9.|Створити банк      |Павленко А. М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аних щодо         |Відділ організаційно-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вищення 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валіфікації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ів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истеми ЦССМ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|Взяти участь у     |Пінчук І. М.         |Дитячий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мінарі           |Відділ реалізації    |Християн-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Батьківство і     |соціальних програм   |ський Фонд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тримка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імей" 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(м. Запоріжжя)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|Підготувати      та|Павленко А. М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діслати на адреси|Відділ організаційно-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олів     державних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дміністрацій    та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іських голів  дані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    фінансування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СМ у  2001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ці   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.|Взяти участь      у|Пінчук І. М.         |Управління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зробці   програми|Відділ реалізації    |у справах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го        |соціальних програм   |неповнолітніх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упроводу прийомних|                     |Департаменту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імей              |                     |молодіжної та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сімейної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політики,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Український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інститут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соціальних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досліджень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.|Підготувати та     |Павленко А. М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твердити         |Відділ організаційно-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рспективний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лан роботи 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ДЦССМ на 2001 рік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.|Підготувати        |Павленко А. М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налітичну         |Відділ організаційно-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відку про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конання   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лану роботи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ДЦССМ за 2000 рік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.|Організувати та    |Пінчук І.М.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на Раді   |Відділ реалізації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иректорів         |соціальних програм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х ЦССМ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ставку нових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дходжень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тодичного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абінету УДЦССМ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.|Укласти договір з  |Пінчук І.М.          |Видавництво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давництвом       |Відділ реалізації    |"Періодика"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еріодика"        |соціальних програм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.|Укласти угоду      |Андріяш С. П.        |Міжнародний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 співпрацю      |Відділ взаємодії з   |університет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 Міжнародним      |державними           |розвитку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ніверситетом      |установами,          |людини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звитку людини    |громадськими         |"Україна"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Україна"  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.|Укласти угоду   про|Андріяш С. П.        |Центр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півпрацю з центром|Відділ взаємодії з   |практичної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ктичної         |державними           |психології та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сихології       та|установами,          |соціальної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ї   роботи|громадськими         |роботи,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іністерства освіти|організаціями та     |Міністерство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країни            |засобами масової     |освіти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України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.|Укласти угоду      |Андріяш С. П.        |Дитячий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 співпрацю      |Відділ взаємодії з   |Християнський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 Дитячим          |державними           |Фонд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Християнським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ондом      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.|Укласти угоду      |Андріяш С. П.        |Київський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 співпрацю      |Відділ взаємодії з   |національний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 Київським        |державними           |педагогічний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ціональним       |установами,          |університет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дагогічним       |громадськими         |ім.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ніверситетом      |організаціями та     |Драгоманова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м. Драгоманова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.|Укласти угоду      |Андріяш С. П.        |Український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 співпрацю      |Відділ взаємодії з   |інститут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 Українським      |державними           |соціальних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нститутом         |установами,          |досліджень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их  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сліджень 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.|Укласти угоду      |Андріяш С. П.        | ООО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 ООО "Журнал      |Відділ взаємодії з   | "Журнал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резидент"        |державними           | "Президент"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 спільну 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яльність  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.|Укласти угоду      |Андріяш С. П.        | ДІНАУ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 ДІНАУ про        |Відділ взаємодії з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пільну діяльність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.|Укласти угоду      |Андріяш С. П.        | ТРК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 ТРК "Інтер"      |Відділ взаємодії з   | "Інтер"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Стиль-С" про      |державними           | "Стиль-С"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пільну діяльність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.|Розробити          |Павленко А. М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ходи щодо        |Відділ організаційно-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тримання вимог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кону України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ро боротьбу з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рупцією"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 xml:space="preserve">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ІНФОРМАЦІЙНО-РЕКЛАМНЕ ЗАБЕЗПЕЧЕННЯ ТА ВИДАВНИЧА ДІЯЛЬНІСТЬ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6.|Виготовити         |Андріяш С. П.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нформаційний      |Відділ взаємодії з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лик про      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яльність  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сихологічної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лужби при 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ДЦССМ на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РК "ЮАНА"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.|Провести           |Андріяш С. П.        |ЮНІСЕФ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ес-конференцію з |Відділ взаємодії з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ЮНІСЕФ         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8.|Підготувати до     |Андріяш С. П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руку:             |Видавничий відділ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буклет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Соціальна робота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 молоддю в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країні" (укр.)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буклет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Родинний дім"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збірник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Комплексні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и центрів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их служб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молоді"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.|Підготувати        |Андріяш С. П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атеріали          |Видавничий відділ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тодичного        |Пінчук І. М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ібника          |Відділ реалізації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Бібліотека        |соціальних програм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го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а"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пуск N 1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.|Розробити          |Андріяш С. П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делі WEB-сайту   |Видавничий відділ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ФІНАНСОВЕ ЗАБЕЗПЕЧЕННЯ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1.|Здійснити          |Манафова Р. І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інансування       |Відділ фінансового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 і заходів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х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СМ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2.|Підготувати та     |Манафова Р. І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дати річні        |Відділ фінансового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інансові звіти: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про рух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забюджетних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штів ф. 4-2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про використання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сигнувань з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ержбюджету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.2 МДБ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про кредиторську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боргованість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про використання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чого часу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про використання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штів 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еприбуткових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рганізацій та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станов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звіт у фонд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йнятості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звіт до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страху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звіт з праці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3.|Укласти угоду      |Манафова Р. І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 взаємні        |Відділ фінансового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обов'язання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орін на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алізацію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 і заходів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 Держкомітетом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лодіжної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літики, спорту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 туризму,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ласними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ами ССМ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4.|Скласти кошторис   |Манафова Р. І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ходів та         |Відділ фінансового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датків, плану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сигнувань на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2001 рік по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ласних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ах ССМ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ведення основних заходів у лютому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      Заходи       | Відповідальний      |Партнери      |Примітк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/п|                   |                     |              |(код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              |фінансів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НОРМАТИВНО-ПРАВОВЕ ЗАБЕЗПЕЧЕННЯ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.|Супровід прийняття |Толстоухова С.В.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кону України "Про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у роботу з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тьми та молоддю"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.|Взяти участь у     | Пінчук І.М.         |Управління у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зробці постанови | Відділ              |справах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абінету Міністрів | реалізації          |неповнолітніх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країни "Про       | соціальних          |Департаменту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ложення про      | програм             |молодіжної та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ийомні сім'ї"    |                     |сімейної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політики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Український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інститут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соціальних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досліджень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3.|Взяти участь у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готовці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танови КМУ "Про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будинки сімейного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ипу"  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4.|Розробити та подати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 установленому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рядку проект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танови Кабінету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іністрів України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ро підтримку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яльності трудових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'єднань молоді в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країні"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5.|Розробити та подати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 установленому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рядку пропозиції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ержкоммолодь-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порттуризму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країни щодо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их норм та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ормативів з питань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го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ановлення та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звитку молоді,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держання та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конання яких є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ов'язковим для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рганів місцевого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амоврядування,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'єднань громадян,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 також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приємств,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станов та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рганізацій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езалежно від форм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ласності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6.|Підготувати та 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твердити наказом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ДЦССМ методичні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казівки щодо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 з клієнтами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СМ (з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рахуванням досвіду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 в 2000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ці)  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7.|Підготувати та 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діслати   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нформацію на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ерівників місцевих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рганів виконавчої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лади щодо: 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надання статусу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юридичної особи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сім центрам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их служб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молоді;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впровадження в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ктику роботи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СМ єдиного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рядку призначення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 посаду та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вільнення з посади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иректорів центрів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их служб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молоді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ОРГАНІЗАЦІЙНО-ІНФОРМАЦІЙНЕ ЗАБЕЗПЕЧЕННЯ ТА АНАЛІТИЧНА РОБОТА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8.|Взяти участь у     |Пінчук І.М.          |ООН-СНІД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денні семінару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 м. Одеса         |реаліз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рофілактика      |соціальних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Л/СНІДу серед    |програм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поживачів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ркотиків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н'єкційним шляхом"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9.|Вивчити структуру  |Андріяш С.П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яльності, зміст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а форми роботи    |взаємодії з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іністерства праці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а соціальної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літики України.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готувати та     |організаціями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писати угоду з  |та засобами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руктурними       |масової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розділами, які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ють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прямам діяльності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ДЦССМ 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|Провести засідання |Андріяш С.П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ендерної комісії з|Відділ взаємодії з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репідготовки та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вищення  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валіфікації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ів центрів|організаціями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их служб   |та засобами масової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молоді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Пінчук І.М.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Відділ реалізації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соціальних програм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|Упорядкувати архів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країнського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ержавного центру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их служб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молоді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та аналітичної роботи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.|Підготувати та     |Пінчук І.М.  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установчий|Відділ            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мінар-практикум  |реаліз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 програмою       |соціальних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рофілактика      |програм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Л/СНІДу серед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сіб, які вживають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ркотики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н'єкційним шляхом"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 базі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вастопольського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ССМ   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.|Провести навчання в| Пінчук І.М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школі волонтерів   | Відділ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СМ "Формування    | реалізації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дорового способу  | соціальних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життя"             | програм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.|Підготувати        |Павленко А.М.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нформаційний      |Відділ            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відник про центри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их служб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молоді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НАУКОВО-МЕТОДИЧНЕ ЗАБЕЗПЕЧЕННЯ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.|Розробити методичні|Пінчук І.М.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атеріали з 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філактичної     |реаліз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 з           |соціальних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йськовослужбовця-|програм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 та членами їхніх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імей  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 |Підготувати    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налітичну  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нформацію та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тодичні  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комендації щодо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 центрів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их служб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молоді з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епутатами рад усіх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івнів 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.|Підготувати учбові |Пінчук І.М.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лани та програми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мінарів          |реаліз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сеукраїнської     |соціальних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школи соціальних   |програм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ів: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Менеджмент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ї роботи",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Теорія і практика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ї роботи"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ІНФОРМАЦІЙНО-РЕКЛАМНЕ ЗАБЕЗПЕЧЕННЯ ТА ВИДАВНИЧА ДІЯЛЬНІСТЬ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.|Виготовити та      |Андріяш С.П.         |              | КФК 091102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змістити рекламні|Відділ               |              | КЕВК 117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лики з           |взаємодії з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філактики   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егативних явищ в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итячому та 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лодіжному        |організаціями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редовищі на ТРК  |та засобами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ІНТЕР"            |масової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.|Підготувати до     |Андріяш С.П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руку інформаційно-|Видавнича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відковий бюлетень|діяльність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ДЦССМ "Інформація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 право N 1"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.|Підготувати        |Андріяш С.П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атеріали для      |Видавнича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формлення         |діяльність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WEB-сайту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(розробка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руктури)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КОМПЛЕКСНІ ПЕРЕВІРКИ, ВИВЧЕННЯ ДОСВІДУ РОБОТИ ТА НАДАННЯ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ПРАКТИЧНОЇ ДОПОМОГИ ЦЕНТРАМ ССМ РЕГІОНІВ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.|Здійснити          |Павленко А.М.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мплексну         |Відділ            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ревірку    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яльності центрів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СМ Хмельницької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ласті            |та аналітичної роботи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.|Вивчити досвід     |Пінчук І.М.  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             |Відділ            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ернопільського    |реаліз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ЦССМ, підготувати |соціальних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тодичні          |програм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комендації,  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дати практичну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помогу з питань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 з сім'ями в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пеціалізованій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ій службі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Родинний дім"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ФІНАНСОВЕ ЗАБЕЗПЕЧЕННЯ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.|Здійснити          |Манафова Р.І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інансування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 і заходів  |фінансового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х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СМ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.|Підготувати та     | Манафова Р.І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дати баланс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конання кошторису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ходів та видатків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 2000 рік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роведення основних заходів у березні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      Заходи       | Відповідальний      |Партнери      |Примітк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/п|                   |                     |              |(код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              |фінансів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НОРМАТИВНО-ПРАВОВЕ ЗАБЕЗПЕЧЕННЯ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 |Розробити та   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твердити в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становленому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рядку нові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ипові структури та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штати центрів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их служб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молоді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.|Підготувати    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ект наказу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ержкомстатистики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країни щодо форм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ержавної 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атистичної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вітності центрів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их служб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молоді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ОРГАНІЗАЦІЙНО-ІНФОРМАЦІЙНЕ ЗАБЕЗПЕЧЕННЯ ТА АНАЛІТИЧНА РОБОТА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3.|Підготувати та     |Пінчук І.М.          |Головне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          |Відділ реалізації    |управління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сихологічний      |соціальних програм   |виховної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есант "Соціальна  |                     |роботи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даптація          |                     |Міноборони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йськово-         |                     |України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лужбовців"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4.|Провести "круглий  |Пінчук І.М.          |Український   | КФК 091102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іл" "Проблеми    |Відділ реалізації    |інститут      | КЕВК 117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ункціонування     |соціальних програм   |соціальних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ийомних сімей"   |                     |досліджень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а "Студентські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і служби: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свід і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рспективи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звитку"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5.|Взяти участь у     |Пінчук І.М.          |Український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уково-практичній |Відділ реалізації    |інститут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нференції        |соціальних програм   |соціальних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Українська        |                     |досліджень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ім'я в сучасних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мовах"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6.|Взяти участь у     |Пінчук І.М.          |Міністерство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денні семінару|Відділ реалізації    |освіти і науки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 підготовці      |соціальних програм   |України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ціональних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ренерів за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ою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(ПРООН) ЮНЕЙДС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Сприяння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світницькій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і серед молоді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країни щодо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дорового способу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життя" 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7.|Підготувати та     |Пінчук І.М.          |Ліга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семінар-  |Андріяш С.П.         |соціальних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ктикум          |Відділ взаємодії з   |працівників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Особливості   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 з    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йськовослужбов-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ями та членами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їхніх сімей"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Психологічна служба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УДЦССМ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Відділ реалізації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соціальних програм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8.|Підготувати та     |Андріяш С.П. 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          |Відділ взаємодії з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мінар        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Організація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ами ССМ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 оздоровчих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аборів для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ізних категорій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тей та молоді"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9.|Розробити          |Павленко А.М.        |Департамент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руктуру          |Відділ               |молодіжної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го        |організаційно-       |та сімейної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аспорта           |інформаційного       |політики;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ів           |забезпечення та      |Український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аналітичної роботи   |інститут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соціальних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досліджень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|Розробити та   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провадити  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и поточного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ліку та обробки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аних про соціальні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луги, надані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лієнтам центрів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их служб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молоді, в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зрізі параметрів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атистичних звітів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(відомчого,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ержавного)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|Оновити структуру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мп'ютерної бази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аних та її  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не  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безпечення щодо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яльності центрів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их служб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молоді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.|Організувати       |Андріяш С.П.         |Республікан-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у мобільного  |Відділ взаємодії     |ський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нсультативного   |з державними         |пересувний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ункту соціально-  |установами,          |культурно-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сихологічної      |громадськими         |освітній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помоги дітям,    |організаціями та     |центр "Молодь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лоді, сім'ям (на |засобами масової     |України"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базі               |інформації           |Ліга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спубліканського  |                     |соціальних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ресувного        |                     |працівників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ультурно-         |                     |України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світнього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у "Молодь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країни")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.|Укласти угоду      |Пінчук І.М.          |ООН-СНІД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 ООН-СНІД         |Відділ реалізації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соціальних програм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.|Організувати       |Павленко А. М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а провести 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паратне     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вчання   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ів 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ДЦССМ     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НАУКОВО-МЕТОДИЧНЕ ЗАБЕЗПЕЧЕННЯ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.|Підготувати        |Павленко А. М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атеріали для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 із    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ільською  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лоддю на базі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експериментального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айданчика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адивілівського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айонного центру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СМ Рівненської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ласті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ІНФОРМАЦІЙНО-РЕКЛАМНЕ ЗАБЕЗПЕЧЕННЯ ТА ВИДАВНИЧА ДІЯЛЬНІСТЬ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.|Підготувати та     |Андріяш С.П. 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прес-     |Відділ взаємодії з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нференцію в  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НАУ       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'єднаннями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ОН-СНІД   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відувач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методичного кабінету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.|Виготовити         |Андріяш С.П. 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кламні           |Відділ взаємодії з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лики на      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адіо з     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філактики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егативних 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явищ у   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итячому та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лодіжному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редовищі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.|Виготовити         |Андріяш С. П.        |              |ФК 09110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нформаційний      |Відділ взаємодії з   |              |ЕВК 117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ільм з питань 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філактики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ркоманії  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.|Підготувати до     |Андріяш С. П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руку:             |Видавничий відділ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методичний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ібник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Бібліотека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го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а"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пуск 1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.|Підготувати        |Пінчук І. М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атеріали до       |Відділ реалізації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тодичного        |соціальних програм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ібника:         |Андріяш С. П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методичного      |Видавничий відділ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ібника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Соціальна робота в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країні"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пуск N 1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буклета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рофілактика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егативних явищ"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плаката-газети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дітей та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лоді "Молодь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 здоровий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посіб життя"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КОМПЛЕКСНІ ПЕРЕВІРКИ, ВИВЧЕННЯ ДОСВІДУ РОБОТИ ТА НАДАННЯ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ПРАКТИЧНОЇ ДОПОМОГИ ЦЕНТРАМ ССМ РЕГІОНІВ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.|Здійснити          |Павленко А.М.        |              |КФК 0911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мплексну         |Відділ               |              |КЕВК 114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ревірку    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яльності ЦССМ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Харківської та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Чернігівської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ластей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ФІНАНСОВЕ ЗАБЕЗПЕЧЕННЯ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.|Здійснити      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інансування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 і    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ходів    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х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СМ        |аналітичної роботи;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Манафова Р.І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Відділ фінансового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.|Проаналізувати     |Манафова Р.І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інансове та       |Відділ фінансового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атеріально-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ехнічне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безпечення УДЦССМ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ведення основних заходів у квітні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      Заходи       | Відповідальний      |Партнери      |Примітк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/п|                   |                     |              |(код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              |фінансів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НОРМАТИВНО-ПРАВОВЕ ЗАБЕЗПЕЧЕННЯ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.|Внести в       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становленому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рядку пропозиції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щодо змін до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кону України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ро сприяння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му  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ановленню та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звитку молоді в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країні"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ОРГАНІЗАЦІЙНО-ІНФОРМАЦІЙНЕ ЗАБЕЗПЕЧЕННЯ ТА АНАЛІТИЧНА РОБОТА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.|Організувати       |Андріяш С. П.        |Республікансь-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у мобільного  |Відділ взаємодії з   |кий пересувний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нсультативного   |державними           |культурно-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ункту соціально-  |установами,          |освітній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сихологічної      |громадськими         |центр "Молодь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помоги дітям,    |організаціями та     |України",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лоді, сім'ям (на |засобами масової     |Ліга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базі               |інформації           |соціальних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спубліканського  |                     |працівників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ресувного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ультурно-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світнього центру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Молодь України")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3.|Організувати та    |Павленко А.М.        |              |КФК 0911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семінар   |Відділ            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Теорія і практика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ї роботи"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начальників та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пеціалістів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ділів     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алізації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их програм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х ЦССМ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4.|Організувати та    |Павленко А.М.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семінар   |Відділ            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Теорія і практика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ї роботи"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начальників та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пеціалістів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ділів     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алізації         |Пінчук І.М.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их програм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іських та         |реаліз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айонних ЦССМ      |соціальних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програм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5.|Підготувати    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налітичну  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нформацію про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звиток мережі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оціальних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лужб для молоді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 період 1992 -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2000 роки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6.|Підготувати        |Пінчук І.М.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нформаційно-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налітичний звіт   |реаліз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 діяльність     |соціальних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истеми ЦССМ у I   |програм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варталі 2001 року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7.|Поновити базу      |Андріяш С. П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аних про          |Відділ взаємодії з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артнерів УДЦССМ,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пільні проекти та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и    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8.|Організувати та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апаратне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вчання     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ів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ДЦССМ    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ІНФОРМАЦІЙНО-РЕКЛАМНЕ ЗАБЕЗПЕЧЕННЯ ТА ВИДАВНИЧА ДІЯЛЬНІСТЬ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9.|Виготовити         |Андріяш С. П.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кламні ролики на |Відділ взаємодії з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адіо з        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філактики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егативних явищ у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итячому та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лодіжному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редовищі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|Підготувати до     |Андріяш С.П. 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руку:             |Видавничий        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методичний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ібник           |Пінчук І.М.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Соціальна робота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 Україні"         |реаліз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пуск N 1         |соціальних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буклет           |програм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рофілактика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егативних явищ"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плакат-газету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дітей та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лоді "Молодь за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доровий спосіб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життя" 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"Інформація і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во" Випуск N 2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КОМПЛЕКСНІ ПЕРЕВІРКИ, ВИВЧЕННЯ ДОСВІДУ РОБОТИ ТА НАДАННЯ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ПРАКТИЧНОЇ ДОПОМОГИ ЦЕНТРАМ ССМ РЕГІОНІВ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|Вивчення досвіду   |Пінчук І.М.  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 та надання  |Відділ               |              |КЕВК 114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ктичної         |реаліз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помоги ЦССМ      |соціальних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ївської      |програм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ласті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.|Здійснити          |Павленко А.М.        |              |КФК 091101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мплексну         |Відділ            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ревірку роботи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ССМ Черкаської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ласті   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.|Здійснити          |Павленко А.М.        |              |КФК 091101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мплексну         |Відділ               |              |КЕВК 114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ревірку роботи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ССМ Львівської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ласті   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ФІНАНСОВЕ ЗАБЕЗПЕЧЕННЯ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.|Здійснити      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інансування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 і заходів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х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СМ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Манафова Р.І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фінансового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ведення основних заходів у травні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      Заходи       | Відповідальний      |Партнери      |Примітк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/п|                   |                     |              |(код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              |фінансів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ОРГАНІЗАЦІЙНО-ІНФОРМАЦІЙНЕ ЗАБЕЗПЕЧЕННЯ ТА АНАЛІТИЧНА РОБОТА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.|Підготувати та     |Пінчук І.М.          |Управління у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"круглий  |Відділ               |справах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іл" "Соціальний  |реалізації           |неповнолітніх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атронаж           |соціальних           |Департаменту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еблагополучних    |програм              |сімейної та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імей"             |                     |молодіжної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політики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.|Взяти участь в     |Пінчук І.М.          |Український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ювілейних щорічних |Відділ               |інститут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читаннях           |реалізації           |соціальних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країнського       |соціальних           |досліджень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нституту          |програм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их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сліджень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Український соціум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 рубежі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исячоліть: стан,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блеми, напрями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звитку"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3.|Підготувати    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нформацію про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ормування   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ормативно-правової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бази діяльності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оціальних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лужб для молоді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4.|Організувати та    |Павленко А.М.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семінар   |Відділ            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Розвиток мережі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СМ, їхнє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нформаційне та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вове     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безпечення" для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чальників та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пеціалістів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ділів розвитку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режі центрів ССМ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х ЦССМ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5.|Провести Раду      |Павленко А.М.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иректорів         |Відділ            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спубліканського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Р Крим, обласних,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иївського та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вастопольського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іських ЦССМ на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базі Івано-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ранківського ОЦССМ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. |Впровадити в дію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омчий соціальний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аспорт регіонів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7.|Організувати та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апаратне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вчання     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ів УДЦССМ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ІНФОРМАЦІЙНО-РЕКЛАМНЕ ЗАБЕЗПЕЧЕННЯ ТА ВИДАВНИЧА ДІЯЛЬНІСТЬ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8.|Виготовити рекламні|Андріяш С. П.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лики на радіо з  |Відділ взаємодії з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філактики   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егативних явищ у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итячому та 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лодіжному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редовищі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9.|Підготувати        |Андріяш С. П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атеріали до:      |Відділ взаємодії з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альманаху    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Соціальні послуги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молоді в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країні"   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буклета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Соціальна робота з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лоддю в Україні"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пуск N 2  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плаката    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рофілактика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егативних явищ"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збірника  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ормативно-правових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кументів ЦССМ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|Підготувати до     | Андріяш С.П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руку              | Видавничий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газету "X клас"  | відділ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інформаційно-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відковий бюлетень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ДЦССМ "Інформація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 право" N 2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методичний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ібник "Соціальна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а в Україні"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пуск N 1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рекламний флайєр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КОМПЛЕКСНІ ПЕРЕВІРКИ, ВИВЧЕННЯ ДОСВІДУ РОБОТИ ТА НАДАННЯ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ПРАКТИЧНОЇ ДОПОМОГИ ЦЕНТРАМ ССМ РЕГІОНІВ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|Вивчити досвід     |Павленко А.М.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 та надати   |Відділ            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ктичну допомогу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ССМ Волинської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ласті   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.|Вивчити досвід     |Павленко А.М.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, надати     |Відділ            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ктичну допомогу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ССМ Івано-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ранківської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ласті     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ФІНАНСОВЕ ЗАБЕЗПЕЧЕННЯ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.|Здійснити      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інансування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 і заходів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х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СМ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Манафова Р.І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фінансового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ведення основних заходів у червні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      Заходи       | Відповідальний      |Партнери      |Примітк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/п|                   |                     |              |(код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              |фінансів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ОРГАНІЗАЦІЙНО-ІНФОРМАЦІЙНЕ ЗАБЕЗПЕЧЕННЯ ТА АНАЛІТИЧНА РОБОТА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.|Підготувати та     |Пінчук І.М.          |Головне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          |Відділ реалізації    |управління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сихологічний      |соціальних програм   |виховної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есант "Соціальна  |                     |роботи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даптація          |                     |Міноборони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йськовослуж-     |                     |України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бовців"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.|Провести семінар-  |Пінчук І.М.          |Ліга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ктикум          |Відділ реалізації    |соціальних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Особливості       |соціальних програм   |працівників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 з дітьми,   |Психологічна служба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які знаходяться у  |УДЦССМ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ийомних сім'ях,  |Андріяш С.П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будинках дитячого  |Відділ взаємодії з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ипу"          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3.|Підготувати та     |Павленко А. М.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          |Відділ організаційно-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мінар "Кадри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ССМ і державна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лужба" для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ерівників         |кадрова служба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адрових служб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ССМ   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4.|Організувати та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апаратне  |Відділ організаційно-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вчання   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ів УДЦССМ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НАУКОВО-МЕТОДИЧНЕ ЗАБЕЗПЕЧЕННЯ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5.|Підготувати        |Пінчук І.М.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тодичні          |Відділ реалізації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атеріали з        |соціальних програм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філактичної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 з дітьми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а підлітками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 програмою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Мобільний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нсультаційний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ункт" 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ІНФОРМАЦІЙНО-РЕКЛАМНЕ ЗАБЕЗПЕЧЕННЯ ТА ВИДАВНИЧА ДІЯЛЬНІСТЬ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6.|Провести прес-     |Андріяш С. П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нференцію в      |Відділ взаємодії з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НАУ до Дня   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лоді      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7.|Виготовити         |Андріяш С. П.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кламні ролики    |Відділ взаємодії з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 радіо з     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філактики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егативних явищ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 дитячому та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лодіжному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редовищі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8.|Підготувати до     |Андріяш С. П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руку:             |Видавничий відділ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плакат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рофілактика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егативних явищ"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буклет "Соціальна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а з молоддю в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країні"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пуск N 2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альманах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Соціальні послуги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молоді в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країні"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9.|Підготувати    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атеріали до:      |Відділ організаційно-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збірника 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ормативно- 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вових   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кументів ЦССМ    |Пінчук І.М.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методичного      |Відділ реалізації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ібника          |соціальних програм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Бібліотека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го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а"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пуск N 2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|Розмістити та      |Андріяш С.П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лагодити         |Відділ взаємодії з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ункціонування 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WEB-сайту   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КОМПЛЕКСНІ ПЕРЕВІРКИ, ВИВЧЕННЯ ДОСВІДУ РОБОТИ ТА НАДАННЯ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ПРАКТИЧНОЇ ДОПОМОГИ ЦЕНТРАМ ССМ РЕГІОНІВ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|Здійснити          |Павленко А. М.       |              |КФК 091101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мплексну         |Відділ організаційно-|              |КЕВК 114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ревірку  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яльності  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СМ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порізької та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Херсонської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ластей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ФІНАНСОВЕ ЗАБЕЗПЕЧЕННЯ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.|Здійснити      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інансування       |Відділ організаційно-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 і  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ходів     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х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СМ        |Манафова Р.І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Відділ фінансового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.|Підготувати        |Манафова Р.І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зрахунки до      |Відділ фінансового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екту бюджету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ДЦССМ на 2002 рік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ведення основних заходів у липні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      Заходи       | Відповідальний      |Партнери      |Примітк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/п|                   |                     |              |(код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              |фінансів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НОРМАТИВНО-ПРАВОВЕ ЗАБЕЗПЕЧЕННЯ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.|Підготувати та 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твердити наказом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ДЦССМ Примірні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ложення про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руктурні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розділи  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х 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СМ та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адові інструкції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ів центрів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СМ    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.|Підготувати та 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твердити наказом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ДЦССМ зміни до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єдиних стандартів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ланування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яльності центрів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их служб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молоді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ОРГАНІЗАЦІЙНО-ІНФОРМАЦІЙНЕ ЗАБЕЗПЕЧЕННЯ ТА АНАЛІТИЧНА РОБОТА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3.|Організувати та    |Андріяш С. П.        |ВГЦ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установчий|Відділ взаємодії з   |"Волонтер"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мінар для    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ерівників  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х шкіл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нтерів 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4.|Підготувати        | Пінчук І.М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нформаційно-      | Відділ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налітичний звіт   | реалізації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 діяльність ЦССМ| соціальних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 II кварталі      | програм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5.|Підготувати    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ержавний   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атистичний звіт з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итань державної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лужби та кадрового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безпечення ЦССМ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 I півріччя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2001 р.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6.|Підготувати    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атистичний звіт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щодо діяльності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ССМ у I півріччі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2001 року 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7.|Організувати та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апаратне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вчання     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ів УДЦССМ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НАУКОВО-МЕТОДИЧНЕ ЗАБЕЗПЕЧЕННЯ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8.|Підготувати        | Пінчук І.М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тодичні          | Відділ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комендації щодо  | реалізації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 з молоддю,  | соціальних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що знаходиться або | програм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вернулася з місць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збавлення волі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ІНФОРМАЦІЙНО-РЕКЛАМНЕ ЗАБЕЗПЕЧЕННЯ ТА ВИДАВНИЧА ДІЯЛЬНІСТЬ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9.|Виготовити         |Андріяш С.П. 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кументальний     |Відділ взаємодії з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ільм з        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філактики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егативних явищ у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лодіжному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редовищі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|Підготувати до     |Андріяш С.П. 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руку:             |Видавничий        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плакат    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рофілактика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егативних явищ"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готувати до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руку: 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збірник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ормативно-правових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кументів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|Підготувати        |Андріяш С.П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атеріали до:      |Видавничий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інформаційного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бюлетеня           |Пінчук І.М.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Інформація і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во" Випуск N 3  |реаліз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методичного      |соціальних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ібника          |програм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Бібліотека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го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а"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пуск N 2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КОМПЛЕКСНІ ПЕРЕВІРКИ, ВИВЧЕННЯ ДОСВІДУ РОБОТИ ТА НАДАННЯ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ПРАКТИЧНОЇ ДОПОМОГИ ЦЕНТРАМ ССМ РЕГІОНІВ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.|Комплексна         |Павленко А.М.        |              |КФК 091101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ревірка          |Відділ               |              |КЕВК 114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яльності та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дання практичної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помоги ЦССМ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Луганської області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ФІНАНСОВЕ ЗАБЕЗПЕЧЕННЯ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.|Здійснити      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інансування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 і заходів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х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СМ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Манафова Р.І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фінансового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.|Підготувати та     |Манафова Р.І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дати річні 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інансові звіти:   |фінансового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про рух 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забюджетних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штів ф. 4-2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про використання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сигнувань з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ержбюджету ф.2 МДБ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про кредиторську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боргованість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про використання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чого часу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про використання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штів 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еприбуткових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рганізацій та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станов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звіт у фонд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йнятості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звіт до соцстраху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звіт з праці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.|Підготувати та     |Манафова Р.І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дати баланс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конання кошторису|фінансового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ходів та видатків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 I півріччя 2001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ку   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ведення основних заходів у серпні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      Заходи       | Відповідальний      |Партнери      |Примітк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/п|                   |                     |              |(код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              |фінансів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ОРГАНІЗАЦІЙНО-ІНФОРМАЦІЙНЕ ЗАБЕЗПЕЧЕННЯ ТА АНАЛІТИЧНА РОБОТА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.|Взяти участь у     |Андріяш С.П.         |МДЦ "Артек"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готовці         |Відділ взаємодії з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пеціалізованої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міни "Повір у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бе" в МДЦ "Артек"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дітей з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ункціональними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меженнями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.|Підготувати та     |Пінчук І.М.          |Управління у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"круглий  |Відділ               |справах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іл" "Насильство  |реалізації           |неповнолітніх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д дітьми та      |соціальних           |Департаменту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оргівля людьми"   |програм              |молодіжної та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сімейної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політики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3.|Організувати та 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апаратне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вчання     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ів УДЦССМ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НАУКОВО-МЕТОДИЧНЕ ЗАБЕЗПЕЧЕННЯ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4.|Підготувати        |Пінчук І.М.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тодичний матеріал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 досвіду роботи   |реаліз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нсультаційного   |соціальних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ункту у виховній  |програм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лонії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ременчуцького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ЦССМ Полтавської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л.   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ІНФОРМАЦІЙНО-РЕКЛАМНЕ ЗАБЕЗПЕЧЕННЯ ТА ВИДАВНИЧА ДІЯЛЬНІСТЬ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5.|Виготовити ролики  |Андріяш С.П. 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рекламного     |Відділ взаємодії з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нонсу на радіо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сеукраїнського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ярмарку соціальних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ектів, послуг та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ехнологій та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естивалю дітей і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лоді з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ункціональними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меженнями "Повір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 себе"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6.|Підготувати до     |Андріяш С.П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руку              |Видавничий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інформаційно-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відковий бюлетень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ДЦССМ "Інформація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 право" N 3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методичний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ібник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Бібліотека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го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а"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пуск 2, 3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КОМПЛЕКСНІ ПЕРЕВІРКИ, ВИВЧЕННЯ ДОСВІДУ РОБОТИ ТА НАДАННЯ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ПРАКТИЧНОЇ ДОПОМОГИ ЦЕНТРАМ ССМ РЕГІОНІВ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7.|Вивчити досвід     |Пінчук І.М.  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 Харківського|Відділ            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ЦССМ та надання   |реаліз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ктичної допомоги|соціальних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 питань вивчення  |програм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ових соціальних   |Павленко А.М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ехнологій, 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ворення    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пеціалізованої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лужби    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сихологічної і    |та аналітичної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ї         |роботи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тримки дітей-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иріт та дітей,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збавлених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батьківського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клування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ФІНАНСОВЕ ЗАБЕЗПЕЧЕННЯ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8.|Здійснити          |Манафова Р.І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інансування       |Відділ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 і заходів  |фінансового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х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СМ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роведення основних заходів у вересні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      Заходи       | Відповідальний      |Партнери      |Примітк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/п|                   |                     |              |(код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              |фінансів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ОРГАНІЗАЦІЙНО-ІНФОРМАЦІЙНЕ ЗАБЕЗПЕЧЕННЯ ТА АНАЛІТИЧНА РОБОТА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.|Підготувати та     |Пінчук І.М.          |Головне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          |Відділ реалізації    |управління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сихологічний      |соціальних програм   |виховної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есант "Соціальна  |                     |роботи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даптація          |                     |Міноборони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йськовослуж-     |                     |України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бовців"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.|Провести           |Пінчук І. М.         |Український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мплексне         |Відділ реалізації    |інститут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слідження        |соціальних програм   |соціальних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Робота з молоддю, |                     |досліджень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що знаходиться у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ісцях позбавлення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і"  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3.|Взяти участь у     |Андріяш С. П.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денні         |Відділ взаємодії з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пеціалізованої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міни "Повір у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бе" в МДЦ 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Артек" для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тей з  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ункціональними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меженнями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4.|Організувати та    |Павленко А. М.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          |Відділ організаційно-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мінар "Теорія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 практика  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ї 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" для        |Пінчук І. М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чальників та     |Відділ реалізації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пеціалістів       |соціальних програм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ділів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алізації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их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 міських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а районних ЦССМ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5.|Організувати та    |Павленко А. М.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          |Відділ організаційно-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мінар "Теорія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 практика  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ї 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" для        |Пінчук І. М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чальників та     |Відділ реалізації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пеціалістів       |соціальних програм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ділів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алізації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их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 міських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а районних ЦССМ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6.|Провести засідання |Павленко А. М.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ади директорів    |Відділ організаційно-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спублікансько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о АР Крим, 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ласних,  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иївського та      |Пінчук І. М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вастопольсько    |Відділ реалізації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о міських центрів |соціальних програм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СМ на базі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нницького ОЦССМ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7.|Організувати та    |Павленко А. М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апаратне  |Відділ організаційно-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вчання   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ів УДЦССМ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НАУКОВО-МЕТОДИЧНЕ ЗАБЕЗПЕЧЕННЯ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8.|Підготувати        |Пінчук І. М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тодичні          |Відділ реалізації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комендації       |соціальних програм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роботи з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тьми-сиротами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а дітьми,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збавленими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батьківського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клування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ІНФОРМАЦІЙНО-РЕКЛАМНЕ ЗАБЕЗПЕЧЕННЯ ТА ВИДАВНИЧА ДІЯЛЬНІСТЬ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9.|Підготувати до     |Андріяш С. П.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руку:             |Відділ взаємодії з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плакат       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рофілактика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егативних  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явищ"      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пуск 2, 3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|Підготувати        |Андріяш С. П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атеріали до:      |Видавничий відділ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методичного      |Пінчук І. М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ібника          |Відділ реалізації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Соціальна         |соціальних програм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а в Україні"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пуск 2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КОМПЛЕКСНІ ПЕРЕВІРКИ, ВИВЧЕННЯ ДОСВІДУ РОБОТИ ТА НАДАННЯ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ПРАКТИЧНОЇ ДОПОМОГИ ЦЕНТРАМ ССМ РЕГІОНІВ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|Вивчити досвід     |Пінчук І. М.         |              |КФК  091102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             |Відділ реалізації 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спубліканського  |соціальних програм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(АР Крим) ЦССМ з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итань пропаганди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дорового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пособу життя,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рганізації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амокерованих труп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Л-інфікованої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лоді та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яльності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нтерів,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готовка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тодичних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комендацій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.|Вивчити досвід     |Павленко А. М.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 та надати   |Відділ організаційно-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ктичну  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помогу ЦССМ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нницької області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ФІНАНСОВЕ ЗАБЕЗПЕЧЕННЯ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.|Здійснити          |Манафова Р.І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інансування       |Відділ фінансового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 і заходів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х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СМ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ведення основних заходів у жовтні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      Заходи       | Відповідальний      |Партнери      |Примітк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/п|                   |                     |              |(код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              |фінансів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ОРГАНІЗАЦІЙНО-ІНФОРМАЦІЙНЕ ЗАБЕЗПЕЧЕННЯ ТА АНАЛІТИЧНА РОБОТА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.|Провести семінар-  |Пінчук І. М.         |Ліга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ктикум "Принципи|Відділ реалізації    |соціальних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а механізми       |соціальних програм   |працівників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го        |Андріяш С. П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упроводу          |Відділ взаємодії з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еповнолітніх та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лоді, яка 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вільняється з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ісць позбавлення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і"    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.|Організувати та    |Павленко А. М.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семінар   |Відділ            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Фінансування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СМ" для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чальників 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інансово- 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осподарських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ділів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х ЦССМ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3.|Провести семінар   |Павленко А. М.       |Український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ологів ОЦССМ   |Відділ               |інститут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Ознайомлення з    |організаційно-       |соціальних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овими             |інформаційного       |досліджень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ехнологіями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ологічних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сліджень"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4.|Провести семінар   |Павленко А. М.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Менеджмент        |Відділ            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ї   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" для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иректорів  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іських та 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айонних ЦССМ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5.|Провести семінар   |Павленко А. М.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Менеджмент        |Відділ            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ї   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" для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иректорів  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іських та 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айонних ЦССМ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6.|Провести           |Пінчук І. М.         |Український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мплексне         |Відділ реалізації    |інститут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слідження        |соціальних програм   |соціальних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Ефективність      |                     |досліджень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яльності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більних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нсультативних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унктів ССМ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країни"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7.|Взяти участь у     |Пінчук І. М.         |Український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іжнародній        |Відділ реалізації    |інститут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нференції        |соціальних програм   |соціальних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Формування        |                     |досліджень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дорового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пособу життя"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8.|Підготувати        |Пінчук І. М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налітично-        |Відділ реалізації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нформаційний      |соціальних програм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віт за III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вартал 2001 року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9.|Організувати та    |Павленко А. М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апаратне  |Відділ організаційно-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вчання   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ів УДЦССМ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ІНФОРМАЦІЙНО-РЕКЛАМНЕ ЗАБЕЗПЕЧЕННЯ ТА ВИДАВНИЧА ДІЯЛЬНІСТЬ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|Підготувати до     |Андріяш С. П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руку              |Видавничий відділ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методичний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ібник "Соціальна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а в Україні"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пуск 2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|Підготувати        |Андріяш С. П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атеріали до:      |Видавничий відділ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методичного      |Пінчук І. М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ібника          |Відділ реалізації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Соціальна         |соціальних програм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а в Україні"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пуск N 3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інформаційного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бюлетеня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Інформація і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право"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пуск N 3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КОМПЛЕКСНІ ПЕРЕВІРКИ, ВИВЧЕННЯ ДОСВІДУ РОБОТИ ТА НАДА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ПРАКТИЧНОЇ ДОПОМОГИ ЦЕНТРАМ ССМ РЕГІОНІВ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.|Вивчити досвід     |Павленко А. М.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 та надати   |Відділ            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ктичну          |організаційно-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помогу ЦССМ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Житомирської та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лтавської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ластей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роведення основних заходів у листопаді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      Заходи       | Відповідальний      |Партнери      |Примітк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/п|                   |                     |              |(код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              |фінансів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ОРГАНІЗАЦІЙНО-МЕТОДИЧНЕ ЗАБЕЗПЕЧЕННЯ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.|Провести           |Андріяш С. П.        |ЮНІСЕФ        | КФК 091102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сеукраїнський     |Павленко А. М.       |ЛСПУ          | КЕВК 117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ярмарок соціальних |Пінчук І. М.         |Фонд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ектів, послуг   |                     |соціальної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а технологій      |                     |роботи ВПУ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"Волонтер"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.|Провести           |Пінчук І. М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готовчу         |Павленко А. М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у до          |Андріяш С. П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сеукраїнського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естивалю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ворчості молоді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 функціональними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меженнями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овір у себе"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3.|Провести комплексне|Пінчук І. М.         |Український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слідження        |Відділ реалізації    |інститут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Структура         |соціальних програм   |соціальних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'єкта соціальної |                     |досліджень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помоги та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ехнології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сягнення мети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и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Родинний дім"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4.|Організувати та    |Андріяш С. П.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          |Відділ взаємодії з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сумковий    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мінар     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ерівників  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х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шкіл волонтерів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5.|Організувати та    |Павленко А. М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апаратне  |Відділ організаційно-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вчання   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ів УДЦССМ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ІНФОРМАЦІЙНО-РЕКЛАМНЕ ЗАБЕЗПЕЧЕННЯ ТА ВИДАВНИЧА ДІЯЛЬНІСТЬ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6.|Підготувати та     |Андріяш С. П.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прес-     |Відділ взаємодії з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нференцію до 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вяткування Дня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а   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ї сфери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7.|Підготувати до     |Андріяш С. П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руку:             |Видавничий відділ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інформаційно-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відковий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бюлетень УДЦССМ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Інформація і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во" N 4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8.|Підготувати        |Пінчук І. М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атеріали до       |Відділ реалізації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буклета            |соціальних програм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рофілактика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егативних явищ"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КОМПЛЕКСНІ ПЕРЕВІРКИ, ВИВЧЕННЯ ДОСВІДУ РОБОТИ ТА НАДАННЯ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ПРАКТИЧНОЇ ДОПОМОГИ ЦЕНТРАМ ССМ РЕГІОНІВ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9.|Здійснити          |Павленко А. М.       |              |КФК 091101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мплексну         |Відділ організаційно-|              |КЕВК 114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ревірку  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яльності центрів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СМ Донецької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ласті 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ФІНАНСОВЕ ЗАБЕЗПЕЧЕННЯ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|Здійснити          |Манафова Р. І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інансування       |Відділ фінансового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 і заходів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х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СМ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|Провести           |Манафова Р. І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нвентаризацію     |Відділ фінансового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оварно-  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атеріальних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інностей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ведення основних заходів у грудні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      Заходи       | Відповідальний      |Партнери      |Примітк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/п|                   |                     |              |(код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            |              |фінансів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ОРГАНІЗАЦІЙНО-ІНФОРМАЦІЙНЕ ЗАБЕЗПЕЧЕННЯ ТА АНАЛІТИЧНА РОБОТ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.|Провести           |Павленко А. М.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мінар            |Відділ організаційно-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Менеджмент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ї  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" для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иректорів та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ступників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иректорів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х ЦССМ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.|Провести           |Павленко А. М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сеукраїнський     |Пінчук І. М.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естиваль          |Андріяш С. П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ворчості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лоді з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ункціональними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меженнями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овір у себе"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3.|Провести семінар   |Павленко А. М.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Менеджмент        |Відділ організаційно-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оціальної        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боти" для 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иректорів 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овоутворених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іських та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айонних ЦССМ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4.|Підготувати        |Павленко А. М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лан роботи        |Відділ організаційно-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ДЦССМ на 2002 рік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5.|Організувати       |Андріяш С. П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ходи щодо        |Відділ взаємодії з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дення свята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в.Миколая, 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оворічних та  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іздвяних свят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ля різних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атегорій дітей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 молоді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6.|Підготувати        |Павленко А. М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паратне навчання  |Відділ організаційно-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цівників УДЦССМ |інформаційного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безпечення та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аналітичної роботи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ІНФОРМАЦІЙНО-РЕКЛАМНЕ ЗАБЕЗПЕЧЕННЯ ТА ВИДАВНИЧА ДІЯЛЬНІСТЬ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7.|Підготувати та     |Андріяш С. П.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вести           |Відділ взаємодії з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ес-конференцію до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іжнародного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ня волонтерського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уху         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8.|Підготовка до      |Андріяш С. П.        |              |КФК 09110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руку:             |Відділ взаємодії з   |              |КЕВК 117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інформаційно-    |державними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овідкового        |установами,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бюлетеня УДЦССМ    |громадськими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Інформація і      |організаціями та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аво" N 4         |засобами масової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методичного      |інформації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ібника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Соціальна робота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 Україні"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пуск 3 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ФІНАНСОВЕ ЗАБЕЗПЕЧЕННЯ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9.|Здійснити          |Манафова Р. І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інансування       |Відділ фінансового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ам і заходів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х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ів ССМ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------------+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|Провести           |Манафова Р. І.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нвентаризацію     |Відділ фінансового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оварно-           |забезпечення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атеріальних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інностей          |                     |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ректор УДЦССМ                                  С.В. Толстоух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