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АУДИТОРСЬКА ПАЛАТ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98 від 26.01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рішеннями Аудиторської па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N 98 від 26 січ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N 99 від 23 лютого 2001 р.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N 100 від 30 берез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Реєстр су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аудиторської діяльності в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станом на 1 квітня 2001 ро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йменування         |Свідоцтво |  ЗКПО/ІНН   |   Телеф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м.Київ та Київська область (04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Зовнішінформаудит С      |  2166    |  30575404   |416-42-10, 238-66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38-66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налітик                 |  0030    |  14274505   |229-63-68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Віжа-Аудит               |  0951    |  23527271   |265-70-94, 213-09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Норман-Аудит             |  1277    |  23710342   |227-14-22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Т                       |  0438    |  22899975   |216-22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-XXI             |  0701    |  22964908   |235-78-55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Де Візу                  |  1373    |  22917414   |228-61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Мульті-Аудит             |  0891    |  23525113   |463-78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на-К                   |  2170    |  23510442   |444-49-12, 459-52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ум-Аудит                |  0138    |  20038097   |227-32-13, 227-75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она-Аудит                |  0791    |  23500277   |295-80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ста-Аудит               |  0325    |  22857422   |213-99-83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Ф-Союз                   |  0412    |  21636021   |277-54-33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тор-Аудит               |  0773    |  22899030   |227-54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аудитсервіс           |  2396    |  22971327   |269-55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а аудиторська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а "Тамара"            |  2387    |  30972573   |236-27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йЯ                       |  1525    |  24263164   |264-44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 України            |  0051    |  21592513   |268-10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Оптім              |  0295    |  21613474   |229-12-38, 229-76-6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91-92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Бізнесекспертаудит       |  1786    |  21662805   |ф. 229-29-9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8-20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АСК                |  0299    |  21604914   |216-95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и аудит              |  0347    |  21512649   |266-05-2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атизація               |          |             |266-04-82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удитлегпром            |  0366    |  21626293   |220-73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рітет                    |  0345    |  24091591   |212-34-4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12-43-57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налітик-аудит           |  0741    |  21581627   |229-63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нсульт ЕКО         |  0806    |  22964767   |227-05-8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7-65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К-Аудит ЛТД              |  2228    |  30674018   |228-66-6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8-68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ервіс               |  0046    |  21557497   |517-39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Гарант Інформ Сервіс     |  0215    |  14343382   |416-69-3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16-68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онсалтінг ЛТД           |  1000    |  19029087   |268-11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68-52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Міжнародний Аудит-Сервіс |  1995    |  30116179   |268-11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68-52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ь                       |  0597    |  22861820   |440-29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Ексім                |  0461    |  22910565   |561-52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Гавір                    |  1877    |  25384830   |574-57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р-аудит                  |  0815    |  22943825   |572-98-3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73-09-7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67-18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Євроаудит                |  2036    |  30251702   |543-22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ВТ-аудит                  |  1860    |  22970495   |213-00-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удитжитлокомунгосп     |  0198    |  21599490   |228-15-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трансаудит              |  0073    |  21520330   |227-01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ПіК                     |  0084    |  21500646   |227-23-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31-98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торно                   |  0117    |  21538169   |238-90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Оратанія                 |  1473    |  23535991   |450-65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 XXI -           |  1574    |  24362662   |212-13-93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вченківська філія        |          |             |212-13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Ділер-Аудит              |  0423    |  21601761   |228-58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С-Центр                  |  2437    |  31087888   |246-05-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Центр                |  2189    |  30603090   |227-21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Об'єднана аудиторська    |  2141    |  30489132   |ф./т. 229-63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а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сервіс                |  2139    |  30310521   |ф./т. 457-16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Експерт                  |  2212    |  30573894   |517-73-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ємодія                  |  0634    |  221897656  |544-69-9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94-56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ерс-аудит                |  0214    |  20054736   |244-39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ПрайсвотерхаусКуперс     |  0152    |  21603903   |490-67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удит)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ніка                     |  1099    |  23502885   |530-35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ра-Аудит                |  1933    |  25586662   |463-66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льтаір-Аудит            |  1462    |  24259866   |243-73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                    |  0396    |  22522986   |205-78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гма                      |  0104    |  20039843   |234-96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ант                     |  1889    |  24856183   |211-33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таудит НіА          |  1856    |  25289237   |419-93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Ф-Аудит                  |  2259    |  30633591   |264-78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Пром-Консалтинг    |  1804    |  25198061   |459-34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раво-Консалтинг     |  1338    |  23734058   |459-34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адник                   |  0997    |  23509918   |112-10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гор-Аудит                |  2377    |  30788988   |512-10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IGK-Україна аудит        |  2091    |  30373906   |230-29-35, 230-29-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удит                   |  2438    |  31245270   |441-28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іда-95                   |  0981    |  23170383   |417-41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ВІС-АУДИТ               |  0656    |  22924727   |221-41-88, 253-68-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ист К                |  1028    |  23701366   |293-20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Профлайн                 |  2423    |  31029903   |495-40-42 ф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05-05-6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05-09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 XXI "Київщина"  |  1985    |  30160928   |(298) 7-14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ал-Аудит            |  0322    |  30555084   |417-44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Оберіг               |  0685    |  23386396   |295-55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ітаудит                  |  2432    |  23154800   |464-38-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іра                     |  2007    |  30177320   |241-54-8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45-42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а-аудит              |  0756    |  19136015   |442-50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о-Консалтінг           |  1782    |  24744320   |239-24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Блискор                  |  1992    |  30116289   |239-14-4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39-14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стр                    |  0439    |  21647622   |235-83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о-консультаційна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рма "ІНВЕНТ"             |  1739    |  24738503   |458-14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ама                      |  1921    |  25409247   |416-85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е аудиторське     |  0865    |  23512085   |559-17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ро 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аудит            |  0268    |  21598668   |245-45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ук-аудит                 |  1795    |  24940593   |417-31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а аудиторська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я                   |  0077    |  21534355   |212-12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нформАудит             |  0463    |  22889014   |411-73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від                     |  1089    |  23716646   |573-05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к-Профіт            |  0580    |  22930981   |467-08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гінал                   |  0292    |  22862145   |295-07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П Ltd               |  0879    |  23389495   |410-61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облік                |  1357    |  20587214   |(294) 6-64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ал                      |  0506    |  21625537   |417-22-0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17-74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ія                    |  1267    |  23534632   |444-21-9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559-24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ПіК-Консалтинг          |  2398    |  31026076   |227-23-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31-98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фіна                      |  2216    |  30634679   |229-25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орський сервіс      |  0980    |  23503525   |419-28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А.С.Аудит                |  0957    |  23498385   |531-37-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31-37-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16-34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інвест-Консалтинг    |  2238    |  30604377   |463-24-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16-06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стів-Аудит               |  1867    |  25297975   |6-06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інь                    |  1542    |  23536186   |216-01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мітедінформ              |  0532    |  20595308   |(8-272) 57-19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60-382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інта-аудит               |  1045    |  20589638   |(044-96) 5-12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рудит                     |  2322    |  30780072   |252-67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Центр банківського аудиту|  1283    |  23520140   |516-52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                 |  0225    |  21536443   |413-82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ЕН                       |  0263    |  20062463   |221-22-7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21-29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редо-Аудит              |  0393    |  21647674   |250-71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Фінком-Аудит             |  0618    |  23164098   |442-51-98, 464-02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іда                      |  0653    |  23151575   |228-29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нА                       |  0960    |  23285643   |417-44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та-аудит                |  0901    |  23501130   |246-99-1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19-19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ія                      |  0904    |  23512731   |290-48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В-аудит                  |  1144    |  23723988   |265-84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НОКОН-Аудит            |  1905    |  25404075   |231-47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мобіл Л.Т.Д              |  1251    |  23534916   |271-30-0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71-33-79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-КМШ                |  1359    |  23743896   |512-53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знес-партнер             |  2240    |  30632210   |227-50-7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93-79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Резерв               |  2244    |  22898740   |235-96-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Інтер-аудит              |  2248    |  30634365   |294-21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ий аудит          |  2378    |  30857621   |209-58-3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61-92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тіком                   |  2409    |  30777206   |203-21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-аудит             |  2420    |  31117388   |554-71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а                     |  0466    |  20607804   |4-47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ВМ-аудит                  |  2488    |  20587317   |6-35-5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74-50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-аудит                 |  0759    |  23236840   |5-12-3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71-96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антана                  |  0218    |  16463676   |417-25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Професіонал              |  2440    |  31200292   |464-10-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-Аудит              |  2441    |  31246253   |416-41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.К.С.                   |  2442    |  31172297   |212-16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люс                 |  1371    |  23746015   |277-92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 Аудит                |  2443    |  20008707   |227-44-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19-21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-експерт                |  2108    |  30404407   |492-26-4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11-94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нар                      |  2225    |  30637135   |264-08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микс                      |  2217    |  30683710   |414-55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а Консультаційна  |  2211    |  30183800   |418-57-4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а                      |          |             |543-78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ніна                      |  1667    |  23540845   |534-03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ь-аудит                 |  0401    |  20607129   |(04463) 5-10-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5-77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знес-Аудит               |  0265    |  21616060   |261-49-51, 268-85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ос                      |  2444    |  31084960   |423-02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єнкон                     |  0537    |  20045157   |295-83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я                      |  2143    |  30220826   |446-86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РА                       |  0294    |  19247720   |269-52-39, 269-78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анта                  |  2169    |  30488008   |243-73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анта-аудит              |  1700    |  24579890   |216-38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ом-Аудит                |  1824    |  30780072   |227-88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кс-Аудит                |  2329    |  30729220   |419-10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ма-Аудит                |  0308    |  21630426   |224-35-3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35-97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ньковський і К           |  1831    |  25271993   |423-07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йвена-Аудит              |  2066    |  30373733   |417-60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сіс                      |  2382    |  30979715   |239-51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2000                 |  2255    |  30679002   |ф. 544-15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іадна                    |  2017    |  30220370   |513-56-37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 Групп                   |  1939    |  25635366   |465-68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КО                       |  0099    |  21565516   |227-21-04, 227-20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 Києва              |  0473    |  22888948   |414-47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етист                    |  1558    |  24211575   |(295) 4-19-37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вріз                     |  1665    |  24213462   |(297) 3-17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сеня                |  0249    |  21558686   |516-40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ЖА                       |  0076    |  16479424   |269-36-93, 269-90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оюз-Аудит               |  0431    |  22900313   |216-40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рнст енд Янг Украудит     |  0318    |  21644227   |246-80-55, 212-52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 XXI -           |  1573    |  23535838   |274-55-4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ом'янська філія         |          |             |пейдж. 069-117-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 XXI - Печерська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ія                      |  2399    |  24259843   |268-71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личний аудит            |  0789    |  23497196   |295-71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Бізнес Аудит Центр       |  1704    |  24101941   |416-24-7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17-45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иївська аудиторська     |  1560    |  20067093   |295-27-16, 295-28-5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а                      |          |             |295-80-83, 295-87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Лу, К, А                 |  0096    |  16461921   |212-03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именко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Володимирівна     |  1687    |  2147903300 |227-50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Бойко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Васильович       |  2031    |  2573511453 |228-61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ренко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Михайлович       |  2081    |  2592803837 |475-33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щенко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тор Петрович            |  2102    |  2451812310 |534-84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дик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 Пилипович           |  2096    |  1831905217 |546-59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горна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а В'ячеславівна         |  0169    |  1853500046 |464-68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люк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ина Василівна           |  2446    |  1839313563 |489-21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дрєєва                   |  1904    |  2318503280 |(29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Миколаївна           |          |             |51-13-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бодянюк                 |  1734    |  1363201218 |(274) 5-12-0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 Феодосійович        |          |             |5-20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Зосімов                  |  1321    |  1902907137 |416-69-3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 Михайлович            |          |             |410-18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телеєв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Павлович         |  2082    |  1780218154 |267-62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мбал                     |  2447    |  2221608586 |243-20-2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ина Дмитрівна           |          |             |268-90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енко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Дмитрович        |  2264    |  1797216418 |543-73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дніченко               |  1874    |  2178707469 |241-97-9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ина Василівна           |          |             |446-26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ймишева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'яна Володимирівна      |  2391    |  1858303749 |433-54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именко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Петрівна          |  2448    |  2506303021 |476-31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гнатенко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 Олексіївна         |  2449    |  2339507287 |213-88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нченкова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нна Юзефівна             |  2450    |  1722912627 |450-40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ць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г Анатолійович          |  2451    |  2525504355 |419-28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й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яна Борисівна           |  2061    |  2349406409 |418-08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цева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втина Павлівна          |  2298    |  1953706486 |418-66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щенко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Василівна        |  2314    |  1871012740 |430-87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длова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Давидівна            |  0983    |  2071014143 |515-71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фенюк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Віталійович         |  2361    |  2215904490 |442-64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ндаренко                 |  2452    |  1865114549 |246-99-1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дія Василівна            |          |             |459-45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инкін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толій Петрович          |  2333    |  1735309278 |216-01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барчук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Григорівна       |  2245    |  1950614988 |574-76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а Аудторська      |  2434    |  31169640   |295-74-5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я                   |          |             |433-12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4-50-40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К-Аудит                  |  1756    |  24744403   |290-21-5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54-29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знесінформаудит          |  2034    |  30222194   |518-41-2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59-82-0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38-61-77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 Консалтинг            |  2286    |  30727380   |543-88-1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16-57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лець-аудит             |  0645    |  23165821   |412-27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ок                   |  2358    |  30789824   |412-27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ітаудит                  |  1278    |  23718705   |21-99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я-Аудит XXI            |  1487    |  23585977   |246-77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зор-сервіс              |  2453    |  31119605   |547-46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а правова          |  2070    |  22955107   |440-15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иза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ал-Аудит            |  2135    |  30555084   |244-83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онсультант              |  0202    |  21612486   |455-67-2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56-84-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95-75-42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онсультант-2            |  1341    |  24081256   |295-75-4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96-94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ял Консалтінг Аудит      |  1570    |  23391463   |512-71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Моор Стівенс Консультант |  1913    |  25389602   |295-75-4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мітед                    |          |             |296-94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2                    |  0591    |  22952505   |212-49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центр                |  1281    |  24077361   |212-49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чні системи         |  1211    |  22944598   |224-80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-Аудит               |  1652    |  24380349   |243-83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Ната                 |  0548    |  22930739   |517-18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коні                     |  1757    |  24748163   |244-69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ант                     |  0176    |  21590017   |573-61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                       |  0551    |  22936481   |464-38-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ей                     |  1841    |  25275927   |458-01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                       |  2205    |  30114779   |(04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17-06-4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90-66-49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тум                      |  0072    |  21503277   |296-80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іадна-94                 |  0530    |  22909188   |296-13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аудит                  |  1239    |  23163880   |552-32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ана                      |  0569    |  22936825   |413-02-9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14-22-75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вропа-Аудит               |  1122    |  23169960   |533-68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пектива-К              |  0485    |  21563977   |478-03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ПМГ Аудит               |  2397    |  31032100   |490-55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аудит                    |  0087    |  14331166   |562-34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лада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я Петрівна             |  1811    |  1980003922 |512-89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ремет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о Іванович             |  2134    |  1771702376 |452-01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гован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я Петрівна            |  2362    |  1902405861 |412-36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ененко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о Федорович            |  1896    |  1696504154 |295-74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вченко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 Віталіївна         |  2035    |  2554305329 |220-89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Омега                |  0065    |  21546341   |241-97-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41-70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ЛіС-аудит                 |  1829    |  25268716   |441-40-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40-26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ченко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ія Леонтіївна           |  2349    |  1986104069 |570-59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ал аудит сервіс     |  1425    |  24095382   |543-39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кас                      |  2209    |  23396130   |8-298-429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лект-сервіс            |  2129    |  30489017   |224-30-8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4-00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кт-аудит                |  2406    |  31028686   |276-66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ий центр аудиту   |  1974    |  30055389   |239-16-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НІКО-АТ                  |  1741    |  24731820   |269-50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а-аудит                 |  1787    |  24930991   |464-08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35-76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ус-аудит                |  2486    |  31241585   |572-31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іта                      |  2489    |  31087486   |252-85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ігрім                   |  2307    |  30722623   |564-46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гар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Володимирович       |  2368    |  2325910676 |517-39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                     |  0041    |  20028727   |220-00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иство незалежних      |  2490    |  31201673   |216-66-4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ів                  |          |             |ф. 216-66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а Універсальна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Фірма          |  1759    |  24917476   |531-74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каунт                    |  2319    |  30778330   |246-63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літа                     |  2073    |  30300932   |566-43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каунт                   |  2390    |  24368874   |274-39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К-Аудит                   |  2425    |  30964646   |555-53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нсалтинг           |  2491    |  31167968   |519-58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рик                     |  2291    |  30725383   |250-19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орд-Аудит              |  0129    |  20023606   |573-82-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рка-Аудит                |  2016    |  30183439   |550-63-3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30-20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фірм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иїв-Аудит 2000"          |  0355    |  21642796   |293-39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їнське фінансове     |  1881    |  24734557   |т./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ентство                  |          |             |565-16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Галвісс                  |  0450    |  21625023   |254-26-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90-18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Екс-Аудит                |  0283    |  23731031   |268-11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68-52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еленс                   |  1796    |  24937183   |250-69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                    |  0339    |  21648538   |266-48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М-аудит                   |  1703    |  24384235   |276-70-7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76-91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орська Національна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ова Компанія         |  1853    |  24265447   |213-33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цент                     |  2492    |  31281350   |(048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2-46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дерас Україна            |  2493    |  31036194   |464-95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.М.Б.-аудит               |  0515    |  22888279   |550-16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Міла-аудит               |  1037    |  23504528   |411-83-4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7-36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ТУ-АУДИТ                 |  2334    |  30788904   |55158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нтез-Баланс              |  1937    |  25282910   |228-68-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П                       |  0567    |  22892677   |271-34-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71-35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иїваудит                |  1970    |  01204513   |295-93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РД                    |  2430    |  24363842   |243-32-5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43-09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 СВІК                    |  0033    |  21501060   |228-12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АР                      |  2051    |  30262337   |471-40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а 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Іванівна             |  0281    |  60984735   |213-39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пська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сана Василівна           |  1828    |  2505013122 |457-40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нусь                     |  2494    |  2045922604 |442-71-81/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ьга Василівна            |          |             |412-93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отилюк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ргій Григорович         |  2495    |  1492801952 |268-23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вченко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яна Миколаївна          |  2395    |  2380403227 |239-17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дкін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гор Олексійович           |  2367    |  2114707193 |442-75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зова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ла Борисівна             |  1735    |  2100708129 |472-89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аудит                |  1200    |  23714848   |216-90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жур                       |  1266    |  22944931   |559-64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експертаудит         |  2496    |  30855231   |т./ф. 544-81-8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03-86-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вроаудит                  |  2126    |  30437318   |т./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51-96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ий центр         |  1207    |  23740449   |560-13-7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офіївський"              |          |             |212-49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БОГЕН                    |  1423    |  22825600   |204-16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дер-Аудит                |  0839    |  23381944   |229-78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ант-Аудит               |  2497    |  31200575   |251-46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ко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надій Вільянович        |  2498    |  2214115334 |433-99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МЕН                       |  2499    |  31246227   |203-01-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68-03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ур Андерсен (Україна)   |  0208    |  20047883   |490-30-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490-30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холдінг-Аудит            |  2048    |  30223235   |295-25-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68-05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аланта                   |  2182    |  30578054   |446-56-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інвест                |  0264    |  21607226   |412-67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йдабеков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детбег Магомедович       |  1969    |  2280014251 |430-31-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иб                       |  2500    |  2467304502 |8-297-55-19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ьга Петрівна             |          |             |62-2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ЕКС-АУДИТ               |  2501    |  23396377   |573-61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Баланс                   |  0061    |  21451988   |т./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95-53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СК-Аудит                |  1209    |  23725355   |463-67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фінансаудит             |  1610    |  24089565   |251-71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ант-М                   |  0589    |  21550667   |468-79-5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59-38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іада                     |  1908    |  20039636   |493-77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Тест                 |  0673    |  22895859   |547-91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Фінанс Холдинг           |  1681    |  24373237   |443-91-7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43-54-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39-98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а аудиторська     |  2540    |  31303164   |531-95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а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іс-А Л.Т.Д.             |  2250    |  23159134   |546-21-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ор                       |  0594    |  22926212   |246-74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О                      |  0449    |  22919063   |247-48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екс-аудит              |  0131    |  21538229   |224-25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Радник                   |  0538    |  22948828   |227-70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стаудит                 |  0370    |  19490604   |211-39-3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42-15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-Аудит                |  1084    |  23707208   |220-13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опромексперт          |  2047    |  30265055   |227-61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прайз Аудит              |  1196    |  23519733   |463-26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-аудит                 |  1832    |  24892368   |444-13-4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(04497) 54-0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сельова                  |  2192    |  2224616508 |(0449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ія Віталіївна         |          |             |2-72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клюзив-Аудит            |  1296    |  23746009   |462-63-6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433-28-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сон-консалтинг          |  1909    |  21681636   |462-49-97, 417-83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М.А.-Аудит               |  1156    |  23724309   |455-66-25, 455-66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ктив-Аудит              |  2315    |  30785437   |205-61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                   |  2304    |  30531131   |465-67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лл-Ріск Аудит            |  0375    |  21644782   |229-27-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і К              |  2150    |  30525809   |543-97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Інаудит-Україна          |  0039    |  14292590   |224-13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ратьєв                 |  2194    |  2757508473 |(06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хайло Михайлович         |          |             |401-27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ьохін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тянтин Юрійович         |  2541    |  2480603972 |512-71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лезньова                 |  2542    |  2657414305 |295-08-4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Анатоліївна       |          |             |230-59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П-Аудит                  |  1963    |  20583664   |(04465) 6-33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ов та Радчук         |  2543    |  24372605   |416-23-58, 276-55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міран                    |  0793    |  13735921   |(294) 5-45-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-30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спер-Аудит               |  0342    |  21638764   |464-77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Ю. Ен. Джі.-Баланс       |  2272    |  30676860   |295-53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юанс-Аудит                |  2085    |  30303488   |516-51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Інтерконто               |  0741    |  21581627   |229-63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баланс                |  0609    |  16466255   |296-18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ьовик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надій Васильович        |  2220    |  2432701832 |211-75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оша                     |  1258    |  22945132   |550-02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лар-Аудит               |  1747    |  24741209   |413-16-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ект                     |  2204    |  00713462   |254-33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дея                       |  1165    |  23510502   |277-50-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ІВ Аудит Консалтинг     |  2410    |  31065576   |561-25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лект Аудит             |  2053    |  30312225   |546-93-3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04-78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 ЛТД                   |  1910    |  21460220   |227-05-5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7-25-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КМ Аудит                  |  1056    |  23526526   |510-62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М                        |  1978    |  19498379   |271-79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О-АУДИТ                |  2544    |  31283667   |573-58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компанія       |  2545    |  31306118   |264-87-6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росмейстер"              |          |             |264-87-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Норма                    |  0382    |  22858002   |412-78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 Корт і Стіман           |  1728    |  24595721   |239-23-6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39-23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рейсел                   |  0831    |  23394332   |461-92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текс-аудит               |  2156    |  30489200   |550-72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16-11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а аудиторська компанія  |  2546    |  31089094   |458-18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ки                       |  2547    |  31361205   |411-82-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коопаудит              |  0607    |  22951747   |252-31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а аудиторська     |  1635    |  20072728   |220-41-9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я                   |          |             |227-06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пуха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дія Олександрівна        |  2014    |  2176707485 |512-34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к  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онід Кіндратович         |  0446    |  1375600017 |266-48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чук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тор Іванович            |  1448    |  1291900013 |547-31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бс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Всеволодівна         |  2548    |  1866204709 |250-50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ко-Аудит                |  2549    |  31307847   |212-47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ГЛАВБУХ-аудит            |  2266    |  30676059   |543-95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ГА Аудит                 |  1767    |  24924074   |229-00-0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9-60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ваш-Аудит                |  2342    |  30859938   |220-63-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0-05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ВІКРА                    |  2550    |  31108216   |230-75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рмак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ина Володимирівна       |  1641    |  2429401088 |227-38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шенко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Степанівна        |  1607    |  1762200049 |(296) 45-3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-Аудит              |  2551    |  31010291   |(04467) 2-72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Зовнішінформаудит        |  0108    |  21540108   |293-93-93, 293-82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 Плюс               |  2069    |  30371406   |254-47-54, 269-61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Автономна Республіка Крим та м. Сімферополь (065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сервіс             |  0027    |  20713245   |(065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7-77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ф-Аудит                 |  1553    |  24042693   |25-80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знес-Аудит               |  0242    |  20752564   |31-83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-факто                   |  0357    |  16323484   |24-83-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51-19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ерта-аудит               |  1048    |  23448849   |23-46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АВ ЛТД               |  1422    |  23894827   |26-07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обус-Аудит               |  0098    |  20685603   |22-05-8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2-97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Баланс               |  0179    |  20718998   |51-01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гаудит                    |  0304    |  20714701   |48-49-60, 51-10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Д                  |  1153    |  23661419   |2-83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одосія-Аудит             |  1150    |  23432386   |7-41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Кредо              |  1684    |  22315365   |48-60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 Аудит               |  1835    |  25129657   |25-15-6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1-19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нтакт-99           |  2078    |  30351222   |27-10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Б-аудит                  |  0682    |  23195242   |27-54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ЛАКС-Аудит               |  1707    |  24504998   |23-94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м-Крим                |  0444    |  22299413   |27-37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ктр-Аудит               |  2005    |  30194021   |25-50-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врія-аудит               |  1879    |  25136858   |44-38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кон                     |  0284    |  20742100   |29-02-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рош                       |  2412    |  31095286   |24-83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ьцева                   |  2380    |  1696811780 |8 (06559) 2-81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Іллівна          |          |             |8 (0652) 22-13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рош 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а Миколаївна            |  2163    |  2082318227 |51-19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макова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риса Євгеніївна          |  2052    |  2395901306 |34-10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удит XXI - Крим        |  2121    |  30494289   |25-62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за                       |  2502    |  31257595   |27-33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ч-Аудит                 |  0496    |  22308661   |4-30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г-Аудит-Люкс              |  1077    |  22259218   |27-56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ська аудиторська служба|  2401    |  31039499   |44-49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пектива-Аудит          |  1967    |  20741201   |(06560) 5-44-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-33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ська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лія Людвігівна            |  2202    |  2598405203 |22-95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оссатор-аудит            |  2215    |  30689109   |24-96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-аудит             |  1977    |  24877245   |5-55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ос                      |  1600    |  24036178   |8 (06557) 6-81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м. Севастополь (069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Інфо                 |  0075    |  20711387   |(069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5-71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У                        |  0178    |  19011259   |54-42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а                       |  0229    |  20742991   |36-85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аус Стар                |  1507    |  23201190   |54-23-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4-23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с-Сервіс ЛТД            |  0447    |  22233319   |54-41-4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4-42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дер                      |  1067    |  23434853   |55-03-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                     |  2324    |  30851148   |42-24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сунь                    |  0436    |  22242896   |36-10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знес-Аудит               |  2168    |  30581397   |55-55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ллі                    |  0827    |  22239492   |42-83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дюкова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Петрівна         |  0276    |  1787200088 |57-80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оваленко                |  0852    |  1506600084 |57-247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 Федорівна          |          |             |44-06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ткова                  |  2454    |  2500308344 |23-03-8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лія Юріївна               |          |             |23-87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йса-аудит                 |  1670    |  24495650   |24-44-32, 42-14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Феміда                   |  0165    |  20737116   |45-41-26, 45-41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 Вінниця та Вінницька область (043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ауді і К                 |  1642    |  23109490   |35-10-70, 35-05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інг-аудит 96        |  1791    |  23100773   |35-05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анта                  |  1121    |  23062073   |32-30-00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а аудиту              |  1931    |  25500146   |32-39-73, 32-60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тра                     |  1219    |  23065485   |44-26-38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тор                     |  2303    |  30808129   |043-42-2-40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ервіс               |  0189    |  20089522   |32-72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чук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толій Іванович          |  2032    |  2493705191 |46-95-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ько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я Федорівна            |  2455    |  2179307825 |39-92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ачинський               |  2456    |  2308210871 |код 0433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ис Євгенійович          |          |             |тел. 45-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оловський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рій Станіславович      |  2065    |  1835406550 |2-13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ук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Миколайович      |  2375    |  2366802470 |432-82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мпільаудит                |  1170    |  20118867   |(04336) 2-22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ля-аудит-96           |  1576    |  2310687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днар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толій Іванович          |  1689    |  1756504013 |35-64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денний Буг              |  1849    |  24901386   |53-03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гор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ія Рузимівна            |  2199    |  2286317546 |32-26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ський аудит          |  2309    |  30836596   |52-00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інчук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я Миколаївна           |  2370    |  2146811187 |27-46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ВІ                       |  1178    |  23101867   |т./ф. 32-16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Н                        |  1106    |  23061961   |43-95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шина                     |  2503    |  2111407440 |т./ф. 32-30-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Віталіївна           |          |             |32-71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я-Аудит              |  2312    |  23057126   |46-79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у-хау                    |  2348    |  30957670   |35-41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брицька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Юріївна              |  2552    |  2655804520 |35-41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бельський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Дмитрович        |  2553    |  1963505810 |27-63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ногозюк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г Володимирович         |  2554    |  66702666   |46-93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аудія                    |  2183    |  30594275   |43-24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ауді                     |  2419    |  23109685   |35-11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. Дніпропетровськ та Дніпропетровська область (056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Каупервуд                 |  0031    |  20219083   |37-19-76, 47-83-9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6-04-28, 47-42-7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7-13-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упервуд-плюс             |  2087    |  30093094   |(05667) 6-09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Інсайдер                 |  0417    |  21852902   |744-33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БДО Баланс-Аудит         |  1890    |  20197074   |37-30-5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7-30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                  |  0085    |  20279671   |(0562) 45-51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Лінкост                  |  0792    |  23364012   |37-48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фін-аудит            |  0691    |  21876185   |3-16-98, 4-11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МІ-Аудит                 |  2341    |  30944237   |32-01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тиж                    |  0915    |  23373821   |32-01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Дніпроконсульт       |  1731    |  24600006   |(056) 744-54-7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44-30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ік                      |  0398    |  21883245   |66-10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                      |  2457    |  31124002   |36-72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г-Бізнес-Консалтинг       |  2458    |  30335022   |744-06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Нікополь-Інаудит         |  0681    |  21890127   |(05662) 2-50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Майстер              |  2369    |  30888492   |778-70-2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70-39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ий клуб            |  2273    |  30643788   |29-45-5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8-39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Довір'я              |  0380    |  21905113   |27-82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                         |  1108    |  23365690   |37-37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Авто Д               |  1471    |  24228096   |(0562) 46-32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Дніпроінаудит            |  2019    |  20194064   |45-30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Ф                        |  0894    |  21933279   |(0564) 40-02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-Аудит               |  1054    |  23647230   |65-15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А.Т                      |  0640    |  21863900   |(0562) 92-17-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а-консалтінг            |  0544    |  21871118   |41-69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марк-Аудит             |  0938    |  21936964   |(056) 791-17-9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91-15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ист                  |  0402    |  21860250   |744-04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ідж-Аудит                |  1052    |  21857236   |52-34-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ЕМ-Консалтінг           |  1368    |  23942905   |(0562) 41-04-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6-21-09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іс                       |  1965    |  23650367   |744-20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верс                    |  1026    |  21857012   |39-17-80, 47-97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итет                    |  0400    |  21916051   |(0562) 34-80-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екур                |  0425    |  20277235   |35-51-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а аудиторська контора  |  0228    |  20296818   |46-32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йдос-А                    |  0194    |  20294498   |67-34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нус                      |  0714    |  23073473   |744-13-09, 744-68-9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76-75-93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торія                   |  0583    |  21936898   |46-31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ВВ і К              |  0632    |  21907684   |62-4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ус-Аудит                |  1565    |  24238611   |3-23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ЕМ                     |  1018    |  21931381   |(0564) 28-31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КОН-ЛТД                  |  0404    |  19156213   |44-21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ма                      |  0338    |  21880850   |28-38-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ацея                    |  1412    |  23934875   |28-38-1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8-31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гаком                    |  0761    |  21933807   |23-79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ріта                     |  0592    |  21886143   |36-37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ко                      |  0635    |  21924033   |6-49-3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6-33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ум                      |  0733    |  23070374   |26-29-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удит                   |  0091    |  20276106   |26-09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Інсайдер-Центр           |  2459    |  31154676   |744-33-0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1-68-4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1-65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нс                       |  1942    |  25527240   |(0562) 37-49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Юр-Консалтинг        |  2460    |  31217421   |34-78-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4-78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ор Аудит               |  1617    |  23071770   |46-14-5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7-92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нверк                   |  1873    |  24998606   |23-93-39, 34-84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онал                |  2359    |  30992563   |41-31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еко                     |  2100    |  30378904   |52-52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 Аудит                |  0230    |  20298250   |32-10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К-Сервіс                 |  1532    |  24231715   |744-69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та                      |  2103    |  30442230   |29-44-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Дигитал              |  0735    |  23079079   |6-35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ен                      |  1436    |  24225637   |(05632) 6-48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рактик              |  0255    |  20292915   |32-16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рофі                |  0080    |  20277620   |937-4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ФК                        |  2147    |  30458015   |32-43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ервіс               |  0042    |  20239140   |744-25-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5-09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компанія       |  2461    |  3113619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еск                     |  2404    |  24231810   |777-07-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78-69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іфи                      |  0154    |  20229526   |29-94-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9-11-5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ис                      |  0458    |  21884730   |35-73-0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5-49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фія                      |  2056    |  30269490   |791-19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дрій                     |  0937    |  21859689   |37-15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                     |  0083    |  20272692   |6-39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нс-Аудит               |  0520    |  21925481   |(0564) 74-68-2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4-01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мякіна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Борисівна            |  2462    |  2250800900 |37-48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истий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Вячеславович        |  2095    |  2584800676 |8-050-342-11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єць                      |  2173    |  2247208222 |2-43-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Олександрівна        |          |             |7-88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нус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Олексіївна           |  1893    |  2358800289 |770-25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ищук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іна Владиславівна     |  0049    |  1790802649 |44-95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венко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дрій Валерійович         |  2086    |  2531906573 |725-57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юміна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В'ячеславівна        |  2418    |  2352213748 |74-09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цюренко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Андрійович          |  1884    |  2356005939 |42-28-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вченко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Василівна        |  2364    |  2331807926 |65-35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Інформ               |  0174    |  00295500   |67-81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піфанова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Геннадіївна          |  2227    |  2723200240 |778-99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нтакт              |  0023    |  20267136   |45-76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вбассервісаудит         |  0630    |  21882518   |26-51-3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3-59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нс                     |  1948    |  25526772   |2-81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консульт              |  2504    |  31142613   |24-45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                     |  0629    |  21897922   |6-38-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йсан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я Юріївна             |  2555    |  2248214347 |(05672) 6-40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і-Аудит                  |  2556    |  21921690   |34-93-5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4-93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-Аудит               |  0024    |  19157879   |744-88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7-27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хатня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Василівна            |  2557    |  2297507284 |(05632) 6-48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Гарант               |  0070    |  20274395   |(05618) 3-25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о-консалтинговий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                      |  2577    |  31371339   |744-35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 Донецьк та Донецька область (06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востокаудит           |  0025    |  19348835   |97-13-0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97-13-01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востокаудит-Д           |  1706    |  24642619   |97-13-0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97-13-01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                     |  2317    |  30872456   |337-20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БАК                      |  0270    |  21966630   |337-23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37-00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т-Аудит                 |  0718    |  23413650   |335-62-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з-Аудит                   |  1135    |  23773578   |97-88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еко-аудит               |  1682    |  24469475   |6611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ГРИС                     |  1657    |  24452729   |90-42-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38-05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налітік-Спектр          |  1202    |  23977944   |94-21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востокаудит ЗКС         |  0600    |  23189520   |95-01-0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95-64-92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г-Аудит                   |  0235    |  20379409   |(063) 337-19-4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(0622) 93-46-59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економічна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фірма "Селект" |  0038    |  13478223   |(0622) 55-32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іт-екстра               |  2203    |  30483298   |92-28-3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35-08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 Аудит Сервіс         |  1627    |  24161736   |(0629) 35-00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В                        |  1472    |  24165349   |66-41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рол-Аудит               |  1242    |  23597087   |7-89-19, 7-86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ЕК                      |  0185    |  13480208   |55-51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рма Аудит ЛТД            |  0158    |  20347697   |55-66-5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90-10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ецькпромаудит           |  1257    |  24067523   |55-50-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                    |  2148    |  30482797   |381-13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огей                     |  1272    |  24065168   |90-32-8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81-31-86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етей                   |  1637    |  24317829   |5-48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ГІФ                     |  0903    |  23182245   |61-39-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А-Фонд                  |  0859    |  23420242   |337-36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бас-аудит               |  0474    |  21982496   |55-79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аудитконсалт            |  2389    |  30998764   |382-65-53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Т                        |  0803    |  23602457   |337-20-2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37-17-59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ПІ-Аудит                  |  2063    |  30277804   |382-87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іт-ТОН                  |  1082    |  23778989   |92-31-6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90-37-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-Аудит             |  1132    |  22022137   |93-71-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93-71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ка-Аудит                 |  1715    |  24647491   |381-32-3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35-64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кс-Аудит                 |  2463    |  31227707   |92-42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                    |  0151    |  23419078   |(06264) 7-21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Внешаудит-Меркурій       |  1437    |  24161274   |381-00-7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81-00-78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г-Аудит                  |  0906    |  23424145   |95-31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-Аудит             |  1259    |  23980886   |338-07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накієве-Аудит             |  0782    |  23188779   |(062252) 5-46-04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зовмашаудит               |  0898    |  23599212   |(0629) 33-42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Ко                       |  1236    |  23424033   |337-11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онер                     |  0307    |  20385290   |(06267) 4-56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АС-Фенікс-Аудит          |  0677    |  23355639   |66-6*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нефіт-кост               |  1011    |  23773816   |337-96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д Ш                    |  2252    |  30623798   |93-24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піх                      |  0217    |  23180826   |55-32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ус                      |  0392    |  29377138   |95-05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-Аудит                  |  2230    |  30546635   |381-33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кон Д                  |  2464    |  31205479   |3-29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гарантаудит             |  1050    |  23606509   |342-06-9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9-30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                       |  1180    |  23779612   |95-82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від-аудит               |  1781    |  25094930   |2-06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ай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г Володимирович         |  1810    |  1935901358 |234-41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аркіна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Юріївна              |  2465    |  2455100541 |(050) 326-75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ачко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ина Володимирівна       |  0708    |  2293500605 |(050) 258-41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олинний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вген Вікторович           |  2466    |  2315200539 |382-86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стрякова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я Сергіївна            |  2242    |  2172216129 |(06255) 4-59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чева                   |  2137    |  2511000440 |382-33-4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 Вікторівна         |          |             |61-73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усяк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Сергійович       |  2133    |  2006411574 |53-58-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аркова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сана Анатоліївна         |  1989    |  2463400483 |337-05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митренко                  |  2090    |  2433100284 |337-26-2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Миколаївна           |          |             |95-33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аудитсервіс             |  1988    |  21994619   |9-78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і аудит               |  0354    |  21980422   |5-11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лов'янськінформаудит    |  1032    |  23770261   |(06262) 2-70-8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-46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ком-Аудит                |  0293    |  20348722   |97-83-2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92-12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рг-аудит               |  1367    |  24154073   |95-02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аМи                      |  1389    |  24153872   |93-27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рон-Аудит               |  1567    |  20344339   |332-36-8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332-36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нд ефективного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ого супроводження |  2505    |  31227251   |335-86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лівська аудиторська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рма "Аудит-Експерт"      |  0867    |  20384095   |(06242) 7-49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дірко А. Ко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удит силект"             |  2024    |  20339189   |(0236) 7-14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В.С.                     |  2506    |  31247592   |53-94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ишова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торія Володимирівна     |  2507    |  2356000460 |53-94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тун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Михайлівна           |  2097    |  2469812983 |337-20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кашкова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на Олександрівна         |  1920    |  2301138904 |(06237) 7-46-9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-26-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рябін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гор Сергійвич             |  2178    |  2338101310 |55-46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ереда                   |  2111    |  2203300845 |337-23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мара Федорівна           |          |             |342-18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-Аудит                  |  0196    |  30209252   |337-33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злов                     |  2558    |  2653200519 | 338-01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дрій Миколай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мчуг                     |  2283    |  30736531   |57-62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Інтер-Спектр             |  2004    |  30205855   |92-63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-Аудит-Бізнес           |  2160    |  30540607   |(0622) 95-71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а-аудит               |  1752    |  24806038   |(06239) 2-02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 XXI - Донецьк   |  2270    |  30541071   |334-07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нсалт              |  2356    |  30871782   |332-24-01, 332-25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БС Аудит                  |  0022    |  13486872   |(0629) 34-44-4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3-23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ЖК-Аудит                  |  1408    |  24159030   |(0629) 22-10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т                      |  0207    |  21983053   |57-48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ком-ЕКО                  |  1764    |  24809634   |345-02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СІ                       |  0159    |  20343765   |58-43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бас-аудит               |  0926    |  23602546   |92-60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вайс-Аудит               |  2008    |  30099583   |(06257) 4-53-7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-40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окін                    |  2587    |  1887500417 |337-98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ис Абрамович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ар                      |  2588    |  1980112272 |57-74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Павл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. Житомир та Житомирська область (041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Бутинець             |  0161    |  20404030   |37-29-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                       |  0529    |  2042536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оператор-Аудит           |  0619    |  20425227   |37-29-6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7-46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-інаудит                  |  0317    |  20406810   |34-68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рс-аудит                 |  1001    |  22043866   |20-84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онал-Аудит-Інформ   |  2151    |  30376095   |(04142) 4-24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аунт                     |  2429    |  31133478   |34-69-77, 37-22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іант                    |  1353    |  22064006   |2591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Ольга                |  0482    |  20425581   |(0412) 26-11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ат-Аудит МК            |  0925    |  22044713   |22-36-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72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Волгіна              |  0837    |  13576316   |22-99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                    |  2153    |  30558588   |34-45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                   |  2353    |  30853868   |26-10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                     |  2386    |  30853920   |25-60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                       |  2171    |  3062062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лект                   |  2468    |  31231755   |36-15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итет                    |  2239    |  30568125   |(04148) 226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Полісся              |  0124    |  20401971   |22-57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аль-Цалко                 |  0528    |  1922705777 |20-90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зеф Сигізмунд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йтко                     |  1721    |  1483714128 |(04143) 3-24-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Олександрівна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іновський               |  1823    |  1995911515 |(04144) 93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алій Зіновійович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єтяш                     |  2122    |  2487011238 |(0412) 25-81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м Євгенійович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химчук                    |  0565    |  1900616136 |3-16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 Григорович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-аудит                  |  1352    |  22052173   |2-51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Інком                |  2174    |  30432933   |37-94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иш                       |  1986    |  234611111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гор Володимир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аб                       |  1771    |  1931911625 |3-36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 Іллівна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дківська                 |  2508    |  2182015929 |33-83-08, 22-93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 Миколаївна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-плюс                 |  2509    |  31191718   |36-09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тковський                |  2125    |  1501802879 |37-83-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он Дем'янович           |          |             |27-68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ерів                    |  1024    |  22044663   |33-73-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язь аудит              |  2586    |  22044877   |20-83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. Запоріжжя та Запорізька область (061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ВІД та Ко          |  0945    |  23283905   |13-26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ВІД                |  2162    |  30543571   |13-26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интез-Аудит-Фінанс      |  1372    |  23877071   |12-02-46, 12-05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                    |  0150    |  20503140   |13-17-4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15-35-66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ідж-аудит                |  1801    |  25214624   |33-14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Експерт-СП           |  2302    |  30850338   |34-93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ні                       |  1299    |  23851137   |13-30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онал-               |  0487    |  22137975   |13-21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  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сана                     |  2445    |  23850913   |95-01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                        |  0455    |  22131139   |(06192) 6-92-2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2-42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турн                     |  0745    |  22163398   |13-08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ікінформ               |  0696    |  22160454   |13-26-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13-26-53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нер                    |  2022    |  30000963   |57-02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-аудит              |  0247    |  22132676   |64-27-19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сервіс-ЛВФ            |  1253    |  23850988   |63-01-9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63-09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                    |  0260    |  20506718   |12-03-6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12-76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на                      |  0847    |  23281958   |(06153) 3-85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                      |  0707    |  23282219   |12-06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тиж-консультаудит      |  1891    |  25475164   |34-96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ара-аудит               |  0680    |  22162298   |34-96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центр                |  1934    |  23791493   |13-21-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3-40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Ф                         |  0750    |  22161979   |(06192) 2-53-6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-55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фінанс               |  0445    |  22132475   |60-35-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9-98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Центр промислово-        |  2023    |  30241427   |58-47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нківського аудиту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теп                 |  1619    |  23800393   |64-14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Запоріжаудит             |  0226    |  20475455   |64-21-7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64-22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во                       |  2469    |  31146602   |(06192) 3-05-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ММ-Аудит                  |  2249    |  22143036   |4-71-45, 4-39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ліс                       |  1038    |  23288311   |12-13-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4-65-63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нс                       |  0662    |  22154376   |96-04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к-юраудит                |  0050    |  20494441   |63-22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Оптима               |  2003    |  30105565   |62-31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А нА-АБ                  |  1751    |  24903971   |67-46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Запоріжаудит-консульт    |  0057    |  13625523   |64-21-76, 64-22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інський                 |  2470    |  2147214197 |13-08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Олександрович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нчаренко                 |  0783    |  2336004101 |36-00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я Тимофіївна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пенко                  |  2152    |  1899393875 |12-71-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Віталій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зьменко                  |  1431    |  2666003777 |63-45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тянтин Олександрович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усилова                 |  1104    |  1437416044 |(06192) 3-41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я Іванівна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их-Терещенко            |  2287    |  1903615487 |32-40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яна Петрівна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Гончарова                |  0336    |  1983812184 |97-16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Георгіївна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юшов                    |  2068    |  1878711772 |13-65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тор Михайлович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лешко                  |  1964    |  2030908963 |(06192) 3-05-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а Федорівна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здова                   |  2243    |  2386116879 |95-19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ія Георгіївна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ченко                   |  2297    |  194291428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ла Михайлівна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менко                    |  2436    |  2143105142 |63-01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ов Володимирівна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утько                     |  1262    |  1744100114 |32-51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толій Семен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ФСТ-Аудит                |  2165    |  30611693   |12-05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інт-аудит                |  0118    |  20471693   |13-07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тер-Аудит                |  2510    |  31315096   |57-58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па-аудит                 |  0056    |  13636521   |39-51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раж                      |  0148    |  20484247   |13-31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жаудитконсалтинг     |  1957    |  25485458   |64-33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                    |  0126    |  20497190   |63-01-9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60-31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та                       |  1298    |  23851953   |72-37-5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9-62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ія-аудит          |  2559    |  31315028   |32-52-5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2-28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пто                     |  0615    |  22151567   |34-61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ерин                    |  1130    |  2511900038 |96-47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митро Станіславович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усенок                   |  0651    |  0929401439 |62-98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о Улянович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жаудитсервіс         |  0136    |  20505854   |49-00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15-12-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нсульт             |  0094    |  20491313   |(06192) 6-83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харцева                  |  2560    |  1864713882 |12-04-9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Іванівна             |          |             |60-13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орончук                  |  0738    |  1436603860 |42-65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ія Івані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ілікін                    |  1871    |  2527007550 |9-10-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Григорович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с                     |  1111    |  23287607   |34-50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ІТ-АУДИТ                 |  2578    |  31348121   |71-71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на                      |  1918    |  2412408884 |63-70-9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ина Геннадіївна         |          |             |34-40-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ік                     |  2581    |  2386903867 |34-92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Геннадії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. Івано-Франківськ та Івано-Франківська область (034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Сервіс Inc         |  0036    |  13659226   |3-05-01, 3-03-3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-49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Долинааудит              |  0953    |  22186169   |2-26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уття-Аудит              |  0772    |  22182195   |(03433) 2-19-6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-36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Плюс 1             |  0958    |  22181284   |(03471) 2-17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чег                     |  0975    |  22193577   |6-10-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оломия-аудит            |  0952    |  22193910   |2-46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аудит ЛТД            |  0814    |  22193057   |4-92-8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-92-79 (ф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Ф-аудит                   |  1060    |  22196268   |4-50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ЕС                      |  1203    |  23797061   |4-23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експрес              |  0248    |  20549745   |2-43-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вро-аудит                 |  2057    |  30106642   |4-84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Інформаудит-95           |  0955    |  22189601   |2-43-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ай                      |  2402    |  2751811056 |4-30-3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тор Володимирович       |          |             |55-95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альтея                   |  0558    |  22172606   |(03435) 21-0-2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5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арук                  |  1825    |  2195103299 |(03433) 21-0-6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хайло Петрович           |          |             |21-4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онина                   |  2421    |  2616107730 |7-60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ман Дмитрович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-Аудит                  |  1746    |  24684316   |55-23-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96-24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. Кіровоград та Кіровоградська область (05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-аудит                   |  0720    |  23099001   |24-88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я-Аудит          |  0236    |  20639419   |(05235) 2-24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орія                     |  2028    |  20641936   |(05236) 3-07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полісаудит               |  1128    |  23681959   |24-26-30, 27-48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Юнікс                |  0516    |  22212843   |24-03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ЮГ                   |  0361    |  20643668   |2-07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рітет-Сервіс             |  0885    |  23226221   |24-23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Г                        |  1344    |  20655737   |(05250) 9-14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актика                  |  1638    |  23090951   |(05236) 3-11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хтіна                    |  2385    |  2333612082 |(05236) 3-11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лія Раїсівна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ентина                  |  0605    |  23098941   |24-44-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к-Аудит             |  2407    |  31008476   |22-45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орія-Інформаудит         |  2029    |  30225426   |(05236) 3-07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ягиня                    |  0125    |  20630720   |55-32-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нкан-Аудит               |  2191    |  23235237   |24-65-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. Луганськ та Луганська обл. (064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фірма          |  2467    |  31139658   |55-12-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арант"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Тамара               |  3672    |  21831857   |(06452) 2-97-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Центр ЛТД            |  1875    |  24854540   |53-14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таханов             |  2325    |  23474686   |(06444) 9-38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вета-аудит               |  0943    |  21843458   |52-84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                        |  1769    |  23482987   |52-74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                      |  1515    |  24178918   |52-38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анський                 |  1503    |  24053171   |46-75-8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ий сервіс-"ЛАС"  |          |             |95-29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бас-Лугаудит            |  0697    |  21841324   |53-06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-Аудит                  |  0622    |  21811760   |53-22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ро фінансових            |  1335    |  21841413   |54-40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из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ервіс               |  1569    |  24179280   |(06444) 9-45-3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-60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нсалт              |  2175    |  30543828   |8 (050) 328-76-6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(06455) 6-11-66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Елар                 |  0924    |  21814267   |(06442) 2-32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чевськ-Аудит             |  0939    |  21822261   |(06442) 2-04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онел-Аудит                |  2472    |  24849496   |49-28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ИТ-40                     |  2112    |  30345643   |5-03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-Аудит                    |  1990    |  30092546   |2-85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рпіон                   |  2002    |  30195952   |2-86-33, 3-02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нінформ-аудит          |  2181    |  25364677   |52-83-77, 42-02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 аудиту                 |  2282    |  30761285   |95-15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аудит-Центр             |  1184    |  23481901   |95-33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ЕНД                    |  1861    |  23475409   |54-21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рекс                     |  1648    |  24185122   |47-14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мон                      |  0700    |  21836317   |(251) 2-01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тра                      |  2435    |  31053335   |42-00-8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3-04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луги                     |  1564    |  24181226   |52-22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ат-аудит               |  1468    |  24051203   |55-38-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3-82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лель                   |  0657    |  13380576   |53-35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-ТЕКО                |  1578    |  24182299   |52-84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А                    |  1237    |  23479695   |2-35-76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-34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к-Аудит             |  0275    |  19085890   |53-63-8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3-72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ва                       |  1310    |  144460851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Харитонович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довников                 |  0655    |  1431202134 |31-46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ій Андрій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бенченко                 |  1982    |  2403900126 |3-33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ьга Едуарді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кус-Аудит               |  2511    |  13398642   |5-13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-інтелект               |  1817    |  24195161   |(06444) 4-17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З-Аудит                 |  1530    |  24179311   |53-72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т-Аудит                |  2512    |  31326032   |46-25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Триан-аудит              |  0573    |  21805073   |(06431) 3-87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ід-Аудит                |  0842    |  21842163   |46-07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а                       |  1268    |  23476142   |3-12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 Луцьк та Волинська область (033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пектива-Аудит          |  1888    |  25091819   |7-43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                    |  0250    |  20123727   |5-28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саль                    |  1047    |  20140281   |2-13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ФАГ                  |  1850    |  25089923   |2-67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                     |  0335    |  20134895   |4-14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ко                      |  0383    |  20135311   |2-35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ал                       |  0100    |  13368167   |5-71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. Львів та Львівська область (03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ЗахідАудит              |  0541    |  20833340   |65-67-97, 76-34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т./ф. 76-34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-Аудит              |  0021    |  20795651   |34-11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кс-Аудит                |  2176    |  30583923   |317-20-0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99-03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нсалтинг           |  1917    |  25546444   |59-65-1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8 (670) 700-96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академаудит           |  0604    |  20844059   |79-76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е                  |  0606    |  22335511   |72-46-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ентство аудиту           |          |             |72-67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онсультацій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арпатаудит             |  1151    |  23882988   |72-70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-Аудит-Інспект        |  0350    |  22331536   |72-68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и-Аудит            |  0705    |  20845165   |70-25-22, 70-45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ЙМ                       |  0531    |  20834210   |98-03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Інспект              |  1369    |  23889111   |52-78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м-аудит-партнер          |  2343    |  30823770   |72-94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ординатор                |  2427    |  31144371   |59-65-1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8 (067) 700-96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АТК                  |  0577    |  22332607   |52-10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Л-Фінексперт            |  2084    |  30338154   |(0322) 65-82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-Інформ-Аудит         |  2083    |  30387264   |22-57-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овій-Аудит              |  1993    |  30163365   |92-02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овій                    |  0661    |  1976300011 |92-02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хайло Миколайович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тоцький                  |  2105    |  1799102898 |8 (0322) 76-99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игорій Михайлович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зовицький                |  1725    |  2126211738 |70-44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Павлович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вленко                   |  2473    |  2574501971 |21-96-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Вікторович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текс                  |  0518    |  19330444   |33-36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вчук                    |  2513    |  2213302885 |65-52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ія Михайлівна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ль-Аудит                |  1847    |  25237111   |65-96-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65-91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двокат-Аудит           |  1659    |  22362784   |75-38-56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5-46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і                |  2042    |  20835639   |75-92-2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ги                    |          |             |75-35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ір                       |  1521    |  23966432   |62-18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невський                |  1754    |  2108400032 |76-45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тянтин Васильович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ич і К                 |  1554    |  23966998   |97-18-87, д. 35-50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ртель-Аудит               |  2514    |  31145420   |78-17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Фірма                    |  2179    |  30649596   |23-27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нківського аудиту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удит АК"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ач                       |  0381    |  1219500013 |76-09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дан Федорович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бій                      |  2040    |  2166714220 |(03248) 5-17-1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ина Петрівна            |          |             |5-81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а-Аудит                 |  0631    |  20839845   |72-65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-Приват-Аудит         |  1541    |  23951376   |35-69-71, 35-40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-Гал-Аудит            |  1844    |  25233811   |22-45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сараб                    |  2275    |  2681307701 |22-45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а Омелянівна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Діло-Аудит               |  0813    |  23274504   |64-60-7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8-17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Дубас                    |  2161    |  2511000117 |64-60-7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алій Михайлович         |          |             |78-17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урент-аудит            |  0845    |  22334115   |97-18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Гал-Львів-Аудит          |  1935    |  25552597   |93-66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ІФ-Аудит                 |  2292    |  30741955   |(261) 2-51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Львівінаудит             |  0059    |  13824808   |93-66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ма-Аудит                 |  2030    |  20807963   |72-09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текс-Аудит              |  0869    |  22404597   |(03249) 2-42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лужна                  |  2561    |  2561513488 |40-31-78, 39-52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Михайлівна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ідно-Українська         |  0742    |  22345544   |(03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фірма          |          |             |806771024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ий аудит           |  1287    |  23273456   |52-03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фектаудит               |  0626    |  20840469   |52-34-68, 95-16-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. Миколаїв та Миколаївська область (051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на                       |  0200    |  20878733   |(0512) 41-77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 XXI - Миколаїв  |  1843    |  24790159   |(0512) 35-84-0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5-70-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юрсол               |  0209    |  20860226   |8 (0512) 34-86-8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7-12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на-аудит                |  1191    |  23619044   |(0512) 35-63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Н                        |  0371    |  20875551   |37-70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-Аудит                |  0818    |  23404042   |(0512) 47-58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кон                      |  1846    |  24792945   |(0512) 47-58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Маркет               |  0602    |  19285502   |42-26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адомир-аудит            |  0934    |  23401753   |35-43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янда                    |  1339    |  23406822   |(05134) 4-21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експерт                 |  0324    |  20878087   |46-37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дуа-СВ                   |  1098    |  23409016   |24-49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обал-Консалт-Аудит-1     |  1798    |  24788576   |25-66-48, 63-22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обал-Консалт-Аудит-2     |  1797    |  24788562   |63-00-59, 63-22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К                        |  0479    |  20919099   |34-72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Експрес              |  0168    |  20878029   |37-94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в-аудит                 |  0880    |  23401428   |37-76-75, 41-72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Прайс                |  2012    |  30243644   |36-84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удит-Б. І.             |  0360    |  20913949   |56-93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і Б                      |  2172    |  30565181   |22-91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прав-Аудит              |  1363    |  23622784   |36-24-92, 35-99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вол-Аудит               |  0855    |  23399660   |35-22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їв-Аудит             |  0149    |  19301508   |36-90-27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(0512) 42-28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ТЕ                   |  0802    |  23082124   |25-38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конт-Аудит              |  0967    |  23403522   |55-56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Інформ-Фінекс        |  0356    |  20912507   |35-18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пт-Аудіт                |  1039    |  23409298   |56-68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рений                  |  0184    |  20873530   |36-36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ГВВ                  |  0710    |  22439311   |37-63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факт-аудит               |  1589    |  22433857   |34-36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МіКа                     |  0409    |  20914920   |41-55-4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5-02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М                    |  2119    |  30397136   |(0512) 37-77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ФІНЕКС               |  0310    |  20913205   |42-78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Гарант Миколаїв      |  0767    |  19298806   |(0512) 37-75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олоненко                |  2474    |  1597101209 |(0512) 34-86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мара Степан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енов                    |  0665    |  1916602175 |46-46-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Миколайович      |          |             |47-20-36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ведєва                  |  1529    |  1940500040 |(05154) 2-76-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яна Володимирівна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фіком                     |  1071    |  23401478   |39-01-23, 35-39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о-9                     |  2117    |  30459752   |47-34-62, 47-34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фіона                     |  0931    |  23401486   |23-42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ївпромаудит          |  2271    |  23409074   |35-44-42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5-35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нерал-Аудит             |  0872    |  23403605   |21-63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-Аудит                |  2058    |  30333561   |46-51-7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9-04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анік                    |  1190    |  1866003480 |34-61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яна Дмитрі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юво                      |  0986    |  23403969   |46-01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ВАМІ                |  1186    |  23621319   |35-13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лен-СП                  |  0725    |  23080875   |35-67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м. Одеса та Одеська область (048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верс                     |  0197    |  20937418   |731-52-9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(0482) 21-90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ікон                    |  1240    |  21037674   |(0482) 37-05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(0487) 38-83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ем                       |  1290    |  22474744   |(0468) 4-25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іт                    |  0223    |  19042828   |21-70-6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7-14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Вера                 |  0693    |  21021590   |(482) 49-66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ина                     |  1391    |  23865056   |25-85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ес                    |  2201    |  30587687   |34-83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деал                      |  1036    |  21037007   |21-89-6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5-56-04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янс-Аудит               |  0220    |  20970485   |(0482) 24-91-4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41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аудит                 |  1463    |  23865010   |(0482) 23-61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іторінг                 |  2109    |  30445336   |34-58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аудіт                 |  1303    |  22451312   |(0482) 22-10-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Респект                  |  0135    |  20971605   |26-97-59 ф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5-37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нтом                     |  1976    |  30127788   |24-65-6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4-64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Грантье                  |  0889    |  21026423   |(0482) 61-99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орье-аудит             |  0929    |  21032613   |(0482) 68-48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а                      |  0492    |  22481023   |26-37-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ЛЮКС                    |  2285    |  30621235   |20-25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0-28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нжерон                   |  1327    |  23859156   |26-62-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33-97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нт                      |  1808    |  25038854   |22-00-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ра                        |  2006    |  30199454   |60-02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екс-Аудит                |  2075    |  30353586   |64-53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В                    |  0467    |  22455922   |731-73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С                       |  1114    |  22465260   |44-60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біта                     |  0737    |  22483157   |65-20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йд-Аудит              |  1806    |  25032107   |34-95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го                      |  1598    |  22502357   |728-60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іно                     |  2088    |  30390392   |66-30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О                        |  1818    |  25038305   |(0482) 38-88-6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(0482) 38-09-8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16-88-6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16-09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КО                       |  2206    |  30646588   |34-69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ста                     |  2196    |  25418670   |28-71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кс. Орн.                |  0144    |  20978179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лог                     |  1220    |  22464987   |42-76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еекс-Аудіт               |  2392    |  21026966   |68-23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илін О. М.              |  2124    |  2093514754 |22-01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офєєнко                 |  2475    |  2585308796 |42-28-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Анатолійович        |          |             |735-12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иловська                |  2476    |  2438101483 |(0482) 65-17-2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 Василівна          |          |             |733-04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фімов                   |  0882    |  0892900290 |(0482) 69-67-7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Агафонович       |          |             |61-13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щук                    |  2477    |  2540302339 |735-0-5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Олександрович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тенко                   |  2478    |  2708701134 |(248) 2-14-6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г Іванович              |          |             |(482) 34-86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фименко                 |  2098    |  1700301141 |64-72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риса Григор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єменок                    |  2261    |  2538806917 |63-02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вген Леонідович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хайленко                 |  1632    |  2122500105 |44-70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Володимирівна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чицький                  |  2479    |  2335206618 |42-46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хайло Євгенович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ра-2                      |  1312    |  19200463   |24-92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муклерман                 |  2208    |  2580109236 |728-63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ис Мойсейович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Легіон                   |  2515    |  25934488   |68-15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жаків                   |  2516    |  2748715774 |42-46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Миколай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КЕ-Аудит                 |  1035    |  21022201   |4-12-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арцман                   |  2517    |  2379301157 |758-32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ман Ігорович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-аудит                 |  1763    |  24169229   |23-32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рума                     |  2335    |  22451832   |28-74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іада                     |  1924    |  25422280   |28-74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юна                       |  2424    |  30495633   |28-74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ельова                  |  2518    |  2352008003 |25-56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риса Ростиславівна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ініна                   |  1457    |  1272700403 |65-56-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Ілл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джін                      |  1254    |  22474626   |61-30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корт-Аудит               |  1596    |  23220508   |25-76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мар-аудит               |  0668    |  22448600   |47-68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інтер-Аудит              |  1614    |  21034500   |24-06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Центр                |  1470    |  23858889   |(04841) 2-30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іада                     |  0595    |  22487439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Одесаінаудит             |  2579    |  13922623   |23-49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фонд                 |  2562    |  24528303   |26-11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ЛОН Аудит                 |  2580    |  31428222   |24-51-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53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. Полтава та Полтавська область (053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N                    |  0405    |  21043114   |7-52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-Аудит                |  1869    |  25159090   |57-04-3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6-08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-плюс               |  1803    |  23559448   |5-35-5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-47-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тавське бюро            |  1991    |  23561178   |7-18-58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-економічної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изи та аудиту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інь-Аудит              |  1109    |  23560902   |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уді                     |  0611    |  22537628   |2-03-12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бни-Аудит                |  0676    |  22546707   |31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люс                 |  0895    |  23547675   |38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рскла                    |  0511    |  22525967   |66-08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н                       |  0610    |  21060259   |56-29-66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а                     |  1205    |  23558512   |2-06-5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805051245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ксі                      |  1639    |  24393814   |55-28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В                        |  2195    |  30668252   |7-20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рактик              |  1743    |  24567881   |58-30-02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-26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кан                     |  1872    |  25160727   |55-26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-Л                  |  2110    |  23808029   |3-18-4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-18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чень                     |  0871    |  23547847   |57-04-3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2-55-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18-61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юрсервіс             |  2480    |  31069607   |299-77-4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алтинг                 |          |             |8-050-327-63-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зоріг-V                  |  2328    |  30732406   |2-72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ходько                  |  1536    |  2362800087 |50-95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рослава Павл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вецька                  |  2481    |  2259116627 |59-66-5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Костянтинівна        |          |             |57-04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жієнко                   |  2482    |  1839709626 |2-05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риса Василі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танко                   |  2299    |  1989107534 |43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Іван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йко                      |  1602    |  2266105419 |58-92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Миколайович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енко                    |  2027    |  2271715369 |4-51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ьга Олександрівна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соткін                  |  2046    |  1081100054 |56-05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 Васильович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овалова                 |  2281    |  2378204848 |5-96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біна Михайлівна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идар                     |  1761    |  2601704175 |55-26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о Іванович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овець                   |  2350    |  1747902958 |7-65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 Миколай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геліос               |  2055    |  30343075   |2-40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Віра                 |  1624    |  24390000   |66-41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зір'я                    |  1187    |  23561221   |10-32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а-Аудит               |  2039    |  30285265   |59-48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нко                    |  2563    |  1961712300 |59-48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а Федорівна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енчукаудитсервіс       |  2320    |  30874432   |3-93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нс + Аудит             |  2564    |  31273030   |2-92-55-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2-55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чко                    |  2565    |  1776505805 |7-41-9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ія Данилівна          |          |             |3-90-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ПФ-Аудит                 |  1695    |  24391948   |291-23-5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8 (050) 596-53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омаренко                |  2093    |  2389904766 |59-40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 Віктрович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тава-аудит                |  0029    |  21055985   |2-08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 XXI - Полтава   |  2130    |  30548077   |2-34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расов                   |  2330    |  2181100012 |79-94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Анатолійович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енчук-Аудит            |  2373    |  31020446   |2-10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 Рівне та Рівненська область (036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ва-Аудит                 |  0146    |  21095329   |26-24-69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6-24-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Інфо-сервіс-ауд          |  0659    |  22572197   |(0362) 22-12-3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25-8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22-12-3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25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інвестаудит             |  0290    |  22554265   |26-14-0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62-05-07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6-14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тер-аудит                |  1076    |  22587069   |(0362) 23-70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в Та Вікос               |  0812    |  22573311   |22-06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В-Аудит                   |  1959    |  25322006   |62-08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рія-Аудит                 |  0326    |  22554325   |26-64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ожець                 |  2187    |  1629201946 |26-56-8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Андріївна         |          |             |22-25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лант-аудит               |  0683    |  22571559   |5-39-0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9-04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іф-аудит                |  2221    |  30681472   |22-57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ант перший              |  1587    |  23307675   |22-34-48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34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аудит                   |  1450    |  23303000   |28-05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тандарт             |  0362    |  21097216   |26-95-1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31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нива-аудит            |  2274    |  22573417   |26-19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др                       |  1599    |  23308976   |23-70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філь                     |  0985    |  22579957   |22-21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ава-ЛТД                  |  2519    |  22587282   |24-10, 65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аудит                   |  0160    |  21097067   |23-50-42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3-43-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м. Суми та Сумська область (054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икооп-аудит             |  2033    |  30267686   |22-70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и-Аудит-Приватизація |  1999    |  23996410   |21-26-47, 36-20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ibra                      |  1826    |  06710168   |27-51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шголд                    |  2290    |  30770703   |(0542) 32-56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д-Вест                  |  1859    |  14017352   |22-14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                   |  0860    |  23293335   |22-14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жур                       |  0385    |  21129637   |8 (05447) 45-5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іма-Аудит               |  2257    |  30639478   |5-42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і                       |  1139    |  23291603   |(0542) 27-54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тик                   |  2044    |  3003354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екс-96                  |  1631    |  23994457   |33-06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-Аудит                  |  1696    |  23998403   |(0542) 21-04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5-20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мант                    |  1244    |  23291164   |36-40-9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2-20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дана                    |  0527    |  22976552   |27-50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двіл-плюс                |  1946    |  23824471   |21-00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рія                       |  1914    |  23822294   |25-39-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7-00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інформ                |  1958    |  23824910   |22-32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                     |  2236    |  30653864   |(0542) 22-19-7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7-61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да                      |  2233    |  30133750   |5-10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кі-Аудит                 |  2045    |  30267859   |(0542) 21-04-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нько                     |  1997    |  2477605427 |25-00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ьга Аркадії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бова                     |  2262    |  215801362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Миколаївна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іш                      |  2167    |  2314214379 |(0542) 21-04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Михайлович          |          |             |25-20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льник                    |  2197    |  2328105607 |21-62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на Миколаївна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сникова                |  1938    |  2618803624 |4-73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торія Вікторівна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лада                    |  2520    |  30914857   |05445-2-17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ерник-Аудит             |  1247    |  20587317   |9-25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ійник                    |  2521    |  2580400884 |22-31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ьга Іванівна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Аудит                |  2522    |  31312205   |25-83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врилюк                   |  1951    |  2447904266 |25-74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ія Васил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нчук                     |  2371    |  2641711191 |22-22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митро Вікторович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винова                  |  2523    |  2272605462 |25-83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риса Тихоні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-Аудит                |  2566    |  31312158   |25-99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дєєв                     |  2383    |  2254205595 |21-81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дрій Миколай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онал СВ             |  2567    |  31311751   |25-15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най                      |  1983    |  30081309   |28-68-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таційна група       |  2366    |  30864644   |(05446) 3-32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гот                      |  2582    |  23295908   |22-74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ишкін                   |  2583    |  1960613816 |21-05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Іван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м. Тернопіль та Тернопільська область (035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Орієнтир ЛТД             |  0032    |  14043119   |25-44-3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84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ичина-аудитсервіс       |  0804    |  2259998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                     |  0053    |  21131551   |43-00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ир-Аудит             |  1300    |  22601361   |(03548) 2-25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 Аудит                  |  0378    |  21141644   |43-23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ум                      |  2313    |  21143943   |2-14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а аудиторська  |  2483    |  31195948   |43-03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я    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онтроллінг-95           |  1110    |  22602142   |25-36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. Ужгород та Закарпатська область (031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                     |  0037    |  20432138   |(03131) 5-41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4-49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ект-                   |  0311    |  20453560   |(03122) 2-08-9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іденц                  |          |             |ф. 2-35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ячів-Аудит                |  1418    |  22082056   |(03134) 2-24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т-Аудит ЛТД         |  1401    |  22075151   |(03122) 1-68-2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1-68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-Севлюш                  |  1544    |  22109714   |(03143) 2-44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дич                      |  2323    |  2093802938 |1-68-2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хайло Андрійович         |          |             |ф. 1-68-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нюк                      |  1886    |  1701514577 |8-031-422-36-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новій Йосипович          |          |             |д. 18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НТАН                     |  1774    |  22087958   |т./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8-03122-3-62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ервіс               |  1954    |  25437206   |(03146) 9-19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Рахів-аудит              |  1123    |  22077380   |(03132) 2-11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гер                       |  0784    |  22071851   |4-33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лютін, Куцик і партнери  |  1916    |  25435319   |1-27-82, 3-56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а                      |  1907    |  1975404147 |1-21-56, 5-15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ія Володимирівна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ина                     |  1830    |  22094817   |5-14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ра                     |  2584    |  31266919   |93-34-65, 1-73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ікс-Облік               |  1030    |  22078066   |2-69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тра                      |  1356    |  22071064   |4-33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фіна                      |  1745    |  22086404   |(03131) 2-12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женівська               |  2589    |  2447317162 |(03122) 1-29-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на Ростиславівна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 Харків та Харківська область (057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Фінанси і Аудит          |  0588    |  21193457   |8 (0572) 40-01-9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14-30-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40-02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Легіст               |  2388    |  22636856   |30-83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консалт               |  0296    |  22648233   |19-57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іт-колос                |  1172    |  23465078   |23-75-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ласик               |  1526    |  24143394   |30-98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Діло                 |  0365    |  22646725   |19-96-84, 20-18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96                   |  1374    |  23909055   |43-55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ТО-Аудит                 |  1069    |  234699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амблея-Консалтінг        |  1302    |  23906812   |38-72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ХАР                      |  0833    |  23460098   |19-11-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ентарій                 |  0510    |  22713887   |(0572) 21-86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ат                       |  2347    |  30138517   |40-96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зимут                     |  0376    |  22675684   |17-51-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БУС                      |  0722    |  21256005   |45-90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арес                    |  0856    |  23462513   |45-15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гор                      |  1230    |  23762422   |21-69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янс-Аудит               |  1043    |  23456566   |23-46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 Л. К.                   |  1807    |  24286886   |12-78-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окс-Аудит               |  1833    |  25177099   |21-69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зит                      |  1396    |  24133243   |21-98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зит                      |  1252    |  23756893   |17-92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ба                      |  0911    |  23322172   |65-20-39, 62-80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та                      |  1016    |  23464920   |67-86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ш Аудитор                |  0838    |  23460477   |12-71-67, 21-84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м-Аудит                  |  0918    |  23468964   |14-09-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лог-М                   |  1880    |  21289352   |97-98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двилл                    |  0320    |  22675879   |14-13-9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14-16-29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а репутація           |  1317    |  23915558   |11-38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Місія                |  0598    |  22675827   |12-72-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8-21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люс НВ              |  1118    |  23760570   |65-20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люс                 |  1956    |  30035315   |32-13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Експрес              |  0102    |  21229296   |21-76-5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1-98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а Вежа плюс             |  1925    |  23318963   |19-17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-Універсал        |  0453    |  22680679   |92-32-87, 64-95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пост                    |  2360    |  30884519   |38-69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Єдність                  |  1136    |  23761747   |45-34-61, 17-42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н-Аудит                 |  1074    |  23756019   |64-60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иза                 |  2114    |  30430115   |14-09-17, 12-68-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ніс                       |  0919    |  23326431   |12-51-37, 23-26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поліс-аудит              |  2077    |  30359085   |14-03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ХОРТА                    |  0826    |  23456576   |14-18-41, 14-18-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ове Законодавство    |  2219    |  22612784   |90-17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Ст-Аудит                 |  0769    |  22691430   |12-71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-АУДИТ                  |  0921    |  23468705   |52-50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ум-Аудит                |  1449    |  24132640   |40-12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ка                     |  1260    |  23906884   |32-23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нтан-Аудит               |  1142    |  23761517   |16-58-10, 19-95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ур                     |  0993    |  23453365   |92-08-70, 67-90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т-Харків            |  1256    |  23914079   |20-98-11, 21-18-5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5-26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юрполіс-Аудит            |  1235    |  23913743   |14-13-9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14-16-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ЕКС                      |  2104    |  21250899   |14-90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Свер                    |  0787    |  23326098   |12-77-1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8-05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Квестор                  |  0562    |  22722662   |14-18-4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14-18-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ив                      |  0920    |  23326448   |23-73-6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3-71-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йс-Аудит                |  0721    |  23456582   |12-60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тор                     |  2326    |  23915104   |63-30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йтінг                    |  1225    |  23913424   |92-99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С-Аудит                  |  1214    |  23753328   |38-69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бник                   |  1185    |  23763605   |26-99-61, 17-78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зоване             |  1351    |  23763736   |17-61-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е бюро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ка-аудит                |  0861    |  23464570   |21-69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Ставр                    |  0127    |  22617296   |26-79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ім                     |  0897    |  23469870   |21-61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йаудит                 |  1361    |  23914106   |12-00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.Е.К.                     |  1033    |  21193262   |30-97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ймс                      |  0844    |  23462134   |43-10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лаудит                   |  1049    |  23754210   |(0572) 21-94-1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акс 21-82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піх-93                   |  0579    |  21238869   |(0572) 43-03-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мара                     |  0797    |  23463240   |16-90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ор-Аудіт               |  0305    |  21253917   |43-10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сстіс-Аудит              |  1090    |  23747776   |12-72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17-20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Харків                   |  0186    |  22628041   |12-68-82, 12-71-5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12-82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Харків-Інформ-Аудит ЛТД  |  0180    |  22637962   |30-24-36, 32-44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-Регіон-Аудит        |  1421    |  24127299   |12-23-56, 12-49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Н-Аудит                   |  1261    |  23915363   |(0572) 16-20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іп-Чіп                    |  0111    |  22639375   |36-35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нат                     |  0835    |  22660852   |5-15-80, 5-2-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юмська аудиторська служба|  1388    |  22664211   |(05743) 2-84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уп'янск             |  0836    |  19471015   |(05742) 5-59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акт                    |  1898    |  25456681   |(05742) 5-15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аудит Ві. Ай. Джі        |  0426    |  14355876   |21-92-78, 21-88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сьонов і К               |  2207    |  23918700   |97-09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іт Аудит                 |  2254    |  23463487   |(0572) 12-31-6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12-42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 аудиторських послуг  |  0513    |  22693955   |12-64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итет +                  |  1466    |  24132841   |37-42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алтінг право аудит     |  1075    |  23749692   |12-51-57, 19-18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СОФТ                     |  0553    |  22722751   |11-14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вроаудит                  |  1698    |  24474300   |51-30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вропейський аудит         |  0563    |  21227163   |21-86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сія                      |  2198    |  22686894   |52-76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вісінформаудит          |  1183    |  23765685   |8 (0572) 26-52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йл                      |  1955    |  25614223   |99-53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Міжрегіональна           |  0454    |  21263695   |47-43-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служба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трудничество             |  2484    |  30655505   |12-23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нчак                     |  1749    |  24668079   |8 (263) 3-05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ММА                      |  1603    |  24660362   |30-12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на                      |  1842    |  25180581   |2-16-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СИ-Аудит                 |  1862    |  25180397   |21-41-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т-Аудит                 |  0416    |  22698202   |47-12-48, 47-43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онс                    |  1838    |  25175522   |14-98-59, 26-66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обал Аудит               |  1912    |  24281311   |(0572) 14-18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Л-Аудит                  |  1387    |  21194505   |т./ф. 16-00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рсін                     |  1733    |  2434201197 |30-83-4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 Вікторович       |          |             |30-83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лат                      |  0349    |  1836609008 |65-10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дія Федорівна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аренко                    |  0358    |  2228600089 |33-59-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мара Володимирівна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дорченко                 |  1882    |  1882601308 |(0572) 38-98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яна Олексії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ар                      |  1605    |  1869300968 |62-55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 Дмитр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хміч                    |  1885    |  1734000845 |16-27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на Семенівна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дницька                 |  2136    |  1842801087 |43-32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мила Володимирівна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саренко                 |  2267    |  1766601620 |12-60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оніна Яківна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прикіна                  |  1690    |  2121601168 |38-54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ьга Георгії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лькін                    |  2142    |  2337200573 |37-28-8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ій Петрович              |          |             |21-44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тавська                 |  2049    |  2558113344 |63-60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я Юріївна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ієнко                    |  2247    |  2606101236 |47-19-7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митро Валерійович         |          |             |64-84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равйов                   |  2278    |  2485301015 |43-61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Миколайович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фімов                     |  1775    |  1372000793 |16-02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ій Костянтин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черенко                  |  2144    |  2609400992 |32-02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Анатолійович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ванова                 |  0660    |  2387200265 |23-23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Петр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в                     |  2246    |  1621800352 |32-25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алій Костянтинович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льнікова                 |  0746    |  2123800104 |52-56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нна Петрівна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от                     |  2485    |  2524906647 |3-78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 Іван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ко                      |  2260    |  2589501365 |97-62-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ьга Олександрівна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П-аудит                  |  1673    |  24477103   |27-86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консалтінг           |  2539    |  31340358   |14-11-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 Аудит                   |  2524    |  31234426   |14-11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айд-Аудит               |  2525    |  31234452   |14-11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дник і Ко               |  1022    |  23470984   |23-47-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корев і К                |  2145    |  30377811   |16-48-57, 49-33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с-аудит                 |  1962    |  24141585   |т./ф. 14-23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ан-Аудит                |  1996    |  30138297   |98-15-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знес-аудит               |  2526    |  31234833   |14-98-72, 65-70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-Аудит                |  2064    |  30193096   |(05746) 2-44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вінок-Аудит             |  2413    |  24133846   |30-94-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                        |  0434    |  21264476   |36-26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ВеТа                     |  0870    |  23463837   |37-31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ор-Аудит               |  0671    |  23146781   |19-98-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заві                     |  2308    |  30883363   |72-08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итет                  |  1524    |  22667992   |7-11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лесеєв                    |  2527    |  2012301392 |97-69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гій Миколай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ючник                    |  1571    |  1868300046 |93-99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мара В'ячеславівна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шаков                     |  2528    |  2368109217 |63-33-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'ячеслав Сергійович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бединська                |  2059    |  1860501328 |45-46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наїда Петрі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ченко                  |  1348    |  2484500021 |68-96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Анатолії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едіна                   |  2529    |  2493412323 |45-25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Михайлівна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ва                    |  2530    |  2090001086 |36-28-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ла Харитоні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а                 |  0089    |  22609799   |12-18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служба         |          |             |ф. 12-21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лена                    |  2531    |  24331115   |65-11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їнська               |  2013    |  21198495   |12-83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ська служба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-Аудіт                |  0886    |  23470091   |11-96-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етньова                  |  2532    |  1979201964 |11-17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яна Михайл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ка Пачолі                |  0491    |  22689545   |14-01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тив                    |  0902    |  23469024   |92-86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к-аудит                 |  0754    |  23460721   |30-72-19, 14-18-8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0-72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ір                      |  0670    |  23146166   |47-12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дер                      |  2568    |  31342601   |12-85-26, 62-93-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Лісіна                   |  2569    |  2098216325 |32-05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торія Юріївна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Петрович                 |  2570    |  2426601303 |12-83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а Вікторівна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льїнова                   |  2571    |  2419114025 |63-27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яна Миколаї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налітик-Тітр            |  1331    |  23913795   |16-74-4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2-00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ченко                |  1711    |  1252501706 |(05747) 3-49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я Василівна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. Херсон та Херсонська область (055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іоритет                  |  0285    |  14124964   |24-32-0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6-61-34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Гарант               |  0222    |  21280854   |24-00-94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нс-аудит            |  2131    |  30527303   |22-26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іадна                    |  0840    |  22745864   |26-74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ентир-Аудит             |  1742    |  24110785   |(05549) 2-15-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 і аудит              |  0560    |  22746208   |(0552) 22-51-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ТАР-аудит                |  1453    |  23138793   |51-30-4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51-70-40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Фінанси              |  0508    |  21308506   |26-21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-Аудит              |  2043    |  25645910   |26-60-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а                  |  2094    |  30424033   |(0552) 26-17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більність  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тор-Аудит               |  1717    |  24121412   |24-04-78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-Аудит                  |  0534    |  21296855   |54-60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на                      |  0258    |  21291384   |26-16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інанта-аудит            |  1085    |  22748762   |(0552) 22-27-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нжа                      |  1857    |  2076802519 |(05536) 5-32-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'ячеслав Іван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жнов                     |  1968    |  1488910253 |28-22-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 Андрійович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денко                    |  2355    |  2445502303 |42-31-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Анатолії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іораудит                 |  1086    |  23131638   |55-24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-аудит                |  2277    |  30768778   |26-30-2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2-33-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бет плюс                 |  1960    |  25644448   |(05533) 2-25-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-аудит                 |  2533    |  31221244   |54-32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ат-аудит               |  0219    |  21288347   |24-21-9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2-49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ТВ                   |  1919    |  24960124   |51-69-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ожець                 |  1915    |  2092319385 |5-17-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нна Іванівна             |          |             |5-08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ий аудит           |  1941    |  25645407   |26-32-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М                    |  1452    |  23133117   |54-44-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врія-аудит               |  1868    |  24954750   |53-46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рес-Реліз           |  0617    |  19239956   |54-12-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А-Аудит                  |  0429    |  14136045   |(05549) 4-20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ієнко                   |  2572    |  2012314477 |27-77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рій Іванович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екс                      |  1199    |  23133442   |24-83-02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4-80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. Хмельницький та Хмельницька область (038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ана-аудит             |  0238    |  21326993   |76-33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сервіс                |  0128    |  21323931   |80-38-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6-81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он                      |  2200    |  30621785   |77-29-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айт                     |  0757    |  21340266   |03848-3-72-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ль                      |  1264    |  22777210   |(03853) 2-36-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ля-аудит-центр        |  2074    |  30318782   |74-08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ль                      |  1770    |  23841179   |76-53-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АС                       |  0327    |  21325232   |5-50-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ія                      |  1820    |  23845467   |(03849) 3-95-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рес-аудит              |  0452    |  21341857   |76-30-83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торно-Плюс          |  1149    |  22782664   |79-58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 плюс                    |  0946    |  22773926   |2-16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іконекс                 |  0621    |  21348960   |6-00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роскурів            |  2099    |  30413236   |76-40-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-Аудит              |  0287    |  21337005   |72-06-54, 3-51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К-Аудит                  |  2416    |  22784350   |31-0-41, 76-25-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ЕКО                  |  1225    |  22782405   |9-36-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. Черкаси та Черкаська область (047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сса                       |  0211    |  21363824   |43-57-8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3-01-98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ий адвокат         |  1692    |  24412581   |43-65-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Украудит XXI - Центр     |  2403    |  31078564   |(0472) 76-35-3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7-82-02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Плюс                 |  1270    |  22811147   |45-15-60, 64-85-7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32-11-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торней                   |  1944    |  25584775   |32-03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Тясмин               |  1006    |  22796554   |3-64-07, 3-79-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ат-Аудит                |  1686    |  22804749   |76-17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оліт                    |  1943    |  21357002   |(04744) 2-33-2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ф. 5-00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е агентство        |  0428    |  21384690   |(0472) 45-63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партнер              |  0688    |  22795553   |42-33-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аудит                   |  1485    |  22811397   |45-89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и-Аудит              |  0493    |  21388617   |(0472) 54-00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оп-Аудит                 |  0367    |  21385106   |47-33-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ВВ-Аудит                  |  0896    |  22801731   |45-44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ФД-аудит                 |  2188    |  30629810   |63-84-77, 45-27-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5-99-53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ЗЕ                    |  1424    |  22807565   |65-73-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ур-Аудит               |  2269    |  30705058   |64-93-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лантида                  |  0905    |  22800480   |5-72-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нар                      |  1966    |  30065837   |96-3-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лге-аудит                |  2089    |  30146690   |(04739) 4-31-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ом-аудит                |  1722    |  24414628   |63-56-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іднєв                    |  2487    |  2057409173 |64-85-7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толій Миколайович       |          |             |45-15-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вченко                   |  2256    |  1777604392 |(04741) 5-50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Васильович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альська                 |  0727    |  2367412462 |(0472) 64-88-8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на Борисівна             |          |             |47-71-12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льїна                     |  2305    |  2463402645 |(0472) 65-03-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ина Володимирівна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сніков                 |  2280    |  2632607773 |5-43-85, 5-30-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Петрович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пер-Аудит                |  2534    |  24357586   |47-09-40, 43-34-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 К                    |  1411    |  21382786   |(04744) 5-33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ан-Аудит                 |  2535    |  31278222   |43-16-55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43-16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тник                    |  2536    |  2819306017 |т./ф. 43-16-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дрій Юрійович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аденко                  |  1192    |  2188817523 |(04746) 2-34-2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наїда Володимирівна      |          |             |2-17-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вольська              |  2537    |  2208903003 |66-45-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ьга Тарасівна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лацька                  |  2573    |  2506511143 |45-63-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аля Михайлівна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ДА                        |  2574    |  22796181   |47-11-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ір                      |  2575    |  22800758   |45-01-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. Чернівці та Чернівецька область (037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удит-Сервіс-Чернівці    |  1444    |  22841409   |2-08-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к-аудит-5                |  1615    |  23249439   |2-73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Сервіс               |  2394    |  31009808   |2-57-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ек-Аудит                 |  1385    |  22841651   |4-52-78, 2-97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Фінансист            |  0141    |  21420462   |3-30-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Центр                |  0088    |  14272083   |2-19-61, 2-69-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нос                     |  1478    |  21444899   |8 (03741) 3-13-0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8 (044) 531-97-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м. Чернігів та Чернігівська область (046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урій-аудит                |  0097    |  14246377   |8 (04622) 7-01-1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-00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а лоція               |  0261    |  14222773   |7-29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налітик-інвест          |  0576    |  21392174   |(04622) 4-21-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знес-Аудит               |  1945    |  25618942   |(04622) 7-43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Актив                |  1451    |  22826278   |7-49-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анс-Аудит               |  1705    |  24557368   |2-30-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тос                      |  1319    |  22823802   |10-18-63, 10-18-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СВ-Експерт                |  0145    |  14241026   |3-60-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-Аудит                    |  1140    |  22821140   |ф. 4-31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знес-клуб                |  0674    |  14245538   |95-84-40, 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95-84-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рес-Аудит              |  2080    |  30294662   |(04622) 7-30-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 Альфа-аудит              |  0514    |  21390979   |4-13-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                   |  0035    |  14245337   |7-29-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ор                    |  1383    |  21400979   |2-17-69, 2-18-4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2-13-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удит-ЛМ                   |  1248    |  22823624   |7-70-5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       |7-70-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урій                      |  0034    |  1754508199 |7-00-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 Кузьмич 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Північ аудит            |  1002    |  22819769   |17-42-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ФС-Аудит                  |  2538    |  31275766   |т./ф. 7-98-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ада                     |  1102    |  22820910   |5-37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кавий                   |  1095    |  1850108735 |5-37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 Васильович  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дірко                    |  2576    |  2613502770 |(237) 62-4-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тор Васильович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гуна                     |  2414    |  31079169   |5-51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шуткін                    |  0095    |  66215989   |5-40-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 Васильович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+----------+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юківська філія          |  2585    |  21403127   |2-13-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Ф "Цурій-аудит"          |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уб'єкт аудиту має сертифікат серії 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розміщення  суб'єктів   аудиторської   діяльності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і  не  несе  рейтингових  характеристик.  Актуалізація 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 буде  здійснюватись  щомісячно  в  газеті  "Вісник.  Ці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пер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актні телефони Аудиторської  палати  України:  219-49-0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1-54-6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друковано: "Вісник. Цінні папери", N 81, 10 квіт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