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Уго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про вільну торгів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ж Республікою Македонія та Украї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 xml:space="preserve">( Угоду ратифіковано Законом N 2599-III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ід 05.07.2001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Преамбу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ажаючи розвивати та зміцнювати дружні відносини,  особливо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узях  торгівлі  та  економічної  співпраці,  з  метою  сприя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ій співпраці між двома  країнами  та  збільшення  обсяг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аємної торгівл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спубліка Македонія та Україна (далі - "Договірні Сторони"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тверджуючи свою  відданість  принципам ринкової економі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становлять основу їхніх віднос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еручи до  уваги  взаємне  бажання  активно  брати  участь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і міжнародної економічної інтегр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тверджуючи свій  намір  брати  активну  участь  в  проце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ої інтеграції в Європ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словлюючи готовність  співпрацювати  в  пошуках  засоб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яхів зміцнення цього проце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тримуючись вищезазначеного  та  з метою якнайшвидше усун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шкоди у взаємній торгівлі  згідно  з  положеннями  Генер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годи про   тарифи  та  торгівлю    (ГАТТ,  1994)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акешської угоди про  створення  Світової  Організації  Торгів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ОТ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словлюючи готовність впроваджувати заходи,  які сприятим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монійному  розвитку  торгівлі  між  цими  країнами,   а 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ширюватимуть   та   урізноманітнюватимуть  взаємну  співпрацю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узях,  що викликають взаємний інтерес,  у тому числі в галузя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які не поширюється ця Угода і,  таким чином,  створюючи осн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впраці  та  сприятливе  середовище,  засноване   на   рівн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утності дискримінації та рівновазі прав та обов'яз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овнені впевненості в тому,  що ця Угода сприятиме зміцнен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аємно вигідної торгівлі між ними та процесу інтеграції в Європ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важаючи, що жодне з положень цієї Угоди не може  тлумачитис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 таке,  що  звільнює Договірні Сторони від зобов'язань згідн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ми міжнародними договорами,  особливо Генеральною  угодою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рифи та торгівлю від 1994 року  і Маракешською угод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створення Світової Організації Торгівл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ішили на  виконання цих цілей укласти наступну Угоду (да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"Угода"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Ці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оговірні Сторони будуть поступово створювати зону 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і на час перехідного періоду,  який триватиме не більше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ів,   починаючи   з   моменту  набуття  цією  Угодою  чинн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 до  положень  цієї  Угоди  та  згідно  з  визначенн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аденим в Статті XXIV Генеральної угоди про тарифи та  торгів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АТТ)   від 1994 року,  та відповідно до Маракеш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годи про створення Світової Організації Торгів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Цілями цієї Угоди 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поглиблення   економічного   співробітництва   між   дво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їнами та підняття життєвого рівня населення цих краї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поступове усунення обмеження на торгівлю товар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забезпечення умов для чесної конкуренції  у  торгівлі  м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ірними Сторон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сприяння  цьому  процесу  шляхом   усунення   перешкод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і,  таким чином сприяючи гармонійному розвитку та поширен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тової торгівл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збільшення   обсягів   співробітництва   між   Договір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створення   умов   для  подальшого  сприяння  інвестиці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 розвитку спільних  інвестиційних  проектів  у  Догові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сприяння торгівлі та співпраці Договірних Сторін на рин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тіх краї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Розділ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Промислові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Предм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ложення цього  Розділу  стосуються промислових виробів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ять з однієї з  Договірних  Сторін.  Для  цілей  цієї  Уго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ін  "промислові  вироби"  означає  вироби,  які підпадають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и   25-97  Гармонізованої  системи опису і кодування това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винятком виробів, перерахованих у Додатку 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Основні обов'яз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ля комерційних обмінів,  що підпадають під цю  Угоду,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ації  товарів,  які  імпортуються до Республіки Македон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уть  застосовуватись  митні  тарифи  Республіки  Македонія.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ів,  які  імпортуються  в Україну,  застосовуватимуться ми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риф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ля  кожного  виробу основне мито,  до якого відповідно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ї Угоди застосовуватимуться  поступові  зниження  ставки,  бу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том режиму найбільшого сприяння, яке застосовується в Догові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ах на 1 січня 2001 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Якщо  після  цієї  дати,  будь-яка  знижена тарифна ста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ється  erga  omnes,  зокрема   знижена   ставка,   що 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ом  тарифних угод,  укладених відповідно до Уругвай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унду ГАТТ 1994 року та Маракешської угоди про створення Світ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ї Торгівлі,  основне мито, визначене пунк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,  замінюється таким зменшеним митом з дати застосування зниж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рифної ста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Зменшені мита,  що обчислюються відповідно  до  пункту  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углюються до першого знаку після ко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Договірні Сторони  взаємно  обмінюються  інформацією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ого ми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Мито на ім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Жодні  нові  мита  на   імпорт   або   збори,   що 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вівалентний   характер,   не   вводитимуться   у   торгівлю  м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ірними Сторо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оговірні  Сторони  скасують  з  дати  набуття цією Угод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нності  всі  мита  на  імпорт  та  будь-які  збори,   що 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вівалентний   характер,  на  вироби  походженням  з  Україн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едонії, за винятком, визначених в Протоколі 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Збори, еквівалентні ми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Жодні   нові   збори   еквівалентні   миту  на  імпорт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одитимуться у торгівлю між Договірними Сторо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Всі  збори еквівалентні миту на імпорт скасовуються з д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уття цією Угодою чинності відповідно до Статті 3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Фіскальне ми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оложення Статті 4 застосовуватимуться до мита фіск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у, за винятком зборів за митне оформ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Незважаючи  на  положення пункту 1 цієї Статті,  Договір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и  застосовуватимуть  своє  національне  законодавство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ку на додану вартість та акцизного збо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ито на експорт та еквівалентні збо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Жодні  нові  мита  на  експорт   або   збори,   що 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вівалентний   характер,   не   вводитимуться   у   торгівлю  м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ірними Сторо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На  момент  набуття цією Угодою чинності згідно зі Статте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 Договірні Сторони скасують мито на експорт та збори,  що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вівалентний характер, у відносинах між соб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ількісні обмеження імпорту або експорту та еквівалентні зах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Жодні нові кількісні обмеження щодо імпорту  або  екс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заходи,  що мають еквівалентний характер,  не вводитиму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овельних відносинах між Республікою Македонія та Україн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Всі   кількісні   обмеження   щодо   імпорту  та  екс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ірних Сторін та  заходи,  що  мають  еквівалентний  характе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уть  скасовані  на  дату  набуття цією Угодою чинності згідн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ею  38,  за  винятком  тих,  які  необхідні   для 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ань  відповідно  до  міжнародних договорів обох Догові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і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Технічні перешкоди у торгів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оговірні  Сторони  будуть  співпрацювати  та обмінюватис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єю  в  галузі  стандартизації,  метрології,  в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сті та акредитації з метою усунення технічних перешкод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і та уніфікації внутрішніх процедур  відповідно  до  прав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Т  з  питань  технічних  перешкод  при  проведенні  торгове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Кожна Договірна Сторона на вимогу іншої Договірної Ст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є інформацію  з  певного  окремого  випадку,  який  стос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дартів, технічних правил або подібних захо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Договірні Сторони будуть, де можливо, проводити перегово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метою укладення угод про взаємне визнання оцінки відповідн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рекомендацій Угоди Світової Організації  Торгівл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ня   технічних   перешкод  під  час  проведення  торгове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озділ 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Сільське господарство, сільськогосподарська продукці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товари рибної промисло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Предм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ложення цього       Розділу        застосовуються    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их   товарів,   країнами   походження   яких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ірні Сторони.  Термін "сільськогосподарські товари" для ці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Розділу означає товари, які підпадають під Розділи з 1 по 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монізованої системи опису та кодування това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також продукції, перерахованої в Додатку N 1 до цієї Уг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Обмін поступ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говірні Сторони  висловлюють  свою   готовність   розви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ю сільськогосподарськими товарами згідно з положенням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у відповідно до вимог Світової Організації Торгівлі (СОТ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Поступки та сільськогосподарська політ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говірні Сторони  надають одна одній поступки,  перелік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дений в  Протоколі  В,  впроваджуючи  заходи,  які  сприяли  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і сільськогосподарською  продукцією,  згідно  з  поло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Розділу та положеннями, викладеними в цьому Протоко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Особливі запобіжні зах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залежно від інших положень цієї Угоди та,  зокрема,  Стат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,  за умови існування особливої чутливості сільськогоспод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у тих випадках, коли імпорт продуктів, які походять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ієї з Договірних Сторін та на  які  відповідно  до  цієї  Уг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ширюється  дія  поступок,  серйозно порушує функціонування ри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ої Сторони, перша Сторона повинна негайно провести консульт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вирішення  цієї  проблеми.  До  прийняття  такого  рішення 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а може вдаватися до заходів,  які вона  вважає  необхідни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національного законодав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Санітарні та фітосанітарні зах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оговірні Сторони  застосовують  національні  ветеринар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і  та  фітосанітарні норми на недискримінаційній основ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запроваджують  будь-яких  нових   заходів,   які   спричиня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грунтовані перешкоди у торгів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Ветеринарні,    санітарні    та    фітосанітарні    зах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ватимуться  згідно  з  міжнародними конвенціями,  чле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є Договірні Сторо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озділ I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Загальн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Внутрішнє оподат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оговірні  Сторони  будуть  утримуватись   від   будь-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ів  або  дій,  які  мають  характер  внутрішнього фіск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одаткування,  які можуть непрямим чи  прямим  шляхом  спричин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кримінацію продукції, яка походить із Договірних Сторі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родукція, що експортується до однієї з Договірних Стор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матиме  переваг  від повернення внутрішніх податків у розмір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ому,  ніж розмір прямих та непрямих податків, якими вона бу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кладе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итні союзи, зони вільної торгівлі та прикордонна торгів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Ця Угода не перешкоджатиме існуванню та  створенню  ми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юзів,  зон  вільної  торгівлі  чи  укладенню угод з прикордон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і,  за умови,  що такі союзи не мають негативного впливу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овельний режим Договірних Сторін, зокрема, не передбачено 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годою положення, які стосуються походження 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оговірні   Сторони   невідкладно   надають   одна   од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ю про укладення угоди,  згідно з якою утворюється  ми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юз або зона вільної торгівлі, а також про вступ до Європей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юз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Структурне врегул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Надзвичайні   заходи   обмеженого   терміну   дії  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ватись будь-якою з Договірних Сторін у формі  підвищ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кладання мит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Ці  заходи   можуть   стосуватись   лише   нових   галуз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сті або певних галузей,  що є в процесі реструктури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мають  серйозні  труднощі,  особливо   коли   такі   труднощ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ичиняють значні соціальні пробле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Мито на імпорт,  яке  застосовується  Договірною  Сторо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но  продукції,  що  походить від іншої Сторони,  встановл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 з  такими  заходами,  не  повинно  перевищувати  25%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ості; при цьому для продукції, яка походить від іншої Сторо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ються певні пільги.  Загальний обсяг імпорту продукції,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адає  під  дію  цих  заходів,  не  може  перевищувати 15%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го обсягу імпорту  промислових  виробів  іншої  Догові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и, відповідно до Статті 4, протягом останнього року, за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нують статистичні да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Ці   заходи   застосовуються  протягом  періоду,  який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є 5 років поспіль,  якщо Спільний  Комітет  не  встанов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 тривалого періо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Такі заходи не  можуть  впроваджуватись,  якщо  з  моме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сування  мита та кількісних обмежень,  тарифів чи еквівален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ів стосовно продукції минуло більше 3-х ро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Відповідна  Договірна Сторона повинна інформувати Спі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тет про свій намір застосовувати будь-які надзвичайні  заход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  їх  застосуванням  у  Спільному  Комітеті,  на вимогу ін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и,  проводитимуться консультації відносно таких  заход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лузей, до яких вони мають відношення. Запроваджуючи такі захо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а  Сторона  має   надати   Спільному   Комітету   розкл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сування  мита,  яке  проводиться  згідно з цією Статтею.  Та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клад повинен містити інформацію про поступове скасування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та,   починаючи   не   пізніше,   ніж  2  роки  з  моменту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ровадження,  з  однаковими  щорічними   показниками.   Спі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тет може затвердити інший розкла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нтидемпінгові та компенсаційні зах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одне з положень цієї Угоди не становитиме перешкод або інш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ном  не  впливатиме на запровадження обома Договірними Сторо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идемпінгових або компенсаційних заходів відповідно до Статті V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неральної угоди про тарифи та торгівлю (ГАТТ) 199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годи  про  виконання  Статті  VI  Генеральної угоди про тариф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ю (ГАТТ)  1994  та  Угоди  про  субсидії  та  компенсацій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Загальні запобіжні зах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випадках,  коли  продукція  імпортується  до  будь-якої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ірних Сторін в таких значних обсягах та за таких умов,  що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ичиняє або може стати причино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начних збитків національному виробнику подібної або та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 продукції на території Сторони, що її імпортує,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значних  порушень  у  функціонуванні  відповідних сект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ки або складнощів, які можуть викликати серйозне погір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ої  ситуації  в  регіоні  Договірних  Сторін,  відповід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ірна Сторона може запроваджувати необхідні  заходи  згідн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ами та процедурою, викладеними у Статті 2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Реекспорт та значний дефіци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 випадках,  коли  дотримання  положень  Статті  7  та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ик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реекспорт у третю країну, відносно якої Договірна Сторо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експортує  продукцію,  запроваджує  кількісні  обмеження на 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ю, експортні мита чи еквівалентні заходи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значний   дефіцит   чи   можливість   виникнення  дефіци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 необхідної для Договірної Сторони, що її експортує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випадках,  коли  така  ситуація створює чи може створити зна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днощі для Сторони  -  експортера,  ця  Договірна  Сторона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живати  відповідних  заходів,  згідно  з  умовами  та процедур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деними у Статті 2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Запровадження  заходів,  вжитих  як  результат наведеної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 1 ситуації, має недискримінаційний характер і скасовуєть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існуючі умови цього вже не вимагаю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Державні монопол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оговірні   Сторони   проводять   поступове    регул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ої  державної монополії комерційного характеру таким чин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б усунути нерівність умов виготовлення та продажу продукції  м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янами Договірних Сторі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Інформація щодо вжитих  з  цією  метою  заходів  над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льному Коміте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2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роцедура впровадження захисних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еред початком процедури  впровадження  захисних  захо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аденої  у  наступних  пунктах  цієї Статті,  Договірні Ст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уть намагатися вирішити будь-які спори між собою через Спі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те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Якщо Договірна Сторона піддає імпорт продукції,  який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рити   наведену   у   Статті   19,  ситуацію  адміністратив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дурі,  метою якої  є  швидке  отримання  інформації  стосов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наміки торгівлі, про це необхідно сповістити іншу Сторо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Незалежно від пункту 7 цієї Статті, Договірна Сторона,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 намір вжити запобіжних заходів, повинна негайно сповістити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  іншу  Сторону  та  надати  їй  всю  відповідну  інформацію.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льному   Комітеті   між   Сторонами  негайно  будуть  провед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ультації з метою досягти взаємно прийнятного ріш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(а) Відповідно до Статей 18,  19 та 20,  Спільний  Комі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аналізує  таку  ситуацію  та  може  прийняти  будь-яке ріш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е для усунення труднощів,  про які  сповістила  відповід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а.  Якщо  протягом  30  днів  з  моменту  надання  Спіль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тету інформації про ситуацію такого рішення прийнято не  буд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а   Договірна   Сторона   може   вживати  необхідних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ращення ситуації захо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б) Згідно зі Статтею 33,  відповідна Договірна Сторона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живати необхідних заходів після завершення консультацій або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інчення 3-х місячного періоду з дати першого повідомлення ін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в) Згідно  зі  Статтею  26,  відповідна  Договірна   Стор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сть  Спільному  Комітету  всю  необхідну  для аналізу ситу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у та,  за потреби, припинить діяльність, яка спричиняє та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туацію.  Якщо  інша  Договірна  Сторона  протягом  встановл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льним Комітетом періоду не припиняє таку діяльність,  або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льний  Комітет  протягом  30  робочих  днів не прийме рішенн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питання,  відповідна Сторона може вживати заходи,  необх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подолання труднощів,  що виникли як результат діяльності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ла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Про  вжиті  запобіжні  заходи необхідно негайно сповіст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льний Комітет.  Період та сфера дії цих заходів будуть обмеж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такого  ступеня,  який  є достатнім для покращання ситуації 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м чином,  щоб збитки від таких заходів не перевищували зби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 дій  чи труднощів,  через які ці заходи вживаються.  Переваг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ватиметься таким заходам,  що найменш перешкоджають  дії 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г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У  Спільному  Комітеті  необхідно   періодично   провод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ультації   стосовно  вжитих  запобіжних  заходів  з  метою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аблення чи скасування тоді, коли їх подальше застосування не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авдани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У випадках,  коли надзвичайні  обставини,  які  потреб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ідкладних дій, роблять попередній аналіз неможливим, відповід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ірна Сторона може згідно з Статтями  18,  19  та  20  вжи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мчасових заходів,  необхідних для покращення ситуації.  Про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и негайно  сповіщається  інша  Сторона,  а  консультації  м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ірними  Сторонами  якомога  скоріше  проводяться  у Спіль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те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гальні виклю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я Угода не перешкоджатиме накладенню заборони чи обмежен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порт,  експорт чи транзитні товари,  якщо це виправдане заса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ської моралі,  громадської політики або громадської безпе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огляду на захист здоров'я чи життя людей,  тварин та  рослин;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ляду на захист національних скарбів, що мають художню, історич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археологічну  цінність;  з  огляду  на  захист  інтелекту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ності  або правил,  які стосуються золота або срібла, 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вичерпних природних родовищ, у випадках, коли ці зах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роваджуються   у   поєднанні   з  обмеженнями,  накладеним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ого виробника  чи  споживача.  Проте  такі  заборон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меження  не  будуть  засобами  для  створення  нерівних  умов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хованих обмежень у торгівлі між Договірними Сторо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равила встановлення походження продукції, співпра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та митне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ротокол С цієї Угоди встановлює правила визначення 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ження товару  та  пов'язані  з  цим  методи  адміністрати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в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оговірні  Сторони  будуть  вживати  відповідних  захо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чи регулярні розгляди у Спільному Комітеті та  домовле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 адміністративну  співпрацю,  щоб  забезпечити  ефективне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згоджене впровадження положень Протоколу 2  та Статей 3-8, 12,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17 цієї Угоди,  зменшити,  наскільки це можливо,  формальн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'язані з торгівлею  та  досягти  взаємно  прийнятних  рішень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их  спірних  питань,  які  можуть  виникнути  в  результа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 цих полож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Платеж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говірні Сторони    відповідно    до   свого   законодав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зволяють здійснювати всі платежі у вільно  конвертованій  валю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поточні  рахунки  платіжного  балансу,  доки  перерахунк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яться до платежів,  впливатимуть на торгівлю,  якщо  Ст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мовляться про ц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ринципи конкуренції між підприємствами. Держа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підтрим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Наведені   нижче   принципи   є   несумісними  з  належ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іонуванням цієї Угоди,  якщо вони можуть впливати на торгів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 Договірними Сторо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всі   угоди   між   підприємствами,   рішення    об'єдн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  та  узгоджені  дії  підприємств,  які  мають  за м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шкоду, обмеження чи порушення конкурен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зловживання  одним чи декількома підприємствами домінуюч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м на всій території Договірних Сторін  чи  на  певній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будь-яка державна підтримка,  що порушує чи може  поруш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уренцію  наданням  більш сприятливих умов певним підприємств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виробництву товар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Якщо  Договірна  Сторона  вважає,  що  певна  діяльність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умісною з принципами пунктів 1(а),  (б) цієї Статті,  а також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у,  коли  така  діяльність  створює  чи може створити зна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шкоди інтересам цієї Сторони або спричинити матеріальні зби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ій  промисловості,  ця  Сторона може вживати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ів згідно з умовами та відповідно до  описаної  у  Статті  2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дур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Положення  пункту  1(в)  не  будуть   застосовуватись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про яку йдеться у Розділі II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Спільний Комітет протягом 3-х років з  дати  набуття  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годою чинності, повинен розробити критерії, на основі яких буд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юватись види  діяльності,  що  підпадають  під  в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 1(в), та правила їх вті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Договірні Сторони забезпечуватимуть  прозорість  держа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и підприємствам,  між іншим,  щорічно доповідаючи Спіль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тету про загальну суму та  розподіл  допомоги,  яка  над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ою,  та  надаючи,  на  вимогу,  інформацію  про план на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ї допомоги у певних окремих випадк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Якщо  Договірна  Сторона  приходить до висновку,  що пе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іс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не   відповідає   визначенню   пункту  1(в)  і  неадекват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живається згідно з правилами пункту 4,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за відсутності правил,  про які йдеться у пункті 4, шкод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 може  серйозно  зашкодити  інтересам  Договірної  Сторон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дати  матеріальних  збитків  її національній промисловості,  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ірна Сторона може вдаватися до відповідних заходів  згідн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ами та відповідно до положень, викладених у Статті 2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кі заходи можуть вживатися лише у відповідності до полож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умов    Генеральної  угоди про тарифи та торгівлю (ГАТТ,  1994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Маракешської угоди про створення СО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у  відповідності  до  будь-яких інших засобів,  угоди про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і  Сторонами  під  егідою  СОТ,  які   застосовуються   м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ірними Сторо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Труднощі, пов'язані з здійсненням платеж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випадку,  коли  одна  з  Договірних  Сторін  стикається  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ними труднощами, пов'язаними з платіжними операціями, або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минуче виникає така загроза,  відповідна Сторона може,  згідн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ами,  визначеними Генеральною угодою про  тарифи  та  торгів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АТТ, 1994)  та Статтею  VIII  Угоди  про  Міжнаро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ютний фонд, вдаватися до запобіжних заходів, у т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лі  стосовно  імпорту,  з  обмеженим  періодом  дії,  який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є період,  необхідний для покращання платіжних балансів.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ращанням  платіжних  балансів  такі  заходи  будуть   поступ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аблюватись    та    скасовуватись,    коли    умови   вже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авдовуватимуть  їхнє   існування.   Договірна   Сторона, 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роваджує  ці  заходи,  повинна попередньо повідомити про це інш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у, та, якщо можливо, про план їх скас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рава на інтелектуальну влас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оговірні  Сторони підтверджують свій намір співпрацюва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питань відносно прав на інтелектуальну власність,  пов'язаних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ею,  та застосовувати у разі потреби заходи,  передбачен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у I С до Маракешської угоди про створення СОТ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в   інших   багатосторонніх   угодах   з   питань  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лектуальної власності, сторонами яких є Договірні Сторони; ц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исок наводиться в Додатку II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цій Угоді термін "інтелектуальна  власність"  стос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х  категорій інтелектуальної власності,  таких,  як:  авторсь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,  суміжне  право,  торговельні  знаки,  географічні   зна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пографія   інтегральних   мікросхем,  промислове  конструю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тенти, інформація, що не розголошується, в тому числі ноу-ха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Виконуючи  свої  зобов'язання  відповідно  до  міжнаро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орів  та  законодавства  в   галузі   права   інтелекту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ності, Договірні Сторони не будуть створювати громадянам ін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и менш сприятливих умов,  ніж громадянам  будь-якої  треть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їни, за виключенням таких відносин між громадянами країн СНД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Договірні   Сторони   будуть   співпрацювати   у  питан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лектуальної власності.  За вимогою однієї з Договірних  Стор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и будуть проводити консультації за участю експертів, зокрема,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ь,  пов'язаних  з  існуючими   чи   майбутніми   міжнарод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орами   з   узгодження,  адміністрації  та  захисту  прав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лектуальну власність та діяльність у міжнародних організація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х як СОТ,  Всесвітня Організація інтелектуальної Власності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стосовно відносин  Сторін  з  третіми  країнами  у  питан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лектуальної влас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Виконання положень цієї Статті буде регулярно  оцінюватис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ірними  Сторонами.  У  разі  виникнення ускладнень у торгів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ез права  на  інтелектуальну  власність,  включаючи  промисло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ність,  будь-яка  з  Договірних Сторін може вимагати нега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 консультацій  для   визначення   взаємно   прийня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Державні закупів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оговірні Сторони вважають метою цієї Угоди  лібераліз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х  закупівельних  ринків.  Сторони  намагатимуться зроб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 доступним  укладення  підрядних  угод  на  основі  принцип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аємності та рівних ум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оговірні  Сторони  поступово  будуть   розвивати   влас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а,  практику  щодо  державних  закупівель,  а також надад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чальникам  іншої  Договірної  Сторони  доступ  до   процед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ладення  підрядних  угод  на  своїх  ринках,  який  буде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иятливим, ніж для компаній з третіх краї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Спільний   Комітет   буде   розглядати  розвиток  завд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их цією Статтею,  та може давати практичні поради віднос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положень пункту 2 цієї Статті,  щоб забезпечити ві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уп,  прозорість та повну рівність прав та обов'язків. Прот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зу  ситуації,  про  який  йдеться  у  пункті  2  цієї Стат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льний Комітет може розглянути,  особливо беручи до уваги дію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й  зоні  міжнародних  правил,  можливість збільшення висвіт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/або рівень відкритості ринків згідно з пунктом 2 цієї Стат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Договірні    Сторони    намагатимуться    приєднатися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угод, які розробляються в рамках Генеральної угоди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рифи та торгівлю (ГАТТ,  1994)  та Маракешської уг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створення СО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Спільний Комі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гідно з цією Угодою утворюється Спільний Комітет, в я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е представлена кожна з Договірних Сторі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Спільний Комітет буде відповідати та забезпечувати належ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цієї Уг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З метою належного виконання цієї Угоди,  Договірні Ст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уть обмінюватись інформацією та,  на вимогу  будь-якої Сторо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уть  проводити консультації у Спільному Комітеті.  Комітет бу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мати під контролем можливість подальшого  усунення  перешкод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гівлі між Договірними Сторо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Спільний Комітет  може,  згідно  з  положеннями  пункту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і 31, приймати рішення у випадках, обумовлених цією Угодою.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питань Комітет може надавати рекоменд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авила і процедури Спільного Комі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  метою  забезпечення  належного  виконання  цієї  Уго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льний Комітет буде при необхідності проводити зустрічі, прич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рідше, ніж 1 раз на рік. Кожна Сторона може вимагати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ї зустріч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 випадку,  коли  представник  однієї з Договірних Стор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ї Угоди у Спільному Комітеті погодився з рішенням,  щодо  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е  виконання  внутрішньодержавних  процедур,  таке рі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уває чинності після  повідомлення  про  прийняття  відпові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ядового  рішення  іншої  Договірної  Сторони,  якщо  в  ньому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иться пізніша да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Спільний Комітет встановлює власні процедурні правила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уть містити,  між іншим, положення про проведення засідань,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ння Голови, а також термін дії її/його повноваж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Спільний Комітет може  вирішити  утворити  підкомітет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і групи, якщо це буде необхідно йому для допомоги у викон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вних завда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иключення, пов'язані з безпе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одне з  положень  цієї  Угоди  не  може  перешкодити одній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ін вжити тих заходів, які вона вважає за потрібн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щоб запобігти розголошенню інформації, що утворить загро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ї інтересам безпе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для  захисту  власних  інтересів безпеки або для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их зобов'язань чи здійснення національної політ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I) стосовно  торгівлі  зброєю,  боєприпасами  та  військ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ладдям,  за умови, що такі заходи не завдають шкоди конкуре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совно продукції, спеціально непризначеної для військових ціле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 також стосується прямого чи непрямого  продажу  інших  това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та послуг військовому утворенню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II) стосовно  непоширення  біологічної  чи  хімічної  збр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дерної зброї або інших ядерних вибухових пристроїв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III) під  час  війни  чи  в   інших   випадках   загостр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ої ситуації, що створюють загрозу вій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Виконання зобов'яз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оговірні Сторони будуть вживати всіх  необхідних 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забезпечення  виконання  завдань та зобов'язань згідно з 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го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Якщо  одна з Договірних Сторін вважатиме,  що інша Стор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виконала зобов'язання згідно з цією Угодою,  така Сторона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жити  необхідних  заходів  згідно  з  встановленими  у  Статті 2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дурами та умов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стереження щодо еволюції торговельних віднос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одна  з  Договірних  Сторін  вирішить,  що  в  інтерес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итку  економіки  Договірних  Сторін  буде корисно розвиват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либлювати стосунки,  які  встановлюються  цією  Угодою,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ширення їх на галузі,  які не передбачені Угодою, така Договір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а повинна направити  іншій  Стороні  обгрунтоване  прох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ірні Сторони можуть доручити Спільному Комітету розглянути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ання та,  в разі необхідності,  надати Сторонам  рекоменд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крема, що стосуються започаткування переговорів з цього пит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міни та допов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удь-які зміни та доповнення до цієї Угоди,  за винятком т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 приймаються  згідно  з  пунктом  3  статті  31,  та ухва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льним Комітетом,  набувають чинності з дати отримання останнь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пломатичної  ноти,  яка  підтверджує  виконання  всіх  процеду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их для набуття поправками чинності згідно  з  націона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м кожної Договірної Сторо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ротоколи та Дода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и та Протоколи до цієї Угоди становлять  її  невід'єм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у. Спільний Комітет може ухвалити рішення щодо внесення з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доповнень до цих Додатків та Протоколів за умови дотримання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му необхідних внутрішньодержавних процедур Договірних Сторі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Термін дії та припинення чин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года укладається на невизначений термі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Кожна Договірна Сторона цієї Угоди може вийти з неї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авлення іншій Договірній Стороні письмового  повідомлення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.  Ця  Угода припинить свою дію через 6 місяців з дати о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ого повідомлення іншою Сторон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Договірні Сторони погоджуються,  що у випадку, коли одн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ін,  які підписали цю Угоду,  вступає до Європейського  Союз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года  припинить  свою  дію  в  день перед датою вступу Догові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и до Є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Договірні  Сторони  вирішуватимуть  шляхом переговорів в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ня стосовно відповідних компенсаційних виплат що випливають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 3 цієї стат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Набуття чин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я Угода набуває чинності через  30  днів  з  дати  о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ірними   Сторонами   по   дипломатичних   каналах  остан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сьмового   повідомлення,   що   підтверджує    виконання    у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ьодержавних  процедур,  необхідних для набуття цією Угод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н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посвідчення   чого,  уповноважені  особи,  що  підписал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жче, уклали цю Уго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чинено у  двох   примірниках в м. Скоп'є 18 січня 2001 ро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ен з яких македонською,  українською та англійською мовами,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му усі тексти є автентичними. У випадку виникнення розбіжнос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 тлумачення  та  застосування  положень  цієї  Угоди,   тек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глійською мовою матиме переважну си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 Республіку Македонія                                За Украї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ідноситься до Статті 2 та 10 Угод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Код    |             Короткий опис продукту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05 43   |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05 44   |Маннітол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Д-глюцітол (сорбітол)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302 10 29|Інші суміші запашних речовин і сумішей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501 10   |Казеїн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501 10 10|Для виготовлення або погіршеного текстильного волок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501 10 50|Для промислового вжитку, окрім виготовлення продукт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харчування або фуражу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501 10 90|Інше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501 90   |Інше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501 90 90|Інше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502      |Альбуміни (включаючи концентрати з двох і більше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протеїнів сироватки, що містить за масою понад 80%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протеїнів, розрахованих на сухій основі), альбумін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та інші альбумінові похідні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505      |Декстріни та інші модифіковані крохмалі, клеї н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основі крохмалю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809      |Засоби закріплення, барвники для прискоре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фарбування або закріплення фарбування та інші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продукти і засоби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501      |Натуральний корок, сировина або в простому вигляді;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використаний корок, розчавлений, гранульований аб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грунтовий корок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201 00   |Бавовна, нечесана і негребінна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301      |Льон, сирий або оброблений, але непрядений; кудель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льону і відходи (включаючи відходи пряжі т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розволоконену пряжу)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+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302      |Справжня конопля (cannabis sativa), сира або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оброблена, але непрядена; кудель з коноплі та відход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|(включаючи відходи пряжі та розволоконену пряжу)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Стосовно пункту 1 Статті 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Захист інтелектуальної влас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ступні багатосторонні договори згадуються в п.1 Статті 28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аризька конвенція від 20 березня  1883  року  про  захи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ї  власності  (Стокгольмський Акт,  1967 р.,  із змі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79 р.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Бернська  конвенція  від  9  вересня  1886 року про захи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ературних   та   художніх   творів  (Паризький   Акт, 1971 р.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Міжнародна  конвенція  від  26 жовтня 1961 року про захи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вців, продюсерів фонограм і теле- радіо організацій (Рим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венці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Мадридська угода про міжнародну реєстрацію (Стокгольм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, 1967 р., із змінами 1979 р.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Будапештський договір про міжнародне  визнання  збере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мікроорганізмів для цілей патентної процедури (1977 р.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змінами 1980 р.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Угода  про  патентну  співпрацю  (Вашингтон,  1970  р.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нами від 1979 р. і доповненнями від 1984 р.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Конвенція    про    заснування   Всесвітньої   орган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лектуальної власності (Стокгольмський Акт, 1967 р., із змі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79 р.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Мадридська угода про продавлення фальшивих  або  оманли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чок джерел товарів (1891 р., із змінами від 1967 р.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Конвенція  про  захист  фонограм   від   несанкціонов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ноження (Женева 1971 р.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 Гаазька  угода  про  міжнародне  збереження   промисл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етики (Гаага 1925, із змінами від 1960 р. та Стокгольм 1967 р.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Протокол 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(Посилання на нього містяться у пункті 2 Статті 4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Мито на імпорт та інші збори рівноцінного характе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ія Протоколу поширюється на продукцію, визначену у Розділі 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ї Уг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дати набуття чинності цією Угодою Македонія  скасовує  ми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імпорт продукції, що надходить з України, крім видів проду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их у Додатку 1 до цього Протоко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дати набуття чинності цією Угодою Україна скасовує мито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порт продукції,  що надходить з Македонії, крім видів проду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их у Додатку 2 до цього Протоко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раїна та  Македонія  можуть  продовжувати   використов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ні   системи   ліцензування   продукції,  що  імпортуєтьс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ортується,  протягом перехідного періоду,  що закінчується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зніше ніж через 4 роки після набуття чинності цією Уго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 зміни  національного  законодавства   щодо  тариф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ів,  які містяться у  Додатках  1  та  2  до  цього  Протоко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ірні Сторони негайно поінформують одна одну про такі змі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Із набуттям чинності цією Угодою відповідно до  статті  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 нижченаведеного  розкладу поступово скасовується мито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ів продукції, перелічених у списку 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ерший рік - до 90% від суми основного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ругий рік - до 80% від суми основного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третій рік - до 60% від суми основного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четвертий рік - до 50% від суми основного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'ятий рік - до 40% від суми основного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шостий рік - до 20% від суми основного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ьомий рік - остаточне скас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Із набуттям чинності цією Угодою відповідно до  статті  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 нижченаведеного  розкладу поступово скасовується мито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ів продукції, перелічених у списку 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ерший рік - до 90% від суми основного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ругий рік - до 80% від суми основного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третій рік - до 70% від суми основного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четвертий рік - до 60% від суми основного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'ятий рік - до 50% від суми основного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шостий рік - до 40% від суми основного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ьомий рік - до 30% від суми основного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осьмий рік - до 20% від суми основного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ев'ятий рік - до 10% від суми основного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есятий рік - остаточне ска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Із  набуттям  чинності цією Угодою відповідно до статті 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нижченаведеного розкладу поступово скасовується  мито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лічених вище видів продукції, що мають позначку "1"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ерший рік - до 75% від суми основного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ругий рік - до 50% від суми основного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третій рік - до 25% від суми основного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четвертий рік - до 0% від суми основного ми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Із набуттям чинності цією Угодою відповідно до  статті  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 нижченаведеного  розкладу поступово скасовується мито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лічених вище видів продукції, що мають позначку "2"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ерший рік - до 80% від суми основного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ругий рік - до 60% від суми основного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третій рік - до 40% від суми основного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четвертий рік - до 20% від суми основного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'ятий рік - до 0% від суми основного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Протокол B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(посилання містяться у статті 1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заємне надання пільг у сфері сі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господарства між Македонською Республікою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днієї сторон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Україною з іншої ст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ія Протоколу  поширюється на продукцію,  визначену у Розді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I цієї Уг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чинаючи від дати вступу в дію цієї Угоди,  мито на  імпор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застосовується  у  Македонській Республіці стосовно проду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а надходить з України та види якої перелічені  у  Додатку  I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 Протоколу,  скасовується  або  зменшується  в  межах  кво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их у  цьому  Додатку,  до  рівня,  встановленого  у  ц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чинаючи від  дати вступу в дію цієї Угоди,  мито на імпор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застосовується в Україні стосовно продукції,  яка  надходить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едонської Республіки  та  види  якої перелічені у Додатку II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 Протоколу,  скасовується  або  зменшується  в  межах  кво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их  у  цьому  Додатку,  до  рівня,  встановленого  у ц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Основне  мито,  погоджене  відповідно до Додатків до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колу, - це митні ставки, що користуються найбільшою перева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країні і застосовуються на момент набуття чинності цією Уго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совно тих видів продукції,  що не включені до Додатків до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колу, застосовуються митні ставки, що користуються найбільш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агою у країні на момент фактичного імпорту  продукції.  Ми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вки, посилання на які містяться у цьому Протоколі, включають a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valorem та  особливі  митні  ставки,  а  також  особливі  збор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З  метою  забезпечення  належного  застосування   полож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колу  А  до  цієї  Угоди  та  можливостей  надання одна од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льших пільг,  Сторони регулярно проводитимуть консультації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аємовигідній основі в рамках Спільного коміте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 разі зміни національного законодавства про тарифні ко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і у Додатках I та II до цього Протоколу, Договірні Ст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гайно поінформують одна одну про такі змі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Імпорт в Македонську Республіку продукції, що надходить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України та що підлягатиме наступним пільг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Тарифний код   |  Тарифний код     |  Тарифна квот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/         |        /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Український    |  Македонський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митний тариф   |  митний тариф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0201           |  0201             |  1000 т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0202           |  0202  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0203 21        |  0203 21          |  300 т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0203 22        |  0203 22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0203 29        |  0203 29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0402           |  0402             |  400 т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003 00        |  1003 00 00 30    |  5 000 т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005 90 000    |  1005 90 00 10    |  20 000 т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512           |  1512 11 00 00    |  10 000 000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701 12        |  1701 12 00 00    |  15 000 т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704           |  1704             |  100 т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806           |  1806             |  100 т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905 30 000    |  1905 30 00 00    |  50 т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007           |  2007             |  100 т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201           |  2201             |  100 000 л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209           |  2209             |  100 000 л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мпорт в Україну продукції, що надходить з Македо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еспубліки та що підлягатиме наступним пільг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Тарифний код   |  Тарифний код     |  Тарифна квот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/         |        /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Український    |  Македонський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митний тариф   |  митний тариф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0204           |  0204             |  500 т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0709 60        |  0709 60          |  5000 т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0712           |  0712             |  500 т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0813           |  0813             |  200 т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0904           |  0904             |  500 т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211 90        |  1211 90          |  500 т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704           |  1704             |  500 т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806           |  1806             |  500 т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904           |  1904             |  500 т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905 30 000    |  1905 30 00 00    |  100 т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001           |  2001             |  6 000 т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002           |  2002             |  4 000 т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005           |  2005             |  3 000 т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007           |  2007             |  100 т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008           |  2008             |  500 т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009           |  2009             |  3 000 000 л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103           |  2103             |  3 000 т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204           |  2204             |  40 000 000 л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208 20        |  2208 20 00 00    |  100 000 л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208 90        |  2208 90          |  100 000 л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209           |  2209             |  100 000 л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2401 10        |  2401 10          |  10 000 т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Протокол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ро визначення правил країни походження това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та методи адміністративного співробіт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озділ 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гальн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изначення пон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цілей цього Протокол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"виробництво" означає будь-який вид обробки чи  перероб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чи збирання або конкретні опер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"матеріал"   означає   будь-який   інгредієнт,   сирови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ову  чи  частину  тощо,  що  використовується  у  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"продукт" означає продукт,  що виробляється, навіть якщо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льшому  планується  використати  його  для  іншої   виробни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"товари" означає як матеріали, так і продук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) "митна  вартість"  означає  вартість,  що  визначаєтьс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сті до Угоди 1994  року  про  імплементацію  статті  V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неральної  угоди  про  тарифи  та  торгівлю (Угода СОТ про мит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ку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) "ціна  на  умовах франко-завод" означає ціну,  сплачен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 на умовах франко-завод виробнику в Стороні,  де  провед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танню  обробку  чи  переробку,  за  умови,  що  ця  ціна вклю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 усіх використаних матеріалів  за  обрахуванням  будь-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іх податків, що повинні чи можуть відшкодовуватися під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орту виробленого продук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g) "вартість  матеріалів"  означає  митну  вартість на моме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порту використаних матеріалів,  що походять з третіх країн, аб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 така  вартість невідома і не може бути встановлена,  - перш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у ціну, сплачену за матеріали в Сторо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h) "вартість   матеріалів,   що  мають  походження,"  о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 таких матеріалів,  яка визначена у підпараграфі  (g)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ана на умовах mutatis mutandis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"додана  вартість"  застосовується  як  ціна   на   умо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ранко-завод за  вирахуванням  митної  вартості  кожної  включ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 що походить з іншої Сторони,  як визначено у статті 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,  якщо митна вартість невідома або не може бути встановлена,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а підтверджена ціна, сплачена за продукцію в Сторо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j) "групи  та  товарні  позиції"  означає  групи  та  товар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(чотирьохзнакові коди), що використані у номенклатурі,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ить Гармонізовану систему опису та кодування товарів, дал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колі "Гармонізована Система" або "ГС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k) "класифікований"    стосується    класифікації   будь-я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чи матеріалів у певній товарній пози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l) "партія"  означає товари,  що або відправляються одночас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им експортером одному отримувачу,  або відправляється за єди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им документом,  що передбачає їх доставку від експорте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отримувача,  або,  за відсутності такого документа, - за єди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ом-фактуро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m) "території"   означає    території    держав,    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і в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Розділ 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значення поняття "продукція, що має походженн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Загальні ви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  метою застосування цієї Угоди,  наступна продукція бу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ажатися такою, що має походження зі Сторон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продукція,   що  повністю  вироблена  в  цій  Стороні,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о у статті 4 цього Протокол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продукція,   що   вироблена   в   цій  Стороні,  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и,  що не були повністю вироблені в цій Стороні, за умо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такі  матеріали  пройшли  у  цій  Стороні  достатню обробку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обку, як визначено у статті 5 цього Протоко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Двостороння кумуляція по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Матеріали,  що походять з однієї Сторони, будуть вваж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ами,  що  походять з іншої Сторони,  якщо вони включені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  продукції,  виробленої  в  цій  останній  Стороні.  Не 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овим те,  щоб такі матеріали проходили достатню обробку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обку,  за умови,  якщо вони пройшли обробку чи  переробку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енням вимог, визначених у статті 6(1) цього Протоко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овністю вироблена прод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овністю виробленими в Стороні вважатиму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корисні  копалини,  видобуті  в  межах  її  території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ського дн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рослинна продукція, вирощена на її грун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живі тварини, вирощені в н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продукція, одержана в ній від живих твари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) вироблена  в  ній  продукція  мисливського чи риба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) продукція морського промислу та інша продукція, отриман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я за межами територіальних вод Сторони її судн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g) продукція,  виготовлена  на  борту її плавучих рибозав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ючно з продукції, зазначеної у підпараграфі (f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h) вжиті речі,  зібрані в ній, що придатні лише для о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,  включаючи  вжиті  покришки,  що   придатні   лише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влення або для використання в якості відход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відходи та залишки,  що є результатом виробничих операц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ених в н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j) продукція,  видобута з морського грунту чи надр за  меж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ї  територіальних  вод  за  умови,  що вона має виключне право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ку такого грунту чи над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k) товари,  вироблені  в ній виключно з продукції заначеної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араграфах (a) - (j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оняття "її судна" та "її плавучі рибозаводи", використ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підпараграфах 1(f) та  (g),  застосовуються  лише  до  суден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учих рибозавод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які зареєстровані в Стороні чи приписані до не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які ходять під прапором цієї Сторо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які належать принаймні на  50  відсотків  громадянам 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и  або компанії,  основний орган якої розташований в одній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ін та керівник чи керівники якої,  голова ради  директорів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лядової ради,  а також більшість членів таких рад є громадя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ї  Сторони  і,  у  разі  утворення  об'єднань  або  компаній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меженою  відповідальністю,  принаймні половина капіталу належ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й Стороні чи громадським органам або громадянам цієї Сторо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капітан та офіцери яких є громадянами цієї Сторони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) принаймні 75  відсотків  їх  команди  є  громадянами 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Достатньо оброблена та перероблена прод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ля  цілей  статті 2 продукція,  що не повністю виробле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ажається такою,  що пройшла достатню обробку чи переробку,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тримано умов,  викладених у переліку,  що міститься у Додатку 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цього Протоко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гадані вище  умови  показують  для  всієї продукції,  на я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ширюється ця Угода,  обробку  та  переробку,  яку  мають  прой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и,  що  не  походять  зі  Сторін,  та  використовуютьс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;  ці  умови   застосовуються   лише   відносно  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.   Відповідно,   якщо   продукція,  яка  набула  стату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ження  зі  Сторони  шляхом  виконання  умов,   викладених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ліку,  використовується для виробництва іншої продукції, ум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застосовуються до продукції,  до складу якої вона увійшла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яться до неї,  не враховуючи матеріали, походженням з трет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їн, які можливо були використані для її виробниц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Незалежно від положень параграфа 1, матеріали, що похо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третіх країн,  які відповідно до викладених у переліку умов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використовуватися для виробництва продукції,  однак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ватися за умови, як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їх  загальна  вартість  не  перевищує  10  відсотків  ці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на умовах франко-завод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будь-який   зазначений  у  переліку  відсотковий  показ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альної вартості матеріалів,  що походять з третіх країн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ється внаслідок застосування цього пунк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ей параграф не застосовується до продукції,  що включена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 50 - 63 Гармонізованої Систе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Параграфи 1 та  2  застосовуються  за  винятком 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статтею 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Операції недостатньої обробки чи пере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Незашкоджуючи  положенням  параграфа 2,  наступні опе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 вважатись  недостатньою  обробкою   чи   переробкою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вердження статусу продукції,  що має походження, незалежно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го, чи дотримані вимоги статті 5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операції   щодо   забезпечення   збереження   продукції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ному стані під час транспортування чи зберігання (вентиля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ділення,   висушування,   охолодження,   використання   сол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ркового  ангідриту   чи   інших   водних   розчинів,   вида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шкоджених частин і подібні операції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прості  операції,  що  складаються  з   видалення   бру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іювання   чи   відбору,   сортування,   класифікації,  підб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частин  (включаючи  складання  набору  речей),  митт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бування, підріз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(i) зміна упаковки та відкриття і збирання упаков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ii) просте розміщення в пляшках,  фляжках,  сумках,  ящик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обках,  закріплення на дошках тощо та усі інші прості  опе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к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прикріплення знаків, ярликів та інших знаків розпізна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продукції чи її упаковц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) просте змішування продукції  одного  чи  декількох  ви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 одна  чи  декілька  зі  складових  сумішів  не  відповід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ам,  викладеним у  цьому  Протоколі,  що  є  необхідним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ння їх продукцією, що походить з Сторо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) просте збирання частин для отримання цілісної продук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g) поєднання   двох   чи   більше   операцій   визначених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араграфах (a) - (f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h) забій худо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Всі  операції,  що  виконуються  в  Сторонах  щодо  пе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 повинні  розглядатися разом під час встановлення т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 слід  вважати  обробку  чи  переробку,  що  їй  було   підда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ю, недостатньою з огляду на положення параграфа 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Одиниця кваліфік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Одиницею  кваліфікації  для  застосування  положень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колу вважається  конкретна  продукція,  що  розглядається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а  одиниця  під  час визначення класифікації з використ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енклатури Гармонізованої Систе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но, це буд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коли продукція, що складається зі згрупованих або зібр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ей,  класифікується відповідно до умов Гармонізованої Системи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диній  товарній  позиції,   одиницею   кваліфікації   є   ціліс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коли партія складається з декількох  однакових  продук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ованих у одній товарній позиції Гармонізованої Системи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ю застосування положень цього Протоколу,  кожен  продукт 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ти окрем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Якщо,  відповідно до Загального Правила  5  Гармонізов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,  упаковка  включається до продукції з метою класифік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а повинна включатись з метою встановлення похо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Комплектуючі, запасні частини та інструм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плектуючі, запасні частини та інструменти, які відправ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одиницею обладнання, машиною, апаратом чи транспортним засобом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лять частину звичайного обладнання та включаються до їх ці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на які не виставляється окремий рахунок-фактура, розгляд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єдине ціле з такою одиницею обладнання,  машиною,  апаратом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им засоб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Стаття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Компле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плекти, як встановлено Загальним Правилом 3 Гармонізов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, визнаються такими, що мають походження, коли всі склад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   мають  походження.  Незважаючи  на  це,  коли  компл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ється з продуктів,  що мають походження,  і з продуктів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 не  мають,  комплект  у  цілому  визнається  таким,  що 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ження якщо  вартість  продукції,  що  не  має  походження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є 15 відсотків ціни комплекту на умовах франко-заво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Нейтральні елем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визначення   того,   чи   має   продукція  походження,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ов'язковим  визначення  походження  наступних  елемент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бути використані під час її виробництв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енергія та палив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промислове устаткування та обладн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машини та інструмен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товари,  які  не  входять  і не мають входити до кінце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 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Розділ I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Територіальні ви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Принцип територіа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Вимоги для набуття статусу походження, викладені у розді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I, повинні виконуватися кожною з Сторін у будь-який момен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Якщо товари, що мають походження, експортовані з будь-я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Сторін  до іншої країни,  повертаються,  вони повинні вваж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ми,  які походять з третіх країн,  до тих пір,  поки  не  бу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едено митним органам, 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товари,  що   повертаються   є   саме   тими,   які   бу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ортовано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під час перебування в цій країні чи під час експорту їх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ло піддано будь-якій операції,  крім тих,  які є необхідним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еження їх належного ста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Набуттю статусу походження відповідно до умов,  виклад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е у розділі  II,  не  перешкоджає  обробка  чи  переробка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булася за межами Сторони,  матеріалів експортованих з будь-я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Сторін та у подальшому реімпортованих за умови, як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матеріали були повністю вироблені в будь-якій з Сторін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ли  піддані  обробці  чи  переробці,  які  не   підпадають  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статні операції,  викладені у статті 6,  до того, як вони бу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ортовані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митним органам може бути доведено те, 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реімпортовані товари були отримані  внаслідок  обробки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обки експортованих матеріалів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загальна  додана  вартість,  набута  за  межами  Сторо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яхом   застосування   положень  цієї  статті,  не  перевищує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ціни кінцевої продукції  на  умовах  франко-завод,  я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ється статус похо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Для  цілей  параграфа  3   умови   для   набуття   стату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ження,  визначені у розділі II,  не застосовуються до об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переробки,  яка мала місце  за  межами  Сторони.  Але,  якщо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ліку,  який  міститься  у  Додатку II,  для визначення стату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ження   кінцевого   продукту   застосовується   норма  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альної вартості усіх матеріалів, що походять з третіх краї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ених до складу продукції,  загальна вартість  матеріалів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ять  з  третіх  країн,  включених  на  території  відпові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и,  разом із загальною доданою вартістю,  набутої за  меж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и   шляхом   застосування  положень  цієї  статті,  не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вати встановленого відсот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Для   цілей  застосування  положень  параграфів  3  та  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загальна додана вартість" повинна розумітися, як усі витрати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икли   за   межами   Сторони,  включаючи  вартість  матер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ених та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Положення   параграфів   3   та  4  не  застосовуютьс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 яка не відповідає умовам,  викладеним у переліку,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иться у Додатку II, або яка може вважатись повністю обробле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переробленою тільки за умов застосування загальної вартості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іплена у статті 5(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Положення  параграфів  3  та  4   не   застосовуються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яка входить до груп 50 - 63 Гармонізованої Систе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Будь-яка  обробка  чи  переробка,  яка  підпадає  під  д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ь  цієї статті і виконана за межами Сторони,  виконуєть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сті до зовнішньоекономічної домовленості  про  перероб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подібних домовленост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Пряме транспор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референційний    режим,    передбачений    цією   Угод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ється лише до продукції,  яка  відповідає  вимогам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колу  і яка перевозиться напряму між Сторонами.  Разом з ц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,  які складають  єдину  партію,  можуть  бути  переміщ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ми  територіями  з  використанням у разі потреби транзитних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мчасових складів на цих територіях за умови, що вони залиш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  контролем митних органів в країні транзиту чи зберігаютьс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і і не піддаються  іншим  операціям,  крім  розвантажен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антаження  чи  будь-яких  інших  операцій,  що  мають на ме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егти їх належний ста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дукція, що    має    походження    може   транспорту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бопроводом територією, що не є територією Сторі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окази  того,  що  викладені  у  параграфі  1  умови  бу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о,  подаються  митним   органам   країни-імпортера 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'явл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єдиного транспортного документа,  що передбачає про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країни-експортера через країну транзиту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виданий митними органами транзитної країни сертифікат, 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i) містить точний опис продук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ii) містить дати розвантаження та  перевантаження 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у  разі  необхідності найменування суден чи інших використ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их засобів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iii) містить умови,  відповідно до яких продукція залишала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країні транзиту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за відсутності цього будь-які документи, що їх замінюю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Вист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о продукції,  яка походить зі Сторони,  що відправлена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тавку в іншу  країну,  яка  не  є  Стороною,  і  продана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тавки  для  цілей  імпорту  до Сторони,  під час імпорту буд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ватися положення Угоди за умови,  що митним органам  бу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едено, 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експортер  поставив  цю  продукцію  зі  Сторони  до  ін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їни, де проводилася виставка, і виставив їх та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продукцію було продано  чи  іншим  чином  відчужено  та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ортером на користь особи зі Сторо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продукцію було поставлено  під  час  виставки  чи  нега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 її закінчення у тому стані,  у якому її було відправлено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тавку;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з   моменту   відправлення   на   виставку   продукція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валася для будь-якої іншої мети,  окрім демонстрації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тав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ідтвердження походження має бути видано або  оформлено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сті до положень розділу V та представлено митним орган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їни-імпортера  у  звичайному  порядку.  Це  підтвердження  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ити  найменування  та  адресу  виставки.  У  разі необхід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бути запитані додаткові документальні докази умов,  за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 було виставле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Параграф 1 буде застосовуватися до будь-якої торговельн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ї,   сільськогосподарської   чи  ремісницької  виста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рмарку чи подібної публічної  демонстрації  або  показу,  які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овані   для  приватних  цілей  в  магазинах  чи  у  діл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х з наміром продажу іноземної продукції і протягом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я залишається під митним контроле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Розділ IV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вернення мита та звільнення від сплати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борона щодо повернення мита та звільнення від сплати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о матеріалів, що походять з третіх країн, які використ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виробництві продукції,  що походить зі Сторони, на яку вид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оформлюється  свідоцтво  про  походження  у  відповідності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ь розділу V,  не будуть  застосовуватися  в  такій  Сторо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нення мита чи звільнення від сплати мита будь-якого ви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Встановлена параграфом 1 заборона буде застосовуватис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ої домовленості  щодо відшкодування,  звільнення від с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щодо несплати повністю або  частково  мита  або  податків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  еквівалентну   силу,   що   застосовуються  в  Стороні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,  використаних у виробництві,  якщо таке відшкод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  від сплати чи несплати застосовується дійсно або та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ном,  коли продукція, отримана з цих матеріалів експортується,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 у   тому   разі,   коли  вона  залишається  для  внутріш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Експортер  продукції,  яка  має  підтвердження походж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за першою вимогою митних  органів  надати  усі  відпов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,  що  підтверджують  незастосування повернення мита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,  які походять з  третіх  країн  і  використовуютьс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 відповідної  продукції,  а  також  підтверджують фа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лати мита або податків,  що мають еквівалентну  силу,  щодо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Положення параграфів 1 - 3 будуть застосовуватися також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,  як визначено в статті 7(2), аксесуарів, запасних част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струментів,  як визначено у статті 8,  та продукції, що йде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ті, як визначено у статті 9, якщо така продукція походить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тіх краї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Положення  параграфів  1-4  будуть застосовуватися лише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того виду,  до якого застосовується Угода.  Більш т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  положення не унеможливлюють застосування системи відшко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ків при  експорті  щодо  сільськогосподарських  товар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ються відповідно до положень Уг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Незалежно  від  положень  параграфа  1,   Сторони  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мовлятися  про повернення мита чи звільнення від сплати мита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ків,  що  мають  еквівалентну  силу,   стосовно   матер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их у виробництві продукції,  яка походить зі Сторони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уванням таких положен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щодо  продукції,  що  включена  до  груп  25-49  та  64-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монізованої Системи,  утримуються 5 відсотків  митних  платеж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менший відсоток, що діє в Україні чи Республіці Македон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щодо продукції,  що включена до груп 50-63  Гармонізов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,  утримуються  10  відсотків  митних  платежів  або менш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ок, що діє в Україні чи Республіці Македон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ложення цього  пункту застосовуються до 31 грудня 2002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можуть бути переглянуті за спільною зго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озділ V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Свідоцтво про по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Загальні ви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оложення  цієї  Угоди  застосовуються  до  продукції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ить  зі  Сторони,  під  час  імпорту  до іншої Сторони у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'явлення сертифікату переміщення EUR.1,  зразок якого навед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додатку III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Незалежно від  положень  параграфа  1,  до  продукції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ить  зі  Сторони,  у  розумінні цього Протоколу,  у випадк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у статті 23,  положення цієї Угоди  застосовуються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'явлення будь-яких документів, зазначених вищ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Порядок видачі сертифікату переміщення EUR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Сертифікат  переміщення EUR.1 видається  митними  орга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убліки Македонія та уповноваженими  органами  України  (тут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лі:  уповноважені  органи)  на  підставі  заяви,  що подаєть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сьмовій формі експортером або його  уповноваженим  представ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 відповідальність експорте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ля цього  експортер  чи  його  уповноважений  представ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внюють  сертифікат  переміщення  EUR.1 та форму заяви,  зраз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наведено у додатках  IIIa  та  IIIb.  Сертифікат  перемі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EUR.1 має бути заповнений англійською мовою. Інші форми мають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внені українською або македонською мовами у  відповідності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ь  національного  законодавства  країни-експортера.  У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внення  від  руки  слід  робити  це  чорнилами  і  друкова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ерами.  Опис  продукції має наводитися у спеціально призначе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цього графі,  не залишаючи жодного пустого рядку.  Якщо  граф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внена  не  повністю,  слід  провести  горизонтальну  лінію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таннім рядком опису, а пусте місце слід прокресли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Експортер,   що   подав   заяву   на   видачу  сертифік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міщення EUR.1,  повинен у будь-який момент  на  вимогу  ми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в  країни-експортера, де  видається  сертифікат  перемі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EUR.1,  надати усі відповідні документи,  що підтверджують  стату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ження  відповідної  продукції,  а  також виконати інші ви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Протоко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Сертифікат   переміщення  EUR.1  видається  уповноваж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ами Сторони у тому випадку,  якщо відповідна  продукція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ажатися  такою,  що  походить  зі  Сторони  та  відповідає інш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ам цього Протоко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Уповноважені  органи*,  зобов'язані  вжити усіх необх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ів щодо перевірки статусу походження продукції зі Сторон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інших  вимог  Протоколу.  Для  цього  вони  мають пра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итати  про  будь-який  доказ  та  провести  будь-яку  перевір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   експортера  чи  будь-яку  іншу  необхідну  перевір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овноважені органи,  що  видають  сертифікат,  зобов'язані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конатися, що передбачені параграфом 2 форми заповнені належ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ном.  Зокрема,  вони повинні  перевірити,  чи  заповнено  місц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едене для опису продукції, таким чином, аби виключити будь-я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ість шахрайського допис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Дата  видачі  сертифікату переміщення EUR.1 зазначає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і 11 сертифіка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Сертифікат   переміщення  EUR.1  видається  уповноваж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ами  і  надається   експортеру,   щойно   фактичний   ек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ений або був забезпече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У  зв'язку  із  цим  параграфом  митні органи України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бути залуче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Сертифікат переміщення EUR.1, виданий зго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Незалежно   від   положень   статті   16(7),    сертифік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міщення  EUR.1  може  у виняткових випадках бути виданий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ення експорту продукції, якої він стосується, як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на  момент  експорту він не був виданий внаслідок помил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ненавмисної бездіяльності, або з огляду на особливі обстав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уповноваженим  органам  буде   доведено,   що   сертифік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міщення  EUR.1  був  виданий,  але  з  технічних причин не бу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ий на момент імпор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ля   цілей  реалізації  положень  параграфа  1  експорт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в  своїй  заяві  зазначити  про  місце  та  дату  екс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 якої стосується сертифікат переміщення EUR.1, 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сти причини свого запи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Уповноважені  органи  можуть видати сертифікат перемі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EUR.1 згодом лише після проведення перевірки інформації, навед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заяві  експортера,  на  предмет  відповідності  інформації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иться у відповідних документ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На сертифікаті переміщення EUR.1,  що виданий згодом,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робити такий запис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ISSUED RETROSPECTIVELY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Передбачений параграфом  4  запис  слід  зробити  в  граф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имітки" сертифікату переміщення EUR.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дача дубліката сертифікату переміщення EUR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В   разі   крадіжки,   втрати   чи   знищення  сертифік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міщення EUR.1 експортер може подати до уповноважених  орган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видали його,  заяву про видачу дубліката на підставі експор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, що є у їх розпоряджен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На  виданому  таким  чином  дублікаті  слід  зробити та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ис: "DUPLICATE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Передбачений   пунктом   2  запис  слід  зробити  в  граф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имітки" дубліката сертифікату переміщення EUR.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Дублікат  повинен  мати  дату видачі оригіналу сертифік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міщення EUR.1 і набирає чинності з цієї да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дача сертифікатів переміщення EUR.1 на підст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даного раніше свідоцтва про по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продукція,  що  походить  зі  Сторони,  знаходиться 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м  митного  органу  Сторони,  можлива   заміна   оригін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доцтва   про   походження  одним  чи  декількома  сертифіка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міщення EUR.1 для цілей відправлення усієї чи  деякої  з 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до однієї зі Сторін. Замінений сертифікат(и) перемі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EUR.1 видається уповноваженими орга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Дійсність свідоцтва про по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Свідоцтво  про  походження  є  дійсним  протягом  чотирь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яців  з дати видачі в країні-експортері і має бути представл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зазначеного періоду митним органам країни-імпорте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Свідоцтво  про походження,  що подається до митних орг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їни-імпортера після  закінчення   строку   його   пред'яв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ого  в  параграфі 1,  може бути прийняте для цілей на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ференційного  режиму,  якщо   неподання   цих   документів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інчення зазначеного строку спричинено виключними обстави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В інших випадках прострочення у пред'явленні, митні орга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їни-імпортера можуть  прийняти  свідоцтво про походження,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я була пред'явлена до закінчення зазначеного ст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одання свідоцтва про по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відоцтво про  походження  повинно  бути  пред'явлено  мит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ам  країни-імпортера у порядку,  встановленому в цій Сторо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і  органи  можуть   вимагати   перекладу   свідоцтва 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ження,  а також можуть вимагати,  аби до імпортної декла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ло додано  заяву  імпортера  про  те,  що  продукція  відпові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ам, встановленим для застосування Уг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2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Імпорт продукції окремими части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за запитом імпортера та з дотриманням умов, встанов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тними  органами  Сторони-імпортера,   розібрана   чи   незібра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я,  як  визначено в Загальному Правилі 2(a) Гармонізов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,  яка класифікується в розділах XVI та XVII  або  тов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ях   7308   та  9406  Гармонізованої  Системи,  імпорт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ими частинами,  митним органам подається єдине свідоцтво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ження такої продукції на момент імпорту перш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Звільнення від подання свідоцтва про по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родукція,   що   відправляється   в  малих  пакунках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ватних осіб приватним особам чи  становить  частину  особис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жу пасажирів,  визнається продукцією,  що походить зі Сторо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 подання доказу про походження за умови,  що така продукція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портується  шляхом  торговельної діяльності і була задекларова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така,  що відповідає вимогам цього Протоколу,  та за умов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має  сумнівів  щодо  достовірності  такої декларації.  У випа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равлення продукції поштою цю декларацію можна подати за форм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ларації  C2/CP3  або  на аркуші паперу,  що додається до та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Разовий   імпорт,   що   складається  виключно  з  това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стого використання отримувачів,  мандрівників чи їх родин,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ажається  імпортом  шляхом  здійснення  торговельної діяльн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з природи та кількості продукції очевидно, що комерційна ме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ут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Більш того,  загальна  вартість  цієї  продукції  не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вати  500  EUR  для  невеликих  пакунків  та  EUR 1200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що становить частину особистого багажу мандрів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Супровідні докум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дбачені статтею 16(3) документи,  використані  для  ці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едення   того,   що  продукція,  на  яку  поширюється  чин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тифікату переміщення EUR.1,  може розглядатися як продукція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ить  зі  Сторони  і відповідає іншим вимогам цього Протоко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, зокрема, включ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прямі докази операцій з переробки,  здійснених експорте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 постачальником  для  виготовлення  відповідних   товарів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ені,    наприклад,   до   його   рахунків   чи   внутріш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хгалтерського облі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документи, що підтверджують статус походження використ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,  видані або  оформлені  в  Стороні,  де  ці  докум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ся у відповідності до національного законодав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документи,  що підтверджують операції обробки чи пере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 в  Стороні,  видані  або  оформлені  в Стороні,  де 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 використовуються  у  відповідності   до   націон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сертифікат  переміщення  EUR.1,  що   підтверджує   стату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ження   використаних   матеріалів  зі  Сторони,  виданий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ормлений в Стороні у відповідності до цього Протоко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берігання свідоцтва про походження та супровідних докум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Експортер,  що  подав   заяву   про   видачу   сертифік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міщення  EUR.1,  зобов'язаний  зберігати  передбачені  статте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6(3) документи протягом не менш як трьох ро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повноважені    органи    країни-експортера,   що   вид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тифікат переміщення EUR.1,  зобов'язані зберігати форму  зая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у статтею 16(2) протягом не менш як трьох ро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Митні  органи   країни-імпортера   зобов'язані   зберіг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'явлений  їм  сертифікат переміщення EUR.1 протягом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ьох ро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Розбіжності та формальні помил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Виявлення незначних розбіжностей між даними,  наведеним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доцтві  про  походження,  і  даними,  наведеними  в документ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них до митної служби для цілей виконання формальних вимог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порту   продукції,  не  може,  як  таке,  робити  свідоцтво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ження недійсним та таким,  що не  має  юридичної  сили,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ним   чином  встановлено,  що  цей  документ  відноситьс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'явленої прод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Очевидні  формальні помилки,  як-от,  друкарські помилк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ідоцтві про походження,  не можуть служити підставою для відм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прийнятті цього документа, якщо такі помилки не є підставам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икнення  сумнівів  щодо  точності  даних,  наведених  в  та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Суми, виражені в EUR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Суми   в   національній   валюті   країни-експортера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ють    сумам,    вираженим    в     EUR,     визнач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їною-експортером і передаються до країни-імпорте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Якщо   ці  суми  перевищують  відповідні  суми,  визн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їною-імпортером,   остання   повинна    прийняти    їх,  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ок-фактуру     на     продукцію     виставлено    в    валю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їни-експорте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Суми,  що  мають  використовуватися  у  будь-якій  зада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ій валюті, є еквівалентом в цій національній валюті су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ажених  в  EUR  станом  на перший робочий день жовтня року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ує даті набуття чинності цією Угод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Суми,  виражені  в  EUR,  та їх еквіваленти в націон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ютах  Сторін  переглядаються  спільним  комітетом  за   запи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и.  Здійснюючи  такий  перегляд,  спільний  комітет  повин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ити, аби не відбувалося зменшення сум, що використ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національній валюті, а також повинен зважити на доцільн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Розділ V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Домовленості про адміністративну співпра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Взаємна допомог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Митні  органи  Сторін  повинні надавати одне одному зраз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битків  печаток,  що  використовуються  їхніми   уповноваж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ами  для  видачі  сертифікатів  переміщення  EUR.1,  а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вати одне одному адреси митних  органів,  що  відповідають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ірку цих сертифіка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ля  того,  аби  забезпечити  належне  застосування 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колу,  Сторони повинні надавати одне одному через компетен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тні адміністрації допомогу у перевірці вірогідності сертифік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міщення  EUR.1  та  достовірності інформації,  наведеної у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Перевірка свідоцтва про по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одальші перевірки  свідоцтв  про  походження  проводя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ово або у випадку,  коли митні органи країни-імпортера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грунтовані сумніви щодо вірогідності таких  документів,  стату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ження товарів зі Сторони або щодо виконання інших вимог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ко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ля  цілей  реалізації  положень  пункту  1  митні  орга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їни-імпортера повинні передати сертифікат переміщення EUR.1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ок-фактуру,  якщо   їх   було  представлено,  або  копії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ів митним  органам  країни-експортера,  зазначаючи  де 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цільно,  про  причини  запиту.  Будь-які  отримані  документ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я,  що можуть свідчити про те,  що інформація в свідо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походження  є недостовірною,  передаються додатково до запи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перевір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Перевірка здійснюється митними органами країни-експорте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цього вони мають  право  запитувати  про  будь-які  доказ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и   перевірки   рахунків   експортера   та  будь-які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ірки, що, на їхню думку, є необхідни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Якщо  митні  органи  країни-імпортера вирішать призупин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ння преференційного режиму відповідній продукції до  о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ів перевірки, імпортеру пропонується забрати продукцію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и виконання будь-яких запобіжних заходів,  що  будуть  визн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и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Митні органи,  що запитали про проведення перевірки, 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інформувати  про  результати такої перевірки якомога швидше.  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и повинні чітко визначати, чи є документи автентичним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 можна  вважати  відповідну  продукцію  такою,  що  походить 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и та відповідає іншим вимогам цього Протоко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Якщо   в   разі  наявності  обгрунтованого  сумніву  не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і протягом десяти місяців з дати запиту про перевірку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 відповідь  не  містить  достатньої інформації для в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ентичності розглядуваного  документа  чи  реального  по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  митні  органи,  що  надіслали  запит,  повинні, 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ючних обставин, відмовити у наданні преференційного режим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Вирішення сп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виникнення спорів щодо порядку  проведення  перевір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ого  статтею  29,  і  неможливості вирішити ці спори м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тними органами,  що надіслали запит про проведення перевірки,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тними  органами,  що відповідають за проведення такої перевір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в разі порушення ними питання про тлумачення цього  Протоко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ірні  Сторони докладатимуть зусиль для вирішення розбіжнос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 ними шляхом проведення прямих консульт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ішення спорів   між   імпортером   та   митними   орга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їни-імпортера  в    будь-якому    випадку    відбувається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м зазначеної Сторо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Штрафні сан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кожної   особи,   що   складає   або  спричинює  скла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а, що містить недостовірну інформацію, для цілей о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ференційного   режиму   на  продукцію,  застосовуються  штраф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Вільні з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Сторони зобов'язані вживати усіх необхідних  заходів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того,  аби продукція у торговельному обороті,  на я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но  свідоцтво  про  походження  та  що  при   її   переміщ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ся вільні зони,  розташовані на території Сторін,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інювалася іншою продукцією та не піддавалася  іншим  операці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ім звичайних операцій, призначених для запобігання її псуванн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якості звільнення від положень, що містяться в параграф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, якщо продукція, що походить зі Сторони, імпортується до в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ни на підставі свідоцтва про походження та до неї вчиняються д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 здійснюється  її  переробка,  компетентні  органи  за  запи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ортера видають новий сертифікат EUR.1,  якщо  вчинені  дії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ена переробка відповідають положенням цього Протоко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Розділ V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ключн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ідкомітет з митних питань та питань по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комітет з  митних питань та питань походження заснов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Спільному комітету для цілей  надання  комітетові  допомоги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і  його службових обов'язків та забезпечення безперер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міну інформацією та консультацій між експерт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комітет складається   з   представників   обох   Сторін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ертів з митних питань та питань похо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Поправки до Протоко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ільний комітет може ухвалити рішення про внесення  попра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положень цього Протоко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аття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Транзитні товари та товари, що зберіг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ложення цієї  Угоди  можуть застосовуватися до товарів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ють положенням цього  Протоколу  та  що  станом  на  д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уття  чинності чи початку застосування переміщуються транзит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перебувають в Стороні  на  тимчасовому  зберіганні  на  мит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цензійному  складі  чи  у вільній зоні,  і повинні бути перед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тним органам країни-імпортера протягом чотирьох місяців  з  д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чі  компетентним  органом країни-експортера сертифікату EUR.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ного  згодом,  разом  із  документами,   що   доводять   прям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 товар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Додаток I до Протоколу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ступні примітки до переліку,  наведеного  в  додатку  II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ко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 1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лік встановлює  вимоги  до  всіх  продуктів для вирі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ня про те,  чи можна ці продукти вважати такими,  що  пройш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атню обробку чи переробку, як визначено в статті 5 Протоко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 2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 Перші   дві   графи  переліку  містять  опис  отрим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у.  Перша графа наводить номер товарної  позиції  чи  ном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,  використовуваний  в Гармонізованій Системі,  а друга граф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ить  опис  товарів,  використовуваний  в   цій   системі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ї  товарної позиції чи групи.  Для кожного пункту пер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ох граф в графі 3 або  4  встановлено  правило.  Якщо  у  де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ах  пункту  у  першій  графі  передує "ex",  це означає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а,  які містяться у графах 3 або 4,  застосовуються лише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відповідної товарної позиції, зазначеної в графі 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 Якщо  в  графі  1  наведено  декілька  номерів  тов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й або якщо в графі 2 наведено номер товарної позиції, а опи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 в графі 2 наведено узагальнено,  то відповідна  норма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і 3 або 4 застосовується до усіх продуктів, що у відповід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Гармонізованої Системи класифіковані в товарних  позиціях 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або у будь-якій з товарних позицій, зазначених у графі 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. Якщо у переліку є декілька норм,  що  застосовуютьс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зних  продуктів однієї товарної позиції,  то кожен абзац міс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ис тієї частини товарної позиції,  на яку поширюються відпов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и графи 3 або 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. Якщо для пунктів перших двох граф  норму  наведено  і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і   3,   і   в  графі  4,  експортер  може  вибрати  в  я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тернативи, одну з цих норм - або норму графи 3, або норму граф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  Якщо  в  графі  4  не  наведено  норму  щодо походження, 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вати норму, наведену в графі 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 3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. Положення статті 5 Протоколу щодо продуктів,  що  набу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усу походження з Країни і використовуються у виробництві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,  застосовуються незалежно від того,  чи було набуто ц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ус  в  межах фабрики,  де ці продукти використовуються,  ч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й фабриці в Сторон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клад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вигун товарної позиції N 8407,  для якого норма  встановлює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вартість  матеріалів,  які походять з третіх країн,  що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тися до  його  складу,  не  повинна  перевищувати  40%  ці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ранко-завод,  виготовляється  з  "іншої легованої сталі,  начор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ованої куванням" товарної позиції N з 722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таке кування відбулося в Стороні зі зливків, що похо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третіх країн, воно вже набуло статусу походження згідно з норм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товарної  позиції  N  з  7224  переліку.  Кування  може пот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ажатися таким,  що походить при  підрахунку  вартості  двигун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лежно  від  того,  чи  було  це кування здійснено на тій сам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бриці  чи  на  іншій  фабриці  Сторони.  Таким  чином,  варт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ливків,  що походять з третіх країн, не береться до уваги під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вання вартості використаних матеріалів,  що походять з  трет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ї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. Норма переліку являє собою  мінімальну  суму  необхі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ки   чи  переробки,  і  виконання  обробки  чи  переробки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енням цих вимог також надає статусу походження зі  Сторо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паки,  виконання  обробки чи переробки в меншому обсязі не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ти статусу походження зі  Сторони.  Таким  чином,  якщо  нор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ає, що на певному рівні виробництва може бути використ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,  що походить з третіх країн,  дозволяється 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го матеріалу на більш ранній стадії виробництва, а на пізніш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дії - не дозволя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 Не  зашкоджуючи  положенням  примітки  3.2.,  якщо нор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ює,  що  можуть  бути  використані  "матеріали   будь-я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", то можуть бути використані також матеріали т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ї товарної позиції,  що  і  продукт,  за  винятком  конкре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межень,  що  також  можуть бути визначені нормою.  Однак,  фра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иробництво з матеріалів будь-якої  товарної  позиції,  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матеріали товарної позиції N ..."  означає,  що  можуть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і  лише  матеріали,  класифіковані  в тій самій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,  що  і  продукт  з  іншим  описом,  аніж  опис  продук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дений в графі 2 перелі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 Якщо  норма  переліку  встановлює,  що продукт може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лено з більш ніж одного матеріалу, це означає, що можуть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і  будь-який  чи  будь-які матеріали.  Використання у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не є обов'язкови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клад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орма для тканин ГС  5208-5212  встановлює,  що  можуть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і натуральні тканини, а також, серед інших матеріалів,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і матеріали.  Це не означає,  що слід використовувати обид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и  матеріалів;  можна використовувати один вид,  або інший ви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обид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 Якщо  норма  переліку  встановлює,  що  продукт має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лений з конкретного матеріалу, ця умова вочевидь не забороня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 інших  матеріалів,  що  з  огляду  на їхню внутріш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у не відповідають цій нормі. (Див. також примітку 6.2. ниж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текстильних матеріал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клад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орма щодо  готових  харчових  продуктів  товарної  позиції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04,  що окремо виключає використання зернових  та  похідних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х, не забороняє використання мінеральних солей, хімічних речов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ших добавок, що не є продуктами з зернов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нак, це  правило  не застосовується до продуктів,  що по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,  що вони не можуть бути  вироблені  з  конкретного  матеріа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ого  в переліку,  можуть бути виготовлені з матеріалу 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го типу на більш ранній стадії виробниц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клад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випадку з предметами одягу групи 62,  виробленою з нетк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,  якщо  для  цього виду одягу дозволяється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е пряжі,  що походить з  третіх  країн,  не  можна  починат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 нетканого одягу,  навіть якщо нетканий одяг зазвича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може  виготовлятися  з  пряжі.  В  таких  випадках  початк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ом зазвичай вважається матеріал на стадії до пряжі,  тоб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стадії волоко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 Якщо  норма  переліку  наводить два відсоткові показ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 максимальної  вартості   використовуваних   матеріалів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ять  з  третіх країн,  ці показники не можна додавати одне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го.  Іншими словами,  максимальна вартість  усіх  використ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, що походять з третіх країн, не може у будь-який моме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вати більшого із наведених відсоткових  показників.  Біль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го,  не  можна  перевищувати  окремі  відсоткові  показники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ретних матеріалів, щодо яких вони застосов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 4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. Поняття "натуральні волокна" вживається в  переліку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 волокон,  крім  штучних  чи  синтетичних  волокон.  Поня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межується стадіями,  що передують прядінню, включаючи відходи,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є, якщо не зазначено про інше, волокна, що були прочесані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м чином перероблені, але не спряде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. Поняття  "натуральні  волокна"  включає  кінський  воло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 N 0503,  шовк товарних позицій N 5002 та 5003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шерстяні  волокна,  тонкий  чи грубий волос тварин тов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й  N  5101-5105,  бавовняні  волокна  товарних   позицій  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01-5203 та інші рослинні волокна товарних позицій N 5301-530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. Поняття  "текстильна  пульпа",  "хімічні  матеріали"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аперові  матеріали" використовуються в переліку для відобра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,  що  не  класифіковані  в  групах   50-63   і  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ватися   для   виробництва   штучних,  синтетичних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перових волокон чи пряж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. Поняття  "штучні  штапелеві  волокна" використовує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ліку  для  відображення  синтетичних   або   штучних   джгу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апельних волокон чи відходів товарних позицій N 5501- 550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 5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. Якщо  для  певного продукту в переліку є посилання на 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тку,  то умови,  викладені в графі  3  не  застосовуютьс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их  основних текстильних матеріалів,  що використовують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цього продукту,  які усі разом становлять не більше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  від   загальної   ваги   усіх   використаних  осно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ильних матеріалів. (Див. також примітки 5.3. та 5.4. нижче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. Однак,  наведений у примітці 5.1.  допуск застосов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е до комплексних продуктів,  що були виготовлені  із  двох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основних текстильних матеріа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ижче наведено основні текстильні матеріа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шов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шерст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грубий волос твари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тонкий волос твари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бавовн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аперові матеріали та папі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льо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правжнє прядив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джут та інші текстильні луб'яні волокн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изаль та інші текстильні волокна роду агав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кокосовий  горіх,  абака,  рамі та інші рослинні тексти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кн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интетичні штучні нит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штучні нит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интетичні штучні штапельні волокна поліпропіле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интетичні штучні штапельні волокна поліестер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интетичні штучні штапельні волокна поліамі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интетичні штучні штапельні волокна поліакрилонітрил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интетичні штучні штапельні волокна поліамі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интетичні штучні штапельні волокна політетрафлюороетиле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интетичні штучні штапельні волокна поліфеніленсульфі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синтетичні штучні штапельні волокна полівінілхлори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інші синтетичні штучні штапельні волокн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штучні штапельні волокна віскоз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інші штучні штапельні волокн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ряжа  з  поліуретану,  сегментована   гнучкими   части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естеру, з позументною пряжею чи без тако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ряжа  з  поліуретану,  сегментована   гнучкими   части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естеру, з позументною пряжею чи без тако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родукти товарної позиції N  5605  (металізована  пряжа)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еннями  стрічки,  що  складається  з сердцевини з алюмініє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льги чи пластикової стрічки, з покриттям із алюмінієвого порош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без такого,  завширшки не більше 5 мм, з прошарками з прозор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 кольорового адгезиву між двома шарами пластикової стріч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інші продукти товарної позиції N 560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клад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яжа товарної  позиції  N  5205,  виготовлена  з  бавовня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кон товарної позиції N 5203 та синтетичних штапельних 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 N 5506, є комплексною пряже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ому синтетичні штапельні волокна, що походять з третіх краї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 не   відповідають  нормам  щодо  походження  (що  передбач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о з хімічних матеріалів чи текстильної  пульпи), 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ватися до межі у 10 відсотків від ваги пряж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клад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Шерстяні волокна  товарної  позиції  N  5112,  виготовлен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ерстяної пряжі товарної позиції N 5107 та  синтетичної  пряжі  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апельних   волокон   товарної  позиції  N  5509,  є  комплекс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каниною.  Тому може використовуватися  синтетична  пряжа,  що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є   вимогам   норм   про   походження   (що  передбач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о з хімічних  матеріалів  чи  текстильної  пульпи),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ерстяна  пряжа,  що не відповідає вимогам норм про походження (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ають виробництво з натуральних волокон,  не прочесаної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підготовленої  у  будь-який  інший  спосіб  до прядіння),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єднання цих  двох  видів  за  умови,  що  їх  загальна  вага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є 10 відсотків ваги ткан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клад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хрова текстильна   тканина   товарної   позиції   N   580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а  з  бавовняної  пряжі  товарної  позиції  N  5205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вовняна тканина товарної позиції N 5210, є комплексним продук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е в тому випадку,  якщо власне бавовняна тканина є  комплекс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каниною, що виготовляється з пряжі, класифікованої у двох окре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их  позиціях,  або  якщо  використані  бавовняні  тканини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ни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клад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розглядувана ворсова текстильна тканина була виготовл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бавовняної пряжі товарної позиції N 5205 та синтетичної  ткан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позиції N 5407, то, вочевидь, використано два окремі ви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их текстильних матеріалів,  а  махрова  текстильна  ткани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, є змішаним продукт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клад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орсовий килим,  виготовлений  як  зі штучної пряжі,  так 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вовняної пряжі з джутовою основою, є комплексним продуктом, ад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о   три  основні  текстильні  матеріали.  Тому  будь-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и,  що походять з третіх країн, можуть бути використані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 пізніших стадіях виробництва,  аніж встановлено в нормі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и,  що їх загальна вага не перевищує  10  відсотків  від  ва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ильних матеріалів килиму.  Тому як джутову основу,  так і/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учну пряжу на цій стадії виробництва  можна  використовуват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и, що виконуються вимоги щодо ваг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. У  випадку  із  продуктами,  що   включають   "пряжу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уретану,   сегментовану   гнучкими   частинами  поліестеру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ументною  пряжею  чи  без  такої"  такий  допуск  становить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для такої пряж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. У випадку  із  продуктами,  що  включають  "стрічку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ється   з   сердцевини   з  алюмінієвої  фольги  чи  з  яд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стикової стрічки,  з покриттям із алюмінієвого порошку  чи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го,  завширшки  не  більше  5 мм,  з прошарками з прозорого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ьорового адгезиву між  двома  стрічками  пластикової  стрічки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й допуск становить 30 відсотків для такої стріч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 6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. У випадку із тими текстильними продуктами, що помічен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ліку виноскою,  що містить посилання  на  цю  примітку,  мож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вати текстильні матеріали, крім підкладок та додат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кладок, що не відповідають нормі, викладеній у переліку в граф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   для   відповідного   готового  продукту,  за  умови,  що 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овані в іншій товарній позиції,  аніж цей продукт, і що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тість  не  перевищує  8  відсотків  від ціни продукту на умо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ранко-заво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. Не зашкоджуючи положенням примітки 6.3.,  матеріал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класифіковані  в  групах  50-63,  можуть  використовуватис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текстильних продуктів,  незалежно від того, чи міст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и текстильні матеріа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клад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норма переліку встановлює, що для конкретної тексти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,   як-от,   брюки,   слід  використовувати  пряжу,  це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еможливлює використання металевих позицій, як-от, гудзиків, т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гудзики не класифіковані в групах 50-63.  З тієї самої прич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 не унеможливлює використання застібок "блискавка" попри те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і застібки зазвичай містять текстильні матеріал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3. В разі застосування норми про відсотковий показник 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ати  до  ваги вартість матеріалів,  що не класифіковані в груп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-63,  для  обчислення  вартості  включених  до  складу  проду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, що походять з третіх краї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мітка 7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. Для  цілей  товарних  позицій N ex 2707,  2713-2715,  ex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1, ex 2902 та ex 3403 поняття "спеціальні процеси"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перегонка під вакуум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повторна перегонка у дуже ретельному процесі ректифік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крекін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риформін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) екстракція виборчими розчинник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) процес,  що  передбачає  усі  такі   операції:   перероб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нтрованою сірковою кислотою, олеумом, чи сірковим ангідрид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йтралізація  лужними  реагентами;  знебарвлення  та   фриш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ним   активним  грунтом,  активованим  грунтом,  активова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гіллям чи боксит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g) полімеризаці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h) алкіл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ізомеризаці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. Для цілей товарних позицій N 2710,  2711 та 2712 поня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спеціальні процеси"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перегонка під вакуум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повторна перегонка у дуже ретельному процесі ректифік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крекін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риформінг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) екстракція виборчими розчинник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) процес,   що   передбачає  усі  такі  операції:  перероб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нтрованою сірковою кислотою, олеумом, чи сірковим ангідрид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йтралізація   лужними  реагентами;  знебарвлення  та  фриш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ним  активним  грунтом,  активованим  грунтом,   активова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гіллям чи боксит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g) полімеризаці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h) алкіл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ізомеризаці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j) щодо  важких  нафтопродуктів,  що входять лише до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N ex  2710,  -  десульфурація  воднем,  що  призводить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еншення  приблизно  85  відсотків  вмісту  сірки  у перероб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ах (метод ASTM 1266-59 T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k) щодо  продуктів,  що  входять  лише  до товарної позиції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710, - депарафування в інший спосіб, крім фільтр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l) щодо  важких  нафтопродуктів,  що входять лише до тов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иції N ex 2710, - обробка воднем під тиском більш ніж 20 бар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ою більш  ніж 250 град.  С з використанням каталізатор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ім як для  десульфурації,  якщо  водень  є  активним  елеме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ої   реакції.   Дальша  обробка  воднем  змащувальних  масе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 позиції  N   ex   2710   (наприклад,   гідрообробка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ебарвлення)  для  того,  аби,  в  першу чергу,  покращити я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ьору чи стійкість, не вважається спеціальним процес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m) щодо натофпродуктів, що входять лише до товарної позиції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ex 2710 - атмосферна перегонка за умови,  що менш ніж 30 відсо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х  продуктів  за  обсягом,  включаючи втрати,  переганяється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ою 300 град. С за методом ASTM D 86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) щодо важких нафтопродуктів,  крім газойлів та нафтопали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входять лише до товарної позиції N ex 2710,  - обробка засоб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очастотного електричного щіткового розр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 Для  цілей  товарних  позицій N ex 2707,  2713-2715,  ex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1,  ex 2902 та  ex  3403,  прості  операції,  як-от,  очищ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цідження,  знесолення,  відділення води, фільтрація, забарв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кування,  отримання сіркового  вмісту  в  результаті  поє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  з  різним  сірковим  вмістом,  будь-яке  поєднання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й чи подібних операцій не  призводить  до  набуття  стату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Додаток II до Протоколу 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ерелік видів обробки чи переробки, що її необх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конати щодо матеріалів, що походять з третіх краї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аби вироблений  продукт міг набути статусу по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инність Угоди може поширюватися не на всі продукти, навед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переліку. Тому необхідно звернутися до інших частин Уг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оварна    | Опис продукту   |Обробка чи переробка, виконувана щод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зиція ГС |                 |матеріалів,  які  походять з треті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         |                 |країн, що забезпечує надання статус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походження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(1)     |      (2)        |        (3)       або         (4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01   |Живі тварини     |Усі використані тварини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зазначені в Групі 1,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винні бути повністю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рощені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02   |М'ясо та харчові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утрощі          |використані  матеріали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субпродукти)    |зазначені в Групах 1 та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2, повинні бути повністю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роблені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03   |Риба і ракоподіб-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і, молюски та   |використані  матеріали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водні       |зазначені в Групі 3,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зхребетні      |повинні бути повністю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роблені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04|Молочні продукти;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яйця птиці; мед  |використані  матеріали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туральний;     |зазначені в Групі 4,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арчові продукти |повинні бути повністю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варинного похо- |вироблені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ження, в іншому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сці не поймено-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ані, крім: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403       |Маслянка, кисле  |Виробництво, в якому: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локо та вершки,|- усі  використан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йогурт, кефір та |матеріали, зазначені в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продукти з  |Групі 4,  повинні бути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лока та верш-  |повністю вироблені;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ів, піддані     |- будь-який використаний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родінню або     |фруктовий сік (крім соку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кислі, згущені  |ананасу, лайма чи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незгущені, з |грейпфруту), зазначений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даванням або   |в товарній позиці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з додавання    |N 2009, повинен вже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укру або інших  |походити;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роматичних чи   |- вартість будь-яких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ідсолоджувальних|використаних матеріа-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човин, або з   |лів, зазначених в Групі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данням горіхів,|17, не повинна перевищу-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као або фруктів|вати 30% ціни франко-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завод продукту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05|Продукти тваринно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 походження, в |використані  матеріали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ому місці не  |зазначені в Групі 5,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йменовані,     |повинні бути повністю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ім:            |вироблені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 0502   |Щетина та волос  |Очищення, дезінфекція,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винячий або     |сортування та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банячий        |випрямлення щетини т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олосся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06   |Дерева живі та   |Виробництво, в якому: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рослини;    |- усі використані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ульби; коріння  |матеріали, зазначені в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інші частини  |Групі 6, повинні бут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слин; зрізані  |повністю вироблені;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віти і          |- вартість будь-яких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екоративна      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елень           |не повинна перевищувати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5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07   |Овочі, рослини,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рені та харчові|використані  матеріали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ренеплоди      |зазначені в Групі 7,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винні бути повністю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роблені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08   |Їстівні плоди і  |Виробництво, в якому: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ріхи; цедра    |- усі використані фрукти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итрусових або   |та горіхи, повинні бути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кірки баштанних |повністю вироблені;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ультур          |- вартість будь-яких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зазначених в Групі 17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овинна перевищувати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3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09|Кава, чай, мате і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янощі, крім:   |використані  матеріали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зазначені в Групі 9,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винні бути повністю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роблені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901       |Кава, смажена або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смажена, з     |будь-якої товарн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феїном або без |позиції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феїну;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каралупа 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олонки зерен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ви; замінники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ви, з вмістом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її в будь-якій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порції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0902       |Чай, ароматизова-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ий чи неаромати-|будь-якої товарн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ований          |позиції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0910    |Суміші прянощів 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будь-якої товарн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10   |Зернові злаки 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і  матеріали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зазначені в Групі 10,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винні бути повністю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роблені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11|Продукція     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орошномельної   |використані зернові,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мисловості;   |їстівні овочі, бульби та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олод, крохмаль, |бульбоплоди товарної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улін, пшенична |позиції N 0714 або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лейковина, крім:|фрукти повинні бути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вністю вироблен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1106    |Борошно, крупа та|Висушування та молотьба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рошок з сушених|бобових товарної позиції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обових овочів   |N 0708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позиція N 0713)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12   |Насіння і плоди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лійних рослин;  |використані матеріали,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е насіння,    |зазначені в Групі 12,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оди і зерна;   |повинні бути повністю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хнічні або     |вироблені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ікарські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слини; солома 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ураж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01       |Шелак; природні  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уми, смоли,     |вартість будь-яких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умісмоли та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слянисті смоли |товарної позиції N 1301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наприклад,      |не може перевищуват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альзами)        |5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02       |Соки і екстракти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слинні;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ктини,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ктинати 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ктати; агар-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гар, клеї і інш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гусники,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дозмінені або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видозмінені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слинного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ходження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Рослинні клеї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загусники,    |невидозмінених рослинни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дозмінені      |клеїв та згусників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е           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будь-яких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50%  ціни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14   |Матеріали     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слинного       |використані матеріали,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ходження для   |зазначені в Групі 14,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готовлення     |повинні бути повністю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етених виробів;|вироблені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продукти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слинного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ходження, в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ому місці не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йменован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15|Жири і масла  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варинного або   |використані  матеріали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слинного       |класифікуються  в іншій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ходження;      |товарній позиції, аніж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укти їх      |товарна позиція продукту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щеплення;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тові харчові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жири; воски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варинного або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слинного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ходження, крім: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01       |Жир свинячий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лярд включно) і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жир свійської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тиці, крім жиру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ицій N 0209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1503: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Жири з кісток 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відходів     |будь-яких товарних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й, крім товарних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й N 0203, 0206 чи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0207 або кісток товарної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 N 0506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жири      |Виробництво з м'яса чи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їстівного потруху свині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ої позиції N 0203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чи 0206 або з м'яса та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їстівного потруху птиці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ої позиції N 0207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02       |Жир великої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гатої худоби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вечий або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зячий, крім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йменованих в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иції N 1503: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Жир з кісток  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відходів     |будь-яких товарних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й, крім товарних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й N 0201, 0202,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0204 чи 0206 або кісток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ої позиції N 0506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е        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і  матеріали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зазначені в Групі 2,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винні бути повністю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роблені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04       |Жири, масла і їх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ракції із риб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морських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савців,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рафіновані або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фіновані, але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з зміни їх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імічного складу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Тверді фракції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будь-яких товарних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й, включаючи інші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товарн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 N 1504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е        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і  матеріали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зазначені в Групах 2 і 3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винні бути повністю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роблені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 1505   |Рафінований      |Виробництво з сирого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анолін          |овечого жиру товарної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 N 1505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06       |Жири і масла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их тварин і їх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ракції,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рафіновані, або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фіновані, але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з зміни їх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імічного складу: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Тверді фракції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будь-яких товарних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й, включаючи інші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товарн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 N 1506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е        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і  матеріали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зазначені в Групах 2 і 3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винні бути повністю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роблені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07-1515  |Олія рослинного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ходження та її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ракції: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Олія соєва, 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рахісова,       |використані  матеріали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льмова,        |класифікуються   в іншій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прова,         |товарній позиції, аніж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льмоядрова,    |товарна позиція продукту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абасу, олія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унгова та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йтикова,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иртовий віск та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японській віск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ракції олії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жожоба та олії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хнічної чи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мислової, крім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ництва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уктів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арчування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значених для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оживання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юдиною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Тверді фракції,|Виробництво з інших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ім фракцій     |матеріалів товарних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лії жожоба      |позицій N 1507-1515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а олія   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вочеві матеріали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винні бути повністю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роблені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16       |Жири і масла     | Виробництво, в якому: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варинні або     | - усі використан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слинні та їх   | матеріали, зазначені 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ракції, повністю| Групі 2,  повинні бути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частково     | повністю вироблені;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ідрогенізовані, | - усі використан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теретерифікова-| матеріали овочевого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і, реетерифікова| походження повинні бути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і або елаідинізо| повністю вироблені.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ані, нерафінова-| Однак, можуть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і або рафіновані| використовуватис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ле не піддані   | матеріали товарних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дальшій обробці| позицій N 1507, 1508,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1511 та 1513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17       |Маргарин; харчові|Виробництво, в якому: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уміші тваринних |- усі  використан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рослинних    |матеріали, зазначені в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жирів або масел  |Групах 2 і 4, повинні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олії) або       |бути повністю вироблені;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ракцій          |- усі  використан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ізноманітних    |матеріали овочевого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жирів або масел  |походження повинні бути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олії), що       |повністю вироблені.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ласифікуються в |Однак, можуть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аній групі, крім|використовуватися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арчових жирів   |матеріали товарних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масел (олії) |позицій N 1507, 1508,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їх фракцій   |1511 та 1513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варної позиції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N 1516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16   |Готові харчові   |Виробництво з тварин,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укти з м'яса,|зазначених в Групі 1.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иби або         |Усі використані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коподібних,    |матеріали, зазначені в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люсків або     |Групі 3, повинні бут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их водних     |повністю вироблен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зхребетних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17|Цукор і       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дитерські     |використані  матеріали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 з цукру,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ім:            |товарній позиції, аніж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а позиція продукту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1701    |Цукор тростинний 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з цукрового  |вартість будь-яких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уряку і хімічно |зазначених в Групі 17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иста сахароза в |використаних 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вердому стані з |не перевищує 30%  ціни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данням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роматични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човин або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арвників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02       |Інші види цукру,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ключаючи хімічно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исті лактозу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льтозу, глюкозу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фруктозу в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вердому стані;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иропи цукрові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з додання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роматични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човин або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арвників;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тучний мед,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мішаний або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змішаний з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туральним,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рамель: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Хімічно чиста 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льтоза та      |будь-якої товарн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руктоза         |позиції, включаючи інші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товарн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 N 1702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види цукру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 твердому стані,|вартість будь-яких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доданням       |зазначених в Групі 17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роматичних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човин або      |не перевищує 3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арвників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е        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винні вже походит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1703    |Патока (меляса), 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тримана в       |вартість будь-яких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зультаті       |зазначених в Групі 17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кстракції або   |використаних 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фінування      |не перевищує 30%  ціни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укру,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роматизована або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арбована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04       |Кондитерські     |Виробництво, в якому: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 із цукру, |- усі  використан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що не містять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као (білий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околад включно) |позиції, аніж товарн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я продукту;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будь-яких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зазначених в Групі 17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3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18   |Какао і продукти |Виробництво, в якому: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нього          |- усі  використан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аніж товарн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я продукту;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будь-яких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зазначених в Групі 17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3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01       |Екстракт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олодовий; готов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арчові продукти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борошна, крупи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охмалю або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олодового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кстракту, без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місту або з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містом менше 40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с. % какао, у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ерахунку на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ілком знежирену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снову, в іншому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сці не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йменовані;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арчові продукти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з сировини,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казаної в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иціях N 0401-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0404, без вмісту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з вмістом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нше 5 мас.%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као, у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ерахунку на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ілком знежирену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снову, в іншому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сці не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йменовані: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Екстракт       |Виробництво з зернових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олодовий        |Групи 10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е           |Виробництво, в якому: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усі  використан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класифіковані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аніж товарн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я продукту;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будь-яких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зазначених в Групі 17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3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02       |Вироби макаронні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іддані або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піддані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пловій обробці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начинкою (з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'яса або інших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уктів) і без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ї або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готовлені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им способом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як-от, спагетті,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карони, лапша,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азанья, ноккі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віолі,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ннелоні;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ускус, готовий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не готовий до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оживання: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що містять до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20 мас.% м'яса,  |використані зернові та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'ясних          |їх похідні (крім твердої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убпродуктів,    |пшениці та її похідних)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иби,            |повинні бути повністю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коподібних чи  |вироблені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ллюсків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що містять     |Виробництво, в якому: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льш як 20 мас.%|- усі використані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'яса, м'ясних   |зернові та їх похідні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убпродуктів,    |(крім твердої пшениці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иби,            |та її похідних) повинні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коподібних чи  |бути повністю вироблені;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ллюсків        |- усі використані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Груп 2 і 3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винні бути повністю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роблені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03       |Тапіока та її   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мінники,       |будь-якої товарн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готовлені з   |позиції, крім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охмалю в формі |картопляного крохмалю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астівців,      |товарної позиції N 1108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ранул, крупинок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сівок або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и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ормах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04       |Готові харчові   |Виробництво: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укти,        |- з матеріалів, що не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тримані шляхом  |класифіковані в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здуття або      |товарній позиції N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жарювання      |1806;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ернових         |- в якому усі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наприклад,      |використані зернові та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укурудзяні      |борошно (крім твердої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астівці); інші |пшениці та її похідних)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ернові, крім    |повинні бути повністю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укурудзи у      |вироблені;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гляді зерен або|- в якому вартість будь-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 вигляді        |яких зазначених в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астівців, або  |Групі 17 використа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оброблені   |матеріалів не перевищує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ерна (крім      |3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орошна та круп),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передньо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варені або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готовлені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им способом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 поіменовані в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их позиціях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05       |Хлібобулочні    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, тістечка,|будь-якої товарн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чиво та інші   |позиції, крім Групи 11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укти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лібопекарського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ництва без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місту або із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містом какао;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афельні диски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усті капсули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датні для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ання в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армацевтичних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ілях, вафельн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латки для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печатування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исовий папір 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укти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20|Продукти      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еробки овочів,|використані  фрукти,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руктів, горіхів |горіхи та овочі повинні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інших частин |бути повністю вироблені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слин, крім: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001    |Ямс, батат, та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дібні їстівні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астини рослин,  |класифікуються  в іншій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що містять не    |товарній позиції, аніж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нше 5 мас.%    |товарна позиція продукту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охмалю,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готовлені або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сервовані в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цті або оцтовій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ислоті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004 та |Картопля у    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005    |вигляді борошна, |використані  матеріали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уп або         |класифікуються  в іншій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астівців,      |товарній позиції, аніж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готовлена або |товарна позиція продукту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сервована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им чином,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крім як в оцт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оцтовій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ислоті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06       |Овочі, фрукти,   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ріхи, шкірки   |вартість будь-яких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руктів та інші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астини рослин,  |Групи 17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сервовані в   |3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укрі (сушені,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цукровані або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лазуровані)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07       |Джеми, желе      |Виробництво, в якому: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одово-ягідне,  |- усі використані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рмелади, пюре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пасти    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одово-ягідні   |позиції, аніж товарн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горіхові, які|позиція продукту;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йшли теплову  |- вартість будь-яких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робку, з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даванням або   |Групи 17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з додавання    |3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укру або інших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ідсолоджувальних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човин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 2008   |Горіхи, що не    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стять додавань |вартість використа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укру чи спирту  |горіхів та олійного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асіння товарних позицій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N 0801, 0802 та 1202-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1207, що походять,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60% ціни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Горіхове масло;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уміші на 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ернових;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ерцевина        |товарній позиції, аніж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льмового       |товарна позиція продукту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ріху; маїс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кукурудза)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е, крім     |Виробництво, в якому: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руктів та       |- усі використані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ріхів,    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готовлених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им способом,  |позиції, аніж товарн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крім як на парі |позиція продукту;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в окропі, без|- вартість будь-яких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давання цукру,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морожених      |Групи 17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3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09       |Соки, фрукти     |Виробництво, в якому: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включаючи       |- усі використані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оградне  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усло), соки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вочеві,         |позиції, аніж товарн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зброжені і без |позиція продукту;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давання спирту,|- вартість будь-яких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додаванням або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з додавання    |Групи 17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укру чи інших   |3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ідсолоджувальних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човин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21|Різні харчові 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укти, крім:  |використані  матеріали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 в іншій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аніж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а позиція продукту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01       |Екстракти,       |Виробництво, в якому: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сенції,         |- усі використані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центрати кави,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аю, мате, та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тові продукти  |позиції, аніж товарн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 їх основі, або|позиція продукту;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 основі кави,  |- увесь використани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аю, мате;       |цикорій повинен бут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икорій смажений |повністю вироблений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інші смажен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мінники кави та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кстракти,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сенції і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центрати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03       |Продукти для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оусів і соуси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тові; добавки 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прави змішані;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ірчичний порошок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мука і готова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ірчиця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Соуси і     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укти для них;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уміші спецій та |класифікуються  в іншій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прав          |товарній позиції, аніж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а позиція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. Однак, може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ватися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ірчичний порошок ч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ука або готова гірчиця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Гірчичний     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рошок і мука та|будь-якої товарн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това гірчиця   |позиції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104    |Супи і бульйони 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тові і         |будь-якої товарн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готовки для їх |позиції, крім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готування     |приготовлених чи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онсервованих овоче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их позиц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N 2002-2005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06       |Харчові продукти,|Виробництво, в якому: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 іншому місці не|- усі використані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йменовані 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аніж товарн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я продукту;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будь-яких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упи 17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3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22|Напої алкогольні |Виробництво, в якому: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безалкогольні, |- усі  використан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цет, крім: 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аніж товарн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я продукту;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увесь використани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ноград чи будь-який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, що походить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ід винограду, повинен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бути повністю вироблений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02       |Води, включаючи  |Виробництво, в якому: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неральні і     |- усі  використан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азовані з  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даванням цукру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інших        |позиції, аніж товарн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ідсолоджувальних|позиція продукту;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ароматизуваль|- вартість будь-яких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их речовин;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залкогольні    |Групи 17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пої, інші, за  |3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         |продукту;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руктових або    |- будь-який використаний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вочевих соків,  |фруктовий сік (крім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що класифікуються|соків ананасу, лайма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 товарній       |та грейпфруту)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иції N 2009   |повинен вже походит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07       |Спирт етиловий   |Виробництво: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денатурований, |- з  матеріалів, не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концентрацією  |класифікованих в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лкоголю  не     |товарних позиціях N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нше 80 об.%;   |2207 або 2208,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ирт етиловий   |- де увесь використаний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інші спирти,  |виноград та будь-які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енатуровані,    |його  похідні  мають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удь-якої        |бути повністю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центрації     |виробленими, або, якщо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сі інші використані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вже походять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ррак може бути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й з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меженням 5% за об'ємом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08       |Спирт етиловий   |Виробництво: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денатурований, |- з  матеріалів, не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концентрацією  |класифікованих в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ирту менше 80  |товарних позиціях N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.%; міцні      |2207 або 2208;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иртні напої,   |- в якому увесь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ікери та інші   |використаний виноград та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лкогольні напої |будь-які його похідні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ють бути повністю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робленими, або, якщо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сі інші використані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вже походять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ррак може бути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й з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меженням 5% за об'ємом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23|Залишки і відходи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арчової  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мисловості;   |класифікуються  в іншій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тові корми для |товарній позиції, аніж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варин, крім     |товарна позиція продукту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301    |Китова мука;  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ука, мука       |використані  матеріали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рубого млива і  |зазначені в Групах 2 і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ранули з м'яса  |3, повинні бути повністю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м'ясних      |вироблені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упродуктів, риби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ракоподібних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люсків або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их водних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зхребетних, що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придатні для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оживання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юдиною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303    |Відходи          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ництва      |увесь використаний маїс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охмалю з маїсу |повинен бути повністю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аналогічні     |вироблений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ходи (крім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центрованих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стоїв), в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якому вміст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теїну в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ерахунку на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уху речовину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льше 40 мас.%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306    |Жмихи або інші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верді відходи,  |використані оливки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тримані в       |повинні бути повністю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зультаті       |вироблені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кстрації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слинової олії,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що містять більш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як 3% маслинової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лії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309       |Продукти, що     |Виробництво, в якому: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овуються |- усі використані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годівлі      |зернові, цукор,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варин           |меласа, м'ясо чи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олоко повинні вже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ходити;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усі використані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Групи 3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винні бути повністю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роблені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24|Тютюн та його 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мислові       |використані  матеріали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мінники, крім: |зазначені в Групі 24,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винні бути повністю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роблені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402       |Сигари, сигари з 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різаними       |принаймні 70 мас.%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інцями,         |використаного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игарилли і      |необробленого тютюну чи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игарки з тютюну |залишків тютюну товарної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його         |позиції N 2401 повинні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мінників       |вже походити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403    |Тютюн для куріння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инаймні 70 мас.%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ого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обробленого тютюну чи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залишків тютюну товарної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 N 2401 повинні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же походити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25|Сіль; сірка;  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емлі і камінь;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тукатурні       |класифікуються  в іншій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и, вапно |товарній позиції, аніж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цемент, крім: |товарна позиція продукту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504    |Графіт природний |Збагачення вмісту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исталічний, зі |вуглецю, очищення та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багаченим       |розмелювання сирого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містом вуглецю, |кристалічного графі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чищений та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овий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515    |Мармур, грубо    |Розрізання мармуру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пиляні або    |завтовшки більше 25 см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розпиляні, або |шляхом розпилювання чи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ділені іншим  |іншим  способом (навіть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особом на блоки|вже розпиляного)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плити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ямокутної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включаючи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вадратну) форми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втовшки не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льше 25 см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516    |Граніт, порфір,  |Розрізання каменю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азальт, піщаник,|завтовшки більше 25 см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ий камінь для |шляхом розпилювання чи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нументів і     |іншим  способом (навіть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удівництва,     |вже розпиляного)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рубо розпиляний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нерозпиляний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розділений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им способом на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локи або плити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ямокутної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включаючи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вадратну) форми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втовшки не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льше 25 см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518    |Доломіт          |Кальцинування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льцинований    |некальцинованого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оломі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519    |Карбонат магнію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дрібнений      |використані  матеріали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магнезит) в     |класифікуються  в іншій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ерметично       |товарній позиції, аніж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критих         |товарна позиція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сткостях, оксид|продукту. Однак, може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гнію, чистий   |використовуватися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нечистий,    |карбонат магнію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ім магнезії    |природний (магнезит)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авленої або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гнезії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епаленої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агломерованої)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520    |Гіпс, спеціально 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готовлений для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ікування зубів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524    |Волокна азбесту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туральні       |азбестового концентрату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525    |Слюди порошок    |Розмелювання слюди ч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ідходів слюди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530    |Природні         |Кальцинування або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ігменти,        |розмелювання природних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льциновані або |пігментів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етерті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26   |Руда, шлаки і 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піл     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 в іншій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аніж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а позиція продукту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27|Паливо        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неральне, масла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продукти їх    |класифікуються  в іншій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егонки;       |товарній позиції, аніж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тумінозні      |товарна позиція продукту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и; віск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неральний,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ім: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707    |Масла, в яких    |Операції рафінування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са ароматичних |та/або один чи більше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кладових частин |спеціальних процеси*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евищує масу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ароматичних, до|Інші операції, в як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го ж ці масла  |усі використані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дібні до  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неральної 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фти, отриманої |позиції, аніж товарн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 результаті     |позиція продукту. Однак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егонки високо-|можуть використовувати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мпературної    |матеріали, класифікован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м'яновугільної |в тій самій товарн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моли, з яких    |позиції, за умови, що ї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льш як 65% за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сягом          |5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еганяються під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мпературою до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250 град. C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включаючи суміш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фтового спирту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бензолу) для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ання як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нергетичне або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плове паливо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_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Щодо  особливих  умов відносно "спеціальних процесів" див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ступні примітки 7.1. та 7.3.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709    |Нафта або        |Суха перегонка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фтопродукти    |бітуміноз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ирі, отримані з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тумінозних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нералів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10       |Продукти         |Операції рафінування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еробки нафти  |та/або один чи більше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продукти,     |спеціальних процеси*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тримані з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тумінозних     |Інші операції, в як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нералів, крім  |усі використані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ирих; продукти,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 іншому місці не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йменовані, із  |позиції, аніж товарн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містом 70 і     |позиція продукту. Однак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льше мас.%     |можуть використовувати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фтопродуктів,  |матеріали, класифікован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триманих із     |в тій самій товарн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тумінозних     |позиції, за умови, що ї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нералів, до  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го ж ці        |5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укти є їх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сновними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кладниками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__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Щодо  особливих  умов відносно "спеціальних процесів" див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ступну примітку 7.1.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11       |Гази нафтові та  |Операції рафінування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вуглеводні у|та/або один чи більше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азоподібному    |спеціальних процеси*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ані     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і операції, в як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усі використані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аніж товарн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я продукту. Однак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ожуть використовувати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, класифікован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тій самій товарн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за умови, що ї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5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__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Щодо  особливих  умов відносно "спеціальних процесів" див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ступну примітку 7.1.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12       |Вазелін нафтовий,|Операції рафінування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ск парафіновий,|та/або один чи більше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ск нафтовий    |спеціальних процеси*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крокристаліч-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ий, озокерит,   |Інші операції, в як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ск лігнітовий, |усі використані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ск торф'яний,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мінеральні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оски і продукти,|позиції, аніж товарн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тримані в       |позиція продукту. Однак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зультаті       |можуть використовувати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интезу або інших|матеріали, класифікован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цесів,        |в тій самій товарн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арбовані або    |позиції, за умови, що ї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фарбовані    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5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_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Щодо  особливих  умов відносно "спеціальних процесів" див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ступні примітки 7.1. та 7.3.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13       |Кокс нафтовий,   |Операції рафінування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тум нафтовий та|та/або один чи більше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залишки від |спеціальних процеси*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еробки нафти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отримані з   |Інші операції, в як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тумінозних     |усі використані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ів  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аніж товарн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я продукту. Однак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ожуть використовувати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, класифікован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тій самій товарн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за умови, що ї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5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_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Щодо  особливих  умов відносно "спеціальних процесів" див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ступні примітки 7.1. та 7.3.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14       |Бітум і асфальт  |Операції рафінування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родні; сланці |та/або один чи більше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тумінозні чи   |спеціальних процеси*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фтоносні та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іски            |Інші операції, в як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тумінозні;     |усі використані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сфальтити і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сфальтові породи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аніж товарн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я продукту. Однак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ожуть використовувати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, класифікован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тій самій товарн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за умови, що ї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5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_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Щодо  особливих  умов відносно "спеціальних процесів" див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ступні примітки 7.1. та 7.3.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15       |Суміші           |Операції рафінування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тумінозні,     |та/або один чи більше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сновані на      |спеціальних процеси*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родному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сфальті,        |Інші операції, в як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родному       |усі використані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тумі, нафтовому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тумі,     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неральних      |позиції, аніж товарн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молах або пеку  |позиція продукту. Однак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неральних смол |можуть використовувати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, класифікован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тій самій товарн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за умови, що ї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5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_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Щодо  особливих умов  відносно "спеціальних процесів" див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ступні примітки 7.1. та 7.3.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28|Продукти         |Виробництво, в якому усі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органічної     |використані  матеріали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імії; сполуки   |класифікуються   в іншій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органічні і    |товарній позиції, аніж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рганічні        |товарна позиція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рогоцінних,    |продукту. Однак можуть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ідкоземельних   |використовуватися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ів,         |матеріали, класифіковані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діоактивних    |в тій самій товарн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ментів або    |позиції, за умови, що ї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зотопів, крім: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2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805    |Метали лужні і   |Виробництво шляхом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ужноземельні    |електролітичної або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емпературної обробки, 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якому вартість усіх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50%  ціни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811    |Триоксид сірки   |Виробництво з діоксиду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сірки                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833    |Сульфат алюмінію 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840    |Перборати натрію |Виробництво з   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етраборат пентагідрату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инатрію               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29|Органічні хімічні|Виробництво, в якому усі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олуки, крім:   |використані матеріали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 в іншій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аніж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а позиція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. Однак можуть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ватися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, класифіковані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тій самій товарн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за умови, що ї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2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901    |Вуглеводні       |Операції рафінування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циклічні, що    |та/або один чи більше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овуються |спеціальних процеси*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як енергетичне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теплове      |Інші операції, в як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ливо           |усі використані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аніж товарн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я продукту. Однак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ожуть використовувати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, класифікован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тій самій товарн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за умови, що ї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5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_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Щодо  особливих умов  відносно "спеціальних процесів" див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ступні примітки 7.1. та 7.3.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902    |Циклани та       |Операції рафінування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иклени (крім    |та/або один чи більше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зуленів),       |спеціальних процеси*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нзоли, толуени,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силени, що      |Інші операції, в як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овуються |усі використані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як енергетичне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теплове 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ливо           |позиції, аніж товарн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я продукту. Однак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ожуть використовувати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, класифікован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тій самій товарн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за умови, що ї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5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_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Щодо  особливих умов  відносно "спеціальних процесів" див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ступні примітки 7.1. та 7.3.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905    |Алкоголяти       |Виробництво з матеріалів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еві         |будь-якої товарної   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лкоголів цієї   |позиції, включаючи інші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варної позиції |матеріалі товарної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етанолу       |позиції N 2905. Однак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лкоголяти металеві цієї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ої позиції можуть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ватися за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умови, що їх вартість не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20%  ціни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15       |Кислоти ациклічні|Виробництво з матеріалів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нокарбонові    |будь-якої товарної   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сичені та їх   |позиції. Однак вартість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гідриди;       |усіх використаних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аліди, пероксиди|матеріалів товарних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пероксикислоти;|позицій N 2915 та 2916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хідні цих      |не може перевищувати 20%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олук,          |ціни франко-завод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алогеновані,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ульфовані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ітровані 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ітрозован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2932    |- Внутрішні ефіри|Виробництво з матеріалів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їх похідні,   |будь-якої товарної   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алогеновані,    |позиції. Однак вартість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ульфовані,      |усіх використаних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ітровані і      |матеріалів товарної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ітрозовані      |позиції N 2909 не може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вати 20% ціни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Ацеталі        |Виробництво з матеріалів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иклічні та      |будь-якої товарної   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нутрішні        |позиції                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півацетали, їх |                 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хідні,         |        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алогеновані,    |                      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ульфовані,      |            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ітровані і      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ітрозован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33       |Сполуки          |Виробництво з матеріалів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етероциклічні із|будь-якої товарної   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містом тільки   |позиції. Однак вартість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етероатомів     |усіх використаних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зоту            |матеріалів товарних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й N 2932 та 2933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може перевищувати 20%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ціни франко-завод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34       |Кислоти          |Виробництво з матеріалів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уклеїнові та їх |будь-якої товарної   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олі; сполуки    |позиції. Однак вартість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етероциклічні,  |усіх використаних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            |матеріалів товарних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й N 2932, 2933 та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2934 не може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вати 2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30|Фармацевтична 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укція, крім: |використані  матеріали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  в іншій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аніж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а позиція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. Однак можуть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ватися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, класифікован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тій самій товарн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за умови, що ї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2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002       |Кров людська;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ов тварин,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готовлена для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ання в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рапевтичних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філактичних і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іагностичних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ілях; сиворотки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мунні, інші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ракції крові 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дифіковані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мунологічні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укти,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тримані в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зультат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отехнологічного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цесу або іншим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особом;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акцини, токсини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ультури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кроорганізмів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крім дріжджів) 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укти: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Продукти, що  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ключають дві або|будь-якої товарн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льше складові, |позиції, включаючи інші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що були змішані в|матеріали товарн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рапевтичних чи |позиції N 3002.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філактичних   |Матеріали цього опис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ілях, або       |також можуть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змішані        |використовуватися, але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укти для цих |за умови, що їх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ілей,           |не перевищує 2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фасовані у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міряних дозах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у формі чи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паковці для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дрібного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ажу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е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Кров людська  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будь-якої товарн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включаючи інші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товарн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 N 3002.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цього опис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акож можуть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ватися, але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за умови, що їх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2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кров тварин,  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ідготовлена для |будь-якої товарн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ання в   |позиції, включаючи інші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рапевничних або|матеріали товарн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філактичних   |позиції N 3002.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ілях            |Матеріали цього опис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акож можуть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ватися, але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за умови, що їх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2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фракції крові,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ім сиворотки   |будь-якої товарн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мунної,         |позиції, включаючи інші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емоглобіну та   |матеріали товарн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иворотки        |позиції N 3002.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лобуліну        |Матеріали цього опис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акож можуть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ватися, але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за умови, що їх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2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гемоглобін,   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лобулін крові та|будь-якої товарн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иворотка        |позиції, включаючи інші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лобуліну        |матеріали товарн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 N 3002.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цього опис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акож можуть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ватися, але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за умови, що їх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2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е          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будь-якої товарн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включаючи інші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товарн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 N 3002.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цього опис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акож можуть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ватися, але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за умови, що їх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2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003 і 3004|Медикаменти (крім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казаних в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варних позиціях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N 3002, 3005,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3006)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Отримані з  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мікацину,       |використані  матеріали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казаного в      |класифікуються  в іншій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варній позиції |товарній позиції, аніж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N 2941           |товарна позиція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; Однак можуть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ватися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, класифікован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товарних позиціях N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3003 або 3004, за умови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їх сукупна вартість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20%  ціни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е           |Виробництво, в якому: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усі  використан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аніж товарн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я продукту. Однак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ожуть використовувати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, класифікован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товарних позиціях N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3003 або 3004, за умови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їх сукупна вартість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2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;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50%  ціни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31|Добрива, крім:   |Виробництво, в якому усі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і матеріали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 в іншій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аніж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а позиція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; Однак можуть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ватися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, класифіковані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тій самій товарн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за умови, що ї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2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3105    |Добрива          |Виробництво, в якому: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неральні або   |- усі використані    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імічні, із      |матеріали              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містом двох або |класифікуються  в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ьох поживних   |іншій товарній позиції,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ментів: азот, |аніж товарна позиція  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осфор, калій;   |продукту. Однак можуть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брива інші;    |використовуватися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вари, вказані в|матеріали,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аній групі, в   |класифіковані в тій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блетках, або   |самій товарній позиції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их аналогічних|за умови, що ї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ормах, або в  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кунках; маса   |2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рутто яких не   |продукту;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евищує 10 кг, |- вартість усі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ім: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нітрат натрію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вапняний азот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сульфат калію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сульфат калію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гнію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32|Екстракти        |Виробництво, в якому усі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убильні і       |використані матеріали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арбувальні;     |класифікуються  в іншій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ніни та їх     |товарній позиції, аніж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хідні; пігменти|товарна позиція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інші барвники;|продукту; Однак можуть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арби і лаки;    |використовуватися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паклівка і інші |матеріали, класифіковані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стики; чорнило,|в тій самій товарн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ім:            |позиції, за умови, що ї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2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3201    |Танини та їх     |Виробництво з танинних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олі, ефіри      |екстрактів рослинного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сті і складні,|походження             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хідні, інші    |                 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205       |Лаки кольорові;  |Виробництво з матеріалів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епарати,       |будь-якої товарної   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готовлені на їх|позиції, крім товарних 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снові, вказані в|позицій N 3203, 3204 та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мітці 3 до    |3205. Однак матеріали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ієї групи*      |товарної позиції N 3205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ожуть використовуватися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за умови, що їх вартість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2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_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У  примітці 3 до Групи 32 йдеться про те,  що ці препарат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носяться до  типу,  використовуваного  для  фарбування  будь-як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теріалу, або  використовуються  в  якості  складових  у виробництв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арбувальних препаратів за умови,  що їх  не  класифіковано  в  інш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оварній позиції Групи 32.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33|Ефірні масла та  |Виробництво, в якому усі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сенції;         |використані матеріали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рфюмерні,      |класифікуються  в іншій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сметичні і     |товарній позиції, аніж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уалетні         |товарна позиція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епарати, крім: |продукту. Однак можуть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ватися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, класифіковані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тій самій товарн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за умови, що ї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2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301       |Олії ефірні      |Виробництво з матеріалів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детерпенові чи  |будь-якої товарної   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і), включаючи   |позиції, включаючи     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"конкрети" або   |товари іншого    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"абсолюти"       |"групування"* в цій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віткових        |товарній позиції. Однак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кстрактів;      |можуть використовуватися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сенції;         |матеріали, класифіковані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центрати      |в тій самій товарн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фірних олій в   |позиції, за умови, що ї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жирах, нелетких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ліях, восках і  |2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их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човинах, що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тримуються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одом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флеражу, або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церації;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рпенові побічн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укти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етерпенізації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фірних олій;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истиляти 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чини ефірних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сел водн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_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"Групуванням"  вважається  будь-яка  частина  товарної позиції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окремлена від інших крапкою з комою.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34|Мило, поверхне-  |Виробництво, в якому усі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ктивні органічні|використані матеріали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човини, миючі і|класифікуються  в іншій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стильні засоби,|товарній позиції, аніж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тучні і готові  |товарна позиція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оски, суміші для|продукту. Однак можуть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ищення і        |використовуватися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лірування,     |матеріали, класифіковані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вічки і         |в тій самій товарн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і       |позиції, за умови, що ї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, пасти для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іплення,        |2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"зуболікувальний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ск" і суміші на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снові гіпсу для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уболікувальних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ілей, крім: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3403    |Матеріали        |Операції рафінування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мащувальні, що  |та/або один чи більше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стять          |спеціальних процеси*   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фтопродукти чи |Або              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сла, отримані з|Інші операції, в яких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тумінозних     |усі використані       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нералів за     |матеріали класифікуються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мови, що вони   |в іншій товарній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ановлять не    |позиції, аніж товарн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нш як 70 мас.% |позиція продукту. Однак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ожуть використовувати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, класифікован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тій самій товарн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за умови, що ї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5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_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Щодо  особливих умов  відносно "спеціальних процесів" див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ступні примітки 7.1. та 7.3.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404       |Воски штучні і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тові:   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На основі      |класифікуються  в іншій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рафіну,        |товарній позиції, аніж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фтового воску, |товарна позиція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осків, отриманих|продукту. Однак можуть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бітумінозних   |використовуватися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ів, гачу |матеріали, класифікован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рафінового або |в тій самій товарн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осків окалини   |позиції, за умови, що ї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5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е           |Виробництво з матеріалів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будь-якої товарної   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крім:         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гідрованих  олій, що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ють властивості восків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ої позиції N 1516;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маслянистих кислот,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не визначені хімічно,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промислових жирних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лкоголів, що мають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ластивості восків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ої позиції N 3823;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матеріалів товарної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 N 3404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днак ці матеріали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ожуть використовувати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за умови, що їх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2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35|Білкові речовини,|Виробництво, в якому усі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дифіковані     |використані матеріали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охмали, клеї,  |класифікуються  в іншій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ерменти, крім:  |товарній позиції, аніж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а позиція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. Однак можуть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ватися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, класифіковані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тій самій товарн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за умови, що ї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2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505       |Декстрини 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охмали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дифіковані,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(наприклад,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охмали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желатиновані та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терифіковані);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леї, отримані на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снові крохмалів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екстринів та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их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дифікованих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охмалів: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Прості та      |Виробництво з матеріалів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кладні ефіри    |будь-якої товарної   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охмальні       |позиції, включаючи інші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товарної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 N 3505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е           |Виробництво з матеріалів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будь-якої товарної   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крім матеріалів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ої позиції N 1108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3507    |Ферменти готові, 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 іншому місці не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йменовані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36   |Вибухові         |Виробництво, в якому усі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човини;        |використані матеріали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іротехнічні     |класифікуються  в іншій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; сірники; |товарній позиції, аніж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ірофорні сплави;|товарна позиція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еякі види       |продукту. Однак можуть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рючих речовин  |використовуватися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, класифіковані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тій самій товарн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за умови, що ї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2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37|Фото і           |Виробництво, в якому усі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інотовари, крім:|використані матеріали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 в іншій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аніж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а позиція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. Однак можуть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ватися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, класифіковані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тій самій товарн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за умови, що ї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2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701       |Фотоплатівки і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івки плоскі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енсибілізован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експоновані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з будь-яких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ів, крім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перу, картону 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кстилю; плівки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оскі для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иттєвої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отографії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енсибілізовані,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експоновані, в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паковці або без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паковки: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Плівки для     |Виробництво, в якому всі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иттєвої         |використані матеріали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льорової       |класифікуються  в іншій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отографії, в    |товарній позиції, аніж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паковці         |товарна позиція N 3701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3702. Однак       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товарної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 N 3702 можуть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ватися за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умови, що їх вартість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30%  ціни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 продукту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е           |Виробництво, в якому всі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і матеріали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 в іншій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аніж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а позиція N 3701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3702. Однак       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товарних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й N 3701 та 3702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ожуть використовувати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за умови, що їх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20%  ціни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 продукту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702       |Фотоплівки       |Виробництво, в якому усі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отографічні в   |використані  матеріали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улонах          |класифікуються  в іншій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енсибілізовані, |товарній позиції, аніж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експоновані, із|товарні позиції N 3701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удь-яких        |або 3702              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ів, крім |            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перу, картону і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кстилю; плівки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миттєвої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отографії; в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улонах,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енсибілізовані,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експоновані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704       |Фотоплатівки,    |Виробництво, в якому усі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івки, папір,   |використані  матеріали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ртон і         |класифікуються в іншій 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кстиль,        |товарній позиції, аніж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кспоновані, але |товарні позиції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 проявлені     |3701-3704             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38|Інші хімічні     |Виробництво, в якому усі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укти, крім:  |використані матеріали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 в іншій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аніж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а позиція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. Однак можуть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ватися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, класифіковані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тій самій товарн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за умови, що ї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2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3801    |- Графіт         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лоїдний у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гляді суспензії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 олії  і        |не перевищує 50%  ціни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півколоїдний;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углецева паста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електродів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Графіт у       |Виробництво, в якому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гляді пасти, що|вартість усіх        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являє собою суміш|використаних матеріалів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більш як 30    |товарної позиції N 3403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с.% графіту з  |не перевищує 20% ціни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неральними     |франко-завод продукту 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слами          |            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3803    |Олія таллова,    |Рафінування сирої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фінована       |таллової  олії       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3805    |Спирти з сульфату|Очищення шляхом 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кипидару,       |перегонки чи рафінування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чищені          |сирих спиртів з сульфату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скипидару        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3806    |Ефірні смоли     |Виробництво з смолистих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ислот               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3807    |Пек деревний (пек|Перегонка смоли деревної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еревний         |                     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моляний)        |                       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808       |Інсектициди,     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дентициди,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унгіциди,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ербіциди, засоби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ти пророщення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регулятори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сту рослин,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соби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езинфікуючі і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і їм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паковані для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ажу вроздріб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представлені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 вигляді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епаратів і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ів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наприклад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річки,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роблені сіркою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ітилі, свічки і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пір липкий від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ух)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809       |Засоби           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здоблювальні,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соби для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скореного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арбування і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іксації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арвників;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укти 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епарати інші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наприклад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здоблювальні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човини 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трави), які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овуються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 текстильній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елюлозно-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перовій,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кіряній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мисловості та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и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ництвах, в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ому місці не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йменован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810       |Препарати для    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авлення 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евих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верхонь; флюси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препарати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поміжні, інш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паяння м'яким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твердим припоєм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для зварювання;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рошки і пасти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паяння м'яким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твердим припоєм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зварювання,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які складаються з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у та інших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ів;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епарати, які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овуються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 вигляді осердя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покриттів для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варювальних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одів або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утків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811       |Антидетонаційн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уміші,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гібітори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кислення 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молотворення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гусники, засоби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тикорозійні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садки готов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до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фтопродуктів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бензин включно)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інших рідин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які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овуються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 тих сами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ілях, що 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фтопродукти: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готові присадки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змащувального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сла, що містять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неральні масла |товарної позиції N 3811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масла,       |не перевищує 50%  ціни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тримані з       |франко-завод  продукту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тумінозних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ів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е           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812       |Прискорювачі     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улканізації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учуку готові;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олуки     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астифіковані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каучуку або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астмаси, в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ому місці не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йменовані;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уміші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тиокислюючі 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абілізатори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, для каучуку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пластмаси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813       |Суміші і заряди  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      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огнегасників;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ряджені   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огнегасні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ранати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814       |Розчинники і     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ріджувачі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кладні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рганічні, в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ому місці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 пойменовані;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уміші для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ведення фарб і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аків готові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818       |Елементи хімічні 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еговані, 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значені для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ання в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оніці, у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ормі дисків,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астин і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и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ормах; сполуки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імічні леговані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значені для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ання в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оніц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819       |Рідини для       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ідравлічних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альм і рідини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тові інші для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ідравлічних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едач, без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місту або із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містом не більше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70 мас.% нафти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фтопродуктів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триманих з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тумінозних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ів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820       |Суміші антифризні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рідини проти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леденіння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822       |Реагенти         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іагностичні або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абораторні, на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снові, та  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агенти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іагностичні або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абораторн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тові, з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сновною або без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снови (крім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казаних в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варних позиціях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N 3002 або 3006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823       |Промислов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нокарбоксильні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жирні кислоти;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ислотні олії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тримані в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зультат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фінування;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мислові жирні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ирти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Промислові     |Виробництво, в якому ус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нокарбоксильні |використані  матеріали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жирні кислоти,   |класифікуються  в іншій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ислоти, отримані|товарній позиції, аніж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 результаті     |товарна позиція продукту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фінування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Промислові    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жирні спирти     |будь-яких товарних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й, включаючи інші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товарн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 N 3823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824       |Речовини в'язк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тові, як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овуються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 вигляді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иварних форм 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рижнів;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укти 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епарати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імічні,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готовлен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імічною або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уміжними з нею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алузями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мисловості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включаючи суміш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родних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човин), в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ому місці не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йменовані;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укти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лишкові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імічної або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уміжних з нею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алузей, в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ому місці не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йменовані: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З цієї товарної|Виробництво, в якому усі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иції:         |використані матеріали   |в яком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Речовини в'язкі|класифікуються  в іншій |вартість усі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тові, які      |товарній позиції, аніж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овуються |товарна позиція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 вигляді        |продукту. Однак можуть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иварних форм і  |використовуватися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рижнів на      |матеріали, класифіковані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снові           |в тій самій товарн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туральних      |позиції, за умови, що ї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молистих      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уктів        |20%  ціни франко-завод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Нафтенові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ислоти, їх солі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розчинні у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оді, та їх ефіри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Сорбітол, крім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казаного в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варній позиції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N 2905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Нафтові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ульфонати, за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 нафтових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ульфонатів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ужних металів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монію та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таноламінів;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іофенован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ульфокислоти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лій, отриманих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бітумінозних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нералів, та їх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олі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оніти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Геттери для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акуумних труб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Оксиди лужного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ліза для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чищення газу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Аміачна газова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ода та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снажений оксид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триманий в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зультат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чищення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менновугільного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азу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Сульфонафтенов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ислоти, їх солі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 розчинні у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оді, та їх ефіри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Сивушне масло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масло Dippel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Суміші солей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що мають різні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іони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Копіювальні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сти на основ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желатину, з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перовою або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кстильною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сновою або без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кої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, в яком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901       |Пластмаси в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         |первинних формах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915       |обрізки, відходи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 пластмас та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крап; за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 позицій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N 3907 і 3912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яких правила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ведені нижче: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укти         |Виробництво, де: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дитивної        |- вартість усіх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мополімерізації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е масова частка |не перевищує 5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диничного       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номеру складає |- вартість усіх         |перевищує 25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льше 99% від   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си усього      |Групи 39 не перевищує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кладу полімеру; |2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*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, де вартість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упи 39 не перевищує 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20% ціни франко-завод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*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перевищує 25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3907    |Сополімер,   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роблений із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лікарбонату і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ополімеру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крилонітрил-    |продукт. Проте, можуть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утадієнстироль- |використовуватися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ого (ABS)       |матеріали тієї ж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якщо їхн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5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*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__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У  випадку  з продуктами,  що  складаються  з  матеріалів,  як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дночасно класифікуються в  позиціях 3901 - 3906,  з одного боку, і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зиціях 3907 - 3911, з іншого боку, обмеження стосується тільки груп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их матеріалів, що переважають за вагою.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Поліефіри      |Виробництво, де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кладні          |усіх використаних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ів Групи 39 не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20% ціни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/або виробництво з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лікарбонату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етраброму-(біфенола А)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912       |Целюлоза та її   |Виробництво, де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імічні похідні, |усіх використаних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 іншому місці не|матеріалів тієї ж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йменовані, у   |позиції, що і продукт не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винних формах |перевищує 20% ціни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916       |Напівфабрикати і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         |вироби з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921       |пластмас; за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 позицій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N ex 3916, ex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3917, ex 3920 та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ex 3921, для яких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авила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становлені нижче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 плоскої   |Виробництво, де вартість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орми, що зазнали|усіх використаних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робки, крім    |матеріалів Групи 39 не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робки поверхні,|перевищує 50% ціни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нарізані на  |франко-завод продукту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орми відмінні   |                        |перевищує 25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 прямокутної  |            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квадрат         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ключно); інші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, що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знали обробки,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ім обробки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верхні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: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Продукти       |Виробництво, де: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дитивної        |- вартість усіх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мополімерізації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е масова частка |не перевищує 5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диничного       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номеру складає |- вартість усіх         |перевищує 25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льше 99% від   |матеріалів Групи 39, що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си усього      |використовувалися, не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кладу полімеру  |перевищує 50% ціни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*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            |Виробництво, де вартість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усіх використаних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ів Групи 39 не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20% ціни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*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перевищує 25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__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У  випадку  з продуктами,  що  складаються  з  матеріалів,  як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дночасно класифікуються в  позиціях 3901 - 3906,  з одного боку, і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зиціях 3907 - 3911, з іншого боку, обмеження стосується тільки груп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их матеріалів, що переважають за вагою.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3916    |Фасонні профілі  |Виробництво, де: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          |і труби          |- вартість усіх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3917    |                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5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перевищує 25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ів, які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тій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самій позиції, що 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,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2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3920    |Іономірні листи  |Виробництво з   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плівки       |термопластичної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арціальної (часткової)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солі, яка є сополімером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з етилену, і мета-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рилової кислоти,       |перевищує 25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частково нейтралізованої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онами металу, в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сновному цинку і натрію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исти            |Виробництво, де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генерованої    |усіх матеріалів, що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елюлози,        |класифікуються в т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ліамідної або  |самій позиції, що 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ліетиленової   |продукт,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2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3921    |Фольга           |Виробництво з високо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астикова,      |прозорої поліефірної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ізована     |фольги товщиною менше,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іж 23 мікрона*  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перевищує 25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_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Така фольга буде вважатися  високо  прозорою:  фольга,  оптич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темнення якої розраховується  згідно  з  ASTM-D  1003-16,  приборо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арднера (Показник Затемнення) - менше ніж 2%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922       |Вироби з         |Виробництво, де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         |пластмаси        |усіх використаних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926       |                 |матеріалів не перевищує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5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40|Каучук, гума і   |Виробництво при яком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 з неї, за |всі використані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:   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ніж продукт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4001    |Ламіновані       |Розшарування листів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астини крепу   |натурального каучуку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натурального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учуку) для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зуття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005       |Наповнена гума,  |Виробництво, де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вулканізована, |усіх використаних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 первинних      |матеріалів, крім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ормах або       |натурального каучуку, не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астинах, листах|перевищує 50% ціни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стрічках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012       |Шини пневматичні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півпневматичні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умові,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новлені або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і, що використо-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увалися;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уцільні шини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мінні протектори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ин і ободні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річки, гумові: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новлені       |Відновлення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невматичні,     |використаних шин;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уцільні або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півпневматичні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ини гумові;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будь-яких позицій, крім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ів позицій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N 4011 або 4012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4017    |Вироби з твердої |Виробництво з твердої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уми             |гуми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41|Недублена шкіра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сира) і шкіри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крім хутряних),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 винятком: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4102    |Недублені шкіри  |Видалення шерсті зі шкір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вець і ягнят без|овець або ягнят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ерсті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104       |Шкіра зі шкурок  |Дублення вже попередньо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         |без волосяного   |виробленої шкіри або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107       |покрову, крім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кіри позицій N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4108 або 4109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109       |Шкіра лакова і   |Виробництво зі шкір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кіра лакова     |позицій N 4104-4107, за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агатошарова     |умови, що її вартість не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ламінована);    |перевищує 50% ціни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кіра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ізована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42   |Вироби зі шкіри;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орно-сідельні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 або упряж;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рожні речі,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жіночі сумки та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вари; вироби з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ишок тварин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крім кетгута з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турального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овку)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43|Натуральне і 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тучне хутро;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 з нього,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 винятком: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4302    |Дублені і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лені хутрян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кіри, зібрані в: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Листи, хрести  |Знебарвлення або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подібні форми |фарбування, додатково до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ізання та складання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підібраних дублених і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роблених хутряних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шкір;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підібраних, дублених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вироблених хутряних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шкір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303       |Одяг з хутра,  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даткові речі та|непідібраних, дублених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вироби з    |або вироблених хутряних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утра            |шкір позиції N 4302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44|Деревина і вироби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деревини;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еревне вугілля,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 винятком: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4403    |Деревина начорно |Виробництво з кругляка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русована        |очищеного або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очищеного від кори або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убо нарізаного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4407    |Деревина         |Стругання, шліфовка або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пиляна уздовж,|з'єднання в шип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різана на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астини або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ущена, стругана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вщиною не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льше 6 мм,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ліфована або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'єднана в шип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4408    |Листи одношарової|Склеювання, шліфування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анери та шпону  |стругання, з'єднання в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клеєної      |шип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анери, товщиною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 більше 6 мм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леєні; інша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еревина,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пиляна уздовж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леєна або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ущена, товщиною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 більше 6 мм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ругана,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ліфована або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'єднана в шип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4409    |Пиломатеріали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планки) у вид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фільованого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гонажу вздовж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удь-яких країв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и площин,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ліфовані або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шліфовані,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ругані або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'єднані в шип: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ліфовані або    |Шліфування або з'єднанн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'єднані в шип;  |в шип;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Вироби з       |Нарізка крайок або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округленими    |формування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аями та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асонні вироби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4410    |Вироби з         |Нарізка крайок або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 4413    |заокругленими    |формування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аями та фасонн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, фасонн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інтуси й інш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асонні дошки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ключно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4415    |Ящики, коробки,  |Виробництво з дощок, не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кувальні       |нарізаних за розмірами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рзини, барабани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й аналогічна тара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деревини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4416    |Бочки, барила, 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ани, діжки та   |розщеплених планок, які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бондарні    |не зазнали подальшої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 та їх     |обробки, крім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астини з        |розпилювання на дв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еревини         |складові поверхні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4418    |- Вироби столярні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теслярські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ерев'яні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удівельні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еталі           |продукт. Проте, можуть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ватися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ристі дерев'яні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анелі, дранка (тонкі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ошки) та гонт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Вироби з       |Нарізка крайок або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кругленою      |формування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айкою і фасонн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4421    |Тріски сірникові,|Виробництво з деревини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ерев'яні цвяхи  |будь-якої позиції, з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нагелі для   |винятком очищеної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зуття           |деревини позиції N 4409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45|Пробка і вироби з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ї, за винятком: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503       |Вироби з         |Виробництво зі пробк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туральної      |позиції N 4501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бки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46   |Вироби із соломи,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з трави альфа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еспарто) або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их волокнистих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ів для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етива;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рзинові вироби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плетені вироби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47   |Маса з деревини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з інших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олокнистих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елюлозних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ів; папір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картон з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торинного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ероблення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ходів та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кулатури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48|Папір і картон,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 з  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перової маси,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перу або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ртону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4811    |Папір і картон,  |Виробництво з паперових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ільки           |матеріалів Групи 47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графлений,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лінований або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 квадрата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816       |Папір            |Виробництво з паперових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піювальний     |матеріалів Групи 47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углецевий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амокопіювальний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інший папір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виготовлення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пій та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битків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крім паперу,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значеного в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иції N 4809),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афарети для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піювальних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паратів та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фсетні пластини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паперу,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паковані або не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паковані у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робки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817       |Конверти, поштові|Виробництво, де: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истівки, поштові|- усі використані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истівки без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люнків, картки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листування з |позиції, ніж продукт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перу або       |- вартість усі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ртону; коробки,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умки, гаманці і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писники з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перу або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ртону, що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стять набори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перового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нцелярського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ладдя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4818    |Туалетний папір  |Виробництво з паперових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ів Групи 47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4819    |Коробки, ящики,  |Виробництво, де: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шки й інша тара|- усі використані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паперу,   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ртону,    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елюлозної вати  |позиції, ніж продукт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полотна з    |- вартість усі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елюлозного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олокна     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4820    |Блокноти         |Виробництво, де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усіх використаних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ів не перевищує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5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4823    |Інший папір,     |Виробництво з паперових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ртон, целюлозна|матеріалів Групи 47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ата і полотна з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елюлозних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олокон,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різані у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вній формі (або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мірах).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49|Друкована    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укція,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іодичні або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вироби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ліграфічної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мисловості;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укописи,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шинописн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ксти та плани,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 винятком: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909       |Листівки поштові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руковані або    |матеріалів, які не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люстровані;     |класифікуються в позиції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руковані        |N 4909 або 4911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истівки з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бажаннями,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прошенням й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ртки,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люстровані або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ілюстровані, з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вертами або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з, з прикрасами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без прикрас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910       |Друковані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лендарі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ізноманітні,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ривні включно: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лендарі        |Виробництво, де: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"вічного" типу   |- усі використані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з замінними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астинами на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й основі, ніж|позиції, ніж продукт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пір або картон;|- вартість усі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ів, які не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позиції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N 4909 або 4911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50|Шовк, за     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: 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5003    |Відходи шовку    |Кардо- або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кокони не       |гребенечесання відход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датні для     |шовку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мотування,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ходи коконної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итки і розпушен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ходи, піддані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рдо- і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ребенечесанню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ключно)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004       |Пряжа шовкова і 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         |плетена з        |- коконів шовкопряду або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5006    |відходів шовку   |відходів шовку, піддани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ардо- або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ебенечесанню  або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;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інших натуральних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олокон не підданих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ардо- і гребенечесанню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 не підготовлених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будь-яким іншим способом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ля прядіння;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матеріал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текстильної маси,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паперових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007       |Тканини з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турального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овку або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ходів шовку: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які містять    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гумовані      |однониткової пряжі*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итки;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 з*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кокосової пряжі;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натурального волокна;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штапель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олокон,  не підда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ардо- або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ебенечесанню і не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;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матеріал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текстильної маси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папер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рук, що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супроводжується,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инаймні, двома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ідготовчими і кінцевими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пераціями (такими як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мивання, очищення,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білення, гаряча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ка, лощіння,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тиусадочна обробка,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стійна обробка,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екатирування,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сичення, очищення від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узлів), де вартість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ої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друкованої тканини не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47,5% цін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51|Вовна овеча, 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нка або груба,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олос тварин;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яжа і тканини з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інського волоса,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 винятком: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106       |Пряжа вовняна, із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 5110    |тонкого або      |- коконів шовкопряду або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рубого волоса   |відходів шовку, піддани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варин або       |кардо- або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інського волоса |гребенечесанню  або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;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натуральних волокон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ідданих кардо- і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ебенечесанню і не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;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матеріал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текстильної маси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паперових матеріалів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111       |Тканини із вовни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         |тонкого або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113       |грубого волоса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варин або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інського волоса: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які містять  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гумовані      |однониткової пряжі*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итки;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кокосової пряжі;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натуральних волокон;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штапель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олокон,  не підда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ардо- і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ебенечесанню і не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;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матеріал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текстильної маси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папер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рук, що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супроводжується,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инаймні, двома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ідготовчими і кінцевими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пераціями (такими як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мивання, очищення,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білення, гаряча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ка, лощіння,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тиусадочна обробка,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стійна обробка,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екатирування,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сичення, очищення від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узлів), де вартість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ої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друкованої тканини не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47,5% цін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52|Бавовняна,       |Виробництво, де весь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 винятком:     |використаний матеріал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є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204       |Пряжа і нитки   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         |бавовняні        |- коконів шовкопряду або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207       |                 |відходів шовку, піддани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ардо- або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ебенечесанню  або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;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натуральних волокон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ідданих кардо- або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ебенечесанню і не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засобом для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;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матеріал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текстильної маси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паперових матеріалів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208       |Тканини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 5212    |бавовняні: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які містять    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гумовані      |однониткової пряжі*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итки;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кокосової пряжі;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натуральних волокон;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штапель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олокон,  не підда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ардо- або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ебенечесанню і не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;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матеріал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текстильної маси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паперу або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рук, що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супроводжується,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инаймні, двома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ідготовчими і кінцевими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пераціями (такими як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мивання, очищення,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білення, гаряча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ка, лощіння,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тиусадочна обробка,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стійна обробка,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екатирування,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сичення, очищення від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узлів), де вартість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ої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друкованої тканини не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47,5% цін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53|Волокна рослинні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кстильні інші;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яжа з паперу і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канини з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перової пряжі,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 винятком: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306       |Пряжа з інших   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         |текстильних      |- шовкової сировини  або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308       |волокон          |відходів шовку, піддани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слинного       |кардо- або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ходження;      |гребенечесанню  або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перова пряжа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;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натуральних волокон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ідданих кардо- і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ебенечесанню і не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;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матеріал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текстильної маси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паперових матеріалів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309       |Тканини з інших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         |текстильни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311       |волокон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слинного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ходження;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канини з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перових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олокон: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які містять  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гумовані      |однониткової пряжі*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итки;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кокосової пряжі;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натуральних волокон;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штапель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олокон,  не підда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ардо- або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ебенечесанню,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;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матеріал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текстильної маси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паперового волокна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рук, що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супроводжується,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инаймні, двома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ідготовчими і кінцевими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пераціями (такими як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мивання, очищення,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білення, гаряча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ка, лощіння,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тиусадочна обробка,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стійна обробка,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екатирування,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сичення, очищення від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узлів), де вартість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ої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друкованої тканини не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47,5% цін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401       |Пряжа,          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         |моноволокно і    |- шовкової сировини  або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406       |нитки синтетичні |відходів шовку, піддани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штучні       |кардо- або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ебенечесанню  або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;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натуральних волокон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ідданих кардо- або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ебенечесанню і не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;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матеріал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текстильної маси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паперових матеріалів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407       |Тканини із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         |синтетични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408       |комплексни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иток: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які містять    |Виробництво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гумовані      |однониткової пряжі*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итки, що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ключають;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кокосової пряжі;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натуральних волокон;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штапель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олокон,  не підда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ардо- або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ебенечесанню і не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;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матеріал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текстильної маси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паперового волокна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рук, що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супроводжується,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инаймні, двома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ідготовчими і кінцевими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пераціями (такими як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мивання, очищення,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білення, гаряча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ка, лощіння,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тиусадочна обробка,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стійна обробка,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екатирування,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сичення, очищення від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узлів), де вартість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ої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друкованої тканини не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47,5% цін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501       |Хімічні штапельні|Виробництво з хімічних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         |волокна          |матеріалів або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507       |                 |текстильної маси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508       |Пряжа і нитки для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         |гаптування, із   |- коконів шовкопряду і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511       |хімічних         |шовкових відходів, не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тапельних       |підданих кардо- або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олокон          |гребенечесанню, і не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;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натуральних волокон,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ідданих кардо- або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ебенечесанню, і не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;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матеріал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текстильної маси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паперових матеріалів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512       |Тканини з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         |хімічних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516       |штапельних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олокон: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які містять  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гумовані      |однониткової пряжі*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итки,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кокосової пряжі;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натуральних волокон;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штапель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олокон,  не підда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ардо- і чи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ебенечесанню і не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;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матеріал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текстильної маси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паперових волокон;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рук, що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супроводжується,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инаймні, двома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ідготовчими і кінцевими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пераціями (такими як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мивання, очищення,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білення, гаряча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ка, лощіння,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тиусадочна обробка,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стійна обробка,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екатирування,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сичення, очищення від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узлів), де вартість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ої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друкованої тканини не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47,5% цін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56|Вата, повсть і  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ткані          |- кокосової пряжі;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и;       |натуральних волокон;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еціальна пряжа;|хімічних матеріалів або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тузки, троси,  |текстильної маси; або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тузяні вироби  |- паперових матеріалів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 винятком: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602       |Фетр і повсть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сичений або не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сичений, з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криттям або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з, дубльований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дубльований: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етр, отриманий 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лкопробивним   |натуральних волокон;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особом;        |хімічних матеріалів або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екстильної маси;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те: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поліпропіленові нитки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 N 5402;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поліпропіленове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олокно позиції N 5503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5506, або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ліпропіленове джутове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олокно позиції N 5501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лінійна щільність якого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усіх випадка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днониткового волокн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нитки становить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енше 9 децитекс, можу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бути також використані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якщо їхня вартість не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40% ціни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           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натуральних волокон;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штапель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олокон, зроблених із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азеїну,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матеріал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текстильної мас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604       |Нитки гумові та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рд, з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кстильним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криттям,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кстильна пряжа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річкові нитки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аналогічні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итки позиції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N 5404 або 5405,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сичені, з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криттям або в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олонці з гуми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и пластмаси: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итки гумові і   |Виробництво з гумов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рд, з          |ниток і корда, без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кстильним      |текстильного покриття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криттям;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натуральних волокон,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ідданих кардо- або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ебенечесанню і не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;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матеріал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текстильної маси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паперових 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605       |Нитка           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ізована,    |- натуральних волокон;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ументна  або  |- хімічних штапель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позументна, що |волокон, не підданих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кладається з    |кардо- або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кстильної або  |гребенечесанню  і не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річкової нитки,|підданих обробці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ниток        |будь-яким іншим способом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ої форми|для прядіння;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варної позиції |- хімічних матеріал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N 5404 або 5405, |або текстильної маси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мбінована з    |- паперових матеріалів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ом у вигляд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иток, стрічок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порошку, або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крита металом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606       |Нитка позументна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стрічкова та   |- натуральних волокон,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итки аналогічної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орми товарної   |- хімічних штапель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иції N 5404   |волокон, не підданих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5405,        |кардо- або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ументні (крім |гребенечесанню, і не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варної позиції |підданих обробці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N 5605 і         |будь-яким іншим способом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ументних ниток|для прядіння;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кінського      |- хімічних матеріал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олоса); пряжа   |або текстильної маси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инель (синель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з пуху включно);|- паперових матеріалів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яжа фасонна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тлиста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57   |Килими та інші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кстильн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криття для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ідлоги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З фетру,      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триманого       |- натуральних волокон,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лкопробивним   |або хіміч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особом;        |або текстильної маси.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Проте: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поліпропіленове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олокно позиції N 5402;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поліпропіленові нитки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й N 5503 або 5506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поліпропіленове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олокнисте клоччя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 N 5501, у всіх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падках, коли лінійна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ільність однониткової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итки або волокна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становить менше 9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ецитекс, можуть також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бути використані, якщо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їхня вартість не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40% ціни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;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жутова тканина, що може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бути використана як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снова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З іншого фетру;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натуральних волокон,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ідданих кардо- або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ебенечесанню і не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; або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хімічних матеріалів або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екстильної маси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кокосової або джутової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жі;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синтетичної або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штучної пряжі;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натуральних ниток, або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хімічних штапельних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олокон, не підданих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ардо- або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ебенечесанню і не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.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те, джутова тканина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оже бути використан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як основа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58|Спеціальн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канини;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и з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шивним ворсом;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реживо;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белени;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здоблювальні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и,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шивки, за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: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мбіновані з  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умовою ниткою;  |однониткової пряжі*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натуральних волокон;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штапель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олокон,  не підда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ардо- або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ебенечесанню і не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 або;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матеріал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текстильної маси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рук, що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супроводжується,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инаймні, двома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ідготовчими і кінцевими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пераціями (такими як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мивання, очищення,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білення, гаряча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ка, лощіння,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тиусадочна обробка,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стійна обробка,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екатирування,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сичення, очищення від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узлів), де вартість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ої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друкованої тканини не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47,5% цін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805       |Гобеленові   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канини ручної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боти (типу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беленів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льгійських,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'юсонських,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ов'эзьких й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и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беленів) і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белени вишит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наприклад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рестом або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ладдю),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роблені або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оброблен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810       |Вишивка у куску, |Виробництво, де: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 вигляді стрічок|- усі використані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окремих 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рнаментів  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ніж продукт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3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901       |Тканини,         |Виробництво з пряж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сичені клеєм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крохмалистими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човинами, що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овуються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 палітурній,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ртонажній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мисловості та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и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ілях; калька;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уворе,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грунтоване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лотно для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живопису,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ортівка 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дібні жорстк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кстильн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канини, які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овуються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каркасів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ловних уборів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902       |Тканина кордна з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сокоміцної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яжі з нейлону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з інши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ліамідів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ліефірів чи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скози: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стить не більше|Виробництво з пряж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90% за масою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кстильни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ів;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 з хімічних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ів або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екстильної маси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903       |Тканини          |Виробництво з пряж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кстильні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сичені, з     |Друк, що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криттям або    |супроводжується,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убльовані       |принаймні, двома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астмасовими    |підготовчими і кінцевими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ами, крім|операціями (такими як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канин товарної  |промивання, очищення,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иції N 5902   |вибілення, гаряча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ка, лощіння,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тиусадочна обробка,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стійна обробка,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екатирування,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сичення, очищення від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узлів), де вартість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ої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друкованої тканини не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47,5% цін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904       |Лінолеум,        |Виробництво з пряжі*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різаний або не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різаний за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ормою; покриття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підлоги на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кстильній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снові, розрізане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не розрізане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 формою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905       |Шпалери з        |Виробництво з пряж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кстильни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ів: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покриті,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гумовані,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сичені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астмасою або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ими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ами;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кокосової пряжі;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натурального волокна;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штапель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олокон,  не підда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ардо- або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ебенечесанню і не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, або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матеріал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текстильної маси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рук, що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супроводжується,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инаймні, двома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ідготовчими і кінцевими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пераціями (такими як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мивання, очищення,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білення, гаряча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ка, лощіння,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тиусадочна обробка,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стійна обробка,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екатирування,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сичення, очищення від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узлів), де вартість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ої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друкованої тканини не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47,5% цін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906       |Прогумован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кстильн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и, крім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канин товарної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иції N 5902: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'язані вручну  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на машинах;  |- натуральних ниток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штапель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олокон,  не підда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ардо- або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ебенечесанню і не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, або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хімічних матеріалів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текстильної маси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тканини,  |Виробництво з хімічних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роблені із      |матеріалів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интетичної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яжі, що містять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льше 90% за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сою текстильних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ів;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 з пряж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907       |Текстильні       |Виробництво з пряж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и, з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криттям або    |Друк, що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сичені;       |супроводжується,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лотна розписані|принаймні, двома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театральних  |підготовчими і кінцевими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екорацій,       |операціями (такими як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удожніх студій  |промивання, очищення,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и аналогічного  |вибілення, гаряча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ання     |обробка, лощіння,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тиусадочна обробка,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стійна обробка,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екатирування,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сичення, очищення від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узлів), де вартість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ої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друкованої тканини не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47,5% цін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908       |Гноти ткані,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етені або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икотажні з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кстильни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ів для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амп, гасниць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пальничок,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вічок і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и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ів; ковпачки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ламп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калювання;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икотажне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убчате полотно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газови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льників,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сичене або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просичене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ковпачки для 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амп накалювання,|трикотажного трубчастого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сичені;       |полотна для газових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альників;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909       |Текстильні вироби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         |для використання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911       |в промислових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ілях: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полірувальні   |Виробництво з пряжі або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иски або круги, |відходів матерії 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, ніж із     |шматків позиції N 6310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етру, зазначені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 позиції N 5911;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канини, які    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вичайно         |- кокосової пряжі;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овуються |- таких матеріалів: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 виробництві    |- політетрафлоро-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перу або для   |етиленової пряжі**;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хнічного       |- пряжа, багатониткова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значення,     |поліамідна,    просичена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биті у повсть   |або    покрита     фенол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ні; просичені|каучуком;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не просичені,|- пряжа  із  синтетични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криті і не     |текстильних   волокон  з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криті          |ароматного    поліаміду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олонкою; із    |покрита  поліконденсатом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убчастою або   |із м-феніл-енедиаміду  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агатошаровою    |ізофталевої  кислоти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сновою і/або    |- мономолекулярн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канинною        |плівки з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ідкладкою       |політетрафлюроетилену**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иції N 5911   |- пряжа  із синтетичних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иток із полі-п-фенилену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ерефталаміду;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пряжі скловолокнистої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критої  фенол  гумою й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плетеної   в   акрилову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жу**;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сополіефірни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оноволокон із поліефіру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 гуми з кислоти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ерефталька і 1,4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циклогексанедиетанола і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зофталевої кислоти;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натуральних волокон;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штапель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олокон, не підданих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ардо- і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ебенечесанню і не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, або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матеріал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текстильної мас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* Використання цього матеріалу  обмежено  для виробництва тка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канин типу тих, які використовуються у машинах для виробництв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перу    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кокосової пряжі;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натуральних ниток;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штапель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олокон,  не підда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ардо- або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ебенечесанню і не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, або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матеріал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текстильної мас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60   |Трикотажні      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лотна машинного|- натуральних волокон;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ручного      |- хімічних штапель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'язання         |волокон,  не підда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ардо- або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ебенечесанню і не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, або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матеріал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текстильної мас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61   |Одяг та додатков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чі до одягу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икотажні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шинного або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учного в'язання: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отримані в     |Виробництво з пряжі*,**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цесі зшивання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зом або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кладання деталей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зом будь-яким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особом; дві або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льше частини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ї, зв'язан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ручну або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шиною, обрізан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викроєні за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ормою;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* Див. Вступні примітки 6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натуральних волокон;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штапель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олокон,  не підда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ардо- або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ебенечесанню і не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, або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матеріал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текстильної мас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62   |Одяг та додаткові|Виробництво з пряжі*,**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чі до одягу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кстильні (крім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икотажни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шинного або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учного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'язання), за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люченням: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* Див. Вступні примітки 6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6202,   |Одяг та додаткові|Виробництво з пряжі*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6204,   |речі до жіночого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6206,   |одягу, для       |Виробництво з невишитої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6209 і  |дівчаток і для   |тканини, якщо вартість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6211    |дітей, вишиті    |невишитої тканини, що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ється, не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40% ціни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*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6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6210    |Вогнестійке      |Виробництво з пряжі*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          |спорядження з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6216    |тканини, покритої|Виробництво з непокритої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івкою          |тканини, якщо вартість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люмінизованого  |непокритої тканини, що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ліестеру       |використовується, не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40% ціни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*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6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213 і     |Носовички,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214       |хусточки, шалі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арфи, кашне,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нтильї, вуал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аналогічні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: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шиті         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вибіленої однониткової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жі*,**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робництво з невишитої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канини, якщо вартість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вишитої тканини, що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ється, не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40% ціни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**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* Див. Вступні примітки 6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вибіленої однониткової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жі*,**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готовлення, що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супроводжується,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инаймні, двома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ідготовчими і кінцевими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пераціями (такими як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мивання, очищення,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білення, гаряча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ка, лощіння,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тиусадочна обробка,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стійна обробка,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екатирування,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сичення, очищення від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узлів), де вартість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ої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друкованої тканини не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47,5% цін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* Див. Вступні примітки 6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217       |Інші додаткові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чі до одягу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мислового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ництва;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астини одягу або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даткових речей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 одягу; крім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ів товарної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иції N 6212: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Вишиті         |Виробництво з пряжі*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робництво з невишитої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канини, якщо вартість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вишитої тканини, що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ється, не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40% ціни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*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6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Вогнестійке    |Виробництво з пряжі*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орядження з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канини, покритої|Виробництво з непокритої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івкою          |тканини, якщо вартість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люмінізованого  |непокритої тканини, що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ліестеру       |використовується, не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40% ціни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*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6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Внутрішні  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кладки для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мірців та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нжетів,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ізані;        |продукт; вартість усіх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3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 з пряжі*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6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63|Інші готові  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кстильні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;  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мплекти; одяг і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кстильні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, що були у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житку; мотлох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 винятком: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301       |Вовняні ковдри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         |дорожні пледи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304       |постільна білизна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т.п.; фіранки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ін.; інші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машні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належності: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З фетру,      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ткані;         |- натурального волокна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хіміч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текстильної мас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:        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Вишиті         |невибіленої однониткової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жі*,**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робництво з невишитої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канини (крім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рикотажної машинної або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ручної в'язки), якщо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невишито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канини, що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ється, не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40% ціни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6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* Для трикотажних тканин машинної або ручної в'язки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еластичних, непрогумованих, отриманих  шляхом  в'язки або склад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'язаних частин (викроєних або вирізаних за формою) див. Вступні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мітки 6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вибіленої однониткової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жі*,**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6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* Для трикотажних тканин машинної або ручної в'язки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еластичних, непрогумованих, отриманих  шляхом  в'язки або склад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'язаних частин (викроєних або вирізаних за формою) див. Вступні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мітки 6      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305       |Мішки і пакети,  |Виробництво з*: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значені для   |- натурального волокна;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кування        |- хімічних штапельни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олокон, не підданих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ардо- або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ребенечесанню  і не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лених будь-яким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іншим способом для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діння, або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хімічних матеріал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текстильної мас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306       |Брезент, штори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 сонця,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віси; тенти;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трила для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овнів або яхт;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орядження для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емпінгу: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З нетканих     |Виробництво з*,**: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ів;      |- натуральних  волокон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хіміч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текстильної мас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_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* Див. Вступні примітки 6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вибіленої однониткової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яжі*,**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_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5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* Див. Вступні примітки 6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307       |Вироби готові    |Виробництво, де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, викройки   |усіх використаних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дягу включно    |матеріалів не перевищує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4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308       |Набори, що       |Кожний компонент із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кладаються зі   |набору повинен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матків тканини  |задовольняти правилу,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ниток, з      |яке б пред'являли б до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датковими      |нього, якби він не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чами і без них,|входив у набір. Проте,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виготовлення |вироби, що не походять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илимів,         |можуть бути включені в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беленів,       |комплект, якщо їхня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шитих скатертин|загальна вартість не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серветок чи  |перевищує 15% ціни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их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кстильни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ів,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паковані для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дрібної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ргівлі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64|Взуття, гетри та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і       |будь-яких позицій, крім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, за       |процесу прикріплення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:        |верхньої частини взуття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о внутрішньої підошви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інших компонент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ідошви позиції N 6406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406       |Частини взуття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верх взуття з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кріпленою або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 прикріпленою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нутрішньою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ідошвою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ключно); вкладн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стілки, устілки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ід п'ятку, та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і знімн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еталі; гетри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амаші та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і вироби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їх частини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65|Головні убори і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їх частини, за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: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503       |Капелюхи та інші |Виробництво з пряжі або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ловні убори з  |текстильних волокон*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етру, з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півфабрикатів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плоских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готовок позиції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N 6501, з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ідкладкою або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з підкладки, з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здобленням або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з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6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505       |Капелюхи та інші |Виробництво з пряжі або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ловні убори,   |текстильних волокон*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икотажні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шинного або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учного в'язання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мережива, фетру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іншого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кстильного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у, з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дного полотнища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але не з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мужок), з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ідкладкою або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з підкладки, з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здобленням або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з; сітки для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олосся з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удь-яких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ів, з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ідкладкою або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з, з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здобленням або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з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 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Див. Вступні примітки 6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66|Парасольки,  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расольки від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онця, палиці,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лиці-сидіння,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листи, батоги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верхової їзди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їх частини, за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: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601       |Парасольки,      |Виробництво, де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расольки від   |всіх використаних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онця, парасольки|матеріалів не перевищує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лиці, садові   |5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расолі і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і вироби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67   |Оброблені пір'я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пух і вироби з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их; штучні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віти; вироби з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юдського волосся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68|Вироби з каменю,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іпсу, цементу,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збесту, слюди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аналогічних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ів,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 винятком: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6803    |Вироби зі сланцю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             |обробленого сланцю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гломерованого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ланцю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6812    |Вироби з азбесту;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 із сумішей|будь-якої позиції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 основі азбесту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із сумішей на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снові азбесту і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рбонату магнію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6814    |Вироби зі слюди, |Виробництво з обробленої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ключаючи        |слюди (включаючи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гломеровану або |агломеровану або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генеровану     |регенеровану слюду)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люду на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перовій,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ртонній або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й основі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69   |Керамічні вироби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70|Скло і вироби зі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кла, за  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: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7003    |Скло з          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7004 та |невідбивальним   |позиції N 7001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7005    |шаром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006       |Скло, що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ласифікується в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иції N 7003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7004 або 7005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нуте, грановане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равіроване,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вердлене,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мальоване або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роблене іншим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особом, не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правлене або не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мбіноване з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ими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ами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Субстрати      |Виробництво з не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истового скла,  |покритих субстратів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криті          |листового скла позиції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іелектричною    |N 7006;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нкою плівкою і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півпровідни-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вим рівнем у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повідності зі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андартом SEMII*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Інститут Напівпровідникового Устаткування і Матеріалів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 N 7001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007       |Безпечне скло,  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кло зміцнене    |позиції N 7001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загартоване) або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агатошарове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ключно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008       |Багатошарові    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золяційні вироби|позиції N 7001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кляні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009       |Дзеркала скляні,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 рамах або без  |позиції N 7001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м, дзеркала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днього огляду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ключно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010       |Сулії, пляшки,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лакони, глечики,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рщики, банки,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мпули та інші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ємності для      |продукт або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берігання,      |Нарізка виробів, якщо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анспортування  |вартість ненарізаного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пакування    |скла не перевищує 50%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варів; банки   |ціни франко-завод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кляні консервні;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побіжник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бковий зі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кла, кришки та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засоби для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купорювання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кляні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013       |Посуд столовий,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ухонний, 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едмети туалету,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нцелярське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ладдя, вироби |продукт або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оздоблення   |Нарізка скляних вироб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житла або        |якщо вартість ненаріза-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і       |ного скла не перевищує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 зі скла   |5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крім товарної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иції N 7010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7018)        |Ручна обробка (за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нятком м'якого друку)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скляного виробу, якщо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скляного виробу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з ручним друком не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50% ціни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7019    |Вироби (крім     |Виробництво з: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яжі) із        |- нефарбованих пасом,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кловолокна      |пропущених задирок або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ідламаних пучків, або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скляної шерсті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71|Природні або 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ультивовані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ли,   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рогоцінні або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півдорогоцінні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мені,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рогоцінн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и, метали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аковані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рогоцінними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ами, а також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 з них;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жутерія,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нети, за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: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7101    |Природні або     |Виробництво, де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ультивовані     |всіх використаних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ли, підібрані |матеріалів не перевищує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тимчасово      |5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низані для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ручності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анспортування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7102,   |Оброблені      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7103    |дорогоцінні і    |необроблених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 7104     |напівдорогоцінні |дорогоцінних або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мені (природні,|напівдорогоцінних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интетичні або   |каменів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генеровані)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106,      |Дорогоцінн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108 і     |метали: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110       |  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Необроблені  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ів, що не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их позиціях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N 7106, 7108 або 7110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Електролітичне, термічне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хімічне збагачення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дорогоцінних металів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й N 7106, 7108 або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7110, або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Сплав дорогоцінних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еталів, що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позиції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N 7106, 7108 або 7110,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дин з одним, або з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дорогоцінними металами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Напівоброблені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у формі      |необроблених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рошку          |дорогоцінних металів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7107,   |Метали         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7109 і  |недорогоцінні,   |недорогоцінних металів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7111    |плаковані        |плакованих дорогоцінними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рогоцінними    |металами, неопрацьованих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ами,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півоброблені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116       |Вироби з         |Виробництво, де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родних або    |всіх використаних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ультивованих    |матеріалів не перевищує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лів,          |5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рогоцінних або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півдорогоцінних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менів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природних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интетичних або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генерованих)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117       |Біжутерія    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робництво з частин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дорогоцінних металів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лакованих і не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критих дорогоцінними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еталами, з огляду н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е, що  вартість усіх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72|Залізо і сталь,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 винятком: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207       |Напівфабрикати з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ліза і         |позицій N 7201, 7202,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углецевої       |7203, 7204 або 7205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нелегованої)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алі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208 по    |Прокат плоский,  |Виробництво з бруск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216       |прутки, стрижні, |або інших первинних форм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утки, профілі і |позиції N 7206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екції з заліза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вуглецевої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нелегованої)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алі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217       |Дріт із заліза 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вуглецевої   |напівфабрикатів позиції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алі            |N 7207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нелегованої)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алі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7218,   |Напівфабрикати,  |Виробництво з бруск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219 по    |прокат плоский,  |або інших первинних форм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222       |прутки, стрижні, |позиції N 7218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утки, профілі і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екції з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ржавіючої стал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223       |Дріт із        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ржавіючої сталі|напівфабрикатів позиції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N 7218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7224,   |Напівфабрикати   |Виробництво з брусків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225 по    |прокату плоского |або інших первинних форм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228       |гарячекатаного,  |позиції N 7206, 7218 або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утки і стрижні,|7224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 вільно змотаних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ухтах; кутки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філі і секції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іншої легованої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алі; прутки 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рижні пустотіл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легованої або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легованої стал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229       |Дріт з іншої   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егованої сталі  |напівфабрикатів позиції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N 7224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73|Вироби з заліза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сталі, за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: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7301    |Шпунтові        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струкції      |позицій N 7206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302       |Вироби з чорних 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ів, які     |позицій N 7206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овуються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залізничних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трамвайних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лій: рейки,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тррейки і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убчасті рейки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рілки,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рестовини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лухого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етинання,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екладні штанги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інші поперечн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'єднання, шпали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икові накладки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підкладки,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линця, опорні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ити, крюкові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лійні болти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душки і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тяжки,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анини,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перечини й інш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еталі,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значені для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'єднання або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іплення рейок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304, 7305 |Труби, трубки і  |Виробництво з матеріалів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 7306     |профілі пустотілі|позицій N 7206, 7207,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чорних металів |7218 або 7224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крім чавунного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иття) і сталі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7307    |Фітінги для труб |Токарська обробка,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трубок, із   |свердлення, розгортання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ржавіючої сталі|нарізування різьблення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ISO N X5CrNiMo  |видалення заусенців і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1712), що        |піскоструминне очищення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кладаються з    |кованих заготівель, якщо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екількох частин |їхня вартість не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25% ціни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308       |Металоконструкції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чорних металів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крім збірних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удівельних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струкцій      |продукт. Проте, сварні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иції N 9406), |кутки, профілі і секції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 також частини  |позиції N 7301 можуть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струкцій      |також використовуватися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наприклад: мости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секції для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стів, ворота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люзів, башти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ратчасті щогли,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екриття для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ріхи,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удівельн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струкції,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вері та вікна і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їх рами, дверн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роги, жалюзі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алюстради, опори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колони); листи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утки, кутки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асонні, профілі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екції, труби й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,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значені для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ання у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оконструк-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іях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7315    |Ланцюги шарнірні |Виробництво, де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усіх використаних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ів позиції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N 7315 не перевищує 50%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ціни франко-завод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74|Мідь і вироби з  |Виробництво, де: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ді, за         |- усі використані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:   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ніж продукт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401       |Штейн мідний;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ементаційна мідь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осаджена)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402       |Рафінована мідь;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дні аноди для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олітичного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фінування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403       |Рафінована мідь 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дні сплави,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оброблені: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рафінована 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дь;     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404       |- мідні сплави і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фінована мідь, |рафінованої міді,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що містить інші  |необробленої або з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менти         |відходів і брухту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ідного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ходи і брухт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дний    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405       |Лігатури на  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снові міді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75|Нікель і вироби  |Виробництво, де: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нього, за      |- усі використані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:   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ніж продукт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501 по    |Штейни з нікелю,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503       |агломерати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ксидів нікелю й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проміжні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укти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ургії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ікелю;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оброблений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ікель; відходи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брухт нікелю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76|Алюміній і вироби|Виробництво, де: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нього, за      |- усі використані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:   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ніж продукт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601       |Необроблений     |Виробництво, де: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люміній         |- усі використані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ніж продукт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робництво термічною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бо електролітичною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робкою нелегованого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алюмінію або відходів і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брухту алюмінію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602       |Відходи і брухт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люмінію  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7616    |Вироби з         |Виробництво, де: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люмінію, крім   |- усі використані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нкого     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евого дроту,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іток, грат,     |позиції, ніж продукт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лотна,         |проте, тонкий металевий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городжень,      |дріт, сітка, грати,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горож, армованих|огорожі, армовані вироби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ів і        |та подібні вироби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дібних виробів |(стрічки у вигляд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стрічки у виді  |ланцюга включно) з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анцюга включно) |алюмінієвого дроту, а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алюмінієвого   |також розвальцьованого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роту, а також   |металу алюмінію тако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вальцьованого |можуть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у алюмінію  |використовуватися;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77   |Резерв для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жливих товарів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йменованих у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С 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78|Свинець і вироби |Виробництво, де: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нього, за      |- усі використані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:   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ніж продукт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801       |Необроблений   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винець:         |"зливкового" або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фінований      |"робочого" свинцю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винець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ий      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.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те, не можуть бут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і відходи і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брухт позиції N 7802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802       |Відходи і брухт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винцеві  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79|Цинк і вироби з  |Виробництво, де: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ього, за        |- усі використані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:   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ніж продукт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901       |Необроблений 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инк;     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.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те, не можуть бут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і відходи і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брухт позиції N 7902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902       |Відходи і брухт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инкові   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80|Олово і вироби   |Виробництво, де: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нього, за      |- усі використані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    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ніж продукт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.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.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те, відходи і брухт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 N 8002 не можу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бути використані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001       |Необроблене  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лово;    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002 і 8007|Відходи і брухт з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лова; вироби з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лова інш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81   |Інші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дорогоцінні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и;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окераміка;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 з них: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, де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дорогоцінні    |усіх використаних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и,          |матеріалів, що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роблені; вироби|класифікуються в тій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них;           |самій товарній позиції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і продукт, не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50% ціни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82|Інструменти, 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ожові вироби,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олові прибори з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дорогоцінних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ів; частини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их виробів з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дорогоцінних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ів, за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: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206       |Інструменти з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вох або більше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зв товарних    |класифікуються в інших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ицій від      |товарних позиціях, ніж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N 8202 до 8205, у|N 8202-8205. Проте,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борах          |інструменти позицій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значених для  |N 8202-8205 можуть бути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дрібної       |включені в набір, якщо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ргівлі         |їхня вартість не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15% ціни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набору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207       |Інструменти  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мінні для ручних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нарядь, з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ханічним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водом або без |продукт;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ього, або для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ерстатів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наприклад, для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есування,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тампування,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різування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ізьби,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вердління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точування,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шивання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резерування,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карної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робки або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гвинчування)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струменти для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олочіння або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есування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у,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струмент для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уріння скельних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рід або грунтів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ключно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208       |Ножі і леза для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шин або 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ханічних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строїв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;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8211    |Ножі з різальним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зубчастим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езом (складні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ожі-секатори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ключно), крім   |продукт.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ожів, що        |Проте, різальні леза і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ласифікуються в |ручки з недорогоцінних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варній позиції |металів можуть бути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N 8208           |використані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214       |Інші ножові  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    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наприклад,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шинки для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ідстригання     |продукт.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олосся,         |Проте, ручки з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еціальні ножі  |недорогоцінних металів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м'ясників,   |можуть бути використані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ухонні ножі і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ікачі; ножі для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перу);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нікюрні або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дикюрні набори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інструменти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пилочки для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ігтів включно)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215       |Ложки, виделки,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ливні ложки,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умівки, 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опаточки для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дитерських    |продукт.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ів, ножі для|Проте, ручки з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иби, масла,     |недорогоцінних металів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щипчики для цукру|можуть бути використані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й аналогічні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ухонні або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олові прибори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83|Інші вироби з 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дорогоцінних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ів, 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 винятком: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.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8302    |Інша кріпильна 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рматура й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і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, які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овуються |продукт.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 будинках, а    |Проте, можуть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кож замикальні |використовуватися інші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строї для     |матеріали, що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втоматичних     |класифікуються в позиції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верей           |N 8302, якщо їхня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2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.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8306    |Статуетки й інші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краси з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дорогоцінних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ів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.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те, можуть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ватися інші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позиції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N 8306, якщо їхня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3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84|Реактори ядерні, |Виробництво, де всі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тли,           |використані матеріали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статкування і   |класифікуються в іншій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ханічні        |товарній позиції, ніж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строї; їх     |продукт;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астини, за      |вартість усіх  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:        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8401    |Елементи, що     |Виробництво, де всі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пловиділяють,  |використані матеріали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твели)          |класифікуються в іншій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*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__________________            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* Ці умови діють до 31.12.05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02       |Котли парові або |Виробництво, де всі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ізновиди парових|використані матеріали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тлів (крім     |класифікуються в іншій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тлів,          |товарній позиції, ніж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значених для  |продукт;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ентрального     |вартість усіх           |перевищує 25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палення,        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роможних також |не перевищує 4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ляти пари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изького тиску);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одяні котли з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рогенератором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03 та    |Котли            |Виробництво, де всі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8404    |центрального     |використані матеріали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палення, крім   |класифікуються в іншій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тлів позиції   |товарній позиції, ніж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N 8402, та       |продукт 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поміжне        |                      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статкування для |            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тлів           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ентрального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палення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06       |Водопарові       |Виробництво, де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урбіни та інші  |усіх використаних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ізновиди парових|матеріалів не перевищує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урбін           |4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07       |Двигуни          |Виробництво, де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нутрішнього     |усіх використаних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горяння з       |матеріалів не перевищує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скровим         |4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паленням з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ертовим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воротно-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ступальним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ухом поршня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08       |Двигуни          |Виробництво, де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нутрішнього     |усіх використаних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горяння з       |матеріалів не перевищує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мпресійним     |4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паленням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дизелі або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півдизелі)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09       |Частини,         |Виробництво, де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значені       |усіх використаних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во або    |матеріалів не перевищує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ловним чином   |4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двигунів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варних позицій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N 8407 або 8408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11       |Двигуни          |Виробництво, де всі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урбореактивні і |використані матеріали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урбогвинтові та |класифікуються в іншій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газові      |товарній позиції, ніж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урбіни          |продукт;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усіх           |перевищує 25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12       |Силові установки,|Виробництво, де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            |усіх використаних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ів не перевищує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4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8413    |Ротаційні насоси |Виробництво, де всі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і матеріали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іншій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;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усіх           |перевищує 25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8414    |Промислові       |Виробництво, де всі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ентилятори,     |використані матеріали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оздуходувки та  |класифікуються в іншій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і вироби|товарній позиції, ніж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;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усіх           |перевищує 25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15       |Установки для    |Виробництво, де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диціонування  |усіх використаних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вітря,         |матеріалів не перевищує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ладнані        |40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ентилятором,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одвигуном 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ладами для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міру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мператури і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ологості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вітря;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диціонери, у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яких вологість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 регулюється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кремо включно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18       |Холодильники,    |Виробництво, де всі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розильники й   |використані матеріали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е холодильне і|класифікуються в іншій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розильне       |товарній позиції, ніж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ладнання,      |продукт;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ичне або   |вартість усіх           |перевищує 25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их типів;     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плові насоси,  |не перевищує 4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ім установок   |франко-завод продукту;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кондиціону-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ання повітря,   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що класифікуються|що не походять, не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 позиції N 8415 |перевищує вартість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походять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8419    |Устаткування для |Виробництво, де 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еревообробної,  |вартість усіх  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перової і     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ртонної        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мисловості    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у межах вищевказаного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меження, матеріали, що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тій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самій позиції, що 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,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ються тільки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обсязі до 25% цін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20       |Каландри та інші |Виробництво, де 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алкові          |вартість усіх  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роликові) машини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прокатні стани),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ім машин для   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робки металів  |у межах вищевказаного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скла, вали   |обмеження, матеріали, що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них          |класифікуються в тій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самій позиції, що 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,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ються тільки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обсязі до 25% цін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23       |Устаткування для |Виробництво, де всі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важування       |використані матеріали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варів (крім    |класифікуються в іншій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рез чутливістю |товарній позиції, ніж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 0,05 г і     |продукт;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ще); ваги і    |вартість усіх  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рези, для      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евірки маси   |не перевищує 4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варів, гирі для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удь-яких терезів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ключно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25 по    |Підіймачі,       |Виробництво, де 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28       |навантажувальні  |вартість усіх  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ханізми,      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вантажувальні і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вантажувальні |франко-завод продукту; у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ханізми        |межах вищевказаного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меження, матеріали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 N 8431,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ються тільки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обсязі до 10% цін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29       |Бульдозери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амохідні,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втогрейдери і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рейдери,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анувальники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крепери,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ханічні лопати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кскаватори,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дноківшов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вантажувачі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амбувальні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шини і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взанки дорожні: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тки дорожні;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, де 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усіх  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; у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ежах вищевказаного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меження, матеріали, що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позиції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N 8431, використов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ільки в обсязі до 10%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ціни франко-завод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30       |Інші машини та   |Виробництво, де 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статкування для |вартість усіх  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еміщення,    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анування,      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філювання,    |франко-завод продукту; у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роблення,     |межах вищевказаного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амбування,     |обмеження, матеріали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щільнення,      |позиції N 8431,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ймання або     |використовуються тільки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уріння грунту,  |в обсязі до 10% цін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рисних копалин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руд;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статкування для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бивання 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тягування паль;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нігоприбиральні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торні машини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8431    |Частини,   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значені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во або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ловним чином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дорожних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тків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39       |Устаткування для |Виробництво, де 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ництва маси |вартість усіх  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волокнистих   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елюлозних       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ів або   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вироблення   |у межах вищевказаного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обробки      |обмеження  матеріали, що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перу або       |класифікуються в тій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ртону          |самій позиції, що 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,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ються тільки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обсязі до 25% цін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41       |Устаткування для |Виробництво, де 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ництва      |вартість усіх  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варів із      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перової маси,  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перу або       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ртону; різальні|у межах вищевказаного 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шини будь-якого|обмеження  матеріали, що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ипу включно     |класифікуються в тій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самій позиції, що 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,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ються тільки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обсязі до 25% цін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44 по    |Машини цих 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47       |товарних позицій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значені для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ання в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кстильній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мисловості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8448    |Устаткування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поміжне для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шин, що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ласифікуються в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варних позиціях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N 8444 і 8445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52       |Машини швейні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ім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рошурувальних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иції N 8440;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блі, підставки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покриття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значене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еціально для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вейних машин;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лки для швейних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шин: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вейні машини    |Виробництво, де: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тільки з        |- вартість усі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критим стіжком)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головкою, маса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яких не більш 16 |франко-завод продукту;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г без двигуна   |- вартість усі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17 кг із     |матеріалів, що не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вигуном;        |походять, разом із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оловкою (без двигуна)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вартості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походять;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икористані механізми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атягу, гачка і зигзага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винні бути такими, що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ходять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      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56 по    |Верстати і 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66       |механізми, а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кож їх частини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приладдя  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ицій N 8456 -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8466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69 по    |Офісні машинки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72       |(наприклад,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шинописні,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хункові,  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цесорні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ханізми бази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аних,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піювальн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шини,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видкозшивачі)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80       |Опоки та   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ливниці;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иварні піддони;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иварні моделі;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орми (крім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ливниць) для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иття металів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евих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рбідів, скла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неральни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ів, гуми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пластмас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82       |Шарикові або     |Виробництво, де всі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ликові         |використані матеріали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ідшипники       |класифікуються в іншій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;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усіх           |перевищує 25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84       |Прокладки й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і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щільнення з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истового металу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 комбінації з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им матеріалом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складені з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вох або більше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арів металу;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бори або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мплекти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кладок 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и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членувань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ізних за складом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 пакуванні;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ханічні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щільнення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85       |Частини    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статкування, що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 мають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ичних 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'єднань,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золяторів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тушок,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тактів,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водів або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их електричних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ментів, в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ому місці не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йменован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85|Електричні машини|Виробництво, де всі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й устаткування,  |використані матеріали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їх частини;      |класифікуються в іншій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вукозаписна й   |товарній позиції, ніж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паратура для    |продукт;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вукозапису або  |вартість усіх  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творення по   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лебаченню      |не перевищує 4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ображення і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вука, їх частини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приладдя, крім: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01       |Електричні       |Виробництво, де 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вигуни і        |вартість усіх  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енератори (крім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грегатів        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оживлення);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у межах вищевказаного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меження  матеріали, що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позиції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N 8503, можуть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ватися тільки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обсязі до 10% цін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02       |Блоки            |Виробництво, де 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оживлення  |вартість усіх  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й електричні    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ертові         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етворювачі    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у межах вищевказаного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меження  матеріали, що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позиції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позиції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N 8501 або 8503, узяті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разом, можуть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ватися тільки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обсязі до 10% цін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8504    |Блоки живлення,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які       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овуються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 машинах для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втоматичного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працювання даних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8518    |Мікрофони та     |Виробництво, де: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тативи для них; |- вартість усіх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учномовці,     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монтовані або не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монтовані в     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рпус;          |- вартість усіх         |перевищує 25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ичні       |використаних матеріалів,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ідсилювачі      |що не походять, не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вукових частот  |перевищує вартост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походять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19       |Електропрогравачі|Виробництво, де: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деки),          |- вартість усіх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гравачі      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рамплатівок,    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сетні плеєри й 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а             |- вартість усіх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вуковідтворююча |використаних матеріалів,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паратура без    |що не походять, не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строїв для    |перевищує вартост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вукозапису      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походять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20       |Магнітофони та   |Виробництво, де: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а звукозаписна|- вартість усіх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паратура, яка  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ладнана чи ні  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вуковідтворюю-  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ими пристроями  |- вартість усіх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не походять, не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вартост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походять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21       |Апаратура для    |Виробництво, де: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еозапису або  |- вартість усіх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творення     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еозаписів, з  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еотюнером або 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з нього        |- вартість усіх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не походять, не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вартост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походять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22       |Частини і  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ладдя, 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значені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во або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еважно для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ання з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паратами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варних позицій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N 8519 - 8521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23       |Носії для запису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вуку або 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ого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пису інших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явищ, крім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ів Групи 37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24       |Платівки, стрічки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й інші носії для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пису звука або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и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писів, записан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матриці і форми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виготовлення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рамплатівок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ключно), крім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ів Групи 37: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Матриці і форми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виготовлення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рамплатівок;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;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у межах вищевказаного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меження  матеріали, що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позиції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N 8523, можуть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ватися тільки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обсязі до 10% цін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25       |Передавачі для   |Виробництво, де: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діотелефонного,|- вартість усіх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діотелеграфного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в'язку          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діомовлення або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лебачення, до  |- вартість усіх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кладу яких      |використаних матеріалів,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ходить або ні   |що не походять, не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ймальна,      |перевищує вартост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вукозаписувальна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             |що походять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вуковідтворюваль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 апаратура;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левізійн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мери,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еокамери,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ільки відео-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мери, що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писують,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творюють,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ображення та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26       |Апаратура        |Виробництво, де: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діолокаційна,  |- вартість усіх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діонавігаційна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радіоапаратура 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истанційного    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ерування        |- вартість усіх         |перевищує 25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не походять, не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вартост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походять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27       |Апаратура        |Виробництво, де: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ймальна для   |- вартість усіх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діотелефонного,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діотелеграфного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в'язку або      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діомовлення,   |- вартість усіх         |перевищує 25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'єднана або не |використаних матеріалів,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'єднана в      |що не походять, не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дному корпусі зі|перевищує вартост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вукозаписною або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вуковідтворюючою|що походять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паратурою або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динником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28       |Апаратура        |Виробництво, де: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ймальна для   |- вартість усіх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левізійного   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в'язку,         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'єднана або не 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'єднана з      |- вартість усіх         |перевищує 25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діомовним      |використаних матеріалів,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ймачем або    |що не походять, не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паратурою, що   |перевищує вартост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писує або      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творює звук   |що походять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зображення;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еомонітори 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еопроектори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29       |Частини,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значен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ловним чином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апаратури, що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ласифікується в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иціях N 8525 -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8528: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Призначені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ловним чином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апаратури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еозапису або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творення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, де: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перевищує 25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не походять, не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вартост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походять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35 і 8536|Електроапаратура |Виробництво, де 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комутації або|вартість усіх  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хисту         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ичних      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анцюгів, або для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ідімкнення до   |у межах вищевказаного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ичних      |обмеження  матеріали, що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анцюгів або в   |класифікуються в позиції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ичних      |N 8538, можуть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анцюгах         |використовуватися тільки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обсязі до 10% цін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37       |Панелі, пульти,  |Виробництво, де 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солі, столи,  |вартість усіх  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щити розподільні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підстави для   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ичної      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паратури інші,  |у межах вищевказаного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снащені двома і |обмеження  матеріали, що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льш            |класифікуються в позиції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строями, що   |N 8538, можуть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ласифікуються в |використовуватися тільки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иціях N 8535  |в обсязі до 10% цін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8536, для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ерування або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поділу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ичного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руму, у тому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ислі прилади, що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стять пристрої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що класифікуються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 Групі 90, і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ифрові апарати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ерування, крім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мутаційних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строїв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варної позиції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N 8517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8541    |Діоди,           |Виробництво, де всі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анзистори й    |використані матеріали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і       |класифікуються в іншій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півпровідникові|товарній позиції, ніж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строї, за       |продукт;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 пластин,|вартість усіх           |перевищує 25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ще не розрізаних 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 кристали      |не перевищує 4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42       |Інтегровані      |Виробництво, де 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онні схеми |вартість усіх  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мікроскладання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у межах вищевказаного   |перевищує 25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бмеження  матеріали, що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позиції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N 8541 або 8542, узяті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разом, можуть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ватися тільки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обсязі до 10% ціни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44       |Проводи    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зольовані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включаючи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аковані або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одовані),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белі (включаючи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аксіальні) і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ізольован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ичн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відники, зі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'єднувальними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еталями або без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их; волоконно-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птичні кабелі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роблені з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олокон з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дивідуальними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олонками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зважаючи на те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находяться вони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ні в зборі з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опровідни-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ми або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'єднувальними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ментами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45       |Вугільні   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оди,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угільні щітки,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угілля для ламп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батарейок і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вироби з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рафіту й інших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дів вуглецю, з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анням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у або без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, які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овуються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 електротехніці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46       |Електричні 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золятори з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удь-яких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ів  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47       |Обладнання 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золяційне для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ичних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шин,      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стосувань або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статкування,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готовлене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ілком з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золяційни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ів, не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ахуючи деяких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мпонентів із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у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наприклад, муфт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гвинтовою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різкою), які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овуються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метою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кладання, крім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золяторів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иції N 8546;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убки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оізоляційн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з'єднувальні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еталі з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дорогоцінних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ів,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лицьован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золяційними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ами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48       |Відходи і брухт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винних 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ментів,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винних батарей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електричних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кумуляторів;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винні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менти,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винні батареї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електричні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кумулятори поза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рміном дії;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ичн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астини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статкування або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паратури, в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ому місці не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йменован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86|Залізничні або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амвайні 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окомотиви,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ухомі склади і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їх частини;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лійне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статкування й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строї для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лізничної або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амвайної мереж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їх частини;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ханічне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включаючи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омеханічне)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игнальне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статкування всіх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дів, за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: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608       |Колійне          |Виробництво, де всі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статкування й   |використані матеріали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строї для       |класифікуються в іншій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лізничних і    |товарній позиції, ніж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амвайних колій;|продукт;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ханічне        |вартість усіх  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включаючи       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омеханічне)|не перевищує 4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игнальне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статкування,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строї для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безпечення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зпеки або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тролю за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ямуванням для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лізниць,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амвайних колій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ркувальних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оруд; портових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оруд або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еродромів;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астини згаданих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строїв 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статкування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87|Засоби наземного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анспорту, крім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лізничного або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амвайного 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ухомого складу,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їх частин й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статкування; за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: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709       |Транспортні      |Виробництво, де всі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соби вантажні, |використані матеріали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амохідні, не    |класифікуються в іншій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ладнані        |товарній позиції, ніж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ідйомними або   |продукт;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вантажувальними|вартість усіх  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строями, які  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овуються |не перевищує 4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 заводах,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кладах, у портах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аеропортах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перевезення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антажів на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роткі відстані;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ягачі, як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овуються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 залізничних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атформах;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астини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щезгаданих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анспортних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собів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710       |Танки й інші     |Виробництво, де всі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ойові самохідні |використані матеріали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ронемашини, з   |класифікуються в іншій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зброєнням або   |товарній позиції, ніж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з, і їх частини|продукт;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усіх  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711       |Мотоцикли (мопеди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ключно) 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елосипеди з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становленим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поміжним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тором, із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лясками або без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их; коляски: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з двигуном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нутрішнього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горяння з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ивошипно-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атунним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ханізмом і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бочим об'ємом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вигуна: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Не більше, ніж |Виробництво, де: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50 куб.см        |- вартість усіх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перевищує 2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не походять, не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вартост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походять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Більше, ніж    |Виробництво, де: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50 куб.см        |- вартість усіх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перевищує 25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не походять, не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вартост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походять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, де: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не походять, не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вартост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походять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8712    |Велосипеди без   |Виробництво з   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арико-          |матеріалів, які не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ідшипників      |класифікуються в позиції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N 8714           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715       |Дитячі коляски та|Виробництво, де всі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їх частини       |використані матеріали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іншій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;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усіх  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716       |Причепи і        |Виробництво, де всі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півпричепи;    |використані матеріали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транспортні |класифікуються в іншій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соби,          |товарній позиції, ніж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самохідні; їх  |продукт;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астини          |вартість усіх  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88|Літальні апарати,|Виробництво, де всі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смічні апарати,|використані матеріали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їх частини; за |класифікуються в іншій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:        |товарній позиції, ніж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8804    |Ротошути         |Виробництво матеріалів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будь-якої позиції, інші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позиції N 8804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ключно          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805       |Стартове         |Виробництво, де всі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статкування для |використані матеріали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італьних        |класифікуються в іншій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паратів; палубні|товарній позиції, ніж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альмувальні або |продукт 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і       |               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строї; наземні|            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енажери для    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ьотного складу 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їх частини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89   |Судна, човни й   |Виробництво, де всі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плавучі     |використані матеріали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соби           |класифікуються в іншій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. Проте, корпуси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 8906 не можуть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бути використані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90|Оптичні,         |Виробництво, де всі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отографічні,    |використані матеріали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інематографічні,|класифікуються в іншій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мірювальні,    |товарній позиції, ніж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трольні,      |продукт;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ецизійні,      |вартість усіх  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дичні або      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ірургічні       |не перевищує 4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струменти й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парати; ї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астини і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ладдя; за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: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01       |Оптичне волокно і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олокно оптичні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жути; волокно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птичні кабелі,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, крім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значених у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иції N 8544;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исти і пластини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поляризаційного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у; лінзи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включаючи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тактні)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зми, дзеркала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інші оптичн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менти, із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удь-якого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у,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оправлені, крім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ких елементів з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птично не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робленого скла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02       |Лінзи, призми,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зеркала й інші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птичні елементи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будь-яких 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ів,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правлені, для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струментів і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паратури або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стосування для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их, крім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готовлених з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птично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обробленого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кла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04       |Окуляри, захисні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куляри   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ригувальні або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оптичні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9005    |Біноклі, моноклі,|Виробництво, де: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і оптичні     | - усі використані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уби і їх       |матеріали класифікуються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рматура; за     |в іншій товарній 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         |позиції, ніж продукт;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строномічних    |- вартість усіх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фракційних     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лескопів і опор|не перевищує 4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них          |франко-завод продукту;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не походять, не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вартост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походять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9006    |Фотокамери, крім |Виробництво, де: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інокамер; лампи | - усі використані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трубки для    |матеріали класифікуються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ворення        |в іншій товарній 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отографічних    |позиції, ніж продукт;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алахів, крім   |- вартість усіх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азорозрядних    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амп             |не перевищує 4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;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не походять, не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вартост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походять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07       |Кінокамери і     |Виробництво, де: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інопроектори, що| - усі використані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стять або ні,  |матеріали класифікуються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вукозаписні або |в іншій товарній 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вуковідтворюючі |позиції, ніж продукт;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строї         |- вартість усіх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;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не походять, не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вартост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походять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11       |Мікроскопи       |Виробництво, де: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птичні складні, | - усі використані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кроскопи для   |матеріали класифікуються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крофотозйомок, |в іншій товарній 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крокінозйомок  |позиції, ніж продукт;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мікропроек-  |- вартість усіх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ування включно  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;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не походять, не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вартост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походять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9014    |Інші навігаційні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лади й 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струменти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15       |Прилади й  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струменти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пографічні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включаючи  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отограмметричні)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ідрографічні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кеанографічні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ідрологічні,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еорологічні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геофізичні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ім компасів;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алекоміри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16       |Терези чутливістю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0,05 г або більше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важками або без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их         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17       |Інструменти для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еслення,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мітки і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матичних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рахунків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наприклад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еслярськ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шини,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нтографи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анспортири,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еслярськ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бори,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огарифмічні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інійки, дискові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алькулятори);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струменти для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міру лінійних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мірів, ручн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наприклад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мірювальні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рижні і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улетки,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крометри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онциркулі), в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ому місці не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йменован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18       |Інструменти і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лади, які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овуються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 медицині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ірургії,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оматології,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етеринарії,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сцинтографічн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парати включно)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а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омедична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паратура 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лади для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слідження зору: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оматологічне   |Виробництво з матеріалів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ісло, обладнані|будь-якої позиції,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оматологічними |включаючи інші        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ладами і      |матеріали, що    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ювальницями    |класифікуються в позиції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N 9018                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, де: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 - усі використані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класифікуються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 іншій товарній 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озиції, ніж продукт;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перевищує 25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19       |Апарати для      |Виробництво, де: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ханотерапії;   | - усі використані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сажні апарати; |матеріали класифікуються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парати для      |в іншій товарній 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сихологічних    |позиції, ніж продукт;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стів на фахову |- вартість усіх         |перевищує 25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датність;     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паратура для    |не перевищує 4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зонової,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исневої,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ерозольної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рапії, штучного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ихання або інша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паратура для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ихальної терапії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20       |Інші апарати     |Виробництво, де: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ихальні і газові| - усі використані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ски, крім      |матеріали класифікуються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хисних масок,  |в іншій товарній 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з механічних   |позиції, ніж продукт;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еталей і змінних|- вартість усіх         |перевищує 25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ільтрів         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24       |Машини та апарати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випробування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цності, сили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искання,  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ужності або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их механічних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ластивостей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ів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наприклад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ів,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еревини,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кстильни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ів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перу, пластмас)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25       |Ареометри й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і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лади, що діють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 зануренні в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ідину,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рмометри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ірометри,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арометри,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ігрометри і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сихрометри, з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писувальними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строями або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з, будь-які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мбінації цих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ладів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26       |Прилади й  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паратура для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мірювання або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тролю витрат,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івня, тиску чи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их змінних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арактеристик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ідин або газів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наприклад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тратоміри,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кажчики рівня,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нометри,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ічильники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еплоти), за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 приладів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апаратури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ицій N 9014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9015, 9028 або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9032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27       |Прилади й  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паратура для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ізичного або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імічного аналізу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наприклад,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ляриметри,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фрактометри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ектрометри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ізатори газу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диму);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лади й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паратура для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міру або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тролю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'язкості,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ристості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тягу,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верхневого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иску і т.п.;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лади й апарати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виміру або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тролю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ількості тепла,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вука або світла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включаючи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кспонометри);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кротоми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28       |Лічильники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азові,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лічильники рідин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лічильники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оенегрії,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ключаючи ті, що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користовуються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андартизації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цих величин: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Частини і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ладдя  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, де: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не походять, не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вартост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походять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29       |Лічильники числа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бертів і 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ількості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дукції,  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ксометри,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леометри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агоміри й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лади,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ідометри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хометри, крім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их, що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ласифікуються в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варних позиціях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N 9014 або 9015;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робоскопи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30       |Осцилоскопи,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ектроаналізато-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и та інші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лади й апарати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вимірювання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контролю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електричних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еличин, крім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мірювальних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ладів, що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ласифікуються в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варній позиції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N 9028; прилади й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паратура для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явлення альфа-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та-, гамма-,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нтгенівського,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смічного або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ого іонізуючих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промінювань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31       |Контрольно-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мірювальні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лади,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паратура та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строї, не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йменовані в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ому місці;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ектори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фільні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32       |Прилади й  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паратура для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втоматичного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гулювання або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тролю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33       |Частини і  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ладдя (в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ому місці цієї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рупи не    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йменовані) до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шин, приладів,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струментів або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паратури, що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ласифікується в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рупі 90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91|Годинники усіх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дів і їх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астини, за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:   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105       |Інші годинники...|Виробництво, де: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вартість усіх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не походять, не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вартост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походять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109       |Механізми для    |Виробництво, де: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динників, не   |- вартість усіх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значених для 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осіння на собі  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із собою,    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комплектовані   |- вартість усіх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зібрані      |використаних матеріалів,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не походять, не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вартост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що походять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110       |Укомплектовані   |Виробництво, де 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ханізми        |вартість усіх     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динникові,     |використаних матеріалів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зібрані або    |не перевищує 40% ціни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астково зібрані |франко-завод продукту;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комплекти       |у межах вищевказаного 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динникових     |обмеження  матеріали, що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ханізмів);     |класифікуються в позиції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укомплектовані |N 9114, використов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ханізми        |тільки в обсязі до 10%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динникові,     |ціни франко-завод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ібрані;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готовки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динникових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ханізмів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111       |Корпуси для      |Виробництво, де 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динників,      | - усі використані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значених для  |матеріали класифікуються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осіння із собою |в іншій товарній 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на собі, і їх|позиції, ніж продукт;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астини          |- вартість усіх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4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112       |Корпуси для      |Виробництво, де    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динників, не   | - усі використані   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значених для  |матеріали класифікуються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осіння із собою |в іншій товарній    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на собі, і   |позиції, ніж продукт;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і       |- вартість усіх         |перевищує 3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рпуси для інших|використаних матеріалів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оварів цієї     |не перевищує 40% ціни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рупи, і їх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астини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113       |Ремінці, стрічки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браслети для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динників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значені для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осіння на соб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із собою, їх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астини: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 недорогоцінних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ів,  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золочені або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сріблені     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альванічним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особом або ні,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з металу,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лакованого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рогоцінними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еталами;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- Інші     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92   |Музичні    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струменти; їх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астини і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ладдя до них  |не перевищує 4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93   |Зброя і    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оєприпаси; їх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астини та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ладдя    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94|Меблі; постільні |Виробництво, де усі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ечі; матраци,   |використані матеріали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рацні основи, |класифікуються в іншій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душки диванні й|товарній позиції, ніж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е       |продукт 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бивне приладдя |                      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о меблів; лампи |             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й освітлювальні  |                     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лади, в іншому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сці не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йменовані;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вітлові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кажчики, табло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й аналогічні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;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нструкції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удівельн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бірні, за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: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9401 та |Меблі металеві,  |Виробництво, де всі     |Виробництв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9403    |що мають         |використані матеріали   |де вартіс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набивне        |класифікуються в іншій  |усі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авовняне        |товарній позиції ніж    |використа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криття         |продукт                 |матеріалів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агою 300 г/кв.м |або                     |перевищує 40%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менше        |Виробництво з           |ціни франк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бавовняного покриття,   |завод продукт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уже зробленого у формі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готовій для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ня, позиції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N 9401 або 9403, з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огляду на, що: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- його вартість не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еревищує 25% ціни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;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сі інші використані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атеріали повинні бути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акими, що походять, і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ватися в інших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их позиціях, ніж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N 9401 або 9403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405       |Лампи й    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світлювальні  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лади;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жектори, лампи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узькоспрямовано-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 світла, фари,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їх частини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ключно, в іншому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сці не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йменовані;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вітлові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кажчики, табло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 т.п., що мають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монтоване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жерело світла, 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їх частини, в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ому місці не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йменован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406       |Конструкції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удівельні збірні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95|Іграшки, ігри та |Виробництво, де у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едмети для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ваг або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порту; їх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астини і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ладдя, за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: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503       |Інші іграшки;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делі в         | - усі використан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меншеному  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змірі ("у 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сштабі"), і    |позиції, ніж продукт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і       |- вартість усі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оделі, діючі або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едіючі;    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оловоломки усіх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дів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9506    |Ключки для гольфа|Виробництво, де у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а їх частини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.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те, можуть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користовуватися грубо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нарізані бруски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(болванки) для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готовлення голівок дл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ючок для гольфа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Група 96|Різні готові     |Виробництво, де у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, за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нятком:      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9601 та |Вироби з       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9602    |матеріалів       |"оброблених"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варинного,      |цієї ж позиції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ослинного або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інерального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ходження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9603    |Мітли і щітки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крім віників і  |вартість усіх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.п. і щіток,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роблених із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хутра куниці або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ілки), пристрої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учні механічні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з двигуна для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бирання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ідлоги,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душечки і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алики малярські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фарби,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строї віджимні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умові і швабри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605       |Набори дорожні   |Кожен компонент набору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особистого   |повинен відповідати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уалету, шиття   |вимогам, які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чищення      |застосовувалися б до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зуття чи одягу  |нього, якби він не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ходив у набір. Проте,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ироби, що не походять,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можуть бути включені,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якщо їхня загальна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вартість не перевищує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15% ціни франко-завод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606       |Гудзики, кнопки,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понки, форми   | - усі використан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каркаси) для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удзиків і інші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астини цих      |позиції, ніж продукт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ів;         |- вартість усі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готовки для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гудзиків       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608       |Ручки кулькові; 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учки і маркери з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наконечником із  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фетру й інших    |позиції, ніж продукт.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ристих         |Проте може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теріалів;      |використовуватися пір'я,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вторучки        |що класифікуються в тій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чорнильні,       |самій позиції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илографи і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учки інші; ручки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піювальні;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лівці механічні;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тримачі для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ручок, тримачі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олівців та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і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и; частини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(ковпачки та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ріплення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ключно) виробів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ерераховані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ще, крім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иробів позиції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9609   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612       |Стрічки для      |Виробництво, де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рукарських      | - усі використані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машинок і        |матеріали класифікуються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алогічні       |в іншій товарній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стрічки,         |позиції, ніж продукт;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сичені фарбою |- вартість усі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оброблені    |використаних матеріалів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іншим способом,  |не перевищує 50% цін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изначені для   |франко-завод продукту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одержання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ідбитків, на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обінах, касетах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бо без них;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одушечки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штемпельні,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сичені або не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осичені фарбою,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у футлярах або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без футлярів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9613    |Запальнички з    |Виробництво, де вартість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'єзо-           |усіх використаних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запалюванням     |матеріалів, що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класифікуються в позиції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N 9613, не перевищує 30%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ціни франко-завод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у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Ex 9614    |Люльки для       |Виробництво з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аління, чашечки |грубооброблених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для люльок       |заготівок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включно          |     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+-----------------+------------------------+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97   |Твори мистецтва, |Виробництво, де всі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предмети         |використані матеріали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колекціонування й|класифікуються в іншій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антикваріат      |товарній позиції, ніж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|                 |продукт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Додаток III до Протоколу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Сертифікат переміщення EUR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та заява про видачу сертифікату переміщення EUR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Вказівки щодо др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Кожна  форма має розміри 210х297 мм;  припустимим є допус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мінус 5 мм або плюс 8  мм  за  довжиною.  Слід  використов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ий  папір,  розміром  для  писання,  що  не  містить механ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кон, і вагою не менше 25 г/кв.м.  Папір повинен мати друков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лену   гильошну   основу,   що   робить  будь-яку  фальсифік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чними  чи  хімічними  засобами   такою,   що   відрізня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зброєним ок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Компетентні органи Сторони можуть залишати за собою  пра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кувати  сертифікати  самостійно  або  можуть друкувати їх чер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овноважених осіб.  В  останньому  випадку  кожна  форма 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ити  посилання  на  таке  уповноваження.  Кожна  форма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ити найменування та адресу особи, що її надрукувала, або зна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за  його  допомогою можна визначити таку особу.  Форма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мати серійний номер,  друкований чи недрукований, що за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ою форму можна ідентифікува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Сертифікат переміщення EUR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Експортер (Назва, повна    |    EUR.1      N A       OOO.OOO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адреса, країна)            |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Див. примітки на звороті, перш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ніж заповнювати цю форм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2. Сертифікат,                 щ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використовується               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|преференційній           торгівл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Отримувач (Назва, повна    |між ..................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адреса, країна)            |та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......................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(Зазначити відповідні країни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групи країн чи території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4. Країна, група|5. Країна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країн         чи|група  країн  ч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територія,    де|територі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продукти    вва-|призначенн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жаються  такими,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що      походять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звідти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. Інформація про перевезення |7. Примітки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(не обов'язкове)           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. Порядковий номер; знаки та номери;  |9. Вага    |10. Рахунки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кількість та тип упаковки(1);       |брутто (кг)|фактур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опис товарів                        |чи інші    |(не обов'яз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|виміри (л, |кове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|куб.м тощо)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. A)      |11. B) ЗАПИСИ      |12. ДЕКЛАРАЦІЯ ЕКСПОРТЕР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СВІДЧЕННЯ |МИТНИЦІ  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|Декларацію         |Я,  нижчепідписаний, стверджую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|засвідчено         |що   описані    вище     товар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оргово-    |Експортний         |відповідають            умовам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мислова  |документ(2)        |встановленим  для  видачі ць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лата при  |                   |сертифікату.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ьому       |Форма ............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свідчує,  |N ................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 основі   |Від                |Дата і місце: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еденої  |.................. |..............................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вірка,  |         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що          |Митна служба ..... |..............................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кларація  |Країна чи територія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спортера  |видачі ............|         (Підпис)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є вірною    |...................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|         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ата .......|Дата ..............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............|         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Підпис)    |     (Підпис)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|         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чатка     |      Печатка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|         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. ЗАПИТ ПРО ПРОВЕДЕННЯ     | 14. РЕЗУЛЬТАТИ ПЕРЕВІРКИ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ЕРЕВІРКИ ДО             |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Перевіркою встановлено, що цей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сертифікат*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---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---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було видано зазначеною митно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службою і що наведена у ньо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інформація є достовірною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---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---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не відповідає вимогам щодо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автентичності і достовірност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(див. Примітки, що додаються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 проведення перевірки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втентичності і достовірності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ього сертифікату запитано   | ...............................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.............................|           (Місце і дата)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(Місце і дата)        |              Печатк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Печатка            | ...............................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.............................|             (Підпис)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__________________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(Підпис)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* Відмітити позначкою Х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відповідний пункт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1) Якщо товари не упаковано, зазначити кількість одиниць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ити "навалом", в залежності від обстав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2) Заповнювати   лише  в  тому  разі,  якщо  це  встановл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ими актами країни-експортера чи територ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римі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Сертифікати не  повинні  містити  підчисток  чи  слів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исані  одне  на  одному.  Будь-які  зміни  слід  робити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лення неправильних відомостей і додавання будь-який необх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авлень.  Будь-які такі зміни мають бути засвідчені особою,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внила сертифікат,  та  схвалені  митними  органами  країни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ї, що видала сертифіка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Не повинно залишитися місця  між  пунктами,  внесеним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тифікату,   і   перед   кожним  пунктом  слід  проставити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овий  номер.  Безпосередньо  після  останнього  пункту 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сти горизонтальну лінію. Невикористане місце слід прокресл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м чином, аби унеможливити будь-які пізніші дода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Товари  слід описувати згідно з торгівельною практикою 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атніх подробицях, аби їх можна було ідентифікува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ява на видачу сертифікату переміщення EUR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. Експортер (Назва, повна    |    EUR.1      N A       OOO.OOO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адреса, країна)            |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Див. примітки на звороті, перш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ніж заповнювати цю форму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2. Сертифікат,                 щ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використовується               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|преференційній           торгівл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. Отримувач (Назва, повна    |між ..................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адреса, країна)            |та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......................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(Зазначити відповідні країни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групи країн чи території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4. Країна, група|5. Країна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країн         чи|група  країн  ч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територія,    де|територі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продукти    вва-|призначенн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жаються  такими,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що      походять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звідти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+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. Інформація про перевезення |7. Примітки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(не обов'язкове)           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. Порядковий номер продукту; знаки та |9. Вага    |10. Рахунки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номери; кількість та тип упаковки(1)|брутто (кг)|фактур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опис товарів                        |чи інші    |(не обов'яз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|виміри (л, |ков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|куб.м тощо)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1) Якщо товари не упаковано, зазначити кількість одиниць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ити "навалом", в залежності від обстав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Декларація експорте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, нижчепідписаний, експортер товарів, що описані на зворо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ЕРДЖУЮ,        що  товари відповідають умовам, встановленим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идачі сертифікату, що додаєтьс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ОЖУ            такі обставини, що обумовлюють відповідність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товарів зазначеним вище умова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...............................................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...............................................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...............................................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Ю             такі супровідні документи(1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...............................................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...............................................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...............................................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УЮСЯ      подати  за  запитом відповідних органів будь-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ідтверджуючі докази,  про які ці органи 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апитати   для   цілей  видачі  сертифікату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додається,  та  зобов'язуюся  в   разі   потре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огодитися  на будь-яку перевірку моїх звіт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будь-яку    перевірку    процесів   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наведених  вище товарів,  що може бути провед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азначеними орган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ШУ             видати сертифікат, що додається, на ці тов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...............................................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Місце і дат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.....................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Підпис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1) Наприклад,  документи на імпорт, сертифікати переміщ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и-фактури,  декларації   виробника   тощо,   що   стос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   використаної   у   виробництві,   чи   товарів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експортуються у тому самому ста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