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МІНІСТЕРСТВО ТРАНСПОРТУ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Н А К А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 205 від 10.04.2001                 Зареєстровано в Міністе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юстиції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28 травня 2001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N 452/564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о затвердження Правил реєстрації операцій зі шкідли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човинами на суднах, морських установках і в портах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 метою приведення порядку реєстрації операцій зі  шкідли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ами у відповідність до Міжнародної конвенції по запобіганн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рудненню з суден  1973  року,  зміненою  Протоколом  1978 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неї,  на підставі статті 3 Кодексу торгове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мореплавства України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 А К А З У 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атвердити  Правила  реєстрації  операцій  зі   шкідли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ами на суднах, морських установках і в портах України (да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Правила), що дода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Департаменту  безпеки  транспорту  та  технічної  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етрашевський О.Л.) подати цей наказ на  державну  реєстрацію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а юстиції України в установленому поряд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Головній   державній   інспекції   України    з    безп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оплавства  (Чайковський  Л.П.)  після  реєстрації  довести ц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аз до відома зацікавлених організа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4. Контроль за виконанням цього наказу покласти на заступ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ра транспорту Севрюкова В.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іністр                                           Л.М.Костюч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каз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ранспорту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0.04.2001 р. N 2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реєстровано в Міністе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юстиції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28 травня 2001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N 452/564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рави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реєстрації операцій зі шкідливими речови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на суднах, морських установках і в портах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1. Загальні поло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. Ці  Правила встановлюють згідно з вимогами законодав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і Міжнародної конвенції щодо  запобігання  забрудненню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ен 1973 року, зміненої протоколом 1978 року  до не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ок   реєстрації   операцій   зі  шкідливими  забруднюваль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ами на суднах, морських установках і приймальних споруд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моги цих Правил є обов'язковими  для  суден  всіх  типів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ь,  що  плавають  під  прапором  України,  незалежно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чої  підпорядкованості  та  форм  власності,   для   мо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ціонарних  та  плавучих  установок,  що перебувають у водах 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рисдикцією України, і приймальних споруд у портах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2. При   розробці   цих   Правил   використовувалися   та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но-правові ак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екс торговельного мореплавства України  (да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КТМУ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авила охорони внутрішніх  морських  вод  і  територі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ря   від   забруднення  та  засмічення,  затверджені  постано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бінету Міністрів  України  від  29  лютого   1996   р.   N  269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жнародна конвенція  щодо  запобігання  забрудненню із суд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73 року, змінена протоколом 1978 року  до неї (дал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ARPOL 73/78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золюція IMO MERC.65(37) "Поправки до додатка  до  протоко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78 року до Міжнародної конвенції щодо запобігання забрудненню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ен 1973 року (із поправками до правила 2  і  новим  правилом  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тка V)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жнародний кодекс морського перевезення небезпечних вантаж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алі - МКМПНВ), прийнятий резолюцією IMO A.716(17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ложення про Головну державну інспекцію  України  з  безп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оплавства,  затверджене  постановою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итання безпеки  судноплавства  України"  від  30  грудня 1998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 2098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ложення про   Інспекцію   державного   портового    нагл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рського   торговельного   порту   Україні,  затверджене  наказ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а транспорту  України  від  18  жовтня  2000  р.  N 57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зареєстроване  в  Міністерстві  юстиції  України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стопада 2000 р. за N 775/4996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ложення про   Державну   інспекцію   охорони  Чорного  мор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а екології та природних ресурсів  України,  затвердже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азом Міністерства екології та природних ресурсів України від 2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есня 2000 р.  N 150  і зареєстроване в Міністе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стиції України 16 жовтня 2000 р. за N 712/4933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ложення про  Державну  інспекцію  охорони  Азовського  мор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а екології та природних ресурсів  України,  затвердже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азом Міністерства екології та природних ресурсів України від 2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есня 2000 р.  N 151  і зареєстроване в Міністе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стиції України 16 жовтня 2000 р. за N 713/493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3. У цих  Правилах  наведені  нижче  терміни  вживаються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му значенн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ідходи           - не  потрібні і не придатні для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днові           судна відпрацьовані  види  нафти  і матері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невживані   їх   залишки   або   речовини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утворюються   в   процесі   експлуатації  суд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(тверді  і  рідкі),  які  не   підпадають   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утилізацію   на   самому   судні  і  підляг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постійному або періодичному вилученню із суд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подарсько-     - стоки  із  санітарно-гігієнічних   приміще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бутові          умивалень,  душових,   лазень,  ванних, каю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и              умивальників, пралень  та інш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фта             - згідно з КТМУ  і додатком I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MARPOL 73/78   означає   нафту   в   будь-як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вигляді,  зокрема  сиру  нафту,  рідке  палив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мастила,  нафтовмісні осади,  нафтові залишк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очищені нафтопродукти (що не є речовинами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підпадають під чинність положень додатка II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MARPOL 73/78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фтові залишки   - будь-які залишки, що містять наф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робка           - дрібнення  і  знезараження  стічних  вод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ічних вод       суднах   у   спеціальних   установках  з  ме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вилучення     з      них      патогенних  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санітарно-показових мікроорганізм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перації          - дії,   що  виконують  на  суднах  з  палив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і              вантажем  і  судновими  відходами   в   процес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кідливими        нормальної  експлуатації,  які можуть призве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човинами        до забруднення  моря  і  підлягають  реєстр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згідно з КТМУ,  Правилами ох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внутрішніх  морських вод і територіального мор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від забруднення та засмічення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MARPOL 73/78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чищення          - обробка  нафтовмісних лляльних або  балас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фтовмісних      вод  з  метою   вилучення  з   них   нафти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од           встановлених нор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ймальна        - споруда берегова,  плавуча або їх поєднанн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оруда           єдиній  технологічній  схемі,  призначена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прийняття   із   суден  шкідливих  речовин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сумішей, що містять такі шкідливі речовини,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можуть   накопичуватися  на  суднах  у  процес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їхньої нормальної експлуатації,  але не  мож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бути   кинуті   із   суден   згідно  з  чин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міжнародними  конвенціями   або   національ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законодавствами  держав,  у  водах  яких  суд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здійснюють своє пла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маслене        - ганчір'я,  просочене нафтою, що підпадає 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анчір'я          положення додатка I до MARPOL 73/78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кидання          - будь-яке   витікання,   розлиття,   зли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спорожнення,  що  здійснюють  із  судна у вод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незалежно  від   того,   якими   причинами   ц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зумовлено,   відносно   шкідливих  речовин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стоків, що містять такі речов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іття            - означає всі види  продовольчих,  побутових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експлуатаційних  відходів  (крім свіжої риб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її  залишків),   що   утворюються   в   процес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нормальної   експлуатації  судна  і  підляг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постійному  або  періодичному   вилученню,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винятком  речовин,  визначення або перелік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наведені в додатку V до MARPOL 73/78  та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додатках до MARPOL 73/78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ічні води       - стоки  та інші відходи з усіх типів туале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пісуарів,  унітазів,  а  також   шпигатів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знаходяться   у  загальних  туалетах;  сток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раковин,   ванн,   душових   і   шпигатів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знаходяться      в     медичних     приміщенн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(амбулаторіях, лазаретах); стоки з приміщень,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яких утримують живих тварин;  інші стоки,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вони змішані з переліченими вищ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кідлива          -  будь-яка  речовина, що, потрапляючи  в мор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човина          здатна створити  небезпеку для здоров'я  люд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завдати шкоду живим ресурсам,  морській флорі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фауні,  порушити природну привабливість моря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місця  відпочинку  або  завадити  іншим   вид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правомірного   використання   моря   і  вклю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будь-яку  речовину,  яка   передбачена   MARPOL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73/78.    До    шкідливих   речовин   у   ць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нормативному документі віднесені нафта, нафт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залишки,   відпрацьовані  мастила,  нафтовміс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лляльні і баластні води, стічні води, смітт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залишки  хімічних  речовин,  що  перевозять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суднах наливом, навалом і в упаков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4. Операції  зі шкідливими речовинами згідно з MARPOL 73/7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суднах,  що  плавають  під  прапором  України,   на   мо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ціонарних  і  плавучих  установках,  що  знаходяться в мо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ах під юрисдикцією України, на берегових спорудах для прийня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обробки суднових відходів у портах України повинні реєструва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встановленому цими Правилами поряд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5. Контроль  за  дотриманням  вимог  цих  Правил на судн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рських стаціонарних і плавучих установках і  спорудах  згідно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ом України здійснює Головна державна інспекція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безпеки судноплавства,  яка діє згідно з Положенням про  Голов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у  інспекцію  України  з  безпеки судноплавства.  Нагляд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тримання  вимог  цих  Правил  здійснюють  інспекції  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тового  нагляду,  які  діють  згідно з Положенням про Інспек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го  портового  нагляду   морського   торговельного   по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6. Державний  контроль  за  дотриманням  вимог  цих  Прав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ють  Державні  інспекції охорони Чорного і Азовського мо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а екології та природних ресурсів  України  в  обсягу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,  що встановлені Положенням про Державну інспекцію ох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рного моря   Міністерства  екології  та  приро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урсів  України  та  Положенням  про  Державну інспекцію ох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зовського моря  Міністерства  екології  та  приро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урсів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7. Відповідальність  за  дотриманням  вимог  цих  Правил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ах  покладається  на  судновласників  і  капітанів   суден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ежності від вини кожного, а на морських стаціонарних і плаву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ках та берегових спорудах  у  портах  -  на  власників 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ок  і  споруд  та  на осіб,  відповідальних за технологі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8. Реєстрація  операцій  в  залежності  від  типу шкідли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и  і  виду  об'єкта,  на  якому  ці   операції   виконуют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ється   в   журналах   реєстрації  операцій  зі  шкідли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ами, у машинних або суднових журналах, або в диспетче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9. Журнали реєстрації операцій зі шкідливими  речовинами 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іційними судновими документами,  повинні бути внесені в судн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єстр обов'язкових документів, прошнуровані і засвідчені печат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пітана будь-якого пор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0. Органи,  що здійснюють державний нагляд або контроль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гляд,  можуть  перевіряти  записи  в  журналах  і  робити  з 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иски,  а також вимагати,  щоб капітан судна  або  адмініст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рських  стаціонарних або плавучих установок і приймальних спор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портах засвідчили, що ця копія відповідає оригіна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1. Записи про операції зі шкідливими речовинами в журнал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єстрації  операцій  зі  шкідливими  речовинами   здійснюють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ою  формою  з  дотриманням  рекомендацій щодо запов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ів.  Форми цих журналів наведені у додатках 1,  2, 3 та 4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х Прави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писи про операції зі  шкідливими  речовинами  в  судновом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ному  або  диспетчерському  журналі  провадяться  у довіль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і з обов'язковим зазначення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виду шкідливої речов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місту проведеної операції  згідно  з  рекомендаціями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есення  записів  у  журнали  реєстрації  операцій  зі шкідли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часу початку і закінчення операції за місцевим час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місцезнаходження судна на початку і наприкінці операції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зви порту проведення опера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кількості перероблених шкідливих речовин у куб. 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номерів   або   позначок   суднових   вантажних,  палив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тильних та інших цистерн згідно  з  наявною  на  судні  звіт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ою документаціє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2. Кожну операцію зі шкідливими речовинами докладно і 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олікання реєструють у відповідному журналі так,  щоб усі запис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стосуються її,  мали завершений  вигляд.  Записи  щодо  кож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ершеної  операції підписує особа командного складу судна,  що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льною за ці операції, а кожну заповнену сторінку підпис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пітан  судна.  Записи  про  операції  зі  шкідливими  речови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ють державною мовою України, а записи в журналах реєстр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ій   зі  шкідливими  речовинами  на  суднах,  що  здійсню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і рейси, також англійською мов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урнали реєстрації    операцій   зі   шкідливими   речови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ються на борту судна в такому місці,  що є легкодоступним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зволяє  в  будь-який прийнятний час здійснити перевірку журна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и зберігаються на борту судна  протягом  трьох  років 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есення  останнього  запису,  а  після  цього  здаються  в  арх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овласни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3. Записи  про  операції  зі шкідливими речовинами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ти розбірливими, стислими. Робити записи олівцем, замазуват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ирати  зроблені  записи  не допускається.  Невірний запис оха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реслюють,  поруч  відтворюють  його  у  виправленому   вигляд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лять напис "Виправленому вірити" і підписують виправл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4. Під  час  здавання  шкідливих  речовин  на   прийма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уди  таку операцію слід підтверджувати розпискою або довідк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портах України застосовують розписку за формою додатка 5 до 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5. Розписки або довідки про здавання шкідливих речовин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мальні  споруди  або плавучі збирачі зберігаються на судні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рській установці,  які здають шкідливі речовини,  разом з інш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ами протягом трьох ро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6. Ці Правила передбачають порядок реєстрації операцій із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нафтою   на  суднах  і  морських  стаціонарних  і  плаву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ка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шкідливими  рідкими речовинами,  що перевозяться наливом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а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шкідливими   речовинами,   що   перевозяться  на  суднах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ц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стічними  і  господарсько-побутовими  водами  на  суднах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рських стаціонарних і плавучих установка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сміттям  на  суднах  і  морських  стаціонарних  і  плаву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ка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шкідливими   речовинами   на   портових  суднах-збирачах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мальних спорудах у порт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2. Реєстрація операцій з наф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. Реєстрація операцій з нафтою в машинних  відділеннях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фтових  танкерах валовою місткістю 150 регістрових тонн і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на суднах місткістю 400 регістрових  тонн  і  більше,  що  не 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фтовими танкерами, які виконують  міжнародні рейси, здійсн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журналі нафтових операцій ("Операції в машинному відділенні (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іх суден)"), форма якого наведена в додатку 1 до цих Прави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. Реєстрація  операцій  з  нафтою  на  нафтових   танкер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ловою  місткістю  150  регістрових  тонн і більше,  що викон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і рейси,  здійснюється також у журналі нафтових  опер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"Вантажні  і  баластні операції (для нафтових танкерів)"),  фор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го наведена в додатку 2 до цих Прави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. Реєстрація операцій з нафтою на суднах, що не здійсню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і  рейси,  на  суднах  портового  і  службово-допоміж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лоту,  на морських стаціонарних і плавучих установках за розсу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ників, яким належать зазначені засоби, може виконуватися або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і  нафтових  операцій  (додаток  1),  або в машинному,  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утності машинного - в судновому або диспетчерському журнал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4. Під час реєстрації операцій, зазначених у пункті 2.4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,  у  журналі  здійснюються  записи  про  проведення   та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ій з нафтою в машинних відділення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бирання і вилучення нафтових залиш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вилучення нафтовмісних лляльних і баластних вод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рийняття і видача палива і змащувального мастил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скидання  нафти,  зазначені правилом 11 додатка I до MARPOL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/78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5. На суднах,  що не здійснюють міжнародні рейси,  і суд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тового  і  службово-допоміжного  флоту,  що  перевозять   наф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ливом    як    вантаж    (за    винятком    портових    плаву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нкерувальників),  додатково,  крім записів,  зазначених у пунк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4, виконують записи про такі операц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навантаження наф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внутрішньосуднове перекачування вантаж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вивантаження наф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рийняття баласту у вантажні тан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очищення  вантажних   танків   засобами   судна   (очи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них  танків  засобами  зачисних  станцій або спеціаліз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уд фіксується спеціальним записом у судновому журналі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ливання  баласту  з вантажних танків і промивальної вод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тійного танка на берегові очисні споруд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вилучення нафтових залишків з вантажних тан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скидання  нафти,  яку  перевозять  як   вантаж,   зазн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ом 11 додатка I до MARPOL 73/78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6. Капітани   суден   повинні   отримати   від    операто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мальних споруд,  що включають баржі та автоцистерни,  розпис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довідку,  в якій зазначаються  кількість  прийнятої  із  суд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вної   води,   брудного   баласту,   нафтових   залишків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фтовмісних сумішей,  а також час і дата прийняття.  Ця  розпис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довідка  може застосовуватися капітаном судна в підтвер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го,  що його судно не було втягнуто до інциденту,  що  спричини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руднення.  Розписку або довідку слід зберігати разом з журнал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фтових опера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7. Операції накопичування нафти і здачі її на судна-збира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берегові  об'єкти  спеціалізованими  суднами,  на  яких наф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опичується внаслідок  роботи  судна  за  прямим  функціональ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м,   реєструються   в   судновому  журналі.  При  ць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значається, що кількість нафти зазначена за судновими вимір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  час  здавання  зібраної  нафти адміністрації спеціалізова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а слід отримати розписку за формою,  передбаченою пунктом 1.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х Прави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8. Операції   з   промасленим   ганчір'ям   на  суднах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ють  міжнародні  рейси,  на  суднах,   що   не   здійсню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і  рейси,  на  суднах  портового  і  службово-допоміж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лоту,   на   морських   стаціонарних   і    плавучих   установ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єструються   в  машинному,  а   за  відсутності  машинного  -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овому журналі. Реєстрацію  операцій з промащеним ганчір'ям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мальних спорудах у портах виконують у диспетчерському журнал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 час   реєстрації   операцій   з   промасленим   ганчір'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спалювання промасленого ганчір'я на судн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ату і час спалю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місцезнаходження судна під час спалю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агальну кількість спаленого ганчір'я в куб. 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здавання промасленого ганчір'я на берег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орт зда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ату і час зда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агальну кількість зданого промасленого ганчір'я в куб. 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3. Реєстрація операцій зі шкідливими рідкими речовинами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перевозять наливом на суд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. Порядок  реєстрації  операцій  зі   шкідливими   рід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ами, що перевозять наливом на суднах, установлений правил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 додатка II до MARPOL 73/78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. Кожне  судно,  що  перевозить  шкідливі  рідкі  речов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ливом,  повинно реєструвати всі  операції  в  журналі  вантаж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ій для суден, що перевозять шкідливі рідкі речовини налив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а якого наведена в додатку 3 до цих Прави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. Операції  щодо здавання на берег ганчір'я,  забрудн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дкими шкідливими речовинами, реєструються в судновому журнал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 Реєстрація операцій зі шкідливими речовинами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перевозять морем навалом або в упаков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. Реєстрація   виконується   для   шкідливих  речовин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озять морем навалом або в упаковці на  суднах,  які  плав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  Державним  прапором  України,  в  судновому  журналі  у  ра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апляння шкідливих речовин у мор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цьому в обов'язковому порядку зазнач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місцезнаходження судн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час под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найменування скинутого небезпечного вантажу  або  шкідли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и згідно з МКМПН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кількість  скинутого  небезпечного  вантажу  або  шкідли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и в куб. 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5. Реєстрація операцій зі стічним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господарсько-побутовими вод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. Реєстрація здійснюється під час операцій зі  стічними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ько-побутовими водами на суднах, що плавають під прапор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 які  обладнані  стічними  системами  з  цистернами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ирання  стічних  вод  і  установками для обробки стічних вод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на морських  стаціонарних  і  плавучих  установках,  бур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шках,  виробничих  платформах  та інших подібних спорудах у ра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ння в морських внутрішніх і територіальних водах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2. Операції  зі  стічними  водами  на суднах реєструють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ових і  машинних  журналах,  а  на  морських  установках  -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петчерських журнал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3. Під  час  реєстрації   операцій   зі   стічними   вод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час уведення в автоматичний  режим  роботи  установки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ки стічних вод (у машинному журналі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час виведення з автоматичного режиму роботи установки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ки стічних вод (у машинному журналі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здачу стічних  вод  у  портах  (у  судновому  журналі)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ня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ати і часу здач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орту здач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означення цистерн, з яких здані стічні вод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кількості  зданих стічних вод і їхнього залишку в цистер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судні, куб. 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випадкове  або  інше  надзвичайне  скидання  стічних вод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ах  моря,  де  таке  скидання  забороняється   (в   суднов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і), із зазначення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ати і часу скид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місцезнаходження судна під час скид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обставини скид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агальної  кількості  скинутих  стічних  вод  (за судн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ірами), куб. 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6. Реєстрація операцій зі смітт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. Реєстрація виконується під час операцій  зі  сміттям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ах,  які  плавають  під прапором України,  а також на мо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ціонарних і плавучих установках у разі перебування  в  мо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ах, що знаходяться під юрисдикцією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кидання будь-якого  сміття,  крім   харчових   відходів,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ливих районах забороняється. Слід класифікувати тільки смітт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скидають у море.  Для сміття всіх категорій,  крім категорії 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инутого  на  приймальні споруди,  слід зазначати тільки загаль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лизну кількіс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2. На  кожному судні валовою місткістю 400 регістрових тон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більше та на кожному  судні,  призначеному  для  перевезення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і  більше,  які виконують рейси до портів або до мо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іналів, що знаходяться під юрисдикцією інших країн, а також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ій стаціонарній і плавучій платформі, що зайнята розвід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  розробкою   мінеральних   ресурсів  морського  дна,  згідно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олюцією  IMO  MEPC.65  (37)   операції   зі   сміттям  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єструватися  в  журналі  реєстрації  операцій зі сміттям,  фор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го наведена в додатку 4 до цих Прави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3. На суднах,  призначених для  перевезення  15  чоловік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,  що  здійснюють  рейси  тривалістю  менше  однієї  годи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ії зі сміттям реєструються в судновому журнал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4. На  суднах,  стаціонарних  і плавучих платформах,  що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адають під вимоги пункту 6.2 цих Правил,  операції зі  смітт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реєструються в судновому журнал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5. Підлягають  реєстрації  операції  з  такими  категорі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ітт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ластмасо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сепараційними,  обшивальними  або пакувальними матеріал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мають плавучість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одрібненими виробами з паперу,  ганчір'ям, склом, метал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яшками, черепками та інши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харчовими відход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опелом з інсинератор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6. Підлягають  реєстрації  такі  операції  зі сміттям,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му в кожному випадку зазнач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скидання сміття в мор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ату і час скид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місцезнаходження судна (широту і довготу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категорію скинутого смітт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риблизну кількість скинутого  сміття  кожної  категорії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б. 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ідпис   особи   командного   складу,   відповідально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ня опера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здачу сміття на приймальні споруди або  на  інші  судна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т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ату і час здач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орт чи споруду, або назву судна, що прийняло смітт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категорію зданого смітт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риблизну  кількість зданого сміття кожної категорії в куб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ідпис   особи   командного   складу,   відповідально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ня опера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спалювання смітт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ату і час початку і закінчення опера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місцезнаходження судна (широту і довготу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риблизну кількість спаленого сміття в куб. 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ідпис   особи   командного   складу,   відповідально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ня опера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аварійні або інші надзвичайні скидання смітт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час под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орт або місцезнаходження судна під час под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риблизну кількість і категорію скинутого смітт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обставини вилучення,  скидання або втрати,  їхні причин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і загальні заува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7. Капітан  повинен   отримати   від   оператора   порт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мальних  споруд  або  від  капітана судна,  що приймає смітт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иску або довідку,  в  якій  зазначається  приблизна  кільк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антаженого  сміття.  Розписки або довідки повинні зберіга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борту судна разом з журналом  реєстрації  операцій  зі  смітт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двох ро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8. Операції  з  накопичування  сміття  на   спеціаліз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ах  під  час  виконання  ними  роботи за прямим функціональ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м (нафтосміттєзбирачі під час очищення акваторії  по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 ліквідації  розлиття,  зачисні  станції та інші) реєструють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овому журналі.  При  цьому відзначається,  що кількість смі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азана за судновими вимірами.  Під  час  здачі  зібраного  смі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міністрація   судна   повинна   отримати  розписку  або  дові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пункту 1.14 цих Прави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Реєстрація операцій на суднах-збирачах і прийм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порудах у порт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. Операції  з  приймання  із  суден  і  обробки  шкідли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  на  суднах-збирачах  або  приймальних  спорудах  у порт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і реєструватися в журналі реєстрації операцій зі  шкідли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ами  на  суднах-збирачах  і  приймальних спорудах у порт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а якого наведена в додатку 6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2. Операції  з  приймання  із  суден  і  наступної здачі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мальні споруди для обробки суднових відходів,  що  викон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іодично    спеціалізованими    суднами   (нафтосміттєзбирач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нкерувальниками,  зачисними станціями та іншими), за відсут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судні  спеціального  журналу,  зазначеного  в  пункті  7.1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, допускається реєструвати в судновому журнал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3. На  портових приймальних спорудах,  що здійснюють тіль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няття  і  очищення  нафтовмісних  лляльних  і  баластних  во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ії  згідно  з  цими Правилами реєструються в диспетчерськ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4. Судна-збирачі  відходів у журналі реєстрації операцій 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ідливими  речовинами,  зазначеному  в  пункті  7.1  цих  Правил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єструють  також  обробку  або  передачу  на  приймальні  спору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них відходів (сміття, нафтовмісних і стічних вод та інших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Департаменту безп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анспорту та технічної 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інтрансу України                               О.Л.Петрашев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до пункту 1.11 Правил реєстр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операцій зі шкідливими речови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на суднах, морських установках 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портах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Фор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журналу нафтових операцій для всіх суд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(витяг з додатка I до MARPOL 73/78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ЖУРНАЛ НАФТОВИХ ОПЕР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OIL RECORD BOOK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(ОПЕРАЦІЇ В МАШИННОМУ ВІДДІЛЕННІ ДЛЯ ВСІХ СУДЕН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(MACHINERY SPACE OPERATIONS, ALL SHIPS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зва судна 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ame of ship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зивні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Distinctive number or letters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мер IMO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IMO number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ова місткість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Gross tonnag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чатий _________________________________ Закінчений 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From                                      To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Вступ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наступних  сторінках  цього журналу поданий повний перел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ій  у  машинному  відділенні,   що   підлягають,   якщо   ц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ється,  реєстрації  в  журналі нафтових операцій згідно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ом 20 додатка I до Міжнародної  конвенції  щодо  запобіг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руднення із суден 1973  року,  зміненої  протоколом  1978 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 неї  (MARPOL  73/78).  Пункти  згруповані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іями, кожна з яких має літерне позна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 час  внесення  записів  у  журнал  нафтових  операцій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х  графах  слід  проставляти дату,  літерне позначенн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мер  пункту.  Подробиці  про  операцію,  які  вимагає   правил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исують у хронологічному порядку на вільних місцях сторін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жний запис про завершену операцію датується і  підпис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ою   командного  складу,  відповідальною  за  операцію.  Кож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внена сторінка підписується капітаном суд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журналі нафтових  операцій  містяться  багато  посилань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ість нафти. Обмежена точність замірних приладів танків, змі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ператури та налипання нафти на стінках танків  будуть  впли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точність цих вимірів.  Записи в журналі нафтових операцій сл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ати, враховуючи цю обстави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Introductio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The following   pages   of   this  Oil  Record  Book  show  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comprehensive list of items of machinery  space  operations  which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are,  when  appropriate,  to be recorded in the Oil Record Book i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accordance with Regulation 20 of  Annex  I  of  the  International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Convention  for the Prevention of Pollution from Ships,  1973,  as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odified by  the  Protocol  of  1978   relating thereto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MARPOL 73/78).  The items  have  been  grouped  into  operational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sections, each of which is denoted by a letter code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When making  entries  in  the  Oil  Record  Book,  the  date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operational  code  and  item  number  shall  be  inserted  in  th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appropriate columns and the required particulars shall be recorde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chronologically in the blank spaces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Each completed operation shall be signed for and dated by th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officer or officers in charge. Each completed page shall be signe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by the master of the ship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The Oil Record Book contains many references to oil quantity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The limited accuracy  of  tank  measurement  devices,  temperatur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variations   and  clingage  will  affect  the  accuracy  of  thes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readings.  The entries in the Oil Record Book should be considere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accordingly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ПЕРЕЛІК ОПЕРАЦІЙ, ЯКІ ПІДЛЯГАЮТЬ РЕЄСТР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LIST OF ITEMS TO BE RECORDE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д     | Пункт    |         Найменування  операції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літера)| (номер)  |         Operations and items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Code    | Item     |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Letter)|(Number)  |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A      |          |ПРИЙНЯТТЯ БАЛАСТУ В ПАЛИВНІ ТАНКИ АБО ЇХ ОЧИЩЕННЯ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BALLASTING OR CLEANING OF OIL FUEL TANKS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1       |Позначення танків, заповнених баластом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dentity of tank(s) ballasted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2       |Чи були танки очищені   після  того,  як  у  них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містилася нафта,  якщо  ні, указати марку  нафти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яка в них раніше перевозилася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Whether cleaned since they  last  contained  oil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and, if not, type of oil previously carried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3       |Процес очищення: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Cleaning process: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3.1      |місцезнаходження судна, час початку і закінчення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очищення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position of ship  and  time  at  the  start  and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completion of cleaning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3.2      |указати танки,  для яких застосовувався той  аб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інший   метод   (промивання,   очищення   парою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очищення хімічними  речовинами;  тип і кількість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хімічних речовин, що використовували)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dentify tank(s) in  which one or another method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has  been  employed  (rinsing through, steaming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cleaning with chemicals;   type and quantity  of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chemicals used)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3.3      |позначення   танків,  в   які   була  перекачан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промивна вода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dentity  of  tank(s) into  which cleaning water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was transferred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4       |Прийняття баласту: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Ballasting: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4.1      |місцезнаходження судна, час початку і закінчення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 баластування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position of ship and time  at  start and end  of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ballasting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4.2      |кількість баласту, якщо танки не очищені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quantity of ballast if tanks are not cleaned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В      |          |СКИДАННЯ БРУДНОГО БАЛАСТУ АБО ПРОМИВНОЇ ВОДИ З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ПАЛИВНИХ ТАНКІВ, УКАЗАНИХ  У РОЗДІЛІ (А)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DISCHARGE OF DIRTY BALLAST OR CLEANING WATER FROM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OIL  FUEL  TANKS  REFERRED  TO  UNDER SECTION (A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5       |Позначення танків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dentity of tank(s)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6       |Місцезнаходження судна на початку скидання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Position of ship at start of discharge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7       |Місцезнаходження судна в кінці скидання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Position of ship on completion of discharge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8       |Швидкість судна під час скидання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Ship's speed(s) during discharge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9       |Метод скидання: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Method of discharge: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9.1      |крізь очисне обладнання на 100 млн. в степені -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hrough 100 ppm  equipment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9.2      |крізь очисне обладнання на 15 млн. в степені -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hrough 15 ppm equipment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9.3      |у приймальні споруди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o reception facilities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10      |Кількість скинутого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Quantity discharged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С      |          |ЗБИРАННЯ І ВИЛУЧЕННЯ НАФТОВИХ ЗАЛИШКІВ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(НАФТОВМІСНИХ ОСАДІВ)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COLLECTION AND DISPOSAL OF OIL RESIDUES (SLUDGE)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11     |Збирання нафтових залишків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Collection of oil residues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Кількість   нафтових   залишків    (нафтовмісних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осадів), що зберігаються  на  борту   до   кінця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рейсу, запис про які виконують не частіше  одного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 разу на тиждень. Якщо судна виконують короткі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рейси,   запис   про    кількість  нафтозалишкі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виконується щотижня*: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Quantity  of  oil  residues (sludge) retained on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board  at  the end  of a voyage,  but  not  more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frequently than once  a week. When  ships are on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short  voyages, the  quantity should be recorded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weekly*: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11.1     |відсепаровані   нафтовмісні  залишки  (шлам,  щ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утворився  внаслідок сепарації палива  і мастил)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та   інші   подібні   залишки, якщо  застосовно: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separated   sludge   (sludge   resulting    from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purification of fuel  and lubricating oils)  and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other residues, if applicable: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- позначення танків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- identity of tank(s)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- місткість танків____________________________куб. 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- capacity of tank(s)_________________________cubic m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- загальна кількість залишків,  що  зберігаються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в кожному зазначеному танку___________________куб. 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- total quantity of retention_________________cubic m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11.2     |інші залишки (наприклад,  нафтові   залишки,  щ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утворилися     внаслідок    спускання   відстою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протікання, відпрацьоване машинне  мастило  тощ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в  машинних  відділеннях), якщо  означений  танк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використовують   на   доповнення   до    танків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зазначених у п. 11.1: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other residues (such as oil  residues  resulting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from  drainages, leakages, exhausted  oil, etc.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n  the  machinery  spaces), if  applicable  due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o tank arrangement in addition  to 11.1: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- позначення танків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- identity of tank(s)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- місткість танків____________________________куб. 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- capacity of tank(s)_________________________cubic m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- загальна  кількість залишків, що  зберігаються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в кожному зазначеному танку___________________куб. 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- total quantity of retention_________________cubic m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12      |Методи вилучення залишку: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Methods of disposal of residue: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Тільки в танках, перелічених у пункті 3 форми А і В додат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Міжнародного свідоцтва про запобігання забрудненню нафт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Only in tanks listed in item 3 of  Form  A  and  B  of  th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Supplement to the IOPP Certificate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д     | Пункт    |         Найменування  операції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літера)| (номер)  |         Operations and items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Code    | Item     |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Letter)|(Number)  |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Зазначити кількість вилучених нафтових залишків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 спорожнені   танки та кількість  вмісту, що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зберігається: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State quantity of  oil residues disposed of, the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ank(s)  emptied  and  the quantity  of contents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retained: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12.1     |у  приймальні споруди (указати порт)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o reception facilities (identify port)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12.2     |перекачано  в   інші  танки  (зазначити  танки і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загальний вміст  танків) transferred to  another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(other) tank(s)  (indicate tank(s) and the total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content of  tank(s)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12.3     |спалено (зазначити загальний час операції)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ncinerated (indicate total time of operation)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12.4     |іншим методом (зазначити яким)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other method (state which)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D      |          |НЕАВТОМАТИЧНЕ СКИДАННЯ ЗА БОРТ АБО ІНШИЙ СПОСІБ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ВИЛУЧЕННЯ ЛЛЯЛЬНИХ ВОД, ЩО НАКОПИЧИЛИСЯ В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МАШИННИХ ВІДДІЛЕННЯХ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NON-AUTOMATIC  DISCHARGE  OVERBOARD  OR  DISPOSAL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OTHERWISE OF BILGE  WATER  WHICH HAS  ACCUMULATED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N MACHINERY SPACES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13      |Кількість скинутого або вилученого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Quantity discharged or disposed of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14      |Час скидання  або вилучення (початок і закінчення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ime of discharge  or disposal (start  and stop)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15      |Метод скидання або вилучення: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Method of discharge or disposal: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15.1     |крізь очисне обладнання на 100 млн. в степені -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(указати місцезнаходження судна на початку і в кінці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hrough  100 ppm  equipment  (state position  at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start and end)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15.2     |крізь очисне обладнання на 15 млн. в степені -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(указати місцезнаходження судна на початок і в кінці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hrough  15 ppm   equipment  (state position  at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start and end)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15.3     |у приймальні споруди (указати  порт)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o reception facilities (identify port)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15.4     |перекачування у   відстійний  або   збірний танк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(зазначити танки, перекачану кількість і загальну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 кількість вмісту в танках)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ransfer to slop tank  or holding tank (indicate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ank(s), state   quantity  transferred  and  the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otal quantity retained in tank(s)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E      |          |АВТОМАТИЧНЕ СКИДАННЯ АБО ІНШИЙ СПОСІБ ВИЛУЧЕНН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ЛЛЯЛЬНИХ ВОД, ЩО НАКОПИЧИЛИСЯ У МАШИННИХ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ВІДДІЛЕННЯХ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AUTOMATIC DISCHARGE OVERBOARD OR DISPOSAL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OTHERWISE OF BILGE WATER WHICH HAS  ACCUMULATED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N MACHINERY SPACES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16      |Час і місцезнаходження судна, коли система бул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введена  в  автоматичний   режим   роботи   дл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скидання за борт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ime and position of ship  at  which the system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has been put into automatic  mode  of operation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for discharge overboard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17      |Час, коли  система була введена в  автоматичний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режим роботи для перекачування лляльної  води у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збірний танк (указати який)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ime  when  the  system  has  been  put    into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automatic mode of operation   for  transfer  of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bilge water to holding tank (identify tank)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18      |Час, коли  система  була   переведена на  ручне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управління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ime  when the system has  been  put to  manual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operation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19      |Метод скидання за борт: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Method of discharge overboard: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19.1     |крізь очисне обладнання на 100 млн. в степені -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hrough 100 ppm equipment;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19.2     |крізь очисне обладнання на 15 млн. в степені -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hrough 15 ppm   equipment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F      |          |СТАН СИСТЕМИ АВТОМАТИЧНОГО ВИМІРЮВАННЯ,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РЕЄСТРАЦІЇ  І УПРАВЛІННЯ СКИДАННЯМ НАФТИ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CONDITION OF OIL  DISCHARGE  MONITORING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AND  CONTROL SYSTEM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20      |Час виходу системи з ладу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ime of system failure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21      |Час, коли система була введена в дію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ime when system has been made operational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22      |Причини виходу з ладу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Reasons for failure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G      |          |ВИПАДКОВІ АБО ІНШІ ВИНЯТКОВІ СКИДАННЯ  НАФТИ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ACCIDENTAL OR OTHER EXCEPTIONAL DISCHARGES OF OIL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23      |Час події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ime of occurrence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24      |Місцезнаходження або  координати судна під  час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події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Place or position of ship at time of occurrence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25     |Приблизна кількість і марка скинутої нафти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Approximate quantity and type of oil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26     |Обставини  скидання  або витікання,  причини і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загальні зауваження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Circumstances  of  discharge  or  escape,  the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reasons therefore and general remarks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H     |          | ПРИЙНЯТТЯ ПАЛИВА АБО МАСТИЛА НАЛИВОМ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 BUNKERING OF FUEL OR BULK LUBRICATING OIL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27      |Бункерування: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Bunkering: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27.1     |місце бункерування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place of bunkering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27.2     |час бункерування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ime of bunkering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27.3     |марка та кількість рідкого палива і позначення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танків   (указати  прийняту    кількість    т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загальну  кількість палива в кожному  танку)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ype and quantity of fuel oil and identity  of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ank(s) (state   quantity   added  and   total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quantity of tank(s)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27.4     |марка та кількість мастила і позначення танків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(указати   прийняту  кількість   та   загальн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кількість мастила в кожному танку)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ype   and  quantity  of  lubricating  oil and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dentity  of tank(s) (state quantity added and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otal content of tank(s)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I     |          |ІНШІ ЕКСПЛУАТАЦІЙНІ ОПЕРАЦІЇ ТА ЗАГАЛЬНІ ЗАУВАЖЕ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ADDITIONAL  OPERATIONAL  PROCEDURES  AND  GENERAL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EMARKS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зва судна          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ame of ship         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зивні              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Distinctive number or letters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Операції в машинних відділенн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(для всіх суден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Machinery space operations (all ships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ата |Код      |Пункт    |Запис операції/підпис особи командного складу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Date |(літера) |(номер)  |           відповідальної за операцію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Code     |Item     |Record of operations/signature of officer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(letter) |(number) |          in charge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ідпис капіта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Signature of master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Департаменту безп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анспорту та технічної 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інтрансу України                               О.Л.Петрашев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до пункту 1.11 Правил реєстр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операцій зі шкідливими речови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суднах, морських установках 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портах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Фор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журналу нафтових операцій для нафтових танке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(витяг з додатка I до MARPOL 73/78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ЖУРНАЛ НАФТОВИХ ОПЕР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OIL RECORD BOOK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(ВАНТАЖНІ ТА БАЛАСТНІ ОПЕРАЦІЇ ДЛЯ НАФТОВИХ ТАНКЕР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(CARGO BALLAST OPERATIONS, OIL TANKERS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зва судна 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ame of ship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зивні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Distinctive number or letters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мер IMO 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IMO number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ова місткість 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Gross tonnag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чатий ______________________________________ Закінчений 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From                                           To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зва судна          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ame of ship         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зивні              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Distinctive number or letters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РОЗТАШУВАННЯ ВАНТАЖНИХ І ВІДСТІЙНИХ ТАН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(заповнюється на борту судн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PLAN VIEW OF CARGO AND SLOP TANKS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(to be completed on board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Позначення танків            |   Місткість, куб. 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Identification of the tanks     |        Capacity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ота відстійних танків 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Depth of slop tank(s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(Указати місткість кожного танка і висо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ідстійних танк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(Give the capacity of each tank and the depth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of slop tank(s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Вступ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наступних сторінках цього журналу поданий  повний  перел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них і баластних операцій,  що підлягають,  якщо це потрібн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єстрації в  журналі  нафтових  операцій  згідно  з  правилом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тка I до Міжнародної конвенції щодо запобігання забрудненню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ен 1973 року,  зміненої протоколом 1978 року  до не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MARPOL 73/78).  Пункти згруповані за операціями, кожна з яких 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терне позна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 час   внесення  записів  у  журнал  нафтових  операцій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х графах слід проставляти  дату,  літерне  позначення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мер  пункту.  Подробиці  про  операцію,  що  необхідні  згідно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ом,  записують у хронологічному порядку  на  вільних  місц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ін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жний запис про завершену операцію датується і  підпис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ою   командного  складу,  відповідальною  за  операцію.  Кож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внена сторінка  підписується  капітаном  судна.  Для  нафт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нкерів,  зайнятих  у  спеціальних  рейсах  згідно з правилом 13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тка I до MARPOL 73/78,  відповідний запис у  журналі  нафт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ій засвідчується   компетентною   посадовою  особою  держа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ту *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журналі  нафтових  операцій  міститься  багато  посилань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ість нафти. Обмежена точність вимірних приладів танків, змі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ператури  та  налипання нафти на стінках танків будуть впли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точність цих вимірів.  Записи в журналі нафтових операцій  сл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ати, враховуючи ці обстав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Introductio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The following pages of this section show a comprehensive list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of  items  of  cargo  and  ballast  operations  which  are,   whe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appropriate,  to  be recorded in the Oil Record Book in accordanc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with Regulation 20 of Annex I of the International Convention  for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the Prevention of Pollution from Ships,  1973,  as modified by th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Protocol of 1978  relating thereto (MARPOL 73/78).  Th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items have been grouped into operational sections,  each of  which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is denoted by a letter code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When making  entries  in  the  Oil  Record  Book,  the  date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operational  code  and  item  number  shall  be  inserted  in  th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appropriate columns and the required particulars shall be recorde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chronologically in the blank spaces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Each completed operation shall be signed for and dated by th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officer or officers  in  charge.  Each  completed  page  shall  b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countersigned  by  the  master of the ship.  In respect of the oil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tankers engaged in specific trades in accordance  with  Regulatio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C  of  Annex  1  of  MARPOL 73/78,  appropriate entry in the Oil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Record  Book  shall  be  endorsed  by  the  competent  Port  Stat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authority *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The Oil Record Book contains many references to oil quantity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The  limited  accuracy  of  tank measurement devices,  temperatur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variations  and  clingage  will  affect  the  accuracy  of   thes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readings.  The entries in the Oil Record Book should be considere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accordingly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Це  речення вноситься в журнал нафтових операцій тільки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нкерів, зайнятих у спеціальних рейс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This  sentence  should  only be inserted for the Oil Recor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Book of a tanker engaged in a specific trade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ПЕРЕЛІК ОПЕРАЦІЙ, ЯКІ ПІДЛЯГАЮТЬ РЕЄСТР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LIST OF ITEMS TO BE RECORDE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д     | Пункт    |         Найменування  операції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літера)| (номер)  |         Operations and items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Code    | Item     |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Letter)|(Number)  |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A   |          |Навантаження нафтового вантажу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Loading of oil cargo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1        |Місце навантаження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Place of loading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2        |Марка навантаженої нафти і позначення танків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ype of oil loaded and identity of tank(s)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3        |Загальна кількість навантаженої нафти (зазначит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кількість  доданого та  загального вмісту танків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otal  quantity  of oil  loaded (state quantity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added and the total content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of tank(s)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B    |          |ВНУТРІШНЬОСУДНОВЕ ПЕРЕКАЧУВАННЯ НАФТОВОГО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ВАНТАЖУ В РЕЙСІ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NTERNAL TRANSFER OF OIL CARGO DURING VOYAGE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4        |Позначення танків: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dentity of the tank(s):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4.1       |з: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from: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4.2       |до:  (зазначити    кількість   перекачаного  т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загального вмісту танків)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o:  (state  quantity   transferred  and  total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content of tank(s)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5    |Чи були спорожнені танки, зазначені у п. 4.1?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(Якщо  ні,  зазначити   кількість  залишку,   щ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зберігається)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Was (were) the tank(s) in 4.1 emptied? (If not,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state the quantity retained)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 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C     |          |РОЗВАНТАЖЕННЯ НАФТОВОГО ВАНТАЖУ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UNLOADING OF OIL CARGO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6        |Місце розвантаження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Place of unloading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7        |Позначення спорожнених танків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dentity of tank(s) unloaded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8        |Чи були спорожнені  танки? (Якщо ні,  зазначити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кількість залишку, що зберігається)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Was  (were) the tank(s) emptied? (If not, state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quantity retained)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D    |          |МИТТЯ СИРОЮ НАФТОЮ (ТІЛЬКИ ДЛЯ ТАНКЕРІВ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ОБЛАДНАНИХ СИСТЕМОЮ МИТТЯ СИРОЮ НАФТОЮ)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(Заповнюється для кожного танка, промитого сирою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нафтою)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CRUDE OIL WASHING (COW TANKERS ONLY)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(To be completed for each tank being crude oil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washed)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9       |Порт,  в якому проводили  миття  сирою  нафтою,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або місцезнаходження судна, якщо  миття  проводили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між двома портами розвантаження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Port where crude oil washing was carried out or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ship's  position  if carried  out  between  two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discharge ports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10      |Позначення промитих танків*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dentity of tank(s) washed*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11      |Кількість машинок, що використовують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Number of machines in use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12      |Час початку миття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ime of start of washing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13      |Застосовуваний метод миття**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Washing pattern employed**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14      |Тиск у мийному трубопроводі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Washing line pressure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15      |Час, коли миття було закінчено або припинено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ime washing was completed or stopped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16      |Зазначити,  яким  методом  визначено, що  танки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були просушені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State   method of  establishing   that  tank(s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was (were) dry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17      |Зауваження***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Remarks ***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E    |          |ПРИЙНЯТТЯ БАЛАСТУ У ВАНТАЖНІ ТАНКИ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BALLASTING OF CARGO TANKS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18       | Місцезнаходження судна  на початку  та  в кінці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прийняття баласту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Position of ship at start and end of ballasting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19       | Процес прийняття баласту: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Ballasting process: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19.1      |позначення танків, в які прийняли баласт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dentity of tank(s) ballasted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19.2      |час початку та закінчення прийняття баласту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ime of start and end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Якщо в окремому танку встановлено машинок більше  ніж 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ювати  одночасно,  згідно  з  Настановою  щодо  обладнання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луатації заводу-виробника,  то вказують позначення секції, я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вають  сирою  нафтою,  наприклад:  N  2  центральний,  нос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кці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When  an  individual  tank  has  more  machines than can b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operated  simultaneously,  as  described  in  the  Operations  an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Equipment  Manual,  then the section being crude oil washed shoul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be identified, e.g. No.2 centre, forward section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* Зазначається   метод   миття,  що  застосовують  згідно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ановою щодо обладнання  та  експлуатації  заводу-виробника,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ступінчасте    або    багатоступінчасте.   Якщо   застосов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гатоступінчасте миття, вказати сектор, що опрацьовують машинк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 вертикалі,  та скільки разів цей сектор опрацьовувався за да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* In  accordance  with  the Operations and Equipment Manual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enter whether single-stage or multi-stage  method  of  washing  is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employed.  If  multi-stage  method is used,  give the vertical arc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covered by the machines and  the  number  of  times  that  arc  is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covered for that particular stage of the programme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** Якщо методи миття,  наведені в  судновій  Настанові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ня та експлуатації,  не дотримують,  у пункті "Зауваженн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 зазначити прич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** If  the  pogrammes given in the Operations and Equipment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anual are not followed,  then the reasons  must  be  given  under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Remarks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д     | Пункт    |         Найменування  операції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літера)| (номер)  |         Operations and items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Code    | Item     |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Letter)|(Number)  |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19.3    |кількість прийнятого баласту. Зазначити загальн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   кількість    баласту   для  кожного   танка,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втягнутого в операцію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quantity  of  ballast  received. Indicate total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quantity  of ballast  for each tank involved in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he operation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F    |          |ПРИЙНЯТТЯ БАЛАСТУ У ВИДІЛЕНІ ДЛЯ ЧИСТОГО БАЛАСТ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ТАНКИ (ТІЛЬКИ ДЛЯ ТАНКЕРІВ З ТАНКАМИ ЧИСТОГО БАЛАСТУ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BALLASTING OF DEDICATED CLEAN BALLAST TANKS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(CBT TANKERS ONLY)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20      |Позначення заповнених баластом танків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dentity of tank(s) ballasted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21      |Місцезнаходження судна, коли вода для промивання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   або баласт  у  порту  були прийняті в танки,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виділені       для      чистого         баласту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Position  of   ship  when  water  intended  for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flushing,  or  port   ballast   was  taken   to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dedicated clean ballast tank(s)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22      |Місцезнаходження судна, коли насоси і трубопроводи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були промиті у відстійний танк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Position  of  ship  when pump(s) and lines were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flushed to slop tank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23      |Кількість нафтовмісної води, що після промивання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   трубопроводу перекачана  у   відстійні   аб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вантажні  танки,  в   яких   зберігався відстій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(зазначити танки). Указати  загальну  кількіс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вмісту танків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Quantity of the oily  water which,  after  line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flushing, is transferred to the slop tank(s) or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cargo tank(s)  in which slop  is  preliminarily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stored   (identity  tank(s).  State  the total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quantity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24     |Місцезнаходження   судна,   коли  був прийнятий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додатковий водяний баласт у танки, виділені дл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чистого баласту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Position of ship when  additional ballast water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was taken to dedicated clean ballast tank(s)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25     |Час  і   місцезнаходження  судна,   коли   були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закриті клапани, що відокремлюють  виділені дл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чистого баласту танки від вантажних та зачисних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трубопроводів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ime   and   position    of  ship  when  valves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separating the dedicated  clean   ballast tanks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from  cargo and stripping lines  were closed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26     |Кількість  прийнятого  на борт чистого  баласту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Quantity of clean ballast taken on board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G    |          |ОЧИЩЕННЯ ВАНТАЖНИХ ТАНКІВ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CLEANING OF CARGO TANKS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27     |Позначення очищених танків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dentity of tank(s) cleaned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28     |Порт або місцезнаходження судна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Port or ship's position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29     |Тривалість очищення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Duration of cleaning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30     |Метод очищення****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Method of cleaning****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31     |Промивна вода перекачана в: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ank washings transferred to: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31.1    |приймальні споруди (зазначити порт  і кількіс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скинутої води)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reception facilities (state port and  quantity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31.2    |відстійні або  вантажні  танки,  визначені   як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відстійні танки  (зазначити  танки,   кількіс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перекачаного і загальну кількість)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slop tank(s) or  cargo tank(s)    designated as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slop  tank (s)    (identify  tank (s);    state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quantity transferred and total quantity)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H    |          |СКИДАННЯ БРУДНОГО БАЛАСТУ В МОРЕ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DISCHARGE OF DIRTY BALLAST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32      |Позначення танків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dentity of tank(s)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33      |Місцезнаходження  судна  на початок скидання  в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море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Position of ship at start of discharge into the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sea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34      |Місцезнаходження судна в кінці скидання в  море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Position  of  ship  on  completion of discharge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nto the sea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35      |Кількість скинутого в море баласту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Quantity discharged into the sea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36      |Швидкість судна під час скидання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Ship's speed(s) during discharge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37      |Чи була введена у дію під час скидання  систем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автоматичного   вимірювання,    реєстрації   т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управління скиданням?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Was the discharge monitoring  and control system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n operation during  the discharge?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*** Миття  шлангом  вручну,  миття  за допомогою машинок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е очищення. У разі хімічного очищення зазначити хімпрепара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й застосовують, та його кількіс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*** Hand-hosing,  machine washing and/or chemical  cleaning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Where  chemically cleaned,  the chemical concerned and amount use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should be stated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д     | Пункт    |         Найменування  операції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літера)| (номер)  |         Operations and items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Code    | Item     |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Letter)|(Number)  |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38      |Чи    провадилось  регулярне  спостереження  з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стіканням і  поверхнею води в місцях  скидання?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Was a  regular  check  kept on the effluent and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he  surface of the water  in the  locality  of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he discharge?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39      |Кількість   нафтовмісної  води,  перекачаної  у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відстійні  танки  (указати  відстійні  танки  і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загальну кількість вмісту танків)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Quantity   of   oily  water transferred to slop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ank(s)  (identify  slop  tank(s),  state total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quantity)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40      |Здано на берегові приймальні споруди (зазначити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порт і кількість  зданого баласту)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Discharged   to   shore  reception   facilities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(identify port and quantity involved)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I    |          |СКИДАННЯ ВОДИ З ВІДСТІЙНИХ ТАНКІВ У МОРЕ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DISCHARGE OF WATER FROM SLOP TANKS INTO THE SEA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41      |Позначення відстійних танків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dentity of slop tank(s)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42      |Час  відстоювання з  моменту останнього надходже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залишків; або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ime of settling from last entry of residues;or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43      |Час відстоювання з моменту останнього скидання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ime of settling from last discharge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44      |Час і місцезнаходження судна на початку скидання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ime and position of ship at start of discharge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45      |Рівень заповнення танків на початку скида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Ullage of total contents at start of discharge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46      |Рівень  поверхні розділу нафта-вода  на початку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скидання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Ullage   of  oil/water   interface  at start of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discharge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47      |Кількість  скинутого  та інтенсивність скиданн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основної маси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Bulk quantity discharged and rate of discharge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48      |Кількість   скинутого  під  час   завершальн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скидання та інтенсивність скидання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Final quantity discharged and rate of discharge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49      |Час і місцезнаходження судна в  кінці  скиданн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ime  and  position of ship  on  completion  of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discharge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50      |Чи була введена  в дію під час скидання систем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автоматичного виміру,  реєстрації  і управлінн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скиданням?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Was the discharge monitoring and control system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n operation during the discharge?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51      |Рівень   поверхні  розділу  нафта-вода  в кінці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скидання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Ullage of oil/water interface on completion  of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discharge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52      |Швидкість судна під час скидання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Sheep's speed(s)  during discharge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53      |Чи   провадилось   регулярне  спостереження  з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стіканням і  поверхнею води в місцях  скидання?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Was  a  regular check  kept on the effluent and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he surface of the water in the locality of the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discharge?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54      |Підтвердити,  що всі  належні  клапани суднової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системи   трубопроводів   були   закриті    при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закінченні скидання з відстійних танків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Confirm   that  all  applicable valves  in  the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ship's   piping  system  have  been  closed  on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completion  of discharge from the slop tanks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J    |          |ВИЛУЧЕННЯ ЗАЛИШКІВ І НАФТОВМІСНИХ СУМІШЕЙ, НЕ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ПІДДАНИХ БУДЬ-ЯКИМ ІНШИМ ОПЕРАЦІЯМ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DISPOSAL OF RESIDUES AND OILY MIXTURES NOT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OTHERWISE DEALT WITH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55      |Позначення танків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dentity of tank(s)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56      |Кількість залишку,  усуненого з  кожного  танк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(указати кількість залишку, що зберігається)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Quantity disposed of from each tank. (State the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quantity retained)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57       |Метод вилучення: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Method of the disposal: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57.1      |у приймальні    споруди   (зазначити   порт  і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кількість вилученого) to reception facilities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(identify port and quantity involved)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57.2      |змішано з вантажем (указати кількість)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mixed with cargo (state quantity)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57.3      |перекачано  в  інші  танки:   зазначити  танки,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кількість   перекачаного  і загальну  кількіс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вмісту танків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ransferred  to  (an) other tank(s):   identify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ank(s),  state quantity   tansferred and total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quantity in tank(s)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57.4      |іншим методом   (зазначити,   яким);  зазначити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кількість вилучених залишків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other method   (state which);  state   quantity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disposed of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K    |          |СКИДАННЯ ЧИСТОГО БАЛАСТУ, ЩО МІСТИТЬСЯ У ВАНТАЖНИХ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ТАНКАХ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DISCHARGE OF CLEAN BALLAST CONTAINED IN CARGO TANKS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58      |Місцезнаходження  судна  на   початку  скиданн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чистого баласту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Position of ship at start of discharge of clean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ballast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59      |Позначення танків, з яких виконували скидання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dentity of tank(s) discharged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60      |Чи були спорожнені танки в кінці скидання?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Was (were) the tank(s) empty on completion?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61      |Місцезнаходження судна в  кінці скидання,  як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воно відрізняється  від  означеного в п. 58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Position  of  ship  on  completion if different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from 58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62      |Чи  провадилось   регулярне   спостереження  з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стіканням і поверхнею води в місці скидання?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Was a regular  check  kept  on the effluent and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he  surface  of the   water in the locality of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he discharge?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L    |          |СКИДАННЯ БАЛАСТУ З ВИДІЛЕНИХ ДЛЯ ЧИСТОГО БАЛАСТ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ТАНКІВ (ТІЛЬКИ ДЛЯ ТАНКЕРІВ З ВИДІЛЕНИМИ ДЛЯ ЧИСТ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БАЛАСТУ ТАНКАМИ)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DISCHARGE OF BALLAST FROM DEDICATED CLEAN BALLAST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ANKS (CBT TANKERS ONLY)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63      |Позначення танків, з яких виконували скидання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dentity of tank(s) discharged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64      |Час  і  місцезнаходження   судна  на   початк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скидання чистого баласту в море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ime   and   position   of   ship  at  start of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discharge of clean ballast into the sea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65      |Час і місцезнаходження судна в кінці скидання в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море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ime  and  position  of  ship  on  completion of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discharge into the sea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66      |Кількість скинутого  баласту: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Quantity discharged: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66.1     |в море   або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nto the sea   or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66.2     |в приймальні споруди (зазначити порт)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o reception facility (identify port)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67      |Чи виявлені будь-які ознаки забруднення  нафто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баластних вод до або під час скидання в море?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Was there any indication  of oil  contamination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of the ballast water before or during discharge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nto the sea?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68      |Чи контролювали скидання за  допомогою  приладу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для виміру вмісту нафти?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Was the discharge  monitored by  an oil content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meter?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69      |Час і місцезнаходження  судна в кінці  скиданн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баласту,   коли  були  зачинені   клапани,  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відокремлюють   виділені  для  чистого  баласту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танки від вантажних і зачисних трубопроводів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ime  and   position  of   ship   when   valves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separating  dedicated  clean ballast tanks from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he cargo and stripping  lines  were  closed on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completion  of deballasting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M    |          |СТАН СИСТЕМИ АВТОМАТИЧНОГО ВИМІРУ, РЕЄСТРАЦІЇ І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УПРАВЛІННЯ СКИДАННЯМ НАФТИ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CONDITION OF OIL DISCHARGE MONITORING AND CONTROL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SYSTEM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70     |Час виходу системи з ладу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ime of system failure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71     |Час, коли система була введена в дію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ime when system has been made operational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72     |Причини виходу з ладу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Reasons for failure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N    |          |ВИПАДКОВІ АБО ІНШІ ВИНЯТКОВІ СКИДАННЯ НАФТИ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ACCIDENTAL OR OTHER EXCEPTIONAL DISCHARGES OF OIL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73      |Час події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ime of occurrence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74      |Порт або місцезнаходження судна під час події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Port or ship's position at time of occurrence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75      |Приблизна кількість і марка скинутої нафти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Approximate quantity and type of oil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76      |Обставини   скидання   або   витоку,  причини і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загальні зауваження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Circumstances  of   discharge  or   escape, the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reasons therefore and general remarks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O    |          |ІНШІ ЕКСПЛУАТАЦІЙНІ ОПЕРАЦІЇ ТА ЗАГАЛЬНІ ЗАУВАЖЕ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ADDITIONAL OPERATIONAL PROCEDURES AND GENERAL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REMARKS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Р    |          |ТАНКЕРИ, ЗАЙНЯТІ У СПЕЦІАЛЬНИХ ПЕРЕВЕЗЕННЯ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ANKERS ENGAGED IN SPECIFIC TRADES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ПРИЙНЯТТЯ ВОДЯНОГО БАЛАСТУ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LOADING OF BALLAST WATER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77      |Позначення заповнених баластом танків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dentity of tank(s) ballasted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78      |Місцезнаходження   судна, коли  було  закінчен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прийняття баласту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Position of ship when ballasted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79      |Загальна   кількість   прийнятого   баласту   в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кубічних метрах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otal   quantity   of   ballast loaded in cubic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metres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80      |Зауваження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Remarks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Q    |          |ЗМІНА РОЗМІЩЕННЯ ВОДЯНОГО БАЛАСТУ НА СУДНІ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RE-ALLOCATION OF BALLAST WATER WITHIN THE SHIP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81      |Причини зміни розміщення баласту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Reasons for re-allocation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R    |          |СКИДАННЯ ВОДЯНОГО БАЛАСТУ  ПРИЙМАЛЬНУ СПОРУДУ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BALLAST WATER DISCHARGE TO RECEPTION FACILITY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82      |Порт(и), де був скинутий водяний баласт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Port(s) where ballast water was discharged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83      |Назва або позначення приймальної споруди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Name or designation of reception facility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84      |Загальна  кількість скинутого водяного  баласту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в кубічних метрах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otal quantity of ballast  water  discharged in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cubic metres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85      |Дата,   підпис  і  печатка   посадової    особи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 портової влади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Date, signature and  stamp of   port  authority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official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зва судна          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ame of ship         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зивні              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Distinctive number or letters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антажні та баластні операції (для нафтових танкер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Cargo ballast operations (oil tankers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ата |Код      |Пункт    |Запис операції/підпис особи командного складу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Date |(літера) |(номер)  |           відповідальної за операцію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Code     |Item     |Record of operations/signature of officer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(letter) |(number) |          in charge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ідпис капіта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Signature of master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Департаменту безп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анспорту та технічної 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інтрансу України                               О.Л.Петрашев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до пункту 1.11 Правил реєстр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операцій зі шкідливими речови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на суднах, морських установках 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портах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Фор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журналу вантажних опер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(витяг з додатка II до MARPOL 73/78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ЖУРНАЛ ВАНТАЖНИХ ОПЕРАЦІЙ ДЛЯ СУДЕ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ЩО ПЕРЕВОЗЯТЬ ШКІДЛИВІ РІДКІ РЕЧОВИНИ НАЛИВ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CARGO RECORD BOOK FOR SHIPS CARRYING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NOXIOUS LIQUID SUBSTANCES IN BULK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зва судна 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ame of ship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вні 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Distinctive number or letters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мер IMO 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IMO number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лова місткість 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Gross tonnag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чатий ______________________________ Закінчений 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From                                   To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. Кожне судно,  що перевозить шкідливі рідкі речов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ливом,  забезпечують журналом вантажних операцій для  реєстр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х баластно-вантажних опера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Note: Every  ship  carrying noxious liquid substances in bulk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shall be provided with a Cargo  Record  Book  to  record  relevant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cargo/ballast operations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зва судна                   |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|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ame of ship                  |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зивні                       |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|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Distinctive number or letters |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РОЗТАШУВАННЯ ВАНТАЖНИХ І ВІДСТІЙНИХ ТАН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(заповнюється на борту судн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PLAN VIEW OF CARGO AND SLOP TANKS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(to be completed on board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Позначення танків            |   Місткість, куб. 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Identification of the tanks     |        Capacity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(Указати місткість кожного танка в куб. 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(Give the capacity of each tank in cubic m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Вступ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ступні сторінки  включають  повний  перелік   вантажних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ластних операцій,  що підлягають,  у разі потреби,  реєстрації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і вантажних операцій за принципом від танка до танка  зг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 пунктом  2  правила  9 додатка II до Міжнародної конвенції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бігання забрудненню із суден 1973  року,  зміненої  протокол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78 року до неї (MARPOL 73/78).  Пункти згруповані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ійні розділи, кожному з яких наданий літерний ко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 час  унесення  записів  до  журналу  вантажних операцій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х колонках мають проставлятися дата,  операційний код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мер   пункту.  Подробиці  операції  згідно  з  вимогами  прави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исують у хронологічній черзі на вільному місці сторін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жну завершену  операцію  датує  і підписує особа коман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у,  яка відповідає за операцію і,  у разі потреби, інспектор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овноважений  компетентною  владою  держави,  де  судно  здійсню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вантаження. Кожну заповнену сторінку підписує капітан суд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писи в  журналі  вантажних  операцій слід виконувати тіль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операцій, що пов'язані з речовинами категорій А, В, С та D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Introductio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The following pages of this section show a comprehensive list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of   items  of  cargo  and  ballast  operations  which  are,  whe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appropriate,  to be  recorded  in  the  Cargo  Record  Book  on  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tank-to-tank  basis in accordance with Paragraph 2 of Regulation 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of Annex II of the International Convention for the Prevention  of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Pollution  from  Ships,  1973  as modified by the Protocol of 197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relating  thereto  as  amended.  The items have bee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grouped into operation sections,  each of which is  denoted  by  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letter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When making entries in  the  Cargo  Record  Book,  the  date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operational  code  and  item  number  shall  be  inserted  in  th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appropriate columns and the required particulars shall be recorde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chronologically in the blank spaces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Each completed operation shall be signed for and dated by th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officer  or officers in charge and,  if applicable,  by a surveyor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authorized by the competent authority of the State  in  which  th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ship  is unloading.  The master of the ship shall countersign each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completed page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Entries in  the  Cargo  Record  Book  are  required  only for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operations involving Categories A, B, C and D substances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ПЕРЕЛІК ОПЕРАЦІЙ, ЯКІ ПІДЛЯГАЮТЬ РЕЄСТР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LIST OF ITEMS TO BE RECORDE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писи слід  виконувати  тільки  для  операцій,  пов'язаних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ами категорій A, B, C та D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Entries are required only for operations involving Categories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A, B, C and D substances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д     | Пункт    |         Найменування  операції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літера)| (номер)  |         Operations and items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Code    | Item     |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Letter)|(Number)  |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A    |          |НАВАНТАЖЕННЯ ВАНТАЖУ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LOADING OF CARGO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1       |Місце навантаження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Place of loading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2       |Зазначити   позначення   танків,   найменуванн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речовин та їх категорію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dentify   tank(s),  name   of substance(s) and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category (ies)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B    |          |ВНУТРІШНЬОСУДНОВЕ ПЕРЕКАЧУВАННЯ ВАНТАЖУ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NTERNAL TRANSFER OF CARGO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3       |Найменування і категорія  вантажів, що перекачую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Name and category of cargo(es) transferred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4       |Позначення танків: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dentity of tanks: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4.1      |з: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from: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4.2      |до: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o: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5       |Чи були спорожнені танки, що зазначені у п.4.1?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Was (were) tank(s) in 4.1 emptied?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6       |Якщо ні, кількість залишків у кожному танку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f not, quantity remaining in tank(s)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C    |          |РОЗВАНТАЖЕННЯ ВАНТАЖУ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UNLOADING OF CARGO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7       |Місце розвантаження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Place of unloading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8       |Позначення розвантажених танків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dentity of tank(s) unloaded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9       |Чи були танки спорожнені?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Was (were) tank(s) emptied?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9.1      |Якщо  так,    підтвердити,  що  спорожнення   і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зачищення   здійснювали   згідно  із   судново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Настановою щодо методів  і   пристроїв   (тобт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застосовували потрібні крен, диферент і температуру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зачищення);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f yes, confirm that the procedure for emptying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and stripping has been performed  in accordance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with  the  ship's  Procedures  and Arrangements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Manual (i.e. list, trim, stripping temperature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9.2      |Якщо ні, кількість залишків у кожному танку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f not, quantity remaining in tank(s)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10       |Чи   вимагає  суднова  Настанова щодо методів і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пристроїв   попереднього   миття  з   подальшим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вилученням  промивальної  води  на   приймальні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споруди?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Does the  ship's  Procedures  and  Arrangements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Manual   require    a   prewash with subsequent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disposal to reception facilities?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11      |Вихід з ладу системи викачування або зачищення: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Failure of pumping and/or stripping system: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11.1     |час і характер зіпсування;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ime and nature of failure;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11.2     |причини виходу з ладу;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reasons for failure;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11.3     |час, коли система була введена в дію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ime when system has been made operational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D   |          |ОБОВ'ЯЗКОВЕ ПОПЕРЕДНЄ МИТТЯ ЗГІДНО ІЗ СУДНОВОЮ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НАСТАНОВОЮ ЩОДО МЕТОДІВ І ПРИСТРОЇВ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MANDATORY PREWASH IN  ACCORDANCE  WITH  THE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SHIP'S PROCEDURES AND ARRANGEMENTS MANUAL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12      |Зазначити танки, речовини та їх категорію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dentify  tank(s),  substance(s), and  category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(ies)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13       |Метод миття: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Washing method: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13.1     |число мийних машинок на танк;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number of washing machines per tank;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13.2     |тривалість миття або мийних циклів;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duration of wash/washing cycles;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13.3     |гаряче або холодне миття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hot/cold wash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14      |Промивальну  воду  після   попереднього   митт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перекачано в: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prewash slops transferred to: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14.1     |приймальні   споруди  у  порту    розвантаженн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(вказати   порт);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reception  facility in unloading port (identify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port);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14.2     |приймальні  споруди  в іншому  порту (зазначити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порт)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reception facility  otherwise  (identify  port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E    |          |ОЧИЩЕННЯ ВАНТАЖНИХ ТАНКІВ, ЗА ВИНЯТКОМ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ОБОВ'ЯЗКОВОГО   ПОПЕРЕДНЬОГО   МИТТЯ (ІНШІ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ОПЕРАЦІЇ З ПОПЕРЕДНЬОГО МИТТЯ, КІНЦЕВЕ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МИТТЯ, ВЕНТИЛЮВАННЯ ТА ІН.)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CLEANING OF CARGO TANKS EXCEPT MANDATORY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PREWASH (OTHER PREWASH OPERATIONS, FINAL WASH,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VENTILATION, ETC.)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15      |Зазначити час, танки, речовини та їх категорії,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а також: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State  time, identify tank(s), substance(s) and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category(ies) and state: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15.1     |метод миття, що застосовують;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washing procedure used;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15.2     |мийний засіб (зазначити найменування  засобу  і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кількість);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cleaning   agent(s)   (identify agent(s)    and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quantities);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15.3     |чи розбавлені залишки вантажу водою,  зазначити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кількість використаної води (тільки для речовин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категорії D)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dilution  of  cargo  residues with water, state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how much water used(only category D substances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15.4     |застосований метод вентилювання (зазначити кількіст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вентиляторів, тривалість вентилювання)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ventilation   procedure  used  (state number of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fans used, duration of ventilation)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16      |Промивальні води з танка перекачано: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ank washings transferred: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16.1     |у море;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nto the sea;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16.2     |у приймальну споруду (зазначити порт);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o reception facility (identify port);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16.3     |у танк   збирання   змивальних рідин (зазначити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танк)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o slops collecting tank (identify tank)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F   |          |СКИДАННЯ В МОРЕ ПРОМИВАЛЬНИХ ВОД З ТАНКІВ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DISCHARGE INTO THE SEA OF TANK WASHINGS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17      |Зазначити танк (танки):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dentify tank(s):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17.1     |Чи скидали промивальні води в процесі  очищенн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танків?  Якщо так, то з якою інтенсивністю?;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Were tank  washings  discharged during cleaning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of tank(s)? If so at what rate?;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17.2     |Чи скидалися промивальні води з танка  збиранн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змивальних рідині? Якщо так, зазначити кількість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та інтенсивність скидання?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Were tank  washing(s) discharged from   a  slop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collecting tank? If so, state quantity and rate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of discharge?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18      |Час початку та закінчення викачування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ime pumping  commenced and stopped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19      |Швидкість судна під час скидання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Ship's speed during discharge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G   |          |ПРИЙНЯТТЯ БАЛАСТУ У ВАНТАЖНІ ТАНКИ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BALLASTING OF CARGO TANKS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20      |Позначення забаластованих танків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dentify of tank(s) ballasted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21      |Час початку прийняття баласту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ime at start of ballasting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H    |          |СКИДАННЯ ВОДЯНОГО БАЛАСТУ З ВАНТАЖНИХ ТАНКІВ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DISCHARGE OF BALLAST WATER FROM CARGO TANKS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22      |Позначення  танків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dentify of tank(s)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23      |Скидання баласту: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Discharge of ballast: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23.1     |у море;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nto the sea;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23.2     |у приймальні споруди (зазначити порт)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o reception facilities (identify port)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24      |Час початку і закінчення  скидання  баласту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ime  ballast  discharge  commenced  and  stopped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25      |швидкість судна під час скидання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Ship's speed during discharage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I    |          |АВАРІЙНІ ТА ІНШІ ВИНЯТКОВІ СКИДАННЯ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ACCIDENTAL OR OTHER EXEPTIONAL DISCHARGE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26      |Час події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Time of occurrence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27      |Приблизна кількість, найменування речовини   т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її категорія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Approximate    quantity,   substance(s),   and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category(ies)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28      |Обставини   скидання  або витікання та загальні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зауваження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Circumstances of   discharge   or   escape  and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general remarks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J   |          |КОНТРОЛЬ З БОКУ ПОВНОВАЖНИХ ІНСПЕКТОРІВ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CONTROL BY AUTHORIZED SURVEYORS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29      |Зазначити порт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dentify port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30      |Зазначити, з яких танків які речовини   скинули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на берег і категорію  цих речовин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Identify tank(s), substance(s),  category (ies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discharged ashore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31      |Чи були спорожнені танки, насоси, трубопроводи?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Have   tank(s),  pump(s)  and  piping system(s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been emptied?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32      |Чи  проводилося   попереднє   миття   згідно  з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Настановою щодо методів та пристроїв заводу-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виробника?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Has a prewash in   accordance   with the ship's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Procedures and Arrangements Manual been carried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out?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33      |Чи   скинули   на   берег  промивальні вод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утворилися  після  попереднього миття танка, т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чи спорожнений танк?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Have tank washings resulting   from the prewash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been discharged ashore  and is the tank empty?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34      |Чи надано звільнення від здійснення обов'язкового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попереднього миття?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An exemption has been granted from mandatory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prewash?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35      |Причини надання звільнення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Reasons for exemption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36      |Прізвище і підпис уповноваженого інспектор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Name and signature of authorized surveyor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37      |Організація, компанія, державний орган, в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якому працює інспектор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Organization, company, government agency for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which surveyor works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K    |          |ІНШІ ЕКСПЛУАТАЦІЙНІ ОПЕРАЦІЇ ТА ЗАУВАЖЕННЯ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ADDITIONAL OPERATIONAL PROCEDURES AND REMARKS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зва судна          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ame of ship         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зивні              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Distinctive number or letters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Вантажні та баластні опер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Cargo ballast operations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ата |Код      |Пункт    |Запис операції/підпис особи командного складу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Date |(літера) |(номер)  |           відповідальної за операцію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Code     |Item     |Record of operations/signature of officer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(letter) |(number) |          in charge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ідпис капіта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Signature of master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Департаменту безп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анспорту та технічної 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інтрансу України                               О.Л.Петрашев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до пункту 1.11 Правил реєстр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операцій зі шкідливими речови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на суднах, морських установках 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портах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Форма журн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реєстрації операцій зі смітт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(витяг з додатка V до MARPOL 73/78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ЖУРНАЛ РЕЄСТРАЦІЇ ОПЕРАЦІЙ ЗІ СМІТТ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GARBAGE RECORD BOOK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зва судна 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Name of ship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урнал реєстрації операцій зі смітт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зва судна 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гістровий номер або позивний сигнал 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омер IMO 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іод: з ___________ до 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Вступ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гідно з  правилом  9 додатка V до Міжнародної конвенції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бігання забрудненню із суден 1973  року,  зміненої  протокол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78 року до неї (MARPOL 73/78), повинна реєструва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а  операція  скидання  або  спалювання.  Це включає скиданн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ре, на приймальні споруди і на інші суд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Сміття та управління ліквідацією смі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міття включає всі види харчових та експлуатаційних відхо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винятком свіжої риби та її відходів,  що  утворюються  під 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ичайної  експлуатації  судна  і  можуть  постійно або періодич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лучатися,  крім речовин,  що визначені або  перелічені  в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тках  до Конвенції MARPOL 73/78 (такі,  як нафта,  стічні в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шкідливі рідкі речовин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повідна інформація  також  міститься  в   Настанові 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ення положень додатка V до Конвенції MARPOL 73/78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Опис смі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мети цього журналу сміття поділяється на такі категор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пластмас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сепараційні, обшивальні або пакувальні матеріали, що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учість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здрібнені вироби з паперу,  ганчір'я, скло, метал, пляш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епки та ін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вироби з паперу, ганчір'я, скло, метал, пляшки, черепк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) харчові відход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) попіл з інсинератор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Записи в журналі реєстрації операцій зі смітт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. Записи   в   журналі   реєстрації  операцій  зі  смітт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ують у кожному з таких випадк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Коли сміття скидають у мор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дата і час скид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) місцезнаходження судна (широта і довгота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I) категорія скинутого смітт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V) приблизна кількість скинутого сміття кожної  категорії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б. 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V) підпис  особи   командного   складу,   відповідально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і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Коли сміття скидається на приймальні споруди на берегу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інші судн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дата і час скид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) порт або споруда або назва судн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I) категорія скинутого смітт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V) приблизна кількість скинутого сміття кожної  категорії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б. 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V) підпис  особи   командного   складу,   відповідально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і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Коли сміття спалю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дата і час початку та припинення спалю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) місцезнаходження судна (широта і довгота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I) приблизна кількість спаленого сміття в куб. 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V) підпис   особи   командного   складу,  відповідальної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і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Аварійні або інші виключні скидання смітт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час под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) порт або місцезнаходження судна під час под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I) приблизна кількість та категорія смітт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V) обставини  вилучення,  скидання  або  втрати  сміття,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чини та загальні заува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2. Кількість смі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ількість сміття   на   борту   судна  слід  розраховуват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бічних  метрах,  якщо можливо,  окремо  за  категоріями.  Журна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єстрації   операцій   зі  сміттям  містить  багато  посилань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лизну кількість сміття.  Визнається,  що  точність  розрахун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ості сміття залежить від тлумачення.  Приблизні оцінки обсяг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уть відрізнятися  до  і  після  обробки.  За  деякими  метод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ки,  наприклад під час постійної переробки харчових відхо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ктична оцінка обсягів не уявляється можливою.  Під час внес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журналу і тлумачення записів слід ураховувати такі чинни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GARBAGE RECORD BOOK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Name of ship 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istinctive number or letters 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MO No. 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Period: From __________ To 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Introductio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n accordance  with  Regulation  9  of   Annex   V   of   th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International  Convention  for  the  Prevention  of Pollution from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Ships, 1973,  as  modified  by  the  Protocol  of 1978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MARPOL 73/78) a record is to be kept of each discharge  operatio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or  completed  incineration.  This includes discharges at sea,  to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reception facilities, or to other ships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Garbage and garbage management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Garbage includes all kinds of food,  domestic and operational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waste excluding fresh fish and parts thereof, generated during th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ormal  operation  of  the  vessel  and  liable  to be disposed of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continuosly or periodically  except  those  substances  which  ar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defined  or  listed in other annexes to MARPOL 73/78 (such as oil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sewage or noxious liquid substances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The Guidelines for the Implementation of Annex  V  of  MARPOL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/78 should also be referred to for relevant information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Description of the garbag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The garbage is to be grouped into categories for the purposes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of this record book as follows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plastics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floating dunnage, lining, or packing material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ground-down   paper   products,   rags,   metal,  bottles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crockery, etc.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paper products,  rags,  glass,  metal,  bottles, crockery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etc.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) food waste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) incinerator ash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Entries in the Garbage Record Book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. Entries in the Garbage Record Book shall be made on each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of the following occasions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When garbage is discharged into the sea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date and time of discharge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) position of the ship (latitude and longitude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I) category of garbage discharged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V) estimated amount discharged for each category in cubic m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V) signature of the officer in charge of the operation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When garbage is discharged to reception facilities  ashor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or to other ships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date and time of discharge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) port or facility or name of ship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I) category of garbage discharged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V) estimated amount discharged for each category in cubic m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V) signature of the officer in charge of the operation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When garbage is incinerated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date and time of start and stop of incineration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) position of the ship (latitude and longitude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I) estimated amount incinerated in cubic m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V) signature of the officer in charge of the operation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Accidental or other exceptional discharges of garbage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time of occurrence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) port or position of the ship at time of occurrence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I) estimated amount and category of garbage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V) circumstances of disposal,  escape or  loss,  the  reaso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therefore and general remarks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2. Amount of garbag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The amount of garbage onboard should be estimated in cubic m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if possible separately according to category.  The Garbage  Recor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Book  contains many references to estimated amount of garbage.  It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is recognized that the accuracy of estimating amounts  of  garbag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is left to interpretation. Volume estimates will differ before an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after processing.  Some processing procedures may not allow for  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usable estimate of volume,  e.g. the continuous processing of foo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waste. Such factors should be taken into consideration when making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and interpreting entries made in a record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ВІДОМІСТЬ РЕЄСТРАЦІЇ ОПЕРАЦІЙ ЗІ СМІТТ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RECORD OF GARBAGE DISCHARGES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зва судна 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Name of ship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гістровий номер або позивний сигнал _________ Номер IMO 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istinctive number or letters                   IMO No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тегорії смітт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Garbage Categories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Пластмаси. Plastics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Сепараційні, обшивальні або пакувальні матеріали, що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учість. Floating dunnage, lining, or packing materials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Здрібнені вироби з паперу,  ганчір'я, скло, метал, пляш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епки та ін. Ground paper products, rags, glass, metal, bottles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crockery, etc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Вироби з паперу, ганчір'я, скло, метал, пляшки, черепк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. Paper products, rags, glass, metal, bottles, crockery, etc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) Харчові відходи. Food waste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) Попіл з інсинераторів. Incinerator ash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ата/ |Місцезна- |Приблизна кількість сміття, скинутого |Приблизна     |Приблизна   |Підтвердження/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ас   |ходження  |          в море (куб. м)             |кількість     |кількість   |Підпис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Date/ |судна     |Estimated Amount Discharged into Sea  |сміття,       |спаленого   |Certification/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time  |Position  |         (cubic m)                    |скинутого на  |сміття      |Signature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of the    |                                      |приймальні    |(куб. м)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Ship      |                                      |споруди або   |Estimated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|                                      |на інше судно |Amount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|                                      |(куб. м)      |Incinerated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|                                      |Estimated     |(cubic m)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|                                      |Amount        |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|                                      |Discharged to |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|                                      |Reception     |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|                                      |Facilities or |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|                                      |to other ship |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|                                      |(cubic m)     |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|--------------------------------------+--------------|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|Кат. 2 |Кат. 3 |Кат. 4 |Кат. 5 |Кат. 6|Кат. 1 |Інше  |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|Cat. 2 |Cat. 3 |Cat. 4 |Cat. 5 |Cat. 6|Cat. 1 |Other |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+-------+-------+-------+-------+------+-------+------+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+-------+-------+-------+-------+------+-------+------+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+-------+-------+-------+-------+------+-------+------+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+-------+-------+-------+-------+------+-------+------+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+-------+-------+-------+-------+------+-------+------+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+-------+-------+-------+-------+------+-------+------+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+-------+-------+-------+-------+------+-------+------+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+-------+-------+-------+-------+------+-------+------+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+-------+-------+-------+-------+------+-------+------+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. Скидання будь-якого сміття, крім харчових відхо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 особливих  районах  не дозволяється.  Слід класифікувати тіль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іття,  що скидають у  море.  Для  сміття  всіх  категорій,  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егорії  1,  скинутого  на  приймальні  споруди,  слід зазнач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ільки загальну приблизну кількіс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NOTE: The  discharge  of any garbage other than food waste is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prohibited in special areas.  Only garbage discharged into the se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ust  be categorized.  Garbage other than category 1 discharged to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reception facilities need only be  listed  as  a  total  estimate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amount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пис капітана _________________ Дата 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Master's signature                Dat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Відомість реєстрації операцій зі смітт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Record of garbage discharges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зва судна 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Name of ship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егістровий номер або позивний сигнал ________ Номер IMO 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Distinctive number or letters                  IMO No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ата/ |Місцезна- |Приблизна кількість сміття, скинутого |Приблизна     |Приблизна   |Підтвердження/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ас   |ходження  |          в море (куб. м)             |кількість     |кількість   |Підпис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Date/ |судна     |Estimated Amount Discharged into Sea  |сміття,       |спаленого   |Certification/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time  |Position  |         (cubic m)                    |скинутого на  |сміття      |Signature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of the    |                                      |приймальні    |(куб. м)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Ship      |                                      |споруди або   |Estimated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|                                      |на інше судно |Amount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|                                      |(куб. м)      |Incinerated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|                                      |Estimated     |(cubic m)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|                                      |Amount        |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|                                      |Discharged to |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|                                      |Reception     |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|                                      |Facilities or |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|                                      |to other ship |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|                                      |(cubic m)     |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|--------------------------------------+--------------|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|Кат. 2 |Кат. 3 |Кат. 4 |Кат. 5 |Кат. 6|Кат. 1 |Інше  |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|Cat. 2 |Cat. 3 |Cat. 4 |Cat. 5 |Cat. 6|Cat. 1 |Other |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+-------+-------+-------+-------+------+-------+------+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+-------+-------+-------+-------+------+-------+------+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+-------+-------+-------+-------+------+-------+------+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+-------+-------+-------+-------+------+-------+------+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+-------+-------+-------+-------+------+-------+------+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+-------+-------+-------+-------+------+-------+------+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+-------+-------+-------+-------+------+-------+------+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+-------+-------+-------+-------+------+-------+------+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+-------+-------+-------+-------+------+-------+------+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пис капітана ____________________ Дата 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Master's Signature                   Dat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Департаменту безп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анспорту та  технічної  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інтрансу України                               О.Л.Петрашев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до пункту 1.14 Правил реєстр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операцій зі шкідливими речови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на суднах, морських установках 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портах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Форма розпис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про прийняття у порту відходів із суд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РОЗПИСКА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 прийняття суднових відходів у порту 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дно 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(назва судна, прапор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ймальна споруда 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ата прийняття 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ди відход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ляльні води                                    |  куб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ластні води                                   |  куб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фтозалишки                                    |  куб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працьовані  мастила                          |  куб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мащене ганчір'я                              |  куб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ічні води                                     |  куб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міття:                         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) пластмаси                                    |  куб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) сепараційні, обшивальні або  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акувальні матеріали, що мають плавучість       |  куб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) подріблені вироби з паперу, скло,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тали, пляшки, черепки                         |  куб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) вироби з паперу, скло, метали,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ляшки, черепки                                 |  куб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) харчові відходи                              |  куб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) попіл з інсинератора                         |  куб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ймальник 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(прізвище і підпис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чатка приймаль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Департаменту безп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анспорту та технічної 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інтрансу України                               О.Л.Петрашев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 пункту 7.1 Прав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</w:t>
      </w:r>
      <w:r>
        <w:rPr>
          <w:rFonts w:eastAsia="Courier New Cyr" w:cs="Courier New Cyr" w:ascii="Courier New Cyr" w:hAnsi="Courier New Cyr"/>
          <w:lang w:val="ru-RU"/>
        </w:rPr>
        <w:t>реєстрації операцій 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</w:t>
      </w:r>
      <w:r>
        <w:rPr>
          <w:rFonts w:eastAsia="Courier New Cyr" w:cs="Courier New Cyr" w:ascii="Courier New Cyr" w:hAnsi="Courier New Cyr"/>
          <w:lang w:val="ru-RU"/>
        </w:rPr>
        <w:t>шкідливими речовинам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</w:t>
      </w:r>
      <w:r>
        <w:rPr>
          <w:rFonts w:eastAsia="Courier New Cyr" w:cs="Courier New Cyr" w:ascii="Courier New Cyr" w:hAnsi="Courier New Cyr"/>
          <w:lang w:val="ru-RU"/>
        </w:rPr>
        <w:t>суднах, морських установ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</w:t>
      </w:r>
      <w:r>
        <w:rPr>
          <w:rFonts w:eastAsia="Courier New Cyr" w:cs="Courier New Cyr" w:ascii="Courier New Cyr" w:hAnsi="Courier New Cyr"/>
          <w:lang w:val="ru-RU"/>
        </w:rPr>
        <w:t>і в портах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Фор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журналу реєстрації операцій зі шкідли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речовинами в порт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ЖУРНА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РЕЄСТРАЦІЇ ОПЕРАЦІЙ ЗІ ШКІДЛИВИМИ РЕЧОВИ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НА СУДНАХ-ЗБИРАЧАХ І ПРИЙМАЛЬНИХ СПОРУДАХ У ПОРТ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ЗАСІБ ДЛЯ ЗБИРАННЯ ВІД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йменування 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ип, проект 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лежність засобу, власник 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хнічна характеристика 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ік побудови 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істкість танків для відход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. Нафтовмісних вод 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. Стічних вод 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3. Відпрацьованих мастил 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4. Нафтових залишків 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5. Сміття 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6. Інших відходів (указати яких) 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ВІДОМ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ПРО ЗАСОБИ ДЛЯ ОБРОБКИ СУДНОВИХ ВІД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,   |Призначення |Виробник |Технічна       |Приміт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ип, позначення |            |         |характеристика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+---------+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+---------+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+---------+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+---------+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+---------+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+---------+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+---------+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+---------+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+---------+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+---------+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+---------+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+---------+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+---------+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+---------+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ПЕРЕЛІК ОПЕРАЦІЙ, ЯКІ ПІДЛЯГАЮТЬ РЕЄСТР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д     | Пункт    |         Найменування  операції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літера)| (номер)  |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А   |          |ОПЕРАЦІЇ З НАФТОВМІСНИМИ ВОДАМИ - ПРИЙМАННЯ ІЗ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СУДЕН, ЗДАВАННЯ НА БЕРЕГОВІ СПОРУДИ, ПРИЗНАЧЕ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ДЛЯ ОЧИЩЕННЯ, ОЧИЩЕННЯ НА ЗБИРАЧІ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1     |Назва судна, що здає, власник, прапор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2     |Час проведення операції (початок, закінчення)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3     |Кількість   прийнятих   нафтовмісних   вод   (куб. м)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загальна  кількість на збирачі (куб. м),  N  документ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про   здавання,   підпис   відповідальної   особи,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печатка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4     |Вилучення  нафтовмісних  вод  на  берегові  очисні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споруди: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4.1    |час вилучення (початок, закінчення)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4.2    |здано    на   берегові   очисні   споруди    (куб. м)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залишилося   на   збирачі (куб. м),  N  документа  п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здавання, підпис, печатка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5     |Очищення нафтовмісних вод: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5.1    |час  пуску  сепараційної установки до режиму,  час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зупинки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5.2    |очищено    за   час   роботи   нафтовмісних    вод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(куб. м),  залишок неочищених вод (куб. м)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Б    |          |ОПЕРАЦІЇ ЗІ  СТІЧНИМИ  (ГОСПОДАРСЬКО-ФЕКАЛЬНИМИ)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ВОДАМИ  - ПРИЙМАННЯ  ІЗ СУДЕН, СКИДАННЯ В МІСЬКУ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КАНАЛІЗАЦІЮ, ЗНЕШКОДЖУВАННЯ НА ЗБИРАЧІ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6     |Назва судна, що здає, власник, прапор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7     |Час проведення операції (початок, закінчення)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8     |Кількість    прийнятих    стічних    вод     (куб. м)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загальна   кількість  на збирачі (куб. м), N документ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про   здавання,   підпис   відповідальної   особи,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печатка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9     |Вилучення стічних вод: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9.1    |час вилучення (початок, закінчення)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9.2    |скинуто  в  міську каналізацію (куб. м), залишилося  н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збирачі (куб. м)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9.3    |Знешкоджено  стічних  вод  на  збирачі   під   час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роботи   установки (куб. м), залишилося незнешкоджених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вод (куб. м)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В     |          |ОПЕРАЦІЇ З ХАРЧОВИМИ ВІДХОДАМИ - ПРИЙМАННЯ  ІЗ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СУДЕН, ЗДАВАННЯ ДЛЯ ЗНЕШКОДЖЕННЯ НА БЕРЕГ,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ЗНЕШКОДЖЕННЯ НА ЗБИРАЧІ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10    |Назва судна, що здає, власник, прапор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11    |Час проведення операції (початок, закінчення)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12    |Кількість   прийнятих  харчових   відходів   (куб. м)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загальна  кількість харчових відходів  на  збирачі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(куб. м),   N   документа   про    здавання,    підпис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відповідальної  особи, печатка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13    |Вилучення харчових відходів із збирача: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13.1   |час вилучення (початок, закінчення)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13.2   |здано   на  берег  (куб. м),  залишилося  на   збирач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(куб. м),    N    документа   про   здавання,   підпис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відповідальної  особи, печатка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13.3   |кількість  незнешкоджених харчових відходів  (куб. м)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залишилося  на  збирачі  незнешкоджених   харчових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відходів (куб. м)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Г   |          |ОПЕРАЦІЇ ЗІ СМІТТЯМ - ПРИЙМАННЯ  ІЗ  СУДЕН,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ЗДАВАННЯ  НА  БЕРЕГ,  ЗНИЩЕННЯ НА ЗБИРАЧІ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14   |Назва судна, що здає, власник, прапор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15   |Час проведення операції (початок, закінчення)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16   |Кількість   прийнятого   сміття   (куб. м),   загальн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кількість на збирачі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(куб. м),    N   документа   про   здавання,    підпис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відповідальної особи,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печатка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17   |Вилучення сміття зі збирача: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17.1  |час вилучення (початок, закінчення)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17.2  |здано на берег (куб. м), залишилося на збирачі (куб. м)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N документа про здавання, підпис, печатка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17.3  |знищено   сміття   на  збирачі  (куб. м),   залишилос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незнищенним (куб. м)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Д   |          |ОПЕРАЦІЇ З ВІДПРАЦЬОВАНИМ МАСТИЛОМ - ПРИЙМАННЯ  ІЗ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СУДЕН,  ЗДАВАННЯ НА БЕРЕГ ДЛЯ УТИЛІЗАЦІЇ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18   |Назва судна, що здає, власник, прапор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19   |Час проведення операції (початок, закінчення)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20   |Кількість прийнятого відпрацьованого мастила (куб. м)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загальна  кількість на збирачі (куб. м),  N  документ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про здавання, підпис відповідальної особи, печатк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21   |Вилучення відпрацьованого мастила із збирача: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21.1  |час вилучення (початок, закінчення)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21.2  |здано (вказати куди) відпрацьованого мастила (куб. м)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залишилося  на  збирачі  (куб. м),  N  документа   п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здавання, підпис, печатка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Е   |          |ОПЕРАЦІЇ З НАФТОВИМИ ЗАЛИШКАМИ - ПРИЙМАННЯ  ІЗ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СУДЕН, ЗДАВАННЯ НА БЕРЕГ, ЗНИЩЕННЯ НА ЗБИРАЧІ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22   |Назва судна, що здає, власник, прапор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23   |Час проведення операції (початок, закінчення)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24   |Кількість   прийнятих  нафтових   залишків   (куб. м)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загальна  кількість на збирачі (куб. м),  N  документ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про здавання, підпис відповідальної особи, печатк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25   |Вилучення нафтових залишків із збирача: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25.1  |час проведення операції (початок, закінчення)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25.2  |здано  нафтових залишків на берег (куб. м), залишилос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на збирачі (куб. м), N документа про здавання, підпис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печатка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---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25.3  |знищено   нафтових  залишків  на   збирачі   (куб. м)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|залишилося  незнищенними на збирачі (куб. м)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Операції зі шкідливими речови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ата |Код      |Пункт   |Запис операції/підпис особи відповідаль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(літера) |(номер) |                  за операцію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+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+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+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+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+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+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+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+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+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+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+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+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+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+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+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+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+--------+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ідпис капіта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Signature of master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Департаменту безп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анспорту та технічної 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інтрансу України                               О.Л.Петрашев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