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НІСТЕРСТВО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Міністр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75 від 05.03.2001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0 берез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251/54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атвердження Положення про порядок виплат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ям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 визначення  порядку   і   умов   виплати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ів     Збройних     Сил    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Положення  про   порядок   виплати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ям Збройних Сил України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кази і директиви згідно з Переліком (додаток до  наказ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ти   такими,   що   втратили   чинність,   скасовані   т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у Збройних Силах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каз розіслати до окремої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л армії України                                 О.І.Кузьм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5.03.2001 N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0 берез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251/54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 порядок виплати грошовог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1. Грошове забезпечення  військовослужбовців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 від посади,  військового звання,  кваліфікації,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я і вченого звання,  тривалості та умов  військової 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о складається з окладів грошового утримання та додатков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забезпе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окладів  грошового утримання належать оклади за війсь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 та посадові окл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види  грошового  забезпечення  включають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,  надбавки,  доплати,  одноразові  й  щоміся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,  морське грошове забезпечення,  матеріальні та грош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і прем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Розміри  окладів  грошового утримання,  додатков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   забезпечення    військовослужбовців    в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вимог чинного законодав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Грошове забезпечення згідно  з  Положенням  про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 грошового  забезпечення  військовослужбовцям Збройн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(далі - Положення) виплачується військовослужбовц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1. Які займають посади* в органах військового управл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нях,   з'єднаннях,   військових    частинах, 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 закладах,  установах  та  організаціях  Збройних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(далі - військові част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  цьому  і  наступних пунктах Положення маються на увазі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передбачені штатами та  штатними  розпис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ми в установле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2. Які навчаються у вищих військових навчальних заклад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3. Які перебувають у розпорядженні відповідних команди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чальни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Військовослужбовцям,  тимчасово   прикомандированим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військових  частин,  грошове  забезпечення в цих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виплачується,  якщо прикомандирування дозволено Мініс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,  начальником  Генерального  штабу  Збройних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першим  заступником  Міністра  оборони  України,  пер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ом  Міністра  оборони  України  або  одним із засту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За  роботу  понад  встановлений  службовий  час,  за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чинку    та     святкові     дні     грошове  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додатково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Грошове забезпечення військовослужбовцям-жінкам  за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їх у відпустці для догляду за дитиною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устка у зв'язку  з  вагітністю  та  пологами  о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чинним законодавств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Розмір    грошового    забезпечення,     що    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ю  не  за  повний  місяць,  а  за  декілька д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виходячи з кількості календарних днів у цьому міся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Грошове забезпечення,  виплачене за правилами і норм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діяли в момент виплати,  поверненню не підлягає, якщо прав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ього  повністю  або частково військовослужбовцем надалі втрачен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ім випадку, передбаченого пунктом 30.2.3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 Грошове  забезпечення  виплачується  в межах асигн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у кошторисі доходів і видатків  військової  части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е утримання військовослужбов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0. Заяви  і  скарги  військовослужбовців  щодо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беруться  на  облік  і  вирішуються  у встанов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им законодавством України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1. Грошове забезпечення,  що належить військовослужбовц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о не виплачене йому або виплачене у меншому, ніж належа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,    виплачується    за   весь   період,   протягом 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ець мав право на нього,  але не більше ніж за  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и,    що   передували   зверненню   за   одержанням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разові виплати  додаткових  видів  грошовог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ся,  якщо  звернення  про  їх  отримання   надійшл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трьох років з дня виникнення права на їх о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2. Військовослужбовцям,  відрядженим до органів виконав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ди,  на  підприємства,  в  організації,  які виконують робо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ах оборони держави та її безпеки (далі - державні  орган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  залишенням   на   військовій   службі,  грошове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в  державних  органах  у  розмірах  і  порядку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 чинним  законодавством України,  за рахунок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органів, до яких вони відрядж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ійськовослужбовці   до   дня  відрядження  не  отрим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е забезпечення за  поточний  місяць,  то  військові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   їм   грошове   забезпечення  до  дня  відрядженн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органу включно  з  урахуванням  часу,  необхідног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їзду до нового місця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3. Роз'яснення    з    питань    грошового 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надаються  начальником 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Міністерства  оборони  України  та  іншими  посад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и відповідно до чинного законодав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клади за військовими зв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Військовослужбовцям  (крім військовослужбовців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) оклади за військовими званнями  виплачу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підписання наказу про присвоєння з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порщикам (мічманам),  солдатам  (матросам),  сержанта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   які    проходять    службу    за    контрактом,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 строкової  військової  служби,  звільнени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служби  з  присвоєнням  офіцерських  звань,  оклад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и званнями офіцерського складу не 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Особам   офіцерського  складу,  прийнятим  на 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із запасу,  оклади за військовими званнями  виплачу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  прибуття  до  військового  комісаріату  для  відправле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частину,  а  офіцерам,  призваним  на  військову 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після  закінчення вищих навчальних заклад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військових),  - з дня вибуття у відпустку, надану війсь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аріатом (з урахуванням пункту 9.1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Військовослужбовцям,  які в період проходження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 служби   прийняті   на  посади  солдатів  (матрос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ів і старшин за контрактом,  оклади за військовими зв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з  дня  підписання  контракту,  але  не  раніше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та призначення на відповідні пос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зобов'язаним та  жінкам,  які  прийняті на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за контрактом на посади  прапорщиків  (мічманів),  солд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ів),  сержантів  і старшин,  оклади за військовими зв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з дня видання командиром  військової  частини 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зарахування   до   списків   особового   складу.  При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зобов'язаним виплата окладів  здійснюється  за  званн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они мали до прийняття на військову службу за контрак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осадові оклади особам офіцерськ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Посадові  оклади  особам офіцерського складу,  крім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 складу,   зазначених   у   пункті   3.2   Поло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за  займаними  посадами  в розмірах,  передб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і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складу,  призначеним на посади, 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і посадові оклади від мінімуму до  максимуму,  конкре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и    посадових   окладів   встановлюються   або   змін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вищуються або знижуються) у межах зазначених розмірів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військової  частини  (а  командиру військової частин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його безпосереднього командира або начальника) 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ості,  обсягу,  досвіду  роботи  і  ставлення  д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их обов'яз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 особам  офіцерського  складу,  які  одержувал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іше займаними посадами оклади у розмірах,  передбачених у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 від  мінімуму до максимуму,  призначеним на однойменн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 (з однаковими окладами) або вищі посади,  посадові оклад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ми  посадами  встановлюються  на  загальних підставах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окладів, які їм виплачувалися за попередніми 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Офіцерам  професорсько-викладацького  склад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 оклади за  займаними  посадами  в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   від   групи,   до   якої  віднесена  кафедра  (навч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), і стажу педагогіч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встановлення             посадових          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орсько-викладацькому складу військових навчальних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ацькому складу навчальних частин та порядок обчислення с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ої  роботи  затверджується  наказом   Міністра 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Особам офіцерського  складу,  прийнятим  (призваним)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  службу  із  запасу,  з  дня  прибуття  до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аріату  для  відправлення  у  військову  частину   (офіцер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аним на військову службу безпосередньо після закінчення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ів  (крім  військових),  -  з  дня   вибутт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у,    надану    військовим    комісаріатом) 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ий посадовий оклад,  передбачений  за  первинною  тип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ю  посадою  "командир  взводу" (з урахуванням пункту 9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У  разі  призначення  осіб офіцерського складу на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цими посадами виплачуються з дня,  з якого вони ста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обов'язків  за  посадою,  але  не раніше дня під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 про призначення* (з урахуванням пункту 7.9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  цьому  і  наступних  пунктах  Положення мається на уваз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 здійснюється  наказами  по   особовому   складу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ються  посадовими  особами,  яким  Міністром  оборон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е право призначення військовослужбовців на посади. Дата,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ець  став  до  виконання  обов'язків  за  поса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у наказі командира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Прапорщикам (мічманам), солдатам (матросам), сержанта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 які проходять службу за контрактом,  з дня  присвоє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 звання,  в  тому  числі  після закінчення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ів  екстерном,  крім  окладів   за  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и офіцерського складу,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. Тим,  які  на  день  присвоєння  офіцерського  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 посади офіцерського складу, - оклади, встановлені за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 для осіб офіцерського с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2. Тим,   які  на  день  присвоєння  офіцерського 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  посади  прапорщиків  (мічманів),  солдатів   (матрос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ів  і  старшин,  які  проходять  службу  за  контрактом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ий посадовий оклад, передбачений за первинною офіцер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 "командир взводу",  а з дня вступу до виконання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посадою офіцерського  складу,  але  не  раніше  дня  під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  про  призначення  -  оклад  за цією посадою (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7.9, 9.1, 9.3, 9.5 і 9.6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 надходження наказу про присвоєння офіцерського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е  забезпечення  за   поточний   місяць   військовослужбов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ене,  то  за  період  з  дня  присвоєння звання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а різниця у грошовому забезпеч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За  військовослужбовцями  із  числа осіб,  віднесених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 або   другої   категорії,   які   постраждали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  катастрофи,   а  із  числа  учасників 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аварії  на  Чорнобильській  АЕС  і  осіб  віднесених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ьої категорії, призначених у зв'язку зі скороченням штат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м організаційних заходів на посади з меншими  посад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ами,   на   новій  посаді  зберігаються  посадові  оклад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ю посадою відповідно до чинного законодав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садові    оклади    прапорщиків   (мічманів),   солд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ів),  сержантів  і  старшин,  які   проходять   службу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Прапорщикам (мічманам), солдатам (матросам), сержанта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 які  проходять  службу  за контрактом,  призначени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,  що  підлягають  комплектуванню   відповідною   катег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посадові  оклади  виплачуються  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них посад і тарифних розря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Тарифні    розряди   за   посадами  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ся у штаті військової частини (у військових  оркест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в  ансамблях  пісні  і  танцю  -  за  посадою  та  присвоє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єю).  При цьому в штаті військової частини тарифний розр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 категорій  військовослужбовців для встановлення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ається дробом у чисельни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Конкретні    розміри   посадових   окладів   прапорщ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м),  солдатам  (матросам),  сержантам  і  старшинам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і й  проходять  службу  за  контрактом,  від  мінімуму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уму   встановлюються   або   змінюються   (підвищуютьс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уються)  наказом  командира  військової  частини  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ості,  обсягу  роботи  і  ставлення  до  виконання служб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Прапорщикам (мічманам), солдатам (матросам), сержанта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які прийняті й проходять службу за контрактом,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виплачуються з того дня,  з якого військовослужбовці  ст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виконання  обов'язків  за  посадою,  але не раніше дня в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 про призначення їх на відповідні пос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Військовослужбовцям  до  дня,  з  якого  вони  стал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ами,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тим із  числа  військовослужбовців строкової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- посадові оклади в розмірах за раніше займаними посад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тим із  числа військовослужбовців,  які закінчили ш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  (мічманів),  школи   техніків,   військові   колед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і  центри та навчальні підрозділи з підготовки прапорщ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ів) військових навчальних закладів, - мінімальний посад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 за I тарифним розряд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тим (призваним)  на  військову  службу  із   запас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ий посадовий   оклад   за   I  тарифним  розрядом  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до списків особового складу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Військовослужбовцям,  яким до дня, з якого вони ста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ою,  грошове забезпечення за пото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  виплачено,  за період з дня,  коли вони стали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ою,  але  не  раніше  дня  видання  наказ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 у  подальшому  виплачується  відповідна  різниц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му забезпеч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7. У  разі призначення військовослужбовців з одних посад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оклади за новими посадами виплачуються з дня,  з  якого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и до виконання обов'язків за цими посадами,  але не раніше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ня наказу пр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8. Прапорщикам    (мічманам),    призначеним    на 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з того дня,  з якого вони стали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 за   посадою,   але  не  раніше  видання  наказ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виплачуються посадові оклади,  передбачені в  шта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сіб офіцерського складу за цими 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проходять   військову   службу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  на  посадах солдатів (матросів),  сержантів і стар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х на посади прапорщиків,  з дня,  з якого вони стал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ою,  але не раніше дня видання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призначення,  виплачуються  посадові  оклади,  передбаче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ах для прапорщиків (мічманів) за цими 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осадові оклади військовослужбовців  строкової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Військовослужбовцям строкової військової служби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виплачуються  залежно  від  займаних   посад   і   тариф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ядів, передбачених у шта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рифні розряди     для    визначення    посадових  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строкової військової служби  за  посада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 комплектуватися   як   прапорщиками  (мічманами),  та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и строкової військової служби,  познача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і військової частини дробом у знаменни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Особам,  призваним на строкову військову службу,  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тя  до  військового комісаріату для відправлення у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  і  до  набуття  права  на  одержання  посадових 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ів 5.3,  6.4, 6.8 і 6.11 Положення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I тарифним розря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У   разі   призначення   військовослужбовців  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 з одних посад на інші посадові оклади за  н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 виплачуються з дня підписання наказу пр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Правила  виплати  окладів  грошового  утримання  слухач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'юнктам і докторантам, а також порядок виплати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нтам,  ліцеїстам,  вихованцям   військово-музичних   шкіл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Слухачам військових навчальних  закладів  та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 підрозділів   вищих  навчальних  закладів  за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1. З   числа   осіб   офіцерського   складу,  прапорщ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ів),  які перед зарахуванням  на  навчання  перебува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 службі,  - оклади за останніми штатними посад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займали у військових частинах до зарахування на навчання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2. З   числа   осіб   офіцерського   складу,    прийня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званих)   на   військову   службу   із   запасу  з  одночас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ям на навчання у  військові  навчальні  заклади  аб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и  з  підвищення  кваліфікації,  - мінімальні посадові ок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за первинною  типовою  офіцерською  посадою  "команд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воду", та 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3. З числа прапорщиків (мічманів), прийнятих на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із запасу з одночасним направленням на навчання у війс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і заклади  або  на  курси  з  підвищення  кваліфікації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і  посадові  оклади  за  I  тарифним розрядом і оклад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Слухачам   курсів   підвищення  кваліфікації  за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числа   осіб   офіцерського   складу,   які  перебувал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службі перед зарахуванням  на  навчання,  -  оклад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іми   штатними  посадами,  які  вони  займали  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, і оклади за військовими званн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числа  осіб  офіцерського складу,  прийнятих (призваних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службу із запасу з одночасним направленням на  навч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мінімальні посадові оклади, передбачені за первинною офіцер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 "командир взводу", і 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Курсантам  військових навчальних закладів із числа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не перебували  на  військовій  службі  перед  зарахування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,    посадові    оклади    встановлюються    залежно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ньо-кваліфікаційного рівня та курсу навч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Курсантам   із   числа   військовослужбовців  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служби  посадові  оклади  виплачуються  за   остан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ими  посадами,  які  вони  займали  у  військових частинах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 на  навчання,  але  не   нижче   посадових   о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для курсантів з числа осіб,  які не перебували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м на навчання на військовій служб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сантам із числа солдатів (матросів),  сержантів і стар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оходять службу за контрактом,  виплачуються посадові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станніми штатними посадами та 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Курсантам із числа дітей-сиріт і дітей,  які  залишил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  опіки   батьків,   посадові  оклади  виплачуються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ми (копіями документів),  які  підтверджують  відсут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або ухилення їх від утримання ді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Курсантам,  які залишилися без батьків у період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військовому  навчальному закладі,  посадові оклади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надходження  (подання)  у  навчальний  заклад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(копій  документів)  з  1 числа місяця,  наступног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ем, в якому вони залишилися без бать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Посадові  оклади,  передбачені  для курсантів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ів  із   числа   військовослужбовців  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 та осіб,  які не перебували на військовій служ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зарахуванням на навчання,  з 1 числа місяця,  наступног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заменаційною сесією семестру, підвищ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, які мають  за  результатами  чергової  екзамен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ії тільки відмінні оцінки, - на 5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, які мають  за  результатами  чергової  екзамен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ії відмінні та добрі оцінки, - на 2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ференційовані оцінки  за  заліки,  стажування   (практик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ові роботи   (проекти,  завдання)  під  час  визначення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нтів на  підвищення  окладів   на   50   або   25  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ться нарівні з оцінками, отриманими на іспи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сантам, які з поважних причин  повністю  або  частков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ли заліки та іспити,  підвищені на 50 чи 25 відсотків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виплачуються до 1 числа місяця,  наступного за  місяцем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 їм  встановлені  індивідуальні  строки складання залі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пи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сантам, залишеним  з  поважних причин на повторне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цьому самому курсі, посадові оклади на повторному році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езультатів чергової іспитової сесії виплачуються 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ок останньої іспитової сесії, яку вони скл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вищені згідно  з  цим пунктом посадові оклади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ідставі наказів начальника військового навчального закладу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ються за результатами чергової іспитової се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Оклади грошового утримання слухачам або посадові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нтам виплачуються з початку навчального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період  з  дня  зарахування  на  навчання  і  до  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року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1. Слухачам   із   числа   осіб   офіцерського   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   (мічманів),   які  перед  зарахуванням  на 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ли на військовій службі,  - оклади за  останніми  шта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що  вони  займали  у військових частинах,  та оклад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2. Слухачам із числа осіб офіцерського складу,  прийня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званим) на військову службу із запасу,  - мінімальні 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, передбачені за  первинною  офіцерською  посадою  "команд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воду", та 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3. Курсантам  із  числа солдатів (матросів),  сержант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, які проходять службу за контрактом, і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ої служби - посадові оклади за останніми штатними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они займали у військових  частинах,  а  солдатам 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 і  старшинам,  які проходять службу за контрактом,  -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4. Курсантам,  які  не  перебували  на  військовій служ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зарахуванням на навчання,  - посадові оклади за  I  тариф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ядом,   що   встановлені   для  військовослужбовців 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 Курсантам   шкіл   прапорщиків   (мічманів),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ів та навчальних підрозділів з підготовки прапорщиків (дал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 прапорщиків) з дня  підписання  наказу  про  зарахува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виплачуються окла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1. Курсантам   із   числа  військовослужбовців 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 - за останніми штатними посадами,  але не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за  III  тарифним розрядом,  а з першого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я,  в якому передбачено звільнення у запас їх  ровесників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ий посадовий  оклад  за  I  тарифним  розрядом і оклад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 з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2. Курсантам  із  числа солдатів (матросів),  сержант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, які  проходять  службу  за  контрактом,  -  за  остан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ими посадами,  які вони  займали  у  військових  частинах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3. Курсантам  із  числа  осіб,  які призвані на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із запасу і направлені на навчання,  - мінімальні 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I тарифним розрядом і 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0. За період до зарахування на навчання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 перебували  на  військовій  служ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зарахуванням  на  навчання,  -  оклади за останніми шта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які вони займали  у  військових  частинах,  а 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 сержантам  і  старшинам,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- і оклади за військовими званн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не перебували перед зарахування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на військовій службі, - оклади за I тарифним розрядом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і для військовослужбовців стро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1. Курсантам   шкіл   техніків,   військових  коледж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ь  з  підготовки  прапорщиків  при  військов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виплачуються посадові окла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рахованим на  навчання  безпосередньо  після   призову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у  військову  службу  -  посадові  оклади  за  III тариф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ядом, що встановлені для військовослужбовців строкової служ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рахованим на навчання з військових частин  -  за  остан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ими посадами,  які вони займали у військових частинах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посадового окладу за III  тарифним  розрядом,  передб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ійськовослужбовців стро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2. Курсантам навчальних частин, підрозділів, шкіл, кур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гонів  та навчальних центрів з підготовки сержа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 і спеціалістів-солдатів,  матросів  виплачуються 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рахованим на  навчання  безпосередньо  після   призову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 службу  -  посадові  оклади  за  I  тарифним  розряд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для військовослужбовців строкової служ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рахованим на  навчання  з  військових частин - за остан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ими посадами, які вони займали у військових части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3. Військовослужбовцям,  які закінчили військові навч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и або курси підвищення кваліфікації,  за період  до  дня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 вони  стали  до  виконання обов'язків за посадою (пункт 3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, крім окладів за військовими званнями,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3.1. Тим,  які мали у період навчання офіцерське звання,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, які вони одержують на день закінчення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3.2. Тим, які не мали у період навчання офіцерських з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  мінімальний   посадовий   оклад,   передбачений  за  первин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ю посадою "командир взво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чам військових   навчальних   закладів,   які  в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замість грошового забезпечення отримували  стипендії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 з  дня,  наступного  за днем видання наказу про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навчального закладу,  і до дня,  з якого вони ста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ою, грошове забезпечення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ормами, встановленими підпунктами 6.1.1-6.1.3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зазначеним у підпунктах 6.13.1 і 6.13.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грошового утримання виплачуються з урахуванням пунктів 9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3, 9.5 і 9.6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звільненим    з    військової  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після  закінчення  військових навчальних заклад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ням офіцерських звань запасу,  оклади грошового утрим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цим пунктом, не 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4. Військовослужбовцям,  які закінчили школи  прапорщ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  техніків,  військові  коледжі  та  відділення  з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 військових навчальних закладів  і  отримали  війсь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 прапорщика (мічмана),  за період до дня, з якого вони ст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иконання  обов'язків  за  посадою,  на  яку  призначені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 за військовим званням прапорщика (мічмана), 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за I тарифним розря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 Особам офіцерського складу,  зарахованим до ад'юнктур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 військових  навчальних  закладів  і 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 крім  окладів  за  військовими  званнями, 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за останніми штатними посадами,  які вони  займ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зарахування на навчання, але не вищ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1. Зарахованим  до  докторантур  військових 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- окладу начальника кафедри, в штат якої його призначе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ачальника кафедри, до якої його прикріплено згідно з наказ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бох випадках зі стажем педагогічної роботи до 5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2. Зарахованим до докторантур науково-дослідних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окладу   начальника   відділу   (підрозділу),   до   яког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ріплено згідно з наказ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3. Зарахованим   до   ад'юнктур   військов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- окладу заступника начальника кафедри,  в штат якої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о,  або  начальника  кафедри,  до  якої  його прикріп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наказом, в обох випадках зі стажем педагогічної робот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4. Зарахованим до ад'юнктур науково-дослідних установ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 старшого наукового співробітника відділу (підрозділу)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його прикріплено згідно з наказ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6. Військовослужбовцям,    відрахованим    з 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,  ад'юнктур чи докторантур, з дня від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6.1. Військовослужбовцям,  які   перед   зарахуванням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  закладів   займали   посади  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(крім військовослужбовців  строкової  військової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ованих  як такі,  що не оволоділи програмою навчання,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ажання  навчатись  або  недисциплінованість),   -   оклад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іми   штатними  посадами,  які  вони  займали  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до зарахування на навч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6.2. Військовослужбовцям, які не мають офіцерських зван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еребували  перед  зарахуванням  до  військового   навч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   на   військовій   службі,  а  також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ої військової служби, відрахованим як такі, що не оволо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ою     навчання,     через    небажання    навчатись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исциплінованість, - оклади за I тарифним розрядом, 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ійськовослужбовців строкової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6.3. Особам офіцерського складу,  відрахованим з ад'юнк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докторантур,  - оклади за останніми штатними посадами, які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ли у військових частинах до зарахування на навчання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окладів, які вони одержували в ад'юнктурі чи докторантур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складу,  прапорщикам (мічманам),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 сержантам  і  старшинам,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 відрахованим з  військових  навчальних  закладів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   офіцерського   складу,   відрахованим   з   ад'юнктур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, виплачуються також оклади за військовими 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лади грошового утримання військовослужбовцям,  зазначени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ах  6.16.2  і  6.16.3,  виплачуються  із  застосуванням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их випадках пунктів 9.1, 9.4-9.7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7. Військовослужбовцям,  відрахованим зі шкіл прапорщ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л  техніків,  військових  коледжів  та  відділень  з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 військових навчальних  закладів,  з  дня  від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7.1. Військовослужбовцям,  які   перед   зарахуванням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   займали    посади    у   військових   частинах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строкової військової служби,  відрахованих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,   що   не  оволоділи  програмою  навчання,  через  неба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тись або недисциплінованість), - оклади за останніми шта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які  вони займали у військових частинах,  а прапорщ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м),  солдатам  (матросам),  сержантам  і  старшинам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  за   контрактом,  -  і  оклади  за 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7.2. Військовослужбовцям,  які не перебували на війсь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і перед зарахуванням на навчання, а також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ої служби,  відрахованим як такі, що не оволоділи програ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,  через небажання навчатись  або  недисциплінованість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 оклади  за  I  тарифним  розрядом,  що  встановл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стро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лади грошового утримання військовослужбовцям,  зазначени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і 6.17.1,  виплачуються з урахуванням пунктів  9.1  і  9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8. Слухачам військових навчальних закладів, зараховани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 з  інших  військових формувань,  утворених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ого  законодавства  України,  з   початку   навчального 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8.1. Особам  офіцерського   складу   Прикордонних  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Служби  безпеки  України,  інших  військових  форм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ених відповідно до чинного законодавства  України,  -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 утримання  та  відсоткова  надбавка за вислугу років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их підста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8.2. Особам  начальницького  складу  органів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справ України - оклади за останніми основними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 за  спеціальними званнями і відсоткова надбавка за вислу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 у встановлених для них розмі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9. Ліцеїстам  військових  ліцеїв  з  числа  дітей-сиріт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  які   залишилися   без    опіки    батьків,    вихован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узичних шкіл   і   військових  частин  посадові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з дня зарахування на навчання  до  військового  ліц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 виховання до військової част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0. Випускникам військових ліцеїв із числа  дітей-сиріт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   які    залишилися    без   опіки   батьків,   вихован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узичних шкіл  і  військових  частин   посадові 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  до    дня   закінчення   канікулярної   відпус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ї  для   них   після   закінчення   ліцею,   школи, 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анцям-музикантам   військових   частин,   зарахованим 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нення призовного віку на строкову військову службу,  - до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на строкову військову служ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, відрахованим з військових ліцеїв,  військово-муз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л і  військових  оркестрів  військових частин,  посадові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до  дня  відрахування  з  ліцею,  школи,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кестру військових част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Правила    виплати     окладів     грошового   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за  час  тимчасового 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Особам  офіцерського  складу  (крім зазначених у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0  і  7.11   Положення),   прапорщикам   (мічманам),  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 сержантам  і  старшинам,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 допущеним наказом  командира  військової  частин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 виконання  обов'язків  за  іншими посадами з біль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ами  у  тій  самій  військовій  частині,  за  час  фак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обов'язків  за  цими  посадами  виплачуються  оклад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що тимчасово  виконуються  (з  урахуванням  пункту  7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Строк  тимчасового  виконання  обов'язків   за   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ється з дня,  з якого військовослужбовець став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 посадою,  але  не  раніше  дня  видання  команди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наказу про його допуск до тимчасовог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і до дня звільнення з посади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Посадові      оклади      військовослужбовцям   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строкової військової служби)  при  тимчас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і посад виплачуються з дотриманням таких ум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1. Військовослужбовцю,    допущеному    до   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невакантною посадою, оклад за цією 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,  якщо  військовослужбовець,  який  постійно   зай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у, а  також  його  заступники  і помічники-військовослужбо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від їх  функціональних  обов'язків  тимчасово  вибул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  або  в  установленому  порядку  звільнен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их обов'яз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2. Військовослужбовцям  -  начальникам  штабів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  і  підрозділів,  заступникам  і  помічникам  командир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ів  усіх  найменувань  незалежно  від  їх  функціо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у разі тимчасового виконання обов'язків за невакан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   безпосередніх  командирів  і  начальників 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 за  основними  посадами.  У  разі  тимчасового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и військовослужбовцями обов'язків за вакантними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іх командирів  і  начальників  виплачуються  оклад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що тимчасово виконуються, на загальних підста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3. У разі тимчасового виконання обов'язків  за 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якими встановлені оклади в розмірах від мінімуму до максиму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цими  посадами  виплачуються  в  розмірах,  у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ом (начальник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особам офіцерського складу,  допущеним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  за   посадами   професорсько-викладацького  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оклади з урахуванням стажу їх педагогіч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4. Прапорщикам (мічманам), солдатам (матросам), сержан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таршинам,  які проходять службу  за  контрактом,  допущеним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 виконання обов'язків за посадами офіцерського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посадові  оклади,  передбачені  в  штатах  для 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 на цих посад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5. Солдатам  (матросам),  сержантам  і   старшинам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контрактом, допущеним до тимчасовог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за  посадами  прапорщиків   (мічманів),   виплач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за посадами, що тимчасово викон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Військовослужбовцям   строкової    військової  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им  наказом  командира  військової  частини  до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іншими посадами  у  тій  самій  війсь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, оклади з дотриманням правил,  передбачених пунктами 7.2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3 Положення,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тимчасового виконання обов'язків за посадами рядов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ського та старшинського складу - за посадами,  що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тимчасового   виконання   обов'язків   за  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 (мічманів) - у розмірах, установлених за цими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ійськовослужбовців строкової військової служ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тимчасового   виконання   обов'язків   за  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 - мінімальні посадові оклади,  встанов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прийнятих на військову службу за контрак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I тарифним розря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За періоди перебування військовослужбовців, допущених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 виконання  обов'язків  за  посадами,   у   відпуст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ому відрядженні, на навчанні, лікуванні або у відпустц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у зв'язку з хворобою виплачуються  оклади  за  осно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Різниця в окладах за  основною  посадою  і  посадою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  виконується,  виплачується  за  минулий місяць (міся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з виплатою грошового забезпечення за поточний місяць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відрядженим до нового місця служби (навч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вільненим з військової служби,  - при  вибутті  з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Військовослужбовцям,  крім зазначених у  пунктах  7.8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0  Положення,  допущеним до тимчасового виконання посад в інш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частині,  оклади за посадами, що тимчасово викон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8. Особам офіцерського складу, які займають посади лік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им  до тимчасового виконання обов'язків за посадами лік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іншій військовій  частині,  оклади  за  посадами,  що 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ся,  виплачуються в порядку,  встановленому пунктами 7.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3 і 7.6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9. Військовослужбовцям,  призначеним  на  вакантні посад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ими окладами,  які вони тимчасово виконували,  оклади за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   виплачуються   з  того  дня,  з  якого  вони  стал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виконання обов'язків за посадами,  але не  раніше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ня  наказу  про допуск до тимчасового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0. Особам   офіцерського   складу,   які   перебувають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і,   допущеним    наказом    відповідного  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чальника),   у   розпорядженні   якого   вони  перебувають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виконання обов'язків  за  вакантними  посадами  з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 за  час  фактичного  виконання  обов'язків за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 виплачуються оклади за посадами, що тимчасово вик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 урахуванням підпунктів 7.3.3 та 9.5.6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акому   самому   порядку   виплачуються   оклади  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які перебувають у розпорядженні, допущеним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ах бойової підготовки до тимчасового  виконання 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вакантними  посадами  за  їх  спеціальністю  наказом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,  в якій офіцери проходили службу до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посади   і   продовжують   перебувати   після   зарахува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1. Особам   офіцерського   складу,   допущеним   у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у розпорядженні до тимчасового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акантними   посадами,   оклади  за  невакантними  посада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 виконуються, не 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Правила  виплати  посадових  окладів у зв'язку з перех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на новий ш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У  разі переходу військової частини на новий штат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прапорщикам (мічманам), солдатам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  і  старшинам,  які  проходять  службу  за  контрак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им  наказом  командира  військової  частини  до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за  посадою  за новим штатом,  оклади за цими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з дня,  з якого вони стали до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 але  не  раніше  дня  оголошення  в  наказі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про перехід  на  новий  штат  і  дня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ю частиною нового ш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айменування посад не змінилися, але змінились оклад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и,  то  встановлені нові оклади виплачуються з дня оголош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і командира військової частини про перехід на новий штат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ніше дня отримання військовою частиною нового ш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Особам  офіцерського  складу,  прапорщикам 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нтрактом,  допущеним у зв'язку з переходом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овий штат до виконання обов'язків за новими для них посадам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,  коли вони перебувають у відпустці,  на лікуванні (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  у  відпустці  для  лікування  у  зв'язку  з  хворобою)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ому відрядженні чи на навчанні,  - із збереженням посад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м служби - до дня, з якого вони стали до виконання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цими посадами,  виплачуються оклади за основними посад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 займали  раніше,  із застосуванням до тих,  хто перебуває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і в лікувальних закладах і у  відпустці  для  лікува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 з хворобою,  термінів,  передбачених пунктами 10.1 і 10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Особам 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нтрактом,  допущеним у зв'язку з переходом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овий штат до виконання обов'язків за новими для них 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які після того, як стали до їх виконання, вибули у відпустку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,  у службове відрядження або на навчання із  збере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 за місцем служби, виплачуються оклади за цими 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Військовослужбовцям   строкової    військової  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м у зв'язку з переходом військової частини на новий ш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осади рядового,  сержантського і старшинського складу,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цими  посадами  виплачуються  з  дня  підписання  наказ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а допущеним  до  виконання  обов'язків  за 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 (мічманів),  осіб офіцерського складу - з того дня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они стали до тимчасового виконання обов'язків за посадою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пункту 7.2 Положення), але в усіх випадках - не ра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оголошення в наказі командира військової частини  про  пере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овий штат і дня одержання військовою частиною нового ш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Викладені у пунктах 8.2-8.4  Положення  правила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 окладів  застосовуються  також  у разі внесення змін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Правила     виплати     окладів     грошового  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у період перебування у розпоряд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Особам 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звільненим  від посад,  які вони займають (у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у зв'язку з переходом  військової  частини  на  новий  шт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ю зміною штату),  з дня, наступного за днем звільн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них  посад,  оклади  грошового   утримання   виплачуютьс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перші два місяці - окладів  за  військовим  званням  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іми основними посад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два наступних  місяці  -  тільки  окладів  за 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закінчення  перших  двох   місяців   перебування  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  складу   в  розпорядженні  посадові  оклади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ватися протягом наступних двох місяців тільки  за  рі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 або заступників Міністра оборони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прапорщикам (мічманам), які проходять службу за контрактом, -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м командувача корпусу, прирівняних до нього осіб і вищ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чотирьох   місяців    безперервного    перебування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і   оклади  грошового  утримання  особам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можуть  виплачуватись  у  виняткових  випадках  тільк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м Міністра оборони України та начальника Генерального шта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 Сил  України  -  першого  заступника  Міністра 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   Клопотання  про  продовження  строків  виплати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утримання  подаються  за  підпорядкованістю  команди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, у списках яких вони перебув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Днем звільнення військовослужбовця  з  посади,  яку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є,  вважається  день  закінчення  здавання  справ і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 посадою  в  межах  строків,  установлених  Стату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ї служби Збройних Сил України   і  Поло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ійськове   (корабельне)  господарство  Збройних  Сил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тривалість  здавання  справ  і  складання 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 не визначена, то вона встановлюється командиром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 але не більше 10 днів.  Строк здавання справ і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ою новопризначеній посадовій особі обчис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ня прибуття її у військову част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нем звільнення з  посади  військовослужбовців  розформ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частин  вважається  день  закінчення  здавання спра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 обов'язків  за  посадою  посади  в  межах  у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ів,  але  не  пізніше дня закінчення розформування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визначеного директивою вищого шта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Днем  зарахування  у  розпорядження військовослужбо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закінчили  військові   навчальні   заклади,   ад'юнктури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и  військових  навчальних  закладів і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вваж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ійськовослужбовців,   які  не  мали  в  період 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их звань,  -  день,  наступний  за  днем  видання 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 про присвоєння офіцерських зва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осіб  офіцерського  складу  -  день,  наступний  за  д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ня  відповідним начальником наказу про закінчення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закладу, ад'юнктури чи докторан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У випадках відрахування військовослужбовців з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,  ад'юнктур чи докторантур днем зарахуван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розпорядження  вважається  день,  наступний  за  днем  в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начальником наказу про відрах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 Під  час визначення права на одержання окладів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в передбачені пунктом 9.1 Положення  строки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у  розпорядженні  не зараховуються періоди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1. На   лікуванні   у  госпіталях,  лазаретах,  кліні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х  та  інших  аналогічних  їм  лікувальних   закладах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2. У   санаторіях    і    будинках    відпочинку,    ку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  після  перебування  на лікуванні у госпітал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аретах,  клініках, лікарнях та інших аналогічних їм лік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  або   підрозділах   направлені   згідно   з   виснов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лікарської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3. На    лікуванні   в   спеціалізованих   туберкульо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ях  у  зв'язку  із   захворюванням   на   відкриту   ф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беркульо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4. У відпустці для лікування у зв'язку з хворобою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сновком військово-лікарської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5. Під арештом у зв'язку з притягненням  до 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сті,   у   разі   закриття  кримінальної  справ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ня  виправдувального  вироку  -  з  дня  арешту  і  до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6. На  вакантних  посадах,  до  яких  особи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тимчасово допускались (пункт 7.10 Положення),  - з дня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они стали до тимчасового виконання обов'язків за 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 не  раніше  дня  видання  наказу  про  допуск  до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ами,  і до дня  звільнення  з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7. У черговій відпустці та  у  відпустці,  яка  н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  що   постраждали  внаслідок 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строфи і віднесені до відповідної категорії  для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 і компенс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 Виплата   особам   офіцерського   складу,    прапорщ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м),   солдатам  (матросам),  сержантам  і  старшина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контрактом,  окладів грошового  утримання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 яких  вони  втратили  право  у зв'язку з перебування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і, поновлю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1. Призначеним  на  посади  -  з  дня  видання наказ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при  цьому  за  період  з  дня  видання  наказ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  і  до  дня,  з  якого  військовослужбовці  стал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ою,  виплачуються оклади за осно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які  раніше  займались.  Ці  оклади  виплачуються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упу військовослужбовців на пос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2. Направленим  на  лікування  в  лікувальні  заклад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и, зазначені у пункті 9.5 Положення, - з дня направ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 цьому   оклади  виплачуються  до  дня  повернення  до 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у розпорядженні включно,  а тим, хто вибув у відпус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 лікування    у    зв'язку    з   хворобою   за   виснов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лікарської  комісії,  -  до  дня  закінчення   відпус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3. Слухачам  та  курсантам,   зарахованим   у   війс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і  заклади  на стаціонарне навчання або очну ад'юнктур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у, - з дня направлення на навч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4. Особам, які вибули у чергову відпустку та у відпуст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надається  військовослужбовцям,  які   постраждали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катастрофи і віднесені до відповідної категорії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пільг і компенсацій,  - з дня  вибуття  у  відпуст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 у  наказі  командира  військової  частини,  при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виплачуються до дня закінчення відпустки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7. Військовослужбовцям    строкової    військової 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им з  посад,  які  вони  займали,  оклади   за   остан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ми  посадами  виплачуються  до  призначення на інші пос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я  на  навчання  у  військові  навчальні   заклад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з  військової  служби,  але  не  більш ніж за пото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. Після цього виплачуються оклади за I тарифним розрядом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і для військовослужбовців строкової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8. Військовослужбовцям   строкової    військової  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им  з  посад  у  зв'язку  з  позбавленням  сержантських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ських військових звань або за  недисциплінованість,  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й  до призначення на посади чи звільнення з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виплачуються оклади за I тарифним розрядом,  що в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ійськовослужбовців строкової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9. Особам  офіцерського  складу,  які  були  відрядже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 органів,  з  дня  їх повернення до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але  не  раніше  дня,  до  якого  їм  виплачено  грош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у   державних   органах,   і   до   дня,   з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  стали  до  виконання  обов'язків   за   н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на  які  призначені,  з  дня  зарахування на навч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навчальні заклади  чи  звільнення  з  військов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(із застосуванням пунктів 9.1,  9.5 і 9.6 Полож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за військовим званням і посадою,  які  вони  одержувал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м відря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Правила    виплати    окладів     грошового   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за час хво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нтрактом, у тому числі тим, хто перебуває в розпорядженні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ь період  безперервного  перебування на лікуванні в лік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чи у відпустці для лікування у зв'язку з хворобою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висновком військово-лікарської комісії,  але не більше чоти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з дня вибуття з військової частини  (крім  випадків,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им  законодавством  України  передбачено більш тривалі тер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на  лікуванні),  виплачуються  оклади  за 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и  і  оклади  за  останніми  основними  посадами,  які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Оклади    грошового    утримання   військовослужбовц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  у  пункті  10.1  Положення,  після  чотирьох   міся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го перебування на лікуванні й у відпустці для лі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в'язку з хворобою виплачуються,  якщо перебування на  лік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у   відпустці   продовжено  за  висновком  військово-лік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,  чи рішенням прямого начальника від командувача  корпу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івняної до нього особи і вищ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 Військовослужбовцям строкової  військової  служб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на лікуванні в лікувальних закладах чи у відпустц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у зв'язку з хворобою,  посадові оклади  виплачую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ь період перебування на лікуванні та у відпустці через хвор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. Військовослужбовцям (крім військовослужбовців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служби),  на яких у період їх перебування на лік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у відпустці для лікування у зв'язку з хворобою надійшли  нак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звільнення   з   військової   служби,  грошове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в порядку, передбаченому пунктом 40.2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Правила     виплати     окладів    грошового  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 усуненим  з  посад,   а   також   тим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під арештом та в дисциплінарних част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 Військовослужбовцям,  усуненим з  посад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ого  статуту  Збройних  Сил  України  чи  за  рі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х  або   судових   органів,   оклади   грошового 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з наступного після усунення від посади дня в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му пунктом 9.1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 Військовослужбовцям,    заарештованим   за 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х або судових органів,  виплата окладів грошового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упиняється з дня ареш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винесення  виправдувального  вироку  суду,  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   справи   за   відсутністю   складу   злочин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веденістю участі  обвинуваченого  у  вчиненні  злочину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утримання   виплачуються   військовослужбовцям   за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ушеної відсутності у військовій части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 Військовослужбовцям,  які  за  вироком суду,  що наб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ї сили, визнані винними у скоєнні злочину, оклад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за час перебування під арештом не виплачуються не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характеру призначеного судом покарання,  у тому числі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ня  вироку  про  умовне засудження або відстрочки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засудженим   до  позбавлення  волі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до моменту набрання вироком  законної  сили  на  во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 грошового  утримання  виплачуються  до  дня  виключення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ків особового складу,  але не більше,  ніж  до  дня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ю   частиною   повідомлення  суду  про  набрання  виро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ї сили (з урахуванням пункту 9.1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4. Військовослужбовцям    строкової   військової 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м до відбування покарання у  дисциплінарних  частинах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 оголошення  судом  вироку  і  до  призначення на посади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вання  покарання  чи  до  звільнення  з   військової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 оклади  у  порядку,  передбаченому  Положенням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ий батальйон у Збройних Силах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Правила  виплати  грошового  забезпечення  у  разі смер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гибелі)  військовослужбовців,  якщо   вони   визнані   безві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іми або оголошені померл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 У разі смерті (загибелі) військовослужбовця не отрим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   до  дня  смерті  (загибелі)  оклади  грошового  утрим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місячні додаткові види грошового забезпечення (у тому  числ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,  в  якому  військовослужбовець  помер) виплачуються член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'ї, які проживали разом з ним, а також особам, які перебувал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 непрацездатності на утриманні військовослужбов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 Грошове забезпечення військовослужбовця,  який ви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 безвісно  відсутнім  або оголошений померлим,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ленам сім'ї,  які проживали разом з  ним,  а  також  особа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ли  з  причин  непрацездатності  на його утриманні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до військової частини  відповідного  рішення  суду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 буде  встановлено  день,  коли військовослужбовець ви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вісно  відсутнім  або  оголошений  померлим,  -  до  цього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, зазначеним у пунктах 12.1  і  12.2  Положення,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одноразові  додаткові  види  грошового забезпе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на отримання яких виникло до дня, з якого військовослужбов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но судом безвісно відсутнім або оголошено померл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3. Грошове забезпечення членам  сім'ї  військовослужбов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помер  (загинув)  або  визнаний  судом  безвісно відсутні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ений померлим,  а також особам,  які  перебували  з  прич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ацездатності на його утриманні,  виплачується,  якщо звер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держанням надійшло до закінчення  трьох  років  з  дня  смер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гибелі),  з  дня,  з  якого його визнано безвісно відсутні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ено померл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Правила  виплати  надбавки до окладів грошового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ислугу 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. Військовослужбовцям (крім військовослужбовців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 та курсантів військових навчальних  закладів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ищих навчальних закладів,  які мають інститути (факульте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федри, відділення) військової підготовки з програмами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осади осіб офіцерського складу) за вислугу років на війсь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і виплачується відсоткова надбавка до окладів  за  війсь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  і основною чи тимчасово займаною посадою у таких розмі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  1 до  2 років                  -  5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  2 до  5 років                  - 10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  5 до 10 років                  - 20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 10 до 15 років                  - 25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 15 до 20 років                  - 30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 20 до 25 років                  - 35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 25 і більше років               - 40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 До вислуги років  військовослужбовців  для  виплати  ї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ової надбавки зараховуються в календарному порядку періо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1. Військової служби  на  посадах  офіцерського 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     (мічманів),    військовослужбовців    над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, військовослужбовців-жінок, солдатів (матрос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ів  і  старшин,  які  проходять  службу  за  контрактом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ах України,  Прикордонних військах України,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ах Міністерства внутрішніх справ України, військах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  та  інших  військових   формуваннях,   утвор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чинного законодавства України,  Об'єднаних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ах держав - учасниць Співдружності незалежних  держав  (дал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Д), військах та інших військових формуваннях СНД та СРС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2. Служби  на  посадах рядового та начальницьк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внутрішніх справ України (МВС СРСР), держав СН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3. Роботи    осіб   офіцерського   складу,   прапорщ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ів), військовослужбовців        надстрокової      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-жінок,  солдатів   (матросів),   сержант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,  які проходять службу за контрактом,  в органах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ди, якщо вони направлені в ці органи в установленому порядку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енням на військовій служб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4. Перебування   в   розпорядженні   та  на  навчан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заклад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3. Вислуга  років для виплати військовослужбовцям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им    присвоєно    звання   прапорщ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), - з дня підписання наказу про присвоєння з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прийнятим   (призваним)   на  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із запасу,  - з дня прибуття до військового комісаріат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влення  у  військову частину,  а особам офіцерського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аним на військову службу безпосередньо після закінчення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ів  (крім  військових),  -  з  дня   вибутт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у, надану військовим комісаріа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порщикам (мічманам),  військовозобов'язаним та жінкам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і на  військову  службу  за  контрактом  після   9   серп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9 року,  -  з  дня  зарахування  до  списків  особового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сантам (слухачам)   із  числа  громадян,  які  доброві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і на військову  службу,  -  з  дня  призначення  на  пос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нта військового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інченням проходження військової служби вважається день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ійськовослужбовець виключений наказом по військовій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 списків особового с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призваним  або  прийнятим  на 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 із  запасу,  вислуга  років  обчислюється  з 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ї    служби,   обчисленої   відповідно   до   під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2.1-13.2.4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4. Періоди  служби на посадах,  зазначених у цьому пунк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обчисленні вислуги  років  для  виплати  відсоткової 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овуються на пільгових умов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4.1. За два місяці - місяць  служби  на  посадах  льо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за  умови  виконання норм нальоту,  встановлених Мініс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  для  зарахування  вислуги  років  на  пенсію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  умовах;   парашутистів-випробувачів,   які   вико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шутні  стрибки,  катапультування  та  входять у склад екіп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альних  апаратів,  за  умови  виконання  польотів,  стрибк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шутом та катапультувань за методиками льотних випробу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 обчислення  вислуги років для встановлення роз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ової  надбавки  за  службу  на  посадах   льотного 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 не  раніше  ніж  з  1  жовтня  1946  року;  в штаб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х   авіаційних   з'єднань   від   авіакорпусу,   корп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вітряної  оборони і вище,  військових навчальних закладах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раніше   ніж   з   1   січня   1990   року,   а   на   пос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шутистів-випробувачів - з 17 січня 1988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4.2. За півтора місяця - місяць служби  осіб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прапорщиків (мічманів),  солдатів (матросів),  сержант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,    які    проходять    службу    за    контрактом,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 надстрокової  військової  служби  в  орга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 штабах,  військових  частинах  повітряно-десант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их   військ,   військ   спеціального   призначення,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 закладах,  які  готують  осіб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для аеромобільних військ,  десантно-штурмових з'єднання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 (підрозділах),  розвідувальних   десантних  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опутних військ України,  розвідувальних десантних (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)   частинах    і    підрозділах    морської    піх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уково-рятувальній і парашутно-десантній службах аві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числення вислуги  років  у   порядку,   передбаченому  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ом, провади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'єднаннях,  частинах  і  підрозділах   повітряно-деса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 - не раніше ніж з 3 серпня 195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ах спеціального призначення - не раніше ніж з 1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58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есантно-штурмових  з'єднаннях,   частинах   (підрозділа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увальних  десантних підрозділах - не раніше ніж з 14 берез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80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ошуково-рятувальній  і парашутно-десантній службах аві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не раніше ніж з 1 січня 1990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'єднаннях,  частинах  і підрозділах аеромобільних вій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ніше ніж з 1 липня 1992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рганах  управління  аеромобільних  військ  і 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- не раніше ніж з 1 січня 1994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ійськових    навчальних   закладах,   які   готують  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 для аеромобільних військ,  - не раніше  ніж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1994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бчисленні вислуги років  військовослужбовцям  в  орга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 штабах,  військових  навчальних закладах і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,  військова служба в яких пов'язана з виконанням стриб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арашутом, враховуються періоди служби за умови виконання р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  стрибків   з   парашутом,   передбачених   планами   бой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,  але  не  менше  річних  норм,  установлених Мініс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  для  обчислення  вислуги  років  на  пенсію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умо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4.3. За півтора місяця - місяць служби  осіб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 прапорщиків (мічманів),  солдатів (матросів), сержант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,    які    проходять    службу    за    контрактом,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надстрокової військової служби після 1 жовт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46 ро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кораблях,  морських суднах,  самохідних рейдових суднах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х  з'єднань  кораблів,   морських   суден   на   пос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аючого  складу,  які  визначені  у розділах 1,  2 і 3 Пере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 осіб офіцерського складу,  мічманів, матросів і старшин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контрактом у Військово-Морських Силах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 України,  місяць служби на яких зараховується у вислугу  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виплати  відсоткової надбавки за півтора місяця (додаток 1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управліннях    з'єднань   кораблів,   морських   суден,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х з'єднань охорони  водного  району,  військово-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   та  морських  районів  на  посадах  плаваючого  складу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і у розділах 4,  5 і 6 вищеназваного Переліку,  - за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річного плавання на кораблях і морських суднах,  які перебу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трою не менше 60 днів у плаванні за  межами  зовнішнього  рей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не   менше   60   днів  на  ходових  заводських  (держав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х кораблів і суден, які будуються і ремонтуються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кораблі й судна мали ходові год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4.4. За півтора місяця - місяць служби  осіб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зарахованих у діючий резерв Першого  Головного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ДБ  СРСР  і  направлених  у  представництва  при  органах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Афганістан,  за умови наявності відповідних  запис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ій спра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5. Якщо  військовослужбовець  знаходився на льотній робо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ний календарний рік,  то норма нальоту годин для  за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 періоду   до   вислуги   років   у  пільговому  обчис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пропорційно до часу фактичного перебування на льо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6. Військовослужбовцям,  які отримали тяжкі травми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  польотів   на  літаках,  вертольотах  чи  стрибк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шутом,  служба на відповідних посадах у році, в якому отрим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ма,  зараховується  до  вислуги років у пільговому обчисл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ою для пільгового обчислення  вислуги  років  у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 є довідка військово-лікарської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еренавчання військовослужбовців  льотного  склад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у  льотну  спеціальність  чи  на  нові  для  них  типи літа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тольотів перший календарний рік перенавчання зараховуєтьс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енні вислуги років за два 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7. Військовослужбовцям,  що  займають  посади,  за 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уга  років  для  виплати  відсоткової  надбавки обчислює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ому порядку,  періоди служби протягом року зарахову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уги років у календарному обчисл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закінчення    календарного    року    вислуга     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 за   наявності   відповідної  підстав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ення її у пільговому порядку,  перераховується 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ого  обчислення  служби  в  минулому  році  й  оголош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командира військової  частини.  Вислуга  років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у  випадках  призначення  їх до кінця рок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, за якими пільгове обчислення вислуги років не встановле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звільнення з військової служби чи направлення на навчання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посад за місцем  служби  перераховується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настання  таких випадків і оголошується наказом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иявиться,   що   з  урахуванням  пільгового  обчис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уги років відсоткова надбавка за окремі місяці  року 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і  військовослужбовцю у більшому розмірі,  ніж вона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валась, то йому виплачується відповідна різни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8. Вислуга    років    військовослужбовців   для 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ової надбавки визначається на підставі їх особових спра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документів, що підтверджують проходження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и служби,  обчислені на пільгових умовах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що  діяв до введення цього Положення,  перерахунку в б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ня не підляг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9. Періоди  служби,  які  підлягають зарахуванню у вислу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 згідно з пунктами 13.4-13.7 Положення в пільговому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ються  з  того  дня,  з  якого  військовослужбовець став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ою,  але  не  раніше  дня  під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  про  призначення,  і  до дня звільнення з посади включ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 часу  перебування  в   установленій   відпустці,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і,   у   службовому   відрядженні   та   на   навчанн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 - у випадках збереження посад за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0. Військовослужбовцям,  які  відслужили  встанов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відсоткової надбавки за вислугу років строки,  ця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в усіх випадках,  коли вони мають право на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грошового утримання.  При цьому  військовослужбовця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ують тільки оклади за військовим званням, відсоткова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до цих о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ідсоткова  надбавка  виплачувалась військовослужбовцю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их,  ніж належало,  розмірах з вини посадових осіб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 то  здійснюється  перерахунок  надбавки  за весь періо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якого військовослужбовець мав право на неї, але не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ж за три 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Правила виплати надбавки за особливі умови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. Військовослужбовцям    строкової    військової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надбавка за особливі умови служби в таких розміра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.1. Двадцять п'ять  відсотків  від  посадового  окладу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 строкової військової служби постій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их військових част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.2. Сорок  відсотків  від  посадового  окладу - ти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   танків,   самохідно-артилерійських  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нітних  самохідних  установок,  бойових  машин  піхоти,  бой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увальних і десантних машин,  самохідних гаубиць; на пос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ходять  до  складу  обслуги  самохідних  пускових  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нітних  ракетних  комплексів  і  самохідних  станцій виявл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ня  цих  комплексів;  у  навчальних  танкових  частина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  на  посадах  старших  інструкторів  та інструктор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ння танків і самохідно-артилерійських установок,  які  в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штатом  до  складу  екіпажів  цих  бойових  машин  як  стар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и-водії або механіки-водії;  на посадах командирів, стар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ів-водіїв,   механіків-водіїв,  навідників  та  заряджа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ків  і  самохідних  артилерійських  установок   у  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й обслуговування бронетанкової техн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аеромобільних військах,  частинах спеціального призн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антно-штурмових з'єднаннях і частинах, розвідувальних деса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пеціального призначення)       частинах       і     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орських  Сил  Збройних  Сил  України,  служба  в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а з виконанням стрибків з парашу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 надводних  кораблів (суден)* і дизель-елект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одних  човнів,  що  перебувають  в  строю,   ремонті   ч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ції,  в  екіпажах консервації надводних кораблів (суден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зель-електричних підводних чов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Тут і в наступних пунктах Положення маються на увазі корабл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,  зараховані  до  складу Військово-Морських Сил Збройн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 надводних  кораблів  (суден) і дизель-елект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одних човнів,  що будуються, - з дня початку навчання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 командира  з'єднання  на  таких  самих надводних кораб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днах) і підводних човнах, що перебувають в строю, а тим, хт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ється, - з дня початку ходових заводських випробувань кораб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дна), підводного чов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адах  льотного  складу  - тим,  які виконують польо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екіпажів літаків і вертольо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 Особам  офіцерського  складу  і прапорщикам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, (матросам),  сержантам і старшинам,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нтрактом,  виплачується надбавка за особливі умови  служб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1. П'ятнадцять   відсотків   від   посадового  окладу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ам (мічманам),   солдатам   (матросам),    сержантам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які проходять службу за контрактом на пос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  танків,   самохідно-артилерійських   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нітних  самохідних  установок,  бойових  машин  піхоти,  бой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увальних і десантних машин,  самохідних гаубиць; на пос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належать  до  обслуги  самохідних  пускових установок зені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кетних комплексів і самохідних станцій виявлення і наведення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авчальних  танкових  частинах  і  підрозділах  на  пос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х   інструкторів   та   інструкторів  по  водінню  тан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хідно-артилерійських установок, що входять за штатом в обслу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іпажів   цих   бойових   машин   як  старші  механіки-водії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и-во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ів і  старших  механіків-водіїв  танків  і  гауб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хідно-артилерійських установок  у  підрозділах  зберіг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бронетанкової техні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2. П'ятнадцять відсотків від посадового окладу -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 і прапорщикам (мічманам), солдатам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і старшинам,  які  проходять  службу  за  контракто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авіаційних  частинах  згідно  із   затвердженим   Мініс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 переліком посад наземних авіаційних спеціаліс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забезпечують безпеку польотів літаків і вертольо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 надводних  кораблів  (крім зазначених у під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2.3 Положення) і суден,  які перебувають в строю,  в ремонт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консервації,  в  екіпажах консервації цих кораблів і суден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в  управліннях   їх   з'єднань,   постійно   розміще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му порядку на кораблях і судн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надводних кораблів (крім  зазначених  у  під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2.3 Положення) і суден,  що будуються, - з дня початку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наказом командира з'єднання на  таких  самих  корабля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,  що перебувають в строю, а тим, хто не навчається, -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у ходових заводських випробува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управліннях  з'єднань надводних кораблів (крім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і 14.2.3 Положення) і суден,  які не розміщені на кораб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уднах, - за дні плавання* на кораблях і суд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Тут і далі під "днями плавання" маються на увазі: для корабл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суден,  які перебувають в пункті постійної дислокації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,  коли  кораблі  та  морські  судна  виходили  в  море за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го рейду, кордони якого визначаються заступником Мініс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- Командувачем Військово-Морських Сил України;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 і морських суден,  які перебувають поза пунктом пост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локації,  -  період  з  дня виходу кораблів і морських суден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 постійної  дислокації  до  дня  повернення  до   аква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 рейду за місцем постійної дислокації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3. Двадцять відсотків від  посадового  окладу  -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 і прапорщикам (мічманам), солдатам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і старшинам,  які проходять  службу  за  контрактом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ракетних катерів,  десантних і сторожових кораб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атерів) на повітряній подушці,  які перебувають в строю, ремон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на консервації, в екіпажах консервації цих кораблів і кате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управліннях  з'єднань  кораблів  і  катерів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му абзаці, - за час фактичного несення служби (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ь) на цих кораблях і катер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ракетних катерів,  десантних і сторожових кораб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атерів)  на  повітряній подушці,  що будуються,  - з дня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згідно з  наказом  командира  з'єднання  на  таких  са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ях  і  катерах,  що  перебувають  в  строю,  а  тим,  хт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ється, - з дня початку ходових заводських випробу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 управлінь  з'єднань  кораблів  і кат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в абзаці другому цього підпункту, постійно розміщених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му  порядку  на  інших  надводних  кораблях  і  суд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надбавка  за  особливі  умови  служби  у  розмірі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від  посадового  окладу  (з урахуванням абзацу трет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ідпункт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емного інженерно-технічного  складу,  які  беруть учас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ці й проведенні випробувань, забезпеченні безпеки польо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методикою  льотних випробувань авіаційних комплексів та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тового і навісного обладнання літальних апар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4. Двадцять  п'ять  відсотків  від  посадового  оклад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  офіцерського  складу,  прапорщикам  (мічманам),  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 сержантам  і  старшинам,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 на пос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исциплінарних військових частин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рганах    управління,    штабах,    військових    част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их  військ  і  спеціального  призначення,  у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ах,  що  готують  осіб  офіцерського  склад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их  військ,  десантно-штурмових з'єднаннях,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,  підрозділах  (згідно  з  переліком  органів  управлі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ь,  військових частин і підрозділів, затвердженим Мініс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),  в  пошуково-рятувальній  і  парашутно-десан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ах авіації - за умови виконання в минулому році  річних  н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бків  з парашутом,  передбачених затвердженими в установ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планами бойової підготовки,  але  не  менше  річних  нор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 Міністром оборони України для обчислення вислуги 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 виходу    на    пенсію    на    пільгових     умовах,   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шутистам-випробувачам  -  за  умови  проведення  протягом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тних випробува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  дизель-електричних   підводних    човнів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 в  строю  (включаючи  другі  екіпажі),  на ремонт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ції, в екіпажах консервації цих підводних чов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екіпажах дизель-електричних підводних човнів, що буд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з дня початку навчання згідно з наказом командира  з'єдна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же підводних човнах,  що перебувають в строю,  а тим, хт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ється, - з дня початку ходових заводських випробу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5. Тридцять  п'ять  відсотків  від  посадового  оклад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  офіцерського  складу,  прапорщикам  (мічманам),  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 сержантам  і  старшинам,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що займають посади льотного складу і виконують поль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планами   бойової  (навчально-льотної)  підготовки  у 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іпажів  літаків,  вертольотів  (повітряних  пунктів  управл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аючих лабораторі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особам офіцерського  складу,  які  займають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тного   складу  в  установах,  військових  навчальних  за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вчальних  центрах,   на   курсах),   на   підприємствах   і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х,  а  також  в  штабах  і управліннях з'єднань і вищ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за особливі умови служби виплачується за умови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минулому кварталі встановлених для них норм нальоту год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виконання  військовослужбовцями   в   минулому   кварт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х норм нальоту годин, а також персональний список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не  виконали  цих  норм  з  незалежних  від   них   обста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ується наказом відповідних командирів (начальни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невиконання  в  минулому  кварталі  встановлених  н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ьоту   годин  з  незалежних  від  військовослужбовців  обста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хвороба,  відпустка,  відрядження) виплата надбавки  в  пото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талі не припин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складу,  звільненим  з  льотної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 за особливі умови служби виплачується до дня звіль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що оголошується в наказі командира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6. Шістдесят  відсотків  від  посадового окладу -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 і прапорщикам (мічманам), солдатам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і  старшинам,  які  проходять  службу за контрактом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х льотно-випробного складу,  які входять до  складу  екіп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альних  апаратів  і  виконують  польоти  за  методикою  ль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 авіаційної техніки, озброєння, навігаційних компл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ого бортового і навісного обладнання літальних апар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мають  декілька  підстав  на 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увати надбавки за особливі умови служби (наприклад таки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ять до екіпажу танка чи літака), виплачується одна - найбіль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3. Прапорщикам (мічманам),  солдатам (матросам), сержан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 старшинам,    які   проходять   службу   за   контрактом,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 строкової  військової  служби,  які  зай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,    що    належать    до    екіпажів    танків,   гауб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хідно-артилерійських установок,  зенітно-самохідних 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СУ),  бойових машин десанту (БМД),  бойових розвідувальних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РМ),   літаків  (вертольотів)  чи  обслуги  самохідних  пус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 зенітно-ракетних  комплексів   і   самохідних   стан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я  і наведення цих комплексів,  надбавка за особливі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виплачується за умови, що у військовій частині є відпо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нетанкова,    авіаційна    чи    зенітно-ракетна    техні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 працюють,  навчають  або  навчаються   на  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еріод  перебування  зазначеної  техніки  в ремонті ви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  не  припиняється,  якщо  військовослужбовці  продов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вати, навчати чи навчатися на іншій бронетанковій, авіацій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енітно-ракетній техні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4. Надбавка   за   особливі  умови  служби  у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  встановлених   пунктами   14.1   і   14.2   Поло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також військовослужбовц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4.1. Курсантам шкіл і навчальних загонів - за час прак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тажування на кораблях і суд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4.2. Управлінь морських районів (баз),  управлінь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 змішаного складу,  які включають підводні човни, надво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, бойові ракетні катери, - за дні пла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4.3. Управлінь   з'єднань   кораблів,   що   будуютьс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ються,  які залучаються до участі в  ходових  заводськ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 випробуваннях  надводних  кораблів  і  суден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представництв Міністерства  оборони  України  і  член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  державного  приймання,  які  беруть  участь  у провед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дових заводських  (державних)  випробувань  надводних  кораб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 і дизель-електричних підводних човнів,  - за дні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риймання, протягом яких ці кораблі (судна, підводні човни) м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дові год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4.4. Тимчасово направленим для виконання службових завд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дготовки за спеціальністю на кораблі, підводні човни і суд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еребувають в строю, з таких самих кораблів, підводних човн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5. Військовослужбовцям, які одержують надбавку за особл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 служби,  допущеним  до  тимчасового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за якими виплата цієї надбавки не встановлена, за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  виконання   обов'язків   за   посадами  надбавк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им військовослужбовцям,   допущеним   до 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обов'язків  за  посадами,  за  якими  виплата 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  за  дні  фактичного  плавання на кораблях і суднах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ення служби безпосередньо на бойових ракетних катерах,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иплачується тільки за дні плавання чи несення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6. Військовослужбовцям,  які не мають права  на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  за  особливі  умови  служби,  допущеним  до 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ами,  за  якими  встановлена  ви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, ця надбавка виплачується з урахуванням пунктів 7.2 і 7.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 військовослужбовцям  строкової  військової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им  до  тимчасового  виконання   обов'язків   за  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прапорщиків (мічманів), військовослужбо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проходять  службу  за  контрактом,  надбавка  виплачує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   установлених    для   військовослужбовців  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7. Особам  офіцерського  складу  і прапорщикам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нтрактом,  надбавка за особливі умови служби виплачуєтьс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 за  основними  посадами  або   такими,   що   вик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8. Надбавка за особливі умови служби (пункти 14.1  і  14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 виплачується:  особам офіцерського складу і прапорщ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м),  солдатам  (матросам),  сержантам  і  старшинам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контрактом,  - з того дня,  з якого вони ст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иконання обов'язків за посадами,  але не  раніше  дня  в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  про призначення;  військовослужбовцям строкової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- з дня видання наказу пр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лата військовослужбовцям надбавки за особливі умови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яється з дня,  наступного за днем звільнення від 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посадою  (пункт 9.2 Положення) чи вступу у тимчасове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ою, за якою виплата надбавки не встановл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тимчасового  вибуття військовослужбовців з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зі збереженням посад за місцем служби надбавка за особл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служби виплачується в порядку, передбаченому пунктами 37.1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.2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9. Надбавка  за  особливі  умови  служби  виплачує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м штатної служби  за  минулий  місяць  (місяці)  одночас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ою грошового забезпечення за поточний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вибувають  з   військової 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іше  дня,  встановленого  для  виплати  грошового забезпе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а сума надбавки за особливі умови  служби  виплачуєтьс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0. Підставою  для  виплати  надбавки  за  особливі 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військовослужбовцям у випадках, передбачених абзацом п'я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у 14.1.2,  абзацом  четвертим  підпункту  14.2.2,  абзац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твертим   підпункту  14.2.3,  абзацом  п'ятим  підпункту  14.2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,  а також військовослужбовцям управлінь  з'єднань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які мають право на одержання надбавки за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ання і займають посади,  передбачені в переліку, затвердж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ом   оборони   України)  є  накази  командирів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ь,   що   видаються   один   раз   на   місяць,   а 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- витяги з вахтових журн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 Правила  виплати  надбавки  за  особливі   умови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військово-медичних     і    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військових частин та підрозділів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 Військовослужбовцям усіх категорій, які займають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ижче перелічених штатних військово-медичних закладах,  част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підрозділах  з  небезпечними  для  здоров'я  та важкими ум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,  виплачується надбавка за особливі умови служби в  розмі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відсотків від посадового окладу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1. У клініці інфекційних  хвороб  Головного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ого госпіталю Міністерства оборони України,  туберкульо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інфекційних відділеннях військових госпіталів (крім госпі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небезпечних інфекцій), санаторіях та їх філі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2. У  відділеннях,  палатах,   створених   за   рі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а   медичної   служби   оперативного   командування,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торах для  туберкульозних,  інфекційних  і  гельмінт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 госпіталів, клінік і лазаре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3. У відділеннях і палатах  для  опікових  і  спі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 госпіталів, клінік, лазаретів та відділеннях для спі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 санаторії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4. У  неврологічних відділеннях для хворих з поруше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кового кровообігу з палатами реанімації та інтенсивної терап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5. У  відділеннях госпіталів та клінік,  де застос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 "Штучна нирк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6. У патолого-анатомічних лабораторіях і відділен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7. У центральних лабораторіях судово-медичних експерти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8. В алергологічних кабіне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 Надбавка  за  особливі   умови   служби   у   розмі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х  пунктом  15.1 Положення,  також виплачується шта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1. Які    постійно    працюють    у   сфері   іоніз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ь чи з  радіоактивними  речовинами  в  рентгенівсь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флюорографічних, радіологічних,     рентгенорадіологі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ко-радіологічних,            санітарно-токсико-радіологі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-токсикологічних,    радіоізотопної    діагностики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відділах,  відділеннях,  кабінетах, лабораторіях ч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х, радіологічних цент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військовій частині є штатний рентгенівський кабінет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 рентгенолога штатом не передбачена і виконання його фун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командира військової частини покладено на іншого лікаря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а військової частини,  то цьому лікарю надбавка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агальних підста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2. Які  займають  посади  медичного  складу  у  від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діленнях) епідеміологічних, бактеріологічних, токсикологі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логічних,  дезінфекційних, санітарно-гігієнічних (кому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   харчової        гігієни),        Центрі     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го   нагляду   Збройних   Сил  Україн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их загонів  та  лабораторій  (крім  пос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підпункті 15.2.1 пункту 15.2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3. Санітарно-епідеміологічного  управління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  -  за  час  безпосередньої  роботи  в  осеред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хвороб (крім чуми і холери), відрядженим в осередк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ами відповідних началь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4. Начальникам      та      заступникам      началь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их центрів, загонів та лаборатор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5. Лікарям-лаборантам   і   лаборантам   госпіталів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аретів,   які   виконують   дослідження   з  туберкульоз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відділень,  або тим,  які беруть  аналізи  у  псих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6. Лікарям,  фельдшерам і  лаборантам  окремих 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альйонів  і  рот,  санітарно-контрольних пунктів,  що вико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теріологічні та вірусологічні 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7. Начальникам   аптек   інфекційних   і  туберкульо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італів і санаторіїв та їх філ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8. Лікарям   відділень   гіпербаричної  та  гіпобар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сигенації,  лікарям анестезіологам-реаніматологам (у тому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ам  відділень) госпіталів,  клінік,  лазаретів, 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альйонів, медичним сестрам-анестезіологам хірургічних відді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італів  і  лазаретів,  що  утримуються  на самостійних шта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ам,  медичним сестрам незалежно від назви посад і молод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м  сестрам  по  догляду за хворими відділень (палат,  груп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естезіології-реанімації та інтенсивної терап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9. Лікарям     Євпаторійського    дитячого    клі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ю, які безпосередньо зайняті лікуванням психоневр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10. Які займають посади медичного складу у відділення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атах  гнійної  хірургії  для  лікування  хворих  з хірург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ійними захворюваннями і ускладне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11. Які займають посади медичного складу у відділення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атах,   призначених   виключно   для   хворих   на    венер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12. Які   займають    посади    лікарів-хірургів  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ь,   лікарів-ендоскопістів,   лікарів-анестезіолог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ують  хворих  у  військово-медичних  частинах,   установа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3. Військовослужбовцям,  які займають посади у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     небезпечних      інфекцій      Центру  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го нагляду  та санітарно-епідемі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нів,  виплачується надбавка за особливі умови служби в розмі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 відсотків від посадового окладу на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4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нтрактом,  тим,  які займають посади начальника лаборат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у Головного  військового  клінічного  госпіталю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,  начальників відділів (відділень,  лабораторій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х   співробітників,   викладачів,   ординаторів,   лік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ів і    санітарів    у    нижче     зазначених     шта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едичних і   науково-дослідних  установах  (підрозділ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оборони України,  тим, які працюють з вірусом СНІД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ють діагностику,  лікування і безпосереднє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 на  СНІД  та  ВІЛ  -  інфікованих,  виплачується  щоміся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 за  особливі  умови  служби  у  розмірі 60 відсотків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окладу за основною чи тимчасово займаною посад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4.1. В   інфекційній   клініці    Головного  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ого  госпіталю  Міністерства оборони України та інфек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інших військових госпіталів - за час лікування  хвор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НІ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4.2. У лабораторіях інфекційної  імунології  госпітал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5. Військовослужбовцям  медичного  складу,   зайнятим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і   в   психіатричних   і   психоневрологічних   відділенн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ах,  палатах та ізоляторах для психічних хворих госпі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аретів   і   поліклінік   надбавка  за  особливі  умови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у  розмірі  20  відсотків  від  посадового  оклад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6. Військовослужбовцям військово-медичних частин,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ідрозділів,  зазначених у пунктах 15.1,  15.2 і 15.5 Поло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мають право на одержання надбавки за особливі умови служб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а і більше підставами, тобто в розмірах, передбачених пун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1  і  15.5  Положення,  надбавка  за  особливі   умови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в  розмірі  25  відсотків  від  посадового оклад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7. Військовослужбовцям, які одержують надбавки за особл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служби, встановлені пунктами 15.1-15.6 Положення, і допу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имчасового виконання обов'язків за посадами,  за якими ви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 надбавок  не  встановлена,   за   період  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ами надбавки не 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8. Військовослужбовцям,  які не мають права  на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, встановленої пунктами 15.1-15.6 Положення, і допуще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виконання обов'язків за посадами, за якими встанов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а  надбавки,  ці надбавки виплачуються з урахуванням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 і 7.5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9. Надбавка за особливі умови служби, встановлена пун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1-15.6 Положення, виплач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складу,  прапорщикам (мічманам),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сержантам  і  старшинам,  які  проходять  службу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 -  з  того  дня,  з  якого  вони  стали 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 але не раніше дня підписання  наказ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 строкової  військової  служби  -  і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ання наказу пр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0. Виплата   надбавок   за    особливі    умови 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   військово-медичних    і  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військових частин і  підрозділів  Збройних  Сил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яється  з дня,  наступного за днем звільнення з посад (пун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2 Положення) чи вступу до тимчасового  виконання  обов'язк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за якими виплата надбавок не встановл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буття військовослужбовців з  військової  частин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м  посад  за  місцем  служби  надбавки за особливі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виплачуються в порядку,  передбаченому пунктами 37.1 і 37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1. Надбавки виплачуються військовослужбовцям  за  минул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  (місяці)  одночасно  з  виплатою грошового забезпече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ий  місяць,  а  тим,  які  вибувають  з   військово-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частин  і  підрозділів  раніше  дня,  встановленог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грошового забезпечення, - при вибу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сональний список  військовослужбовців,  які мають прав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   надбавок,     оголошується     наказом   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едичної або   науково-дослідної   установи, 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2. Військовослужбовцям, зайнятим безпосередньо лік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обслуговуванням хворих на чуму та холеру,  за час виконання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 в  осередках  епідемій  виплачується  доплата  до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в розмірі  трьох,  а  зайнятим  на  інших  робота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ї  осередків  вогнищ  чуми  та  холери,  - у розмірі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пропорційно до відпрацьован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 Правила   виплати  надбавки  за  знання  та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ої 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. Військовослужбовцям,  призначеним  на  посади,  на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 обов'язкове  знання   іноземних   мов, 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 до посадового окладу за знання та використання інозе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и у таких 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знання  однієї  європейської  або  однієї  з угро-фі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мов - 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знання однієї східної мови - 1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знання двох і  більше  європейських  або  з  угро-фі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мов - 2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знання двох і  більше  мов,  одна  з  яких  східна,  -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вивчення іноземних мов військовослужбовцями 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  України  та  виплати  їм  надбавки  за  знання  іноземних 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наказом Міністр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2. Надбавка  за  знання  та  використання  іноземної  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з дня,  з якого військовослужбовець став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за  посадою,  але  не  раніше  дня  видання наказ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3. Військовослужбовцям, які отримують надбавку за зн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іноземної мови і допущені  до  тимчасовог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 за  посадами,  за  якими  виплата  цієї  надбавк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,  за  період  тимчасового  виконання   обов'язків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 надбавка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4. Військовослужбовцям, які склали іспити з іноземної 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  загальною  оцінкою  не  нижче  "добре",  в  період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 за якими передбачено  обов'язкове  з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их мов,  надбавка виплачується з дня складання іспиту,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оголошується  наказом  відповідного  командира   (начальни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яги  з  наказів про результати складання іспитів зберіга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их справах військовослужбов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5. У  разі вибуття військовослужбовця з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 збереженням посад  за  місцем  служби  надбавка  за  зн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іноземної мови виплачується в порядку,  передб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ми 37.1 і 37.2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6. Виплата   військовослужбовцям  надбавки  за  зн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іноземної мови припиняється з дня, наступного за д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з  посади (пункт 9.2 Положення).  Військовослужбовц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ибувають з військової частини раніше дня,  встановленог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грошового забезпечення, належна сума надбавки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вибу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 Правила  виплати надбавки за роботу з особовим складо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нтської посадової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1. Прапорщикам   (мічманам),  що  займають  штатні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и батальйону  (дивізіону),   ескадрильї,   роти,   батаре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, а також відповідного їм військового підрозділу зі штат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ельністю військовослужбовців  строкової  військової  служби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і більше,  виплачується надбавка за роботу з особовим скла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озмірі 15 відсотків від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2. Надбавка  за  роботу  з  особовим  складом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з   дня,  з  якого  вони  стали  д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 але не  раніше  дня  видання  наказ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лата військовослужбовцям  зазначеної надбавки припин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ня,  наступного  за  днем  звільнення  від  посади  (пункт  9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3. У  разі  тимчасового  вибуття   військовослужбовц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 зі збереженням посад за місцем служби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в  порядку,  передбаченому  пунктами  37.1  і   37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4. Військовослужбовцям, які одержують надбавку за робот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им складом, допущеним до тимчасового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за якими виплата цієї надбавки не встановлена, за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виконання цих посад надбавка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5. Курсантам (крім курсантів із числа солдатів (матрос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ів і старшин, які проходять військову службу за контракт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 закладів,  призначеним  наказом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 навчального закладу за стройовим розподілом на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допущеним до виконання обов'язків за  вакантними  посадами,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 видання  наказу про призначення (вступу у тимчасове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за  вакантними  посадами)   виплачується   курсант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а  надбавка  від  посадового  окладу  у  таких  розміра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уючим обов'язки командира відділення - 1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уючим обов'язки заступника командира  взводу  (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) - 1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уючим обов'язки  старшини  роти  (батареї)  і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взводу -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6. Виплата зазначеної надбавки припиняється з дня  в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вільнення курсантів від виконання обов'язків за по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ів,  старшин  за  стройовим розподілом чи посад старшин р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атарей), командирів навчальних взво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присвоєння курсантам першого офіцерського з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сантська посадова надбавка виплачується за минулий  міся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з виплатою грошового забезпечення за поточний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 Правила виплати надбавки за квалі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1. Військовослужбовцям   (крім   льотчиків   і  штурма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тчиків  і  штурманів  інструкторського   складу),   які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   (класність),  присвоєну  в  установленому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 посади,  за якими може присвоюватись  клас  кваліфік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ють   безаварійну   і  безвідмовну  роботу  озброє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техніки і досягли високої професійної  майстерност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виплачується грошова винагорода в таких розміра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1.1. Особам офіцерського складу (крім військових льот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штурманів,  військових льотчиків  і  штурманів  інструкто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),  прапорщикам (мічманам), солдатам (матросам), сержанта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які проходять службу за контрактом, які мають: 2 клас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відсотки  від  посадового  окладу,  1  клас - 5 відсотків,  к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ра - 7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1.2. Військовослужбовцям строкової військової служб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:  2 клас - 5 відсотків від посадового окладу,  1 клас  -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1.3. Особам офіцерського складу - військовим  льотчика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рманам,   військовим  льотчикам  і  штурманам  інструкто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 які мають класність,  присвоєну в установленому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ли   високої   професійної   майстерності  за  спеціаль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надбавка за:  2 клас -  5  відсотків  від 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, 1 клас - 8 відсотків, клас снайпера -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присвоєння,   переліки   спеціальностей    і    по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    за      якими     може     присвою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тверджуватися)   клас   кваліфікації,   визначаються 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2. Надбавка за кваліфікацію військовослужбовцям,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й клас кваліфікації, виплач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складу і прапорщикам (мічманам),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 сержантам  і  старшинам,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 - з  того  дня,  з  якого  вони  стали  д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за якими встановлена виплата надбавки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ніше дня видання наказу про призначення на ці поса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 строкової  військової  служби  -  і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ня наказу про призначення на  посади,  за  якими  встанов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а надба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 займають    посади,    за  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  виплата  надбавки,  і  отримали  клас  кваліфікац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  виконання   обов'язків   за   цими   посадами,  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із дня видання наказу про присвоєння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ідвищення або пониження класу кваліфікації надбавк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 розмірах  виплачується  з дня видання наказу про присвоє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класу або пониження в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3. Надбавка за кваліфікацію за дотримання умов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ункті 18.1 Положення,  виплачується також  військовослужбовц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мають  клас  кваліфікації  і займають посади з подвійни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йними найменуваннями (сумісні посади),  якщо хоча б за  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цих найменувань передбачене присвоєння класу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мають клас кваліфікації за  двом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   спеціальностями,    надбавка    виплачується   за   т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 за якою  вони  працюють  на  займаних  посадах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ють підлегл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4. Прапорщикам  (мічманам),  які  призначені   на 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а солдатам (матросам), сержантам, старшин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проходять  службу  за  контрактом,  призначеним   на 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,   якщо  вони  навчають  підлеглих  за  спеціаль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за кваліфікацію, яку військовослужбовці отримували до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виплачується  і  в  період  виконання 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и посадами,  якщо вони  підтверджують  чи  підвищу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му порядку присвоєний їм клас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5. Виплата військовослужбовцям  надбавки  за  квалі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ється (за умови підтвердження чи підвищення в установ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присвоєного їм класу кваліфікації) на періо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5.1. Навчання в навчальних частинах,  підрозділах, школ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урсах, у навчальних загонах та навчальних центрах з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ів,   старшин   і  спеціалістів-солдатів  (матросів)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пов'язане з підвищенням кваліфікації за спеціальністю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ю присвоєно клас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5.2. Перенавчання  військовослужбовців   льотно-підйо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на нові для них типи літаків, вертольо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5.3. Проходження  в  установленому   порядку   служб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ях  і  суднах  дублерами  чи виконання службового завд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підрозділу поза пунктом постійного  розквартирування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    працюють    чи    навчають    підлеглих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за якою їм присвоєно клас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5.4. Перебування в установленій відпустці, на лікуванні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у службовому відрядженні - у випадках збереження  за 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  посад,   за   якими   встановлена   виплата  надбавк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5.5. Тимчасового  виконання  обов'язків  за  вакантним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акантними посадами, за якими встановлена виплата надбавки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період  виконання  цих  посад  військовослужбовці  працюють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ють  підлеглих  за  спеціальністю,  за  якою  присвоєно  к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5.6. Навчання  в  школах  прапорщиків   (мічманів), 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пов'язане з підвищенням кваліфікації за спеціаль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6. Військовослужбовцям,  у тому числі зазначеним у 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5 Положення, які не пройшли в установлені строки випробуван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ня класу кваліфікації  з  незалежних  від  них  прич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за кваліфікацію виплачується на підставі наказу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до проведення наступних випробу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складу,  які  мали перед зарахування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у військові навчальні заклади клас кваліфікації  і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тя   до   місця   служби  після  закінчення  навчання  зд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на підтвердження (присвоєння)  класу  кваліфікаці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му  порядку,  виплата  надбавки за клас кваліфікації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им  (присвоєним)  класом  здійснюється  з   дотрим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, передбачених пунктами 18.1 і 18.2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7. Військовослужбовцям,   які   мають   відповідний   к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,   але  не  мають  права  на  одержання  надбавк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 за  займаними  посадами  і  допущені  до 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вакантними посадами,  за якими встанов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а  надбавки  за  кваліфікацію,  надбавка   виплачується  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  пункту  18.6  Положення),  якщо  військовослужб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вав чи  навчав  підлеглих  за  спеціальністю,  за  якою  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о   клас   кваліфікації.   Період   тимчасовог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ою, за якою виплачується надбавка,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орядку, встановленому пунктом 7.2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зазначеним у цьому пункті,  допущеним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  виконання   обов'язків   за  невакантними 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за кваліфікацію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8. Виплата  військовослужбовцям  надбавки  за квалі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яється з дня, наступного за дне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8.1. Звільнення  з  посад,  за  якими  встановлена ви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8.2. Направлення  до  військового  навчального  заклад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8.3. Видання  наказу про позбавлення класу кваліфікації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ження кваліфікації до 3 кл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8.4. Вступу   до   тимчасового   виконання  обов'язк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антними і невакантними посадами,  за якими виплата надбавк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,  чи посад,  не пов'язаних з роботою за спеціаль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якою присвоєна кваліфіка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8.5. Закінчення встановленого для підтвердження присвоє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строку з неповажних прич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 Правила  виплати  надбавки  за  кваліфікаційну  катег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медичного і фармацевтич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які  мають кваліфікаційну категорію,  присвоєн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му   порядку,   займають   посади   і    працюють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  за   якою   може  бути  присвоєна  кваліфікаці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я,  виплачується надбавка до  посадових  окладів  у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1. Особам  офіцерського  складу,  які  займають 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рургів,   травматологів,   ортопедів-комбустіологів,   уроло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рохірургів,  серцево-судинних хірургів,  торакальних  хірур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домінальних  хірургів,  проктологів,  щелепно-лицьових хірур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шерів-гінекологів, офтальмологів,          оториноларинголо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логів,   які   здійснюють    хірургічні    втручання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  рентгенівської   апаратури  в  умовах  стаціона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доскопістів,  що здійснюють лікувальні заходи,  трансфузіоло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ів  підводних  човнів  та  надводних  кораблів  у міжпох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,  які оперують  в  стаціонарі,  хірургів,  які  оперую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ці  і  яким  за  результатами  атестації присвоєна друг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чи вища кваліфікаційна категорія,  - відповідно 10,  15,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від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2. Особам офіцерського складу, які займають посади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х, які займають посади, передбачені у пункті 19.1.1 Положення)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профілактичних  установах,  медичних службах об'єдн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ь та    військових   частинах,   санітарно-епідемі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х,   структурах    медичного    постачання,    спе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едичних      та     інших     установах,   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едичних   закладах   (підрозділах),  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х,  підрозділах  екологічної  служби Збройних Сил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ій  інспекції  Міністерства  оборони  України,  а  також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му   військово-медичному  управлінні  Міністерств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медичних службах видів Збройних Сил України, опер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увань   і   мають   другу,  першу  або  вищу  кваліфікацій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ю,  - відповідно 5,  10 або 15  відсотків  від 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3. Прапорщикам    (мічманам),    солдатам   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і  старшинам,  які  проходять  службу за контракто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 посади середніх медичних спеціалістів і фармацевтів, 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результатами   атестації   присвоєні  друга,  перша  чи  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і категорії,  - відповідно 5,  10,  15 відсотків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2. Перелік  посад  і  спеціальностей,  за якими війсь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ям,  провізорам і  військовослужбовцям  середнього 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може присвоюватись кваліфікаційна категорія і виплачува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 до  посадового  окладу,  визначений  у  наказі  Мініс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від 25 квітня  1998  року  N  17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ому  в  Міністерстві юстиції України від 5 серпня 19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за N 493/293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3. Надбавка   за   кваліфікаційну  категорію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з  того  дня,  з якого вони стали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за якими встановлена виплата надбавки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ніше дня підписання наказу про призначення на ці посади, 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звільнення  з  цих  посад  чи  підписання  наказу  про  з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 категорії,  вступу  до  виконання  обов'язк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за якими виплата надбавки  не  встановлена,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го строку переатест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отримали кваліфікаційну категорію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виконання  обов'язків  за  посадами,  за  якими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а  кваліфікаційна категорія,  надбавка виплачується і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ання наказу про присвоєння кваліфікаційної катего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підвищення  чи  пониження  кваліфікаційної  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у нових розмірах виплачується із  дня  підписання 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рисвоєння (пониження) кваліфікаційної катего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4. Виплата  надбавки  зберігається  на  періоди  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на курсах підвищення кваліфікації,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установленій відпустці,  на лікуванні, а також у відрядженні -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збереження посад за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 Правила виплати надбавки за спортивні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1. Військовослужбовцям (крім військовослужбовців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),  які мають спортивні  звання,  виплачується  надбавка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у таких 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портивні звання "Заслужений тренер",  "Заслужений майс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у" - 20 відсотків від посадового окл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портивне звання "Майстер  спорту  міжнародного  класу"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відсотків від посадового окл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портивне звання  "Майстер  спорту"  -  10  відсотків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2. Надбавка за спортивне  звання  виплачується  зазнач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якщо вони  є  чи  були  членами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рної  команди  України  або  були  членами національних зб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 СРСР,  країн СНД та Балтії не  менше  ніж  один  рік  і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ь відповідає за профілем спортивним з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3. У  разі  наявності  двох  або  більше звань надбавка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окладу виплачується за одним (вищим) з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4. Надбавка   за   спортивне  звання  виплачується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прапорщикам (мічманам), солдатам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 і  старшинам,  які  проходять службу за контрактом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 наказу  командира   військової   частини   про   ви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ї  надбавки  із  дня,  з  якого  вони  стали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 але не  раніше  дня  видання  наказ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і припиняється з дня, наступного за днем звільне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чи вступу у тимчасове виконання обов'язків за  посадою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ю виплата надбавки не встановл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ами для видання наказу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ідка Державного  комітету  молодіжної  політики,  спорт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изму  України,  відповідних  органів  державного  управлі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ої  культури і спорту СРСР,  держав СНД та Балтії про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військовослужбовця членом національної збірної коман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СРСР, країн СНД та Балт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таріально засвідчена  копія   посвідчення   про 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ого з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відсутності   вищенаведених   документів   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з  дня  їх  надання  на  підставі  наказу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про виплату зазначеної надба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5. Військовослужбовцям,    які   тимчасово   вибувають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із збереженням посад за місцем служби,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 в  порядку,  встановленому  пунктами  37.1  і  37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1. Правила   виплати   надбавки  за  службу  у  високог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ост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1.1. Військовослужбовцям (крім військовослужбовців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),  які проходять військову службу у військових  частина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,  постійно  дислокованих  у  високогірних  місцевост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а висоті 1500 метрів над рівнем моря і вище,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 у  розмірі 25 відсотків до посадового окладу за основ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тимчасово виконуваною 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1.2. Надбавка  за  службу у високогірних місцевостя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 офіцерського  складу  і  прапорщикам  (мічманам),  солда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м),   сержантам  і  старшинам,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виплач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1.2.1. Тим,  які  прибули  в зазначені місцевості й пунк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з призначенням  на  посади,  зміною  постійної  дисло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чи підрозді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диночному порядку - із дня зарахування наказом до  спис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 військової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кладі військової частини чи підрозділу - із дня прибутт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 постійної дислокації,  про що оголошується наказом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1.2.2. Тим,   які  вибувають  із  зазначених  місцевостей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диночному  порядку без збереження посад за місцем служб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дня виключення наказом зі списків особового  складу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включн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кладі підрозділу у зв'язку зі зміною постійної  дисло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у складі військової частини тимчасово - до дня вибуття з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ї  дислокації  включно,  про   що   оголошується 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тимчасово  вибувають  із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остей, надбавка за службу у високогірних місцевостя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у  порядку,  встановленому  пунктами  37.1  і   37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 Правила виплати надбавки за охорону таємниць у пр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1. Особам офіцерського складу,  які, крім основної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  виконують  функції  з  охорони  таємниць  у   пресі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ах, де не видаються штатні газети, але є друка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  провадиться  видавнича  діяльність,   залежно   від  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видавничих  аркушів  виплачується  надбавка  до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у таких 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1.1. В   органах   військового  управління,  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,  установах та організаціях Збройних Сил України - від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5 відсотків залежно від обсягу видавничої діяльності.  У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х розмірах виплачується надбавка особам  офіцерського 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виконують  додаткові  функції  з  охорони  таємниць у прес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нізо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1.2. У Національній академії оборони України - від 3 до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залежно від обсягу видавнич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1.3. У військових навчальних закладах, науково-дослід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випробувальних  (випробувальних)  установах  Збройних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е  є поліграфічна база або редакційно-видавничі від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ділення),  -  від  3  до  10  відсотків  залежно  від  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внич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складу,  на  яких  покладено   тимчас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роботи  з  охорони  таємниць  у  пресі та інших засоб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вої інформації на період  перебування  спеціально  при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виконання  зазначеної  роботи  осіб  офіцерського  склад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ах,  на  лікуванні,  у   відрядженнях   і   на   навча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надбавка до посадових окладів на загальних підста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2. При визначенні розмірів надбавки за охорону таємниц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і, передбаченої підпунктами 22.1.1, 22.1.2 і 22.1.3 Поло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ться такі норми річного обсягу  друкованої  продукц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  контролю:   до  100  обліково-видавничих  аркушів  -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и,  від 100 до 150 аркушів - 5 відсотків,  від 150  до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ушів  -  7  відсотків,  від  200 до 250 аркушів - 10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250 аркушів - 12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3. Виплата   надбавки   за   охорону   таємниць   у  пр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 на  підставі  наказу   командира   (начальника)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офіцера для роботи з охорони таємниць у пресі.  Розм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 зазначається у наказі після  кожного  нового 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 офіцерського  складу  залежно  від річного обсягу видавни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, а також у разі зміни цього обсягу за підсумками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4. Надбавка  за  охорону  таємниць у пресі виплачу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м штатної  служби  офіцера  за  минулий  місяць  одночас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ою грошового забезпечення за поточний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 Правила  виплати  надбавки  за   проведення   ревізій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ок фінансової та господарської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1. Військовослужбовцям,   які   займають   штатні 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пекторського   (ревізорського)  складу  та  постійно 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ізії й  перевірки  фінансової  та  господарської  діяльност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ах України, виплачується надбавка до посадового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аких 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'єднаннях  - 1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б'єднаннях - 1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перативних  командуваннях,  видах  Збройних  Сил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х центрального апарату Міністерства оборони  Украї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ого штабу Збройних Сил України -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2. Надбавка   за   проведення   ревізій    та    переві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 за   умови  перебування  інспекторського  склад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ах на ревізіях та перевірках не менше 30 днів за кварт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виконання   військовослужбовцями   в   минулому  кварт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ї норми днів перебування на ревізіях  і  перевірках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ерсональний список осіб, які не виконали норми з незале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них  причин  (хвороба,   відпустка),   оголошується 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командирів (начальни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з  незалежних  від  них  причин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ли  в  минулому  кварталі  встановлену  норму перебув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ізіях і перевірках,  виплата надбавки в поточному  квартал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упин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3. Особам офіцерського  складу,  які  не  мають  прав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надбавки,  допущеним до тимчасового виконання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посадами,  за якими встановлена виплата надбавки,  ця 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у  порядку,  передбаченому  пунктом  23.2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а  надбавка  нараховується  від  посадових   оклад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  за  основними  посадами  або  такими,  що 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4. Надбавка за проведення ревізій і перевірок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ісцем штатної служби за минулий місяць  одночасно  з  ви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 забезпечення  за поточний місяць.  Військовослужбовц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ибувають з військової частини раніше дня,  встановленог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грошового забезпечення, належна сума надбавки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вибу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5. Надбавка за проведення ревізій і перевірок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ня, з якого військовослужбовці стали до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але не раніше дня видання наказу пр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6. Виплата надбавки припиняється з дня, наступного за д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 з   посади,   або  вступу  до  тимчасовог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за якими виплата надбавки не передбач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тимчасового  вибуття військовослужбовців з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зі  збереженням  посад  за  місцем  служби  ця  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 у  порядку,  встановленому  пунктами  37.1  і  37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 Правила  виплати  доплати  за  науковий  ступінь  і в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1. Особам офіцерського складу,  які мають науковий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чене звання  та  займають  у  військових  навчальних 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их   і   науково-випробувальних  установах  пос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і Переліком  посад  осіб  офіцерського  склад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ів  і науково-дослідних (науково-випробуваль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Збройних Сил України,  за  якими  передбачена  доплата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  ступінь  і  вчене  звання  (додаток  2  до  Положе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доплата за науковий ступінь і вчене  звання  у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 мають   вчене   звання   доцента   (старшого  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робітника) або науковий ступінь кандидата наук - 1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 мають   вчене   звання   доцента   (старшого  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робітника) та науковий ступінь кандидата наук - 2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 мають вчене звання професора або науковий ступінь до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 - 4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 мають вчене звання професора та науковий ступінь  до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 - 5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щезазначеним особам офіцерського складу, крім керівного*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орсько-викладацького складу військових навчальних заклад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их установ, зазначена доплата виплачується за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ї  участі  в  розробці  наукової  тематики за пл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их   (випробувальних)   робіт,   затвердженими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му порядку, або проведенні планових занять з курсан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лухачами, студент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До  керівного  складу  належать  посади,   вказані   в   розд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омандування"   штату   військового   навчального   заклад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ої (випробувальної) у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2. Особам    офіцерського    складу,    які   займають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едичних закладах,  військових частинах  та 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   лікарів    або    провізорів,   визначені   у   Пере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едичних  закладів,  військових  частин  і  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 та посад військових лікарів і провізорів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офіцерському складу може здійснюватися доплата  за 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ь  і  вчене  звання  (додаток  3 до Положення),  і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 ступінь  кандидата  медичних  або  фармацевтичних  нау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доплата  за  науковий ступінь у розмірі 15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посадового окладу,  а ті,  які мають науковий ступінь  до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 або  фармацевтичних наук,  - 40 відсотків від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на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3. Особам офіцерського складу,  які мають науковий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чене звання й які одержували  доплату  за  науковий  ступін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ене  звання  за  останніми  штатними  посадами до зарахув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 в  докторантуру  військових   навчальних   зак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их  (випробувальних) установ,  виплата цієї д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ється за весь період  навчання  в  докторантурі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 та устан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4. Військовослужбовцям  управлінь   центрального   а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оборони  України  та Генерального штабу Збройн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інших  органів   управління   військових   формувань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комісаріатів,  які мають науковий ступінь кандидата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 наук з відповідної спеціальності,  виплачується доплата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 15 і 20 відсотків від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5. Доплата   за   науковий   ступінь   і   вчене   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5.1. Особам офіцерського складу, які до дня призначе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 мають  науковий  ступінь і вчене звання,  - з того дня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они стали до виконання обов'язків  за  посадами,  за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 виплата доплати,  але не раніше дня видання наказ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5.2 Особам  офіцерського складу,  які займають посад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встановлена виплата доплати, і які одержали науковий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вчене звання в період виконання обов'язків за цими посадам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 числі впер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присудження наукового ступеня кандидата наук - і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спеціалізованої вченої ради після прийняття рішення  Вищ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йною комісією України про видачу диплома кандидата нау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рисудження наукового ступеня доктора наук  -  і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 спеціалізованої  вченої  ради  після  затвердження  Вищ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йною комісією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присвоєння  вченого звання професора - із дня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еної ради  після  затвердження  Міністерством  освіти  та  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рисвоєння вченого звання доцента,  старшого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робітника  - з дня рішення вченої ради після прийняття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идачу атестата Міністерством  освіти  та  науки  Украї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ою атестаційною комісією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5.3. Особам офіцерського складу - докторантам,  які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ступінь і вчене звання та які одержували доплату за в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  та  науковий  ступінь  за  останньою  штатною  посадо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 на  навчання,  -  із  дня  прибуття  до  докторан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   навчального    закладу     та     науково-досл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пробувальної) установи, але не раніше початку навчального 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о дня видання відповідним  керівником  наказу  про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рахування) докторан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6. Особам офіцерського складу,  які мають науковий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чене звання й займають посади,  за якими не передбачена ви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лати,  та тим,  які перебувають в розпорядженні,  допущеним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виконання обов'язків за вакантними посадами, 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 виплата доплати,  ця доплата  виплачується  за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виконання обов'язків за 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 складу,   допущеним   до   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невакантними посадами, доплата за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ь і вчене звання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7. Виплата  особам офіцерського складу доплати за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ь і вчене звання припиняється із  дня,  наступного  за  д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 з   посади,   або  вступу  до  тимчасовог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за посадами, за якими виплата доплати не встановл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лата за  вчене  звання  та науковий ступінь виплачує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вибуття осіб офіцерського складу в установлену відпустку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, стажування у службове відрядження, пов'язане з нау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ю, зі збереженням посади за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 Правила виплати винагороди за стрибки з парашу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1. За здійснені військовослужбовцями стрибки  з  парашу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сантування  з  технікою)  з літаків і вертольотів, 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ом  бойової  підготовки,  а  також  експериментальні  стри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і  за завданнями начальника Генерального штабу Збройн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-  першого  заступника  Міністра  оборони   Украї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 Міністра оборони України - командувачів видів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 України, виплачується винагорода в таких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Винагорода за кожен стрибок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(у відсотках від мінімальног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посадового окладу за первинною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Категорії       |офіцерською посадою командира взводу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ійськовослужбовців  |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1   |  2-25 | 26-50 | 51-100| 101 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рибок|стрибки|стрибки|стрибки|наступ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|       |       |       |стрибк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+-------+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1           |   2   |   3   |   4   |   5   |    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+-------+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Військовослужбовцям|   5   |   4   |   5   |   6   |   7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окової військової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и             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+-------+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Особам офіцерського|  6    |   5   |   7   |   9   |  1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, прапорщикам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ічманам), солдатам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атросам), сержантам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старшинам, які   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ходять службу за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актом (крім тих,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то має звання     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ктора з      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ашутно-десантної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готовки)        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+-------+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Особам офіцерського|       |       |   9   |  10   |  1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, прапорщикам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ічманам), солдатам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атросам), сержантам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старшинам, які   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ходять службу за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актом, що мають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ання інструктора з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ашутно-десантної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готовки            |       |       |       |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5.2. Військовослужбовцям,   які    мають    звання    "Майс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шутного спорту",  "Майстер міжнародного класу" або "Засл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парашутного спорту",  винагорода за  стрибки  з  парашу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в розмірах, передбачених пунктом 25.1 Положення, 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ен стрибок з літака чи вертольота,  починаючи  з  201  до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бка,  -  у розмірі 12 відсотків за кожен стрибок,  починаюч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,  - у розмірі 13 відсотків від мінімального посадового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взв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3. За кожен ускладнений стрибок з парашутом, але не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ж за два фактори ускладнення, а випусковому, який зробив стриб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арашутом,  не більше ніж  за  три  фактори  ускладнення  розм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,  обчислений  у порядку,  встановленому пунктами 25.1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.2  Положення,  збільшується  на  2  відсотки  від  мінім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окладу командира взводу за кожне усклад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ускладнених належать стриб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уючого обов'язки   випускового   (під   час 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бк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з затримкою розкриття парашута не менше ніж на 20 секунд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 числі із стабілізацією паді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обмежений майданч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кладних метеоумовах (коли висота нижнього краю хмар  ниж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ної висоти викид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ли швидкість вітру біля землі більше 5 м/се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майданчики  приземлення  (які  перевищують  рівень мор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 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очі, з  приземленням  на  воду (крім стрибків у водолаз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ядженні) або на лі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і зброєю (крім пістолета), з радіостанціє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вантажним контейнером вагою  більше  4  кг,  не  врахову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ельного споря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ідом за технікою, що десантує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висот менше 500 м і більше 4000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літака (вертольота) зі швидкістю польоту більше 200 км/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4. За    стрибки    з    парашутом,   здійснені   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пультування, і стрибки на воду розміри винагороди, обчисл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 встановленому   пунктами   25.1   і   25.2   Поло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уються  за  рішенням  командира  військової  частини  на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и мінімального посадового окладу командира взв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десантування всередині техніки або разом з нею  винагор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в  розмірі  20 відсотків від мінімального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командира взв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5. У  разі здійснення експериментальних стрибків додат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від  3  до  10  відсотків  від  мінімального  роз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командира  взводу  в залежності від склад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б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мір додаткової   винагороди   за  кожен  експеримент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бок визначається начальником Генерального штабу  Збройних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  першим   заступником   Міністра  оборони  Украї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ми Міністра  оборони  України  -   командувачами  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 під час затвердження ними звіту про зроб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б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6. Військовослужбовцям   спортивно-парашутних  команд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ах винагорода за стрибки  з  парашутом,  вико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даного року за планом бойової підготовки, виплачу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і 50 стрибків - за нормами,  встановленими пунктами  25.1-25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,  а  за 51 і наступні оплачувані стрибки - в полови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ц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7. Винагорода   військовослужбовцям   1  та  2  катего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таблиці пункту 25.1 Положення, виплачується не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ж  за 2 стрибки,  а військово-службовцям 3 категорії - не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ж за 3 стрибки, здійснені в один д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експериментальні    стрибки    та    стрибки,    здійс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и,  зазначеними у  пункті  25.2  Положення,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ня не поширю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ягом календарного року винагорода виплачується за стри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арашутом, здійснені відповідно до плану бойової підготовки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більше  ніж  у  межах  річних   норм   оплачуваних   стриб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х  для окремих категорій військовослужбовців посад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и,   зазначеними   в   пункті   25.1   Положення,   а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спортивно-парашутних  команд  при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 -  у  межах  норм  оплачуваних  стрибків,   у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ом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8. Винагорода  за   стрибки   з   парашутом 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ю частиною,  в якій здійснені стрибки, на підставі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військової  частини  із  зазначенням   у   ньому   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 кожного  стрибка,  факторів  ускладнення  (пункт  25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 і яким за ліком є стриб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значенні    розміру    винагороди    враховуються 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і   документами   стрибки   з   парашутом,    здійс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ем, у тому числі в період до призову на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9. Винагорода  не  виплачується  за  стрибки  з парашу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і:  не за планом бойової підготовки, понад 2 або 3 стри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день  (пункт  25.7  Положення),  під  час проведення свя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, понад встановлену для даної категорії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ну норму оплачуваних стриб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10. Військовозобов'язаним,   призваним   за   встановл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ом на навчальні (перевірочні) збори,  які виконують в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зборів  стрибки  з  парашутом  (десантування   з   технікою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а  за  стрибки  з парашутом підлягає виплаті у розміра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встановлених цим Положенням  для  відповідних 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 Правила  виплати  винагороди  за  тривалу  і  безперер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на кораблях, суднах і в управліннях їх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1. Особам  офіцерського  складу,  мічманам,   матроса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  які  проходять  службу  за  контрактом,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а за тривалу і безперервну службу на кораблях, судна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х  їх  з'єднань  у  розмірі  місячного  окладу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за перші повні три роки безперервної служби і  в  та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му розмірі щорічно за кожний наступний повний рік безперер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агорода виплачується  з  окладів  за  військовим звання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ю посадою, яку займає військовослужбовець на 1 грудня 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якому виникло право на отримання 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2. Винагорода         виплачується          вищезазнач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  які   прослужили   на   1   грудня  стро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для її виплати, та займають поса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2.1. На кораблях (у тому числі у других екіпажах підв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внів),  бойових,  навчальних і спеціального призначення кате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хідних морських і самохідних рейдових суднах,  які перебу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трою або на ремонті,  в екіпажах кораблів і морських суден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2.2. В управліннях з'єднань кораблів,  бойових,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спеціального   призначення   катерів,   морських  суден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в строю,  в управліннях з'єднань кораблів  і  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,   що   будуються  і  ремонтуються,  -  за  Переліком  по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мічманів,  матросів і старшин, які про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 за  контрактом в управліннях з'єднань кораблів,  катер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суден,  що перебувають у строю,  в  управліннях 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 і морських суден,  що будуються і ремонтуються, 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винагорода  за  тривалу  і  безперервну  службу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ях,  суднах  і  в  управліннях  їх  з'єднань  (додаток  4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3. Винагорода  не виплачується особам офіцерського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чманам,  матросам  і  старшинам,   які   проходять   службу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3.1. Тим,  які займають  посади  на  кораблях,  само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  і   самохідних   рейдових  суднах,  що  перебува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ції,  в  екіпажах  консервації  кораблів   і   суден,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амохідних   морських   і   несамохідних   рейдових   суднах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х з'єднань кораблів і морських суден, які перебува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3.2. Тим,  які займають в управліннях з'єднань корабл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суден,  зазначених у підпункті 26.2.2 Положення,  пос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ередбачені переліком пос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3.3. Тим,  хто  вибув  до  1 грудня з кораблів,  катер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,  з екіпажів  кораблів  і  суден,  що  будуються,  управл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ь кораблів,  катерів і морських суден,  зазначених у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2 Положення,  у зв'язку з  призначенням  на  посади,  за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підпунктів 26.3.1 і 26.3.2 Положення винагород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, або звільненим з військової служби, а також тим, х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в до 1 грудня на навчання у військові навчальні заклади аб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без збереження посад за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4. До  вислуги  років для виплати винагороди зарах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а служба осіб офіцерського складу,  мічманів, матрос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, які проходять службу за контрактом*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Обчислення  вислуги  років мічманам,  матросам і старшина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 контрактом,  здійснюється  не  раніше  ніж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жовтня 1992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4.1. На  кораблях,  бойових,  навчальних  та 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 катерах,  самохідних  морських  і самохідних рей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, зазначених у підпункті 26.2.1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4.2. В управліннях з'єднань кораблів,  бойових,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еціального призначення катерів,  морських суден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і 26.2.2 Положення,  - на посадах,  передбачених Перел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4 до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4.3. На   кораблях,   катерах,   самохідних   морськ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хідних рейдових суднах  і  в  управліннях  з'єднань  кораб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ів  і  морських  суден  Державного комітету у справах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дону України  -  на  посадах,  передбачених  переліком   пос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м головою Державного комітету у справах охорони корд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5. У разі направлення осіб офіцерського складу,  мічма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росів і старшин,  які проходять службу за контрактом, 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на винагороду, на навчання у військові навчальні заклади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посад за місцем служби або зарахування у  розпоря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  командирів    (начальників)   вислуга   років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для виплати винагороди не переривається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  безпосередньо   після  закінчення  навчання  або  в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у розпорядженні будуть знову призначені на посад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встановлена виплата 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и перебування   зазначених    військовослужбовців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і  та  у  розпорядженні  (у  тому числі періоди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ними посад) до вислуги років для виплати  винагород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луга років осіб офіцерського складу,  мічманів, матрос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,   які   проходять   службу  за  контрактом,  для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 не переривається також у разі призначення їх на пос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у  підпунктах  26.3.1  і  26.3.3  Положення,  як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з цих посад будуть знову призначені  на  посад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встановлена виплата 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6. Вислуга     років     осіб     офіцерського    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які проходять службу за контрактом на пос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чманів,   матросів   і   старшин,   для    виплати    винаго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ив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6.1. У разі призначення на  посади  у  берегові  війс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або звільнення з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6.2. У разі призначення на посади,  зазначені у під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3.1  і  26.3.3  Положення,  якщо  військовослужбовці  не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з цих посад знову призначені  на  посади,  за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 виплата 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6.3. У разі направлення на навчання у військові  навч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и  без  збереження  посад за місцем служби або зарахув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я  відповідних  командирів  (начальників),   якщо  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   не   будуть   після   закінчення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  або  в  період  перебування  у  розпоряд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   командирів    (начальників)    знову  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на посади, за якими встановлена виплата 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7. Вислуга   років  осіб  офіцерського  складу,  мічма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росів і  старшин,  які  проходять  службу  за  контрактом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грошової  винагороди  визначається  щорічно  за  стано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грудня на підставі особових справ і обчислюється з дня,  з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ець  став до виконання обов'язків за посадою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ніше дня видання наказу про призначення,  і до дня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осади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8. Винагорода  виплачується  за  місцем   штатної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один  раз  на рік у грудні на підставі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 з'єднання   (об'єднання),   а   командиру    з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'єднання) - на підставі наказу вищого командира (начальни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мають право на  винагороду,  але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виплати її перебувають у відпустці,  на лікуванні,  навчан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му навчальному закладі або у  службовому  відрядженні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м посад за місцем служби,  винагорода виплачується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до місця  штатної  служби,  а  тим,  хто  перебуває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і у  складі  екіпажів підводних човнів,  що будуються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х екіпажів підводних човнів, - за місцем навч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звільненим у період до 1 грудня з пос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 у  пункті  26.2  Положення,  які  прослужили  до 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з цих посад строки, передбачені для виплати винагор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до кінця календарного року знову призначені на такі самі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допущені  до  тимчасового  виконання обов'язків за вакан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за якими  встановлена  виплата  винагороди,  винагор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після вступу до виконання обов'язків за 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 Правила  виплати  винагороди  за  безперервну  службу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их    військах,    військових   частинах  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десантних частинах і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1. Військовослужбовцям (крім військовослужбовців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),  які здійснюють стрибки з парашутом і зай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 в  штабах  аеромобільних  військ,  у  стройових  части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 закладах  з  підготовки  осіб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 для   аеромобільних   військ,   у   військових   част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  призначення   та   інших   десантних   частина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,   визначених   у   переліках,   залежно   від  ст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ї служби виплачується винагорода за безперервну 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аких розмірах:  за три роки служби - половина окладів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, за 5 років - один оклад, за 10 років і кожні наступні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 безперервної служби - два місячних окл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штабів  аеромобільних   військ,   стройових  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навчальних  закладів  з  підготовки  осіб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для аеромобільних військ,  частин спеціального 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десантних частин і підрозділів, у яких може виплач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а за тривалу і безперервну службу, затверджується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 льотно-підйомного    складу    аві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 аеромобільних військ,  які належать за штатом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и екіпажів літаків або вертольотів,  зазначена винагород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виплати винагороди до розрахунку беруться  оклад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    званням    і    основною    посадою,    що    зай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ець на день виникнення права на винагор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2. У  вислугу років для виплати винагороди зарахов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ендарному порядку періо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2.1. Безперервної  служби військовослужбовців на посадах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бах,  військових  частинах  повітряно-десантних,  аеромоб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   і   спеціального  призначення,  у  військов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 аеромобільних  військ,  в  інших  військов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,  які  готують осіб офіцерського складу для аеромоб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,  десантно-штурмових з'єднаннях,  частинах  і  підрозділ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увальних  десантних  підрозділах  Сухопутних військ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 України,  розвідувальних десантних (спеціального  признач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 і  підрозділах  морської  піхоти (далі - в аеромоб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ах, частинах спеціального призначення,  десантних частина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2.2. Навчання        осіб        офіцерського     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о-десантних,  аеромобільних  військ,  частин 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десантно-штурмових з'єднань і частин, розвід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антних підрозділів Сухопутних військ  Збройних  Сил  Україн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увальних  десантних  частин і підрозділів морської піх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х перепідготовки офіцерського складу цих війсь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2.3. Навчання військовослужбовців у військов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інших  родів  військ зі збереженням посад в аеромоб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ах,  частинах спеціального призначення, десантних частина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, якщо після закінчення навчання вони будуть напра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проходження  служби  в  ці  війська,  військові   частин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2.4. Перебування  у   розпорядженні   військовослужбо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их з посад в аеромобільних військах, частинах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десантних  частинах   і   підрозділах,   якщо 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після цього знову призначені на посади у ці війсь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частини і підрозді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3. Обчислення   вислуги  років  для  встановлення  роз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 за безперервну службу здійсню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 складу   військових   частин  і  шта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о-десантних військ - не раніше ніж з 3 серпня 195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складу частин спеціального призначенн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ніше ніж з 1 січня 1958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 складу   військових   частин  і  шта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их військ - не раніше ніж з 1 липня 1992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  складу  десантно-штурмових  з'єднан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 розвідувальних десантних  підрозділів  Сухопутних 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  Сил  України,  розвідувальних  десантних  (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) частин і підрозділів Військово-Морських Сил Україн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ніше ніж з 14 березня 1980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 офіцерського складу,  які проходять  службу  в  штаб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их   військ  та  спеціального  призначення,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ах  аеромобільних  військ  та  інших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ах,  які  готують  осіб  офіцерського склад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их військ, - не раніше ніж з 1 січня 1994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числення вислуги  років  для виплати винагороди прапорщ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м),  солдатам  (матросам),  сержантам  і  старшинам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  службу   за   контрактом,   провадиться   у 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му у цьому пункті для осіб офіцерського складу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іше ніж з 1 жовтня 1992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4. Вислуга   років   військовослужбовців    для  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  визначається на підставі особових справ і обчис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ня, з якого вони стали до виконання обов'язків за посадами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раніше  дня  підписання  наказу  про  призначення,  і  до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з  посад  включно,  з  урахуванням  часу 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у встановленій відпустці,  на  лікуванні  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ому відрядженні - у разі збереження посад за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5. У  разі призначення військовослужбовців з аеромоб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,  частин  спеціального  призначення,  десантних  частин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,  визначених  у  переліку,  на  посади  в аеромобі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а,  частини спеціального  призначення,  десантні  частин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и,  що  не  включені  до  переліку,  або  зарахува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у військові навчальні  заклади  інших  родів  військ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 посад  за  місцем попередньої служби вислуга рок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 винагороди  переривається  з  дня,  наступного  за   д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з пос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адалі ці військовослужбовці будуть знову  призначе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мобільні війська,  військові частини і підрозділи, що вклю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ереліку,  то їх попередня служба у вислугу років  для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 не зарахов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6. Винагорода  за  безперервну  службу   в   аеромоб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ах,  частинах спеціального призначення, десантних частина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 виплачується за  місцем  штатної  служби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, що вид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ом з'єднання  -  на  військовослужбовців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ня і військових частин, що належать до складу з'є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ом військового    навчального    закладу    -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військового навчального закл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увачем військ   оперативного    командування    -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 військових  частин,  командирів  з'єднан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ів  військових   навчальних   закладів,   підпоряд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увачу військ оперативного коман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ом Генерального штабу Збройних Сил України -  пер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ом Міністра оборони України, заступником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 командувачем Сухопутними військами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на військовослужбовців військових частин,  командирів з'єднан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ів    військових    навчальних    закладів   цент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7. У період перебування у розпорядженні або на навчан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навчальних  закладах інших родів військ зі збере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 за місцем служби винагорода  не  виплачується.  Належна 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винагорода, з урахуванням періодів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розпорядженні  та  на  навчанні,   виплачується   на 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 наказу  (пункт 27.5 Положення) про призначення ї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 в  підрозділи,  військові   частини,   з'єднання,   шта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 навчальні  заклади,  включені  до  переліку,  або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до місця служби після закінчення військов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8. Правила  виплати  винагороди  за  закінчення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8.1. Курсантам  і   слухачам   за   закінчення 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закладу виплачується винагорода в таких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відзнакою  і  присудженням  золотої  медалі  -  два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утрим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відзнакою - один оклад грошового у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а винагорода  виплачується  у військовому навч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 виходячи з окладів за військовим  званням  і  посадою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ують    військовослужбовці    після   закінчення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8.2. Військовослужбовцям,  які закінчили військові навч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и з дипломом без відзнаки,  заочні  факультети  (відділ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навчальних закладів або склали державні іспити за кур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навчального  закладу  екстерном,  факультети  і  кур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и і підвищення кваліфікації,  зазначена винагород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 Правила виплати морського грошовог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. Військовослужбовцям, які проходять службу на корабля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,  що  зараховані  в  кампанію,  в управліннях їх з'єднань*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 розміщених  на  цих   кораблях   і   суднах,   а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неплаваючого складу,  направленим для  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ої служби або виконання службових завдань на кораблі та су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орських Сил Збройних Сил  України,  які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,   виплачується  морське  грошове  забезпечення  у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:  у  разі  внутрішнього  плавання  -  30  відсотків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за  основною  посадою або такою,  що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ється, у разі закордонного плавання - 5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Тут  і  в  наступних  пунктах Положення під управлінням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 і суден маються на увазі передбачені  штатами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,  ланок, загонів, дивізіонів, бригад, ескадр кораблів і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- управління з'єднань корабл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2. Морське грошове забезпечення виплач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2.1. Військовослужбовцям,  які займають посади на кораб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уднах,  - з дня оголошення цього корабля або судна в кампанії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дня виключення з кампа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зарахування кораблів і суден в кампанію та виклю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кампанії   визначається   наказом  заступника  Міністр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Командувача Військово-Морських Сил Збройних Сил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2.2. Військовослужбовцям,   які    займають    посади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х   з'єднань  кораблів  (суден),  -  за  час 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 на кораблях (суднах) своїх з'єднань,  які перебуваю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,  але  не  раніше  ніж з дня видання командиром з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  про  розміщення  цих   військовослужбовців   на   кораб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дна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бхідність постійного   розміщення   управлінь 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ь  на  кораблях (суднах) визначається виходячи із завдань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ки  бойової  готовності  цих  з'єднань.  Перелік  управл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ь   кораблів,   які  підлягають  постійному  розміщенню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ях (суднах),  затверджується  заступником  Міністр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Командувачем Військово-Морських Сил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оголошується його наказ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2.3. Військовослужбовцям,   які   направлені   на  кораб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дна)  для  несення  бойової  служби  або  виконання  служ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ня   (крім  випадків,  зазначених  у  пунктах  29.5  і  29.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,  у тому числі направленим з  вищих  управлінь  або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посередники на навчання, - за дні плавання на кораб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уднах, що перебувають у кампа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3. Військовослужбовцям, які призначені на кораблі й суд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еребувають у кампанії, або в управління з'єднань кораблів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  розміщені   на  кораблях  (суднах),  що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,  морське  грошове  забезпечення   виплачується   з 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 наказом  у  списки особового складу після прибутт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ель або суд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4. Військовослужбовцям, які проходять службу на корабля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,  що перебувають у кампанії, а також в управліннях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,   постійно   розміщених   на   кораблях   (суднах)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кампанії,  за час  виконання  службових  завдан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кораблях  і  суднах,  що  перебувають  у кампанії,  мор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е  забезпечення  виплачується  на  загальних   підстава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и цих кораблів і суд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5. Морське грошове забезпечення за  встановленими  нор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 на   загальних   підставах  з  військовослужбов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   (суден),   що    перебувають    у    кампанії, 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5.1. Екіпажів кораблів і суден,  що будуються, перебу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ремонті  або  на  консервації,  управлінь  з'єднань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 і суден, направлених у встановленому порядку на кораблі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,   які   перебувають   у   кампанії,   для   підготовк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5.2. Направленим   відповідно   до   директиви  заступ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 України  -  Командувача  Військово-Морських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 для участі в гідрографічних,  океанограф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експедиціях на  кораблях  і  суднах,  які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5.3. Слухачам і курсантам військових навчальних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нтам навчальних частин, підрозділів, шкіл, курсів,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нів  та  центрів,  направленим  на  кораблі   та   судна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кампанії,  для проходження виробничої або навч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и і  стажування,  а  також  військовослужбовцям 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цих  закладів  та  підрозділів,  які  прибули на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й  судна  на  стажування,  для  керівництва  практико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жуванням слухачів  і  курсантів  або  як  командири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 слухачів і курса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5.4. Направленим  відповідно до наказу командира з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ораблі й судна,  які перебувають  у  кампанії,  для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тимчасово відсутніх членів екіп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5.5. Військовослужбовцям строкової військової служб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у встановленому порядку службу на кораблях і судна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кампанії,  як дублери,  а також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ої військової служби, направленим на ці кораблі й судн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за  спеціальністю,  -   на   загальних   підстава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и цих кораблів і суд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5.6. Других екіпажів підводних  човнів  у  період  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 безпосередньо  на  підводних  човнах,  які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, - за час несення служби на цих підводних човнах. У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виплата морського грошового забезпечення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го екіпажу підводного човна  припиняється  з  дня  пере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вна другому екіп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6. Морське   грошове   забезпечення   також 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6.1. Які беруть участь у ходових  заводських  і 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х  кораблів  (суден),  у  тому числі після ремонт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дослідних випробуваннях за  спеціальними  вказівками,  -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, протягом яких корабель (судно) мав ходові год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6.2. Які не перебувають у кампанії  кораблів  (суден)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дяться  на  підставі  директив  заступника 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Командувача Військово-Морських Сил Збройних Сил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одного пункту базування в інший, - з дня виходу корабля з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і до дня прибуття в інший пункт (включно),  якщо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ходу становить 24 години і біль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7. Військовослужбовцям, які проходять службу на корабля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,  що перебувають у кампанії,  а також тим, що направле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 кораблі  й  судна  для  проходження  служби  як  дублери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 за   спеціальністю,  виконання  обов'язків 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іх членів екіпажу,  несення бойової  служби  аб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службових завдань,  морське грошове забезпечення за нор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рдонного  плавання  виплачується  з  дня  залишення   кораб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дном)  останнього  порту  України  і до дня повернення у пе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 України включно незалежно від того,  заходив  чи  не  заход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ель (судно) до іноземних пор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, за який морське грошове забезпечення виплачує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ми  закордонного  плавання,  оголошується  наказом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8. Військовослужбовцям  кораблів  і  суден,  зарахова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ю,  і управлінь з'єднань кораблів,  постійно розміщени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ях  (суднах),  що  перебувають  у кампанії,  морське грош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не виплачується за періо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8.1. Перебування у службових відрядженнях,  якщ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ня не пов'язане з перебуванням  на  кораблях  і  судна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кампанії,  в чергових та інших відпустках тривал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три 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8.2. Перебування на гауптвах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8.3. Відсутності на кораблі або судні  понад  три  доб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з перебуванням на лікув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9. Морське   грошове   забезпечення   військовослужбовц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  у пункті 29.8 Положення,  також не виплачується за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кораблів і  суден  (у  тому  числі  без  виключе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)   в   ремонті,   на  переобладнанні  та  модернізації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ленням до стінки  виробничого  підприємства*,  на  док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  від  строку,  а  також  на  обсушуванні  й  у  відс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ю понад 10 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Тут   і   в   наступних   пунктах   Положення  під  "виробни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ми" маються на увазі підприємства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та  інших  міністерств  і  центральних органів виконав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час   знаходження  кораблів  і  суден,  що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,  в  аварійному  ремонті  без   поставлення   до   сті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го підприємства або навігаційному ремонті, у тому числ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ленням до стінки виробничого підприємства на строк не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    днів,    виплата   морського   грошового   забезпечення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упин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 Виплата      морського      грошового  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припиняється з дня, наступного за дне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1. Вибуття з корабля або судна з виключенням зі спис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 у зв'язку зі звільненням із займаних пос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2. Тимчасового  вибуття з корабля або судна у відпус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а лікування тривалістю понад 3 доби,  у службове відря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авчання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3. Виключення корабля або судна з кампа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4. Переведення   управління   з'єднання   корабл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військовослужбовців  цього  управління  з   корабл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кампанії,  на кораблі, що не перебувають у кампан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ейдові судна, до берегових військових част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5. Підходу  корабля  або  судна  до  стінки 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для поставлення у  доковий,  поточний,  середній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ий  ремонт  незалежно  від  часу початку ремонту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е наступного дня після виключення з кампа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6. Підходу  корабля  або  судна  до  стінки 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на строк понад 10 днів без виключення з кампанії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унення  несправностей  матеріальної  частини,  виявлених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гаційного ремон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7. Підходу  корабля  або  судна  до  стінки 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для поставлення на міжпоходовий або аварійний ремон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переобладнання  та модернізацію або докування без виключе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па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0.8. Підйому    корабля   або   судна   для   обсуш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тавлення  судна  у  відстій)  на  строк  понад  10  днів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ення з кампа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и перебування  кораблів   і   суден   у   ремонті,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бладнанні,  модернізації,  докуванні, обсушуванні (у відсто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уються наказом командира 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1. У  всіх  випадках,  коли  військовослужбовці кораб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  і  управлінь  їх  з'єднань  втрачають  право  на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ого  грошового  забезпечення,  командир  корабля (судна)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штабу з'єднання повідомляє про  це  письмово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ої  служби,  де  особовий  склад  перебуває  на  грош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2. Військовослужбовцям   морське   грошове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за місцем штатної служби за минулий місяць 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платою грошового забезпечення за поточний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вибувають з кораблів і суден  ра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, встановленого  для  виплати  грошового забезпечення,  належ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е грошове забезпечення виплачується при вибу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13. Підставою для виплати морського грошовог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за  період  несення   служби   або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их  завдань  на  кораблях і суднах,  у списках яких во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(підпункт 29.2.3, пункти 29.4, 29.5 і 29.6 Положе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 витяги  з вахтових журналів,  засвідчені командиром або стар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чником командира корабля (судна) і скріплені гербовою печат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я  (судна).  У  витягах зазначаються номер і дата наказ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  корабля   (судна)   у   кампанію,   дата    при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  на  корабель  (судно)  та  вибуття  з  кораб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дна),  а також  дні  плавання  на  кораблі  (судні)  за  меж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го  рейду та сума виплаченої військовослужбовцю інозе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и або право на її одерж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 Правила   виплати   одноразової   допомоги  на  поч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за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1. Військовослужбовцям,  які  прослужили  не  менше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строкової  військової  служби,  і  військовослужбовця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після   закінчення   строкової  військов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і на військову  службу  як  прапорщики  (мічмани),  сол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и),  сержанти,  старшини  за  контрактом,  після  вступу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обов'язків  за  посадою,  на   яку   вони   признач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одноразова допомога на початкове обзаведення в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тим на  строк  до  3  років  включно  - оклад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тим на  строк  понад  3  роки  -  два  оклад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2. Одноразова   допомога   на   початкове  обзаведенн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2.1 Військовослужбовцям,   які  зазначені  у  пункті  30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,  у разі продовження військової служби за контрактом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тим,  які  були  прийняті на військову службу як прапорщ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и),  солдати (матроси), сержанти, старшини за контрактом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2.2. Прапорщикам    (мічманам),    солдатам   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 і  старшинам,  які  проходять  службу  за  контракто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их клубах,  у період  виконання  ними  посад 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- спортсме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2.3. У разі звільнення військовослужбовців,  ви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 30.1  Положення,  з військової служби до закінчення ст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за першим контрактом  у  зв'язку  з  обвинувальним  виро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,  що  набрав законної сили,  за службовою невідповідніст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систематичне невиконання умов контракту  військовослужбов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разова  допомога на початкове обзаведення підлягає стягненн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у сумі,  обчисленій у повних календарних  місяцях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у, який залишився до закінчення дії контра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 Правила виплати винагороди за бойове черг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1. Військовослужбовцям  чергових  бойових обслуг коман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,  пунктів наведення і центрів бойового управління аві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   військових  частин,  кораблів,  екіпажів  літа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их  вертольотів  та  інших  підрозділів,  які  несуть  бой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ування з протиповітряної оборони на території України,  за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ого чергування виплачується винагорода за бойове черг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2. Винагорода  за  бойове  чергування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в таких розмірах на місяц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кіпажів винищувальної  авіації,  які  залучаються до 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ого чергування вночі,  - 4 відсотки від посадового оклад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е чергування, але не більше 2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их категорій особового складу,  які згідно з пунктом  31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  мають право на винагороду,  - 3 відсотки від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за кожне чергування, але не більше 2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 строкової    військової    служби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учаються до несення бойових чергувань,  виплачується винагор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розмірі 25 відсотків від посадового окладу на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3. Винагорода  за  бойове  чергування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ується  від  посадових  окладів  за основною або тимчас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4. Винагорода  за бойове чергування виплачується за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ої служби за минулий місяць одночасно  з  виплатою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за  поточний  місяць на підставі наказів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ів (начальників) про призначення на бойове  чергув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иплату 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що  вибувають   з   військової 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у)  раніше  дня,  встановленого  для  виплати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, сума винагороди виплачується при вибу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5. Військовослужбовцям,   які   виконували   обов'язки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 частині  (підрозділі),   що   призначена   на   бой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ування, неповний календарний місяць (у зв'язку з признач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м (усуненням) з посади,  перебуванням  у  відпустці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і,  службовому  відрядженні,  а  також  з  інших  пов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)  та  мають  право  на  отримання  винагороди   за   бой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ування, винагорода  виплачується  в повному обсязі за весь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6. Винагорода не виплачується військовослужбовцям,  які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ли за попереднім місцем служби,  за  місяць,  в  якому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ли для подальшого проходження служби в іншу військову час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), в якій військовослужбовцям встановлена  виплата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7. Особи, які допустили порушення порядку несення бой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ування,  можуть  бути  позбавлені винагороди за той місяць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було допущене це порушення,  наказом командира (начальни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дає наказ про призначення їх на бойове черг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 Правила  виплати  одноразової  грошової   винагород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ання високої бойової готовності військ,  зразкове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их обов'язків і бездоганну дисципл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1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які  протягом  року  сумлінно виконували служб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и,  не мали порушень військової  дисципліни, 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разова грошова   винагорода  за  підтримання  високої  бой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ності  військ,  зразкове  виконання  службових  обов'яз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доганну  дисципліну  у  розмірі двох місячних окладів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,  які виплачуються на день підписання наказу про ви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.  До розрахунку беруться посадові оклади, передбач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  виплати    винагороди   військовослужбовцям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на день підписання наказу  про  виплату  винагород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і відповідних  командирів (начальників),  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,  які  допущені  в  період  перебування  у  розпорядженні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 виконання обов'язків за вакантними посадами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,  хто  втратив  право  на  одержання  грошового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   або  повністю  у  зв'язку  з  тривалим  перебування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і,  до розрахунку береться оклад за останньою займа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и штатною 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2. Військовослужбовцям,   які   прибули   для  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ження  служби  і  зараховані до Збройних Сил України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 формувань,   утворених    відповідно    до   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  України,   та   державних   органів,   винагор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пропорційно часу,  який прослужили у Збройних  Сил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жний  повний календарний місяць служби у розмірах і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у пункті 32.1  Положення.  При  цьому  час  служб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   Силах    України   обчислюється   з   дня,   з 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 стали до виконання обов'язків за  посадами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изнач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акому  самому  порядку  здійснюється  виплата   винаго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-жінкам,  які  після  закінчення  відпуст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ляду за дитиною стали  до  виконання  службових  обов'язк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ними поса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3. Виплата винагороди  здійснюється  пропорційно  до  ч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 в  Збройних  Силах  України  за  кожний повний календ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 служ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  протягом   року   переведені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 формувань,   утворених    відповідно    до   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України,  або  відряджені  до  державних орган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, де ця винагорода не виплачує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  після    закінчення 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 направлені для проходження служби у  війс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де виплата винагороди не передбаче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-жінкам, які  протягом   року   вибули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у  для  догляду  за  дитиною  до досягнення нею трир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служби  для  виплати  військовослужбовцям винагород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випадках  обчислюється  до  дня  виключення  їх  зі   спис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 або закінчення (надання) відпу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4. Командири окремих військових частин  від  батальйон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  мають право зменшувати військовослужбовцям розмір винаго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озбавляти винагороди повністю за порушення та  упущення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ели  до поломок військової техніки та озброєння,  пошк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а або інших матеріальних  збитків,  їх  особисті  незадові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и в командирській, бойовій та мобілізаційній підготов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5. Виплата винагороди військовослужбовцям  провади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  наказу   командира   військової  частини,  а  команди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чальнику) - на підставі наказу вищого командира (начальни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лата винагороди   керівному  складу  центрального  а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оборони  України,  Генерального  штабу  Збройних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керівному складу оперативних командувань здійсню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ам Міністра оборони України і начальникам  управл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ого апарату Міністерства оборони України, підпоряд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Міністру  оборони  України,  -  на  підставі 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увачам військ  оперативних   командувань,   началь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ь   центрального   апарату,   підпорядкованих  заступ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 оборони  України,  -  на  підставі  наказу   засту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 за підлегл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аказі  зазначаються  причини  зменшення   винагород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бавлення її пов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6. У разі переміщення військовослужбовців по службі в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 частини  в  наказі  командира про виключення зі спис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 складу  зазначається,  чи  гідний   військовослужб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увати  винагороду  за  період  служби до вибуття з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(якщо не гідний, то з яких причи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яг з  наказу  разом  з  особовою  справою  надсилає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частину за новим місцем служби військовослужбов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про  виплату  військовослужбовцю  винагороди  прий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  цієї  військової  частини  з  урахуванням  служби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7. Військовослужбовцям,  які  вибувають  до  нового 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 в січні поточного року раніше дня виплати всьому особ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військової  частини  зазначеної  винагороди  за  підсум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минулого року, ця винагорода виплачується при вибу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надання  військовослужбовцю  чергової  відпустки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тті  наприкінці календарного року до нового місця служби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ується  у   наступному   році,   виплата   йому   винаго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за новим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8. Для     виплати     винагороди    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овується служба у військових частинах Збройних Сил України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встановлена виплата винагороди,  у тому числі час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лікуванні,  у службових відрядженнях,  на навчанні у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ах,  на  курсах   підвищення   кваліфікації,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х відпустках,  крім відпусток, що оплачуються частко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одаткових відпустках без  збереження  грошового  забезпе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надаються військовослужбовцям-жінкам для догляду за дити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виключається зі строків служби для виплати винагороди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військовослужбовця в розпорядженні (за штат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9. Винагорода не виплачується військовослужбовц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9.1. Які  перебували  на  військовій  службі як офіцер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и (мічмани),  солдати (матроси), сержанти і старшин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контрактом, неповний календарний рік з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9.2. Які    проходять    службу    на    госпрозрахун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,  у будівельних  та  інших  організаціях, 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х,  організаціях  і управліннях,  для яких згідно з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України   встановлені   системи   преміювання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й  перевиконання виробничих завдань та інших показ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оспрозрахункові,     виробничі,      будівельно-монтажні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о-дослідні організації,  підприємства й установи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ідрозділах зазначених підприємств,  організацій, устано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ь,  в яких на  військовослужбовців  вищезазначені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ювання  не  поширюються  і  у  зв'язку  з  цим  премії  їм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,  виплата   винагороди   провадиться   на   заг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ах.  Перелік  таких  підрозділів  визначається  началь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забезпечення і узгоджується  з  відповідним  фінанс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9.3. Які  проходять  службу  на  посадах   спортсмен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нерів, котрим  встановлена виплата заохочувальних сум за ко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раний матч   і   одноразової   винагороди    за    результа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піонатів, а також на посадах спортсменів,  тренерів,  лікар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ажистів,  зарахованих на оклади Державного комітету  молоді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ки, спорту   і   туризму  України  та  Спортивного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10. Виплата   військовослужбовцям   винагороди 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м провадиться  незалежно  від  одержання  ними  винагор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емій)  за  виконання  разових  завдань  у  дозволених Мініс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випад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11. Військовослужбовцям,  яким  присвоєно перше офіцер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 в період служби у званні прапорщика (мічмана)  або  солд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),   сержанта   і   старшини,   які  проходять  служб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 що  одержують  грошове  забезпечення  в  у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  за  останньою  посадою  прапорщика (мічмана) або солд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роса),  сержанта  і  старшини,   які   проходять   службу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,   винагорода  виплачується  з  розрахунку  оклад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ими  військовими   званнями   і   окладів   за  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ми шта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12. Командири (начальники),  приймаючи рішення про ви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,  ретельно аналізують внесок кожного військовослужбов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праву підвищення бойової готовності  та  укріплення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и,  об'єктивно  визначають підстави для зменшення роз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и або позбавлення її пов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13. Підготовка   проекту  наказу  про  виплату  винаго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ається  на  начальника  штабу  військової  частини,  від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ділення) кадрів,  а за відсутності таких посад - на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ають  обліком  особового  складу  та  підготовкою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ів наказ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14. Підставою для визначення розміру винагороди є рапор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 подаються   безпосередніми   командирами  (начальниками)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посадових ос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гляд рапортів і прийняття остаточного рішення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и командирами (начальник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15. Накази про виплату винагороди за минулий рік ви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ічні поточного року,  а у випадках,  передбачених у пункті 32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, - при вибутті військовослужбовців з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 Правила виплати грошової допомоги на оздоровлення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прапорщикам (мічманам), солдатам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і старшинам, які проходять службу за контра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1. Військовослужбовцям (крім військовослужбовців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) у разі  вибуття  в  щорічну  чергову  відпус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грошова допомога на оздоровлення в розмірі міся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забезпе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ошова допомога  на  оздоровлення  підлягає  виплаті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які  мають  право   на   чергову   відпуст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 якої  визначена  відповідно  до  чинного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2. Військовослужбовцям,   які  мають  право  на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річної  чергової  відпустки  тривалістю  40  діб  і   більше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 її  у два етапи,  грошова допомога на оздор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ється за їх бажанням при вибутті  у  першу  чи  другу  час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3. Виплата    грошової    допомоги   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на  підставі  наказу  командира військової частин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у ньому суми допо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4. Розмір   грошової   допомоги  визначається  виходяч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 грошового  утримання  та   додаткових   видів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, на які військовослужбовець має право згідно з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України  на  день  вибуття   в   щорічну   черг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виплати зазначеної допомоги військовослужбовця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 у розпорядженні відповідних командирів (начальник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озрахунку беруться  оклад  за  військовим  званням,  посад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  та  додаткові  види грошового забезпечення,  які отриму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  за  останніми  штатними  посадами,   що  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л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5. Випускникам  військових  навчальних  закладів   грош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а  на оздоровлення виплачується в цих військових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 у  разі  вибуття  їх   у   щорічну   чергову   відпус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після закінчення цих 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6. У разі переміщення військовослужбовців по службі в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 частини  в  наказі  командира частини про виключення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ків  особового  складу  зазначаються  відомості  про  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ьої  щорічної чергової відпустки і виплату грошов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здор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яг з  наказу  разом  з  особовою  справою  надсилає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частину за новим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7. Військовослужбовцям,   які   прибули   для  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ження військової служби і зараховані до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 Служби безпеки України,  Міністерства внутрішніх справ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ійськових формувань,  утворених відповідно до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грошова  допомога  на  оздоровлення  в  році їх при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тільки у  разі  ненадання  їм  чергової  відпустк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плати її за попереднім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 Преміювання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1. Командири   військових  частин,  керівники  устано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Збройних   Сил   України   мають   право   премі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(крім військовослужбовців строкової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та курсантів військових навчальних закладів,  а також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ів,  які  мають інститути (факультети,  кафед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)  військової  підготовки  з  програмами  підготовк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осіб офіцерського складу) за їх особистий внесок у заг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служби.  Преміювання здійснюється згідно з  інструк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преміювання   військовослужбовців,   яка   розробляєтьс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частині виходячи зі специфіки та особливостей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ь  конкретної  військової  частини  й  затверджується  ви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уванням.  У цій інструкції  повинні  визначатися  умов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можуть преміюватися військовослужбов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тримання військовослужбовцями     порядку     і     прав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х   чинним   законодавством   України   та 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тами Збройних Сил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сягнуті результати   у  навчанні  та  вихованні  підлегл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цненні військової дисциплі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лінне ставлення    військовослужбовців    до    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ених їм озброєння,  військової техніки та іншого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окий рівень особистої професійної та фізичної  підгот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не  володіння бойовою технікою,  оволодіння новими зраз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ої техніки, підтримання її у бойовій готов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пішне виконання    окремих    особливо   важливих   завд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ування з питань бойової та мобілізаційної підгот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іювання здійснюється    в    межах   фонду   премі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ого в розмірі чотиримісячного фонду грошового забезпе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обмеження індивідуальних премій максимальними розмір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2. Командиром  військової  частини  до  початку  пла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у   затверджується   плановий  фонд  преміювання  за  ко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м підрозділом, визначеним штатом або штатним розпи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3. При обчисленні фонду преміювання враховуються: облі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ельність    військовослужбовців    (крім   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ої служб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лади грошового утрим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види грошового забезпе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4. У разі зміни облікової чисельності військовослужбо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  грошового забезпечення,  а також уведення (скасування)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,  що впливають на розмір фонду  грошового  забезпечення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ок фонду преміювання вносяться відповідні змі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5. Виплата  премій  здійснюється  щомісячно,  за   минул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  під час виплати грошового забезпечення за поточний місяц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межах фонду преміювання за розрахунковий  період  (за  місяць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,3 відсотка місячного фонду грошового забезпечення, за квартал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  відсотків).  Розмір  премій  визначається  наказом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 (командирам військових частин - наказами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ів (начальни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6. Командир   військової   частини  має  право  позбав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премії повністю або частково з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вихід на службу без поважних прич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живання алкогольних напоїв  у  службовий  час,  прибутт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в нетверезому ст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ушення статутних правил несення служби у  варті,  доб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яді, під час патрулювання та бойового черг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х особисті незадовільні показники в  командирській,  бой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мобілізаційній підготов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ушення передбачених законодавчими  й  нормативно-прав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ами  вимог  щодо  забезпечення  охорони державної та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ємни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ушення та  упущення,  які  призвели  до поломок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и  й  озброєння,  пошкодження  майна,   інших   мате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тків, а також завдали шкоди здоров'ю військовослужбов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7. Військовослужбовці не преміюються за той  розрахун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, в якому вони допустили порушення чи проступок.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у премії,  зменшення її розміру або  позбавлення  у  по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 оформлюється  наказом  командира  військової  части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поданих за  командою  в  кінці  кожного  місяця  рапор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іх  командирів  (начальників) з клопотанням про ви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ї підлеглим військовослужбовцям. У рапортах з клопотанням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бавлення  премії (повністю або частково) зазначаються конкре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и,  які стали  підставою  для  цього.  У  кожній  війсь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   розробляються    конкретні    показники    позб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премії повністю або частко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8. Премія  військовослужбовцям виплачується з того дня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они стали до виконання обов'язків за  посадами,  і  до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від виконання обов'язків за посадами,  у тому числі й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тимчасового виконання обов'язків за посадами,  до  яких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і  наказами  відповідних  командирів (начальників).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прапорщикам (мічманам), солдатам (матрос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ам  і  старшинам,  які проходять службу за контракто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ються у військових навчальних закладах, премія виплачує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 зарахування на навчання і до дня його закінчення,  а також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перебування  у  відпустці,  що  надається  після 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9. Військовослужбовцям,  які проходять військову служб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розрахункових  підприємствах  Міністерства оборони України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х Збройних Сил України,  що перебувають на самост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і  та  ведуть  госпрозрахункову  діяльність,  виплата прем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згідно  з  Законом  України  "Про   підприємства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10. Премія не виплачується військовослужбовц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 звільняються    з   військової   служби:   за   служб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ідповідністю,  у зв'язку з обвинувальним вироком суду, що набу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ї  сили  (з  місяця,  в  якому  надійшов витяг з наказ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правленим за  кордон  для  виконання  обов'язків  у 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творчих контингентів і миротворчого персоналу - за весь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  за   кордоном,   якщо   інший   порядок  виплат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й чинним законодавством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скоєння у військовій частині аварій, подій, пов'яз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гибеллю людей з вини військовослужбовців  під  час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и   службових  обов'язків,  чи  злочинів  (командиру  та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м особам, які не вживали заходів для попередження пору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лочин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 Правила  виплати  винагороди   за   тривалу   безперер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1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одноразово  виплачується  винагорода  за  трив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у військову службу в таких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трок безперервної              Розмір винаго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ійськової служби          (оклади грошового утрим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років                                     1,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 років                                     1,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років                                     2,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років                                     2,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 років і кожні наступні 5                  3,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агорода за    тривалу    безперервну    військову  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за  місцем  штатної  служби  за  наказом 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, а командирам військових частин (начальникам)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казами вищих командирів (начальни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аказі   на  підставі  особової  справи  військовослужбов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ся строк його безперервної календарної військов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розмір винагор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 До строку безперервної  календарної  військов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для  виплати  цієї  винагороди зарахов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ендарн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1. Безперервна  служба  на  посадах офіцерського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ів, мічманів, військовослужбовців надстрокової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і   військовослужбовців-жінок  у  Збройних  Силах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військах України,  внутрішніх  військах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 справ  України,  військах Цивільної оборони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ійськових  формуваннях,  створених  відповідно  до 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України,  в  Об'єднаних  збройних  силах  держав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ниць СНД,  військах та інших  військових  формуваннях  СНД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С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2. Безперервна   служба   на   посадах    рядового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цького  складу  органів  внутрішніх справ України (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справ СРСР), держав СН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3. Безперервна служба за контрактом на посадах солд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росів, сержантів і старш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4. Робота    осіб    офіцерського   складу   прапорщ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ів),  солдатів  (матросів),  сержантів   і   старшин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 службу  за контрактом,  в державних органах,  як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і в державні органи в установленому порядку із зали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ійськовій служб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5. Перебування  на  навчанні  у  військових 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  Збройних  Сил  України,  навчальних  підрозділах 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 України (СНД та СРСР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6. Виконання  обов'язків за посадами офіцерськ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рисвоєння офіцерського звання,  якщо призначення на ці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о наказами правомочних командирів і началь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7. Перебування в  розпорядженні  відповідних  команди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чальни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2.8. Строкова   військова   служба   у   разі   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на  службу  за  контрактом або направле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у військові навчальні заклади без звільнення в зап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3. Строк  безперервної  календарної  військової служб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и  військовослужбовцям  винагороди  за  тривалу  безперер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службу обчислюється з дня призначення на посаду курса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зовникам та    особам   офіцерського   складу,   прийня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званим) на військову  службу  із  запасу,  строк  безперер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ендарної  військової  служби  обчислюється  з  дня  прибутт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комісаріату  для  відправлення  у  військову  част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у у  приписі,  виданому військовим комісаріатом,  а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 призваним на військову службу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акінчення вищих навчальних закладів (крім військових),  -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вибуття у відпустку, надану військовим комісаріа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порщикам (мічманам),  військовозобов'язаним та жінкам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і на військову службу  за  контрактом,  строк  безперер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ендарної  військової  служби  обчислюється з дня зарахува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ків особового складу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4. Строк   безперервної   календарної   військов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звільнених у запас,  а потім знову прийня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званих)  на  військову  службу,  обчислюється  без  у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ї служби до звільнення у зап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-жінкам у  строк  безперервної календ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 для виплати винагороди зараховується час на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м  відпустки  для догляду за дитиною до досягнення нею трир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у,  а у виняткових випадках,  коли дитині  необхідний  домаш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ляд згідно з медичними висновками, - не більше як до дос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ою шестирічного в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5. Строк   безперервної   календарної   військов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для виплати винагороди за тривалу  безперер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  службу   обчислюється   кадровим  (стройовим) 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спільно з  начальником  фінансового  орган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особової справи військовослужбов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6. У разі переміщення військовослужбовців по службі в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 частини  у  розрахунковій книжці зазначається,  в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та за який період військовослужбовцю виплачена  винагор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тривалу безперервну військову служ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7. Для  підтвердження  законності  виплати  винагород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у  безперервну  військову  службу  до роздавальної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ється  витяг  з   особової   справи   військовослужбовця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ження ним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8. Винагорода  за  тривалу  безперервну  військову 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нараховується  від окладу за основною поса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у  займає  військовослужбовець  на  день  виникнення  права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городу,  та  окладу за військовим званням.  При цьому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беруться до розрахунку без підвищень,  передбачених 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 виплати   винагороди    військовослужбовцям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 у розпорядженні відповідних командирів (начальник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озрахунку  беруться  посадові  оклади  за  останніми  шта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що вони займ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 Правила виплати матеріаль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1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для вирішення соціально-побутових питань один р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ік надається матеріальна допомога у розмірі  місячного 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у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2. Матеріальна  допомога   надається 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військовослужбовців   строкової  військової  служби)  з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портом за місцем штатної служби  на  підставі  наказу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,  а командиру (начальнику) - на підставі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ого командира  (начальника)  із  зазначенням  у  ньому  роз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3. При  визначенні  розміру   матеріальної   допомог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у  беруться оклади грошового утримання військовослужбов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ень підписання наказу про надання матеріальної  допомоги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 посадові  оклади  беруться  до  розрахунку  без  підвищ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чинним законодавств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аданні  матеріальної  допомоги військовослужбовця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розпорядженні відповідних командирів  (начальник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розрахунку  беруться  посадові  оклади  за  останніми шта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що ними займал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4. Випускникам  військових  навчальних  закладів  із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які не перебували на військовій службі перед зарахування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, і військовослужбовцям строкової військової служби в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ня  першого   офіцерського   звання,   звання   прапорщ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) матеріальна допомога надається у військових частинах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они  направлені  для  подальшого  проходження  служби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упу   до   виконання   обов'язків  за  посадами,  на  які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5. Військовослужбовцям, прийнятим (призваним) на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з запасу,  матеріальна  допомога  перший  раз  надає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ендарному  році,  в якому вони стали до виконання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на які признач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6. Військовослужбовцям,  звільненим  з військової служб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і  календарного  року  з  наданням  при  звільненні   черг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и,   яка  закінчується  в  наступному  календарному  ро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а допомога в новому році не на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-жінкам, які  перебувають  у відпустц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ляду  за  дитиною  до  досягнення  нею  трирічного  віку,  а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вих випадках, коли дитині необхідний домашній догляд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едичними висновками,  -  не  більш  як  до  досягнення  ди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стирічного  віку,  матеріальна допомога може надаватися тіль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ці вибуття у  відпустку  та  у  році,  в  якому  вони  стал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за 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7. Військовослужбовцям,   відрядженим    для   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ження  військової  служби  до Збройних Сил України зі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 України,  інших  військових   формувань,   які   утвор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чинного законодавства України,  матеріальна допо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році їх відрядження виплачується  тільки  в  разі  під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у   невиплати   їм  у  цьому  році  матеріальної  допомог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ім місцем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8. У разі переміщення військовослужбовців по службі в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частини в розрахунковій  книжці  зазначається,  в 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та за який період військовослужбовцю виплачена матері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матеріальна  допомога  не  надавалася,  робиться  запис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атеріальна допомога за ______ рік не виплачувалас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 Особливі   умови   виплати   додаткових  видів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1. Військовослужбовцям,  які  мають  право на одержа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ми  посадами  додаткових  видів   грошового   забезпе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х пунктами 14.1,  14.2,  14.4,  15.1-15.6,  16.1, 17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,  21.1,  23.1,  24.1,  24.4 Положення, які тимчасово вибул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частин із збереженням посад за місцем служби,  ви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додаткових видів грошового забезпечення не припиняється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тт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1.1. У відпустку - за час перебування у відпуст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1.2. На  лікування  -  за  час перебування на лікуванні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пунктів 10.1, 10.2, 40.2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1.3. У  службове  відрядження  одиночним порядком,  у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на  збори  і  курси,  або  в  складі  підрозділу  -  за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у відрядж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2. Військовослужбовцям,  заарештованим  у  дисциплінар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 з  утриманням  на  гауптвахті,  додаткові  вид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,  встановлені пунктами 14.1,  14.2,  14.4, 15.1-15.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1, 34.1 Положення, за час перебування під арештом на гауптвах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3. Правила  виплати  окремих  додаткових  видів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,  не  передбачених  Положенням,  визначені  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ами  Кабінету  Міністрів  України  та іншими інструкці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ми наказами Міністр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 Правила   виплати   підвищених   посадових   окладів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1. Підвищені посадові окладі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1.1. Особам  офіцерського  складу,  які  займають 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тчика-випробувача та штурмана-випробувача, виконують польо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кою  льотних  випробувань  авіаційної  техніки,   озброє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гаційних комплексів та іншого бортового і навісн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альних   апаратів,   мають   клас   кваліфікації   випробувач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ий  в  установленому  порядку,  забезпечують безаварійн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відмовну  роботу  озброєння  та  військової  техніки,   досяг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ї професійної майстерності за спеціальністю, посадові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в таких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3 клас  -  на 2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2 клас  -  на 4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1 клас  -  на 6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1.2. Особам офіцерського  складу,  прапорщикам  (мічмана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тно-випробувального складу (крім осіб офіцерського складу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 посади льотчика-випробувача та штурмана-випробувача)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  польоти  за  методикою  льотних  випробувань аві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и,  озброєння, навігаційних комплексів та іншого бортовог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сного   обладнання   літальних  апаратів,  мають  квалі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ча,  присвоєну  в  установленому  порядку,   забезпеч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аварійну і безвідмовну роботу озброєння та військової техні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ли  високої  професійної   майстерності   за   спеціаль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підвищуються в таких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3 клас  -  на 1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2 клас  -  на 2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1 клас  -  на 5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2. Підвищення    посадового    окладу    за   квалі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від  посадових  окладів  за  основною  або 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ною 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3. Підвищені  посадові  оклади  за   кваліфікацію 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прапорщикам (мічманам), які мають відпов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 кваліфікації,  виплачуються з дня,  з  якого  вони  стал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обов'язків  за  посадами,  за якими встановлена ви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их посадових окладів,  але не раніше дня підписання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ризначення на ці пос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які   займають    посади,    за  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 підвищення   посадового   окладу  за  кваліфікацію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ли клас кваліфікації в період виконання обов'язків  за 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підвищені посадові оклади за кваліфікацію виплачу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видання наказу про присвоєння класу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зміни класу кваліфікації підвищені посадові оклад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 виплачуються з  дня  видання  наказу  про  присвоє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класу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4. Виплата   військовослужбовцям   підвищених   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за кваліфікацію зберігається на періо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4.1. Навчання на курсах, у навчальних центрах з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  льотно-випробного складу,  якщо навчання пов'язане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м кваліфікації за спеціальністю,  за якою присвоєно к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4.2. Перенавчання  військовослужбовців   льотно-випро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на нові для них типи літаків, вертольо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4.3. Перебування у відпустці,  на  лікуванні,  а  також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ому відрядженні - у разі збереження за місцем служби пос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якими  встановлена  виплата  підвищених  посадових  оклад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4.4. Тимчасового  виконання  обов'язків  за  вакантним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акантними посадами,  за якими встановлено підвищення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за кваліфікацію, якщо в період виконання обов'язків за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     військовослужбовці    працюють    за    спеціа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тно-випробного складу, за якою присвоєно клас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5. Військовослужбовцям   льотно-випробного   складу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 посади і мають відповідний клас,  але не мають  прав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підвищених посадових окладів за кваліфікацію,  допущ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имчасового виконання обов'язків  за  вакантними  посадам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встановлено підвищення посадових окладів за кваліфікацію,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 виплачуються,   якщо   військовослужбовець   працював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  льотно-випробного  складу,  за  якою йому присвоє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 кваліфікації.  Період  тимчасового  виконання  обов'язк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,   за  якою  виплачуються  підвищені  посадові  оклад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,  визначається у порядку,  встановленому пунктом  7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зазначеним  у  пункті  38.5   Поло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им  до  тимчасового  виконання  обов'язків  за невакан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 підвищені   посадові   оклади   за   кваліфікацію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6. Виплата   військовослужбовцям   підвищених   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за кваліфікацію припиняється з дня, наступного за дне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6.1. Звільнення  від  обов'язків  за  посадами,  за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 виплата підвищених посадових окладів за кваліфік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6.2. Вступу  до  тимчасового   виконання   обов'язків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ми,   за  якими  виплата  підвищених  посадових  оклад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 не встановлена,  чи посад, не пов'язаних з робото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за якою присвоєна кваліфіка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7. При  виплаті  військовослужбовцям  надбавок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их видів грошового забезпечення,  обчислених від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або окладів за  військове  звання  та  посадових  о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уться  до розрахунку підвищені посадові оклади за кваліфіка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инятком виплат,  встановлених пунктами 27.1, 30.1, 32.1, 35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.1 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 Правила виплати підвищених посадових окладів за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 на  території  гірських  населених  пунктів  та на ост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ї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1. Військовослужбовцям, які проходять військову служб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ійськових   частинах   (підрозділах),   розташованих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населених пунктів,  яким надано статус гірських (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 до Положення), посадові оклади підвищуються на 2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острові   Зміїний   посадові  оклади  підвищуються  на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2. Підвищені посадові оклади 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2.1. Військовослужбовцям,  які  прибули  для   пр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 у військові частини (підрозділи), розташова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населених пунктів,  яким надано статус гірських,  т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рів  Зміїний  у  зв'язку з призначенням на посаду або зі змі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ї дислокації військової частини (підрозділу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очним порядком  -  з  дня  зарахування наказом до спис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 військової частини (підрозділ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кладі  військової частини (підрозділу) - з дня прибутт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постійної дислокації, про що оголошується наказом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2.2. Військовослужбовцям,  які вибули з військових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ів),  розташованих на території населених пунктів,  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о статус гірських, та з острова Змії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очним порядком без збереження посад за місцем служби -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виключення наказом  зі  списків  особового  складу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(підрозділу) включн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кладі військової частини (підрозділу) у зв'язку зі  змі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ї  дислокації або у складі військової частини (підрозділ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 - до дня вибуття з пункту постійної дислокації  включ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що оголошується наказом командира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3. За  військовослужбовцями,  які   тимчасово   вибул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 частин   (підрозділів),   розташованих  на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их пунктів,  яким надано  статус  гірських,  та  з  остр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їний,  зберігається  право  на  отримання  підвищених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за час перебування на лікуванні, у відпустці, у служб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ядж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4. За військовослужбовцями, які вибули з військових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ів),  розташованих на території населених пунктів,  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о статус  гірських,  та  з  острова  Зміїний  на  навч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і заклади, на курси підвищення кваліфікації зі збере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  за  місцем  служби,   зберігається   право   на 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их посадових  окладів за час перебування на навчанні т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дороги до місця навчання і наз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5. При   виплаті  військовослужбовцям  надбавок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их видів грошового забезпечення,  обчислених від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 або  окладів  за  військове  звання  і посадових о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уться до розрахунку  підвищені  посадові  оклади,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,   установлених  пунктами  27.1,  30.1,  32.1,  35.1,  36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 Правила  виплати  військовослужбовцям  окладів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та щомісячних додаткових видів грошового забезпече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звільнення з військов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1. У разі звільнення з військової служби оклади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та   щомісячні  додаткові  види  грошового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1.1. Особам  офіцерського складу,  прапорщикам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які  займають  посади до дня отримання війсь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 наказу  або  повідомлення  про  звільнення  з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,   слухачам   військових   навчальних  закладів,  курсан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закладів з  числа  військовослужбовц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  службу   за  контрактом,  курсантам  шкіл  прапорщ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ів),  техніків та інших навчальних закладів, які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у   прапорщиків   (мічманів),   які  прослужили  стро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службу, - до дня виключення наказом зі списків осо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включно,  але не більше ніж за один місяць з дня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ю  частиною  наказу  чи   письмового   повідомлення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(з урахуванням пунктів 40.2, 40.3 і 40.4 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1.2. Військовослужбовцям   строкової   служби,   курсан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  закладів,  крім  курсантів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і 40.1.1,  - за весь місяць,  в якому  вони  звільнені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нтська  посадова надбавка і морське грошове забезпечення -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ніж до дня виключення зі списків особового складу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1.3. Особам  офіцерського складу,  прапорщикам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які  перебувають у розпорядженні до дня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ю частиною наказу (повідомлення) про звільнення, - до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ення  наказом  зі  списків особового складу включно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ніж за 5 днів з дня одержання  військовою  частиною 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письмового повідомлення про звільнення (з урахуванням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1,  40.2-40.4 Положення).  При  цьому  офіцерам,  які 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  перед  звільненням  обов'язки  за  вакантними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е забезпечення виплачується також за час здавання  спра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  у  межах  встановлених строків,  але не більше ніж до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ення наказом зі списків особового складу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2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контрактом,  які  перебувають  до  дня  одержання  війсь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 наказу  або  повідомлення  про  звільнення  з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 на  лікуванні  в  лікувальній  установі чи у відпустц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у зв'язку з хворобою,  грошове забезпечення ви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дня повернення до місця служби включно,  але не більше ніж за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 з дня одержання військовою частиною наказу  або  письм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 про  звільнення,  а тим,  які перебувають у черг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ці,  - до  дня  закінчення  відпустки  включно.  При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 які  не  здали до вибуття на лікування аб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у  справи  і  не  склали  обов'язки  за  посадою,  грош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виплачується  також  за  період  здавання  спра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за   посадою   у   межах   встановлених   строків, 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 які  не  використали до вибуття на лі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ову відпустку,  - і за час  відпустки,  що  надається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,   у   порядку,  передбаченому  пунктами  40.3  і  40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і (крім     військовослужбовців    стро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),  на яких виписка  з  наказу  про  звільнення  надійшл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,  коли  вони перебували у черговій відпустці й у цей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іли,  у  разі  продовження  відпустки  на  час 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на  лікуванні  в лікувальній установі грош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також виплачується і за період продовженої відпу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ійськовослужбовці,     які     постраждали 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катастрофи і віднесені  до  відповідних  катего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  чергової  відпустки  одночасно  мають  право  на  додат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у  зі  збереженням  грошового  забезпечення  терміном 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ендарних  днів,  то грошове забезпечення виплачується їм до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відпустки  включно  з  урахуванням  періоду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ї відпу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3. Особам офіцерського  складу,  звільненим  з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за віком,  станом здоров'я, у зв'язку зі скороченням шт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проведенням  організаційних  заходів  у   разі   немож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їх  на службі (за винятком осіб офіцерського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аних на військову службу із запасу за призовом на 2-3  рок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 прапорщикам   (мічманам),  солдатам  (матросам),  сержанта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які проходять службу за контрактом, звільненим за в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 станом здоров'я,  яким чергова відпустка за поточний рік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військовою частиною наказу (повідомлення) про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військової  служби  не  була  надана,  надається  відпуст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таке грошове забезпе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до 10 календарних років,  - за 30 діб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від 10 до 20 календарних років,  -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 діб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від 20 до 25 календарних років,  -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 діб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25 і більше календарних років, - за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б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валідам, а також учасникам бойових дій  та  прирівняним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особам - за 45 д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им військовослужбовцям,  які не  здали  справи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ли  обов'язки  за посадою до дня одержання військовою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  (повідомлення)  про   звільнення,   грошове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також  і  за  період  здавання справ і обов'яз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ю у межах установлених ст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4. Особам  офіцерського  складу,  звільненим  з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(крім звільнених за віком,  станом здоров'я та у зв'язку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оченням   штатів   або   організаційними   заходами   в 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ості використання їх на службі)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нтрактом (крім звільнених з військової служби  за  вік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 здоров'я),  яким  чергова  відпустка  за  поточний  рік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військовою частиною наказу (повідомлення) про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військової   служби   не  була  надана,  грошове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за час відпустки,  яка  надається  пропорційно  ча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луженому  в  році  звільнення за кожний повний місяць служб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го розрахун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до 10 календарних років, - 2,5 д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від 10 до 20 календарних років,  - 2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від 20 до 25 календарних років,  - 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які мають вислугу 25 і більше календарних років,  -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валідам, а також учасникам бойових дій  та  прирівняним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особам - 3,8 д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ана в   результаті   розрахунку   тривалість   відпус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углюється в бік збільшення до повного д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визначення тривалості відпустки  враховується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в році звільнення без включення в нього наданої відпу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 у разі  звільнення  з  військов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і відпустки не надаються і грошове забезпечення за цей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цям, накази  про  звільнення яких підписа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нулому році, але які не виключені зі списків військової 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а за період служби у поточному році не надається і грош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за цей час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5. Грошове  забезпечення  за  період відпустки,  наданої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 звільнення   особам   офіцерського   складу,    прапорщ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чманам),   солдатам  (матросам),  сержантам  і  старшина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контрактом,  виплачується  до  дня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и  включно на підставі наказу командира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надання відпустки  та  її  тривалість,  яка  встановлює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 часу проїзду до місця проведення відпустки і назад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 попередньої служби або  обраного  цими  військовослужбов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 прожи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6. Грошове  забезпечення   особам   офіцерського  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порщикам   (мічманам),   солдатам   (матросам),   сержанта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нам,  які проходять службу за контрактом,  за час відпус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ої у разі звільнення, у тому числі військовослужбовцям, як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з перебуванням  у  розпорядженні  втратили  (повністю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)   право   на   одержання  окладів  грошового  утрим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з розрахунку окладів за останніми основними пос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 за військовими званнями,  відсоткової надбавки за вислу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 та надбавки за службу у Збройних Силах  України.  При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 які  мають  право  на  отримання  підвищ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 окладів,  посадові  оклади  беруться  до  розрахунк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м   (з  урахуванням  підпункту  38.4.3  та  пункту  39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додаткові   види  грошового  забезпечення  за  час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и не виплач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 Грошова  допомога військовослужбовцям у разі звільне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1. Особам  офіцерського  складу,  прапорщикам  (мічман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датам (матросам),  сержантам і старшинам,  які проходять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онтрактом,  розмір і порядок виплати грошової допомоги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визначені у постанові Кабінету  Міністрів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 липня 1992 року N 393   "Про  порядок  обчис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уги  років,  призначення та виплати пенсій і грошов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     офіцерського     складу,     прапорщикам,     мічман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 надстрокової  служби  та військової служб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2. Курсантам   військових   навчальних  закладів  з 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ої  молоді  та  військовослужбовцям  строкової 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,   звільненим   з   військової   служби,  грошова  допо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в розмірі 8 посадових окладів.  Зазначеним  особа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а дітей-сиріт і дітей,  які залишилися без опіки батьків, -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акому   самому   розмірі   виплачується  грошова  допо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, звільненим з присвоєнням офіцерського з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тому числі безпосередньо після закінчення військових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3. Військовослужбовцям,   які  мають  право  на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у підвищених розмірах,  грошова допомога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виплачується з урахуванням підвищених о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4. Грошова допомога  не  виплачується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ої військової служ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4.1. Прийнятим   на   військову   службу   за   контра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після закінчення строкової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4.2. Курсантам     військових     навчальних   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ованим з цих закладів до досягнення призовного в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4.3. Вихованцям  військово-музичних  шкіл   і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 у  тому числі тим,  які займають перед звільненням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ика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4.4. Звільненим   з   військової  служби  безпосереднь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их частин після відбуття покарання  або  у  зв'язк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ністією, помилуванням,    достроковим   або   умовно-достро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м від 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4.5. Звільненим   з   військової   служби   у  зв'язку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ням судом, у тому числі умовно, за скоєний злоч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 генерал-лейтенант                               І.Ю.Мар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р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5.03.2001 N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казів і директив, які втратили чинність, скасовані т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стосовуються 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тратили чинніс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24 червня 1992 року N  1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 вдосконалення  грошового  забезпечення 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України від 8 вересня 1998 року N 3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затвердження  Схеми  посадових  окладів 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". Зареєстровано в Міністерстві 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 вересня 1998 року за N 596/303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України від 16 грудня 1998 року N 4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затвердження Інструкції про умови прем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Збройних  Сил   України".   Зареєстровано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4 січня 1999 року за N 3/329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України від 26 травня 1999 року N 1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затвердження  Інструкції  про порядок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винагороди за  тривалу  безперервну 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 та  надання  їм  матеріальної  допомоги".  Зареєстрован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10 червня 1999 року за N 365/365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ректива Міністра  оборони  України  від 25 серпня 1992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Д-27 "Про введення  в  дію  Інструкції  про  порядок  обчис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уги  років для виплати процентної надбавки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військовослужбовців строкової служби) Збройних Сил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касова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15 січня  1993  року  N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додаткові  види  грошового  забезпечення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24 вересня 1993 року N 2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введення  переліку  окремих   додаткових   видів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льотно-випробувального складу Збройних Сил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 15  листопада  1993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242  "Про  надбавку  до  посадових  окладів  особам офіц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Збройних Сил України,  які мають  вчене  звання  та  в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ь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30 грудня 1993 року N  3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  порядок    та    розміри    виплати  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орських Сил України окремих додаткових видів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19 квітня 1994 року N  1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несення доповнення до наказу Міністра оборони України N  2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15.10.93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України від 23 травня 1994 року N 0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ведення в дію Інструкції про  порядок  виплати  надбавк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і умови служби військовослужбовцям, які постійно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 за фінансовою  та  господарською  діяльністю  у 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ах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25 травня 1994 року N  1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внесення  змін  і  доповнень  до  директиви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N Д-27 від 25.08.92 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України від 30 травня 1994 року N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ведення в дію  Інструкції  про  порядок  і  розміри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ї   винагороди  за  стрибки  з  парашутом  (десантува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ою) військовослужбовцям Збройних Сил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України від 22 червня 1994 року N 1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введення  в  дію  Інструкції  про  правила  виплати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 утримання військовослужбовцям при тимчасовому викон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 і в окремих випадках службового стан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 України  від  10 січня 1995 року N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ведення в дію  Інструкції  про  розміри  і  порядок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ї  винагороди  за особливі умови служби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 і підрозділів,  які несуть бойове чергування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вітряній обороні на території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6 березня 1995 року  N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деякі  заходи  щодо  соціального захисту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 України від 3 травня 1995 року N 1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ведення в дію  Інструкції  про  розміри  і  порядок  ви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    за    особливі    умови   служби  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их військових частин Збройних Сил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 оборони України від 12 червня 1995 року N 1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несення  доповнень  до наказу Міністра оборони України N 0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23.05.94 р.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22 березня 1996 року N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введення  в  дію  Інструкції  про порядок виплати підвищ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військовослужбовцям Збройних  Сил  Україн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військову службу на острові Зміїний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 від 17 червня 1996 року N  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   порядок     виплати    підвищених    посадових  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 Збройних Сил України,  які проходять війсь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у військових частинах,  розташованих на території насе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, яким надано статус гірськи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ректива Міністра  оборони  України від 11 березня 1993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Д-6  "Про  порядок   виплати   грошового   забезпечення 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складу, які перебувають в розпоряджен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ректива Міністра оборони України від 14  лютого  1994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Д-7   "Про   порядок   виплати   грошового  забезпечення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ерського  складу  Збройних  Сил  України,  які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е застосовуються у Збройних Силах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СРСР від 14 серпня 1978 року N 07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СРСР від 14 листопада 1991 року N 53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Головного 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 генерал-лейтенант                               І.Ю.Мар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3.4.3 Полож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 виплат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сад осіб офіцерського складу, мічманів, матро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і старшин, які проходять службу за контракто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ійськово-Морських Силах Збройних Сил України, місяць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 яких зараховується у вислугу років для виплати відсот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надбавки за півтора 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Кораблі,  морські судна і самохідні рейдові судна,  у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  ті,   які   будуються,   ремонтуються   і  знаходя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ції, екіпажі консервації кораблів і морських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посади  військовослужбовців  (крім  строкової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), які передбачені в штатах корабля, суд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правління   з'єднань   кораблів  (морських  суден)*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розміщені на кораблях і морських суд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Під "управліннями з'єднань кораблів (морських суден)" в Пере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ся на  увазі  передбачені  штатами  управління  груп,  лан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нів, дивізіонів, бригад, ескадр кораб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посади  військовослужбовців (крім строкової служби)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в штаті управлінь з'єдн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правління з'єднань підводних човнів,  управління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их ракетних катерів,  управління  з'єднань  кораблів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ого району, крім зазначених у розділі 5 цього Переліку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і на кораблях і морських суд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 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 командира з'єднання,  крім заступників (помічник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илу, матеріально-технічного забезпе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штабу 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ахівці з'єднання   та  їх  помічники:  штурман,  фахівец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вітряної   оборони,   з   ракетної    зброї,    артилери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івець,  фахівець  з радіотехнічної служби,  радіоелектр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тьби,  мінер, фахівець з радіаційного, хімічного, бі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,  з електромеханічної частини,  водолазний фахівець, лі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ікар-фізіолог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правління з'єднань підводних човнів,  управління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их ракетних катерів,  управління  з'єднань  кораблів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ого району, крім зазначених у розділі 5 цього Переліку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і на кораблях і морських суд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и начальника  штабу  з'єднання,  крім  заступник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но-мобілізацій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і помічники (помічники) начальника штабу з'єднання,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ого  помічника  (помічника)  з   організаційно-мобіліз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організаційно-строй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іст спеціального поста зв'язку 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фіцери відділення вих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правління  з'єднань  кораблів  (морських   суден),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 у розділах 3 і 4 Переліку,  не розміщені на корабля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суднах;  управління з'єднань кораблів  (морських  суден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будуються, ремонтуються або знаходяться на консерв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 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и командира з'єднання, крім заступника (помічника)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лу, матеріально-технічного забезпе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штабу 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і помічники (помічники) начальника штабу з'єднання,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ого помічника   (помічника)   з  організаційно-мобіліз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організаційно-строй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ахівці з'єднання   та  їх  помічники:  штурман,  фахівец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вітряної   оборони,   з   ракетної    зброї,    артилери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івець,  фахівець  з радіотехнічної служби,  радіоелектр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тьби,  мінер, фахівець з радіаційного, хімічного, бі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,   з   електро-механічної  частини,  водолазний  фахівец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спеціального поста зв'язку, лікар (лікар-фізіолог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фіцери відділення вих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правління морського району (баз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и командира  морського   району,   крім   заступ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морського району - начальника відділу (тил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штабу морського рай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ахівці морського району та їх помічники: штурман, фахі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ротиповітряної оборони, радіоелектронної бороть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 оперативного  і  з бойової підготовк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 начальника шта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зв'язку - начальник зв'яз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розвідки - начальник розвід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озброєння і судноремон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допоміжного фло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фіцери відділу вих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24.1 Полож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 виплат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сад осіб офіцерського складу військових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кладів і науково-дослідних (науково-випробувальних)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бройних Сил України, за якими передбачена доплат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уковий ступінь і вчене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йськові   навчальні  заклади  Збройних  Сил  Украї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навчальні підрозділи вищих навчальних закладів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та   його   заступники,  крім  заступників  з  ти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еріально-технічного забезпечення) інженерно-авіаційн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виховної роботи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відділу виховної робо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вчального,     науково-дослідного     (науков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методичного,                     науково-випробувального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організаційного відділів (відділень) та їх заступн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  (відділення,   бюро)   військово-нау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йськово-технічної, науково-технічної) інформ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навчального відді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   навчального,     науково-дослідного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організаційного відділів (частин, відділень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 офіцер навчального (організаційного) відді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 помічник  начальника навчального,  науково-досл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уково-організаційного відді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організаційного відді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го центру та його заступн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наукового центру та його заступн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дослідного управління наукового  центр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заступн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наукового центру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дослідної          (науково-випробувально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методичної лаборато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ний 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відний 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 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       військово-наукової        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гнозув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  пошуку   та    аналітичного    узага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прогноз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проблем національної безпе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кретар вченої    ради    (спеціалізованої    кандидатськ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сько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обчислювального (обчислювального) цент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                 науково-обчислю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числювального) цент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інформаційно-обчислювального відді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інформаційно-обчислювального відді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інформаційно-обчислювального цент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інформаційно-обчислювального цент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інформаційно-обчислювального цент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науково-дослідної лаборато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курсів комп'ютерного навч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центру військово-медичної інформ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факультету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факультету,  який утримується за окремим штатом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заступники,  крім  заступника  з тилу (матеріально-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предметно-методичної груп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кафедри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фесо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цен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- старший викладач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 викладач (старший викладач - начальник служб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адач (викладач - начальник служб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 начальника відділу проблем національної безпе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 аналізу та узагальнення проблем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політичних та стратегічних пробл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воєнно-технічних,  економічних та ек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проблем управлінської діяльності  кері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Збройних Сил України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 аналізу   та   прогнозування   управлі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розробки методологічних  основ  управлі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оперативно-стратегічного обгрунтування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истеми комплексів автоматизованих робочих міс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центру оперативної підготовки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центру оперативної підгот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 начальника відділу -  начальник  відділення  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ї підгот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- провідний науковий співробітник 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ї підгот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ення центру оперативної підготовки; асисте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уково-дослідні   (науково-випробувальні)   установ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установи (підрозділу)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соціально-психологічної служ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управління (частини)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центру          (відділу)           воєнно-нау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йськово-технічної) інформації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 науково-дослідного відділу 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випробувального відділу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організаційного відділу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 аналізу та узагальнення інформації та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довідково-інформаційного відділу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ділу  військово-наукової   (військово-технічно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 та його заступ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науково-дослідної          (науково-випробувально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групи наукової установи (підрозділ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 офіцер відді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ний консультан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сультан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ний 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відний 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 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лодший науковий співробі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фіцер відді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чений секрета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24.2 Полож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 виплат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ійськово-медичних закладів, військових частин і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бройних Сил України та посад військових лікар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ізорів, за якими офіцерському складу може здійсню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доплата за науковий ступінь і вчене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       військово-медичного |Назва  посад військових лікар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у,   військової  частини, |і провізор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у    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1                |               2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. Лікувально-профілактичні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заклади: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ійськові  госпіталі   (усіх |  начальник          госпітал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ь),      філії     та |лазарету,         полікліні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зарети;                       |лабораторії, центру, санаторі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оліклініки,    поліклінічні |  начальник  філії   госпітал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;                     |центру, санаторію;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лабораторії;                 |  заступник          нач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ійськові санаторії,  центри |госпіталю, поліклініки, центр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їх філії                     |санаторію, лабораторії;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заступник          нач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госпіталю      по     медичн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постачанню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заступник          нач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госпіталю (по клінічній робо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по             адміністративн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організаційній роботі);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начальник  відділу,  клінік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відділе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головний          (провідний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медичний спеціаліст;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консультант;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начальник медичної частини;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старший            ординато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ординатор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старший  (молодший)  науков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співробітник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старший     лікар-спеціаліс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лікар-спеціаліст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. Санітарно-епідеміологічні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заклади: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управління, центри;          |  начальник          (заступни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анітарно-епідеміологічні    |начальника) управління, центр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они  і  лабораторії,  окремі |лабораторії, загону, пункту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і заклади;                |  начальник  філії лабораторі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анітарно-контрольні пункти  |загону;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начальник            відділ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відділе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старший     лікар-спеціаліс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лікар-спеціаліст;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старший лікар-експерт, лікар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експерт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II.    Заклади    медичного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чання:   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едичні     склади     (усіх |  начальник   складу,   аптек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ь);                   |філії      складу,     відділ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ідокремлені         відділи |відділення,        лабораторі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ння медичного майна;     |військового представництва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адри             управління |  заступник начальника  склад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італьних баз;               |бази, аптеки, відділу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едичне депо;                |  помічник начальника складу;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птеки;                      |  старший  помічник  нач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ійськові     представництва |відділу, медичного депо;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сіх найменувань)              |  начальник          (заступни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начальника)  кадрів  управл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госпітальної  бази,   меди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депо;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провізор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V.  Спеціальні   військово-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і заклади: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ійськово-лікарські       та |  голова   (заступник   голови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о-льотні комісії;       |комісії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удово-медичні та  патолого- |  начальник          (заступни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томічні лабораторії;         |начальника,           заступни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центри     крові,    станції |начальника по медичній частині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ливання крові               |комісії, центру крові,  станц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переливання крові;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начальник          (заступни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начальника)  медичної   служб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відділу, відділення,  кабінету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старший    офіцер,    стар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ординатор, старший інспектор;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старший       судово-медич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експерт, старший лікар-експер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старший       лікар-спеціаліс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ординатор,      судово-медич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експерт, лікар-експерт,  лікар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спеціаліст, лікар;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хімік-аналітик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V.  Інші військово-медичні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і підрозділи: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окремі  медичні  батальйони, |   командир          (заступни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і     взводи,     медичні |командира)  окремого  меди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и   та  лазарети   бригад, |батальйону (взводу);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ків,            батальйонів, |   начальник  (лікар) меди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візіонів;                     |пункту (лазарету);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едична   служба   корпусів, |   начальник  медичної   служб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ригад,     дивізій,    полків, |корпусу,    дивізії,   бриг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альйонів, дивізіонів         |полку, батальйону, дивізіону;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заступник (старший помічник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помічник)  начальника  медич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служби корпусу, дивізії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VI.   Головні,   провідні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і    фахівці    Головного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-медичного  управління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ністерства оборони  України,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их  служб видів  Збройних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л     України,    оперативних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андувань, армії: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Головне    військово-медичне |  начальник           Голов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правління         Міністерства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орони України;                |   перший  заступник нач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едична     служба     видів |Головного управління;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ройних      Сил      України, |   начальник    управління 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ивних командувань         |заступник  начальника Голов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заступник         нач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начальник відділу;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заступник         нач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відділу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старший офіцер;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офіцер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начальник групи;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головні,  провідні,  мед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фахівці  медичних  служб  вид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Збройних Сил України;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начальник         (заступни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начальника)   медичної   служб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оперативного командув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26.2.2. Полож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 виплат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ад офіцерського складу, мічманів, матросів і старшин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оходять службу за контрактом в управліннях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раблів, катерів і морських суден, що перебувають в строю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іннях з'єднань кораблів і морських суден, що буд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 ремонтуються, за якими виплачується винагорода за тривал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езперервну службу на кораблях, суднах і в управліннях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правління  з'єднань  кораблів,  катерів і морських суд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остійно розміщені на кораблях і суд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посади   офіцерського  складу,  військовослужбовц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службу за контрактом,  що передбачені в штаті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ь кораблів, катерів і морських суд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правління з'єднань кораблів,  катерів і  морських  суд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зазначених у пункті 1 цього Перел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шта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и командира,  крім заступника  (помічника)  з  ти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технічного забезпе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 начальника     штабу,     крім     заступника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но-мобілізацій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 помічник (помічник) начальника штабу,  крім  ста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чника   (помічника)   з  організаційно-мобілізаційної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но-строй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істи з'єднання та їх помічники:  штурман, спеціаліс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вітряної оборони,  з  ракетної  зброї,  артилерист,  мін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івець,  спеціаліст з радіотехнічної служби, радіоелектр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тьби,  з  радіаційного,  хімічного,  біологічного  захисту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чної  частини,  фахівець  спеціального поста зв'яз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(лікар-фізіолог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іншими посадами офіцерського складу,  військовослужбо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проходять  службу  за  контрактом  в   управліннях  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в,   катерів   і   морських   суден,   грошова   винагор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за умови щорічного плавання на кораблях і  суднах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60 ходових 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39.1 Полож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 виплати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військовослужбовц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селених пунктів, яким відповідно до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статус гірських населених пунктів в Україні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надається статус гі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Закарпатська обл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ликоберезнян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уківцівська сільська       рада       (с.        Буківцев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ино-Бистрянська сільська   рада    (с.    Верховина-Бистр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ківська сільська рада (с.  Вишка), Волосянків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Волосянка,  с.  Луг),  Загорбська сільська рада (с.  Загорб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ринська  сільська  рада (с.  Костринська Розтока),  Лубня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Лубня),  Лютянська  сільська  рада  (с.  Лют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оцько-Пастільська    сільська   рада   (с.   Руський   Мочар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еківська сільська рада (с. Смерекове), Солян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Домашин),  Ставненська сільська рада (с. Ставне), Стрича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Стричава,  с. Княгиня), Стужиц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Стужиця),  Тихівська сільська рада (с.  Тихий,  с. Гусний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ий),  Ужоцька сільська рада (с.  Ужок), Чорногол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Чорноголо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ловец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ловецька селищна рада (смт Воловець),  Жденіївська  селищ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мт Жденієво,  с.  Збини), Нижньоворітська селищна рада (см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і  Ворота,  с.  Задільське),  Абранська  сільська   рада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ранка),  Біласовицька сільська рада (с. Біласовиця, с. Латір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ковецька сільська рада (с.  Буковець),  Верб'яз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Верб'яж,  с.  Завадка),  Верхньоворітська  сільська 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і Ворота),  Гукливська сільська рада (с. Гукливий), Лаз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 рада   (с.  Лази),  Підполозянська  сільська  рада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лоззя,  с.  Верхня Грабівниця,  с. Ялове), Розтоц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 (с.  Розтока,  с.  Кічерний,  с.  Перехресний),  Скотар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Скотарське), Тишівська сільська рада (с. Тиш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 Котельниця),  Щербовецька  сільська  рада  (с.  Щербовець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шківц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рша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роньківська сільська рада (с.  Суха),  Імстич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Імстичеве),  Лисичівська  сільська  рада (с.  Лисичев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ораковецька сільська рада (с.  Малий  Раковець),  Приборжа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Луков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гір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гірська селищна  рада (смт Міжгір'я,  с.  Запереділля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гальня),  Буковецька сільська рада (с.  Буковець,  с.  Потік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бистрянська сільська рада (с.  Верхній Бистрий), Вуч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Вучкове,  с.  Підчумаль),  Голяти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Голятин), Ізківська сільська рада (с. Ізки), Келечи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 (с.  Келечин),  Колочавська  сільська   рада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чава,  с.  Горб,  с.  Мерешор),  Лісковец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ковець, с.  Рекіти), Лозянська сільська рада (с. Лозянський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пки), Майданська сільська рада (с. Майдан), Негровец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Негровець,  с.  Косів Верх), Нижньостуден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Нижній Студенний,  с.  Верхній Студенний),  Новосел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  (с.  Новоселиця),  Пилипецька  сільська  рада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ипець,  с.  Подобовець,  с. Розтока), Присліп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Присліп, с. Завийка, с. Тітківці), Репин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инне, с. Діл, с. Сухий), Річківська сільська рада (с. Річка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юшка),   Синевирська  сільська  рада  (с.  Синевир,  с.  Заверх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чера),  Синевирсько-Полянська  сільська  рада  (с.   Синевир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на,  с.  Береги,  с.  Загорб, с. Свобода), Сойм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Сойми), Торунська сільська рада (с. Торунь, с. Лопушн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укач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инадіївська селищна рада (с.  Синяк),  Брестівська 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Брестів,  с.  Плоскановиця), Пузняковец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Пузняківці, с. Герцівці, с. Грабове, с. Крите, с. Тростяниц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чин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льшинківська сільська  рада  (с.  Вільшинки),  Новосел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Новоселиця),  Тур'є-Полян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нська  Гута),  Туричківська  сільська  рада  (с.  Турички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ець, с. Лікіцари, с. Лумшор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х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хівська міська   рада   (м.   Рахів),  Кобилецько-Поля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ищна рада (смт Кобилецька Поляна), Ясінянська селищна рада (см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іня, с. Стебний), Білинська сільська рада (с. Білин), Богда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Богдан,  с. Бребоя), Видричан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Видричка),  Водицька сільська рада (с.  Водиця,  с.  Плаюц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івська сільська  рада  (с.  Ділове,  с.  Круглий,  с.  Хмел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сівська сільська рада (с.  Кваси,  с.  Сітний,  с. Тростянец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івсько-Полянська   сільська   рада   (с.   Косівська   Полян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илівська   сільська  рада  (с.  Костилівка,  с.  Вільховатий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щинська сільська рада (с.  Лазещина),  Лугів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 Луги,   с.  Говерла),  Лужанська  сільська  рада  (с.  Луг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оківська сільська рада  (с.  Розтоки),  Росішківська 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Росішка), Чорнотисянська сільська рада (с. Чорна Тис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валя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янська селищна рада (с. Уклин), Ганьковиц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 Ганьковиця),   Неліпинська   сільська   рада  (с.  Сасів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дниківська сільська рада (с. Родникова Гута), Тиба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Тиба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яч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убівська селищна рада (смт Дубове,  с.  Вишній Дубовець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ій Дубовець),  Усть-Чорнянська селищна рада (смт  Усть-Чорн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угольська сільська рада (с. Велика Уголька), Глибокопоті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Глибокий Потік),  Краснян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а), Кричівська сільська рада (с. Росош), Лопух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Лопухів),  Новоселицька сільська рада (с. Новоселиця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алове),  Руськомокрянська  сільська рада (с.  Руська Мокра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сомольськ), Тарасівська сільська рада (с. Тарасівка), Угля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(с.  Мала Уголька),  Широколуз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окий Луг, с. Пригідь, с. Фонтиняс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уст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резівська сільська  рада  (с.  Березове,  с.   Гонцош, 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підь),  Вільшанівська сільська рада (с.  Вільшани), Горінч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Кутлаш), Драгівська сільська рада (с. Кічере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тановець), Забрідська сільська рада (с. Забрідь), Копашн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 рада   (с.   Лунка,    с.    Поляна,    с.    Хустец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ецько-Полянська сільська рада (с.  Липецька Поляна, с. Калл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астирецька  сільська  рада  (с.  Медвежий),   Нижньобистр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Нижній Бистрий, с. Противень, с. Широк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Івано-Франківська обл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лехівська мі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заківська сільська  рада   (с.   Козаківка,   с.   Сукіл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ницька сільська рада (с.  Поляниця,  с. Бубнище, с. Буковец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івська сільська рада (с. Тисів, с. Таня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ремчанська мі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 Яремча,   Ворохтянська   селищна   рада   (смт   Ворохт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уличинська сільська рада (с.  Микуличин),  Татар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(с.  Татарів),  Яблунецька  сільська рада (с.  Яблуниця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роненко, с. Паляниц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городчан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лотвинська селищна рада (смт Солотвин), Бабче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Бабче), Богрівська сільська рада (с. Богрівка), Гутя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Гута,  с.  Стара Гута), Космац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Космач),  Кривецька сільська рада (с.  Кривець),  Крич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Кричка),  Луквицька сільська рада (с. Луквиц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явська сільська   рада  (с-ще  Бойки,  с.  Манява),  Мар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 (с.  Маркова),  Міжгірська   сільська   рада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гір'я),  Порогівська сільська рада (с.  Пороги),  Росільня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 (с.  Росільна),  Яблунська   сільська   рада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блунь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овин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овинська селищна   рада   (смт   Верховина,   с.  Віпч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стрецька   сільська   рада   (с.   Бистрець,   с.   Берестечко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берізька сільська рада (с.  Білоберізка),  Буковец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Буковець,  с.  Черетів), Верхньоясенів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Верхній  Ясенів,  с.  Рівня),  Головівська 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и,  с. Чорна Річка), Голошинська сільська рада (с. Голошин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нявська   сільська   рада   (с.   Гринява,   с.   Біла  Річ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гопільська сільська рада (с.  Довгополе, с. Кохан, с. Полянк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агірська сільська рада (с.  Замагора),  Зелен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Зелене,  с.  Буркут,  с.  Топільче,  с.  Явірник),  Ільц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Ільці, с. Великий Ходак), Красник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Красник), Красноїльська сільська рада (с. Красноїлля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да), Кривопільська сільська рада (с. Крівопілля, с. Волова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їще),   Криворівнянська   сільська   рада  (с.  Криворівня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жниця), Перехресненська   сільська   рада   (с.   Перехресн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ійнівська сільська рада (с.  Пробійнівка,  с.  Грамотне,  с-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пні),  Стебнівська сільська рада (с.  Стебнів),  Устері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 рада  (с.  Устеріки),  Хороцівська  сільська  рада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роцеве, с. Барвінків), Яблуницька сільська рада (с. Яблуниця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ньківське, с. Черемошн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лин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линська міська рада (м. Долина), Вигодська селищн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циків),  Витвицька сільська рада (с.  Витвиця,  с-ще Вигодів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ківська сільська рада (с.  Вишків), Горин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иня),  Гошівська сільська рада (с. Гошів), Кальня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(с.  Кальна),  Княжолуцька  сільська  рада  (с.  Княжолу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пивницька сільська рада (с. Кропивник), Лолин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Лолин,  с. Ангелівка, с. Максимівка), Малотур'я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Мала Тур'я), Новоселицька сільська рада (с. Новоселиц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шинська   сільська   рада   (с.   Новошин,   с.   Пшеничник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ісківська сільська рада (с.  Підліски), Розточк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(с.  Розточки),  Семичівська  сільська  рада  (с.  Семич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бідсько-Болехівська сільська рада (с.  Слобода-Болехівська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а,  с.  Лужки),  Станковецька сільська рада (с.  Станківці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ковна),  Старомізунська  сільська  рада (с.  Старий Мізунь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й Мізунь),  Шевченківська сільська  рада  (с.  Шевченкове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лівка), Яворівська сільська рада (с. Явор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ломий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ченіжська селищна   рада   (смт   Печеніжин),  Княждвір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 (с.  Княждвір),  Ковалівська  сільська  рада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лівка),   Малоключівська  сільська  рада  (с.  Малий  Ключ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івська сільська рада  (с.  Марківка),  Молодятинська 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(с.  Молодятин),  Пилипівська сільська рада (с.  Кропивищ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нгурська сільська рада (с.  Рунгури),  Слобідська сільська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Слобода), Сопівська сільська рада (с. Соп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с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сівська міська рада (м.  Косів),  Акрешор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Акрешори),     Бабинська    сільська    рада    (с.    Бабин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е-Березівська сільська рада  (с.  Баня-Березів),  Брустур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(с.  Брустурів),  Великорожин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й  Рожин),  Вижньоберезівська  сільська  рада   (с.   Ви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ів), Городянська сільська рада (с. Город), Космац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(с.  Космач),   Лючківська   сільська   рада   (с.   Лючк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орожинська  сільська рада (с.  Малий Рожин),  Нижньоберез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Нижній Березів), Прокура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ава),  Річківська  сільська  рада (с.  Річка),  Розто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Розтоки), Середньоберезі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ій   Березів),   Снідавська  сільська  рада  (с.  Снідав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олівська сільська рада  (с.  Соколівка),  Текученська 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 (с.   Текуче),   Тюдівська   сільська   рада   (с.  Тюд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оропівська сільська рада (с.  Уторопи),  Шепіт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Шепіт),  Шешорівська сільська  рада  (с.  Шешори),  Явор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  (с.   Яворів),   Вербовецька   сільська  рада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бовець),  Лючанська сільска рада (с. Люча), Піст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Пістинь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вірнян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вірнянська міська рада (м.  Надвірна),  Битківська селищ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(смт  Битків),  Делятинська  селищна  рада  (смт   Делятин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стрицька сільська рада (с. Бистриця, с-ще Згари, с. Климпуші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іл),   Білоославська   сільська   рада   (с.   Білі   Ослав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майданська сільська рада (с.  Верхній Майдан), Доброт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 рада  (с.  Добротів),  Зарічанська  сільська  рада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іччя),  Зеленська сільська рада (с.  Зелена,  с.  Максимець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ик),  Лоївська сільська рада (с. Лоєва), Пасічня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Пасічна, с. Букове, с. Постоята, с. Соколовиця), Пн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Білозорина, с. Мозолівка), Стримб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Стримба), Чорноославська сільська рада (с. Чорні Ослав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потоківська сільська рада (с. Чорний Поті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жнят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гінська селищна  рада (смт Перегінське,  с.  Закерничн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бівська сільська рада (с. Грабів, с. Крива), Дубі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Дуба, с. Дубшари, с. Лецівка), Ілемнян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Ілемня), Князівська сільська рада (с. Князівське), Красне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Красне), Липовицька сільська рада (с. Липовиц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п'янська сільська рада (с.  Лоп'янка),  Лугівська сільська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 Луги),   Небилівська   сільська   рада   (с.   Небилів, 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бода-Небилівська),  Осмолодська сільська рада (с.  Осмолода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ньків, с-ще Кузьминець),  Ріпненська сільська рада (с.  Ріпн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ивківська сільська рада (с.  Сливки),  Спа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с,  с.  Підсухи, с. Погорілець), Суходіль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оділ),   Ясеновецька  сільська  рада  (с.  Іванівка),  Ясе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Ясень,  с-ще Бабське, с. Лази, с-ще Погар, с-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ів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Львівська обл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риславська міська рада (смт Східниц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рогобиц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бузька селищна рада (смт Підбуж,  с.  Сторона), Бистр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Бистриця), Довжанська-Гір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ге),  Залокотська сільська рада (с. Залокоть), Новокропивн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 (с.  Новий  Кропивник,  с.  Гута,  с.  Майдан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ростиня, с. Підсухе, с. Рибник), Опакі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ака),  Смільнянська сільська рада  (с.  Смільна,  с.  Жданів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окропивницька сільська рада (с. Старий Кропивни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ол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авська селищна   рада   (смт   Славське,   с.   Грабовец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ячківська   сільська   рада  (с.  Верхнячка),  Волосян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 (с.  Волосянка,  с.  Хащованя,   с.   Ялинкуват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ецька сільська рада (с. Головецько, с. Пшонець), Гребен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Гребенів), Довжківська сільська рада (с. Довж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 Криве),  Жупанівська сільська рада (с.  Жупани),  Завад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Завадка,  с.  Задільське),  Кам'я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 (с.   Кам'янка),  Климецька  сільська  рада  (с.  Климец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івська сільська рада (с.  Козьова,  с.  Орявчик,  с. Тисовець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івська  сільська рада (с.  Коростів),  Лавочне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Лавочне,  с.  Тернавка), Либохорі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бохора),  Нижньорожанська  сільська рада (с.  Нижня Рожанка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я Рожанка),  Опорецька сільська рада (с.  Опорець),  Ор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Орів,  с.  Зимівка), Оря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ява, с.  Погар),  Підгородецька сільська рада (с. Підгородці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піт,  с. Урич), Плав'янська сільська рада (с. Плав'я), Ри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Риків), Росохацька сільська рада (с. Росохач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а,  с.  Сухий Потік),  Сможенська сільська рада (с.  Сможе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инівка,  с. Нагірне), Труханівська сільська рада (с. Трухан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хлянська сільська рада (с.  Тухля),  Тухольків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Тухолька),  Хітарська сільська рада (с.  Хітар,  с.  Кальн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мельницька сільська рада (с. Ямельниц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осамбір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лицька сільська рада (с.  Біличі), Великолінин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Велика Лінина,  с. Лаврів), Великосіль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Великосілля,  с. Потік, с. Соснівка, с. Тиха), Великосуш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Велика  Сушиця,  с.  Буньковичі,  с.  Зарічч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лужоцька сільська рада (с.  Верхній Лужок,  с. Бусовисько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шинівська сільська рада (с.  Волошиново, с. Росохи), Воля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Воля), Грозівська сільська рада (с. Грозьово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ців),  Княжпільська сільська рада (с.  Княжпіль,  с.  Велике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пивник,  с.  Мігово),  Мшанецька сільська рада (с.  Мшанець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івка,  с.  Плоске),  Ріп'янська сільська рада (с.  Ріп'яна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стрик,  с.  Смеречка),  Слохинівська сільська рада (с. Полян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явська сільська рада (с.  Старява,  с.  Катина, с. Лопушниц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шевицька сільська рада (с.  Кобло,  с.  Созань),  Стріл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 (с.  Стрілки,  с.  Лопушанка-Хомина),  Стрільб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Стрільбичі), Терлівська сільська рада (с. Тер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 Максимівка), Тернавська сільська рада (с. Тернава, с. Рожев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шівська сільська рада (с.  Тершів,  с.  Завадка,  с.  Спас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иця),  Тисовицька сільська  рада  (с.  Тисовиця),  Топільн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Топільниця,  с.  Недільна), Тур'їв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  (с.   Тур'є),   Ясенице-Замківська   сільська   рада 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ениця-Замкова, с. Велика Волосян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урк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урківська міська рада (м.Турка), Боринська селищна рада (см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ня),  Бітлянська  сільська  рада  (с.  Бітля,  с.  Сигловат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ерківська сільська  рада  (с.  Боберка,  с.  Дністрик-Дубовий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енська  сільська  рада (с.  Верхнє,  с.  Нижнє,  с.  Явор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висоцька    сільська    рада    (с.    Верхнє    Висоцьк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гусиненська сільська  рада  (с.  Верхнє  Гусине,  с.  Ниж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ине),  Верхньояблунська сільська  рада  (с.  Верхня  Яблунь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вченська сільська рада (с.  Вовче),  Голо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ське, с. Зубриця, с. Кринтята), Заваді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дівка,   с.   Лосинець,  с.  Мельничне,  с.  Ясенка-Стецьов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ьницька сільська рада (с.  Ільник,  с.  Закіпці,  с.  Ліктів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ч),  Ісаївська  сільська рада (с.  Ісаї),  Карпатс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Карпатське), Комарницька сільська рада (с. Комарники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ковинка, с. Закичера, с. Зворець), Краснен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е),  Кривківська сільська рада  (с.  Кривка,  с.  Івашківц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стівська сільська рада (с.  Ластівка,  с. Коритище, с. Свидник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бохорська сільська рада (с.  Либохора), Лімнян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Лімна,  с. Бережок, с. Жукотин), Мохнат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хнате,  с.  Матків),  Нижньовисоцька  сільська  рада  (с.  Ниж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цьке,  с.  Заріччя,  с.  Ропавське, с. Штуковець, с. Яблун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ьотурівська сільська рада (с. Нижній Турів, с. Верхній Тур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ьояблунська  сільська  рада (с.  Нижня Яблунька),  Присліп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Присліп), Риківська сільська рада (с. Риків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нувате,  с.  Межигір'я),  Розлуцька сільська рада (с.  Розлуч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янківська  сільська  рада  (с.  Сянки,  с.  Біньова),   Хащ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Хащів, с. Лопушанка), Шандровец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 Шандровець),  Шум'яцька сільська рада (с. Шум'яч), Явор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  (с.   Явора,  с.  Мала  Волосянка,  с.  Стоділ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еницька сільська рада (с. Ясениця, с. Кіндрат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Чернівецька обл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жниц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регометська селищна рада  (с.  Заріччя),  Долішньошепіт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 Долішній Шепіт,  с.  Лекечі,  с.  Лопушина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льків),  Луковецька  сільська  рада  (с.  Вовчинець),  Миг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 рада  (с.  Велике),  Черешенська   сільська   рада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шенька),  Багнянська сільска рада (с. Багна, Виженська сіль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Вижен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тиль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тильська селищна рада (смт Путила,  с.  Паркулина, с. Риж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 Тораки), Дихтинецька сільська рада (с. Дихтинець, с. Гребл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 Замогила, с. Малий Дихтинець), Довгопіль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гопілля, с. Греблина, с. Плита, с. Стебні), Киселицька 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(с.  Киселиці,  с.  Гробище,  с.  Площі,  с.  Поляківське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олій),  Конятинська  сільська  рада  (с.  Конятин,  с.  Вели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ець,  с. Самакова), Мариничівська сільська рада (с. Марини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 Бисків,  с.  Петраші),  Підзахаричівська  сільська  рада  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захаричі, с.  Міжброди,  с.  Хорови), Плосківська сільська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. Плоска, с. Лустун), Розтоківська сільська рада (с. Розтоки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олена,  с.  Товарниця,  с.  Ями),  Селятин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ятин,  с.  Галицівка, с. Руська), Сергіївська сільська рада (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ї, с.   Випчина,   с.   Рипень,   с.  Тесницька,  с.  Фошк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ь-Путильська сільська  рада  (с.  Усть-Путила,  с.  Бісків,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петки),  Шепітська сільська рада (с.  Шепіт,  с. Андреківське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ій  Яловець,  с.  Нижній  Яловець,  с.  Сарата),   Яблун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а рада (с. Яблуниця, с. Голошина, с. Пла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ожинецький рай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нілово-Підгірнівська сільска рада  (с.  Банилів-Підгірний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окрасношорська сільска рада (с. Стара Красношор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