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МІНІСТЕРСТВО ОБОРОН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Н А К 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Міністра оборон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 296 від 27.08.2001                 Зареєстровано в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юстиц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31 серпня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N 765/595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Про впорядкування    умов    оплати   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працівників установ, закладів та організ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культури Збройних Сил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метою впорядкування умов оплати праці працівників  устан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в  та  організацій  культури  Збройних  Сил  України  та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вимог постанови Кабінету Міністрів України від 7  лют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 року  N  134   "Про впорядкування умов опл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 працівників установ, закладів та організацій окремих галуз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юджетної сфери" (із змінами і доповненнями) Н А К А З У 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твердити   Умови   оплати   праці  працівників  устан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в  та  організацій  культури  Збройних  Сил   України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становити,  що витрати,  пов'язані із запровадженням ум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лати праці працівників установ, закладів та організацій куль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ройних Сил України,  здійснюються за рахунок та  в  межах  фон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лати праці, затвердженого в кошторисі доходів і вида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Вважати таким, що втратив чинність, наказ Міністра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від  16  вересня  1998  року  N  344 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орядкування      умов       оплати       праці      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евійськовослужбовців) установ і організацій соціально-культу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фери Міністерства оборони України,  що фінансуються  з  бюджету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еєстрований  у Міністерстві юстиції України 28 жовтня 1998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N 693/3133,  в частині,  що стосується оплати праці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,  підприємств  і організацій культури Міністерства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Контроль  за  виконанням  наказу  покласти  на  началь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ного фінансового управління Міністерства оборони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Наказ розіслати згідно з розрахунком розсил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ністр оборон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енерал армії України                                 О.І.Кузьм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годжен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ший заступник Міністра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а соціальної політики України                      П.П.Овчар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Наказ Міністра оборон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27.08.2001 N 29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реєстровано в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юстиц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31 серпня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N 765/595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Ум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плати праці працівників установ, заклад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організацій культури Збройних Сил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1. Загальні поло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. Умови  оплати  праці  працівників  установ,  заклад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  культури  Збройних  Сил  України   (далі   -   Умов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ються  з  1  березня  2001  року  під  час  оплати 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ів,  фахівців,  художнього   та   артистичного   персон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,  закладів  та  організацій  культури Збройних Сил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*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*) У  визначенні "установи,  заклади та організації куль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ройних  Сил  України"  йдеться  про  культурно-освітні  устан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бібліотеки, Будинки офіцерів, клуби, музеї), театрально-видовищ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и (драматичні театри,  ансамблі  пісні  й  танцю,  концер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самблі,   оркестри),   Галузевий  державний  архів 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рони  України,  кінотеатри,  кінопрокатні  бази,   кінопрока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и та кінолабораторії Збройних Сил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мови також поширюються на працівників культури,  зайнятих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ах військового управління та військових комісаріатах,  пос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х не передбачені схемами посадових окладів цих орган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2. Умови передбач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міри посадових  окладів  працівників установ,  заклад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 культури (розділи 2-5 Умов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рядок та  умови оплати праці працівників установ,  за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організацій культури (розділ 6 Умов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казники для  віднесення  установ,  закладів  та організ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и до груп за оплатою праці керівників (розділ 7 Умов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валіфікаційні вимоги   за   посадами  керівників,  фахівц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удожнього та артистичного персоналу культурно-освітніх установ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атрально-видовищних закладів (розділ 8 Умо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2. Розміри посадових окладів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культурно-освітніх устан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Кер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 посад                      |Посадові оклади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|керівників за група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|культурно-освітні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|установ, гривен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|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| I  |  II | III | IV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1                   | 2  |  3  |  4  |  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(завідувач)                   |180 | 170 | 165 | 16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|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івник художній,  завідувач  музею  (у|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кладі  культурно-освітньої   установи),|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      фінансового      відділу|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відділення,   частини)    -    головний|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хгалтер                               |170 | 165 | 160 | 15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|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філіалу музею                 |170 | 160 | 150 | 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|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бібліотеки      (у      складі|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йськової      частини,       установи,|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йськового     навчального     закладу,|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ганізації),  головний зберігач фондів,|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інженер музею                  |170 | 160 | 155 | 15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|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(завідувач)      бібліотечного|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у (абонемента) та іншого відділу з|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новної  діяльності  у бібліотеках (*);|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і: художник, диригент, хормейстер,|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летмейстер, режисер                   |160 | 150 | 145 | 14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|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чений секретар музею                   |160 | 150 |  -  | 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|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(завідувач)            відділу|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відділення)  з  основної  діяльності  у|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динку офіцерів                        |150 | 150 | 145 | 14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|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і (начальники):      пересувної|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ставки,  курсової  мережі,  сектору  в|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ібліотечному відділі                   |150 | 145 | 140 | 13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|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і (начальники):    лабораторії,|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бінету, залу (історично-меморіального,|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йськово-історичного),       відеозалу,|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адіовузла                              |140 | 135 | 130 | 13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Незалежно від груп культурно-освітніх установ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частини (художньої)           |           14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адміністратор                  |           14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івники: гуртка,  студії   за   видами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истецтв і народної творчості, колективу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самодіяльного,            театрального,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нцювального,    хорового),    музичної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астини    дискотеки,     любительського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'єднання,    клубу    за   інтересами,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кестру  (ансамблю)  духових,  народних|           13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струментів      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і: костюмерної,       кінозалу,|           13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інофотолабораторії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*) До бібліотечних відділів та до інших відділів з  осно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   належать   усі   відділи   бібліотеки,   пов'язан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м читачів  книгами  (відділи  абонемента,  читац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в,  спеціалізованих  відділів  з  різних галузей літератур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ів видань,  відділи інформаційної та  довідково-бібліограф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 тощо), відділи комплектування і збереження книжкових фон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ідділи   комплектування,   збереження,   обробки,    орган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алогів  тощо),  відділи  науково-методичної і науково-дослі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 та інші, що передбачені штат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Посадові оклади керівників установ з обсягом роботи  ниж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зників IV групи встановлюються на 10 відсотків нижче посад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ів, передбачених для аналогічних працівників IV груп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  бібліотеках  з  обсягом  роботи  нижче  за  показн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і  для  бібліотек   IV   групи,   які   є   структур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ами військової частини, установи, військового навч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у та організації, посадові оклади завідувачів установлю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рівні  посадових окладів бібліотекарів відповідної категорії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хуванням їх кваліфікаційних вимо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Посадові  оклади керівникам гуртків,  студій та колектив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видами мистецтв і народної творчості встановлюються за 3 год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 день.  Оплата  праці  цих працівників може провадитись також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одинними ставк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Посадові   оклади   інших   керівників  культурно-освітн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  установлюються  на  рівні  посадових  окладів  кер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их  (наскрізних)  професій  і  посад  бюджетних 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,  закладів,  установ та організацій Збройних  Сил 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есених  за показниками до відповідної групи культурно-освітн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Фахівці та інші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 посад                          |Посадов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|оклад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|гривен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ідний науковий співробітник             |  17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ий науковий співробітник               |  17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уковий співробітник                       |  16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лодший науковий співробітник              |  16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ик-реставратор: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вищої категорії                            |  16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 категорії                                |  15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I категорії                               |  14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II категорії                              |  13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ідні: бібліотекар, бібліограф, методист,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дактор,   лектор  (екскурсовод),  зберігач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ондів                                      |  15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ібліотекар, бібліограф, методист, редактор,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ектор   (екскурсовод),   зберігач   фондів,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льторганізатор,  розпорядник танцювального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ечора,  ведучий  дискотеки,  організатор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кскурсій, акомпаніатор, концертмейстер: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 категорії                                |  14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I категорії                               |  13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жисер (балетмейстер,           хормейстер,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игент),  художник-постановник,  артист (у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льтурно-освітніх установах)               |  14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ий музейний доглядач                   |  13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ібліотекар, бібліограф, методист, редактор,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ектор   (екскурсовод),   зберігач   фондів,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льторганізатор,  розпорядник танцювального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ечора,  ведучий  дискотеки,  організатор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кскурсій,   акомпаніатор,   концертмейстер,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систент режисера (балетмейстера, диригента,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ормейстера),  звукорежисер,   інструктор (у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льтурно-освітніх    установах),   музейний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глядач                                    |  13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. Посадові оклади  акомпаніаторам,  концертмейстера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кторам (екскурсоводам) установлюються за 4 години роботи в д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лата праці цих працівників може провадитись також за погодин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вк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3. Розміри посадових окладів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театрально-видовищних за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Керівники та художній персона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 посад                    |Посадові оклади, гривен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|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|Драма-|Концертні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|тичні |організації, му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|театри|зикальні і танцю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|      |вальні колективи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|      |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|      |Ансамбль |Інші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|      |пісні й  |ансамбл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|      |танцю    |т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|      |Збройних |оркестр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|      |Сил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|      |України,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|      |Прези-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|      |дентський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|      |оркестр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+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1                         |   2  |    3    |    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Керівники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ектор                              | 200  |  205    |  2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|      |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адміністратор                | 150  |  155    |  15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Художній персонал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івник художній                     | 200  |  205    |  2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|      |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і: режисер,            диригент,|      |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ормейстер, балетмейстер, художник    | 190  |  200    |  19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|      |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игент:                             |      |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щої категорії                       | 190  |  190    |  19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                     | 180  |  180    |  18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                     | 170  |   -     |  17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|      |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жисер-постановник,                  |      |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летмейстер-постановник,             |      |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ик-постановник                  | 180  |  190    |  18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|      |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ик-гример,   художник-модельєр, |      |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     художньо-постановочної |      |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астини,                     керівник |      |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тературно-драматургічної частини    | 155  |  155    |  15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|      |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цертмейстер з     класу     вокалу | 155  |  155    |  14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балету)                              |      |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|      |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трупи                       | 155  |   -     |   -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|      |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жисер, балетмейстер,    хормейстер, |      |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івник музичної частини, помічники: |      |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івника    художнього,    головного |      |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жисера                              | 150  |  155    |  14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|      |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петитори: з  вокалу,  з  балету,  з |      |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іки мови                          | 145  |  145    |  14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|      |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мічники: режисера,       диригента, |      |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ормейстера, балетмейстера            | 140  |  130    |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|      |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вукорежисер:                         |      |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щої категорії                       | 145  |  145    |  14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                     | 140  |  140    |  13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                     | 135  |  135    |  13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|      |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систент, звукооператор               | 125  |  130    |  1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|      |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уфлер                                | 125  |   -     |   -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. Посадові оклади  директорів,  керівників  художні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них:  режисерів,  диригентів,  балетмейстерів,  хормейсте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удожників  творчих  колективів  у  складі   театрів,   концер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  встановлюються  на  3  відсотки  менше  від посад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ів відповідних праців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Артисти драматичних теа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 посад         |Посадові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|оклади, гривен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ідні майстри сцени     |190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 драми: 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вищої категорії           |180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 категорії               |170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I категорії              |160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 допоміжного складу |125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Артисти ансамблів пісні й танц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онцертних ансамблів і орке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 посад                        |Посадові оклади, гривен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|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|Ансамбль   |Інші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|пісні й    |ансамблі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|танцю      |т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|Збройних   |оркестр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|Сил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|України,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|Президент-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|ський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|оркестр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+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-вокалісти (солісти):              |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провідні майстри сцени                   |   200     |   -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вищої категорії                          |   180     |  17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 категорії                              |   160     |  15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I категорії                             |   150     |  14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|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 симфонічного (камерного) оркестру,|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-солісти-інструменталісти:         |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щої категорії                           |   180     |  17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                         |   160     |  15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                         |   150     |  14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|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 ансамблів    пісні    й     танцю,|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нцювальних    та   хорових   колективів,|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кестрів                       (духового,|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страдно-симфонічного,            народних|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струментів),  артисти балету  (солісти),|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 розмовного жанру, концертмейстери:|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щої категорії                           |   170     |  16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                         |   150     |  14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                         |   140     |  13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|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 естрадного оркестру (ансамблю):   |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щої категорії                           |   155     |  15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                         |   145     |  14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                         |   135     |  13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|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 допоміжного складу                |   130     |  12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. Посадові  оклади  артистів  оркестрів  і  ансамб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но-освітніх   установ,   об'єднань   музичних    ансамб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нотеатрів,  ресторанів  і бюро побутових послуг установлюютьс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ах,  передбачених  для  артистів   естрадних   оркестрів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самблів, які мають відповідну кваліфікаційну категор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4. Розміри посадових окладів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Галузевого державного архіву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оборон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Кер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 посад                          |Посадові оклад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|гривень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архіву                            |      18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(завідувач)  відділу  з   основної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хівної   діяльності,   головний   зберігач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ондів                                      |      16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і: архівіст,   палеограф,   археограф;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    (завідувач):    реставраційної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йстерні,     лабораторії      забезпечення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береження документів, відділення з основної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хівної діяльності                         |      15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(завідувач)            відділення: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дміністративного,       режимно-секретного;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архівосховища                     |      14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Фахівці та інші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 посад                       |Посадові оклад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|гривень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ідні: архівіст, палеограф, археограф |  150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хівіст, палеограф, археограф: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  категорії                            |  145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I  категорії                           |  140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хівіст, палеограф, археограф           |  130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ий зберігач фондів                  |  140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берігач фондів                          |  130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. В архівних установах, що утримуються на самост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атах, старшому зберігачу фондів установлюється посадовий оклад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і 140 гривень, а зберігачу фондів - 130 грив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5. Розміри посадових окладів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кінотеатрів,     кінопрокатних      баз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кінопрокатних пунктів та кінолаборато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Найменування посад            |Посадові оклади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|керівників за група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|кінотеатрів,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|кінопрокатних баз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|пунктів та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|кінолабораторій,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|гривень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| I  |  II | III |  IV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: кінопрокатної          бази, |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інопрокатного пункту                    |180 | 170 | 165 | 16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|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ектор кінотеатру                      |170 | 165 | 160 | 15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|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кінолабораторії                | -  | 165 | 160 | 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|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цеху      комплектування     і |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ранспортування кінофільмів              |155 | 150 |  -  | 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|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відділення прокату кінофільмів |150 | 145 | 145 | 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Незалежно від груп кінопрокатних баз, пунктів т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кінолабораторій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йстер дільниці                         |         145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тодист із складання кінопрограм        |         140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фільмобази (фільмосховища)     |         135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нтажер                                 |         135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вукооператор                            |         135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. Посадові оклади  начальників  кінопрокатних  баз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нопрокатних  пунктів  з обсягом роботи нижче показників IV груп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юються  на   10   відсотків   нижче   посадових   окла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х для цих керівників за IV груп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6. Порядок та умови оплати праці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установ, закладів та організацій куль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. Посадові  оклади  працівників   установ,   закладів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  культури встановлюються з урахуванням кваліфікац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 та характеристик робіт  залежно  від  складності  та  обсяг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уваних  робіт,  рівня кваліфікації працівників,  їх досвіду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2. Оплата   праці   працівників   здійснюється  пропорці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рацьованому часу,  виходячи з посадового окладу з  урах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ь,   доплат,  надбавок,  премій  та  інших  заохочув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т, передбачених чинним законодавств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3. Посадові оклади заступників керівників установ, за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організацій  культури,  заступників   керівників   структу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ів цих установ, закладів та організацій установлюютьс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-15  відсотків,  головних  бухгалтерів  -  на  10-30   відсот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ічників   керівників  -  на  30-40  відсотків  нижче  ніж  од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й оклад відповідного керівни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нкретний розмір  посадового  окладу  заступника (помічник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а та головного бухгалтера встановлюється шляхом  пони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ого  окладу  відповідного керівника на будь-який відсоток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х меж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4. Посадові   оклади   працівників   установ,  закладів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 культури,  які мають почесне звання, науковий ступі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у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почесні звання  України,  СРСР,  союзних  республік  СРСР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народний" - на 40 відсотків,  "заслужений" - на 20 відсотків.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явності  двох  або  більше  звань  посадові  оклади 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уються за одним (вищим) звання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науковий ступінь (крім  посад  наукових  працівників,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х  наявність  наукового  ступеня  передбачена  кваліфікацій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ами):  доктора наук - на 25 відсотків, кандидата наук - на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адові оклади працівників установ,  закладів та організ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и  підвищуються,  якщо  діяльність  працівників за профіл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ігається з наявним почесним званням чи науковим ступене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5. Посадові оклади режисерів, балетмейстерів, хормейсте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ригентів культурно-освітніх установ, керівників студій за ви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   і   народної  творчості,  самодіяльних  колективів 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,  які  мають  звання  "народний",  "зразковий",  лауре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их, всеукраїнських, обласних конкурсів підвищуються на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6. Лекторам  (екскурсоводам),  які  здійснюють  екскурсій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 у  печерах,  катакомбах,  підземних  лабіринтах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 аналогічних  об'єктах,  посадові  оклади підвищуються на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7. Посадові  оклади  працівників  Ансамблю  пісні  і  танц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ройних  Сил  України,  Президентського  оркестру  Збройних   С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які мають особливу громадську значущість, підвищу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ерівникам, художньому та артистичному  персоналу  -  на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шим категоріям працівників - на 3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8. Працівникам  за виконання обов'язків тимчасово відсутн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,   суміщення   професій   (посад),   розширення   з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    або    збільшення   обсягу   виконуваних   робі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юються доплати у розмірі до 50 відсотків посадового о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утнього працівника або за вакантною посад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плати установлюються працівникам,  які виконують у  тій  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і, організації поряд зі своєю основною роботою, обумовле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довим договором (контрактом), додаткову роботу за іншою посад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обов'язки тимчасово відсутнього працівника без звільнення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єї основної робо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значені види  доплат  не встановлюються керівникам устан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в  та  організацій  культури,  їх  заступникам,  керівник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них підрозділів цих установ, закладів та організацій та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а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9. За  кожну  годину  роботи з 10 години вечора до 6 год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нку працівникам установлюються доплати у розмірі до 40 відсо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ого  окладу  за  роботу в нічний час,  якщо вищий розмір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о законодавств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0. Працівникам за високі досягнення у праці,  за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о важливої роботи (на термін її виконання),  за складніс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уженість  у  роботі  встановлюються  надбавки  у розмірі до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 посадового о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раничний розмір зазначених надбавок для одного працівника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ен перевищувати 50 відсотків посадового окладу.  Це обме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поширюється на працівників національних закладів (устано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несвоєчасного  виконання  завдань,  погіршення  як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  і  порушення  трудової дисципліни ці надбавки скасов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зменшу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1. У  Галузевому  державному  архіві  Міністерства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при  обсягах  зберігання  документів  понад  3  мільйо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иниць  керівникам  можуть  установлюватися надбавки в розмірі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 посадового о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2. Конкретні  розміри  надбавок  і доплат установлюютьс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ективному договорі та оголошуються наказом начальника установ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у та організ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колективний договір не укладений,  то ці  питання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оджуватися з профспілковим орган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3. Обчислення посадових окладів  з  урахуванням  підвищ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ється у такому порядк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ацівникам, які мають право на підвищення посадових  о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відсотках,  посадові оклади збільшуються на відсоток підвищ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бто встановлюється новий посадовий оклад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тих  випадках,  коли  працівники  мають право на підви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х окладів у  відсотках  одночасно  на  кількох  підстав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и  підвищень  додаються  і  на  суму  відсотків збільш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й окла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4. Передбачені  чинним  законодавством  надбавки і допл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аховуються до посадових окладів працівни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тих випадках,  коли посадові оклади згідно з умовами опл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 виплачуються працівникам у підвищених розмірах,  надбавки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лати, передбачені у відсотках, обчислюються із знову створе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бто підвищених, посадових оклад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5. Преміювання    працівників    установ,    закладів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 культури  здійснюється  відповідно  до  їх  особист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еску  в  загальні  результати  роботи  за  рахунок  та  в  меж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ого фонду оплати пра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рядок і   умови  преміювання  (категорії  працівників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ють преміюванню,  періодичність виплати  премій,  показ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міювання,   умови,   за   яких   працівники  не  подаються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міювання,  та розміри  премій)  установлюються  положенням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міювання,  яке затверджується начальником установи,  заклад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ї за погодженням з профспілковим орган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6. Працівникам  у  межах  затвердженого фонду оплати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  надаватися   матеріальна   допомога,   у   тому   числі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доровлення,  за  винятком матеріальної допомоги на поховання,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і не більше ніж один посадовий оклад на рі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7. Оплата   праці  працівників,  прийнятих  за  строк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довими  договорами  для   тимчасового   заміщення   посад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туються  жінками  із  числа військовослужбовців,  на пері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усток у зв'язку з вагітністю та пологами  та  для  догляду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иною,  здійснюється  на  умовах,  передбачених  для відпові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горії працівників за рахунок асигнувань,  виділених на грош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(КЕКВ 1112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такому самому порядку і на тих  самих  умовах  здійсн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лата   праці  працівників,  які  мають  право  згідно  з  чин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ом заміщати вакантні посади військовослужбовц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7. Показники для віднесення установ, за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та організацій культури до груп за опла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праці кер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Бібліот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и за|Середньорічна кількість     |Середньорічна кільк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ою |користувачів бібліотек      |видачі документів (тис.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аці   |(осіб)                      |прим.)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Масові бібліотеки (у тому числі бібліотеки будинків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офіцерів та клубів військових частин):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I     |понад 75000                 |понад 1500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II    |понад 50000 до 75000        |понад 1050 до 1500 включ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включно          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III   |понад 25000 до 50000        |понад 525 до 1050 включн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включно          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IV    |понад 10000 до 25000        |понад 210 до 525 включн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включно          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Бібліотеки вищих військових навчальних закладів: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I     |понад 40000                 |понад 1000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II    |понад 10000 до 40000        |понад 600 до 1000 включн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включно          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III   |понад 5000 до 10000 включно |понад 300 до 600 включн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IV    |понад 3000 до 5000 включно  |понад 180 до 300 включн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Бібліотеки військових ліцеїв та ліцеїв з посилено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військово-фізичною підготовкою, інших військових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навчальних закладів (крім вищих):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III   |понад 4000                  |понад 150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IV    |понад 3000 до 4000 включно  |понад 50 до 150 включн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Наукові, науково-технічні та інші спеціальні бібліотек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науково-дослідних установ, музеїв і театрів: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III   |понад 500                   |            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IV    |понад 300 до 500 включно    |            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Науково-технічні, технічні та інші спеціальні бібліотеки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підприємств, організацій та установ: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I    |понад 35000                 |понад 700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II   |понад 20000 до 35000        |понад 400 до 700 включн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включно          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III  |понад 7000 до 20000 включно |понад 140 до 400 включн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IV   |понад 2000 до 7000 включно  |понад 50 до 140 включн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Віднесення бібліотек до груп за оплатою  праці  кер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ідтвердження,   підвищення   чи   пониження  групи)  провади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річн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дбачених штатами   -   командирами   військових   част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ьниками  установ,  закладів  та  організацій   Збройних   С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що утримуються   за   штатними   розписами   -   командир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ьниками, яким надано право затверджувати штатні розпис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Середньорічна   кількість   користувачів   бібліотек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едньорічна    кількість   видачі   документів   у   бібліоте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ються, виходячи з числа користувачів і видачі документів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тністю  в  середньому  за останні три роки.  Під час в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ості користувачів бібліотек та кількості видачі документів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кретних бібліотеках військових навчальних закладів видача од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хачу (курсанту) літератури,  зошитів  та  інших  документів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у    слухачів   (курсантів)   у   валізі,   що   опечатуєтьс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ується як один користувач та одна книг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Бібліотеки  відносяться  до  відповідної  групи за опла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 за умови виконання всіх показників,  передбачених  для 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Під час віднесення до груп  за  оплатою  праці  кер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едньорічна  кількість  користувачів  бібліотек та середньоріч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ість видачі документів можуть  ураховуватись  з  коефіцієн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  2,0  у  режимних  бібліотеках  та  бібліотеках  ви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их закладів із  заочною  формою  навчання  (за  показн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чі   документів).   Бібліотеки   вищих  військових  навч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в, що є методичними центрами, за рішенням органу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щого рівня підвищуються на одну груп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Органи   управління   вищого   рівня   можуть   перевод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домчі  бібліотеки,  віднесені  до II-IV груп за оплатою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ів,  у  разі  досягнення  високих  показників  в  осно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ямках  роботи,  а  також здійсненні методичного керівництва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у групу  вище  порівняно  з  установленою  за  показниками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ілення на цю мету додаткових асигнувань на їх утримання. У ра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іршення  роботи  бібліотек  група   за   оплатою   праці  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ижуватись на одиниц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Клу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и за     |Належність клубів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ою праці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+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III     |Клуби: органів військового  управління,  вищ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військових   навчальних  закладів  III  та  IV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рівнів     акредитації,     військово-медич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закладів з кількістю ліжок понад 900  одиниць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військових частин,  установ та  організацій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чисельністю особового складу понад 1000 осіб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+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IV      |Клуби інших   військових   частин,   закладів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установ та організацій Збройних Сил Україн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Будинки офіце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Показники       |         Групи за оплатою праці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I    |     II    |    III   |   IV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ількість     постійно|Показники кількості   постійно    діюч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ючих  протягом  року|протягом   року  клубних  угруповань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лубних угруповань (*)|кількості       об'єктів        дозвіл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 об'єктів  дозвілля|установлюються   для  вказаних  заклад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**)                  |рішенням відповідного органу  управлі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за кожною з чотирьох груп окремо.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*) До  клубних угруповань належать:  любительські об'є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клуби за інтересами,  гуртки та колективи  народної  творчо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ладних  знань та навиків,  домоводства та інші гуртки,  курс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и, студії тощо; спортивні секції, оздоровчі групи, школи тощ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одні університети або їх факультети, інші подібні угрупо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**) До  об'єктів  дозвілля  належать:  філіали  закладів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  культури  на  базі  актових  залів  навчальних  закла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,  установ,  закладів та організацій, гуртожитків,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іали;   кіноустановки,   кінотеатри,   відеотеки,  відеосало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еозали,  відеокімнати, спортивні зали та майданчики, примі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 малих   спортивних   форм,   атракціони,  гральні  автома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нцювальні (дискотечні) зали та майданчики, кафе, бари та буфе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зи  та  пункти прокату,  приклубні парки та сади,  майстерн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ої творчості,  музичні та літературні вітальні, кімнати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чинку, ігротеки, дитячі кімнати, читальні зали та бібліоте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ня для обрядів та ритуалів,  зелені  та  естрадні  теат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вільйони,  стадіони, катки та інші аналогічні об'єкти, розміщ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в основному приміщенні закладу культури, так і в його філіал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Віднесення  Будинків  офіцерів  до  груп  за оплатою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ів  (підтвердження,  підвищення   або   пониження   груп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иться   щорічно   органами  управління  виховної  робот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ами роботи підвідомчих закладів за минулий рік відпов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статистичної та фінансової звіт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казані  заклади  відносяться  до  відповідної  групи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латою  праці  керівників  за  умови  виконання  всіх показни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х для цієї групи даного типу за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Новостворені  Будинки  офіцерів  відносяться  до  груп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латою праці залежно від обсягів роботи,  визначених за план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зниками з розрахунку на рі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ійськово-історичні музеї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утримуються на самост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шта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и за| Кількість відвідувачів   |Кількість експонатів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ою | на рік (тис. осіб)       |основного фонду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аці   |                          |(тис. од.)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------+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      | понад 400                |понад 150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     | понад    150   до    400 |понад 75 до 150 включн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включно                  |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I     | понад    100   до    150 |понад 30 до 75 включн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включно                  |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V      | понад 30 до 100 включно  |понад 10 до 30 включн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Під  час  віднесення  музею,  що  має філіали,  до груп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латою праці  враховується  загальна  кількість  відвідувачів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ість експонатів у цілому, включаючи показники філіал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Військово-історичні  музеї,  обсяг   роботи   яких   ниж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ого для відповідних музеїв четвертої групи,  віднося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четвертої групи за оплатою праці керівників.  Центральний муз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ройних  Сил України,  обсяг роботи якого нижче передбаченого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узеїв третьої групи,  відноситься до  третьої  групи  за  опла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 керів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Групи за  оплатою  праці  керівників  військово-істор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узеїв  установлюються не частіше одного разу на рік,  виходячи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едньорічних показників їх роботи,  обчислених  за  останні  т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и.  Новостворені  музеї  відносяться  до  груп за оплатою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ів залежно від  обсягів  робіт,  визначених  за  план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зниками з розрахунку на рі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Віднесення військово-історичних музеїв до груп за  опла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  керівників (підтвердження,  підвищення або пониження груп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ься органом управління  вищого  рівня,  у  безпосереднь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орядкуванні якого вони перебуваю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Головне управління виховної  роботи  Міністерства 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може переводити підвідомчі музеї у разі досягнення висо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ів у роботі на групу вище без  виділення  для  цієї  ме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ових асигнувань на їх утрим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Військово-історичні музеї, які відомі у світі, можуть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есені   Головним   управлінням  виховної  роботи 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рони України за встановленим порядком до  I  групи  за  опла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Кінотеатри, кінопрокатні баз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інопрокатні пункти та кінолаборат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 установ               |Група з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|оплатою прац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інотеатри з кількістю відвідувачів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 рік (тис. осіб):  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1400                         |I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500 до 1400 включно          |II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200 до 500 включно           |III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50 до 200 включно            |IV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інопрокатні бази з кількістю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іноустановок, що обслуговуються: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2250                         |I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1750 до 2250 включно         |II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1250 до 1750 включно         |III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500 до 1250 включно          |IV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інопрокатні пункти з кількістю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іноустановок, що обслуговуються: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200                          |III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 200 включно                     |IV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інолабораторії з річним обсягом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інопродукції (в частинах):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30                           |II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15 до 30 включно             |III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Під час віднесення  кінолабораторій  до  груп  за  опла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   відповідно  до  вказаних  показників  ураховується  тіль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вучена кінопродукція,  а також  кінопродукція,  яка  створена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ю навчання. Частиною вважається 300 погонних метрів закінч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нопродукції на 35-міліметровій плівці або  120  погонних  ме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інченої кінопродукції на 16-міліметровій плів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Кінолабораторії  з  річним  обсягом  кінопродукції   ниж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зників,  передбачених для III групи,  до груп за оплатою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ів не відносяться.  Керівництво  такими  кінолабораторі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ється кінорежисером або кінооператор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8. Кваліфікаційні вимоги за посадами керівни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фахівців, художнього та артистичного персон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культурно-освітніх установ і театрально-видовищ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за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Культурно-освітні устан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 посад   |Кваліфікаційні вимоги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+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1             |                    2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Керівники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(завідувач)|Повна вища   освіта   відповідного 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льтурно-освітньої  |підготовки       (магістр,       спеціаліст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станови             |Післядипломна  освіта  в  галузі  управління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Стаж  роботи  в  галузі культури за професіє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керівника нижчого рівня:  для магістра  - 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менше 2 років, спеціаліста - не менше 3 рок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івник художній    |Повна вища   освіта   відповідного 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підготовки    (спеціаліст)    та  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кваліфікації.  Стаж творчої роботи не менше 3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років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: філіалу   |Повна вища   освіта   відповідного 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узею, музею у складі|підготовки       (магістр,       спеціаліст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льтурно-освітньої  |Післядипломна  освіта  в  галузі  управління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станови             |Стаж  музейної  роботи за професією керівник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нижчого  рівня:  для  магістра -  не менше 2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років, спеціаліста - не менше 3 років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           |Повна вища   освіта   відповідного 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ібліотеки у складі  |підготовки       (магістр,       спеціаліст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йськової частини,  |Післядипломна  освіта  в  галузі  управління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станови, військового|Стаж  бібліотечної роботи:  для магістра -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вчального закладу, |менше 2 років, спеціаліста - не менше 3 рок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ганізації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зберігач    |Повна вища   освіта   відповідного 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ондів               |підготовки,   що   відповідає  профілю  музе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(магістр, спеціаліст). Післядипломна освіта 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галузі  управління.  Стаж  музейної роботи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менше 3 років,  з них  не  менше  2  років  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фондах музею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інженер     |Повна вища   освіта   відповідного 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узею                |підготовки       (магістр,       спеціаліст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Післядипломна  освіта  в  галузі  управління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Стаж  роботи за професіями керівників нижч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рівня не менше 5 років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(завідувач)|Повна або  базова 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ібліотечного        |напряму підготовки (спеціаліст або бакалавр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у (абонемента) |Післядипломна  освіта  в  галузі  управління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іншого відділу з  |Стаж  бібліотечної роботи:  для спеціаліста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новної діяльності у|не менше 1 року, бакалавра - не менше 3 рок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ібліотеках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(завідувач)|Повна або базова  вища  освіта 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у (відділення) |напряму підготовки (спеціаліст або бакалавр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 основної діяльності|Післядипломна  освіта  в  галузі  управління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 Будинку офіцерів   |Стаж  роботи:  для  спеціаліста  - не менше 2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років, бакалавра - не менше 3 років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і: художник,   |Повна вища   освіта   відповідного 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игент, хормейстер,|підготовки (спеціаліст). Післядипломна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летмейстер, режисер|в галузі управління. Стаж роботи за професіє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режисера      (балетмейстера,      художник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хормейстера, диригента) не менше 3 рокі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чений секретар музею|Повна вища   освіта   відповідного 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підготовки (магістр, спеціаліст). Стаж робо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за фахом:  для магістра - не менше  2  років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для спеціаліста - не менше 1 року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і           |Повна або базова  вища  освіта 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начальники):        |напряму підготовки (спеціаліст або бакалавр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сувної виставки, |Післядипломна  освіта  в  галузі  управління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рсової мережі,     |Стаж  роботи  за фахом:  для спеціаліста -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ктору в            |менше 1 року, бакалавра - не менше 2 рокі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ібліотечному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і, лабораторії,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бінету, залу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історично-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моріального,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йськово-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сторичного),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еозалу, радіовузла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            |Повна вища   освіта   відповідного 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дміністратор        |підготовки (спеціаліст). Післядипломна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в галузі управління.  Стаж роботи за фахом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менше 3 років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частини    |Повна або базова вища  освіта  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художньої)          |напряму підготовки (спеціаліст або бакалавр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Післядипломна  освіта  в  галузі  управління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Стаж  роботи  за фахом:  для спеціаліста -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менше 2 років, бакалавра - не менше 3 років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івники: гуртка,   |Повна або  базова 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удії за видами     |напряму підготовки (спеціаліст або бакалавр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истецтв і народної  |Для спеціаліста - без вимог до стажу  робот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ворчості,           |для  бакалавра  -  підвищення кваліфікації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лективу            |стаж роботи за фахом не менше 3 років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самодіяльного,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атрального,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нцювального,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орового), музичної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астини дискотеки,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юбительського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'єднання, клубу за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тересами, оркестру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ансамблю) духових,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родних інструментів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і:          |Повна загальна  середня  освіта,  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стюмерної,         |кваліфікації та стаж роботи не менше 3 рок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інозалу,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інофотолабораторії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Фахівці та інші працівники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ідний науковий   |Науковий ступінь або вчене звання.  Наявніст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івробітник         |праць   і   розробок   тематико-експозицій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планів, каталогів музейних збірок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ий науковий     |Повна вища    освіта   відповідного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івробітник         |підготовки (магістр,  спеціаліст).  Наявніст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праць   з   відповідного   напряму   науков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діяльності.   Стаж   роботи   за    професіє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наукового співробітника не менше 2 років.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наявності  наукового  ступеня   або   вче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звання - без вимог до стажу роботи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уковий співробітник|Повна вища    освіта   відповідного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підготовки (магістр, спеціаліст). Стаж робо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за      професією     молодшого     науков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співробітника не менше 2 років. Для науков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співробітника  (музеєзнавство)  - 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кваліфікації та стаж музейної роботи не менш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1 року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лодший науковий    |Повна вища    освіта   відповідного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івробітник         |підготовки (магістр, спеціаліст) без вимог д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стажу роботи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ик-реставратор: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щої категорії      |Повна або  базова  вища  художня  освіта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спеціальністю  художник-реставратор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спеціаліст    або    бакалавр).   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кваліфікації. Стаж реставраційної роботи: д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магістра,  спеціаліста - не  менше  8  років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бакалавра   -  не  менше  10  років.  У  раз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наявності повної  або  базової  вищої  осві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(художньої,    мистецтвознавчої,   технічної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пов'язаної  з   технологією   реставрацій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процесу)  -  стаж реставраційної роботи:  д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магістра,  спеціаліста - не менше  10  років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бакалавра   -  не  менше  12  років.  У  раз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наявності повної  або  базової  вищої  осві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(крім художньої, мистецтвознавчої, технічної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пов'язаної  з   технологією   реставрацій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процесу)  -  стаж реставраційної роботи:  д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магістра,  спеціаліста - не менше  12  років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бакалавра - не менше 15 років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    |Повна або  базова  вища  художня  освіта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спеціальністю  художник-реставратор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спеціаліст    або    бакалавр).   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кваліфікації. Стаж реставраційної роботи: д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магістра,  спеціаліста - не  менше  4  років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бакалавра   -   не  менше  6  років.  У  раз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наявності повної  або  базової  вищої  осві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(художньої,    мистецтвознавчої,   технічної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пов'язаної  з   технологією   реставрацій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процесу)  -  стаж реставраційної роботи:  д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магістра,  спеціаліста - не  менше  6  років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бакалавра   -   не  менше  8  років.  У  раз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наявності повної  або  базової  вищої  осві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(крім художньої, мистецтвознавчої, технічної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пов'язаної  з   технологією   реставрацій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процесу)  -  стаж реставраційної роботи:  д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магістра,  спеціаліста - не  менше  8  років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бакалавра - не менше 10 років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    |Повна або  базова  вища  художня  освіта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спеціальністю  художник-реставратор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спеціаліст  або  бакалавр).   Для   магістр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спеціаліста  -  без  вимог  до  стажу робот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бакалавра - підвищення кваліфікації  та  стаж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реставраційної  роботи  не  менше 3 років.  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разі наявності повної або базової  художньої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мистецтвознавчої,   технічної,  пов'язаної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технологією  реставраційного  процесу,  вищ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освіти  (магістр,  спеціаліст  або  бакалав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молодший     спеціаліст)     -    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кваліфікації  та  стаж реставраційної роботи: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для магістра, спеціаліста - не менше 4 років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бакалавра, молодшого спеціаліста - не менше 5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років.  У разі наявності повної  або  базов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вищої       освіти      (крім      художньої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мистецтвознавчої,  технічної,  пов'язаної 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технологією  реставраційного  процесу) - стаж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реставраційної    роботи:    для    магістр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спеціаліста  -  не менше 5 років,  бакалавр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молодшого спеціаліста - не менше 6 рокі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I категорії        |Повна або  базова  вища  художня  освіта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спеціальністю  художник-реставратор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спеціаліст  або  бакалавр).   Для   магістр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спеціаліста  -  без  вимог  до  стажу робот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бакалавра - підвищення кваліфікації  та  стаж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реставраційної  роботи  не  менше 2 років.  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разі наявності повної або базової  художньої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мистецтвознавчої,   технічної,  пов'язаної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технологією  реставраційного  процесу,  вищ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освіти  (магістр,  спеціаліст  або  бакалав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молодший     спеціаліст)     -    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кваліфікації  та  стаж реставраційної роботи: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для магістра, спеціаліста - не менше 2 років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бакалавра, молодшого спеціаліста - не менше 3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років.  У разі наявності повної  або  базов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вищої       освіти      (крім      художньої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мистецтвознавчої,  технічної,  пов'язаної 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технологією  реставраційного  процесу) - стаж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реставраційної    роботи:    для    магістр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спеціаліста  -  не менше 3 років,  бакалавр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молодшого спеціаліста - не менше 4 рокі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ідні:            |Повна або  базова 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ібліотекар,         |напряму підготовки (спеціаліст або  бакалавр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ібліограф, методист,|та  підвищення  кваліфікації.  Стаж роботи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дактор             |професією     бібліотекаря,      бібліограф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методиста,   редактора   I   категорії:   д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спеціаліста - не менше 1 року, бакалавра -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менше 3 років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ібліотекар,         |Повна або  базова 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ібліограф, методист,|напряму  підготовки (спеціаліст або бакалав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дактор:            |молодший    спеціаліст)     та    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 категорії         |кваліфікації.   Стаж   роботи   за  професіє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бібліотекаря,     бібліографа,     методист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редактора II категорії:  для спеціаліста -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менше  1  року,  для  бакалавра  і  молодш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спеціаліста - не менше 2 років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I категорії        |Повна або  базова 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напряму підготовки (спеціаліст або  бакалав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молодший     спеціаліст)     та   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кваліфікації.  Для спеціаліста - без вимог д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стажу   роботи,  для  бакалавра  і  молодш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спеціаліста  -  стаж  роботи   за   професіє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бібліотекаря,     бібліографа,     методист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редактора не менше 1 року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ібліотекар,         |Базова вища   освіта   відповідного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ібліограф,          |підготовки  (бакалавр,  молодший  спеціаліст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тодист, редактор   |без вимог до стажу роботи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ідні: лектор     |Повна вища   освіта   відповідного 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екскурсовод),       |підготовки     (магістр,    спеціаліст)  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берігач фондів      |підвищення  кваліфікації.  Стаж   роботи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професією  лектора (екскурсовода),  зберігач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фондів I категорії не менше 2 років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ектор               |Повна або  базова 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екскурсовод),       |напряму підготовки (магістр,  спеціаліст  аб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берігач фондів:     |бакалавр)  та  підвищення  кваліфікації.  Д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 категорії         |магістра - без вимог  до  стажу  роботи,  д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спеціаліста   -   стаж  роботи  за  професіє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лектора (екскурсовода),  зберігача фондів  II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категорії  не  менше 2 років,  бакалавра -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менше 3 років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I категорії        |Повна або  базова 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напряму  підготовки (спеціаліст або бакалавр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та підвищення кваліфікації.  Стаж  роботи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професією  лектора (екскурсовода),  зберігач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фондів:  для спеціаліста - не менше  1  року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бакалавра - не менше 2 років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ектор               |Повна або  базова 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екскурсовод),       |напряму підготовки (спеціаліст або  бакалавр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берігач фондів      |без вимог до стажу роботи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льторганізатор,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зпорядник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нцювального вечора,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едучий дискотеки: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    |Повна або  базова 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напряму підготовки (спеціаліст або  бакалав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молодший  спеціаліст).  Для спеціаліста - бе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вимог  до  стажу  роботи,  для  бакалавра   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молодшого     спеціаліста     -   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кваліфікації  та  стаж  роботи  за  професіє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культорганізатора, розпорядника танцюваль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вечора,  ведучого дискотеки II  категорії 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менше 2 років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    |Базова вища   освіта   відповідного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підготовки (бакалавр або молодший спеціаліст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та  підвищення  кваліфікації.  Стаж роботи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професією   культорганізатора,   розпорядник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танцювального  вечора,  ведучого дискотеки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менше 2 років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льторганізатор,    |Базова   вища  освіта  відповідного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зпорядник          |підготовки     (бакалавр     або     молодш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нцювального вечора,|спеціаліст) без вимог до стажу роботи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едучий дискотеки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ганізатор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кскурсій: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    |Повна або  базова 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напряму підготовки (спеціаліст або бакалавр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Для  спеціаліста - без вимог до стажу робот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для бакалавра -  підвищення  кваліфікації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стаж   роботи   за   професією   організатор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екскурсій II категорії не менше 2 років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    |Базова вища   освіта   відповідного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підготовки  (бакалавр,  молодший спеціаліст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Стаж   роботи   за   професією   організатор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екскурсій не менше 2 років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ганізатор          |Базова вища   освіта   відповідного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кскурсій            |підготовки  (бакалавр,  молодший  спеціаліст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без вимог до стажу роботи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компаніатор,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цертмейстер: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    |Повна або  базова 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напряму  підготовки (спеціаліст або бакалавр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та підвищення кваліфікації.  Стаж  роботи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професією  акомпаніатора,  концертмейстера II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категорії:  для  спеціаліста  -  не  менше  2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років, для бакалавра - не менше 3 років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    |Повна або  базова 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напряму  підготовки (спеціаліст або бакалав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молодший    спеціаліст)     та    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кваліфікації.  Для спеціаліста - без вимог д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стажу  роботи,   для   бакалавра,   молодш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спеціаліста   -   стаж  роботи  за  професіє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акомпаніатора,  концертмейстера  не  менше  2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років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компаніатор,        |Базова вища   освіта   відповідного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цертмейстер       |підготовки  (бакалавр,  молодший  спеціаліст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без вимог до стажу роботи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жисер,             |Повна або  базова 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летмейстер,        |напряму підготовки (спеціаліст або бакалавр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ормейстер, диригент,|для  спеціаліста - без вимог до стажу робот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ик-постановник,|для бакалавра -  підвищення  кваліфікації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               |стаж роботи не менше 2 років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у культурно-освітніх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становах)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систенти:           |Повна або  базова 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жисера,            |напряму підготовки (спеціаліст або бакалавр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летмейстера,       |Для  спеціаліста - без вимог до стажу робот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игента,           |для бакалавра -  підвищення  кваліфікації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ормейстера;         |стаж роботи не менше 3 років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вукорежисер,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відеозапису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структор           |Повна або  базова 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напряму  підготовки (спеціаліст або бакалав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молодший спеціаліст).  Для спеціаліста -  бе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вимог   до   стажу   роботи,  для  бакалавр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молодшого    спеціаліста     -    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кваліфікації та стаж роботи не менше 2 рок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ий музейний     |Повна загальна середня освіта,  індивідуаль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глядач             |підготовка,  підвищення  кваліфікації та стаж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роботи за професією  музейного  доглядача 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менше 1 року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узейний доглядач    |Повна загальна середня освіта,  індивідуаль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підготовка  не менше 2 місяців,  без вимог д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стажу роботи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Театрально-видовищні закл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 посад    |         Кваліфікаційні вимоги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1            |                   2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Керівники та художній персонал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ектор              |Повна вища    освіта   відповідного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дготовки       (магістр,       спеціаліст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слядипломна  освіта  в  галузі  управління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таж роботи в галузі  культури  за  професіє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ерівника нижчого рівня не менше 5 рокі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             |Повна вища    освіта   відповідного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дміністратор         |підготовки       (магістр,       спеціаліст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слядипломна  освіта  в  галузі  управління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таж роботи не менше 5 років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івник художній     |Повна вища   освіта   відповідного 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дготовки     (магістр,    спеціаліст)  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двищення кваліфікації.  Стаж творчої робо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не менше 5 років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і: режисер,     |Повна вища   освіта   відповідного 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игент, хормейстер, |підготовки       (магістр,       спеціаліст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летмейстер,         |Післядипломна  освіта  в  галузі  управління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ик              |Стаж    роботи    за    професією    режисер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(режисера-постановника,            диригент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хормейстера,   балетмейстера,  художника) 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менше 3 років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игент: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вищої категорії      |Повна вища    освіта   відповідного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дготовки    (магістр,    спеціаліст)   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двищення   кваліфікації.   Стаж  роботи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рофесією диригента I категорії  не  менше  3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років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 категорії          |Повна або  базова 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напряму підготовки (магістр,  спеціаліст  аб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бакалавр)  та  підвищення  кваліфікації.  Д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магістра - без вимог  до  стажу  роботи,  д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пеціаліста   -   стаж  роботи  за  професіє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диригента II  категорії  не  менше  2  років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бакалавра - не менше 3 років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I категорії         |Базова вища   освіта   відповідного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дготовки  (бакалавр,  молодший  спеціаліст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без вимог до стажу роботи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жисер,              |Повна вища    освіта   відповідного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жисер-постановник,  |підготовки (магістр, спеціаліст) без вимог д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летмейстер-         |стажу роботи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тановник,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петитор з вокалу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балету, техніки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ви)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ик-постановник, |Повна або  базова 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ик-гример,      |напряму  підготовки (магістр,  спеціаліст аб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ик-модельєр     |бакалавр).  Для магістра,  спеціаліста -  бе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имог до стажу роботи, бакалавра -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валіфікації  та  стаж  роботи  за  професіє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художника не менше 3 років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художньо-   |Повна вища    освіта   відповідного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тановочної         |підготовки       (магістр,       спеціаліст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астини, керівники    |Післядипломна  освіта  в  галузі  управління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астин: літературно-  |Стаж роботи в  галузі  культури  не  менше  3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раматургічної,       |років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узичної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цертмейстер з      |Повна або  базова 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ласу вокалу (балету) |напряму  підготовки (магістр,  спеціаліст аб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бакалавр).  Для магістра,  спеціаліста -  бе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имог до стажу роботи, бакалавра -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валіфікації  та  стаж  роботи  за  професіє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акомпаніатора,  концертмейстера  не  менше  3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років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трупи       |Повна або  базова 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напряму підготовки (спеціаліст або бакалавр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слядипломна  освіта  в  галузі  управління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таж роботи за професією помічника художнь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ерівника    (головного    режисера):     д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пеціаліста - не менше 3 років, для бакалавр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- не менше 5 років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летмейстер          |Повна або  базова 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напряму  підготовки (магістр,  спеціаліст аб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бакалавр).  Для магістра і спеціаліста -  бе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имог   до  стажу  роботи,  для  бакалавра 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двищення кваліфікації  та  стаж  роботи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рофесією артиста балету не менше 3 років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ормейстер            |Повна або  базова 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напряму підготовки (магістр,  спеціаліст  аб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бакалавр).  Для  магістра і спеціаліста - бе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имог  до  стажу  роботи,  для  бакалавра  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двищення  кваліфікації  та  стаж  роботи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рофесією артиста хору не менше 3 років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мічники: керівника  |Повна або  базова 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ього, головного |напряму підготовки (спеціаліст або бакалавр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жисера              |Для спеціаліста - без вимог до стажу  робот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для  бакалавра  -  підвищення кваліфікації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таж  роботи  аналогічної  за  характером 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менше 3 років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мічники: режисера,  |Повна або  базова 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игента,            |напряму підготовки (спеціаліст або  бакалав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ормейстера,          |молодший  спеціаліст).  Для спеціаліста - бе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летмейстера         |вимог  до  стажу   роботи,   для   бакалавр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молодшого     спеціаліста     -   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валіфікації та стаж  роботи  аналогічної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характером не менше 3 років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вукорежисер: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вищої категорії      |Повна вища   освіта   відповідного 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дготовки     (магістр,    спеціаліст)  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двищення  кваліфікації.  Стаж   роботи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рофесією  звукорежисера I категорії не менш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3 років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 категорії          |Повна або  базова 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напряму підготовки (магістр,  спеціаліст  аб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бакалавр)  та  підвищення  кваліфікації.  Д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магістра - без вимог  до  стажу  роботи,  д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пеціаліста   -   стаж  роботи  за  професіє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звукорежисера II категорії не менше 2  років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бакалавра - не менше 3 років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I категорії         |Базова вища   освіта   відповідного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дготовки  (бакалавр,  молодший  спеціаліст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без вимог до стажу роботи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вукооператор         |Базова вища   освіта   відповідного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дготовки (бакалавр,  молодший  спеціаліст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Для  бакалавра  -  без вимог до стажу робот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для  молодшого  спеціаліста  -  стаж   робо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аналогічної за характером не менше 3 рокі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систент режисера     |Повна або  базова 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балетмейстера,       |напряму  підготовки (магістр,  спеціаліст аб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игента,            |бакалавр).  Для магістра і спеціаліста -  бе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ормейстера)          |вимог   до  стажу  роботи,  для  бакалавра 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двищення кваліфікації  та  стаж  роботи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рофесією артиста не менше 3 років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уфлер                |Базова вища   освіта   відповідного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дготовки (молодший  спеціаліст)  або  пов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загальна середня освіта та одержання професі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безпосередньо на виробництві.  Без  вимог  д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тажу роботи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Артисти драматичних театрів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ідний майстер     |Почесні звання,         яскрава        творч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цени                 |індивідуальність, видатні сценічні здібності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здатність    до   самостійної,   оригіналь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інтерпретації сценічного характеру, викон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ровідних      ролей,      які     визначают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ідейно-художню     спрямованість      театру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досконале  володіння елементами внутрішньої 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зовнішньої техніки  акторської  майстерності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широке    визнання    публіки,    театраль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громадськості,  преси.  Повна   вища 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ідповідного   напряму  підготовки 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пеціаліст) та підвищення кваліфікації.  Стаж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роботи  за  професією артиста вищої категорі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не менше 5 років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 драми: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вищої категорії      |Яскрава творча    індивідуальність,    висок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рофесійна  майстерність,  вільне   володі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елементами  внутрішньої та зовнішньої техні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акторської      майстерності,       викон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ідповідальних, у тому числі головних ролей 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иставах  театру,  широке  визнання  публіки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овна   вища   освіта   відповідного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дготовки    (магістр,    спеціаліст)   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двищення   кваліфікації.   Стаж  роботи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рофесією артиста  I  категорії  не  менше  3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років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 категорії          |Яскрава творча    індивідуальність,    висок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рофесійна     майстерність     і      висок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валіфікація,  виконання відповідальних роле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у виставах  театру.  Повна  або  базова  вищ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освіта    відповідного   напряму  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(магістр,  спеціаліст    або   бакалавр) 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двищення  кваліфікації.  Для магістра - бе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имог до стажу роботи, для спеціаліста - стаж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роботи  за  професією артиста II категорії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менше 2 років, бакалавра - не менше 3 років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I категорії         |Установлений навчальним    закладом    рівен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иконавської майстерності,  виконання ролей 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иставах.  Базова 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напряму   підготовки   (бакалавр,    молодш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пеціаліст) без вимог до стажу роботи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 допоміжного    |Базова вища   освіта   відповідного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кладу                |підготовки  (бакалавр,  молодший  спеціаліст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без вимог до стажу роботи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Артисти ансамблів пісні й танцю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концертних ансамблів і оркестрів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-вокаліст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соліст):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провідний майстер    |Почесні звання,  видатні  вокальні та музич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сцени                |здібності,       бездоганна        професій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майстерність,          яскрава         творч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індивідуальність,  широке визнання слухацьк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рофесіональної  аудиторії в Україні та за ї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межами.  Повна   вища   освіта 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напряму  підготовки (магістр,  спеціаліст)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двищення  кваліфікації.  Стаж   роботи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рофесією  артиста-вокаліста  вищої категорі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не менше 5 років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вищої категорії      |Володіння виразними голосовими,  музичними  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ценічними  здібностями,  висока  виконавськ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майстерність,         яскрава          творч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індивідуальність,  широке  визнання глядачів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иконання  сольних  концертних  програм  у  2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ідділеннях,   участь  у  збірних  концерт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рограмах,  музичних та  літературно-музич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омпозиціях,  оперних  виставах у концертно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иконанні,    інших     формах     концерт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діяльності.  Повна  вища  освіта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напряму підготовки (магістр,  спеціаліст)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двищення   кваліфікації.   Стаж  роботи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рофесією артиста-вокаліста  I  категорії 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менше 3 років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 категорії          |Добрі вокальні,     музичні    та    сценіч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здібності,  висока виконавська  майстерність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иконання сольних концертних програм в одно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ідділенні,  участь  у   збірних   концерт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рограмах, інших формах концертної діяльн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з виконанням окремих вокальних творів.  Пов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або  базова  вища освіта відповідного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дготовки (магістр, спеціаліст або бакалавр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та  підвищення  кваліфікації.  Для магістра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без вимог до стажу роботи,  для спеціаліста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таж роботи за професією артиста-вокаліста II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атегорії не менше 2 років,  бакалавра  - 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менше 3 років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I категорії         |Установлений навчальним    закладом    рівен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иконавської  майстерності,  виконання парті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другого і третього плану.  Базова вища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ідповідного  напряму  підготовки  (бакалав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молодший  спеціаліст)  без  вимог  до   стаж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роботи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-соліст-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струменталіст: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вищої категорії      |Висока виконавська  майстерність,  бездоган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олодіння    своїм   музичним   інструментом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яскрава творча індивідуальність,  виступи  і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ольними    концертними    програмами   у   2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ідділеннях,  різноманітні  форми  концерт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діяльності,  широке визнання глядачів.  Пов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ища освіта відповідного  напряму 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(магістр,     спеціаліст)    та   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валіфікації.  Стаж   роботи   за   професіє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артиста-соліста-інструменталіста  I категорі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не менше 3 років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 категорії          |Досконала техніка  володіння  своїм  музични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інструментом, виступи із сольними концертни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рограмами  в  одному  відділенні,  участь  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збірних  концертних програмах та інших форма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онцертної діяльності  з  виконанням  окрем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ольних  інструментальних  творів.  Повна аб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базова  вища  освіта   відповідного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дготовки (магістр, спеціаліст або бакалавр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та підвищення кваліфікації.  Для  магістра 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без вимог до стажу роботи,  для спеціаліста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таж        роботи        за        професіє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артиста-соліста-інструменталіста II категорі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не менше 2 років,  бакалавра  -  не  менше  3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років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I категорії         |Установлений навчальним    закладом    рівен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иконавської майстерності,  участь у  збір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онцертних    програмах   та   інших   форма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онцертної діяльності  з  виконанням  окрем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ольних інструментальних творів.  Базова вищ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освіта   відповідного   напряму   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(бакалавр,  молодший спеціаліст) без вимог д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тажу роботи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 симфонічного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камерного) оркестру: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вищої категорії      |Висока виконавська   майстерність  і  музич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ультура,   досконале   володіння   навичка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читання  оркестрових партій з листа.  За ціє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атегорією тарифікуються:  концертмейстери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заступники  концертмейстерів  струнних  груп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"перші голоси" та  регулятори  дерев'яних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мідних духових інструментів,  "другі та тре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ульти" перших скрипок, "другі пульти" друг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крипок,      альтів      та     віолончелей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"бас-тромбон",    "туба",    "перша    арфа"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"литаври"  (для  камерних  оркестрів "рояль"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"клавесин",  "інші  клавішні").  Повна   вищ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освіта    відповідного   напряму  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(магістр,    спеціаліст)    та    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валіфікації.   Стаж   роботи   за  професіє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артиста симфонічного (камерного)  оркестру  I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атегорії не менше 3 років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 категорії          |Висока виконавська   майстерність,  досконал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олодіння   інструментами,   добрі    навич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читання  оркестрових партій з листа.  За ціє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атегорією   тарифікуються:   "четвертий 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'ятий пульти" перших скрипок; "треті пульти"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других  скрипок,   альтів,   віолончелей 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онтрабасів;  "другі голоси":  флейта, гобой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ларнет,  фагот,  труба,  тромбон;  "друга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четверта     валторни",     "дрібні    удар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інструменти",  "рояль". Повна або базова вищ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освіта    відповідного   напряму  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(магістр,   спеціаліст   або   бакалавр) 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двищення  кваліфікації.  Для магістра - бе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имог до стажу роботи, для спеціаліста - стаж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роботи   за  професією  артиста  симфоніч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(камерного) оркестру II категорії не менше  2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років, бакалавра - не менше 3 років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I категорії         |Розвинені інструментальні          здібності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необхідна професійна підготовка для викон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оркестрових   партій.   Базова   вища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ідповідного  напряму  підготовки  (бакалав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молодший   спеціаліст)  без  вимог  до  стаж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роботи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 естрадно-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имфонічного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кестру: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вищої категорії      |Яскрава виконавська   майстерність  і  висок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музична   культура,    досконале    володі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навичками  читання оркестрових партій з лис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та   імпровізації.   За    цією    категоріє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тарифікуються:  концертмейстери та заступни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онцертмейстерів   струнних   груп,    "перш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голоси"  та  регулятори  дерев'яних та мід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духових інструментів,  "другі пульти"  перш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крипок    та   віолончелей,   "бас-тромбон"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"туба",  "перша  арфа",  "литаври",   "дріб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ударні   інструменти",   "ударна  установка"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"акордеон",  "гітара",  "рояль".  Повна  вищ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освіта    відповідного   напряму  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(магістр,    спеціаліст)    та    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валіфікації.   Стаж   роботи   за  професіє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артиста  естрадно-симфонічного   оркестру   I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атегорії не менше 3 років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 категорії          |Висока виконавська   майстерність,  досконал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олодіння інструментом, добрі навички чит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оркестрових   партій   з   листа.   За   ціє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атегорією тарифікуються:  "треті та четвер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ульти"   скрипок   та   віолончелей,  "друг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ульти" других скрипок,  альтів, контрабасів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"другі   голоси":   флейта,  гобой,  кларнет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фагот,  "друга та четверта валторни",  "друг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та  треті труба і тромбон".  Повна або базов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ища освіта відповідного  напряму 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(магістр,   спеціаліст   або   бакалавр) 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двищення кваліфікації.  Для магістра -  бе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имог до стажу роботи, для спеціаліста - стаж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роботи       за       професією       артис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естрадно-симфонічного  оркестру  II категорі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не менше 2 років,  бакалавра  -  не  менше  3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років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I категорії         |Розвинені інструментальні          здібності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необхідна професійна підготовка для викон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оркестрових   партій.   Базова   вища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ідповідного  напряму  підготовки  (бакалав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молодший   спеціаліст)  без  вимог  до  стаж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роботи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 духового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кестру: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вищої категорії      |Висока виконавська  майстерність  і   музич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ультура,   досконале   володіння   навичка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читання оркестрових партій з листа.  За  ціє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атегорією тарифікуються:  концертмейстери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заступники концертмейстерів  груп:  "флейти"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"гобої",  "фаготи",  "перші,  другі  і  тре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ларнети";  "валторни", "саксофони", "труби"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"тромбони",  "туби",  "корнети",  "баритони"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"тенори",  "ударні", "контрабаси". Повна вищ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освіта    відповідного   напряму  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(магістр,    спеціаліст)    та    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валіфікації.   Стаж   роботи   за  професіє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артиста  духового  оркестру  I  категорії 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менше 3 років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 категорії          |Високий рівень      технічного     виконання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досконале  володіння   інструментами,   добр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навички  читання  оркестрових партій з листа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За  цією  категорією  тарифікуються:   "друг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голоси"  груп  - "флейти",  "гобої";  "перші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другі   та   треті   кларнети",   "валторни"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"саксофони",   "труби",  "тромбони",  "туби"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"корнети",  "ударні",  "контрабаси", "рояль"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"арфа".   Повна   або   базова   вища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ідповідного  напряму  підготовки  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пеціаліст   або   бакалавр)   та 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валіфікації.  Для магістра -  без  вимог  д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тажу  роботи,  для спеціаліста - стаж робо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за професією  артиста  духового  оркестру  II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атегорії  не  менше 2 років,  бакалавра -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менше 3 років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I категорії         |Розвинені інструментальні          здібності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необхідна професійна підготовка для викон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оркестрових  партій.   За   цією   категоріє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тарифікуються:  "другі та треті голоси" груп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"гобої" (англійський ріжок),  "другі та тре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ларнети";  "баритон",  "ударні". Базова вищ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освіта   відповідного   напряму   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(бакалавр,  молодший спеціаліст) без вимог д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тажу роботи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 оркестру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родних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струментів: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вищої категорії      |Яскрава творча    індивідуальність,   видат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иконавська майстерність і музична  культур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широке   визнання  слухачів,  може  очолюв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групи  однотипних  оркестрових  інструментів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овна   вища   освіта   відповідного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дготовки    (магістр,    спеціаліст)   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двищення   кваліфікації.   Стаж  роботи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рофесією    артиста    оркестру     народ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інструментів I категорії не менше 3 років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 категорії          |Виконавський рівень професійної майстерності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досконале    володіння     своїм     основни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інструментом,   навичками  читання  з  лист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імпровізацією.  Повна або базова вища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ідповідного   напряму  підготовки 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пеціаліст  або   бакалавр)   та  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валіфікації.  Для  магістра  -  без вимог д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тажу роботи,  для спеціаліста - стаж  робо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за   професією   артиста   оркестру  народ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інструментів II категорії не менше  2  років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бакалавра - не менше 3 років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I категорії         |Розвинені інструментальні          здібності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необхідна професійна підготовка для викон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оркестрових   партій.   Базова   вища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ідповідного  напряму  підготовки  (бакалав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молодший   спеціаліст)  без  вимог  до  стаж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роботи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 естрадного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кестру (ансамблю):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вищої категорії      |Видатна виконавська  майстерність  і  музич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ультура, вільна імпровізація в різних стиля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і темпах,  здатний очолювати групу однотип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оркестрових інструментів.  Повна вища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ідповідного   напряму  підготовки 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пеціаліст) та підвищення кваліфікації.  Стаж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роботи   за   професією   артиста  естра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оркестру (ансамблю) I категорії  не  менше  3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років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 категорії          |Висока виконавська майстерність, імпровізаці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 одному стилі,  володіння навичками  чит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оркестрових партій з листа.  Повна або базов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ища освіта відповідного  напряму 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(магістр,   спеціаліст   або   бакалавр) 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двищення  кваліфікації.  Для магістра - бе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имог до стажу роботи, для спеціаліста - стаж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роботи  за   професією   артиста   естра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оркестру  (ансамблю)  II категорії не менше 2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років, бакалавра - не менше 3 років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I категорії         |Розвинені інструментальні          здібності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необхідна професійна підготовка для викон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оркестрових  партій.   Базова   вища 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ідповідного  напряму  підготовки  (бакалав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молодший  спеціаліст)  без  вимог  до   стаж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роботи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 балету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нсамблю пісні й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нцю, танцювального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лективу, артист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лету (соліст):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вищої категорії      |Видатна професійна   майстерність,   відмін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музичні, хореографічні та сценічні здібності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яскрава  творча індивідуальність.  Повна вищ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освіта   відповідного   напряму   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(магістр,     спеціаліст)    та   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валіфікації.  Стаж   роботи   за   професіє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артиста балету I категорії не менше 3 років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 категорії          |Професійна майстерність,    добрі    музичні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хореографічні та сценічні  здібності,  творч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індивідуальність.   Повна   або  базова  вищ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освіта   відповідного   напряму   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(магістр,   спеціаліст   або   бакалавр) 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двищення кваліфікації.  Для магістра -  бе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имог до стажу роботи, для спеціаліста - стаж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роботи  за  професією   артиста   балету   II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атегорії  не  менше 2 років,  бакалавра -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менше 3 років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I категорії         |Музичні, хореографічні та сценічні здібності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необхідна професійна підготовка.  Базова вищ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освіта   відповідного   напряму   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(бакалавр,  молодший спеціаліст) без вимог д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тажу роботи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 хору ансамблю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сні й танцю,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орового колективу: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вищої категорії      |Творча індивідуальність,  яскравий за тембро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голос повного діапазону і  висока  професій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майстерність,   бездоганне   володіння  всім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засобами вокально-хорової техніки. Повна вищ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освіта    відповідного   напряму  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(магістр,    спеціаліст)    та    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валіфікації.   Стаж   роботи   за  професіє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артиста хору I категорії не менше 3 років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 категорії          |Творча індивідуальність,  красивий за тембро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голос  та професійна майстерність,  володі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засобами вокально-хорової техніки.  Повна аб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базова   вища   освіта  відповідного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дготовки (магістр, спеціаліст або бакалавр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та  підвищення  кваліфікації.  Для магістра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без вимог до стажу роботи,  для спеціаліста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таж  роботи  за  професією  артиста  хору II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атегорії не менше 2 років,  бакалавра  - 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менше 3 років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I категорії         |Розвинені вокальні    здібності,    необхід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рофесійна  підготовка.  Базова  вища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ідповідного  напряму  підготовки  (бакалав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молодший  спеціаліст)  без  вимог  до   стаж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роботи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 розмовного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жанру: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вищої категорії      |Бездоганна професійна  майстерність,  яскрав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творча індивідуальність,  виступи із сольни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літературними  програмами  у  2  відділеннях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різноманітні  форми  концертної   діяльності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широке  визнання глядачів.  Повна вища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ідповідного  напряму  підготовки  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пеціаліст) та підвищення кваліфікації.  Стаж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роботи за професією артиста розмовного  жанр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I категорії не менше 3 років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 категорії          |Досконала професійна майстерність, виступи і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ольними   концертними  програмами  в  одно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ідділенні,  участь  у   збірних   концерт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рограмах    та   інших   формах   концерт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діяльності з виконанням окремих  літератур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творів.   Повна   або   базова   вища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ідповідного  напряму  підготовки  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пеціаліст   або   бакалавр)   та 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валіфікації.  Для магістра -  без  вимог  д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тажу  роботи,  для спеціаліста - стаж робо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за  професією  артиста  розмовного  жанру  II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атегорії  не  менше 2 років,  бакалавра -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менше 3 років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I категорії         |Установлений навчальним    закладом    рівен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иконавської майстерності,  участь у  збір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онцертних    програмах   та   інших   форма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онцертної діяльності  з  виконанням  окрем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ольних   літературних  творів.  Базова  вищ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освіта   відповідного   напряму   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(бакалавр,  молодший спеціаліст) без вимог д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тажу роботи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цертмейстер: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вищої категорії      |Яскраві музичні і сценічні здібності,  висок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рофесійна  кваліфікація,   висока   техніч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иконавська    підготовка,   великий   досвід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онцертмейстерської й  ансамблевої  роботи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артистами,  яскрава  творча індивідуальність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широке визнання слухачів,  володіння  широки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репертуаром,    що    включає   твори   вищ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кладності     вітчизняних     і     світов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омпозиторів.  Повна вища освіта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напряму підготовки (магістр,  спеціаліст)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двищення   кваліфікації.   Стаж  роботи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рофесією  концертмейстера  I  категорії  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менше 3 років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 категорії          |Відмінні музичні і сценічні здібності,  добр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рофесійна    кваліфікація     і     техніч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дготовка,          достатній         досвід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онцертмейстерської й  ансамблевої  роботи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артистами,   визнання   слухачів.  Повна  аб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базова  вища  освіта   відповідного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дготовки (магістр, спеціаліст або бакалавр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та підвищення кваліфікації.  Для  магістра 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без вимог до стажу роботи,  для спеціаліста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таж роботи за професією  концертмейстера  II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атегорії  не  менше 2 років,  бакалавра -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менше 3 років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II категорії         |Добрі музичні  здібності,  необхідний  рівен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иконавської    майстерності    і   техніч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дготовки.  Базова вища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напряму    підготовки   (бакалавр,   молодш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пеціаліст) без вимог до стажу роботи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 допоміжного    |Базова вища   освіта   відповідного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кладу                |підготовки  (бакалавр,  молодший  спеціаліст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без вимог до стажу роботи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Головного фінансово-економ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равління Міністерства оборон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енерал-лейтенант                                       І.Ю.Мар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