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216 від 25.06.2001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11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584/57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впорядкування умов оплати праці працівників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ійськових частин, закладів, установ та організацій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впорядкування умов оплати праці працівників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,  закладів,  установ та організацій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на виконання вимог постанови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7  лютого  2001  року  N 134  "Про 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 оплати праці працівників  установ,  закладів  та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галузей бюджетної сфери"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и оплати   праці   працівників   загальних   (наскріз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 і посад бюджетних військових частин, закладів, устано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Збройних Сил України, що дода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казники та  порядок  віднесення  військових  частин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труктурних підрозділів   до  груп  за  оплатою  праці керівників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чальнику  Генерального  штабу  Збройних  Сил  Україн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 заступнику  Міністра  оборони  України  організуват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м  порядком  унесення змін до штатів військових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 установ  та  організацій  Збройних  Сил  України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осконалення їх організаційної структури з метою економії кош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ямованих на запровадження умов оплати праці їх працівників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ести   найменування   посад  працівників  у  відповідніст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нклатури посад,  передбачених у відповідних додатках  до 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 праці  працівників загальних (наскрізних) професій і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військових  частин,  закладів,  установ  та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, затверджених цим наказ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Командирам  (начальникам)  військових  частин, 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та організацій Збройних Сил України витрати,  пов'язан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м умов оплати праці працівників бюджетних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закладів,  установ  та  організацій Збройних Сил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  за  рахунок  та   в   межах   фонду   оплати  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в кошторисі доходів і вида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каз Міністра оборони України від  2  вересня  1997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314    "Про  затвердження  схем 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авок  заробітної  плати   працівників   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частин,  установ  і  організацій 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що фінансуються з бюджету", зареєстрований у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24 вересня 1997 року за N 429/2233, вважати так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тратив чин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 за  виконанням  наказу  покласти  на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фінансового управління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Наказ розіслати до окремої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л армії України                                 О.І.Кузьм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Міністра пра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іальної політики України                        М.О.Солдат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ший заступник Мініс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інансів України                                    П.К.Германч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5.06.2001 N 2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11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584/57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плати праці працівників загальних (наскріз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фесій і посад бюджетних військових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кладів, установ та організацій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і Умови застосовуються з 1  березня  2001  року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  праці   керівників,  фахівців,  технічних  службовц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 загальних професій і посад для всіх військових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 установ  та  організацій  Збройних  Сил України (дал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част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 оклади  (ставки заробітної плати)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схем  посадових  окладів   керівників,  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х  службовців та робітників військових частин (додатки 1-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цих Умов) з урахуванням кваліфікаційних вимог та 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 залежно  від складності та обсягу виконуваних робіт,  рі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працівників, їх досвіду і зн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динні тарифні  ставки  робітників-відрядників  визна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ділення суми місячного окладу (ставки заробітної плати)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місячну норму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осадові оклади заступників керівників військових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  керівників  структурних  підрозділів  цих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установлюються на 5-15 відсотків, головних бухгалтерів -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-30 відсотків, помічників керівників - на 30-40 відсотків нижч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 посадовий оклад відповідного кер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кретний розмір  посадового  окладу  заступника (помічни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 та головного бухгалтера встановлюється  шляхом  зни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відповідного керівника на будь-який відсото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меж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садові  оклади  (ставки  заробітної  плати)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,  які мають почесне  звання,  спортивні  з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ступінь, 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почесні звання  України,  СРСР,  союзних  республік 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родний" - на 40 відсотків, "заслужений" - на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портивні звання: "заслужений тренер", "заслужений майс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у"  - на 20 відсотків;  "майстер спорту міжнародного класу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5 відсотків; "майстер спорту" -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двох  або  більше звань посадові оклади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  працівників  підвищуються  за  одним   (вищи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уковий    ступінь    (крім     посад     наукових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педагогічних  працівників, для  яких  наявність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я передбачена кваліфікаційними вимогами):  доктора наук -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відсотків, кандидата наук -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 (ставки   заробітної   плати)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частин  підвищуються,  якщо  діяльність працівни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ем збігається з наявним почесним або спортивним  званням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м ступе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осадові   оклади   працівників   установ, 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культури  Збройних  Сил  України,  які мають особ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у  значущість  і  включені  до  переліку,   затвер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культури і мистецтв,  Державним комітетом архів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ням  з  Міністерством  праці  та  соціальної  політик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фінансів, підвищуються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Місячні    оклади    прибиральників     приміщень,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 дезінфікуючі  засоби,  а  також  тих,  що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туалетів, підвищуються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омандири  військових  частин  у межах фонду оплати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в кошторисах доходів і видатків, мають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Установлювати працівникам допл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1. У  розмірі   до   50   відсотків   посадового  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ього  працівника  або  за  вакантною посадою:  з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имчасово відсутніх працівників;  за суміщення профе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);  за  розширення зони обслуговування або збільшення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лати установлюються працівникам, які виконують у тій сам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 поряд із своєю  основною  роботою,  обумовл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м   договором   (контрактом),  додаткову  роботу  за  ін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єю (посадою) або обов'язки тимчасово відсутнього праці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звільнення від своєї осн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ди доплат не встановлюються керівникам 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закладів  та  організацій,  їх  заступникам,  керів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 цих установ, закладів та організацій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2. У розмірі до 40  відсотків  годинної  тарифної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ового  окладу) за роботу в нічний час,  якщо вищий розмір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законодавством,  за кожну  годину  роботи  з  10 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ора до 6 години ран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 Установлювати  працівникам  надбавки  у  розмірі  до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посадового  окладу:  за  високі  досягнення у праці;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особливо  важливої  роботи (на термін її виконання);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ість, напруженість у робо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ичний розмір зазначених надбавок для одного працівни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50 відсотків посадового окладу.  Це обм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ширюється на працівників національних закладів (устан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несвоєчасного  виконання  завдань,  погіршення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і порушення трудової дисципліни  ці  надбавки  ска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менш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Преміювати  працівників  відповідно  до  їх   особ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у в загальні результати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і  умови  преміювання  (категорії  працівників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 преміюванню,  періодичність виплати премій, 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,  умови,  за  яких   працівники   не   подаютьс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,  та  розміри  премій)  установлюються  положенням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,  затвердженим  командиром   військової   части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ням з профспілков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Надавати працівникам матеріальну допомогу,  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здоровлення, за винятком матеріальної допомоги на поховання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 не більше ніж один посадовий оклад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За командирами військових частин зберігається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Установлювати  підвищені   місячні   оклади   робіт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  від  умов  праці  у  тих випадках,  коли вони не менше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робочого  часу  за  розрахунковий  період  зайнят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,  передбачених  Переліками  робіт з важкими та шкідлив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важкими та особливо  шкідливими  умовами  праці  (дал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роботах з важкими та шкідливими  умовами  праці  -  на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роботах з особливо важкими та особливо шкідливими  ум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- на 24 відсо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хівцям та технічним службовцям  у  разі  їх  безпос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ості  (не  менше  50  відсотків  робочого  часу) на робо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Переліками,  установлюються доплати за умови прац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ах до посадових окладів у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 відсотків - на роботах із шкідливими умовами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 відсотків  -  на  роботах  із  особливо шкідливими ум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кам, фахівцям   та   технічним   службовцям, 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 роботи, передбачені Переліками, у разі їх безпос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ості  (не  менше  50  відсотків робочого часу) у струк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,  де понад половини  працівників  отримують  підв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і  оклади  або  доплати за роботу із шкідливими або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ми умовами праці,  установлюються доплати за умови прац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відповідно 12 або 24 відсотки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кам, фахівцям,  технічним  службовцям  та  робітник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  на підставі спеціальних рішень Кабінету Міністрів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у шкідливих та особливо шкідливих умовах праці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і  місячні  оклади  або  доплати у таких самих або біль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посадові (місячні) оклади за роботу в аналогічних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Переліками  не підвищуються і доплати за умови прац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Підвищувати  місячні  оклади (ставки) водіям автомоб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час робо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автомобілях під землею - до 5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автомобілях з причепами (для водіїв-відрядників) -  до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санітарних автомобілях -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Установлювати доплати у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1. Робітникам,  не звільненим  від  основної  робот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цтво   бригадою   чисельністю  до  10  осіб  включно  -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,  понад 10 осіб - 25 відсотків та понад  25  осіб  -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місячного окладу (став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анковим доплати за керівництво ланкою  чисельністю  понад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 установлюються  у  розмірі  50 відсотків відповідної д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и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бригаду   очолює   фахівець   (майстер   або   нач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і), то доплата за керівництво бригадою не встановлю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2. Одному  з  пекарів  хлібопекарень з добовим випік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іба до 3 тонн за виконання обов'язків завідувача хлібопекарн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15 відсотків місячн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3. Водіям    легкових    автомобілів,    криміналіс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й,   автомобілів   швидкої   медичної  допомоги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ня  ненормованого робочого дня, а також водіям експедиці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укових  партій  у  період  їх  роботи в польових умовах - до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місячного  окладу  (ставки)  за фактично відпраць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єм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4. Працівникам,  для  яких  робочий  день  за  їх  зго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ється  з розподілом зміни на частини (з перервою в роб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дві години,  які не включаються до робочого часу)  -  до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посадового окладу (ставки заробітної плати) за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ий в ці дні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Установлювати надбавки у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1. За  високу  професійну  майстерність  робітникам  3-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яду - 12 відсотків;  4-го розряду - 16 відсотків; 5-го роз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20 відсотків;  6-го і вищих розрядів  -  24  відсотки  міся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(став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бавки не виплачуються за  той  період,  у  якому  вия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и браку або зниження якості продукції (робі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пуску неякісної продукції або низької якості  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конання   планових  (нормованих  завдань),  установлених  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х  затрат  надбавки  за  високу   професійну   майстер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уються пов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2. Водіям вантажних,  легкових автомобілів та  автобу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мають II клас - 10 відсотків;  I клас - 25 відсотків міся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(ставки) за відпрацьований водієм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бавка за  класність водіям виплачується з дня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ної  кваліфікації  наказом  командира  військової  частин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ами роботи кваліфікаційної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ою для  присвоєння  кваліфікації  II  класу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 у   посвідченні  водія  позначок  на  право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ми засобами категорії "В", "С", "Е" або лише "Д" ("Д"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"),  а I класу - "В",  "С",  "Д", "Е". При цьому кваліфікація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може бути присвоєна,  якщо стаж роботи водієм автомобіл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 трьох  років,  а  кваліфікація  I  класу - якщо стаж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єм автомобіля II класу не менше дв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 роботи  кваліфікаційної комісії і за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військової  частини  водію  видається  посвідч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ня кл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 разі  наявності  порушень  правил  дорожнього  руху 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  водію   зменшується   або   скасовується,   про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ується  у наказі командира військової частини із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Конкретні     розміри    підвищень,    надбавок,    доп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у колективному  договорі  та  оголошуються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 військової   частини.   Якщо   колективний  договір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 не  укладений,  то  командир  має  погодити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з профспілков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Оплата  праці  працівників  здійснюється  пропорцій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ого  часу виходячи з посадового окладу або 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тку  й  відрядних  розцінок з урахуванням підвищень, допл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ок,  премій  та  інших  заохочувальних  виплат,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Обчислення  посадових окладів (ставок заробітної плати)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підвищень здійснюється у так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івникам, які  мають право на підвищення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авок заробітної плати) у  відсотках,  посадові  оклади 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  збільшуються  на  відсоток  підвищення,  тоб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ється новий посадовий оклад (ставк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працівники  мають право на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(ставок заробітної плати) у відсотках 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ількома  підставами,  розміри  підвищень  додаються і на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збільшується посадовий оклад (ставка заробітної плат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Передбачені    чинним   законодавством   та   коле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ом надбавки і доплати нараховуються  до  посадових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авок заробітної плати)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посадові  оклади  (ставки 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)  згідно  з  умовами оплати праці виплачуються працівника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х розмірах,  надбавки і доплати, передбачені у відсот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ються  із  знову  створених,  тобто  з підвищених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(ставок заробітної плати),  крім  надбавки  за 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 роботи  в  протичумних  закладах  та підрозділа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и з особливо небезпечними інфек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Оплата   праці   працівникам,   прийнятим  за  стро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ми  договорами  для   тимчасового   заміщення   посад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ються  жінками  із  числа військовослужбовців,  на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ок у зв'язку з вагітністю та пологами  та  для  догляд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ою,  здійснюється  на  умовах,  передбачених  для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 працівників за рахунок асигнувань,  виділених на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(КЕКВ 111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ому самому порядку і на тих  самих  умовах 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а   праці  працівників,  які  мають  право  згідно  з 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заміщати вакантні посади військовослужбов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мчасово виконуючий обов'я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ковник                                             В.В.Гагу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загальних (наскрізних) професій і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бюджетних військових частин,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установ та організацій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Найменування посад            |   Посадові окла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керівників за груп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військових частин (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гривнях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I  | II  | III  | IV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1                    | 2  |  3  |  4   |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директор):   автотранспортного|220 | 210 | 200  |19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  (організації),  організації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'язку,   арсеналу,    судноверфі    (щ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уються за самостійним штатом)*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     бази,     складу      (що|210 | 200 | 190  |18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уються за самостійним штатом)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(директор):    хлібопекарні,|200 | 190 | 185  |18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жньо-експлуатаційної   дільниці   (щ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уються   за   самостійним   штатом);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району електричних мереж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майстерні з ремонту|190 | 185 | 180  |17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виготовлення:   військової  техніки,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зброєння,    навчальних    та    наочних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ібників,   приладів,  устаткування  та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ого   військового   майна;   майстерні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  і організацій автомобільног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у,      станції       технічног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друкарні, комбінату|185 | 180 | 175  |17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бутового обслуговування, лазнепральног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бінату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нормативно-дослідного    бюро|185 | 180 |  - 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станції (що утримуються за самостійним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татом)  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:    майстерні     з|175 | 170 | 165  |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  речового  та шкіперського майна,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ні культурно-освітньої установи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інженер:    автотранспортного|200 | 195 | 190  |18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  (організації),  організації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'язку,    арсеналу,   судноверфі    (щ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уються за самостійним штатом)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       хлібопекарні,|195 | 185 | 180  |17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жньо-експлуатаційної дільниці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механік,  енергетик,   технолог,|190 | 185 | 180  |17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ст;     начальник     виробництва,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ий керівник хлібопекарні, головний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 району електричних мереж та інші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 фахівці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доку (докмейстер)              |185 | 180 |  - 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:  комбінату   побутового|180 | 175 | 170  |16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,           лазне-пральног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бінату; лісничий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иробництва           комбінату|175 | 170 | 165  |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бутового                обслуговування,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зне-прального комбінату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лабораторії  (крім  медичної),|175 | 170 | 165  |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інгу,   холодильника;   начальник  цеху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ільниці) комплектування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                      начальника|175 | 170 |  - 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ртирно-експлуатаційної частини районів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гарнізонів)   та   відділень    морської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ної служби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фінансового             відділу|190 | 185 | 180  |17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,  служби,  частини  на правах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);  начальник фінансового  відділу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) - головний бухгалтер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відділів:   конструкторського,|185 | 180 | 175  |17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ічного,               проектного,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риментального, технічного контролю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інших  виробничих  відділів**;|180 | 175 | 170  |16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сектору      у      складі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трукторського,   технологічного   аб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ектного відділів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інших      відділів      (крім|175 | 170 | 165  |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ького);                начальник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трукторського            (проектного,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ектно-обчислювального) бюро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самостійних служб, відділень,|170 | 165 | 160  |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торів, груп і частин (що не входять д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відділів);   груп    праці    та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ої плати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інших  відділень,   секторів,|165 | 160 | 155  |1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,  частин, бюро та інших структурних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ів   (що   входять   до   складу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)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зміни організації зв'язку      |165 | 165 | 160  |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 бази, складу  (у  тому  числі|160 | 155 | 150  |14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Ч  районів); начальник штабу  цивільної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орони  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господарського відділу         |150 | 150 | 145  |14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господарського    відділення|145 | 145 | 140  |14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частини)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загону воєнізованої та пожежної|160 | 150 | 145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и  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окремої  команди   (частини),|145 | 140 | 135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начальника загону з матеріально-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го  забезпечення воєнізованої  та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ої охорони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команди  (частини)  у   складі|135 | 130 | 130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ону          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пожежного нагляду  (частини),|130 | 130 | 130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   (варти),    команди   службовог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баківництва,  бюро перепусток; командир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,  старшина,  старшина-моторист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капітан-механік)   патрульно-сторожового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ра,  майстер (з ремонту пожежних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укавів, газодимозахисної служби,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рояр), диспетчер воєнізованої та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ої охорони  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     підрозділу       охорони|130 | 130 | 130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а,    охорони    дільниці,    зміни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рожової охорони                       |    |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уючий готелем                         |170 | 160 | 150 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гуртожитку                     |160 | 150 | 140  |13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лазні                          |150 | 145 | 140  |13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залежно від груп військових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           обчислювального  |        18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інформаційно-обчислювального) центру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відділу  обчислювального        |        18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інформаційно-обчислювального) центру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редакційно-видавничого  відділу  |        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групи)***, начальник зміни обчислювального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інформаційно-обчислювального) центру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картографічного   відділення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ційно-видавничого відділу (групи)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:      редакційно-коректорського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ро,         поліграфічного         бюро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ційно-видавничого відділу (групи)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будинкоуправління,   житлово-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унального відділу: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I групи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V групи 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 групи       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I групи 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інженер    будинкоуправління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лово-комунального відділу: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I групи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V групи      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 групи  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філіалу готелю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автоматичної телефонної станції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кількістю номерів: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0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0 до 1000 включно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до 300 включно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станцій:          телеграфної,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телеграфної,     телефонної    (крім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атичної телефонної         станції)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технічної   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уючий фермою 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розплідника тварин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    відділення     розплідника  |        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арин           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електрогосподарства: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електростанції потужністю: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4000 кВт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000 до 4000 кВт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0 до 2000 кВт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до 500 кВт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0 кВт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електропідстанції   з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ужністю агрегатів: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000 кВт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50 до 2000 кВт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50 до 750 кВт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75 до 350 кВт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очисної станції: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господарства:        теплового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нтиляційного,                 газового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провідно-каналізаційного;   начальник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тельні:        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а                             |        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I групи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V групи 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 групи       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I групи 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II групи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водопом'якшувальної   станції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виробництва пом'якшеної води на добу: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0 т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до 300 т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станцій:              зарядної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умуляторної,   компресорної,  насосної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одного  судноремонту,   ацетиленової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авної;      начальники     установок: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исневої,  вуглекислотної,  газодобувної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енераційної;    начальники    пунктів: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активаційного,  контрольно-технічного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го обслуговування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хлібопекарні     з      добовим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іканням хліба: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 т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до 5 т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цеху   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8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I групи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дільниці  (зміни,   дослідної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ї), начальник зміни цеху: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колони    автотранспортного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  при кількості  автомобілів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ових машин тощо: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 одиниць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 до 50 одиниць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гаража      при       кількості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ів, шляхових машин тощо****: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 одиниць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 до 50 одиниць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лісу    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виконавець робіт: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вець робіт: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майстер, контрольний майстер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, контрольний майстер               |        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їдальні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групи                             |        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групи                            |        17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I групи                           |        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V групи                            |        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 групи                             |        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I групи                            |        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VII групи                           |        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приймального  пункту  комбінату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бутового                обслуговування,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зне-прального   комбінату   з    річним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нням сухої маси білизни: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0 т                         |        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до 300 т                  |        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     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архіву         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бюро перепусток                     |        12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варію                             |        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господарства   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експедиції     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валища        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амери схову                        |        12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анцелярії                        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аси                              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імнати     відпочинку      водіїв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ів             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інного двору  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опіювально-розмножувального бюро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реслярсько-копіювального бюро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ухні для тварин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майстерні                           |        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машинописного бюро                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ункту прокату                    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складу                            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спортивної бази (станції, залу)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станції зливної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сховища                           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фотографії, перукарні               |        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фотолабораторії               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центрального складу (сховища)       |        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інших  структурних підрозділів    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* Зазначені розміри посадових окладів застосовуються також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  оплати    праці    начальників    (завідувачів)   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експериментальних) майстерень, що утримуються у складі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, установ та організацій Збройних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** До інших виробничих відділів  належать  відділи:  техніч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механічний, планово-виробничий, автоматизації і механі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их    систем   керування,   підготовки   вироб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ї    організації    праці    та   керування   виробництв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ово-економічний,   організації   праці  та  заробітної  пл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-технічний,  організації  постачання  та збуту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-диспетчерський,                    договірно-правов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операційний,     перевезень,    приймання,    збере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, безпеки рух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*** Керівництво   редакційно-видавничими   відділами  з  р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ом друкованої  продукції  меншим  за  300 обліково-видав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в покладається на одного із редакт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**** У  гаражах  з  рухомим  складом  від  15  до  25   один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в,  тракторів, шляхових та інших машин начальнику гара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еху) посадовий оклад установлюється у розмірі 145 грн., механ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130 грн.,  а керівництво гаражем (цехом) з рухомим складом до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  здійснюється   механіком,    якому    посадовий    о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у розмірі 13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    оклади     керівників    військових  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відповідно  до  Показників  та  порядку  від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 та їх структурних підрозділів до груп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керівників, затверджених цим наказ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  посадами  керівників військових частин,  віднесених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ами нижче IV групи,  посадові оклади встановлюються  на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 нижче   посадових  окладів  за  відповідними 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військових частин, що належать до IV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мчасово виконуючий обов'я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Міністерств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ковник                                             В.В.Гагу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загальних (наскрізних) професій і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бюджетних військових частин,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установ та організацій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осадових окладів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Найменування посад   |    Посадові оклади, у гривнях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Фахівці,|Фахівці, які мають| За посадою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які не  |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мають  | III |  II |  I   |стар-|провід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- |кате-|кате-|кате- |шого |н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рії    |горію|горію|горію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1        |   2    |  3  |  4  |  5   |  6  |  7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гролісомеліоратор    |  125   |  -  | 130 | 135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гроном               |  130   |  -  | 135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еролог  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ерофотогеодезист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тектор        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ктеріолог           |  130   |  -  | 135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             |  130   |  -  | 135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-ревізор     |  130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вець            |  120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ьо-оформ-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ювальних робіт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усковий            |  125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ційно-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вничого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(групи)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одезист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олог                |  125   |  -  | 130 | 135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офізик 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лог 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етчер             |  120   |  -  |  -  |  -   | 125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ст             |  130   |  -  | 135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сіх      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стей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найменувань)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       |  120   |  -  |  -  |  -   | 130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етик             |  120   |  -  |  -  |  -   | 130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етик цеху*      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технік             |  130   |  -  | 135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-електронік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-конструктор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-програміст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-технолог  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              |  130   |  -  | 135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інших спеціальностей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найменувань)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пектор             |  120   |  -  |  -  |  -   | 125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пектор-ревізор     |  125   |  -  |  -  |  -   | 130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            |  125   |  -  |  -  |  -   | 130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тограф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механік           |   -    | 120 | 125 | 130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труктор       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есляр               |  120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             |  120   |  -  |  -  |  -   | 125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             |  125   |  -  |  -  |  -   | 135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з вищою освітою)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сник, який має: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загальну середню    |  125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світу   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базову вищу освіту  |  130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повну вищу освіту   |  135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матик         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еоролог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              |  120   |  -  |  -  |  -   | 130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              |  130   |  -  |  -  |  -   | 135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ьної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они (гаража)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              |  120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технічних видів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рту     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цеху**       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сливствознавець     |  120   |  -  | 125 | 130  |  -  |  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кробіолог           |  130   |  -  | 135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кеанолог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           |   -    |  -  | 120 | 125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льта керування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установкою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кладач           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кладач-дактилолог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іст        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олог             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 карт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             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нижкової редакції;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: науковий,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ій редакційно-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вничого відділу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групи)    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 технічний    |  125   |  -  | 130 | 135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ферент              |  125   |  -  |  -  |  -   | 130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ноптик              |  135   |  - 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олог              |  125   |  -  | 130 | 135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 (усіх          |  120   |  -  | 130 | 135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стей і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ь)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            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варознавець         |  125   |  -  | 130 | 135  |  -  |  14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пограф              |  125   |  -  | 130 | 135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іолог              |  125   |  -  | 130 | 135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технік            |  125   |  -  | 130 | 135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              |  130   |  -  | 135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конструктор  |  130   | 135 | 140 | 145  |  -  | 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зайнер)        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оформлювач   |  125   |  -  | 130 | 135  |  -  |  14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з польотів   |  120   |  -  |  -  |  -   | 125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           |  120   |  -  |  -  |  -   |  -  |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ивний загону    |        |     |     |      |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+-----+-----+------+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сконсульт          |  125   |  -  | 130 | 140  |  -  |  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 разі  безцехової  структури   управління   -   енерге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 В   умовах   безцехової  структури  управління  -  механ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і або механік з ремонту устат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а провідного установлюється за  умови  введення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 до  штату,  коли на одного з фахівців покладаються фун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го виконавця робіт за одним  із  напрямів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, організації або їх структурних підрозді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а  старшого  вводиться  до  штату  за   умови,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 поряд з виконанням обов'язків,  передбачених за поса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 керівництво підлеглими йому виконавцями або якщо на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ються  функції  керівництва  самостійною ділянкою роботи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недоцільності створення окремого структурного підрозділ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осадові  оклади  фахівців,  які  зайняті  на  роботах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івською,   радіологічною,   радіаційною,    радіометрич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иметричною,  радіохімічною,  лазерною, плазмовою, компресор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уумною,  електронною, телеметричною, ультразвуковою апаратур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ами,   препаратами   та   обладнанням,  підвищуються  на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мчасово виконуючий обов'я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ковник                                             В.В.Гагу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гальних (наскрізних) професій і посад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військових частин, закладів, устано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організацій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адових окладів технічних 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      | 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|оклади,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| гривня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1                             |  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гент  з  постачання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аріус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еотекар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спостерігач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овод   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ка, що працює з іноземним текстом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ка:    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  категорії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 категорії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вакуатор 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дитор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касатор  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лькулятор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      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 квитковий: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  категорії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 категорії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ифікатор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увальник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ендант  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квитків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на контрольно-пропускному пункті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фільмів кінопрокату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ектор (коригування текстів)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кетник театрально-постановочних макетів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кетник художніх макетів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ажник експозиції та художньо-оформлювальних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        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ажник негатива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ажник позитива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ядник  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овець 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роблювач інформаційного матеріалу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 диспетчерської    руху    та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антажувально-розвантажувальних робіт на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ьному (морському, річковому) транспорті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диспетчерської служби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електрозв'язку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 з    диспетчерського   обслуговування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ів       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з оброблення перевізних документів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мп'ютерного набору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механізованого розрахунку в готелі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поштового зв'язку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вітлювач                                           |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формлювач діапозитивних фільмів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спортист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омбувальник вагонів та контейнерів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замовлень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золота стоматологічних установ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розділів)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поїздів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пункту прокату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із супроводження вантажів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телефоніст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хівник  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візитор 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тор фільмокопій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  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 навчальної частини (диспетчер)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-друкарка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-стенографістка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ртувальник  поштових  відправлень  та   виробів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у        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*:    адміністратор,   інкасатор,    касир,    |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   квитків,    коректор    (коригування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кстів), тарифікатор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тистик  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нографістка: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  категорії                                 |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 категорії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бельник 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ксувальник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ксувальник перевізних документів: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  категорії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 категорії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рифікатор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графіст        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іст    довідкової    служби        міської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ної мережі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іст   міжміського   телефонного    зв'язку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ельд'єгер 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льмоперевіряльник     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льмотекар 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лаборант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оператор           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і:     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бюро перепусток   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відповідальний за обмін пошти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 видавання довідок (бюро довідок)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алу  ігрових  автоматів,  атракціонів  і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тирів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пульта керування                             |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у залі більярдному                           |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Посада старшого вводиться до штату за умови, якщо прац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 з виконанням обов'язків,  передбачених за  посадою,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цтво   підлеглими   йому  виконавцями  або  якщо  на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ються функції керівництва самостійною  ділянкою  роботи 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недоцільності створення окремого структурного підрозділ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мчасово виконуючий обов'я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ковник                                             В.В.Гагу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гальних (наскрізних) професій і посад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військових частин, закладів, устано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організацій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ісячних окладів (ставок заробітної пл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сячних окладів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аскрізних профе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Найменування професій                    | Міся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|оклади,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| гривня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1                              | 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боцман (старший)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боцман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матрос (старший)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матрос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робітник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ригадир (звільнений) підприємств  залізничного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у 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гар  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ликач локомотивних та поїзних бригад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вець доручень бюро побутових послуг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зник 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:     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легкового автомобіля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втомобіля  швидкої допомоги  або  оперативного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я  зі спеціальним звуковим  та  світловим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гналами, а також санітарного автомобіля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антажного  автомобіля загального призначення  з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 т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до 7 т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 т     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антажного     автомобіля    спеціального     та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ого призначення* з вантажопідйомністю: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 т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до 7 т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 т                                      | 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втобуса габаритною довжиною: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7 м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 до 12 м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2 м                                     | 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електро- та автовізка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мототранспортних засобів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самохідних механізмів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транспортно-прибиральної машини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зій  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деробник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ірник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тор,     який    проводить     дезінсекцію,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атизацію   і  дезодорацію  отруйними   хімічними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човинами: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ручну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а    допомогою    спеціальних    машин    і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устаткування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монстратор одягу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освітлювач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гер (старший)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гер       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авник поливально-мийних машин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лаборант серпентарію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телянка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(старший)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товарів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водопровідного господарства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газового господарства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  технічного  стану  автомототранспортних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-приймальник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юх  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іювальник 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сметик     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чегар паровозів у депо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бівник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'єр 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ер, який керує ліфтами зі швидкістю руху: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 м/с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 м/с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нікюрниця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ркувальник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вантажного причалу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із прання та ремонту спецодягу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локомотива  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телескопічних трапів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сцени: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 категорії  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 категорії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I категорії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увальник сцени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торист (машиніст)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ирач підлоги: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 разі натирання підлоги електричним натирачем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бо ножною щіткою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  разі  натирання  підлоги  із  цінних  порід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ева, вручну, із застосуванням спеціальних мастик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сій  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їжджувач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лядач гідротехнічних об'єктів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алювач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автоматичного газового захисту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апаратів мікрофільмування та копіювання: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   разі    знімання   текстових,   штрихових,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втонових та багатокольорових документів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 разі  знімання документів, книжок, журналів,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ет, карт тощо із згасаючим текстом (застосовуючи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ітофільтри)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електронно-обчислювальних  та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числювальних машин (старший)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електронно-обчислювальних  та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числювальних машин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піювальних та розмножувальних машин: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 разі виконання копіювальних робіт на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іювальних та розмножувальних електрографічних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ах і машинах різних систем і конструкцій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 разі   виконання   копіювальних   робіт   на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ьоровому копіювальному суперкомплексі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розмінних автоматів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дикюрниця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укар    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укар-модельєр     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собний робітник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ик     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оївка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вихователя  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машиніста локомотива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чальник поїзних документів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виробничих приміщень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лужбових приміщень: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  роботах  з  прибирання службових  приміщень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их будівель, коридорів, сходів, квартир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разі виконання робіт з прибирання туалетів та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вузлів  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міттєпроводів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територій: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 роботах з прибирання проїжджої частини доріг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 тротуарів вулиць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разі виконання робіт з прибирання територій у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х   населених  пунктів,  місцях  інтенсивного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уху транспорту та людей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омоздавальник вантажу та багажу (старший)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омоздавальник вантажу та багажу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(вожатий) службових собак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 із  супроводження  локомотивів  і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сажирських вагонів у неробочому стані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пасажирського вагона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службово-технічного вагона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вальник висотних частин будинків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вальник площинних спортивних споруд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тор   художніх  виробів   та   декоративних   | 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ів  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виробничих лазень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благоустрою: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 роботах з видалення нечистот вручну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  роботах з приймання асенізаційних машин  та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озів на зливній станції (пункті)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   з    комплексного   обслуговування    й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 будинків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 з  комплексного прибирання  та  утримання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ів з прилеглими територіями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обслуговування лазні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давальник нафтопродуктів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дівник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тураторник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ітлокопіювальник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графіст (ротаторник)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протиральник: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на  роботах  із очищення скла та  рами  від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бруду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на роботах із очищення скла на висоті понад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15 м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баківник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рож     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ілець     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чильник             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ніформіст                                            |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граф                                              | 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біля ескалатора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по гуртожитку                             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  по    кімнаті    відпочинку     водіїв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ів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  по    поверху    (готелю,    кемпінгу,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нсіонату)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тильник взуття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ачка    з    пошиття   та   ремонту    літакового   |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ентарю     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ейцар                                               |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ісячних окладів (ставок заробітної плати)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фесій робітників за кваліфікаційними розря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  Кваліфікаційні розря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        робітни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1  | 2  | 3  | 4  | 5  |  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+----+----+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ячні   оклади   робітників   на|118 |120 |122 |125 |130 | 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ах   із  нормальними  умовами|    |    |    |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 (грн.)                      |    |    |    |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Кваліфікаційні  розряди  робітників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таблицею  3  Схем  місячних  окладів  (ставок 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) робіт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ВАЛІФІКАЦІЙНІ РОЗРЯ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окремих професій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Найменування професій робітників            |Діапазо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|розряд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1                            |    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А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іаційний механік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іаційний  технік:  з планеру та двигунів,  з  приладів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електроустаткування, з радіоустаткування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еродромний робітник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умуляторник                                           |  1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тенник-щогловик    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білизняних сушильних установок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   повітроподілу,   зайнятий   обслуговування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исневої установки (агрегату) продуктивністю: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0 куб. м/год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до 800 куб. м/год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800 до 12000 куб. м/год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2000 куб. м/год  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приготування хімічних розчинів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 хімводоочищення,  зайнятий  веденням  процесу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ічного очищення води на установці (агрегаті)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ивністю: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70 куб. м/год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0 до 300 куб. м/год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0 куб. м/год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хімічного чищення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матурник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фальтобетонник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Б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тоняр        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рошурувальник   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тафор                                                 |  1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фетник      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В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ник,   зайнятий  вантаженням,   вивантаженням   та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утрішньоскладським переробленням вантажів: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ручну                                           |   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із застосуванням засобів транспортування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рник асфальтової маси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рстатник деревообробних верстатів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зуттьовик з індивідуального пошиття взуття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зуттьовик з ремонту взуття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робувач  двигунів,  зайнятий  випробуванням  двигунів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утрішнього згоряння потужністю: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73,5 кВт (до 100 к.с.)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,5 до 735 кВт (понад 100 до 1000 к.с.)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5 кВт (понад 1000 к.с.)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к харчових напівфабрикатів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жимач білизни на центрифугах                         |  1-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арювач-пресувальник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дрезини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навантажувача, зайнятий керуванням: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кумуляторними навантажувачами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тракторними навантажувачами потужністю: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73,5 кВт (до 100 к.с.)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,5 до 147 кВт (понад 100 до 200 к.с.)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47 кВт (понад 200 к.с.)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-випробувач           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лканізаторник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Г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зварник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різальник                                           |  1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льванік    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торник  ацетиленової  установки,  зайнятий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 і ремонтом ацетиленових генераторів,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ок або станцій продуктивністю: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 15 куб. м/год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5 до 50 куб. м/год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 куб. м/год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тувач білизни для прасування                          |  1-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тувач пральних розчинів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авер   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имер-пастижер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Д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вбальник         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жній робітник                                       |  1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 високого друку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 естампа             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 плоского друку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Е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іпірувальник   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газозварник   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зварник ручного зварювання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копіювальник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    з     випробувань     та      ремонту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устаткування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з ліфтів                                 |  1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 з  ремонту  та обслуговування  лічильно-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числювальних машин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 з  ремонту  та обслуговування  медичного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ткування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    з     ремонту    та     обслуговування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устаткування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зв'язку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контактної мережі                         |  1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 лінійних  споруд телефонного  зв'язку  та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фікації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  пристроїв  сигналізації,  централізації,|  4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локування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станційного радіоустаткування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  станційного  устаткування   телеграфного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'язку  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   станційного   устаткування   телефонного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'язку  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-релейник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З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рійник                                               |  4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ливальник-розливальник    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уборізальник 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убошліфувальник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І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золювальник                                            |  1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К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ельник-спаювальник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тонажник        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епальник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валь ручного кування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валь-штампувальник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білизни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виробів та інструменту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фільмокопій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дитер      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ервувальник устаткування та металовиробів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  матеріалів,  металів,   напівфабрикатів   та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  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плівки, розчинів і фільмових матеріалів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якості оброблення одягу та білизни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рівник 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ектор, зайнятий у поліграфічному  виробництві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стюмер       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тлочистильник                                         |  1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авець: 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 пошиття речового майна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 ремонту речового майна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 ремонту парашутів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хар                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хонний робітник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Л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з фізико-механічних випробувань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хімічного аналізу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бідник,  зайнятий  керуванням  та  обслуговуванням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рабанних лебідок з приводом від електродвигунів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ужністю: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0 кВт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кВт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иварник металів та сплавів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удильник  гарячим способом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М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ляр                                                   |  1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стильник                                   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-рятівник                                         |   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(кочегар) котельні: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водогрійних та парових котлів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що працюють на твердому паливі, з сумарною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плопродуктивністю: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 12,6 ГДж/год (до 3 Гкал/год)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12,6  до  42  ГДж/год  (понад  3  до   10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42 до 84 ГДж/год (понад 10 до 20 Гкал/год)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84  до  273  ГДж/год  (понад  20  до   65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73 ГДж/год (понад 65 Гкал/год)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обслуговування окремих водогрійних або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ових котлів, що працюють на твердому паливі, з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плопродуктивністю котла: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21 ГДж/год (до 5 Гкал/год)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21  до 84 ГДж/год (понад 5 до 20 Гкал/год)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84  до  273  ГДж/год  (понад  20  до   65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273  до  546  ГДж/год  (понад  65  до  130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46 ГДж/год (понад 130 Гкал/год)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тепломережних бойлерних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ок або станцій м'ятої пари, що розташовані в зоні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основних агрегатів, із сумарним тепловим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антаженням: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42 ГДж/год (до 10 Гкал/год)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42 до 84 ГДж/год (понад 10 до 20 Гкал/год)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84 ГДж/год (понад 20 Гкал/год)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автокомпресора,  зайнятий  керуванням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компресора продуктивністю: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 куб. м/хв 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куб. м/хв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автомотриси,  зайнятий керуванням  та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автомотрис з двигуном: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бензиновим     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изельним               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бульдозера,  зайнятий  керуванням  бульдозера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двигуном потужністю: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 44,2 кВт (до 60 к.с.)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44,2 до 73,5 кВт (понад 60 до 100 к.с.)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,5 до 147 кВт (понад 100 до 200 к.с.)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47 кВт (понад 200 к.с.)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бурової установки 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висікально-штампувальної машини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газогенераторної станції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двигунів внутрішнього згоряння: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двигунів внутрішнього згорання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ужністю: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73,5 кВт (до 100 к.с.)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,5 до 147 кВт (понад 100 до 200 к.с.)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47 до 551,2 кВт (понад 200 до 750  к.с.)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51,2 кВт (понад 750 к.с.)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установок (станцій),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их кількома двигунами внутрішнього згоряння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марною потужністю: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47 кВт (до 200 к.с.)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47 до 735 кВт (понад 200 до 1000 к.с.)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5 до 2205 кВт (понад 1000 до 3000  к.с.)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205 кВт (понад 3000 к.с.)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дорожньо-транспортних машин: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керування причіпним грейдером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керування автогрейдером з двигуном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ужністю: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44,2 кВт (до 60 к.с.)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44,2 до 73,5 кВт (понад 60 до 100 к.с.)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,5 до 147 кВт (понад 100 до 200 к.с.)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47 кВт (понад 200 к.с.)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разі керування моторним котком вагою: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 т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 т      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екскаватора, зайнятий керуванням екскаватора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ковшем місткістю: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0,25 куб. м 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0,25 до 0,40 куб. м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0,40 до 1,6 куб. м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з моторних випробувань палива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зшивальної машини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компресора пересувного: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керування компресором пересувним з  двигуно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утрішнього згоряння продуктивністю: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 куб. м/хв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 до 50 куб. м/хв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 куб. м/хв      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керування компресором пересувним з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двигуном продуктивністю: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 куб. м/хв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 куб. м/хв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компресорних  установок,   зайнятий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стаціонарних компресорів продуктивністю: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 куб. м/хв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 до 100 куб. м/хв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до 500 куб. м/хв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0 куб. м/хв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крана (кранівник):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керування мостовими і шлюзовими кранами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 т    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до 15 т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5 до 25 т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 т до 100 т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т             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керування баштовими самохідними,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підіймальними, портально-стріловими кранами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 т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до 15 т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5 т     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5 т - на  роботах із вантажами, які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потребують підвищеної обережності, а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також з монтажу устаткування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керування баштовими стаціонарними та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зловими кранами вантажопідйомністю: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 т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 до 25 т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 т     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 т - на  роботах із вантажами, які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потребують підвищеної обережності, а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також з монтажу устаткування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керування стелажними кранами-штабелерами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 т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 т      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керування кабельними кранами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 т         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 до 10 т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 т              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керування  самохідними залізничними  кранами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25 т        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 т               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мийних машин                                   |  1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мотовоза          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навантажувальної  машини,  зайнятий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уванням навантажувальної машини продуктивністю: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60 куб. м/год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60 куб. м/год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насосних установок: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насосних установок із сумарни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даванням нев'язких рідин (води, кислот, лугів тощо):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00 куб. м/год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0 до 3000 куб. м/год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00 до 10000 куб. м/год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00 куб. м/год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насосних установок із сумарни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даванням в'язких рідин (нафти, мазуту, смоли тощо):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0 т/год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0 т/год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парової  машини і локомобіля,  зайнятий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парової машини і локомобіля потужністю: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0 кВт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 кВт   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подавання  палива,  зайнятий  обслуговування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ього устаткування з подаванням палива: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0 т/год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т/год  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різальних машин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скрепера  (скреперист),  зайнятий  керування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обслуговуванням скреперного перевантажувача з об'ємо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вша:   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2,25 куб. м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,25 куб. м                  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холодильних  установок,  зайнятий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холодильних установок сумарною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лодопродуктивністю: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2,1 млн. кДж/год (до 500 тис. ккал/год)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,1 до 6,3 млн. кДж/год (понад 500 тис.  до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500 тис. ккал/год)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6,3 до 12,6 млн. кДж/год (понад 1500  тис.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3000 тис. ккал/год)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12,6  млн.  кДж/год  (понад   3000   тис.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кал/год)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швацьких машин та автоматів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з обслуговування звукової техніки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з обслуговування знімальної апаратури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йник посуду                                           |  1-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дник   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дельник виплавних моделей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дельник дерев'яних моделей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ажник санітарно-технічних систем і устаткування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ер колій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торист   електродвигунів,   зайнятий   обслуговування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двигунів із сумарною потужністю: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00 кВт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00 кВт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ляжист                                     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ляр     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Н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бирач на машинах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бирач на складально-рядковідливних машинах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кладальник на друкарських машинах          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годжувальник деревообробного устаткування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годжувальник поліграфічного устаткування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плавник пластмаси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повнювач балонів 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троювач музичних інструментів                        |  5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О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бивальник                                             |  1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робник кінофотоматеріалів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хідник колій та штучних споруд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хідник лінійний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лядач вагонів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лядач-ремонтник вагонів  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(кочегар) виробничих печей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водомаслостанції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  дистанційного    пульта     керування     у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провідно-каналізаційному господарстві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друкарського устаткування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заправних станцій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тельні: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водогрійних та парових котлів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що працюють на рідкому та газоподібному паливі або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нагріванні, із сумарною теплопродуктивністю: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2,6 ГДж/год (до 3 Гкал/год)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12,6  до  42  ГДж/год  (понад  3  до   10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42 до 84 ГДж/год (понад 10 до 20 Гкал/год)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84  до  273  ГДж/год  (понад  20  до   65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73 ГДж/год (понад 65 Гкал/год)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 обслуговування окремих водогрійних або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ових котлів, що працюють на рідкому та газоподібному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иві або електронагріванні, із теплопродуктивністю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тла:   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21 ГДж/год (до 5 Гкал/год)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1 до 84 ГДж/год (понад 5 до 20 Гкал/год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 84  до  273  ГДж/год  (понад  20  до   65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 273  до  546  ГДж/год  (понад  65  до  130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кал/год)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46 ГДж/год (понад 130 Гкал/год)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  разі обслуговування тепломережних бойлерних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ок або станцій м'ятої пари, що розташовані в зоні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основних агрегатів, із сумарним тепловим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антаженням: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42 ГДж/год (до 10 Гкал/год)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42 до 84 ГДж/год (понад 10 до 20 Гкал/год)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84 ГДж/год (понад 20 Гкал/год)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аеротенках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біофільтрах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відстійниках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емшерах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метантенках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мулових майданчиках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решітці        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на  фільтрах,  зайнятий обслуговуванням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льтрів продуктивністю: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15 тис. куб. м на добу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15 до 60 тис. куб. м на добу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60 до 300 тис. куб. м на добу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300 тис. куб. м на добу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очисних  споруд, зайнятий обслуговуванням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су очисних споруд потужністю: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 тис. куб. м на добу (вручну)                |   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 тис. куб. м на добу (за допомогою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механізмів)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5 тис. куб. м на добу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поста централізації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пральних машин, зайнятий пранням білизни: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ручну    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 неавтоматизованих пральних машинах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 автоматизованих пральних машинах 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 автоматизованих прально-віджимальних машинах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 програмним керуванням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пункту  технічного  обслуговування  вагонів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сортувальної гірки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теплового  пункту,  зайнятий  обслуговування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пломережних бойлерних установок, станцій м'ятої  пари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нячних та геотермальних установок продуктивністю: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42 ГДж/год (до 10 Гкал/год)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42 до 84 ГДж/год (понад 10 до 20 Гкал/год)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84 ГДж/год (понад 20 Гкал/год)        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хлораторної установки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фіціант      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цинковувач-хромувальник дифузійним способом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П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ітурник документів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на роботах з переплітання документів вручну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на  роботах з переплітання вручну старовинних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книжок, рукописів та документів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на  більш складних палітурно-реставраційних 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роботах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кетник 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яльщик           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кар        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фораторник        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рометрист                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чник         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вильник металу та сплавів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ямознищувач      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рівельник   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рувальник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шивник лимарно-сідельних виробів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сувальник, зайнятий прасуванням білизни: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електропраскою  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  каландрах, парових, електричних та  вакуумних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отках і пресах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  автоматизованих вакуумних котках і манекенних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ресах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паратор (старший)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паратор                                              |   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сувальник виробів з пластмас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 балонів,  зайнятий прийманням,  обліком  та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внішнім оглядом: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рожніх балонів        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повнених балонів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на машинах та агрегатах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біст плоского друку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бовідбірник                               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являч кіноплівки                                     |   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Р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механік     з     обслуговування     та     ремонту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телевізійної апаратури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механік       з      ремонту      радіоелектронного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ткування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мник   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енераторник відпрацьованого масла         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вальник респіраторів та протигазів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тор духових інструментів                        |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тор музичних інструментів                       |  4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тор фільмових матеріалів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хтувальник кузовів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зальник паперу, картону та целюлози                   |  1-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зальник  по каменю  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зьбонарізувач на спеціальних верстатах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догляду за тваринами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плодоовочевого сховища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мітник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ділювач робіт         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С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ердлувальник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гналіст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ач поїздів      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ач ручним способом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дув  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яр          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аварійно-відбудовних робіт                       |  1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   з    експлуатації    та    ремонту    газового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ткування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   з    експлуатації   та    ремонту    підземних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проводів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   з    контрольно-вимірювальних   приладів    та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атики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обслуговування теплових мереж                  |  4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паливної апаратури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ремонту автомобілів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 з   ремонту   дорожньо-будівельних   машин   та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кторів  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ремонту колійних машин та механізмів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ремонту літальних апаратів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ремонту рухомого складу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з  ремонту  та обслуговування систем  вентиляції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кондиціювання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 із збирання металевих конструкцій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електрик з ремонту електроустаткування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електромонтажник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інструментальник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ремонтник     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сантехнік            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йний робітник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реотипер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ляр    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опальник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угальник   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Т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келажник                                              |  2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ксидерміст  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міст     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сляр    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істороб                                                |  2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кар                                                   |  3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кторист,  зайнятий  керуванням трактором  з  двигуном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ужністю: 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25,7 кВт (до 35 к.с.)                         |   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25,7 до 44,1 кВт (понад 35 до 60 к.с.)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44,1 до 73,5 кВт (понад 60 до 100 к.с.)    |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над 73,5 кВт (понад 100 к.с.)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У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ладальник виробів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ладальник-пакувальник                                 |  1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ник кольору та світла                            |  4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Ф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рбувальник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цинкограф                                           |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резерувальник                                          |  3-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Ч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по переїзду       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стрілочного поста                              |  2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тильник                                              |  1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тильник металу, відливок, виробів та деталей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Ш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ачка                                                  |  1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іфувальник                                            |  3-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тампувальник                                           |  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тукатур                                                |  2-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До  вантажних  автомобілів спеціального та спеціаліз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належать: самоскиди, цистерни, фургони, рефрижера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овози, пожежні,    технічної    допомоги,    снігоочи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вально-мийні,       підмітально-прибиральні,        автокра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авантажувачі  та  інші;  сідельні  тягачі з напівпричепа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стні  тягачі  з причепами; автомобілі для перевезення цемен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ів,   трупів,   безводного   аміаку,  аміачної  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іття, що гниє, асенізаційних вантаж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Конкретні  кваліфікаційні  розряди,  що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ю таблицею, установлюються командирами військових частин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кваліфікаційними  характеристиками професій працівників 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складності  виконуваної  роботи,  а   також   з 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женості нормованих завдань, норм обслуговування та норма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е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мчасово виконуючий обов'я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ковник                                             В.В.Гагу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