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ІНІСТЕРСТВО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36 від 06.02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3 лютого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169/5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ро затвердження Інструкції про розслід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облік нещасних випадків, професійних 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і аварій 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виконання  вимог  Положення  про  розслідування  та  об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  випадків,   професійних   захворювань   і   аварій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  в   установах   і   організаціях,   затвер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  від  10  серпня  1993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623  (у  редакції  постанови  Кабінету Мініс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від 17 червня 1998 року N 923,  та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  єдиного   порядку  розслідування  нещасних 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их  захворювань  і  аварій   у  Збройних  Силах 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Інструкцію про розслідування та облік  нещ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, професійних   захворювань  і  аварій  у  Збройних  Сил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що до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Контроль   за   виконанням 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каз розіслати до окремої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нерал армії України                                 О.І.Кузьму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го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р праці та соці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ітики України                                       І.Я.Сах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06.02.2001 N 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3 лютого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169/536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Інструк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про розслідування та облік нещасних випадків, профес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ахворювань і аварій 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я Інструкція визначає порядок розслідування  та 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випадків з військовослужбовцями і військовозобов'язани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звані на збори  (далі  -  військовослужбовці),  профес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ь,  отриманих ними під час проходження військ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борів),  та  аварій,   що   сталися   у   військових   частин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навчальних   закладах,   установах,  організаціях  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  Міністерства  оборони  України  (далі  -  війс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Дія цієї Інструкції поширюється на всі військові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на  всіх  військовослужбовців,  крім військовослужбовц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али травми або загинули під час ведення бойових д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Дія  Інструкції не поширюється на осіб,  які працюют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удовими договорами у військових частинах. Розслідування та об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 випадків,  що  сталися з цими особами,  а також груп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випадків,  унаслідок яких одночасно отримали  трав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инули  військовослужбовці  та особи,  які працюють за труд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ами,  проводяться згідно з Положенням про розслідування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  нещасних  випадків,  професійних  захворювань  і  аварій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х, в установах і організаціях, затвердженим постан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бінету Міністрів  України  від  10  серпня  1993  року   N   62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 редакції постанови Кабінету Міністрів України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7 червня 1998 року N 923.  На військовослужбовц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випадку  складається  акт  про нещасний випадок (далі - ак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Розслідування авіаційних подій проводитьс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ого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Розслідуванню  підлягають  раптове  погіршення здоров'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и  (у  тому  числі  отримані  внаслідок  тілесних  ушкодж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діяних іншою особою),  гострі професійні захворювання і гос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і  отруєння*,  інші  отруєння,  теплові   удари,   опі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ороження,  утоплення,  ураження електричним струмом, блиска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онізуючим  випромінюванням,  ушкодження,  отримані  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, пожеж,  стихійного лиха,  контакту з тваринами,  комах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слинами, іншими представниками фауни і  флори  (далі  -  неща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и),  що  сталися  з  військовослужбовцями  під час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військової служби та призвели до втрати  працезда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один день і більше,  а також випадки смерті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час виконання ними обов'язків військової 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До гострих професійних захворювань  і  гострих  профес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єнь належать випадки,  що сталися після одноразового (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е однієї доби) впливу небезпечних  факторів  та  шкід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рі професійні захворювання  можуть  бути  викликані  д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их   речовин,   іонізуючих  та  неіонізуючих  випроміню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ним фізичним навантаженням і перенапруженням окремих орган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  людини.  До них належать також інфекційні,  паразитар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ргічні захворювання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чинами гострих  професійних  отруєнь  є  шкідливі речов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троспрямованої д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За    результатами   розслідування   нещасних   випа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акт (додаток 1 до Інструкції). Нещасні випадки, на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акт  про  нещасний  випадок,  реєструються  у журн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єстрації  потерпілих  від  нещасних  випадків  (додаток   2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Нещасні  випадки,  що сталися внаслідок захворюва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іршення стану здоров'я  військовослужбовця  під  час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військової служби, розслідуються згідно з вимогами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. Про такі нещасні випадки складається акт (додаток 1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,  якщо  погіршення  стану  здоров'я  сталося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на нього небезпечних чи шкідливих факторів,  які діяли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виконання військовослужбовцем обов'язків військової служб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якщо  робота,  що  виконувалася,  була  протипоказана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 за  медичним висновком про стан його здоров'я та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 не проходив відповідного медичного о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За   результатами   розслідування   не  складається  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 до Інструкції) і не беруться на облік нещасні  випад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талися з військовослужбовцям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наслідок отруєння   алкоголем,   наркотичними   або 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йними  речовинами за наявності медичного висновку,  якщо це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икано застосуванням цих речовин під  час  проведення  робіт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обов'язків  військової  служби  або  порушенням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щодо їх зберігання і транспортування, або якщо потерпіл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 знаходився  в  стані  алкогольного  сп'яніння,  був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 (начальника)   усунутий   від   виконання 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   скоєння    військовослужбовцями    злочинів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опорушень, якщо ці дії зафіксовані й на них є рішення суд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ату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 природної  смерті,  самогубства,  якщо  це  не 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ом впливу психофізичних,  небезпечних і шкідливих  факто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час  виконання  обов'язків  військової  служби  за 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іційного висновку уповноважених орга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навмисного заподіяння військовослужбовцем шкоди своє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виконання дій, що не входять до обов'язків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овідомлення про нещасні випадки, їх розслідуванн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об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Про   кожний   нещасний   випадок   очевидець  (або  с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) повинен негайно сповістити  безпосереднього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а)  чи  керівника  робіт  і  вжити  заходів щодо н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ї допомоги потерпілом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щасний випадок,  про  який  потерпілий з об'єктивних при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 станом здоров'я не зміг своєчасно  повідомити  коман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 частини,   та   той   випадок,   від   якого   втра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ездатності  настала  не  відразу,  розслідується  на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порту  потерпілого або особи,  яка представляє його інтерес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, встановленому пунктом 2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Командир   підрозділу  (керівник  робіт),  який  отрим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про нещасний випадок, у свою чергу зобов'я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зувати надання необхідної медичної допомоги потерпіл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безпечити у разі  необхідності  його  термінову  доставку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ого за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ово повідомити  по   команді   про   нещасний  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рибуття комісії з  розслідування  забезпечити  збер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 обставин  події,  якщо  це не викликає небезпеки для житт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  присутніх  людей,   вжити   заходів   щодо 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уванню   інших   осіб  та  недопущення  подібних  випадків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ї, що склала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Командир військової частини після отримання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нещасний випадок зобов'я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отримання  військовослужбовцем  травми повідомити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випадок старшого командира (начальника)  та 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 з  чим  пов'язаний  нещасний  випадок  (з виконанням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ежею,    аварією    автотранспорту,     гострим     профес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м,  отруєнням  тощо),  -  відповідний військовий орг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 (за охороною праці,  пожежний,  безпеки  дорожнього  рух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й   тощо),   а   в   передбачених 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 України  випадках  -  і  відповідного   прокуро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вістити у разі, якщо потерпілий військовослужбовець відря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іншої військової частини, її команди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казом по    військовій   частині   призначити   комісію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нещасних  випадків   (перелік   нещасних   випа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 в пункті 1.5 Інструкції) у складі голови комісії (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 своїх  заступників)  та  її  членів  -   командира   баталь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ивізіону,  ескадрильї тощо),  до складу якого входить підрозді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стався нещасний випадок,  та залежно від того, з чим п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 випадок,  фахівців  відповідних  служб  (охорони 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ежної, автомобільної, медичної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проведення   розслідування   згідно   з  вимог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 та у встановлений термі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Нещасні  випадки  зі  смертельними  наслідками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ові,   що    сталися    одночасно    з    двома    і 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  та  призвели  до отримання травм середнь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жкого (надзвичайно важкого)  ступеня,  випадки  смерті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обов'язків військової служби розслідуютьс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пункту 3 Інструкції. Групові нещасні випадки, що призве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травм легкого ступеня, розслідуються відповідно до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2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Комісія  з  розслідування  нещасного  випадку  провод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протягом  трьох  діб.   Комісія   з 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випадку зобов'яз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тежити місце нещасного випадку,  опитати свідків  і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причетні до події,  та одержати пояснення потерпілого, якщо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ити обставини  і  причини,  що  призвели  до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  визначити   осіб,   які   допустили   порушення 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актів (закони,  статути,  положення,  правил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,  настанови  тощо),  а  також  розробити  заход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подібним випадк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сти акт (додаток 1 до Інструкції) у п'яти примірника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ести, якщо військовослужбовець був відряджений з іншої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 і передати його  на  затвердження  командир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.   Усі   примірники   акта   (додаток   1  до  Інструк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уються головою комісії та всіма її чле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акта   (додаток   1   до  Інструкції)  додаються  пись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ення свідків,  потерпілого,  а в разі  потреби  також  схе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графії, витяги з експлуатаційної документації, інші докумен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характеризують місце події  (устаткування,  машини,  апаратур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я,   будівлі   тощо),   медичний  висновок  щодо  діагн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шкодження  здоров'я  потерпілого,  наявності  в  його   організм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коголю, отруйних чи наркотичних речов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ах гострих професійних  захворювань  (отруєнь)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  (додаток  1  до Інструкції),  складається також карта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ого захворювання (отруєння) (далі - карта) (додаток 3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клопотання голови  комісії  термін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продовжений до 15 днів наказом командира, який признач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розслідування  командир  військов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 наказ по військовій 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Комісія з розслідування нещасного випадку має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увати письмові та усні  пояснення  від  усіх 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 відношення  до  нещасного  випадку,  для  з'ясування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 та прич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лучати за    узгодженням   з   командиром   до   участ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і  необхідних  спеціалістів  військової   частини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ронніх      організацій     (пожежної     безпеки,     устан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,  охорони   праці,   еколог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ушувати перед командиром військової частини клопота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  додаткових   технічних   розрахунків,   лаборат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ь,  випробувань та інших робіт, необхідних для всеб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об'єктивного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Витрати  на  проведення  розслідування  здійснюютьс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хунок військової частини, де стався нещасний випад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Командир військової частини у термін до п'яти діб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  розслідування   затверджує   п'ять  примірників  а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 до Інструкції) (шість -  якщо  військовослужбовець  бу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яджений  з  іншої  військової частини) та по одному примірни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учає (надсилає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осередньому командиру (начальник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відповідного   військового   органу   нагляду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відповідної  служби  військової  частини   (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,    що   підлягає   зберіганню   разом   з 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підрозділу (батальйону,  дивізіону тощо), д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ходить підрозділ, де стався нещасний випад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підрозділу  (роти,  батареї  тощо),  у якому став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 випадок,  для  вручення  потерпілому  або   особі, 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ляє його інтерес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військової  частини,   у   штаті   якої   перебув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,  якщо  військовослужбовець  був  відряджений  з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Акт  (додаток  1  до  Інструкції)  разом  з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підлягає  зберіганню  протягом  75  років,  з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 вирахувати вік потерпілого на момент закінчення справ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ловодстві.  Інші примірники акта (додаток 1  до  Інструкції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копії зберігаються до виконання всіх намічених у них захо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не менше як п'ять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ліквідації військової частини акти про нещасні випад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 матеріалами  розслідування  передаються  правонаступни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бере на облік ці нещасні випадки,  а за його відсутності -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архі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Якщо  виявлено  факт  приховування  військовою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 випадку,  розслідування  повинно  призначатися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ого  командира  (начальника),  якому  підпорядкований команд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  Винні у скоєнні (настанні) нещасних  випа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в  їх  приховуванні  притягаються  до відповідальності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м 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Військовий   лікувальний  заклад  про  кожне  звер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від нещасного випадку (у  разі  звернення  потерп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  направлення  командира)  повинен  протягом  доби  повідом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військової частини,  де проходить службу потерпілий, 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виявлення  гострого  професійного  захворювання (отруєння)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відповідні  заклади   санітарно-епідеміологічного   на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,  надсилаючи екстрене повідомлення про гост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 (отруєння) (додаток 4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Після     закінчення     тимчасової    непрацезда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або в разі смерті потерпілого,  що спричинена нещас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ом,  командир військової частини, де взято на облік нещас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,  складає  повідомлення  про  наслідки  нещасного 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остре   професійне  захворювання  чи  отруєння)  (додаток  5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  та  в  десятиденний  термін  надсилає  (надає) 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м особам, указаним у пункті 2.8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про   наслідки   нещасного    випадку    (гост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есійне  захворювання  чи отруєння) (додаток 5 до Інструкції)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додатком до акта (додаток 1 до Інструкції) і під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ю  разом  з  ним протягом часу,  зазначеного в пункті 2.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Нещасні випадки, що сталися з військовослужбовцям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ли залучені  до  робіт  на  об'єктах  підприємств,  організ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  господарського  комплексу України (далі - підприємств)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говором  (угодою)  між  військовою  частиною  і   підприємств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ються  і беруться на облік військовою частиною за участ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з розслідування представника підприєм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о, де      стався      нещасний      випадок 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, які були залучені до робіт на об'єктах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,  залишає  у  себе  один примірник затвердженого а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Нещасний випадок, що стався з військовослужбовцем,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мчасово  був  відряджений  у  встановленому  порядку  до   ін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,  розслідується і береться на облік війсь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, у якій стався нещасний випад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Нещасні  випадки  з  курсантами  (слухачами)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чальних закладів,  що сталися під час проходження стажув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 частині,  розслідуються і беруться на облік війсь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ю.  У  розслідуванні  повинен  брати   участь   предст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го навчального за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Контроль за  своєчасним  і  правильним  розсліду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альним   оформленням   та   обліком   нещасних  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м заходів щодо усунення їх причин  та  вирішення  спі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 з   цього  приводу  здійснюється  вищими  командирами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и військовими органами нагляду чи контролю залежно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функцій, компетенції та повнова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і особи  військових  органів   нагляду   мають 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ти  від  командира  військової  частини,  де стався нещас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,  складання  акта  (додаток  1  до  Інструкції)  або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у,  якщо  встановлено,  що під час розслідування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 допущені  порушення   вимог   нормативно-правових   а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,  а в разі потреби - самостійно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нещасного випадку (надходження скарги,  непог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висновками  розслідування  обставин та причин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його приховування тощо) і видавати обов'язкові  для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ом  приписи  (додаток  6  до Інструкції) щодо необх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ння акта (додаток  1  до  Інструкції)  та  обліку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відмови  командира  військової  частини  скласти  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 1  до  Інструкції) чи непогодження командира потерп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особи, яка представляє його інтереси, із змістом акта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 до  Інструкції) чи приписом посадової особи питання виріш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  органом  нагляду   (за   охороною   праці,   пожеж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м,  безпеки  дорожнього  руху тощо) 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ому чинним законодавством України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3. Спеціальне розслідування нещасних випадків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адків смерті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Спеціальному розслідуванню підляг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щасні випадки зі смертельним наслід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упові нещасні  випадки,  що  сталися  одночасно  з  двом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військовослужбовцями незалежно від тяжкості  ушкодження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дки смерті  під  час  виконання   обов'язків 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Про  груповий  нещасний  випадок,  нещасний  випадок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ельним  наслідком  або  випадок  смерті  командир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зобов'язаний негайно доповісти усно (по телефону) і по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про  груповий нещасний випадок,  нещасний випадок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ельним наслідком,  випадок смерті військовослужбовця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 обов'язків   військової  служби  (далі - повідомл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7 до Інструкції)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посередньому командиру (начальнику) - за підпорядкова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установленому  наказом  Міністра  оборони  України  порядк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ання позачергових донес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прокуратуру за  місцем,  де  стався  нещасний  випадок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відповідного  військового   органу   нагляду  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ою праці, пожежного, санітарно-епідеміологічного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домлення (додаток 7  до  Інструкції)  надсилається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ь  потерпілого  настала  внаслідок  раніше  одержаної трав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е розслідування  такого  випадку  здійснюється  згідно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єю   з   використанням   матеріалів   раніше  провед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Командир  військової частини,  який отримав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7 до Інструкції),  зобов'язаний призначити своїм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ю  для  спеціального  розслідування.  До  складу  коміс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включаються:  голова комісії - один  із 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вищої  військової  частини,  члени комісії - началь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служб вищої  військової  частини  або  їх  заступни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и   відповідних   служб  військової  частини,  де  став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випадок,  командир підрозділу,  у якому  стався  нещас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, та інші необхідні фахівці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ещасний  випадок   пов'язаний   із   порушенням 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  з охорони праці та техніки безпеки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виконання  обов'язків  військової  служби  або   з   пожеже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єнням  чи  автокатастрофою,  то  до складу комісії залу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 відповідного військового органу  нагляду  чи 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за   охороною   праці,   пожежного,  санітарно-епідеміологіч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дорожнього руху тощо) за узгодженням  з  начальниками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е розслідування групового нещасного випадку,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 загинуло  від 2 до 4 осіб включно або травмовано від 4 до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 включно,  проводиться  комісією,  що  призначається  наказ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   Міністра   оборони   України,  командувачами  війсь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их  командувань,  начальниками   управлінь   центр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   Міністерства   оборони  України  та  Генерального  шта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е розслідування групового нещасного випадку,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загинуло 5 і більше осіб або травмовано 10  і  більше 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 комісією,  яка призначається наказом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Розслідування  нещасних випадків проводиться комісією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розслідування протягом не більше 10 робочих  днів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потреби встановлений термін може бути продовжений команди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ом), який призначив комісію, на термін не більше місяц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результатами  розслідування  комісія  складає акт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нещасного випадку із смертельним наслідком, груп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 випадків,  випадків  смерті  та  аварії  (додаток  8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 і оформлює інші матеріали, передбачені Інструкціє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підпису   комісією   акта   спеціального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випадку  із  смертельним  наслідком,  групових  нещ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,   випадків  смерті  та  аварії  на  кожного  потерп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доби  складається  акт  (додаток  1  до  Інструкції)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  командиром  військової  частини,  у  якій  став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випадок.  У цьому разі в акті (додаток 1  до  Інструкц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сть підписів членів комісії військової частини робиться запис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Складено відповідно до акта спеціального розслідува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На   вимогу   комісії   зі   спеціального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а частина, де стався нещасний випадок, зобов'яз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обити в  разі  потреби  фотознімки місця нещасного випа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кодженого об'єкта,  устаткування,  інструменту,  а також на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ічну документацію та інші необхідні матеріал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ати транспорт,  засоби зв'язку,  службові  приміщ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 коміс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гострого отруєння  (захворювання) 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час  виконання  ними  обов'язків  військової  служби пров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е обстеження всього особового складу  підрозділ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, у якому сталося отруєння (захворюванн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зувати друкування і розмноження в необхідній 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розслідування нещасного випад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проведення необхідних лабораторних  досліджень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технічних розрахун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а частина,  військовослужбовцем якого  є  потерпіл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нсує витрати, пов'язані з діяльністю залучених до цієї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хівців науково-дослідних,  конструкторських та  інших  сторон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у тому числі інших міністерств і центральн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,  шляхом сплати рахунків,  що виставляються  ц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ми за виконану робо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и комісії  зі  спеціального  розслідування  мають   пра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ержувати  письмові  та  усні пояснення від військовослужбовц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вників військової частини та свідків події або  проводити 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тування.  Витрати  на  відрядження,  виготовлення фотознімк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хем,  проведення експертизи тощо,  пов'язані з діяльністю коміс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залучених  до  її  роботи  спеціалістів,  компенсує  війсь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, де стався нещасний випад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и комісії    зі    спеціального   розслідування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устрітися з потерпілими або членами їх сімей, розглянути на міс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ціальні   питання   або  внести  пропозиції  щодо  їх  вирі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органам,  а також дати роз'яснення потерпілим (сім'я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 їх  прав  і  належних  компенсацій відповідно до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До матеріалів спеціального розслідування включ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я наказу  командира  військової  частини  про  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зі спеціального розслі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 спеціального   розслідування   нещасного    випадку  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ельним наслідком, групових нещасних випадків, випадків смер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аварій (далі - акт спеціального розслідування)  (додаток  8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огляду місця групового нещасного випадку,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  зі   смертельним   наслідком   (аварії)  (додаток  9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я акта  (додаток  1 до Інструкції) на кожного потерпіл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скіз місця  події  групового  нещасного  випадку,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зі смертельним наслідком  (аварії),  що  стався  (сталас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ескіз) (додаток 10 до Інструкції), необхідні плани, схе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знім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сновок експертизи (науково-технічної,  медичної тощо)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 рішенням   комісії   зі   спеціального   розслідування 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лас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токол опитування та пояснювальна записка свідків та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причетних  до  нещасного  випадку  (аварії)  (додаток 11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ї документів   про   проходження   потерпілими  навч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тажу і перевірки знань щодо безпечного виконання робіт 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 виконання  службових  обов'язків  та  копії  документів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ження військової служб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едичний висновок  про  причини  смерті  або  характер трав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а також про наявність у його організмі  алкоголю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ти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відка про матеріальну шкоду, заподіяну нещасним випадк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ї актів  перевірок (довідок за результатами перевірок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ів,  що  стосуються  нещасного  випадку,  виданих  команди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 частини   представниками   вищого   командуванн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ми відповідних військових органів нагляду чи 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ержавного     нагляду     за    охороною    праці,    пожеж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го, безпеки  дорожнього  руху  тощо)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ання нещасного випадку і під час його 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Командир військової частини,  де стався нещасний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смертельним  наслідком,  груповий  нещасний випадок або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ерті,  зобов'язаний  у  п'ятиденний  термін   після 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видати  наказ,  у  якому  з  урахуванням  виснов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,  зазначених в акті спеціального розслідування (додаток 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струкції), повинні бути затверджені заходи щодо запобіганн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бутньому  подібним  випадкам  надалі,  а  також  притягнуті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сциплінарної відповідальності посадові особи,  які сприяли сво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істю чи бездіяльністю  виникненню  порушення  вимог 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України, наказів Міністр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Матеріали спеціального  розслідування  разом  з  коп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ів   не  пізніше  п'яти  діб  після  закінчення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надсилаються командиру (начальнику),  який признач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,   до  військового  органу  нагляду  (контролю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 нагляд (контроль) у даній сфері,  а також  у  відпові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прокуратури, який проводив розслідування за фактом груп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випадку,  нещасного випадку зі смертельним наслідко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смер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ший примірник   матеріалів   спеціального  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у військовій частині, де сталася подія, і збері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75 років,  з яких потрібно вирахувати вік потерпілог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мент закінчення справи в діловод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примірники матеріалів спеціального розслідування та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пії зберігаються до виконання всіх намічених в акті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(додаток 8 до Інструкції) заходів,  але не  менш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'ять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ліквідації військової частини матеріали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аються правонаступнику, який бере на облік відповідні нещас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и, а за його відсутності - до державного архі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оби, які  допустили порушення або невиконання вимог 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а   України,   наказів   Міністра   оборони 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тягуються  до  відповідальності  згідно з чинним законодавств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дійснення  в  установлені терміни заходів,  зазначених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 спеціального розслідування нещасного випадку  зі  смерте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ом,  групових нещасних випадків, випадків смерті та ава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  військової  частини  письмово  повідомляє  командир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, що брали участь у розслідув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. Розслідування та облік професійних 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і отруєнь військовослужбо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Усі вперше виявлені хронічні професійні  захворюв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єння (далі  - профзахворювання) військовослужбовців підляг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ю. Діагноз  професійного  захворювання 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  Переліком   професійних  захворювань,  що  затвер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Кабінету Міністрів України  від  8  листопада  2000 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66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Причинний зв'язок профзахворювання з проходженням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ми    Збройних    Сил    України  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лікарськими комісіями (далі - ВЛК) Міністерств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згідно з Положенням про військово-лікарську експертизу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й огляд у  Збройних  Силах  України,  затвердженим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оборони України від 4 січня 1994 року N 2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м у Міністерстві юстиції України 29 липня  1994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N 177/386,  на підставі клінічних даних і санітарно-гігієні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      умов       служби,       що      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м  закладом  Міністерств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частю командування  військової  частини.  Санітарно-гігієн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а   видається   за   запитом  начальника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ального лікувально-профілактичного закладу або  началь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К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У спірних випадках для встановлення остаточного діагн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зв'язку  профзахворювання  з  впливом  умов  служби  штатні ВЛ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оборони   України   вирішують   питання   подаль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ня та медичного огляду військовослужбовців згідно з чин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ством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стеження та   медичний  огляд  військовослужбовців  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озри   на   профзахворювання   проводиться    ВЛК  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увально-профілактичних  закладів  Міністерства оборон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лік яких додається (додаток 12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На кожного потерпілого від профзахворювання відділе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ь  військових   лікувально-профілактичних   закла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ться  повідомлення про профзахворювання (отруєння) (дода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3  до  Інструкції).  Протягом  трьох   діб   після   встанов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таточного  діагнозу профзахворювання повідомлення надсилаєть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частину,  виробничі  чинники  якого  сприяли  виникне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,  санітарно-епідеміологічний  заклад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та  військовий  лікувально-профілактичний  за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обслуговує цю військову част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Командир військової частини,  одержавши повідомлення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 (отруєння) (додаток 13 до Інструкції),  при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причин  кожного   випадку   профзахворювання, 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ся протягом десяти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слідування профзахворювання   проводиться    комісією 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причин  профзахворювання  у  такому складі:  го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  -   представник   санітарно-епідеміологічного    за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 оборони   України   та   її  члени  -  представ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ня  військової  частини,  відповідних  служб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(у  разі  потреби),  військово-медичної  служби, 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нагляду за охороною праці Міністерства оборон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разі потреб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озслідуванні профзахворювань інфекційної  та  паразита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іології  обов'язково  беруть  участь  фахівці з епідеміології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зитології  санітарно-епідеміологічного  закладу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слідування двох  та  більше  випадків  профзахворювань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 особи проводиться у міру визначення цих профзахворювань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повідом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цьому  випадку в акті розслідування хронічного профес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 (отруєння) (далі - акт профзахворювання) (додаток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струкції) зазначається,  що раніше у цієї особи було виявл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  (найменування  діагнозу)  із  зазначенням 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Командир  військової  частини  зобов'язаний  подат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з  розслідування причин профзахворювання дані лаборат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ь  шкідливих   факторів   умов   служби   з   показни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альних вимірювань,  необхідну документацію (технолог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и, вимоги і нормативи з безпеки умов служби),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ю   з  розслідування  причин  профзахворювання  приміще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ом   і   засобами   зв'язку,   організувати   дру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ноження і   оформлення   в   необхідній  кількості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Комісія з розслідування зобов'яза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сти програму розслідування причин профзахвор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сти акт  профзахворювання  (додаток  14 до Інструкції)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ю формою,  у якому  намітити  заходи  щодо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шкідливих факторів,  що сприяють розвитку профзахвор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забезпечення нормалізації умов служби,  а також визначити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винні в порушенні норм (правил, гігієнічних регламентів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Комісія   з   розслідування   причин    проф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   оцінку   відповідності  умов  служби  хворого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гігієнічних  норм  за  матеріалами   раніше   провед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ежень  і  досліджень  робочих  місць,  вивчає  приписи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санітарно-епідеміологічного нагляду,  одержує  письм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ення командирів і військовослужбовців з питань,  що пов'я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розслідуванням обставин виникнення проф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 профзахворювання  (додаток  14 до Інструкції) скла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єю  з  розслідування   причин   профзахворювання   у   ше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ах  (семи  -  якщо  військовослужбовець був відряджени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ї військової частини)  протягом  трьох  діб  після  закін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 військової частини  у  термін  до  п'яти  діб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інчення    розслідування   затверджує   всі   примірники   ак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  (додаток  14  до  Інструкції)   та   по   од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у вручає (надсилає) посадовим особ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ршому командиру (начальников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санітарно-епідеміологічного  закладу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(для аналізу і контролю за здійсненням заход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медичної   служби   військової  частини  -  пер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мірник,  що підлягає зберіганню протягом 10 років  (з 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яжкими    наслідками    -   постійно),   разом   із 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підрозділу (батальйону,  дивізіону тощо), де став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й випад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підрозділу (роти, батареї тощо), де стався нещас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 (для вручення хворому чи потерпілому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у військового   лікувально-профілактичного  за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обслуговує цю військову част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у військової частини, у штаті якої є потерпілий (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ець був відряджений з іншої військової частин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розслідування  командир  військов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ь на нараді розгляд та аналіз обставин проф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Командир  військової  частини зобов'язаний у п'ятиден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   після   закінчення   розслідування   причин    виник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  розглянути  його  матеріали  та видати наказ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щодо запобігання профзахворюванням, а також про притяг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відповідальності   осіб,   з  вини  яких  допущені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гігієнічних норм і правил,  що  призвели  до  виник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здійснення заходів  щодо  запобігання  профзахворю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понованих комісією   з   розслідування,  командир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в термін,  зазначений в акті профзахворювання (додаток 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струкції) письмово інформує санітарно-епідеміологічний за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оборони  України  та  відповідні  органи 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 за охороною праці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ипадку втрати військовослужбовцем працездатності внаслі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ронічного  профзахворювання  командир  направляє  потерпілог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-лікарську експертизу для розгляду питання про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льшого    проходження   служби   за   відповідною   військов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стю та взагалі у Збройних Силах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Контроль  за  правильним  та  своєчасним розслід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 виникнення  профзахворювань,  оформленням  документації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здійсненням  заходів  щодо усунення причин,  що призве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ня,   здійснюють   органи   та   заклади   держав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служби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Розслідування      випадків      профзахворювань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 які  направлені  для  виконання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служби за межі військової частини, проводиться коміс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  розслідування   причин   профзахворювання   під   голов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  санітарно-епідеміологічного   закладу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 України,  який  здійснює  державний  санітарний  нагляд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, де виявлено випадки проф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У  разі отримання профзахворювання військовослужбовце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 був  відряджений  до  іншої  військової  частини,   команд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,  де  виявлено захворювання,  повинен протяг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ьох  діб  повідомити  про  це  командира   військової  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ем   якої   є  потерпілий.  У  роботі  коміс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такого випадку обов'язково бере  участь  предст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, військовослужбовцем якої є потерпіл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Реєстрація       та        облік        проф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 які  направлені  для  виконання  обов'яз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служби  за  межі  військової   частини,   здійсн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ю   частиною   за   місцем  основної  служби  хворого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им закладом Міністерства оборони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дійснює санітарний нагляд у цій військовій 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4. Причинний зв'язок профзахворювань з умовами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и  у  колишніх військовослужбовців Збройних Сил Україн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ніше пройшли  медичний  огляд  у  ВЛК  розформованих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,  визначають  ВЛК оперативних командувань та видів Збро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 України,  у межах території відповідальності  яких  прожив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шні   військовослужбовці.   У  разі  підтвердження  причи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'язку профзахворювання з умовами військової  служби  у  коли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 розслідування  профзахворювання  пр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пунктами 4.4-4.10 І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5. Підтверджені       випадки       профзахворювань  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які змінили місце служби, також розслід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  пунктами   4.4-4.10  Інструкції.  Облік  та  реє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фзахворювань       колишніх       військовослужбовців   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,  які змінили місце служби,  проводяться у т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,  де були умови для розвитку захворювання, 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му  закладі Міністерства оборони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дійснює  державний  санітарно-епідеміологічний  нагляд  у 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6. Реєстрація та облік профзахворювання ведуться у журн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  професійних   захворювань   (отруєнь)   (додаток   14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     у     військовій     частині,      у      заклад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ї  служби Міністерства оборони Україн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лікувально-профілактичних   закладах   на    підста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  про  профзахворювання  (отруєння)  (додаток  13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 та акта профзахворювання (додаток 14  до 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 Журналів   обліку  професійних  захворювань  (отруєнь)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оситься     ступінь      втрати      працездатності    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я, у якого виявлено профзахвор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у військовослужбовця  виявлено  кілька  профзахворю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 реєструють  у  журналі обліку професійних захворю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труєнь) один раз із зазначенням усіх діагноз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лади санітарно-епідеміологічної     служби 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на підставі актів профзахворювання (додаток 14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ї),  випадків  профзахворювань  (отруєнь) складають кар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3 до Інструкції).  Ці карти (додаток 3 до Інструкції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х  записи  на  магнітних  носіях  зберігаються  в територі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му закладі Міністерства  оборон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 в   Центрі   державного  санітарно-епідеміологічного  на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Сил України протягом 45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7. Порядок    збору    та    передачі    інформації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атизованої системи обліку  і  аналізу  профзахворювань  с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   визначається    санітарно-епідеміолог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м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8. Карти  (додаток  3  до Інструкції) або дискети з да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карт щорічно до 1 лютого і 1  серпня  надсилаються  до  Цент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  санітарно-епідеміологічного   нагляду   Збройних  С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9. Статистична  звітність  про профзахворювання щоріч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1 грудня надсилається в Міністерство охорони здоров'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5. Розслідування та облік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У військових частинах,  що мають  потенційно  небезпе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 (далі  -  об'єкти),  на  яких можливі аварії із залп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идами  вибухонебезпечних  і  токсичних  продуктів,  вибухами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оряннями  (пожежами)  в  апаратурі,  виробничих  приміщеннях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х спорудах,  що можуть призвести до  руйнування  будин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,  технологічного устаткування,  ураження людей, нег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 на  довкілля,  має  бути   опрацьований   і   затвер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ом   військової   частини   план  локалізації, 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их ситуацій та аварій,  розроблений відповідно  до 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ки  плану  локалізації,  ліквідації  аварійних  ситуац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 (далі - порядок) (додаток 15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розробки   плану  локалізації,  ліквідації  авар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й    та    аварій    розроблено    згідно     з    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Держнаглядохоронпраці від  17  червня 1999 року N 112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затвердження Положення щодо розробки  планів  локалізац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  аварійних   ситуацій   і  аварій",  зареєстровани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і юстиції України 30 червня 1999 року за N 424/37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аварій   техногенного   характеру   належать   аварії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і,  пожежі,  вибухи,  аварії   з   викидом   сильноді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уйних,   радіоактивних,   біологічно   небезпечних   та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ювальних речовин,  раптове  руйнування  споруд,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Аварії поділяються на три категорії. До першої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яться аварії, внаслідок я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инуло 5 чи травмовано 10 і більше ос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вся викид отруйних,  радіоактивних, біологічно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 за межі санітарно-захисної зони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ільшилася концентрація     забруднювальних     речовин 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ьому природному середовищі більш як у 10 раз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уйновано будівлі,  споруди  чи основні конструкції об'єк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створило  загрозу  для  життя  і  здоров'я  значної 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військової частини чи ото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другої категорії належать аварії, внаслідок я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инуло до 5 чи травмовано від 4 до 10 осіб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руйновано будівлі,  споруди чи основні конструкції  об'єк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 створило  загрозу  для  життя  і  здоров'я  особовог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третьої  категорії  належать  аварії,  що  не  призве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вмування особового складу,  але внаслідок яких сталося рапто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е чи часткове пошкодження або руйнування котлів,  посудин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юють  під  тиском,  трубопроводів  пари  і  гарячої  води  4-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,  вантажопіднімальних  споруд,  водолазних  чи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рокамер;  випадки вибухів, спалахів, загорянь пилогазоповітр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ей,  раптового  виділення  газів  і  вивільнення енерг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ело до довгочасної (більше однієї зміни) зупинки об'є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дки порушення      технологічних     процесів,   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 тимчасової зупинки об'єктів (менше  однієї  робо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би)  у результаті спрацювання автоматичних захисних блокува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локальні  порушення  у  їх  роботі,  падіння  опор  та  обр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ів ліній електропередач тощо не належать до аварій,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Військовослужбовець,   який   став   свідком  виник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,  повинен  негайно  повідомити   про   це   безпосеред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а  (начальника),  керівника  робіт або іншу посадову о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,  які  зобов'язані   повідомити   коман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Командир  військової  частини,  а  за  його  відсут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ий  по  військовій  частині  зобов'язаний  ввести в дію 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,  ліквідації аварійних ситуацій та аварій, розроб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орядку (додаток 16 до Інструкції),  і вжити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рятування  потерпілих  і  надання  їм   медичної   допомо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  подальшому   поширенню   аварії,   установлення  м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ої  зони  та  обмеження  доступу  до  неї   людей. 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влювальні  роботи  необхідні,  то  обладнання чи споруд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лягають відновлюванню,  повинні бути сфотографовані до  поча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аварії,  а  всі  речові  докази,  що характериз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ю, - збережені,  експлуатаційна документація  -  вилучен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чатана особисто командиром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Про  аварію  першої   чи   другої   категорії   команд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зобов'язаний негайно повідом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ямого командира  (начальника)  у   порядку,   встанов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ами   Міністра  оборони  України,  про  подання  позачерг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нес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куратуру за місцем виникнення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а відповідного   військового   органу   нагляду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(за          охороною          праці,          пожежн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го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аварію  третьої  категорії  командир  військов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ий    негайно    повідомити    командира    (начальник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військового органу нагляду чи 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Розслідування   аварій   проводиться    комісіями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ю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аварії першої категорії  -  наказом  Міністр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аварії  другої  категорії  -   наказами   заступ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ра  оборони  України,  командувачів оперативних команд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ів управлінь центрального  апарату  Міністерства 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Генерального штабу Збройних Сил Украї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 аварії  третьої  категорії  -  наказами  команд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пусів,  командирів  військових  частин  з обов'язковою участю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і комісії з  розслідування  аварії  представника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ою комісії  з  розслідування  аварії   першої,   друго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тьої  категорії  призначається  представник  органу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(Міністерства  оборони  України,  Генерального   шта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ройних   Сил   України,   штабів   виду  Збройних  Сил  Украї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го командування, корпусу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розслідування аварії призначене наказом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наказами  заступників  Міністра  оборони   Украї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ами  управлінь  центрального апарату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та Генерального штабу Збройних Сил України,  то д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ісії  повинен  бути включений представник управління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 за охороною праці Міністерства  оборони  України,  а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 призначене  наказами  заступників 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- командувачів видів Збройних Сил України чи  команду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их   командувань,  то  до  складу  комісії  повинен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ений представник відділу державного нагляду за охороною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виду Збройних Сил України чи оперативного коман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ході  розслідування  комісія  визначає   характер   ава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'ясовує   обставини,  що  стали  її  причиною,  установлює  фа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шення  вимог  законів  України  та  інших  норм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,  правил експлуатації устаткування,  визначає якість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узлів,  конструкцій,  їх відповідність вимогами  технічних 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ть   виконання   будівельно-монтажних   робіт,   технічні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ні причини  аварії,  установлює  осіб,  діяльність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діяльність   яких  призвела  до  аварії,  намічає  заходи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її наслідків та запобігання подібним аварі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Комісія  з  розслідування  зобов'язана  протягом  10 д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ти  аварію  і  скласти  акт  спеціального 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 8  до  Інструкції).  До  акта спеціальног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8 до  Інструкції)  у  необхідних  випадках  повинні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ні  ескізи  (додаток  10 до Інструкції),  пояснення осіб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відношення до даної аварії,  дані лабораторних досліджень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матеріали,  що характеризують обставини аварії та її прич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також висновки фахівців та експертів, залучених д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кода, заподіяна аварією,  визначається з урахуванням  втра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відомостях про втрати,  викликані аварією (додаток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их випадках, коли представник органу державного нагляд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роною праці Міністерства оборони України,  який бере  участь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і аварії, не згоден з висновками комісії, йому чи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чальнику надається право дати висновок про аварію, що вру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у військової частини,  де сталася аварія, та направ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у (начальнику),  який  призначив  розслідування.  Висн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містити  мотивоване  обгрунтування  незгоди  з висновк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аварії та рекомендації щодо заходів усунення  при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За результатами  розслідування  аварії  видається  нака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ої  особи,  яка призначила розслідування,  де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новків  комісії  з  розслідування  зазначаються   заходи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 подібним  аваріям  і притягуються до відповід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и,  які  порушили  вимоги  чинного  законодавства, 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утів Збройних Сил України, наказів (директив) Міністр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заступників Міністра оборони  України,  правил  безп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й, настанов та інших нормативно-правових ак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Члени комісії з розслідування мають прав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ержувати письмові пояснення від осіб,  які мають від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даної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шувати для  участі  у  розслідуванні  фахівців  з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     (науково-дослідних,     монтажних,      ремонт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агоджувальних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агати виконання   технічних   розрахунків,    лаборатор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ень, іспитів та інших робіт, необхідних для розслід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магати надання транспорту та  засобів  зв'язку, 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роботи коміс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Матеріали розслідування аварії разом з копіями  нак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ізніше  п'яти діб після закінчення розслідування надсил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иру,  який призначив  розслідування,  у  органи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,  представники  яких  брали  участь у розслідуванні,  та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куратуру за місцем виникнення аварії (у разі аварії  першої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ї категор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и розслідування  аварії  зберігаються  у  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не  менше  10  років,  а  у  випадку  аварії  із зна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ьними збитками та людськими жертвами - постій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Якщо   аварія  сталася  через  проектні  недоробк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тивні   недоліки    устаткування,    виявлені    в    х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,  то  для  участі  в  роботі комісії з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 залучаються представники підприємств  та  організацій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яли і виготовляли й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 разі  командир   військової   частини   зоб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слати  проектній організації,  заводу - виробнику 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грунтовані рекламації, а їх копії - органам, до сфери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   належить    підприємство,    проектна    організація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од-виробни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пії рекламацій  також надсилаються органу,  що видав дозв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ліцензію)   на   проектування   або   виготовлення   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'єкт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Облік аварій здійснюють військові частини,  у яких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ися, і   відповідні   військові  органи  нагляду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з  реєстрацією  їх  у  журналі  реєстрації 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7 до Інструк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6. Статистична звітність та аналіз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та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Командири  військових  частин  та  органів   війсь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  на  підставі  актів  розслідування 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ів професійних захворювань (отруєнь) і аварій складають відомч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у  звітність  і  надають  її  в установленому порядку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,  затвердженою наказом  Міністра  оборони  України  від 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того   2000   року   N   44  "Про  затвердження  форми  Відом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истичної звітності з охорони праці у Збройних Силах Україн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Відповідні військові органи нагляду залежно від сфери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зобов'язані аналізувати обставини  і  причини  неща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ів,  профзахворювань (отруєнь) та аварій за підсумками ро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одити результати цього аналізу до відома відповідних команди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ачальників), а також розробляти заходи щодо запобігання подіб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авного нагляду з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ці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країни                                              В.В.Пет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у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"___" ____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Акт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о нещасний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прізвище, ім'я 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ата і час нещасного випа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, година, хвилин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ійськова частина, військовослужбовцем якої є потерпіл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наймен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Адреса військової частини,  військовослужбовцем  якої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то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ласть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йон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селений пункт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Місце нещасного випадку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домості про потерпілог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ть (чоловіча, жіноча)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сло, місяць, рік народження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а, військове звання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ж служби (загальний)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ж служби за посадою 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роведення навчання з потерпілим та інструктажу з  ох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ц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Навчання за професією чи видом роботи, під час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стався нещасний випадок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едення інструктаж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Вступного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Первинного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Повторного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Цільового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Перевірка знань за професією чи видом  роботи,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якої  стався  нещасний  випадок, (для  робіт  підвищ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ки)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роходження медогля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Попередній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Періодичний ___________________________________________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(число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Обставини, за яких стався нещасний випадок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Вид події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Шкідливий фактор та його значення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ричини нещасного випадку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Устаткування,  машини,  механізми,   транспортні   за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я яких призвела до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найменування, тип, марка, рік випус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Медичний   висновок   про   діагноз   ушкодження  здоров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1. Перебування   потерпілого   у   стані   алкогольного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ркотичного сп'яніння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так, 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Особи,   які   допустили   порушення   законодавства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актів (з боку військової частини,  сторон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, сторонньої особи, потерпіл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, прізвищ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орушені вимоги з охорони пра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Свідки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прізвище, ім'я та по батькові, місце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остійне місце прожи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Заходи щодо усунення причин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 |Найменування заходів | Термін  |Виконавець |Відміт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|виконання|           |  пр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|         |           |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+---------+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 |           2         |    3    |     4     |    5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+---------------------+---------+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|         |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|                     |         |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Наслідки нещасного випадку 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потерпілий одужав, визнаний ВЛ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непридатним або обмежено непридатним до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служби, помер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"__" 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реєстрації потерпілих від нещасних випа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найменування військової части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Реєстраційний|Дата і|Посада|Військове  |Прізвище,  |Число,     |Яким        |Місце|Короткі  |Діагноз та|Заходи     |Відмітка  |Дата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номер*    | час  |      |звання     |ім'я та    |місяць, рік|військовим  |події|обставини|наслідки  |щодо       |про       |видач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події |      |потерпілого|по батькові|народження |комісаріатом|     |і причини|нещасного |запобігання|виконання |акта з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потерпілого|потерпілого|був         |     |нещасного|випадку   |подібним   |запобіжних|формою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призваний   |     |випадку  |          |випадкам   |заходів   |НВ-1 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            |     |         |          |           |          |підпис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            |     |         |          |           |          |особи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            |     |         |          |           |          |яка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            |     |         |          |           |          |його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        |      |      |           |           |           |            |     |         |          |           |          |отримал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----------+------+------+-----------+-----------+-----------+------------+-----+---------+----------+-----------+----------+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  1       |  2   |   3  |     4     |     5     |    6      |    7       |  8  |    9    |   10     |   11      |   12     |   13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Реєстраційний  номер  повинен  відповідати  номеру  акт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ою НВ-1 про нещасний випа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Карта облі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фесійного захворювання (отрує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ата  заповнення  __________________,  реєстраційний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ійськова частина 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ата одержання повідомлення  про  професійне 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сада 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ійськове звання 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Прізвище, ім'я та по батькові потерпілого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Кількість одночасно потерпілих з урахуванням даної осо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Вік (кількість повних років)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Стаж служби на посаді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Стаж служби в контакті зі шкідливим фактором, що діяв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виконання  службових  обов'язків  та   спричинив   професій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Шкідливі фактори,  що діяли під час  виконання  служб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та стали причиною професійного захворювання (отрує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гігієнічною класифікаціє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ий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конкретні найменування згідно з класифікатор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путній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конкретні найменування згідно з класифікатор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Обставини виникнення професійного захворювання 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Вид професійного захво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ворювання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труєння -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Форма професійного захво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ре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хронічне -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5. Діагноз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ий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путній (виробничо обумовлений) 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6. Професійне захворювання (отруєння) виявл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медогляді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звернення -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7. Діагноз установл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ЛПУ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фесійними відділенням -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ДІ -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8. Тяжкість захво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ез утрати працездатності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з утратою працездатності -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мерть -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9. Заходи,   вжиті   санітарно-епідеміологічними   заклад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оборони України: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санітарно-епідеміологі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кладу Міністерства оборон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Екстрене 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про гостре профзахворювання (отрує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йськове звання, ініціали та прізвище 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Стать ______________, вік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ійськова частина (установа)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указуються умовне наймен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поштова адреса та домашня адреса потерпіл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передній діагноз 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Шкідливий виробничий  фактор,  який  викликав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труєння) 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Д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ворювання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лення діагнозу 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піталізації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Місце госпіталізації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Дата і час передачі первинної інформації 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Посада,  прізвище   та   підпис   особи,   яка   надісл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Посада,  прізвище   та   підпис   особи,   яка   одерж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овідомлення про наслідки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(гостре професійне захворювання чи отруєнн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що стався "__"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 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акт про нещасний випадок НВ-1 від "__"_________ 20__ року N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іагноз за довідкою військового лікувально-профілак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 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Найменування    військового     лікувально-профілакт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ладу, що встановив діагноз 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Наслідок нещасного випадку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(потерпілий одужав, установ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нвалідність 1-ї, 2-ї, 3-ї групи, комісований, помер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Тривалість  виконання  потерпілим  більш   легкої  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іб) 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Звільнено від виконання службових обов'язків з "__"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__ року по "__" ___________ 20__  року, тривалість    тимчас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рацездатності (діб)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Витрати військової частин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а відшкодування моральної шкоди потерпілому (грн.) 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ртість зіпсованого  у зв'язку з аварією (нещасним випадк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зруйнованих будівель, споруд (грн.) 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марна шкода  (без  урахування наступних періодичних виплат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рн.)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андир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"__"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"__"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</w:t>
      </w:r>
      <w:r>
        <w:rPr>
          <w:rFonts w:eastAsia="Courier New Cyr" w:cs="Courier New Cyr" w:ascii="Courier New Cyr" w:hAnsi="Courier New Cyr"/>
          <w:lang w:val="ru-RU"/>
        </w:rPr>
        <w:t>аварій 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ипис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ною, 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ніц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особи військових органів нагляду чи контролю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ідставі вивчення і перевірки матеріалів щодо нещасного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ніціали потерпіл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що стався "__" _____ 20__ року о __ год. __ хв., установл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Нещасний випадок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 потерпіл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ся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наводиться коротка характеристика місця події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значенням небезпечних і шкідливих факторів, що діяли п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час виконання службових обов'яз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Обставини, за яких стався нещасний випадок: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викладається послідовність подій, дій потерпілого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осіб, причетних до цього нещасного випадку, тощ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Причини нещасного випадку: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зазначаються залежно від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сновні технічні, організаційні та психофізіологічні при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ещасного випадк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орушення  нормативно-правових  актів  (закони,   стату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,  правила,  інструкції,  настанови тощо), що призвел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випадку: 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Перелік    осіб,    які    допустили    порушення  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актів з охорони праці,  дії  чи  бездіяль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стали основною або супутньою причиною нещасного випа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поную скласти  акт  за  формою  НВ-1  і взяти цей нещас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 на облі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ова особа органів нагля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пис отрим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Кому 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"__"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про груповий нещасний випадок, нещасний випадок зі смерте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наслідком, випадок смерті військовослужбовця під час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обов'язків військової служ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. Дата і час нещасного випадку 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 Місце нещасного випадку і його коротка характеристика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. Відомості про потерпілого (потерпілих) 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прізвище, ім'я та по батькові, рік народження, посад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ійськове звання, місце служби, сімейний стан, характер трав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 Короткі обставини і причини нещасного випадку 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андир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пеціального  розслідування  нещасного  випадку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смертельним наслідком, групових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падків смерті та ав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док (аварія) стався (сталася) "__" __________ 20__ року 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 год. з 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різвище, ім'я та по бат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потерпілого, посада, найменування військової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 стався випадок, її підпорядкув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ісія, призначена наказом 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с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и _____________________________________________________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ів: 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участю залучених фахівц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ла у період з "__" по "__" _____________ 20__ року спеці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лідування нещасного випадку (авар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Відомості про потерпілого (потерпілих)*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У  разі  групових  нещасних випадків зазначаються 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 щодо кожного потерпіл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 Відомості  про  членів  сім'ї  зазначаються  тільки в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их випадків зі смертельним наслід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Посада,  військове звання,  прізвище, ім'я, по батьков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та призову військовим комісаріатом,  кількість років на  служб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  проходження  навчання,  інструктажу,  перевірки  знань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го  ведення  робіт,  дата  останнього  медичного   о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и нещасного випа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Відомості про членів сім'ї, які перебувають на утрим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рпілого,  прізвище,  ім'я  та  по  батькові,  рік  народж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мейний стан,  рід занять.** Ці відомості можуть бути викладені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табл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Характеристика   об'єкта,   дільниці  та  місця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ороткій  характеристиці військової частини,  підприємств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а,  дільниці та місця,  де стався нещасний випадок (аварія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одяться  відомості  про  проектний,  затверджений  та факт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жим роботи об'єкта (устаткування) до нещасного випадку (авар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ується стан      об'єкта     (дільниці),     устат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струкцій)  і  матеріалів,  що  застосовувалися  перед  ава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ещасним випадком), а також дається висновок про їх відпов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им вимог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ається наявність    аналогічних    нещасних    випа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варій),  якщо вони мали місце у військовій  частині.  Опис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  роботи  щодо  забезпечення  безпечної життєдія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 та  вказуються  її  недоліки   у  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нещасний випадок стався через аварію,  то в  цей  роз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а  додатково  вносяться  такі  дані:  категорія аварії,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ї шкоди, заподіяної аварією (в гривня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Обставини, за яких стався нещасний випадок (аварі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уються події,  що відбувалися, та роботи, які проводил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настання нещасного випадку (аварії),  зазначається, як проход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 роботи під час виконання службових обов'язків,  хто керув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ами і які він давав указівки, дії потерпілого (потерпілих)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осіб, пов'язані з нещасним випадком (аварією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адається послідовність  подій,  наводяться  небезпеч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ідливі фактори,  що впливали  на  потерпілого  під  час  служ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    конкретно    машина,    інструмент,    устатк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я  яких  призвела  до  нещасного   випадку, 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 умов  і небезпечні  дії  потерпілого  або інших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 аварії.  Перераховуються  заходи,  вжиті  для 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  (якщо  вона  мала  місце)  відповідно  до плану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Причини нещасного випадку (авар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одяться основні   технічні   та   організаційні    прич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щасного   випадку   (аварії),   включаючи  перевищення  гран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тимих норм небезпечних і шкідливих факторів,  невідпов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едостатність засобів колективного, індивідуального та мед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чинним вимогам,  якщо ці причини вплинули на подію.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 причини вказується,  які конкретні вимоги законодавства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актів,  інструкцій з безпечного ведення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ових  інструкцій  були  порушені  (з посиланням на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ті, розділи, пункт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аються узагальнені   результати   перевірки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відповідними військовими органами нагляду та 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Заходи щодо усунення причин нещасних випадків (авар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поновані заходи повинні складатися і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одів щодо ліквідації наслідків аварії (у разі потреб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одів щодо усунення безпосередніх причин нещасного 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запобігання подібним випадк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заходи  можуть  бути  викладені  у  вигляді  таблиц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овані  в тексті із зазначенням змісту заходів,  термінів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і посадових  осіб,  які  відповідають  за  їх  своєчас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Висновки  комісії  щодо  осіб,  які  допустили   пору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онодавчих  та  інших нормативно-правових актів з охорони пра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пропозиції щодо притягнення їх до відповід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ьому  розділі вказуються особи,  у тому числі й потерпі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ї  дії  або  бездіяльність   призвели   до   нещасного  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варії). Указуються   конкретні    порушення    законодавчих 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но-правових    актів,   посадових   інструкцій   тощо 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статей,  параграфів  та  пунктів.  Наприкінці  роз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ються  конкретні пропозиції щодо притягнення до відповідаль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з вини яких стався нещасний випадок чи аварія.  У  висн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ється,  що  даний  нещасний  випадок підлягає (не підлягає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іку і на нього складається (не складається) акт за формою НВ-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Перелік матеріалів, що до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огляду місця групового нещасного випадку,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падку зі смертельним наслідком (авар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падок (аварія) стався (сталася) "__" __________ 20__ рок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 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найменування військової части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ісія у с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и комісії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ніціа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ів комісії: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ніціал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еріод з ___ год.  ___ хв.  "__" _________ 2000 року до ___ 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 хв.  "__"  ___________  20__  року  оглянула  місце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(аварії) і встановила: 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 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Еск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місця  події групового нещасного  випад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нещасного випадку зі смертельним наслід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(аварії), що стався (сталас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"__" ___________ 20__ року о __ год. __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 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 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-------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План місця події  |    |  План місця події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нещасного випадку  |    | нещасного випадку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(аварії)       |    |    (аварії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-------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-------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Прив'язка до території|    |Окремі місця, вузли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військової частини    |    |розрізи, характер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|                      |    |для події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------------------------    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(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скіз склав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питування та пояснювальна записка свідків та інших о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ричетних до нещасного випадку (аварії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опитування щодо групового нещасного випадку або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випадку зі смертельним наслідком (аварії), що стався (сталас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"__" ___________ 20__ року о ___ год. ___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з 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 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а, військове звання, прізвище, ім'я, по батькові свід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інших осіб, причетних до нещасного випадку (аварії) 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машня адреса   (поштова   адреса   військової  частини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службовців строкової служби) 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 цей випадок (аварію) розпов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Вільно викладається  розповідь про подію,  що розсліду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пису відомих опитуваному фактів йому ставляться  запи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уточн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т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сля закінчення   запису   запитань  і  відповідей  протоко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исується в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Протокол мною прочитано, записано з моїх слів вірно"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(посада, підпи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Опитування провів і протокол склав" - 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сада, підпис, прізвище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ініціали особи, уповноваженої комісією зі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розслідування, дата опитува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яснювальна запис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комісію зі спеціального розслідування  групового  нещ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 або  нещасного випадку зі смертельним наслідком (аварії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тався (сталася) "__" __________ 20__ року о ___ год. ___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ініціали та прізвище особ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що дає поясне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Домашня адреса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У довільній  формі   дається   пояснення   відомих   фа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 з  подією,  висловлюється  думка  щодо  її  обстави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. Указуються посадові особи, дії чи бездіяльність яких ст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ю  або  супутньою  причиною нещасного випадку чи аварії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висловлюються пропозиції щодо запобігання подібним подіям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ідпис і дата подання пояснювальної запис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йськових лікувально-профілак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ладів Міністерств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Головний  військовий  клінічний   госпіталь   Міністер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рони України (м. Киї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1120   Центральний    військовий    госпіталь    Зах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го командування (м. Льв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407   військовий   госпіталь    Північного    опер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ня (м. Чернігів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411   військовий   госпіталь    Південного    опер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андування (м. Одес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Військово-медичний центр Військово-Повітряних Сил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м. Вінниц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55   військово-морський   госпіталь   (Центральний)    (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вастополь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овідо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о профзахворювання (отрує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ізвище, ім'я та по батькові 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ть _______________________ Вік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</w:t>
      </w:r>
      <w:r>
        <w:rPr>
          <w:rFonts w:eastAsia="Courier New Cyr" w:cs="Courier New Cyr" w:ascii="Courier New Cyr" w:hAnsi="Courier New Cyr"/>
          <w:lang w:val="ru-RU"/>
        </w:rPr>
        <w:t>(повних ро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 підприємства 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(вказуються його реквіз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, орган,   до  сфери  управління  якого 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іагноз основний 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путній 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робничий фактор,  шкідлива речовина, найменування труд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су, що викликав захворювання 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ата встановлення остаточного діагнозу 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йменування закладу, що встановив діагноз 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єстраційний номер повідомлення 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 "__" ____________ 20__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ний ліка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____________________________________        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прізвище, ім'я та по батькові)                   (підпи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та відправлення повідомлення 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ада, прізвище та підпис особи, яка надіслала повідомлення 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та одержання повідомлення 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сада, прізвище та підпис особи, яка одержала повідомлення 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А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розслідування хронічного професійного захворювання (отрує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Дата складання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(день, місяць, рі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Військова частина  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Комісія у скла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лови комісії 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ленів комісії: 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посада, військове звання, прізвище, ім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а по батьков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ла розслідування випадку хронічного професійного захво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трує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(діагноз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Дата          надходження          повідомлення     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нітарно-епідеміологічного закладу Міністерства оборони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Найменування медичного закладу, яким установлено діагн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 Захворювання (отруєння) виявлене при медичному огляді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рнен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(найменування військового медичного закладу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 Відомості про хворог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ада (професія) 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</w:t>
      </w:r>
      <w:r>
        <w:rPr>
          <w:rFonts w:eastAsia="Courier New Cyr" w:cs="Courier New Cyr" w:ascii="Courier New Cyr" w:hAnsi="Courier New Cyr"/>
          <w:lang w:val="ru-RU"/>
        </w:rPr>
        <w:t>(за класифікаторо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е звання, прізвище, ім'я та по батькові 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к 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(повних рок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аж служби 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(скільки днів, місяців, років на посад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умовах впливу шкідливих фактор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 Висновок   про   наявність   шкідливих  факторів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службових обов'язків 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9. Діагноз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(основни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(суп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. На момент розслідування потерпіл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ий до служби на своїй посаді,  переведений на іншу  пос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на    амбулаторному     лікуванні,     госпіталіз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дений на інвалідність, помер (потрібне залишит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1. Професійне   захворювання  (отруєння)  виникло  за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тавин*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2. Причини професійного захворювання (отруєння)**: 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 Детально    описуються    конкретні    факти    не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регламентів виробничого  процесу,  порушення  режи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ї   технологічного   устаткування,  приладів,  робо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менту,  аварійні ситуації,  пошкодження захисних  засоб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ів,    систем   вентиляції,   екранування,   сигналіз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вітлення,  кондиціонування  повітря,  порушення  правил  техні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,  гігієни праці; зазначається відсутність (невикорист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індивідуального   захисту,   недосконалість   технолог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змів,  робочого  інструменту,  неефективність  роботи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ї, кондиціонування повітря, захисних засобів, механіз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індивідуального  захисту,  відсутність  заходів і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льного характеру тощ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** Указуються виробничі фактори, що призвели до захворю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иленість повітря робочої зони (концентрація пилу),  у 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і вміст вільного SiO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ередній __________________, максимальний __________________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зованість повітря  робочої  зони  шкідливими   речови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нцентрація речовин та їх гранично допустима концентрація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вищені та  знижені   температури,   температура 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ткування, матеріалів, повітря робочої з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шум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загальної та локальної вібр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інфразвукових коливань, ультразву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електромагнітних випромінюва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барометричного тис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вологості та рухомості повітр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іонізуючого випромін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акт з   джерелами   інфекційних   захворювань,  конкре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ні фізичних  перевантажень (параметри,  ступінь,  тяж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т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виробничі фактори за гігієнічною класифікацією пра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3. З   метою   ліквідації   та    запобігання    профес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ворюванням (отруєнням) пропон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указати посаду,  військове  звання,  прізвище,  ім'я  та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тькові особи,  якій адресована пропозиція,  надається  конкрет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улювання  організаційних,  технічних  і  санітарно-гігієн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, указується термін їх виконання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4. Посада,  військове звання,  прізвище, ім'я та по бать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які порушили нормативно-правові ак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(указати, що не виконувалося і які вимоги нормативно-прав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актів порушен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комісії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Члени комісії: 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(військове звання, підпис, 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Журн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бліку професійних захворювань (отруєнь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очатий "__" 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кінчений "__" __________ 20__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|Військове|Прізвище,|Стать|Вік|Наймену-|Стаж служби            |Найменування|Вид проф-   |Діагнози         |Захворювання         |Назва       |Наслідки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звання   |ім'я, по |     |   |вання   |-----------------------|шкідливих   |захворювання|-----------------|встановлено          |лікувального|професійного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|батькові |     |   |військо-|загальний|у контакті   |факторів,   |(отруєння): |основний|супутній|---------------------|закладу, що |захворюв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|         |     |   |вої     |         |зі шкідливими|які сприяли |гостре або  |        |        |при      |лікувальним|встановив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|         |     |   |частини |         |виробничими  |виникненню  |хронічне    |        |        |медогляді|закладом   |остаточний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|         |     |   |        |         |факторами    |профзахворю-|            |        |        |         |згідно з   |діагноз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|         |         |     |   |        |         |             |вання       |            |        |        |         |додатком 12|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+---------+---------+-----+---+--------+---------+-------------+------------+------------+--------+--------+---------+-----------+------------+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|    2    |    3    |  4  | 5 |   6    |   7     |     8       |      9     |    10      |  11    |   12   |   13    |    14     |    15      |     16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розробки плану  локалізації,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варійних ситуацій та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1. Терміни та ви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ритичні значення  параметрів  - граничні значення одног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х взаємопов'язаних  параметрів  (щодо  складу  матер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, тиску, температури, швидкості руху, часу перебува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і  із   заданим   режимом,   співвідношення   компонент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шуються,   роз'єднування   суміші   тощо),   при  яких  можли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ння вибуху  в  технологічній  системі  або  розгермети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ї апаратури та викиди горючої або токсичної речови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мосф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безпечні режими    роботи   устаткування   -   режим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ються такими відхиленнями технологічних параметрів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них значень, при яких може виникнути аварійна ситуація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бо) статися зруйнування обладнання, будинків, спору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 потенційно  небезпечний - будь-яке джерело потен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коди  життєво  важливим  інтересам  особового  склад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приємство потенційно небезпечне -  військова  частин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о  (далі - військова частина),  що використовує у свої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льності  або  має  на  своїй  території  потенційно  небезпе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цес технологічний - сукупність фізико-хімічних перетвор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  і  змін значень параметрів матеріального середовища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ся з певною метою в апараті (у  системі  взаємопов'яз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ів, агрегаті, машині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ражальні чинники аварії -  фактори,  що  виникають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,  здатні  у  разі  досягнення  певних значень завдати шк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оров'ю  особового  складу,  населенню,  довкіллю,   матері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нностям  (надлишковий  тиск на фронті ударної (вибухової) хви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е навантаження від полум'я, концентрація небезпечних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атмосфері, воді, грунті 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ка - сукупність устаткування (апаратів),  яке  викон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у функцію в технологічному процес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2. 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Перелік   підрозділів   і  окремих  об'єктів,  для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яється план локалізації та ліквідації аварійних ситуац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  (далі  -  ПЛАС),  визначається і затверджується команди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за узгодженням із вищими  військовими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Аварії залежно від їх масштабу можуть бути трьох рівн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Б і 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На рівні "А" аварія характеризується розвитком  у  меж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го підрозділу або виробництва, які є структурними підрозді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На  рівні  "Б" аварія характеризується переходом за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го підрозділу і розвитком у межах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На   рівні   "В"  аварія  характеризується  розвитком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одом за  межі  території  військової  частини  та  можлив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  уражальних  чинників  аварії  на  населення  розташ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близу населених пунктів та довкілл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ПЛАС  повинен  охоплювати всі рівні розвитку авар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і у процесі аналізу не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зволяється не   включати  в  оперативну  частину  ПЛАС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під час аварійних ситуацій,  які  регламент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но-технологічною   документацією  (технологічний  регламен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трукція з експлуатації тощо).  У такому випадку у ПЛАС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посилання на документи, у яких ці дії регламентов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С розробляється  з  урахуванням   усіх   станів   об'є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ПЛАС  повинен  бути  узгоджений  з  вищими   війсь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ами  нагляду,  а  у  випадку  аварії  рівня  "В"  з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вчої влади та місцевого самоврядування. Відмова в узгод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бути мотивованою і надаватись у письмовому вигляд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ПЛАС затверджується командиром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Обов'язки   щодо   розробки   і   впровадження  ПЛАС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 за  його  якість   покладаються   на   команди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обка ПЛАС  може  виконуватися  командуванням 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самостійно  або із залученням спеціалізованих організ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умови,  що  вони  мають  дозвіл  на  виконання  такої  робо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ий в установленому поряд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Органи   державного   нагляду   за    охороною   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оборони України контролюють розробку та впрова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 у військовій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ПЛАС грунту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рогнозуванні сценаріїв виникнення ава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стадійному аналізі сценаріїв розвитку аварій і масштабів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ці достатності   існуючих   заходів,   що   перешкод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нню  і  розвитку  аварії,   а   також   технічних  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ава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зі дій особового складу та спеціальних підрозділі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 аварійних ситуацій (аварій) на відповідних стадіях 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Розробка  ПЛАС  потребує враховувати реальні 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ресурси  військової  частини,  досвід  дій  під  час  авар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й   та  аварій,  накопичений  особовим  складом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і спецпідрозділів,  для забезпечення уяви  щодо  потр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х навичок та ресур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ПЛАС повинен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тульний аркуш  до Плану локалізації та ліквідації авар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й і ава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налітичну частину,   в   якій  міститься  аналіз  небезп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их аварій та їхніх наслідк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еративну частину,  що  регламентує порядок взаємодії та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 військової частини,  спецпідрозділів і  насе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у  разі  потреби)  в  умовах  аварії.  Зміст  оперативн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нюється залежно від рівня аварії, на який вона поширю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и, що  складаються  з  документів,  зазначених у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.1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Для  забезпечення ефективної боротьби з аварією на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ях  її   розвитку   наказом   командира   військової 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ворюється штаб, функціями якого 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бір і реєстрація інформації про хід розвитку аварії та вжи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щодо боротьби з не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точна оцінка інформації і прийняття рішень щодо опер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й у зоні аварії та поза її меж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ординація дій особового складу військової  частини  і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учених  підрозділів  і  служб,  що  беруть  участь у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гальне керівництво  роботою  штабу  здійснює відповід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к робіт з локалізації та ліквідації аварій (далі - ВК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У  ПЛАС  повинні  бути  визначені  посадові особ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 функції ВК,  та місце розташування штабу,  в тому 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н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ПЛАС мають бути додані копії наказу по військовій  ча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призначення  посадових осіб,  які виконують функції ВК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 на рівнях "А", "Б" і "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ПЛАС    має    бути    пронумерований,   зброшурова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й  і  узгоджений  відповідними   військовими   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С у повному обсязі  повинен  знаходитися  у  командир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ергового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тяги з ПЛАС  мають  знаходитися  у  командирів  підрозді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,  на  пункті  зв'язку  штатного (позаштатн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жежного підрозділу, а також на робочих місц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. ПЛАС належить переглядати через кожні 5 ро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 Позачерговий перегляд  ПЛАС  здійснюється  за  припи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в  державного нагляду за охороною праці Міністерства обор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а  також  у  разі  змін   у   технології,   апаратур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формленні,  метрологічному  забезпеченні  обладнання,  озброє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йовій та іншій техніці,  технологічних процесах,  в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а, виконання робіт або регламентів, а також за ная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про аварії в інших військових частинах (об'єктах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таких   випадках   залежно  від  конкретних  обставин  П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ається повністю або до нього вносяться зміни і допов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останньому  випадку  узгодженню  підлягають  тільки  ці змін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рмін позачергового   перегляду   узгоджується   з  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го нагляду за охороною праці Міністерства оборони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9. ПЛАС  має  переглядатися  і  коригуватися з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досконалення дій під час аварій і досвіду,  накопиченого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нувань та перевір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0. Після аварії слід  переглянути,  а  в  разі  потреб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ести зміни у ПЛАС на підставі одержаного досві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1. З  метою   наступної   оцінки   і   коригування   ПЛА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опичення  та  вивчення досвіду необхідно проводити аналіз ді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шень, що були прийняті під час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3. Аналіз небезпеки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Під час аналізу небезпеки  військової  частини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ти  всі можливі аварійні ситуації і аварії,  у тому числі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оймовірні,  з катастрофічними наслідками,  що можуть виника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й   частині,  розглянути  сценарії  їхнього  розвитк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ити наслід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Визначення  можливостей  і  умов  виникнення  аварій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ся на підставі аналізу особливостей роботи  як  окрем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(апаратів,  машин тощо),  так і їх групи (технологі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ів),  а також з урахуванням небезпечних властивостей речови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що використовуються у виробництв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Визначення можливих аварій потрібно  проводити  в  та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ити наявність  у  військовій   частині   (на   об'єк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 речовин  та  небезпечних  режимів  роботи  облад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б'єк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явити потенційні   види   небезпеки   для   кожної  одини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 (апарата, машини) і процесу, що проходить у н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Для  визначення потенційно небезпечних об'єктів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нозувати сценарії виникнення і розвитку  можливих  аварій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одять   до  реалізації  потенційних  небезпек.  Сценарій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чинатися з  події  (стадії),  що  утворює  безпосередню  загроз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ходу технологічного процесу з-під контролю і виникнення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  слід   урахувати    параметри    стану    речов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мпература,  тиск,  агрегатний стан тощо) і стан обладнання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як нормальному технологічному режиму,  так і режим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ожливі в разі розвитку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На кожній стадії розвитку аварії потріб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ити кількість   небезпечних  речовин,  які  можуть  бр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 в аварії, що прогнозує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становити уражальні  чинники,  властиві  виду небезпе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ується під час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ити наслідки впливу уражальних чинників аварії на сус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й людей з урахуванням властивостей цих об'єктів і 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розташування (визначаються масштаби зон руйнування, у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і зараження місцевос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ити безпечні   зони  й  місця  можливих  сховищ,  шлях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акуації, що не потрапляють під вплив уражальних чинників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результатами  аналізу  виникнення  й  розвитку  аварій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їх наслідків потрібно встановити можливість переходу ав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рівні "Б" і "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Аналіз  небезпеки  надається   у   вигляді   звіт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яснювальної записки, яка повинна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ристану вихідну інформацію або посилання на документи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вона місти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використаних  методів  аналізу  й  методик  оцінк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посилання на ни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розрахунків і оці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аналізу   надаються  для  устаткування  (апара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шин тощо) у вигляді картки небезпеки, що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йменування устат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п устат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омер позиції   устаткування   на   технологічній   схемі  (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значення устаткування  (типова  технологічна операці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ється в апара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можливих ава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ізнавальні ознаки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 захисту,   що   передбачені  проектом  і  можуть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і  для  мінімізації  наслідків  сценарію  аварії, 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аналізу надаються для технологічного блоку (ста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ого процесу) у вигляді стислої характеристики не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локу, де необхідно зазнач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і небезпеки   блоку  і  їх  характеристики  (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  шкідливих     речовин,     енергетичний     потенц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ки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жливі аварії і зони ура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потрібні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ультати аналізу надаються для військової частини у вигля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 розташування військової частини, що вклю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розташування   підрозділів   військової   частин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цт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скупчення   небезпечних   продуктів   із  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 й маси проду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 протиаварійного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 зв'язку й оповіщ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вакуаційні виходи і маршрути еваку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овища й місця укри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ляхи під'їзду,    місця    встановлення    й    манев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можливого виникнення аварійних ситуацій (аварі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ни можливого   ураження   особового  складу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я  вибухових   і   ударних   хвиль,   напрямку   р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чних і токсичних хмар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розташування аварійно-рятувальних підрозділів, пож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тощо, можливі місця їх розгортання і маневр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скупчення   небезпечних   продуктів   поза 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із зазначенням найменування й маси проду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план розташування військової частини або підприємства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використаний генеральний план із необхідними дода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4. Вимоги до складання оперативної частини П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ля аварій на рівнях "А" і "Б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Оперативна частина ПЛАС  розробляється  для  керівниц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ями  особового складу військової частини,  штатних (позаштатних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ізованих  підрозділів   з   метою   запобігання   авар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туаціям  і  аваріям  на відповідних стадіях їхнього розвитк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їх з метою зведення до мінімуму наслідків  аварі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складу,  матеріальних цінностей і довкілля,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її розповсюдженню на інші підрозділи військової частини та  з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,  рятування  і  виведення особового складу із зони ураж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енційно небезпечних з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Під час розробки оперативної частини необхід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узгодженість    дій    особового     складу  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підрозділ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вадити перелік   посадових   осіб,   відповідальних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конкретних д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провадити порядок  здійснення зв'язку зі спецпідрозділам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ми органами на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ласти дії   особового   складу   й   спецпідрозділів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і ліквідації аварій  на  відповідних  стадіях 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итку  (у  випадках,  коли  у спецпідрозділах є свої плани д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сть опису може бути посилання на ці план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дати розпізнавальні ознаки рівней аварії і їх значення,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ми керівництво роботами щодо локалізації  і  ліквідації  ава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ходить на рівні "Б" і "В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Оперативна частина ПЛАС для аварій на рівні "А"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лок-схему підрозділу (виробництв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лок-карти об'єктів, що входять до складу підрозді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 дій особового скла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исок і  схему  оповіщення  посадових  осіб,  які мають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міново оповіщені про аварійну ситуацію (аварію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исок військовослужбовців,  які  залучаються  до лок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,  осіб,  які дублюють їхні  дії  за  відсутності  перших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причин, із зазначенням їх місцезнаходження і телефо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лік інструментів,  матеріалів,  засобів   індивід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,  що мають бути використані під час локалізації аварії,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місць їх зберігання (аварійних шаф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и відповідального   керівника  робіт,  виконавців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посадових осіб щодо локалізації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У   блок-схемі  підрозділу  визначаються  його  склад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без їх деталіз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елемент блок-схеми повинен мати,  нанесене на місц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або) визначене  технологічним  регламентом  буквене  або  цифр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ня, яке відповідає номеру позиції або умовному позначенн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На  блок-схемі  підрозділу  має   бути   вказане   міс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ува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ого технологічного обладнання і комунікац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січної запірної  арматури,  що має безпосереднє відно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локалізації (ліквідації)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ів протиаварійного захисту і оповіщ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вакуаційних виходів і маршрутів еваку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ляхів під'їзду,  ділянок  для  встановлення  і  манев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овищ і місць укритт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лані  можуть  бути  додатково  нанесені  місця 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ення   аварійних   ситуацій,   розміри   й  межі  потенц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х зон та інші характеристики потенційно можливих авар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о можуть    зазначатися   кількісні   показник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зують потенційну  небезпеку  блоків,  показники  тяж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 можливих  аварій,  основні  дестабілізувальні фактори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і значення параметрів процес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Блок-карту  належить складати для кожного об'єкта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ить до складу підрозділу, що розгляд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лок-карта повинна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нципову технологічну схему об'єк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н розташування устаткування об'єк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тислу характеристику  небезпеки  технологічних  блок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ходять до складу об'єк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елемент блок-карти повинен мати  буквене  або  цифр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ня,  що відповідає номеру позиції або умовному позначе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ому   на   місці   та   (або)   визначеному   технологіч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ламен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На  принциповій  технологічній   схемі   та   на   пл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ування    устаткування    повинні    бути   визначені  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ологічних блоків.  Межами технологічних блоків можуть бути,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о,  автоматичні  відсікачі,  запірна арматура з дистанцій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уванням,  ручна   запірна   арматура   (за   умови   можл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ного користування в аварійній ситуації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На  плані  розташування  обладнання  зазначаються 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 устаткування об'єктів із зазначенням відсічної запі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рматури,  систем протиаварійного призначення, пультів (пристрої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равління,  автоматичних сповіщувачів і засобів зв'язку,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є відношення до локалізації (ліквідації)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У  стислій характеристиці небезпеки технологічного бл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бути зазначе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сновні види  небезпеки  блоку і їх характеристики (наприкла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   шкідливих     речовин,     енергетичний     потенц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ки тощ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жливі аварії і зони ура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потрібні відом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Розділ "Опис дій особового складу" належить оформля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таблиці, яка містить три граф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фа 1 "Найменування і код аварії  (стадії)".  У  цій  граф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ається найменування стадії розвитку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фа 2 "Розпізнавальні ознаки".  У  цій  графі  зазнач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і ознаки із зазначенням засобів контролю,  їх пози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оказань, а також зовнішніх ефектів та інших критеріїв, за я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бути індетифікована та чи інша стадія розвитку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фа 3 "Перелік виконавців, порядок їх дій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Порядок дій виконавців має передба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явлення й  оцінку  аварії  або  загрози  її  виникнення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ими ознак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овіщення особового складу підрозділу,  чергового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про аварію або загрозу її виникн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ключення протиаварійних систе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ключення пошкодженої дільниці,  повну або часткову зупи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ведення з  небезпечної зони особового складу із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ку забезпечення його засобами індивідуального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ші заходи, що запобігають розвитку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уючи дії особового складу,  належить особливо підкресл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  з  них,  які  не  допускають  зволікань і потребують нега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исуючи дії спецпідрозділів,  належить зазначити орієнт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 їх прибуття і розгор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В   інструкції  щодо  ліквідації  аварій  у  військ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,  яка є складовою оперативної  частини  ПЛАС,  для 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  повинні бути визначені послідовність уведення в дію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аварійного  захисту,  відключення  апаратів   і   механізм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ючення  електроенергії  та  інших енергоносіїв,  режим робо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яції і систем очищення повітря, порядок використання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ння людей і ліквідації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цьому має бути врахований вплив виконуваних переключень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лючень    на    роботу    систем    протиаварійного   захис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тєзабезпечення  та  інших  систем,  які  є  суттєвими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На рівні розвитку аварії "А" ВК зобов'я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цінити умови, виявити кількість і місцезнаходження особ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,  захопленого  аварією,  вжити  заходів   щодо   оповіщ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ового  складу військової частини та населення (у разі потреб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ава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жити заходів  щодо  оточення  району  аварії  та небезпе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жити заходів щодо рятування людей, локалізації та ліквід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виведення  з  небезпечної  зони особового скла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й не бере безпосередньої участі в ліквідації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межити допуск  особового  складу та транспортних засобів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ої зо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ролювати правильність  дій  особового  складу,  а  в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 - дії газорятувальних, пожежних, медичних підрозділів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ння   людей,   локалізації   аварії   та   виконання   свої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ряджень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формувати безпосереднє    керівництво,   військові  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ляду (при потребі - територіальні органи Міністерства Україн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 надзвичайних  ситуацій  та у справах захисту насел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Чорнобильської катастрофи),  засоби  масової  інформ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хід  і  характер  аварії,  про  потерпілих у ході рят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і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очнювати та  прогнозувати хід розвитку аварії,  при потреб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осити корективи в оперативну частину пл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4. Оперативна частина ПЛАС для аварій на рівні "Б" вклю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себе додатково до перелічених у пункті 4.3 документів ще й  пл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ування військової част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5. У   блок-схемі   необхідно    позначити    розташ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 частини  без  поділу  її  на  окремі  підрозділ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ничі  дільниці,  відповідну,  в  тому  числі   граничну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 частини  відсічну арматуру,  її тип і основні тех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 (умовне позначення,  тип виконання,  швидкодія)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безпосереднє відношення до локалізації (ліквідації)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жний елемент блок-схеми повинен мати  буквене  або  цифр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начення,  що відповідає номеру позиції або умовному позначенн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ому на місці, та (або) прийняте технологічним регламен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6. На   плані  розташування  військової  частини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розташування підрозділів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скупчення   небезпечних   продуктів   із    за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 й маси проду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ямі та зворотні міжвиробничі потоки,  їхні характеристики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жвиробничу відсічну арматуру,  її тип  і  основні  техн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исти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 протиаварійного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оби зв'язку й оповіщ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вакуаційні виходи і маршрути евакуа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овища й місця укри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шляхи під'їзду,    місця    встановлення    й    маневр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техні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можливого виникнення аварійних ситуацій (аварій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ни можливого   ураження   особового  складу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я  вибухових   і   ударних   хвиль,   напрямку   рух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чних і токсичних хма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план   розташування   військової   частини    може 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ий генплан із необхідними додатк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7. На рівні розвитку аварії "Б"  ВК  додатково  до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4.13 зобов'я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овістити про місце розташування органу управління  робо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локалізації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точнити з   організаціями   охорони   здоров'я   та 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ми   порядок  евакуації  потерпілих,  особового 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ої частини або за потреби й місцевого насе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ерувати діями особового складу військової частини, пожеж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 підрозділів  щодо   рятування   людей,   локалізації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відації аварії та контролювати виконання своїх розпоряд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 Вимоги до складання оперативної частини ПЛАС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аварій на рівні "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Оперативна  частина  ПЛАС  для  аварій  на   рівні   "В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яється  для  керівництва  діями особового складу війсь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 гарнізону  та  відповідних   служб   гарнізону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ння   розвиткові   аварії  і  розповсюдженню  її  на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і частини,  об'єкти,  з метою рятування та виведення люд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 зони ураження й потенційно небезпечних з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розробки  оперативної  частини  слід  визначити 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ників   протиаварійних   дій.   Крім  того,  потрібно  ре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ити їхні функції, ресурси, обов'язки й ступінь уча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складу учасників протиаварійних дій повинні вход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йськові органи на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і формування:  районна  (об'єктова) пожежна части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єнізована газорятувальна служба та ін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ліція, транспортні  служби,  медичні  служби  (у тому чис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карні) та служба соціального забезпеч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и з  керівництва  аварією  та (або) територіальні орга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з питань надзвичайних ситуацій та у  справах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ня від наслідків Чорнобильської катастроф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унальні служби району (міст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чальники гарнізону, командири військових част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и охорони здоров'я і навколишнього середовищ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Розробляючи оперативну частину, необхід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ити процедуру  залучення   населення   до   робіт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і ліквідації авар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ити узгоджені дії  особового  складу  всіх  залу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розділів і служб військових частин, а також насе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спільні дії особового складу  розташованих  пору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их   частин,   персоналу  об'єктів  та  органів  місц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вряд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Оперативна частина ПЛАС повинна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тульний аркуш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туаційний пла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ов'язки ВК,  виконавців  та  інших  посадових   осіб 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Ситуаційний   план    розробляється    для  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ерівництва й координації дій особового складу військової части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підрозділів інших організацій,  що залучаються для лок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, організації великомасштабних рятувальних робіт і еваку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з небезпечних зо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У  ситуаційному  плані  позначаються територія гарніз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ійськових  частин)  на  місцевості,  а  також  житлові   район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елені пункти,  підприємства й організації, що розташовані пору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а які може поширюватися дія уражальних чинників аварії.  Розм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ї,   яка   охоплюється  ситуаційним  планом,  визна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штабом зон ураження (зараження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На ситуаційний план нанося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они можливого  ураження  за  різними   сценаріями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чисельність людей у цих зонах і час досягнення їх ураж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никами аварії з урахуванням швидкості й напряму вітру, пог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, рельєфу місцев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ожливі шляхи  евакуації  особового  складу  та  насел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і зони, сховища, укритт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розташування  засобів  протиаварійного захисту,  джере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ого  енерго-  і  водопостачання,  а   також   наявність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знаходження     запасів    засобів    пожежогасіння    (в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ноутворювача,  вогнегасильного порошку), засобів захисту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х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розташування аварійно-рятувальних підрозділів, пож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 тощо, можливі місця їх розгортання і маневр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сця скупчення   небезпечних   продуктів   поза 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риємства із зазначенням найменування й маси проду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До ситуаційного плану додаю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ан розташування військової частини, який відповідає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4.16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хема зв'язку,  порядок оповіщення і взаємодії всіх учас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аварійних ді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 щодо  наявності  військових  частин  Міністерств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ань надзвичайних ситуацій та у справах  захисту  населення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лідків   Чорнобильської  катастрофи,  а  також  радіаційного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го захисту,  пожежних і  газорятувальних  частин,  мед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ужб, їх чисельності, оснащеності, часу розгор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омості щодо   наявності   засобів   гасіння    пожежі 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алізації  викидів у військовій частині або на підприємств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спецслужб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ходи щодо   евакуації   і  рятування  особового  складу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ням місця розташування  і  порядку  використання  захис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уд,  медичних служб, технічних і транспортних засобів,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ого захисту (із зазначенням кількості,  потрібно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клад штабу (оперативної  групи  для  ліквідації  аварії)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ядок оповіщення його чле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оповіщення про  аварію  особового  складу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і населення, що мешкає поблизу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надання  постійної  інформації  щодо  ходу   розвит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ї, ходу робіт з її локалізації (ліквідації) й заходів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аний момент, а також щодо належної поведінки насе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організації розвідки пожеж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організації   розвідки   і   спостереження   осере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імічного    ураження,   зони   можливого   зараження   шкідли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рганізація медичного     забезпечення,     життє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вакуйованих у місцях їх збор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проведення  заходів  щодо  зниження  запасу шкід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рядок взаємодії  між  військовими частинами (підрозділами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підрозділами і залученими організаці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6. Повноваження В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Керівництво  роботами  з  ліквідації  аварії,  ря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  та  зниження  впливу  небезпечних  чинників аварії на ма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ласність), довкілля, а також на людей здійснює В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Забороняється  втручатися в дії ВК.  У разі невірних д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 старший командир (начальник) має право усунути його і взя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бе  керівництво ліквідацією аварії або призначити для цього ін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Обов'язки ВК викону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рівні розвитку аварії "А" - командир підрозділу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або начальник структурного підрозділу. До його прибутт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 аварії обов'язки ВК виконує його  заступник  або  спеціаль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а особа, яка повинна бути зазначена у ПЛА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рівні розвитку аварії "Б" -  командир  військов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керівник.  До  його  прибуття  на  місце  аварії обов'язки В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  його  заступник  або  спеціально  призначена  особа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бути зазначена у ПЛА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рівні  розвитку аварії "В" - начальник гарнізону.  До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уття  на  місце  аварії  обов'язки  ВК  виконує  один  з 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ів  або  командир  військової частини,  на території 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ася авар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7. Обов'язки командира військов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андир військової частини зобов'язан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робити спеціальні програми (з визначенням пріоритету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лізації),   що   передбачають  дооснащення  військов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ами   контролю,   автоматичного   регулювання,    обладн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попередження  та  вибухозахисту,  швидкодіючими відсікач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ми безпечної  аварійної  зупинки,  оповіщення,  захисту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ятування   особового   складу,  створення  запасів  дегаз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гентів, удосконалення систем уловлювання та дегазації шкідли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идів,   влаштування   систем   локалізації,   що  перешкодж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всюдженню неорганізованих  викидів  на  територію  війсь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 та  за  її  межі,  тощо,  якщо  під  час  розробки  П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яється   недостатня   готовність   військової   частини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аварійного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ити за   потреби   установлення   резервних    сист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иттєзабезпечення, сигналізації та протиаварійного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оперативність виявлення, ефективність локал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ліквідації  аварії за рахунок застосування технічних засоб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ою надійністю та швидкодіє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ити відповідність  оперативності дій особового скл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іці розвитку можливих аварій  шляхом  забезпечення  розподі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ів  між  особовим  складом,  використання надійних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овіщення  та   зв'язку,   раціонального   розташування   пуль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строїв) керівництва протиаварійними систем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перативно повідомляти органи,  що відповідають за  дії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 аварії,  про  всі  випадки,  пов'язані з небезпеч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 які  можуть   завдати   шкоду   здоров'ю   людин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ьому  середовищу.  Повідомлення повинна надавати посад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,  яка має на це право і  може  надати  якомога  оператив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формацію  про характер випадку,  небезпечні речовини,  задія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ьому,  потенційну складність випадку,  можливість  виявлення 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жальних чинників аварії за межами території військової частин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дбачати забезпечення  сучасними  антидотами   та 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рмацевтичними   препаратами,   у  тому  числі  киснем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ити наявність постійно оновлювального  запасу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препаратів, необхідних під час аварії, дезактивіз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ання,  а також,  якщо можна,  засобів захисту для  персон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дичних бригад невідкладної допо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8. Упровадження ПЛ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ПЛАС  і  зміни  до  нього  (в  обсязі,  необхідном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сного виконання своїх обов'язків) повинні бути вивчені особов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ом  військової  частини та персоналом організацій,  який бер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асть у ліквідації аварії, та відповідними спецслужб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Допуск  до  роботи осіб,  які в установленому порядку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йшли   навчання,   інструктаж   і   перевірку    знань    ПЛАС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ороня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Особовий  склад  військової   частини,   персонал 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й,   який  бере  участь  у  ліквідації  аварії,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ходити  навчання  і  практичну  підготовку  з  метою  підтрим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ійної готов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Протягом  року  з  можливих   аварійних   ситуацій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і ПЛАС, повинні проводитись учбово-тренувальні занятт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чбові трив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рафік проведення учбово-тренувальних занять і учбових трив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командиром військової  частини  та  узгоджу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ими військовими органами нагл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Учбові тривоги проводяться під керівництвом ВК за уча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організацій, передбачених оперативною частиною ПЛ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У разі незадовільних результатів  учбової  тривоги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бути проведена вдруге після детального вивчення допущ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илок протягом 10 д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Під  час  проведення тренування слід практикувати уча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лежних спостерігачів, оскільки це забезпечує об'єктивну оці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доліків або помилок ПЛА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Необхідно також  проводити  тренування  в  екстрем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 (наприклад,  під  час перезміни,  вночі,  в холодну пог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що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Персонал  сторонніх організацій і особи,  які відвід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йськову частину,  повинні бути проінструктовані про свої  дії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 виникнення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Необхідно підтримувати постійну готовність обладнання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зв'язку,  що  можуть знадобитися для отримання необх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 у випадку  аварії.  Сюди  відносяться  аналітичні  метод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и  для  виявлення  небезпечних  речовин,  а також заход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ються  у  разі  пошкодження  захисної  оболонки   небезпеч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управл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ержавного нагляду з охорони пра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ністерства оборони України                         В.В.Петл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Форма НВ-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Відом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о втрати, викликані ава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варія сталася "__" ____________ 20__ року о ___ год. ___ х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(найменування військової части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Категорія і характер аварії: 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Прямі втрати, пов'язані з ліквідацією аварії, всього (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н.) ___________ 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рати у військовій частині, де сталася аварія, 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рати в інших військових частинах 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рати від  ураження  населення, житлового фонду і прива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 громадян 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трати від забруднення навколишнього природного сере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Втрати,  пов'язані з невиробленою продукцією, всього (ти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н) __________ у тому числ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військовій частині, де сталася аварія, 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інших військових частинах 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андир військової частини  ___________ 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    (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фінансової служби  ___________  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(підпис)    (ініціали та прізвище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ата скл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.П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до Інструкції про розслід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та облік нещасних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професійних захворювань і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 Збройних Силах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Журнал реєстрації ава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у 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(повне найменування військової частин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N |Число, |Категорія |Причини і|Економічні|Тривалість   |Заходи,      |Відмітка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місяць,|і характер|короткий |втрати від|простою      |запропоновані|пр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рік,   |аварії    |опис     |аварії    |від початку  |комісією з   |виконання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час    |          |обставин |          |аварії до    |розслідування|заходів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скоєння|          |аварії   |          |введення в   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аварії |          |         |          |експлуатацію,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  |       |          |         |          |годин (діб)  |             |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---+-------+----------+---------+----------+-------------+-------------+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1 |  2    |     3    |    4    |    5     |     6       |      7      |    8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