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НІСТЕРСТВО ОХОРОНИ ЗДОРОВ'Я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АКАДЕМІЯ МЕДИЧНИХ НАУК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Н А К 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79/10 26.02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Про затвердження плану реал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одаткових заходів щодо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онання Національної програми "Ді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України" на період до 2005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виконання Указу Президента України від 24 січня 2001 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 42/2001    "Про додаткові заходи щодо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Національної програми "Діти України" на період  до  20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у" з метою активізації розв'язання проблем поліпшення становищ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тей, удосконалення якості медичного забезпечення матерів і ді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 А К А З У Є М 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твердити   план   реалізації   додаткових  заходів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виконання Національної  програми  "Діти  України"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 до 2005 року  (додаєтьс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Начальникам головних управлінь,  управлінь,  відділів  МО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директорам науково-дослідних установ МОЗ та АМН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торам  вищих   медичних   навчальних   закладів   та   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дипломної   освіти,   Міністру  охорони  здоров'я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публіки Крим,  начальникам управлінь охорони здоров'я облас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ої та Севастопольської міських держадміністраці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 Забезпечити виконання плану реалізації додаткових з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забезпечення виконання Національної програми  "Діти  Україн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період до 2005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 Звіти про хід та виконання заходів подавати до  Голо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   організації   медичної   допомоги  населенню  МОЗ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итуту педіатрії,  акушерства і гінекології АМН України  до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вня   та   до  25  грудня  кожного  року  для  узагальненн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ування Державного комітету молодіжної  політики,  спорту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ризму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Начальнику Головного управління економіки  Барановій  Т.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вати  витрати  на  фінансування заходів у межах асигнува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у Державному бюджеті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Контроль  за  виконанням  наказу  покласти  на  заступ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ра Картиша А.П. та віце-президента АМН України Зозулю Ю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істр охорони здоров'я України                   В.Ф.Моска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ент Академії медичних наук України             О.Ф.Возіа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Наказ Міністерства  охорони здоров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та  Академії  медичних  наук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26.02.2001 N 79/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еалізації додаткових заходів щодо забезпечення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ціональної програми "Діти України" на період до 2005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ністерством охорони здоров'я України у  межах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и  "Діти  України",  затвердженої Указом Президент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18 січня 1996 року N 63/96,  здійснено  комплекс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и,  спрямовані на покращання здоров'я дітей, зниження дитяч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ворюваності й смертності  на  державному  і  місцевому  рівн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 останніх  років  з'явилась тенденція до зниження дитяч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ертності,  яка у 1995 році становила  14,7  на  1000  народж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вими,  у 1997 - 14,0,  у 1998 - 12,8,  1999 - 12,8,  2000 - 11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гідно з попередніми даним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роки  реалізації Програми,   з метою попере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оджених аномалій у дитини,  в навчальні плани  вищих  навч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  та  закладів  післядипломної  освіти  для  лікарів  у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остей включено питання з медичної  генетики,  створено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кціонує  мережа  медико-генетичних закладів.  Протягом останн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ів проводиться забезпечення дітей,  хворих  на  фенілкетонурі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ами лікувального харчування. Результатом цього є покращ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явлення  та  своєчасна  корекція  спадкової  патології,   що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нцевому   результаті   призвело   до  зменшення  смертності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оджених вад дітей 1-го року (1997- 40,2,  1998 -  35,9,  1999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,1, 2000 - 34,6 на 1000 народжених живим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зниження рівня екстрагенітальної  патології  вагітни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инатальної  захворюваності  створено  відділення  та розгорну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ка для вагітних на базі існуючих санаторіїв - профілакторіїв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  регіонах  України.  Створення  служби  дитячої  та підліт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некології,  а на сьогодні в її складі працює 27 центрів  та  3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інетів статевого виховання підлітків, дозволяє підвищити рі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ксуальної культури,  знизити кількість абортів,  особливо  сере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внолітні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тійно вживаються       заходи        щодо        зміц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ьнотехнічної   бази   родопомічних  та  дитячих  закла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уплено необхідну апаратуру,  створено відділення анестезі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нтенсивної терапії новонароджених в областях України.  Це да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огу знизити смертність малюків на першому тижні життя з  5,6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0 народжених живими у 1997 році до 5,1 у 1998, 5,0 у 1999 ро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,6 у 2000 ро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ажливим завданням  Національної  програми,  я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цнює рівень здоров'я дітей,  є грудне вигодовування малюків.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ьогодні  розроблена  та  реалізується галузева Програма підтрим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дного вигодовування дітей  в  Україні,  за  допомогою  дитя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нду  ООН  ЮНІСЕФ  широко впроваджується ініціатива ВООЗ "Лікар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брозичлива до  дитини".  Одним  з  основних  принципів  вказ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іціативи є спільне перебування матері і дитини, яке запрова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50%  пологових  закладах.  Створено  та  обладнано  регіон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бово-методичні   центри   підтримки  лактації  у  містах  Києв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нецьку,  Львові;  проводяться   семінари-тренінги   з   гру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довування,  чисельні науково-практичні конференції та семін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питань дитячого харчування.  З'явилась  тенденція  до  зро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ості дітей, що вигодовуються груддю матер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кращилась профілактика інфекційних захворювань. На сього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епленість проти керованих інфекцій сягає 95% та більше. Знизилас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а  захворюваність  дітей  на  дифтерію,  кір,   епідем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отит.  У новий календар щеплень введені щеплення проти гепати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B  та  краснухи,   що   повинно   вплинути   на   зниження   рів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ворюваності, інвалідності та смертності від цих інфек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азом    Президента   України   від   2  липня 1996 р. N 49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орено  Українську  республіканську  спеціалізов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ню "ОХМАТДИТ",  що сприяло  доступності  надання  дітям  в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ів   спеціалізованої  медичної  допомоги,  розпочато  переса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сткового  мозку,  проводяться  мікрохірургічні  операції  діт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опичено досвід виходжування глибоко недоношених малю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гідно з Програмою,  створений  і  діє  на  б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тальмологічної лікарні м. Києва центр лікування дітей, хворих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тинопатію,  що  забезпечує  доступність  такої  допомоги   діт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впливає  на зменшення дитячої інвалідності.  Створен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кціонують Український та 12 регіональних  центрів  реабіліт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тей з органічними ураженнями нервової систе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се це  підтверджує   доцільність   реалізації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и   та правильність обраних пріоритетів в охоро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'я дитинства.  Проте  не  всі  завдання  Програми  викона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значається   зниження  уваги  до  скринінгу  новонароджених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нілкетонурію,  практично  не  запроваджено  у  регіонах  мас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ринінг на гіпотиреоз.  На жаль,  не у всіх пологових стаціонар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роваджено спільне  перебування  матері  і  дитини.  Невиріше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шається   проблема   обстеження  вагітних  на  TORCH-інфекці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ається низьким рівень  їх  обстеження  на  ВІЛ  при  збільш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ості дітей,  народжених ВІЛ-інфікованими матерями.  Не у в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ях створено відділення анестезіології та інтенсивної терап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народжених,  не  завершено  створення  виїзних неонат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игад.  У Дніпропетровській та Луганській областях не  побудов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і інфекційні лікарні, що було передбачено Програмою на 1996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0 роки.  Значна частина  заходів  Національної  програми  "Ді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"  має  довгостроковий  характер  і потреб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ов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зв'язку  з  цим  розроблено і затверджено Указом Презид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додаткові заходи щодо забезпечення виконання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и "Діти  України"  на  період  до  2005  ро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ий  розділ  яких  -  поліпшення  здоров'я  матерів  і  діт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бігання   інвалідності,   створення   умов   для  адаптації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спільстві  дітей  з  вадами  розвитку.  Реалізація  цих  з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иятиме  спрямуванню  уваги  на  вирішення таких проблем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'я,  як проведення повноцінного обстеження  вагітних  жін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ко-генетичного консультування,  скринінг-діагностики вродж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тології,  забезпечення  розробки  та  закупівлі  спеціаліз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   харчування   для   хворих  дітей,  вагітних  жінок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в-годувальниць, оснащення неонатологічних відділень сучас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кою,  лікування хворих дітей із злоякісними захворюваннями,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.ч. кровотворної системи, з гіпофізарним нанізм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ходами Програми   передбачено сприяти покращан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'я дітей шляхом  створення  та  впровадження  моніторинг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агностично-оздоровчої інформаційно-аналітичної системи "Здоров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тей  та  підлітків",  профілактики  стоматологічих  захворюва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ї   вітамінізації   дітей  у  будинках  дитини,  дитя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ках та школах-інтернатах,  активізувати пропаганду  здор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у  життя  шляхом  створення  навчальних  і науковопопуля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но- та відеофільмів з актуальних питань охорони  здоров'я  ді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підлітків, пропаганди здорового способу житт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новна мета впровадження Програми   -  поліп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я обізнаності дітей, підлітків, батьків щодо здорового спосо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тя,   впровадження   заходів,   спрямованих   на  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ження   здорової   дитини,  підвищення  якості  диспансе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тереження дітей та рівня спеціалізованої медичної допомоги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лине на поліпшення основних показників здоров'я насе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Розділ додаткових    |         |               |         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заходів щодо       | Термін  |   Виконавці   |  Заходи Міністерства  | Термін  |       Виконавці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забезпечення       |виконання|згідно з Указом| охорони здоров'я та   |виконання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виконання        |         |   Президента  |   Академії медичних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ціональної програми  |         |    України    |     наук щодо їх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"Діти України" на    |         |               |     реалізації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іод до 2005 року</w:t>
      </w:r>
      <w:r>
        <w:rPr>
          <w:rFonts w:eastAsia="Courier New" w:cs="Courier New" w:ascii="Courier New" w:hAnsi="Courier New"/>
        </w:rPr>
        <w:t>,</w:t>
      </w:r>
      <w:r>
        <w:rPr>
          <w:rFonts w:eastAsia="Courier New Cyr" w:cs="Courier New Cyr" w:ascii="Courier New Cyr" w:hAnsi="Courier New Cyr"/>
          <w:lang w:val="ru-RU"/>
        </w:rPr>
        <w:t xml:space="preserve">   |         |               |         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|     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 xml:space="preserve">      |         |               |         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затверджених Указом   |         |               |         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Президента України    |         |               |         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1            |   2     |       3       |           4           |    5    |           6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Створення умов для формування гармонійно розвиненої особистості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. Активізувати       |2001 -   |Держкомінформ, |1. Розробити тематику  |2001 -   |Науково-дослідні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паганду здорового   |2005     |Держкоммолодь- |різних видів           |2004     |установи МОЗ та АМН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особу життя,         |роки     |спорттуризм,   |інформаційних          |роки     |України,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ціального захисту    |         |МОЗ, МОН       |матеріалів             |         |вищі медичні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тей, профілактики    |         |України, Рада  |(друкованих, відео-    |         |навчальні заклади т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авопорушень серед    |         |міністрів      |та аудіо),             |         |заклади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их, зокрема шляхом    |         |Автономної     |спрямованих на         |         |післядипломної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користання           |         |Республіки     |пропаганду здорового   |         |освіти, головні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ціальної реклами.    |         |Крим, обласні, |способу життя,         |         |спеціалісти МОЗ,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Київська та    |                       |         |Український центр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Севастопольська|                       |         |наукової медичної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міські         |з проблем              |         |інформації та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державні       |профілактики:          |         |патентно-ліцензій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адміністрації  |                       |         |роботи (Укрмедпатентінформ)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9. Створити фонд      |2001 -   |МОЗ, Академія  |- алкоголізму,         |         |Інститут неврології,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вчальних і науково-  |2004     |медичних наук  |тютюнопаління, нарко-  |         |психіатрії та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пулярних кіно- та    |роки     |України        |та токсикоманії;       |         |наркології АМН України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еофільмів з         |         |               |- небажаної            |         |Інститут педіатрії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ктуальних питань      |         |               |вагітності;            |         |акушерства і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хорони здоров'я       |         |               |                       |         |гінекології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тей та підлітків,    |         |               |                       |         |Інститут охорони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паганди здорового   |         |               |                       |         |здоров'я дітей та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особу життя.         |         |               |                       |         |підлітків АМН України;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- захворювань, що      |         |Інститут педіатрії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ередаються статевим   |         |акушерства і гінекології,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шляхом, в тому числі   |         |Інститут охорони здоров'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СНІДУ;                 |         |дітей та підлітків, Інститу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епідеміології та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інфекційних хвороб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АМН України, Одеський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державний медичний університет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- переваг грудного     |         |Інститут педіатрії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вигодовування          |         |акушерства і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- раціонального        |         |гінекології АМН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харчування;            |         |України,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ВАТ "Український НДІ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харчування" (за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погодженням),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- стоматологічних      |         |Інститут стоматології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хворювань у дітей;   |         |АМН України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- дитячого             |         |Інститут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травматизму;           |         |травматології та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ортопедії АМН України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- імунопрофілактики.   |         |Інститут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епідеміології та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інфекційних хвороб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АМН України.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2. Створити банк       |2001-    |Український інститут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санітарно-освітніх     |2005     |громадського здоров'я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атеріалів щодо        |роки  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роблем охорони        |         |організації медич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атеринства і          |         |допомоги  населенню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итинства  на базі     |         |МОЗ, вищі медичні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Українського           |         |навчальні заклади т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інституту              |         |заклади післядипломної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громадського           |         |освіти, науково-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доров'я, з цією       |         |дослідні установи МОЗ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етою забезпечити      |         |та АМН України, МОЗ АР Крим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ередачу до            |    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Інституту              |    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римірників вказаних   |         |Київської, Севастопольсь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атеріалів.            |         |міських держадміністрацій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9. З метою            |2001 -   |Академія       |Підготувати та         |2001 -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безпечення права     |2005     |педагогічних   |внести до МОН          |2002     |організації медич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тини на здоровий     |роки     |наук, МОН,     |пропозиції до          |роки     |допомоги  населенню,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виток науково       |         |МОЗ,           |методичних             |         |Головне санітарно-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грунтувати та        |         |Держкоммолодь- |рекомендацій щодо      |         |гігієнічне управління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спериментально       |         |спорттуризм    |нових технологій       |         |МОЗ, Інститут гігієни т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пробувати нові        |         |України        |фізичного виховання    |         |медичної екології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ології фізичного   |         |               |учнів                  |         |ім.О.М.Марзеєва,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ховання учнів        |         |               |загальноосвітніх       |         |Інститут охорони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гальноосвітніх       |         |               |навчальних закладів    |         |здоров'я дітей та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вчальних закладів.   |         |               |у частині медичних     |         |підлітків АМН України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робити відповідні   |         |               |та санітарно-          |         |(за погодженням),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тодичні              |         |               |гігієнічних            |         |Київська медична академі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комендації для       |         |               |аспектів.              |         |післядипломної освіти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дагогів.             |         |               |                       |         |Центр спортивної медицини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ліпшення становища дітей, які перебувають в особливо складних і надзвичайних умовах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Діти-сироти і діти, позбавлені батьківського піклування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1. Проаналізувати     |2001 -   |МОН, МОЗ,      |1. Надати пропозиції   |жовтень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фективність           |2002     |Держкоммолодь- |щодо підвищення        |2001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ункціонування         |роки     |спорттуризм,   |ефективності           |року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истеми опіки і        |         |Мінпраці       |існуючої системи       |         |Інститут охорони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клування стосовно    |         |України        |опіки і піклування     |         |здоров'я дітей та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тей та підготувати   |         |               |дітей у частині        |         |підлітків АМН України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позиції щодо її     |         |               |питань медичного       |         |(за погодженням),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досконалення.         |         |               |забезпечення до        |         |Київська медична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Головного управління   |         |академія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організації медичної   |         |післядипломної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опомоги населенню МОЗ.|         |освіти.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2. Узагальнити та      |перше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надати до МОН          |півріччя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ропозиції щодо        |2002     |організації медич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ідвищення             |року     |допомоги  населенню.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ефективності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системи опіки і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іклування дітей.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4. Провести           |2001 -   |Академія       |1. Провести вивчення   |2001-    |Інститут педіатрії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агностику фізичного  |2005     |медичних наук, |стану здоров'я дітей-  |2003     |акушерства і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 психічного           |роки     |МОЗ,           |сиріт, дітей,          |роки     |гінекології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витку,              |         |Держкоммолодь- |позбавлених            |         |Інститут охорони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ункціональних         |         |спорттуризм,   |батьківського          |         |здоров'я дітей та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жливостей організму  |         |України        |піклування, які        |         |підлітків, Інститут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тей, проаналізувати  |         |               |виховуються  у         |         |неврології,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н захворюваності    |         |               |державних навчально-   |         |психіатрії та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тей-сиріт і дітей,   |         |               |виховних закладах,     |         |наркології АМН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збавлених            |         |               |дитячих будинках       |         |України.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тьківського          |         |               |сімейного типу,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клування, які        |         |               |прийомних сім'ях  та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ховуються у          |         |               |надати пропозиції до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ржавних навчально-   |         |               |МОЗ, МОН,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ховних закладах,     |         |               |Мінсоцпраці,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тячих будинках       |         |               |Держкоммолодьспорт-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імейного типу,        |         |               |туризму про заходи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йомних сім'ях, і    |         |               |щодо поліпшення їх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робити заходи щодо  |         |               |медико-соціальної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ко-соціальної      |         |               |реабілітації.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абілітації таких     |         |               |2. Розробити та        |жовтень  |Центр медичної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тей.                 |         |               |впровадити             |2001     |статистики МОЗ,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іжгалузеві форми      |року  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статистичної           |         |організації медич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вітності щодо стану   |         |допомоги населенню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доров'я дітей-        |         |МОЗ,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сиріт, дітей           |         |Інститут педіатрії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озбавлених            |         |акушерства і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батьківського          |         |гінекології, Інститут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іклування, які        |         |охорони здоров'я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виховуються  у         |         |дітей та підлітків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ержавних навчально-   |         |АМН України.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виховних закладах.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7. З метою створення  |2001 -   |МОН,           |1. Вивчити питання     |2001 -   |Інститут педіатрії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риятливих умов для   |2002     |Держкоммолодь- |доцільності            |2002     |акушерства і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ціальної             |роки     |спорттуризм,   |зменшення              |роки     |гінекології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абілітації та        |         |МОЗ, Мінфін    |наповнюваності         |         |Інститут охорони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даптації дітей-сиріт  |         |України        |інтернатних            |         |здоров'я дітей та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 дітей, позбавлених   |         |               |навчальних закладів    |         |підлітків, Інститут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тьківського          |         |               |для дітей-сиріт,       |         |гігієни та медичної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клування, вивчити    |         |               |дітей позбавлених      |         |екології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итання про            |         |               |батьківського          |         |ім.О.М.Марзеєва АМН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цільність зменшення  |         |               |піклування, до 70      |         |України (за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повнюваності         |         |               |вихованців з позиції   |         |погодженням).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тернатних            |         |               |покращання їх медико-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вчальних закладів    |         |               |соціальної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ля таких дітей (до    |         |               |реабілітації та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0 вихованців).        |         |               |подати пропозиції до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ОЗ.     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2. Узагальнити         |      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атеріали вивчення     |         |організації медич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цього питання та       |         |допомоги населенню.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одати до МОН.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Діти-інваліди, діти з вадами розвитку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8. Розробити і        |2001 -   |МОЗ, Академія  |1. Забезпечити         |грудень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провадити у           |2002     |медичних наук  |розробку  та подання   |2001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яльність лікувально- |роки     |України, Рада  |до МОЗ стандартів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філактичних         |         |міністрів      |медико-соціальної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ладів стандарти     |         |Автономної     |реабілітації дітей-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ко-соціальної      |         |Республіки     |інвалідів за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абілітації дітей-    |         |Крим, обласні, |основними групами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валідів              |         |Київська та    |причин інвалідності: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Севастопольська|         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міські         |- нервової системи та  |         |Інститут неврології,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державні       |психічних              |         |психіатрії та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адміністрації  |захворювань;           |         |наркології, Інститут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нейрохірургії АМН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України,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Український медичний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центр реабілітації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дітей з органічним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ураженням нервової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системи,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- вроджених вад        |         |Інститут спадкової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розвитку;              |         |патології, Інститут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гігієни та медичної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екології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ім.О.М.Марзеєва,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Інститут серцево-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судинної хірургії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Інститут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травматології та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ортопедії АМН України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- хвороб ока,          |         |Інститут очних хвороб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та тканинної терапі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АМН України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- хвороб вуха,         |         |Інститут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отоларингології АМН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України,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- ендокринологічних    |         |Інститут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хворювань,           |         |ендокринології та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обміну речовин АМН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України,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- хвороб органів       |         |Інститут педіатрії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ихання,               |         |акушерства і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- хвороб органів       |         |гінекології, Інститут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травлення,             |         |фтизіатрії і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пульмонології АМН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України, Український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НДІ дитячої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курортології і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фізіотерапії,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- хвороб кістково-     |         |Інститут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'язової системи,      |         |травматології та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ортопедії АМН України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- хвороб сполучної     |         |Інститут охорони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тканини,               |         |здоров'я дітей та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підлітків АМН України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- онко-гематологічних  |         |Інститут гематологі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хворювань,           |         |та трансфузіології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Інститут онкології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АМН України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- уро- та              |         |Інститут урології т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нефрологічних          |         |нефрології АМН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хворювань.           |         |України.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2. Узагальнити         |2002     |Український інститут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ропозиції, надані     |рік      |громадського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рофільними            |         |здоров'я,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інститутами щодо       |      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стандартів медико-     |         |організації медич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соціальної             |         |допомоги населенню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реабілітації дітей-    |         |МОЗ,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інвалідів.             |         |Головні спеціалісти МОЗ.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3. Впровадити у        |2003 -   |МОЗ АР Крим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іяльність             |2005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лікувально-            |роки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рофілактичних         |         |Київської,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кладів стандарти     |         |Севастопольської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едико-соціальної      |         |міських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реабілітації дітей-    |         |держадміністрацій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інвалідів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0. Залучати           |2001 -   |Держкоммолодь- |Пропозиції щодо        |Починаю-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омадські             |2005     |спорттуризм,   |сприяння залученню     |чи з     |організації медич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ізації батьків    |роки     |МОЗ, Мінпраці  |громадських            |2001     |допомоги населенню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тей-інвалідів, інші  |         |України,       |організацій батьків    |року     |МОЗ України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омадські             |         |Рада міністрів |дітей-інвалідів з      |         |МОЗ АР Крим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ізації до         |         |Автономної     |організації            |    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дання                |         |Республіки     |консультування таких   |    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сультативних        |         |Крим, обласні, |сімей з питань само-   |         |Київської,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луг з організації   |         |Київська та    |та взаємодопомоги      |         |Севастопольської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мо- та               |         |Севастопольська|подавати до            |         |міських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заємодопомоги,        |         |міські         |Держкоммолодьспорт-    |         |держадміністрацій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рияти налагодженню   |         |державні       |туризму. 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истеми обміну         |         |адміністрації  |         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формацією з цих      |         |               |         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итань.                |         |               |         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1. Ужити заходів до   |2001 -   |Держкоммолодь- |Забезпечити            |постійно |МОЗ АР Крим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досконалення системи  |2005     |спорттуризм,   |повноцінне медичне     |    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ціального            |роки     |МОЗ, Мінпраці, |спостереження,         |    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тронату, діяльності  |         |Мін'юст        |активний патронаж      |         |Київської,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омадських            |         |України,       |медичними              |         |Севастопольської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ізацій,           |         |Рада міністрів |працівниками дітей-    |         |міських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лонтерської          |         |Автономної     |інвалідів, виконання   |         |держадміністрацій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тримки, правового   |         |Республіки     |законодавчих та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хисту дітей з        |         |Крим, обласні, |нормативних  актів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дами розвитку.       |         |Київська та    |щодо передбачених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Севастопольська|для таких дітей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міські         |соціальних гарантій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державні       |в системі охорони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адміністрації  |здоров'я, а саме: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едикаментозного,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санаторно-курортного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безпечення,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своєчасного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оформлення медичних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окументів для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встановлення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інвалідності, ін.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2. Забезпечити         |      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інформування           |         |організації медич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ержкоммолодьспорт-    |         |допомоги населенню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туризму щодо           |         |МОЗ АР Крим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роведення вказаних    |    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ходів                |    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Київської, Севастопольсь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міських держадміністрацій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2. З метою            |2001-    |Академія       |Вивчити вплив          |2001-    |Інститут педіатрії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побігання поширенню  |2003     |медичних наук  |перенесених у          |2003     |акушерства і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валідності серед     |роки     |України        |ранньому віці          |         |гінекології, Інститут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тей старшого віку    |         |               |гострих та             |         |фтизіатрії і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вчити вплив          |         |               |рецидивуючих           |         |пульмонології АМН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несеної в          |         |               |захворювань органів    |         |України, Київська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нньому віці          |         |               |дихання на             |         |медична академія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невмонії на           |         |               |формування             |         |післядипломної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хильність до          |         |               |інвалідності та        |         |освіти.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ронічного запалення   |         |               |хронічних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ронхо-легеневої       |         |               |захворювань бронхо-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истеми.               |         |               |легеневої системи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серед дітей у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старшому віці.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3. Розробити медико-  |2001 -   |МОЗ, Академія  |1. Розробити медико-   |2002     |Інститут педіатрії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ізаційну модель   |2003     |медичних наук  |організаційну модель   |рік      |акушерства і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дання                |роки     |України        |надання                |         |гінекології АМН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ізованої        |         |               |спеціалізованої        |         |України, Київська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помоги дітям з       |         |               |допомоги дітям з       |         |медична академія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ронічними хворобами   |         |               |хронічними             |         |післядипломної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чінки.               |         |               |гепатитами та подати   |         |освіти,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її до МОЗ.             |         |Інститут хірургії т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трансплантології,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Інститут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епідеміології та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інфекційних хвороб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АМН України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2. Впровадити в        |2003  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іяльність             |рік      |організації медич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лікувально-            |         |допомоги населенню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рофілактичних         |         |МОЗ АР Крим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кладів нові          |    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ідходи до             |    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організації надання    |         |Київської,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спеціалізованої        |         |Севастопольської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опомоги дітям з       |         |міських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хронічними             |         |держадміністрацій.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хворюваннями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ечінки. 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5. Започаткувати      |починаю- |МОН, Держком   |1. Сприяти             |починаю- |МОЗ АР Крим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едення серед шкіл- |чи з     |молодьспорт-   |організації            |чи з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тернатів             |2002     |туризм, МОЗ,   |проведення серед       |2002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сеукраїнських і       |року     |України,       |учнів шкіл-            |року     |Київської,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гіональних змагань   |         |Рада міністрів |інтернатів             |         |Севастопольської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"Старти надій" для     |         |Автономної     |спортивних змагань     |         |міських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чнівської молоді з    |         |Республіки     |"Старти надій" для     |         |держадміністрацій.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исла дітей-сиріт,     |         |Крим, обласні, |дітей з обмеженими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тей-інвалідів та     |         |Київська та    |можливостями та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тей з вадами слуху,  |         |Севастопольська|інформувати Головне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влення, зору,        |         |міські         |управління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орно-рухового        |         |державні       |організації медичної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парата.               |         |адміністрації  |допомоги населенню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ОЗ України.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2. Забезпечити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обстеження дітей,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які братимуть участь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у таких змаганнях.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Діти, які проживають в екологічно несприятливих умовах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і віддаленій місцевості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7. Приділяти особливу |постійно |МНС, МОЗ,      |1. Забезпечувати       |постійно |МОЗ АР Крим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вагу лікуванню,       |         |Академія       |диспансерне            |    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здоровленню,          |         |медичних наук  |обстеження і           |    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абілітації дітей,    |         |України, Рада  |лікування дітей, які   |         |Київської,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які постраждали        |         |міністрів      |постраждали            |         |Севастопольської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наслідок              |         |Автономної     |внаслідок              |         |міських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орнобильської         |         |Республіки     |Чорнобильської         |         |держадміністрацій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астрофи.            |         |Крим, обласні, |катастрофи у           |         |науково-дослідні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Київська та    |лікувально-            |         |установи МОЗ та АМН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Севастопольська|профілактичних та      |         |України.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міські         |спеціалізованих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державні       |санаторно-курортних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адміністрації  |закладах.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2. Організувати        |         |МОЗ АР Крим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направлення дітей,     |    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які постраждали        |    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внаслідок              |         |Київської,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Чорнобильської         |         |Севастопольської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катастрофи, на         |         |держадміністрацій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лікування (у т.ч.      |         |управління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санаторне) до          |         |радіаційного захисту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Республіки Куба та     |         |населення та медични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іжнародного           |         |проблем аварії на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итячого медичного     |         |ЧАЕС,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центру "Євпаторія"     |      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гідно з Договором     |         |організації медич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ро співробітництво    |         |допомоги населенню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іж міністерствами     |         |МОЗ України.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охорони здоров'я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України та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Республіки Куба.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3.Інформувати МНС      |         |управління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щодо вжитих заходів.   |         |радіаційного захисту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населення та медични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проблем аварії на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ЧАЕС МОЗ України.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8. Розробити комплекс |2001 -   |Академія       |1. Вивчити стан        |2001 -   |Інститут педіатрії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ходів, спрямованих   |2005     |медичних наук  |здоров'я, фізичного    |2005     |акушерства і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 поліпшення          |роки     |України        |та інтелектуального    |роки     |гінекології, Науковий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доров'я, фізичний та  |         |               |розвитку дітей         |         |центр радіаційної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телектуальний        |         |               |дошкільного віку,      |         |медицини,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виток учнів         |         |               |які проживають в       |         |Інститут охорони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вихованців)           |         |               |екологічно             |         |здоров'я дітей та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чаткової школи       |         |               |несприятливих регіонах.|         |підлітків,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гальноосвітніх       |         |               |2. Розробити           |         |Інститут гігієни та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вчальних закладів,   |         |               |методичні              |         |медичної екології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які проживають в       |         |               |рекомендації,          |         |ім.О.М.Марзеєва АМН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ологічно             |         |               |спрямовані на          |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сприятливих умовах.  |         |               |поліпшення здоров'я,   |         |Київська медична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фізичний та            |         |академія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інтелектуальний        |         |післядипломної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розвиток учнів         |         |освіти.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(вихованців)           |      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очаткової школи       |         |організації медич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гальноосвітніх       |         |допомоги населенню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навчальних закладів,   |         |МОЗ України.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які проживають в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екологічно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несприятливих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умовах.  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3. Впровадити вказані  |         |МОЗ АР Крим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етодичні              |    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рекомендації у         |    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іяльність лікувано-   |         |Київської,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рофілактичних         |         |Севастопольської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кладів.              |         |міських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держадміністрацій.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0. Забезпечити        |2001 -   |МОН, МОЗ,      |1. Забезпечити         |2001 -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береження мережі      |2005     |Мінкультури,   |оптимізацію мережі     |2005     |організації медич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вчальних закладів,   |роки     |Держкоммолодь- |закладів охорони       |роки     |допомоги населенню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ладів охорони       |         |спорттуризм,   |здоров'я в сільській   |         |МОЗ України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доров'я, культури,    |         |Мінекономіки,  |місцевості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ізичної культури і    |         |Мінагрополітики|2. З метою             |         |МОЗ АР Крим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орту в сільській     |         |України,       |забезпечення           |    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сцевості             |         |Рада міністрів |доступності медичної   |    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Автономної     |допомоги дітям, у т.ч. |         |Київської,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Республіки     |віддалених             |         |Севастопольської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Крим, обласні  |сільських та           |         |міських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державні       |гірських районів       |         |держадміністрацій.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2001 -   |адміністрації  |організувати роботу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2005     |Держкоммолодь- |виїзних  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3. Організувати       |роки     |спорттуризм,   |консультаційних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оту виїзних         |         |МОН, МОЗ       |бригад для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сультаційних        |         |України,       |проведення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унктів для надання    |         |Закарпатська,  |профілактичних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ціально-             |         |Івано-         |оглядів, організації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дагогічної,          |         |Франківська,   |імунопрофілактики та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чної допомоги      |         |Львівська,     |надання  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тям та сім'ям, які   |         |Чернівецька    |спеціалізованої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живають у           |         |обласні        |медичної допомоги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алених гірських    |         |державні       |дітям.   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йонах.               |         |адміністрації  |         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Поліпшення здоров'я дітей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1. Здійснювати        |постійно |МОЗ України,   |1. Забезпечити         |постійно |МОЗ АР Крим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теження вагітних    |         |Рада міністрів |селективне             |    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інок та               |         |Автономної     |обстеження вагітних    |    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овонароджених з       |         |Республіки     |та новонароджених      |         |Київської,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тою попередження та  |         |Крим, обласні, |груп ризику у          |         |Севастопольської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воєчасного виявлення  |         |Київська та    |міжрегіональних        |         |міських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 них вроджених та     |         |Севастопольська|центрах спадкової      |         |держадміністрацій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адкових              |         |міські         |патології.             |         |Інститут педіатрії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хворювань.           |         |державні       |2. Вжити заходів щодо  |         |акушерства і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адміністрації  |запровадження          |         |гінекології, Інститут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ошлюбного             |         |спадкової патології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генетичного            |         |АМН України (за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консультування з       |         |погодженням).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етою попередження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народження дітей із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спадковою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атологією.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3. Забезпечити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асовий скринінг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новонароджених на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фенілкетонурію та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гіпотиреоз у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ологових стаціонарах.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2. Проводити роботу з |постійно |МОЗ України,   |З метою з обстеження   |починаючи|МОЗ АР Крим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теження вагітних    |         |Рада міністрів |вагітних жінок, які    |з   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інок, які належать    |         |Автономної     |належать до груп       |2001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 груп ризику, з      |         |Республіки     |ризику, у кожному      |         |Київської,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тою попередження     |         |Крим, обласні, |регіоні оснастити      |         |Севастопольської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нутрішньоутробних     |         |Київська та    |лабораторії для        |         |міських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фекцій.              |         |Севастопольська|діагностики            |         |держадміністрацій.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міські         |інфекцій, що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державні       |викликають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адміністрації  |внутрішньоутробне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інфікування плода.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3. Забезпечувати      |постійно |МОЗ України,   |Передбачити кошти на   |постійно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дуктами             |         |Рада міністрів |закупівлю              |         |організації медич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увального           |         |Автономної     |лікувального           |         |допомоги населенню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арчування хворих на   |         |Республіки     |харчування для         |      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енілкетонурію дітей   |         |Крим, обласні, |хворих на              |         |економіки МОЗ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вагітних жінок.     |         |Київська та    |фенілкетонурію дітей   |         |України,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Севастопольська|віком до 3 років       |         |МОЗ АР Крим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міські         |включно - у проекті    |    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державні       |державного бюджету,    |    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адміністрації  |а віком понад 3 до     |         |Київської,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14 років включно та    |         |Севастопольської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вагітних - у           |         |міських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роектах місцевих      |         |держадміністрацій.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бюджетів.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4. Створювати на базі |постійно |МОЗ України,   |1. Розробити           |постійно |Український НДІ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тячих санаторіїв     |         |Рада міністрів |методичні              |         |дитячої курортологі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ення матері і    |         |Автономної     |рекомендації щодо      |         |і фізіотерапії,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тини для лікування   |         |Республіки     |створення відділень    |      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тей раннього віку    |         |Крим, обласні, |матері і дитини у      |         |організації медич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дітей-інвалідів.    |         |Київська та    |дитячих санаторіях.    |         |допомоги населенню.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Севастопольська|2. Переглянути         |      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міські         |існуючу мережу         |         |економіки МОЗ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державні       |санаторіїв та          |         |України,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адміністрації  |перепрофілювати їх     |         |МОЗ АР Крим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гідно з потребами.    |    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3. Відкрити у дитячих  |    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санаторно-курортних    |         |Київської,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кладах відділення    |         |Севастопольської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атері і дитини для    |         |міських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лікування дітей        |         |держадміністрацій.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раннього віку та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ітей-інвалідів.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5. Вживати заходів до |постійно |МОЗ України,   |1.Передбачити          |постійно |МОЗ АР Крим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міцнення матеріально- |         |Рада міністрів |окремим рядком у       |    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ічної бази         |         |Автономної     |місцевих бюджетах      |    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увально-            |         |Республіки     |кошти на ремонт,       |         |Київської,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філактичних         |         |Крим, обласні, |реконструкцію          |         |Севастопольської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тячих та             |         |Київська та    |технічне оснащення     |         |міських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допомічних           |         |Севастопольська|та додаткове           |         |держадміністрацій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ладів.              |         |міські         |медикаментозне         |      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державні       |забезпечення           |         |організації медич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адміністрації  |лікувально-            |         |допомоги населенню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рофілактичних         |         |МОЗ України.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итячих та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родопомічних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кладів.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2. Вжити заходів до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вершення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будівництва дитячих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та родопомічних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лікувально-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рофілактичних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кладів, ступінь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готовності яких 75%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і більше.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3. Забезпечити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оснащення відділень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анестезіології та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інтенсивної терапії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ля дітей в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інфекційних лікарнях.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6. Розробити програму |починаю- |МОЗ України,   |1. Підготувати та      |починаю- |Інститут стоматології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філактики           |чи з     |Рада міністрів |внести до Кабінету     |чи з     |АМН України, Головне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оматологічних        |2001 р.  |Автономної     |Міністрів України      |2001 р.  |управління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хворювань дітей у    |         |Республіки     |проект постанови про   |         |організації медич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увально-            |         |Крим, обласні, |програму               |         |допомоги населенню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філактичних,        |         |Київська та    |профілактики           |         |Головне санітарно-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шкільних і           |         |Севастопольська|стоматологічних        |         |епідеміологічне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гальноосвітніх       |         |міські         |захворювань у дітей.   |         |управління, Головне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вчальних закладах    |         |державні       |                       |         |управління економіки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забезпечити її      |         |адміністрації  |                       |         |МОЗ України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алізацію.            |         |               |2. Розробити           |         |МОЗ АР Крим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регіональні програми   |    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рофілактики           |    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стоматологічних        |         |Київської, Севастоаольсь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хворювань у дітей.   |         |міських держадміністрацій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3. Впровадити у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лікувально-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рофілактичних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кладах та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установах дошкільно-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шкільної освіти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рограму профілактики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стоматологічних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хворювань у дітей.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7. Забезпечити        |постійно |МОЗ України,   |Передбачити  у         |починаю-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обхідними            |         |Рада міністрів |державному та          |чи       |організації медич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ськими засобами   |         |Автономної     |місцевих бюджетах      |з 2001 р.|допомоги населенню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ення дитячої     |         |Республіки     |кошти на закупівлю     |      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нкології та           |         |Крим, обласні, |ліків та витратних     |         |економіки МОЗ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ематології            |         |Київська та    |матеріалів для дітей   |         |України, МОЗ АР Крим,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повідно до їх       |         |Севастопольська|із злоякісними         |    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треб.                |         |міські         |новотвореннями, в т.ч. |    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державні       |кровотворної           |         |Київської, Севастопольсь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адміністрації  |системи.               |         |міських держадміністрацій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8. Завершити          |До 2003  |Хмельницька,   |1. Забезпечити         |2001-    |МОЗ АР Крим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ворення та           |року     |Чернівецька    |створення та           |2002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оснащення відділень  |         |обласні        |дооснащення            |рр. 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нестезіології та      |         |державні       |відділень              |         |Київської,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тенсивної терапії    |         |адміністрації  |інтенсивної терапії    |         |Севастопольської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овонароджених.        |         |               |новонароджених у       |         |міських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итячих лікарнях та    |         |держадміністрацій.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ологових будинках з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кількістю пологів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1000 на рік і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більше.  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2. Забезпечити         |постійно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ефективне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функціонування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виїзних  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неонатологічних бригад.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9. Забезпечити        |2001-    |МОЗ України,   |1. Розробити заходи з  |2001-    |Інститут урології т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вноцінне і           |2005     |Рада міністрів |організації медичної   |2005     |нефрології АМН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езперебійне           |р.р.     |Автономної     |допомоги дітям з       |р.р.     |України (за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ункціонування         |         |Республіки     |хронічною нирковою     |         |погодженням),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ів (відділень)    |         |Крим, обласні, |недостатністю.         |      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ронічного             |         |Київська та    |                       |         |організації медич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емодіалізу.           |         |Севастопольська|                       |         |допомоги населенню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міські         |2. Передбачити  у      |      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державні       |державному та          |         |економіки МОЗ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адміністрації  |місцевих бюджетах      |         |України,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кошти на закупівлю     |         |МОЗ АР Крим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ліків та витратних     |    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атеріалів в           |    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обсягах, необхідних    |         |Київської,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ля функціонування     |         |Севастопольської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центрів (відділень)    |         |міських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хронічного             |         |держадміністрацій.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гемодіалізу.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0. Проводити активну  |постійно |МОЗ України,   |1. Продовжувати        |Починаю- |МОЗ АР Крим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оту щодо            |         |Рада міністрів |створення відповідно   |чи з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абілітації дітей з   |         |Автономної     |до потреб регіонів     |2001 р.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ічними            |         |Республіки     |та забезпечувати       |         |Київської,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раженнями нервової    |         |Крим, обласні, |функціонування         |         |Севастопольської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истеми в центрах      |         |Київська та    |центрів (відділень)    |         |міських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ко-соціальної      |         |Севастопольська|медико-соціальної      |         |держадміністрацій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абілітації.          |         |міські         |реабілітації дітей з   |      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державні       |органічним ураженням   |         |організації медич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адміністрації  |нервової системи.      |         |допомоги населенню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2. Ширше               |      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використовувати для    |         |економіки МОЗ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реабілітації дітей з   |         |України.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хронічною патологією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ережу санаторно-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курортних,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амбулаторних та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стаціонарних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лікувально-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рофілактичних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кладів. Вжити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ходів до створення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центрів реабілітації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ітей з хронічною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атологією.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3. Здійснювати         |         |Український медичний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етодичне              |         |центр реабілітації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керівництво роботою    |         |дітей з органічним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центрів реабілітації   |         |ураженням центральної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ітей з органічним     |         |нервової системи.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ураженням нервової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системи. 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1. Забезпечити та     |2001-    |МОЗ, Академія  |1. Провести наукові    |2001-    |Одеський медичний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ести наукові       |2005     |медичних наук  |дослідження щодо       |2005     |університет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лідження щодо       |роки     |України        |підвищення             |р.р.     |Інститут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побігання передачі   |         |               |ефективності           |         |епідеміології та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Л-інфекції від       |         |               |комплексу заходів із   |         |інфекційних хвороб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 до              |         |               |запобігання передачі   |         |ім.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овонародженого.       |         |               |ВІЛ-інфекції від       |         |Л.В.Громашевського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атері до              |         |Інститут педіатрії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новонародженого.       |         |акушерства і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гінекології АМН України.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2. Розробити та        |         |Одеський медичний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твердити методичні   |         |університет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рекомендації з         |      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опередження           |         |організації медич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ередачі ВІЛ від       |         |допомоги населенню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атері до дитини.      |         |управління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профілактики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соціально-небезпечни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хвороб, СНІДу та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формування здорового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способу життя МОЗ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3. Забезпечити:        |         |України,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3.1. Проведення        |         |МОЗ АР Крим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отестового            |    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консультування         |    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айбутніх матерів;     |         |Київської,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3.2. Дворазове         |         |Севастопольської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обстеження на ВІЛ-     |         |міських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інфекцію всіх          |         |держадміністрацій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вагітних, що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рийняли рішення про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народження дитини;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3.3. Проведення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едикаментозного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курсу профілактики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ередачі ВІЛ від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атері до дитини;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3.4. Профілактичне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лікування та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безпечення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адаптованими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олочними сумішами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ітей, народжених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ВІЛ-інфікованими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атерями.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2. Забезпечити        |2001-    |МОЗ України,   |1. Розробити           |2001-    |Інститут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ухопротезування      |2005     |Рада міністрів |методичні              |2005     |отоларингології АМН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тей з втратою слуху  |рр.      |Автономної     |рекомендації з         |рр.      |України (за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I - IV ступенів      |         |Республіки     |питань виявлення       |         |погодженням),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Крим, обласні, |дітей груп ризику по   |         |Київська медична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Київська та    |порушенню слуху        |         |академія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Севастопольська|серед новонароджених   |         |післядипломної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міські         |та дітей раннього      |         |освіти,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державні       |віку.    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адміністрації  |2. Впровадити заходи   |         |МОЗ АР Крим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 профілактики         |    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орушень слуху у       |    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ітей у  лікувально-   |         |Київської,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рофілктичних          |         |Севастопольської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кладах.              |         |міських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3. Створити банк       |         |держадміністрацій.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аних про дітей з      |         |Інститут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втратою слуху III -    |         |отоларингології АМН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IV ступенів.           |         |України (за погодженням),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4. Забезпечити         |         |МОЗ АР Крим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слухопротезування      |    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ітей з втратою        |    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слуху III - IV         |         |Київської,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ступенів.              |         |Севастопольської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міських держадміністрацій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організації медич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допомоги населенню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економіки МОЗ України.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3. Розробити          |Починаю- |МОЗ, Академія  |1. Розробити           |         | ВАТ "Український НД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тодичні              |чи з     |медичних наук  |інструкції з           |         |харчування" (за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комендації з питань  |2001     |України        |організації            |         |погодженням),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ціонального і        |року     |               |харчування дітей:      |         |Інститут педіатрії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єтичного харчування  |         |               |- у дошкільних         |2001 -   |акушерства і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тей та підлітків і   |         |               |закладах з різним      |2002     |гінекології АМН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безпечити їх         |         |               |терміном перебування   |роки     |України,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провадження.          |         |               |протягом дня,          |         |Головне санітарно-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- у будинках дитини,   |2002 -   |епідеміологічне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- дитячих будинках     |2003     |управління МОЗ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- інтернатних закладах |рр.      |України.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2. Розробити           |2003 -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картотеку страв з      |2004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таблицею заміни        |роки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родуктів для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ошкільних закладів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3. Впровадити          |2002 -   |МОЗ АР Крим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інструкції та          |2005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картотеку страв у      |роки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іяльність             |         |Київської,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лікувально-            |         |Севастопольської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рофілактичних         |         |міських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кладів, закладів     |         |держадміністрацій.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едико-соціального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хисту та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рекомендувати для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впровадження у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кладах системи МОН.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4. Розробити нові     |починаю- |МОЗ,           |Розробити нові         |починаю- |ВАТ "Український НДІ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цептури              |чи з     |Мінагрополітики|рецептури              |чи з     |харчування"(за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ізованих        |2001     |Академія       |спеціалізованих        |2001     |погодженням),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дуктів харчування   |року     |медичних наук  |продуктів харчування   |року     |Інститут педіатрії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ля хворих дітей,      |         |України        |для хворих дітей,      |         |акушерства і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гітних жінок та      |         |               |вагітних жінок та      |         |гінекології АМН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в-годувальниць.  |         |               |матерів-               |         |України, Інститут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годувальниць.          |         |гігієни та медичної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екології АМН України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ім.О.М.Марзеєва,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Головне санітарно-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епідеміологічне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управління МОЗ України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5. Організувати       |2001 -   |МОЗ України,   |1. Проводити наукові   |2001 -   |Інститут педіатрії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мислове             |2005     |Рада міністрів |розробки та щодо       |2005     |акушерства і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робництво            |роки     |Автономної     |виробництва            |роки     |гінекології, Інститут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ьних продуктів  |         |Республіки     |спеціальних            |         |гігієни та медичної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тячого харчування,   |         |Крим, обласні, |продуктів дитячого     |         |екології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 тому числі           |         |Київська та    |харчування, у т.ч.     |         |ім.О.М.Марзеєва АМН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увально-            |         |Севастопольська|на основі солоду       |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філактичного        |         |міські         |бобових культур.       |         |ВАТ "Український НДІ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значення, та        |         |державні       |2. Надавати            |         |харчування" (за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туральних            |         |адміністрації  |пропозиції до          |         |погодженням),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багачувальних і       |         |               |Мінагрополітики щодо   |         |Головне санітарно-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увальних домішок    |         |               |їх промислового        |         |епідеміологічне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ля підвищення         |         |               |виробництва.           |         |управління МОЗ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іологічної цінності   |         |               |                       |         |України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их продуктів.         |         |               |         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6. Розробити          |2001 -   |МОЗ,           |Розробити Державні     |2001 -   |ДП "Інститут екології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нітарні норми        |2003     |Мінагрополітики|санітарні норми        |2003     |і токсикології ім.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якості та безпеки      |роки     |Академія       |якості та безпеки      |роки     |Л.І.Медведя", ВАТ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дуктів дитячого     |         |медичних наук  |продуктів дитячого     |         |"Український НДІ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арчування та          |         |України        |харчування та          |         |харчування" (за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повідної            |         |               |безпеки продовольчої   |         |погодженням),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довольчої           |         |               |сировини, що           |         |Інститут гігієни та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ировини.              |         |               |використовується для   |         |медичної екології АМН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їх виробництва.        |         |України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ім.О.М.Марзеєва,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Національний медичний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університет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Головне санітарно-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епідеміологічне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управління МОЗ України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7. Розробити та       |2001 -   |МОЗ,           |1. Розробити           |2001 -   |ВАТ "Український НДІ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провадити систему    |2003     |Мінагрополітики|інструкції:            |2003     |харчування" (за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ролю за якістю     |роки     |Академія       |- з контролю за        |роки     |погодженням),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довольчої сировини  |         |медичних наук  |організацією           |         |Інститут гігієни та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продуктів           |         |України        |харчування у школах    |         |медичної екології АМН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арчування для дітей   |         |               |- з вітамінізації      |         |України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кільного віку, яка    |         |               |готових страв у        |         |ім.О.М.Марзеєва,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безпечує високу      |         |               |дитячих навчально-     |         |Головне санітарно-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арчову і біологічну   |         |               |виховних та            |         |епідеміологічне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інність продуктів і   |         |               |оздоровчих закладах.   |         |управління МОЗ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їх безпеку для         |         |               |2. Розробити           |         |України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доров'я.              |         |               |продуктові набори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ля шкіл та            |2003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асортимент страв для   |рік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шкільних буфетів.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3. Впровадити вказані  |         |МОЗ АР Крим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інструкції у дитячих   |    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навчально-виховних     |    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та оздоровчих          |         |Київської,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кладах.              |         |Севастопольської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міських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держадміністрацій.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8. Розробити та       |2001-    |МОЗ, Академія  |1. Створити            |2001-    |Український інститут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провадити у          |2005     |медичних наук  |моніторингову          |2002     |громадського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увально-            |рр.      |України        |діагностично-          |роки     |здоров'я,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філактичних         |         |               |оздоровчу              |         |Київська медична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ладах систему       |         |               |інформаційно-          |         |академія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ніторингу "Здоров'я  |         |               |аналітичну систему     |         |післядипломної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тей та підлітків".   |         |               |"Здоров'я дітей та     |         |освіти,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ідлітків".            |         |Інститут педіатрії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2. Створити програмне  |2001-    |акушерства і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безпечення           |2002     |гінекології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іагностично-          |роки     |Інститут  охорони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оздоровчої             |         |здоров'я дітей та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інформаційно-          |         |підлітків, Інститут гігієн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аналітичної системи    |         |та медичної екологі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"Здоров'я дітей та     |         |ім.О.М.Марзеєва АМН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ідлітків".            |         |України, Центр інформаційних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технологій МОЗ,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3. Провести роботу по  |2003 -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впровадженню системи   |2005     |організації медич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"Здоров'я дітей та     |роки     |допомоги  населенню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ідлітків" у           |         |МОЗ України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іяльність             |    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лікувально-            |         |здоров'я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рофілактичних         |         |Житомирської,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кладів.              |         |Дніпропетровської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Херсонської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Волинської обласних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держадміністрацій.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0. Вжити заходів щодо |2001 -   |МОЗ, Академія  |1. Вивчити досвід      |2001     |Український інститут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тимізації системи    |2003     |медичних наук  |регіонів, які          |рік      |громадського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дання медичної       |роки     |України        |впровадили  надання    |         |здоров'я,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помоги               |         |               |амбулаторної           |         |Інститут охорони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повнолітнім.         |         |               |лікувально-            |         |здоров'я дітей та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рофілактичної         |         |підлітків, Інститут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опомоги дітям і       |         |педіатрії, акушерств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ідліткам до 18        |         |і гінекології АМН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років у педіатричних   |         |України.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лікувально-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рофілактичних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кладах, для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обгрунтування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оцільності такого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типу організації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едичної допомоги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ідліткам та подати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о МОЗ України.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2. Забезпечити         |2002 -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впровадження такого    |2003     |організації медич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освіду в діяльність   |роки     |допомоги населенню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лікувально-            |         |МОЗ України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профілактичних         |         |МОЗ АР Крим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кладів України.      |    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Київської,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Севастопольської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міських держадміністрацій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1. Забезпечувати      |починаю- |МОЗ України,   |Забезпечувати          |починаю- |МОЗ АР Крим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едення двічі на    |чи з     |Рада міністрів |проведення двічі на    |чи з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ік профілактичної     |2001     |Автономної     |рік профілактичної     |2001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тамінізації дітей-   |року     |Республіки     |вітамінізації дітей-   |року     |Київської,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иріт та дітей,        |         |Крим, обласні, |сиріт та дітей,        |         |Севастопольської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збавлених            |         |Київська та    |позбавлених            |         |міських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тьківського          |         |Севастопольська|батьківського          |         |держадміністрацій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клування, які        |         |міські         |піклування, які        |      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бувають у          |         |державні       |перебувають у          |         |організації медич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динках дитини,       |         |адміністрації  |будинках дитини,       |         |допомоги населенню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тячих будинках та    |         |               |дитячих будинках та    |         |МОЗ України.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колах-інтернатах.     |         |               |школах-інтернатах.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2. Створити реєстр з  |починаю- |МОЗ України,   |1. Розробити анкету    |Починаю- |Інститут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ліку дітей, хворих   |чи з     |Рада міністрів |на дитину з            |чи з     |ендокринології та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 гіпофізарний        |2002     |Автономної     |гіпофізарним           |2002     |обміну речовин АМН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нізм та розробити    |року.    |Республіки     |нанізмом для           |року.    |України,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ходи щодо їх         |         |Крим, обласні, |створення реєстру.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каментозного       |         |Київська та    |2. Розробити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безпечення.          |         |Севастопольська|програмне      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міські         |забезпечення реєстру.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державні       |3. Створити            |         |МОЗ АР Крим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адміністрації  |регіональні реєстри    |    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ітей, хворих на       |    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гіпофізарний нанізм.   |         |Київської,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4. Здійснити заходи з  |         |Севастопольської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медикаментозного       |         |міських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забезпечення таких     |         |держадміністрацій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дітей.                 |      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організації медич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допомоги населенню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                       |         |економіки МОЗ України.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Запобігання дитячій бездоглядності, безпритульності, бродяжництву, жебрацтву та правопорушенням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серед неповнолітніх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7. Відповідно до      |2001 -   |МОЗ України,   |Відповідно до потреб   |2001 -   |МОЗ АР Крим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треб регіонів        |2005     |Рада міністрів |регіонів утворювати    |2005     |управління охорон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творювати центри      |роки     |Автономної     |центри медико-         |роки     |здоров'я обласних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ко-соціальної      |         |Республіки     |соціальної             |         |Київської,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абілітації           |         |Крим, обласні, |реабілітації           |         |Севастопольської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повнолітніх,         |         |Київська та    |неповнолітніх,         |         |міських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одити безоплатне   |         |Севастопольська|проводити безоплатне   |         |держадміністрацій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спансерне            |         |міські         |диспансерне            |      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теження та          |         |державні       |обстеження та          |         |організації медич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ування дітей, які   |         |адміністрації  |лікування дітей, які   |         |допомоги населенню.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инилися в особливо   |         |               |опинилися в особливо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крутних життєвих      |         |               |скрутних життєвих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мовах, перебувають у  |         |               |умовах, перебувають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тулках для          |         |               |у притулках для  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повнолітніх або      |         |               |неповнолітніх або    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увальних закладах.  |         |               |лікувальних закладах.  |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Міжнародне співробітництво в інтересах дітей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1. Забезпечити       |2002 -   |Держкоммолодь- |Підготувати та         |2002 -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хист Другої          |2003     |спорттуризм,   |подати до              |2003     |організації медич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іодичної доповіді   |роки     |МЗС, МОЗ,      |Держкоммолодьспорт-    |роки     |допомоги населенню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 реалізацію в       |         |Мін'юст, МОН,  |туризму пропозиції до  |         |Український інститут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країні положень       |         |України        |Третьої періодичної    |         |громадського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венції ООН про права|         |               |доповіді про           |         |здоров'я,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|дитини,   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 xml:space="preserve"> |         |               |реалізацію в Україні   |         |Інститут охорони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даної до відповідних |         |               |положень Конвенції     |         |здоров'я дітей та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ів ООН, та        |         |               |ООН про права          |         |підлітків,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|підготовку і подання   |         |               |дитини.  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 xml:space="preserve">  |         |Інститут педіатрії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 цих органів         |         |               |                       |         |акушерства і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етьої періодичної    |         |               |                       |         |гінекології АМН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повіді.              |         |               |                       |         |України (за погодженням).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+---------------+-----------------------+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4. Узяти участь у    |2001     |МЗС, Мін'юст,  |Підготувати та         |2001     |Головне управлі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ьній сесії      |рік      |Держкоммолодь- |подати до              |рік      |організації медич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енеральної асамблеї   |         |спорттуризм,   |Держкоммолодьспорт-    |         |допомоги населенню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ОН з огляду           |         |МОЗ, МОН,      |туризму пропозиції до  |         |Головне санітарно-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ягнення цілей       |         |України        |програм заходів щодо   |         |епідеміологічне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сесвітньої зустрічі   |         |               |імплементації в        |         |управління МОЗ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 вищому рівні в      |         |               |Україні рішень,        |         |України,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тересах дітей (1990  |         |               |прийнятих на           |         |Інститут гігієни та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ік) та за її          |         |               |Спеціальній сесії      |         |медичної екології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сумками розробити   |         |               |Генеральної асамблеї   |         |ім.О.М.Марзеєва,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граму заходів щодо  |         |               |ООН з огляду           |         |Інститут охорони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мплементації в        |         |               |досягнення цілей       |         |здоров'я дітей та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країні рішень,        |         |               |Всесвітньої зустрічі   |         |підлітків АМН України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йнятих на цьому     |         |               |на вищому рівні в      |         |(за погодженням),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орумі.                |         |               |інтересах дітей        |         |Український інститут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|               |(1990 рік).            |         |громадського здоров'я.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