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389 від 28.09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довідку Державного департаменту з контролю за як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езпекою та виробництвом  лікарських  засобів  і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дичного  призначення або уповноваженої ним установ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 матеріально-технічної  бази  суб'єкта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іяльності,   наявність   у   нього   норм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кументів,  у  тому  числі  нормативних  документів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дартизації,  необхідних  для провадження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ду  господарської  діяльності,  а  також   про 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валіфікації його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постанови Кабінету Міністрів України від 4 ли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N  756    "Про  затвердження  пере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які  додаються  до  заяви  про  видачу  ліцензі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го виду господарської діяльності"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Форму  довідки  про  стан   матеріально-технічної 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а    господарської    діяльності,    наявність    у 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документів,   у   тому   числі  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із   стандартизації,   необхідних   для 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діяльності з виробництва лікарських засобів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івень кваліфікації його працівників (додаток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Форму   довідки   про  стан  матеріально-технічної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а   господарської    діяльності,    наявність    у  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документів,   у   тому   числі  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із   стандартизації,   необхідних   для 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діяльності з оптової, торгівлі лікарськими засоб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про рівень кваліфікації його працівників (додаток 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Форму  довідки  про  стан   матеріально-технічної 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а    господарської    діяльності,    наявність    у 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документів,   у   тому   числі  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із   стандартизації,   необхідних   для 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 діяльності  з  виробництва  лікарських  засобів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 аптеки)  та  роздрібної  торгівлі лікарськими засобам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ро рівень кваліфікації його працівників (додаток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Форму  довідки  про  стан   матеріально-технічної 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б'єкта    господарської    діяльності,    наявність    у 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документів,   у   тому   числі   норм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із   стандартизації,   необхідних   для 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 діяльності  з   роздрібної   торгівлі   лікар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  через  структурні  підрозділи (аптечний пункт,  апт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оск),  а також про рівень кваліфікації його працівників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ержавному департаменту з контролю за якістю,  безпек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м лікарських засобів і виробів медичного при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Забезпечити на  підставі  заяв  суб'єктів господ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та видачу довідок Державного департаменту з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ю,  безпекою та виробництвом  лікарських  засобів  і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 призначення  або  уповноважених  ним  установ  про ст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о-технічної  бази  суб'єкта  господарської  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у  нього  нормативно-правових документів,  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х   документів   із   стандартизації,   необхідних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 господарської   діяльності   з   відповідного 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діяльності,  а також про  рівень  кваліфікації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відповідно до форм довідок,  затверджених у п. 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Надавати організаційно-методичну допомогу  уповноваж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  департаментом  установам  щодо проведення обстеж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і довідок, затверджених у п. 1 цього нак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ь за  виконанням  цього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Голови Державного департаменту з  контролю  за  як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ою  та  виробництвом  лікарських засобів і виробів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Євтушенка О.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8.09.01 N 3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назва та реквізити установи, якою видана довід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відк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стан матеріально-технічної бази суб'єкта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яльності, наявність у нього нормативно-правових документів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ому числі документів з стандартизації, необхід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вадження господарської діяльності з виробництва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собів, а також про рівень кваліфікації його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 200 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гальні відомості про суб'єкта господа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(повна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)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 та по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ові - для фізичної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и - суб'єкта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ювання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код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номер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ника податків.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обов'язкових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ежів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знаходже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жива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'єкта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ницької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езпосередня адреса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я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)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суб'єкта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сада, прізвище, ім'я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о батькові)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, факс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д  господарської  діяльності  (в  повному   обсяз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)  на  право  провадження якого суб'єкт має намір одер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ю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уб'єкт звертається для отримання ліцензії 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зазначити - вперше, повторно, для отримання копії,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явність відокремлених структурних підрозді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зва підрозділу   |   Адреса місця провадження діяльност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телефон, факс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ідстава та термін складання довідки 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зазначити підставу та терміни складання довід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Суб'єкт господарювання  здійснює  виробництво  (має  на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ти   виробництво)   лікарських   засобів,   перелік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й у переліку 1 Довід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становчі та дозвільн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Свідоцтво    про    державну     реєстрацію     су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діяль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зазначити номер, дату видачі свідо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рган, яким видано свідоцтв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Стату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зазначити номер, дату реєстрації та орган, яким зареєстрова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Довідка органів Держкомстат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зазначити номер та дату видач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Наявність   видів   діяльності,   що   ліцензується,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чих документах 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значити номери пунктів статуту або доповнення до нього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яких передбачено види діяльності, що ліцензу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зазначити, чи зазначені такі види діяльності в до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рганів Держкомстату Украї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Чи  є  розбіжності найменування заявника в Свідоцтві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реєстрацію  та/або  Статуті   та/або   Довідці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у та/або заяві про видачу ліцен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Чи є розбіжності організаційно-правової форми заявни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і про державну реєстрацію та/або  Статуті  та/або  До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Держкомстату та/або заяві про видачу ліцен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Чи  є  розбіжності  форми  власності  заявника в Ста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/або  Довідці  органів  Держкомстату  та/або  заяві  про  ви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Стан матеріально-технічної баз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Приміщення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зазначити будівлі, в яких здійснюються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ди господарської діяльно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Приміщення розподіляються на наступні окремі зо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1. виробничі зо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   |    Призначення   |  Клас   | Категорії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риміщення     |                  | чистоти | ОНТП 24-86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|         | класи за ПУ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+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|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+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|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+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|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2. зони зберіг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риміщень   |   Призначення    |   Умови зберіг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чи відокремлених зон    |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3. допоміжні зо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вести перелік приміщень, що віднося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опоміжних з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значити, чи відокремлені вони від інших примі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4. зони контролю як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навести перелік приміщень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носяться до зон контролю як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значити, чи відокремлені вони від інших приміщ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Основне  обладнання,  що використовується у виробницт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йменування обладнання |    Призначення   |    Потужніст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Основні     контрольно-вимірювальні     прилади, 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для здійснення контролю якості, складаютьс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Найменування КВП    |   Призначення    |  Проходження повір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     |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Умови забезпечення санітарії,  пожежної безпеки,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Умови     |     Найменування     |Назва відповідних орган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нормативно-технічної |         та дат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документації,     |     надання довідок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де зазначені     | (висновків, актів)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відповідні умови   |   відповідності умо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       |    існуючим вимога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ні умови|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и пожежної |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пеки        |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мови охорони  |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          |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Нормативна б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Нормативні акти щодо виробництва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зазначити, чи є в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кони України, Постанови Кабінету Міністрів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кази органів виконавчої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ержавного контролю, органу ліцензування тощо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лікарських засоб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Технологічна нормативна документація (ТНД) на  лікар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,  виробництво  яких  здійснюється суб'єктом господар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а у додатку 1 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, чи погоджена Т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ю комісією  Державного  департаменту,  чи  затверд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ом підприємства, чи є чинною за строками д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Аналітична нормативна документація на лікарські 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яких здійснюється суб'єктом господарювання,  зазн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додатку 1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зазначити, чи є чинною АНД за строками д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Інша нормативно-технічна документація, що є обов'яз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ідприємства: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навести  перелік документації, якщо така є в  наявност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ТП, ПЛАСи, посадові інстр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нструкції або методики проведення операцій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цесу, здійснення контролю якості,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Письмове відображення умов зберігання,  контролю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  матеріалів,    напівпродуктів,   готової 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дійного  (межопераційного)   контролю   виробничого 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навести перелік форм: протоколи се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ідповідні журнали, тощо, якщо такі є в наявно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Рівень кваліфікації працівни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Особи,  що відповідають за здійснення відповідн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діяльності,  пов'язаної з виробництвом,  здійс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якості 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різвище   |  Посада  |   Освіта,    | Стаж роботи |  Стаж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І.П.     |          |спеціальність,|    за       |роботи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| N диплому    |спеціальністю|  посад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+--------------+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|              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+--------------+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|              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+--------------+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|              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Персонал,   зайнятий   у  діяльності,  що  пов'язан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м та контролем якості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зазначити чи проходить навча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ідвищення кваліфікації, охорон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знайомлення з вимогами нормативно-правових актів, тощ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вести відповідну інформацію щодо тематики навч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о                 ____________________ (посада, прізвище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ідпис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 складена в 3-х примірни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або уповноважена особа        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 1 до Додатку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у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8.09.01 N 3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лік лікарських засобів, що вироб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навести назву підприємств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Найменування|N реєстра- |N ТНД|Термін |N АНД|Термін |Умов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лікарського |  ційного  |     |дії ТНД|     |дії АНД|збері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засобу    |посвідчення|     |       |     |       |га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+-------+-----+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|       |     |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+-------+-----+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|       |     |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+-------+-----+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|       |     |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+-----------+-----+-------+-----+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|           |     |       |     |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   ______________    (_________________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осада керівника           (особистий            (пріз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ідприємства)               підпис)            ініціа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.о. Голов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партаменту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 якістю, безпек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м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обів і виробів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значення                                         О.І.Євтуш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8.09.01 N 3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назва та реквізити установи, якою видана довід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відк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стан матеріально-технічної бази суб'єкта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яльності, наявність у нього нормативно-правових документів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у числі нормативних документів із стандартизації,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провадження господарської діяльності з оптов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ікарськими засобами , а також про рівень кваліфікації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_"________ 200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гальні відомості про суб'єкта господа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(повна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)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 та по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ові - для фізичної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и - суб'єкта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ювання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код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номер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ника податків.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обов'язкових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ежів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знаходже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жива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'єкта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ницької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езпосередня адреса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я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)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суб'єкта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сада, прізвище, ім'я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о батькові)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, факс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д  господарської  діяльності  (в  повному   обсяз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)  на  право  провадження якого суб'єкт має намір одер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ю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уб'єкт звертається для отримання ліцензії 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зазначити - вперше, повтор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ля видачі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йменування і повна адреса аптечної бази (с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   |      Адреса місця провадження діяльност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ерівник аптечної бази (с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вказати посада, 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Телефон/факс аптечної бази (складу)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ідстава для складання довідки 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складання довідки:  початок _______________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становч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Свідоцтво     про     державну    реєстрацію    су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діяль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зазначити - орган, яким видано Свідоцтво, номер та дату вид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Стату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зазначити - номер та дату реєстрації  та орган,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Довідка органів Держкомстату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зазначити - номер та дату вид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Наявність видів діяльності, що ліцензується в устано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зазначити - номери пунктів статуту, в яких  передбачено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діяльності, що ліценз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казати - чи зазначені такі види діяльнгост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овідці органів Держкомста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Чи  є  розбіжності найменування заявника в Свідоцтві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реєстрацію,  та/або  Статуті,  та/або  Довідці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у, та/або заяві про 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Чи є розбіжності організаційно-правової форми заявни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і про державну реєстрацію,  та/або Статуті, та/або До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Держкомстату, та/або заяві про 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Чи  є  розбіжності  форми  власності  заявника в Ста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/або  Довідці  органів  Держкомстату,  та/або заяві про   ви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Стан матеріально-технічної ба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Приміщення аптечної бази (склад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зазначити - ізольовані/не ізольовані, з окремим входом чи 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 капітальній споруді чи 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оруда - цегляна, дерев'яна, шлако/бетонно/блочн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иміщення аптечної бази (складу) окреме, сумісне, орен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 у к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спеціально побудоване під аптечну базу (складу), пристосован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находиться на підвальному/цокольному/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вер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итлового/нежитлового будинку, тощо - вказати 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 користування при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вказати реквізити документу,  що посвідчує  право 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иміщенням /договору оренди, свідоцтва про влас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 про виділ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алення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центральне, автономна система опалення, і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ускається/не допускається опалення приміщень газ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ил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 відкритим полум'ям або електронагрівальними приладам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ня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електричне, природн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я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рипливно-витяжна з механічним спонуканням, кондиціон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рамуги, кватирки та інш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а база (склад) має/не має 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газ, водопровід, каналізацію, туалет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ташування аптечної   бази   (складу)   щодо  ізольова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,  наявності  окремого  входу,  розміщення  в   житл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у,   спортивній   споруді,   школі,   учбовому   і  дитя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шкільному  закладі,  закладі   культури,   спорту,   освіт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  забезпечення,   лікувально-профілактичній  устан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і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1. Склад,  площі і обладнання  виробничих  та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лужбово-побутових) приміщень аптечної бази (склад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а площа приміщення аптечної бази (складу) _______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Найменування і  кіль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Площа   |наявного      обладна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риміщення       |  (кв.м.)  |засобів  вимірювання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транспортування (стелаж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шафи:          дерев'я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металеві,   холодильни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піддони,    підтоварни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прилади  для  вимірю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ваги,    термометри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гігрометри,     вантаж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ліфт,        гідравлі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транспортний возик,  то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    |- вказати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. Виробничі приміщення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ього    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приміщення для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ння лікарських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   приміщення для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ння лікарських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тому числі: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мунобіологічних та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ктерійних препаратів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засобів, що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магають захисту від дії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вищеної температури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ермолабільні препарати)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отруйних і наркотичних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сильнодіючих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вибухонебезпечних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вогненебезпечних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лікарської рослинної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овини  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дезінфекційних засобів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допоміжних матеріалів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тари   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- вказати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приміщення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ації і відпуску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засобів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педиційна)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. Службово-побутові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ня         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кімната персоналу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кладова для зберігання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ького інвентарю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санвузол (туалет)      |           |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2. Приміщення   для   зберігання   вогненебезпечн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чних 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ухі,  захищені/не  захищені  від  світла  прямих  соня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енів, від атмосферних опадів і грунтових 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зольвані/не ізольовані від інших приміщень  аптечної 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кладу) вогнетривкими ст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ають/не мають вентиля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обладнані/не обладнані вогнетривкими стійкими стелаж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о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електропроводка,    освітлювальна    арматура   виконані/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у вибухонебезпечному варіанті з розміщенням  вимикач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до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блоковано/не    заблоковано    охоронною    та   пожеж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з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а   дверях   та   всередині   приміщення   наявні/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жувальні нап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3. Розміщення виробничих приміщень аптечної бази (с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їх   оснащення    забезпечує/не    забезпечує    упорядко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ість  технологічного  процесу  з  приймання,  зберіг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якості,  формування  (комплектації)  замовлень,  від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вантаження)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4. Енергозабезпечення,  опалення, освітлення, темпе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вологість  повітря  у  складських   приміщеннях   забезпечує/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є  виконання  нормативних  вимог будівельних і саніт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і правил та не впливає негативно (прямо чи опосередковано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у речовину (субстанцію), готові лікарські за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5. Приміщення    для    зберігання   лікарських  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і/не обладнані припливно-витяжною вентиляцією з механ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нук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тип обладнання, кратність обміну повітря за годи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Стан   забезпечення  приміщень  аптечної  бази  (с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м,  засобами вимірювання та транспортування  необхі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дійснення діяльності з оптової торгівлі лікарськими засоб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1. Приміщення  для  зберігання запасів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і/не  обладнані  необхідною  кількістю  сейфів,  стелаж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онів,  підтоварників,  матеріальних шаф (дерев'яні, металев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ильного  та  іншого  устаткування   для   забезпечення 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 отруйних,   наркотичних,   сильнодіючих,   вибухо-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небезпечних,  термолабільних  та  інших  лікарських  зас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ої рослин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елажі знаходяться на відстані ____ м від зовнішніх стін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,  ніж _____ м від стелі та не менше ніж _____ м від підло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ь  між  стелажами  становить  ______  м.,  що відповідає/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 діючим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елажі щодо вікон розташовані/не розташовані так щоб про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освітлені 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дуться/не ведуться   стелажні   картки  (для 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их баз (складів)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контролю  за  температурою і вологістю повітря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берігання 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безпечені/не забезпечені термометрами і гігромет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типів (маро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ількості, їх розміщення (висота від підлоги, відс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д дверей та систем опалення), стану метрологічної повір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едеться/не ведеться картка обліку температури та відн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ості (для функціонуючих аптечних баз (скла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одночасним зазначенням періодичності переві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ності/невідповідності запису на день перевірки в кар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актичному ста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2. Приміщення,  в  яких  зберігаються  наркотичні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тропні  речовини  та  прекурсори,  згідно   з   встан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ами   обладнані/не  обладнані  засобами  охоронно-поже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конкретно зазначити найменування, тип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ісцевими органами  МВС  укладено/не  укладено  договір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охоронно-пожежної сигн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органу, дата і номер договору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м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3. Забезпечено/не  забезпечено  утримання  та схорон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та особистого одягу відповідно до діючих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 (вказати із зазначенням конкр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- індивіду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афи для особистих речей персоналу, окремі шафи, в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ходяться технологічний одяг (чисті халати )в розвіш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тані та спеціальне взуття, інш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4. Упорядкування, обладнання та експлуатація примі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забезпечує/не забезпеч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берігання лікарських засоб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5. Приміщення згідно з встановленими нормати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забезпечені/не забезпе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ронними та протипожежними засоб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6. Стан  метрологічної  повірки засобів вимірюванн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на аптечній базі (склад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зазначити стан метрологічного забезпеч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Рівень кваліфікації та склад працівни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Наявність/відсутність штатного роз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дати, посади уповнова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особи, що затвердил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штатним розписом передбачено наявність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вказати кількість, посаду спеціальність  кожного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час перевірки штат укомплектований ____________ фахівц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саме: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посад, які заміще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Завідуючий аптечною базою (склад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на посаду наказом від _________________ N 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вказати освіту вища, середня фармацевтична інш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аклад, який закінчи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є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- на постійній основі чи за сумісництв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Заступник завідуючого аптечною базою (склад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на посаду наказом від ________________ N 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освіту вища, середня фармацевтична та інша та за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який закінчи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є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- на постійній основі чи за сумісництв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Наявність/відсутність  записів про прийняття на робот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х книжках фахівців аптечної бази (складу),  що працю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ій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Особи,  які безпосередньо займаються  оптовою  торгівл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ми   засобами   мають/не   мають   спеціальну   освіт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/не відповідають єдиним кваліфікаційним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зазначити фактичний ста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Видані  (не  видані)  організаційно-розпорядчі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кази) з приймання на роботу фахівців,  укладання договорів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у відповідальність, колективних, інших договорів то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конкретно з посиланням на но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а дати докумен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На аптечній базі (складі) наявні/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ложення про аптечну базу (скл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садові інструкції та функціональні обов'яз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авила внутрішнього роз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струкції з техніки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стан оформ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сти ознайомлені/не   ознайомлені   з   вищенавед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дати ознайомлення всіх фахівц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ацюют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8. Працівники аптечної  бази  (складу)  пройшли/не  про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е  обстеження  при  прийомі  на  роботу,  а  у  подальшом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ий медичний огляд згідно з діючими вимо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прізвища, посади працівників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йшли медичне обстеження, періодичний медичний о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Персонал аптечної бази (складу) має/не має техн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, спеціальне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кількості виданих компле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еріодичності замі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Наявність нормативно-правової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Аптечна   база   (склад)   забезпечена/не   забезпе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ю       Фармакопеєю,       нормативно-технічними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ми  документами  з  питань прийому,  зберіг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якості,  торгівлі  лікарськими  засобами   та   вир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Стан зберігання  лікарських  засобів   (для   складу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є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Зберігання  лікарських засобів відповідає/не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 Державної  Фармакопеї  та  всім  загальним  вимога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уваються   до  організації,  зберігання  лікарських  засоб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фізико-хімічних   властивостей,   токсикологіч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кологічних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Стан забезпечення контролю якості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 Наявність/відсутність  підрозділу  (фахівця)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конкретний підрозділ або посаду фахівця у шт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ису, стан укомплектування посади, договір, N і д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говор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ю лабораторією, відомості щодо її акредит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2. Наявність/відсутність  сертифікатів  якості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, що надаються вироб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Відомості  про  державну  акредитацію  (для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их баз (скла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. Аптечна база (склад) функціонує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казати дату відкриття, відомості щодо подання зая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кументів на проходження акредитації або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кредитації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Дотримання вимог  контролюючих  органів (для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их баз (скла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Наявність/відсутність плану термінових дій на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ів,  вимог  Державного  департаменту та Державної інспекц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якості лікарських  засобів  щодо  зупинення 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,  вилучення  із  торгівлі  лікарських  засобів  і  вж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щодо  повернення,  знищення  або  утилізації 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о                      __________________ (посада, пріз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ідпис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 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 складена в 3-х примірни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або уповноважена особа     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 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.о. Голов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партаменту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 якістю, безпек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м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обів і виробів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значення                                         О.І.Євтуш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8.09.01 N 3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назва та реквізити установи, якою видана довід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відк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стан матеріально-технічної бази суб'єкта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яльності, наявність у нього нормативно-правових документів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у числі нормативних документів із стандартизації,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ля провадження господарської діяльності з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ікарських засобів(в умовах аптеки) та роздріб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ікарськими засобами, а також про рівень кваліфікації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_"________ 200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гальні відомості про суб'єкта господа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(повна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)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 та по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ові - для фізичної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и - суб'єкта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ювання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код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номер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ника податків.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обов'язкових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ежів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знаходже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жива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'єкта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ницької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езпосередня адреса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я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)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суб'єкта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сада, прізвище, ім'я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о батькові)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, факс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ид  господарської  діяльності  (в  повному   обсяз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)  на  право  провадження якого суб'єкт має намір одер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ю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б'єкт звертається для отримання ліцензії 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зазначити - вперше, повтор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ля видачі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Найменування і повна адреса аптечної бази (с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   |      Адреса місця провадження діяльност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явність  відокремлених  структурних  підрозділів 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птечний пункт, аптечний кіос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зва підрозділу   |          Адреса підрозділ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ерівник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посада, прізвище, ім'я, по батькові, спеціа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провізор, фармацевт та і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Телефон/факс аптеки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ідстава для складання довідки 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складання довідки:  початок _______________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становч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Свідоцтво     про     державну    реєстрацію    су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діяль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зазначити - орган, яким видано Свідоцтво, номер та дату вид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Стату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зазначити - номер та дату реєстрації та орган,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Довідка органів Держкомстату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зазначити - номер та дату вид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Наявність видів діяльності, що ліцензується в устано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зазначити - номери пунктів статуту, в яких  передбачено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діяльності, що ліценз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казати - чи зазначені такі види діяльності в довідці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Держкомста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Чи є розбіжності найменування заявника в  Свідоцтв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 реєстрацію,  та/або  Статуті,  та/або  Довідці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у, та/або заяві про 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Чи є розбіжності організаційно-правової форми заявни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і про державну реєстрацію,  та/або Статуті, та/або До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Держкомстату, та/або заяві про 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 Чи  є розбіжності форми власності заявника в Стату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/або  Довідці  органів  Держкомстату,  та/або  заяв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Стан матеріально-технічної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Приміщення апте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зазначити - ізольовані/не ізольовані, з окремим входом чи 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 капітальній споруді чи 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оруда - цегляна, дерев'яна, шлако/бетонно/блочн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приміщення аптеки окреме, сумісне, орендне (зазначити у к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спеціально побудоване під аптеку, пристосоване, знаходи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ідвальному/цокольному/першому _________ повер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итлового/нежитлового будинку, тощо - вказати 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 користування при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реквізити документу, що посвідч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аво користування при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/договору оренди, свідоцтва про влас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 про виділ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алення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центральне, парове, водяне та інш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вітлення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електричне, природн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нтиляція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рипливно-витяжна з механічним спонуканням, кондиціон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рамуги, кватирки та інш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тека має/не має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газ, водопровід, каналізацію, туалет, колодязь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д та площа виробничих і допоміжних приміщ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риміщення          |Аптека, яка|Аптека, яка|Відповідає (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здійснює |  здійснює | відповідає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роздрібну |виробництво| встановле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торгівлю | лікарських| нормативни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лікарськими|  засобів, |  показника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засобами | роздрібну |(Постанова К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(кв.м.)  |  торгівлю |   N 447 ві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 |лікарськими| 12.05.97 р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 |  засобами |  (потріб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     |  (кв.м.)  |   вказати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+----------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норма-|фак-|норма-|фак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тив  |тич-| тив  |тич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  | но |      | н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Зал обслуговування       |  20  |    |  20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елення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.Виробничі приміщення: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.Виготовлення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стерильних ліків: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 асистентська      |   -  |    |  20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 фасувальна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 кабінет провізора-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ка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мийна               |   -  |    |  8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 приміщення для    |   -  |    |  8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ержання води очищеної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- стерилізаційна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чного посуду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інші (зазначити)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.Виготовлення ліків у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ептичних умовах: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асистентська       |   -  |    | 10+3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ептична із шлюзом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фасувальна (із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юзом)  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контрольно-        |   -  |    |  10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ркірувальна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стерилізаційна для |   -  |    |  10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засобів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приміщення для     |   -  |    |  9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тримання води для ін'єкцій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- кабінет провізора-      |   -  |    |  8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ка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- інші (зазначити)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. Приміщення для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ння запасу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засобів і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 медичного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: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матеріальна         |  15  |    |  15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засобів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матеріальна         |   4  |    |  4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гкозаймистих та горючих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дин (лікарських засобів)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матеріальна засобів |   6  |    |  6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ії, гігієни та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 медичного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- матеріальна отруйних і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котичних лікарських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- матеріальна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молабільних лікарських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матеріальна         |   4  |    |  4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ої рослинної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овини (фасованої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ції)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матеріальна         |   -  |    |  8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іжних матеріалів і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ри      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- інші (зазначити)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. Службово-побутові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ня: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- кабінет            |   8  |    |  10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ючого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бухгалтерія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кімната персоналу   |   8  |    |  12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гардеробна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кладова для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ння інвентарю для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ння     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- туалет              |   3  |    |  3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даткові приміщення: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+----+------+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альна площа приміщень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теки (всього)             |      |    |      |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аптеці суміщені приміщ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Стан забезпечення приміщень аптеки спеціальними мебл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м, приладами і апаратурою , необхідними для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з виробництва лікарських засобів,  роздрібної 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ми засоб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1. Зал обслуговування населення обладнаний/не обладн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еблями,  устаткуванням  для  зберігання  поточної  потре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конкретно зазначити меблі (спе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блі на одне (два, три ________ ) робочі місця для при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ецептів, відпуску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собів) та устаткування (матеріальні шафи, вертуш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холодильники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строями для захисту працівників  від  прямої  крапе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казати пристрої, інші засоб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залі   обслуговування   населення   в    наявності/відсу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я   про  встановлений  порядок  лікарського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додаткові послуги, що надаються аптекою, та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зазначити 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2. Приміщення  для  зберігання запасів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і/не  обладнані  необхідною  кількістю  сейфів,  стелаж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их  шаф (дерев'яні,  металеві),  холодильників та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для   забезпечення   умов   зберігання    отру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тичних,    сильнодіючих,    вибухо-    і    вогненебезпе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лабільних та інших лікарських засобів,  лікарської  росл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зва      |  Найменування і кількість наявного облад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риміщення    |   (конкретно зазначити для кожної з наяв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             кімнат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гкозаймистих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   горючих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дин  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лікарських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)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нітарії,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гієни та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ів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чного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значення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труйних і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котичних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молабільних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их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ської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слинної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ровини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фасованої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ції)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ьна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іжних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ів і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ри            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інші/зазначити|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контролю  за  температурою і вологістю повітря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зберігання 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безпечені/не забезпечені термометрами і гігромет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типів (маро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ількості, їх розміщення (висота від підлоги, відстань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верей та систем опалення), відповідність вимогам,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етрологічної повір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едеться/не ведеться картка обліку температури та відн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ості (для функціонуючих апте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одночасним зазначенням періодичності  переві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/невідповідності запису на день перевірки в кар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актичному ста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3. Приміщення,  в яких  зберігаються  наркотичні 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тропні   речовини   та  прекурсори,  згідно  з  встан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ами  обладнані/не  обладнані  засобами   охоронно-поже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конкретно зазначити стан приміщення, наймен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ип обладн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ісцевими органами  МВС  укладено/не  укладено  договір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охоронно-пожежної сигн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органу, д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 номер договору, інші ум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4. Приміщення для виготовлення нестерильних ліків  та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  ліків  в  асептичних  умовах  оснащені/не  осна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м  виробничим   устаткуванням,   приладами,   апара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  вимірювальної  техніки  а  саме(зазначити  конкретн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із наявних кімнат згідно нижченаведеної таблиці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зва     | Найменування і | Відомості щодо |  Норматив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приміщення   |    кількість   |  метрологічної |  вимоги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наявного    | повірки (номер,| періодич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обладнання,  | дата останньої | метрологіч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засобів    |   повірки) та  |    повірк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вимірювальної |  документи, що | вимірюв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техніки    | підтверджує її |    технік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ська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сувальна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 (робоче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) 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зора-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ка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ня  для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ержання  води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чищеної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йна  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рилізаційна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 аптечного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уду 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ептична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ська зі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юзом 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сувальна  (зі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юзом)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рилізаційна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 лікарських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ня  для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ержання  води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ін'єкцій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бінет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зора-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алітика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ьно-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ркірувальна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мната       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-+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зазначити |                |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5. Технічне   обслуговування   та   метрологічна  пові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та  засобів   вимірювальної   техніки   здійснюється/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організації, дату і номер договору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мо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6. Устаткування  гардеробної   забезпечує/не   забезпеч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 та   схоронність   спеціального  та  особистого  од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вимог санітарно-протиепідемічного режиму апте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конкретного устаткування - індивіду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афи для особистих речей персоналу, окремі шафи, в яких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актерицидним опромінюванням знаходяться технологічний одя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чисті халати )в розвішаному стані та спеціальне взуття, інш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7. Кімната персоналу аптеки обладнана/не обладн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 (холодильни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мебл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 організації вживання їжі, інше - зазначити 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8. На  фасаді  аптеки  є/відсутня  вивіска із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и господарюючого суб'єкта та власника закладу,  біля входу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и розміщена/не розміщена інформація про режим роботи,  адре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ої та найближчої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зазначити для функціонуючої аптеки - відповідність, для інших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ан готовності вивіски та інформ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Рівень кваліфікації та склад працівни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Наявність/відсутність штатного роз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дати, найменування уповнова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особи, що затвердил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штатним розписом передбачено наявність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і кількість поса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час перевірки штат укомплектований ____________ фахівц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посад, які заміще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Завідуючий апт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на посаду наказом від ______________ N 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освіту (вища, середня фармацевтична інша) та за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який закінчи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є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- на постійній основі чи за сумісництв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Заступник завідуючого апт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на  посаду наказом від _______________ N 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освіту (вища, середня фармацевтична інша) та за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який закінчи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є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- на постійній основі чи за сумісництв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Наявність/відсутність записів про прийняття на робот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х книжках фахівців аптеки, що працюють на постійній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. Особи,   які   безпосередньо   займаються  виробниц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засобів,  роздрібною  торгівлею  лікарськими 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/не мають спеціальну освіту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зазначити фактичний ста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. Видані (не видані)  організаційно-розпорядчі 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кази)  з  прийому  на роботу фахівців,  укладання договорів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у відповідальність, колективних, інших договорів то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конкретно з посиланням на номери та  дати докумен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7. В аптеці наявні/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ложення про апте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садові інструкції та функціональні обов'язки прац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зазначити стан оформ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8. Працівники   аптеки   пройшли   /не   пройшли   мед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 при прийманні на роботу,  а у подальшому - період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огляд згідно з діючими вимогами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прізвища, посади працівників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йшли медичне обстеження, періодичний медичний о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9. Персонал  аптеки   має/не   має   технологічний   одя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е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кількості виданих комплек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Наявність нормативно-правової баз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Аптека     забезпечена/не     забезпечена     Держав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копеєю,    нормативно-технічними    та   нормативно-прав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 з питань прийому, зберігання, виробництва,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ю,   торгівлі  лікарськими  засобами  та  виробами 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вказати наявні нормативно-правові докумен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Стан зберігання  лікарських  засобів  (для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1.1. Зберігання   лікарських   засобів   відповідає   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) (потрібне підкреслити) вимогам Державної Фармакопе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 загальним вимогам, які висуваються до організації,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засобів  з  урахуванням  фізико-хімічних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кологічних і фармакологічних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Стан забезпечення контролю якості лікарських зас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1. Наявність/відсутність  підрозділу  (фахівця)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конкретний підрозділ або посаду фахівця у шт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ису, стан укомплектування посади, договір, N і д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говору з відповідною лабораторією,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щодо її акредит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2. Наявність/відсутність  сертифікатів  якості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, що надаються вироб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Відомості про  державну  акредитацію  (для 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1. Аптека функціонує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казати дату відкриття, відомості щодо подання зая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кументів на проходження акредитації або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кредитації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Дотримання  вимог контролюючих органів (для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1. Наявність/відсутність плану термінових дій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ів,  вимог  Державного  департаменту та Державної інспекц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якості лікарських  засобів  щодо  зупинення 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,  вилучення  із  торгівлі  лікарських  засобів  і  вж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щодо  повернення,  знищення  або  утилізації 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о                 ____________________ (посада, прізвище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ідпис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 складена в 3-х примірни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або уповноважена особа        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.о. Голов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партаменту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 якістю, безпек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м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обів і виробів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значення                                         О.І.Євтуш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8.09.01 N 3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назва та реквізити  установи, якою видана довід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відка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стан матеріально-технічної бази суб'єкта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яльності, наявність у нього нормативно-правових документів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у числі нормативних документів із стандартизації,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 провадження господарської діяльності з роздріб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ікарськими засобами через структурні підрозділи (апт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, аптечний кіоск), а також про рівень кваліфікації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_" ________ 200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Загальні відомості про суб'єкта господа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(повна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)  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 та по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тькові - для фізичної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и - суб'єкта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ювання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код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дентифікаційний номер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ника податків.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обов'язкових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атежів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знаходже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дичної особи або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живання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зичної особи -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б'єкта  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ницької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езпосередня адреса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я провадження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)  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суб'єкта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осада, прізвище, ім'я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по батькові)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фон, факс  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Найменування  і  повна  адреса відокремленого струк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у аптеки (аптечний пункт, аптечний кіос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айменування      |  Адреса місця провадження діяльност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труктурного 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ідрозділу із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значенням аптеки,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якій він   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ідпорядковується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Керівник  аптечного  пункту,  аптечного  кіоску  (потріб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ресл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сада, 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елефон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Суб'єкт звертається для отримання ліценз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зазначити - в перше, повтор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ля видачі копії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зазнач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ідстава для складання довідки 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складання довідки:  початок _______________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кументи,  що регламентують діяльність  аптечного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птечного кіоск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Статус  структурного  підрозділу  (аптечного  пункту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ого кіоск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зазначити - філія, відділ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Наявність  в Статуті суб'єкта підприємницької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юридичної особи права створювати структурні підрозді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значити - пункт Статуту, в якому передбачено таке пра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рган, яким видано зареєстровано Статут, номер та д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еєст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Положення про структурний підрозді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зазначити - наявність, дату і номер затвердження, а також орг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яким затвердж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Довідка органів Держкомстату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зазначити - номер та дату вид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азати - для ознайомлення надано оригінал, нотар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свідчену копію чи ксерокоп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Наявність  видів  діяльності,  що ліцензується в Ста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/або положенні про структурний підрозді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зазначити - номери пунктів статуту та/або полож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труктурний підрозділ, в яких  передб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ди діяльності. що ліцензуються, вказати - чи зазначені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ди діяльності в довідці органів Держкомста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Чи є розбіжності найменування заявника в  Свідоцтв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 реєстрацію,  та/або  Статуті,  та/або  Довідці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стату,  та/або положення про структурний  підрозділ  та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і про видачу ліценз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так чи ні, якщо так - зазначити я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Стан    матеріально-технічної    бази     відокрем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го підрозділу апт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1. Аптечний пункт,  аптечний кіоск (потрібне підкресл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 (відокремлене/не  відокрем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, у капітальній чи некапітальній споруді,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споруда (цегляна, шлако/бетонно/блочне, дерев'яне) - вказ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оща аптечного   пункту,    аптечного    кіоску    (потріб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реслити) становить _____________________________________ кв.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відповідає/не відповідає нормативним вимогам-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2. Приміщення   аптечного   пункту,   аптечного    кіо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трібне підкреслит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окреме, сумісне, орендне (зазначити у кого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еціально побудоване під аптечний пункт, аптечний кіос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истосоване, знаходи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ідвальному/цокольному/першому поверсі _________ житлового/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ежитлового будин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приміщенні лікувально-профілактичного закладу, тощо - вказ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онкрет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ава користування примі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реквізити документу, що посвідчує право 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иміщенням/договору оренди, свідоцтва про влас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порядження про виділ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алення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центральне, парове, водян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вітлення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електричне, природн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нтиляція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рипливно-витяжна з механічним спонуканням, кондиціон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рамуги, кватирки та інше - 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течний кіоск   розміщений/не   розміщений   на  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шохідного   переходу   (надземного,   підземного),  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пинки,   ринку   (ярмарку),   ринкового   майданчику,   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політену, у продовольчому магаз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течний пункт    розміщений/не   розміщений   у   примі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ого за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3. Стан     забезпечення     приміщень     відокрем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го    підрозділу    аптеки     спеціальними     мебл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м,  необхідними для здійснення діяльності з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лікарськими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4. Приміщення   аптечного   пункту,   аптечного    кіо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трібне   підкреслити)   обладнані/не   обладнані   меблям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конкретно вказати найменування меблів, обладнання (рецепту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ійка чи стіл, стелажі, вітринн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теріальні шафи, холодильник, сейф, рукомийник та інш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контролю  за  температурою і вологістю повітря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чного пункту, аптечного кіоску (потрібне підкреслит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безпечені/не забезпечені термометрами і гігромет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типів (маро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ількості,  їх  розміщення (висота від  підлоги,  відс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д дверей та систем опалення), стану метрологічної повір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едеться/не ведеться картка обліку температури та відн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ості   (для   функціонуючого   відокремленого    струк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казати із одночасним зазначенням періодич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ірок, відповідності/невідповідності запису на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вірки в кар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актичному ста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5.Наявний (відсутній) Паспорт аптечного пункту, апте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оску (потрібне підкресл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, що    зазначені    у    Паспорті   відповідають/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фактичному ст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6. На   фасаді   аптечного  пункту,  аптечного  кіоску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сутня) вивіска із зазначенням назви господарюючого суб'єкт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ка закладу, біля входу до аптечного кіоску, пункту розміщ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 розміщена) інформація про режим  роботи,  адреса  чергов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лижчої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зазначити стан готовності вивіски та інформа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9. Рівень кваліфікації та склад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За штатним розписом передбачено наявність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казати кількість посад, спеціальність кожного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час перевірки штат укомплектований ____________ фахівц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вказати найменування посад, які заміще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Завідувач  відокремленим  структурним підрозділом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на посаду наказом від _______________ N 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казати освіту вища, середня фармацевтична інш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а заклад, який закінчи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є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вказати - на постійній основі чи за сумісництв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Наявність/відсутність записів про зарахування на  роб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рудових книжках фахівців відокремленого структурного під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теки, що працюють на постійній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4. Видані  (не  видані)  організаційно-розпорядчі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кази) з прийому на роботу  фахівців,  укладання  договорів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у відповіда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вказати конкретно з посиланням на номери та дати докумен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5. В підрозділі наявні/відсут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садові інструкції та функціональні обов'яз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6. Працівники відокремленого структурного підрозділу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йшли/не  пройшли медичне обстеження при прийомі на роботу,  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му - періодичний медичний огляд згідно з діючими вимо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прізвища, посади працівників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йшли медичне обстеження, періодичний медичний огля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7. Персонал відокремленого структурного  підрозділу  ап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/не має технологічний одяг, спеціальне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вказати із зазначенням кількості виданих комплек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Стан забезпечення нормативно-правовою баз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птечний пункт,  аптечний кіоск забезпечено (не  забезпече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трібне підкреслити) нормативними докуме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Стан зберігання  лікарських  засобів  (для  функці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1. Зберігання    лікарських    засобів    відповідає  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) (потрібне підкреслити) вимогам Державної Фармакопе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 загальним вимогам, які висуваються до організації,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засобів  з  урахуванням  фізико-хімічних 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кологічних і фармакологічних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2. Наявні   (відсутні)   сертифікати   якості 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, що надаються вироб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вказ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ено                 ____________________ (посада, прізвище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ідпис фахівц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а складена в 3-х примірник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або уповноважена особа        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____"____________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.о. Голови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партаменту з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 якістю, безпек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м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обів і виробів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значення                                         О.І.Євтуш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