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МІНІСТЕРСТВО ОХОРОНИ ЗДОРОВ'Я УКРАЇ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</w:t>
      </w:r>
      <w:r>
        <w:rPr>
          <w:rFonts w:eastAsia="Courier New Cyr" w:cs="Courier New Cyr" w:ascii="Courier New Cyr" w:hAnsi="Courier New Cyr"/>
          <w:lang w:val="ru-RU"/>
        </w:rPr>
        <w:t>Н А К А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N 190 від 17.05.2001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Про затвердження рішення Ліцензійної комісії МОЗ Украї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Н А К А З У Ю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. Затвердити  рішення  Ліцензійної   комісії   МОЗ   Украї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(протокол від 17.05.01 р. N 71, додається) щодо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.1. Видачі ліцензій на здійснення господарської діяльності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едичної   практики;  проведення  дезінфекційних,  дезінсекційних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ератизаційних робіт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.2. Переоформлення   та   визнання  недійсними  ліцензій  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дійснення підприємницької діяльності з медичної практик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.3. Відмови  у  видачі  ліцензій на здійснення господарськ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іяльності  з   медичної   практики   проведення   дезінфекційних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езінсекційних, дератизаційних робіт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.4. Залишення  без  розгляду  заяв  на  видачу  ліцензій  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дійснення   господарської   діяльності   з   медичної   практики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ведення дезінфекційних, дезінсекційних, дератизаційних робіт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. Контроль  за  виконанням  наказу  покласти  на  заступник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іністра А.П.Картиша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Міністр                                            В.Ф.Москаленк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</w:t>
      </w:r>
      <w:r>
        <w:rPr>
          <w:rFonts w:eastAsia="Courier New Cyr" w:cs="Courier New Cyr" w:ascii="Courier New Cyr" w:hAnsi="Courier New Cyr"/>
          <w:lang w:val="ru-RU"/>
        </w:rPr>
        <w:t>Протокол N 71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</w:t>
      </w:r>
      <w:r>
        <w:rPr>
          <w:rFonts w:eastAsia="Courier New Cyr" w:cs="Courier New Cyr" w:ascii="Courier New Cyr" w:hAnsi="Courier New Cyr"/>
          <w:lang w:val="ru-RU"/>
        </w:rPr>
        <w:t>засідання Ліцензійної комісі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</w:t>
      </w:r>
      <w:r>
        <w:rPr>
          <w:rFonts w:eastAsia="Courier New Cyr" w:cs="Courier New Cyr" w:ascii="Courier New Cyr" w:hAnsi="Courier New Cyr"/>
          <w:lang w:val="ru-RU"/>
        </w:rPr>
        <w:t>від 17.05.2001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Присутні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Картиш А.П.,  Меньшикова  Е.Л Михальчук В.Н.,  Бережнов С.П.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ухарська Л.М., Гарник Т.П., Волосовець І.П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Слухали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Волосовець І.П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. Щодо   видачі   ліцензій   на   здійснення   господарськ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іяльності   з   медичної   практики;  проведення  дезінфекційних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езінсекційних, дератизаційних робіт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. Щодо  переоформлення  та визнання недійсними ліцензій,  щ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ереоформлюються,  на  здійснення   господарської   діяльності  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едичної практик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3. Щодо відмов у видачі ліцензій на здійснення  господарськ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іяльності   з   медичної   практики;  проведення  дезінфекційних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езінсекційних, дератизаційних робіт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4. Щодо   залишення   без   розгляду   заяв   на   здійсне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осподарської   діяльності   з   медичної   практики;   проведе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езінфекційних, дезінсекційних, дератизаційних робіт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Вирішили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. Видати ліцензії на здійснення господарської  діяльності 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едичної   практики,  проведення  дезінфекційних,  дезінсекційних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ератизаційних робіт (додаток N 1)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. Переоформити    ліцензії   на   здійснення   господарськ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іяльності з медичної  практики  в  зв'язку  зі  зміною  юридичн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дреси  суб'єкта  підприємницької  діяльності  (додаток  N  2) 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знати недійсними ліцензії, що були переоформлені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3. Відмовити   у   видачі  ліцензій  суб'єктам  господарськ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іяльності  на  здійснення  господарської  діяльності  з  медичн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актики;      проведення      дезінфекційних,     дезінсекційних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ератизаційних робіт (додаток N 3)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4. Залишити   без   розгляду  заяви  суб'єктів  господарськ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іяльності  на  здійснення  господарської  діяльності  з  медичн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актики;      проведення      дезінфекційних,     дезінсекційних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ератизаційних робіт (додаток N 4)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ступник Голов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Ліцензійної комісії                                    А.П.Картиш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ідповідальний секретар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Ліцензійної комісії                                І.П.Волосовец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Додаток N 1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до протоколу засіда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Ліцензійної комісі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від 17.05.2001 р. N 71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</w:t>
      </w:r>
      <w:r>
        <w:rPr>
          <w:rFonts w:eastAsia="Courier New Cyr" w:cs="Courier New Cyr" w:ascii="Courier New Cyr" w:hAnsi="Courier New Cyr"/>
          <w:lang w:val="ru-RU"/>
        </w:rPr>
        <w:t>Перелік справ суб'єктів господарської діяльності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по яких прийнято позитивне рішення щодо видачі ліцензі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</w:t>
      </w:r>
      <w:r>
        <w:rPr>
          <w:rFonts w:eastAsia="Courier New Cyr" w:cs="Courier New Cyr" w:ascii="Courier New Cyr" w:hAnsi="Courier New Cyr"/>
          <w:lang w:val="ru-RU"/>
        </w:rPr>
        <w:t>на медичну практику, проведення дезінфекційних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дезінсекційних та дератизаційних робі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N з/п|Найменування юридичної     |Юридична адреса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|особи або прізвище, ім'я,  |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|по батькові фізичної особи |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|- суб'єкта підприємницької |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|діяльності                 |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+---------------------------+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1    |Ольхов Андрій Андрійович   |Хмельницька обл, смт Летичів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|                           |вул.Горького 24 кв.1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+---------------------------+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2    |Коваленко Іван Іванович    |м.Київ вул.Флоренції 12-А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|                           |кв.135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+---------------------------+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3    |Хомутенко Ольга Геннадіївна|м.Луцьк, пр.Президента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|                           |Грушевського 17/46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+---------------------------+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4    |Панчук Олександр Юхимович  |м.Вінниця, вул.Єрмака, буд.6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+---------------------------+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5    |Паршина Тетяна             |м.Ужгорд, вул.Духновича, 19/2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|Володимирівна              |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+---------------------------+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6    |Карпенко Світлана          |м.Одеса, вул.Фонтанська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|Миколаївна                 |дорога, 8/7,кв.68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+---------------------------+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7    |Літвінцев Володимир        |Дніпропетровська обл.,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|Олекійович                 |м.Орджонікідзе,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|                           |вул.Чайкіної, 21, кв.5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+---------------------------+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8    |Павленко Лідія Іванівна    |м.Дніпропетровськ,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|                           |вул.Робітнича, 73, кв.272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+---------------------------+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9    |Носик Сергій Миколайович   |Дніпропетровська обл.,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|                           |м.Нікополь, вул.Жуковського,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|                           |80, кв.43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+---------------------------+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10   |Таволжанський Анатолій     |Луганська обл., м.Алчевськ,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|Вікторович                 |вул.Горького 36 кв.126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+---------------------------+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11   |Меша Лариса Михайлівна     |м.Хрків, 121,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|                           |пр.Тракторобудівників, 150,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|                           |кв.8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+---------------------------+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12   |Товстуха Євген Степанович  |Київська обл., м.Яготин, вул.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|                           |Гирича, 18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+---------------------------+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13   |Цислюк Віктор Павлович     |м.Київ, пр.Перемоги, 34, гурт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+---------------------------+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14   |Данченко Василь            |м.Хмельницький, вул.Попова 9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|Олександрович              |кв.11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+---------------------------+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15   |Палюк Іван Іванович        |Закарпатська обл., м.Ужгород,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|                           |вул.Ужанська 41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+---------------------------+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16   |Портянська Вікторія        |м.Кіровоград,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|Дмитрівна                  |вул.Кропивницького, 14 кв.75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+---------------------------+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17   |Суліма Ганна Сергіівна     |м.Полтава пров.Хорольський 4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|                           |кв.55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+---------------------------+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18   |Ниник Дмитро Сергійович    |Хмельницька обл.,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|                           |м.Староконстянтинів,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|                           |вул.Петлюри 31, кв.22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+---------------------------+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19   |Богомолець Ольга Вадимівна |м.Київ, вул.Богомольця, 2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+---------------------------+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20   |Паланський Валерій Іванович|м.Біла Церква, вул.1-ша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|                           |Піщана, 208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+---------------------------+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21   |Цимбалюк Віталій Гаврилович|Київська обл., смт.Макарів,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|                           |вул.Проектна 3 кв.13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+---------------------------+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22   |Опенько Юрій Миколайович   |м.Хмельницький, вул.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|                           |Індустріальна 62 кв.275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+---------------------------+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23   |Басилая Нона Шотаївна      |м.Київ, вул.Дмитріївська, 2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|                           |кв.15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+---------------------------+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24   |Коломієць Наталія          |Кіровоградська обл.,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|Миколаївна                 |м.Світловодськ,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|                           |вул.Піонерська, 4-а/13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+---------------------------+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25   |Іорк Елліна Віталіївна     |Донецька обл., м.Маріупіль, 25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|                           |квартал, 9, кв.3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+---------------------------+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26   |Безлюдов Владислав Адамович|м.Одеса, пров.Воронцовський,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|                           |8, кв.21А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+---------------------------+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27   |Бородкіна Тамара Іванівна  |Луганська обл., м.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|                           |Первомайськ, вул.Макушкіна,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|                           |1/35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+---------------------------+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28   |Борзунов Анатолій          |АР Крим, м.Євпаторія, вул.9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|Володимирович              |Травня, 39, кв.11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+---------------------------+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29   |Башлак Валентина Федорівна |Луганська обл., м.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|                           |Первомайськ, вул.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|                           |Островського, 6, кв.26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+---------------------------+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30   |Гурьянова Ірина Вікторівна |Київська обл, м.Вишгород,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|                           |вул.Б.Хмельницького 5, кв.57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+---------------------------+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31   |Желізняк Віталій Васильович|Кіровоградська обл.,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|                           |м.Ульяновка, вул.Леніна 9,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|                           |кв.8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+---------------------------+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32   |Єрмак Наталія Василівна    |м.Суми вул.Сумсько-Київських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|                           |дивізій 12 кв.87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+---------------------------+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33   |Алмаз Ольга Леонідівна     |Дніпропетровська обл.,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|                           |м.Нікополь, вул.Микитинська.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|                           |29, кв.9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+---------------------------+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34   |Горічок Богдан Петрович    |Івано-Франківська обл., м.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|                           |Снятин, вул.Коснятина 49-Д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+---------------------------+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35   |Тарасюк Наталія Романівна  |Львівська обл., Стрійський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|                           |р-н, м.Моршин, вул.Шевченка,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|                           |59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+---------------------------+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36   |Шабельник Микола Григорович|Донецька обл., м.Дружківка,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|                           |вул.Ворошилова, 79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+---------------------------+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37   |Єжова Алла Анатоліївна     |Донецька обл., м.Слав'янськ,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|                           |вул.Комяхова, 33/46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+---------------------------+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38   |Неонета Валерій            |Харківська обл., м.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|Анатолійович               |Куп'янськ-Вузловий, вул.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|                           |Леніна, 35 кв.37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+---------------------------+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39   |Безус В'ячеслав            |Кіровоградська обл.,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|Анатолійович               |м.Світловодськ, вул.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|                           |О.Кошового, 20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+---------------------------+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40   |Кудінов Володимир          |м.Суми, вул.Котляревського,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|Миколайович                |2-8 кв.9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+---------------------------+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41   |Дрозд Світлана Іванівна    |Закарпатська обл., м.Ужгород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|                           |вул.Волошина 12/10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+---------------------------+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42   |Юзвенко Микола Леонідович  |м.Рівне, вул.Відінська,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|                           |буд.1, кв.12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+---------------------------+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43   |Каменський Юлій Ігоревич   |Луганська обл., м.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|                           |Северодонецьк, вул.Гоголя 56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+---------------------------+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44   |Майнош Богдан Станіславович|Тернопільська обл.,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|                           |Чортківський р-н,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|                           |смт.Заводське, вул.Паркова,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|                           |10, кв.22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+---------------------------+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45   |Майнош Богдан Станіславович|Тернопільська обл.,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|                           |Чортківський р-н,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|                           |смт.Заводське, вул.Паркова,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|                           |10, кв.22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+---------------------------+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46   |Ковтун Констянтин          |Запорізька обл., м.Мелітопіль,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|Володимирович              |вул.Паркова, 21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+---------------------------+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47   |Сторцева Світлана          |Хмельницька обл.,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|Хаджімірзаївна             |м.Кам'янець-Подільський,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|                           |проспект Грушевського, 11,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|                           |кв.88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+---------------------------+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48   |Аверченко Людмила          |м.Херсон, вул.Патона, 23,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|Анатоліївна                |корп.1, кв.6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+---------------------------+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49   |Слінько Таіса Семенівна    |м.Луганськ. вул.Дніпровська,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|                           |буд.33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+---------------------------+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50   |Грицку Петро Іванович      |Чернівецька обл., Глибоцький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|                           |р-н, с.Молодія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+---------------------------+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51   |Кривенко Вадим Вікторович  |Полтавська обл.,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|                           |Новосарженський р-н,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|                           |с.Лелюхівка, вул.Шевченко,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|                           |51/49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+---------------------------+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52   |Журавльова Алла Анатоліївна|м. Кіровоград, вул.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|                           |Г. Сталінграда, 24/27 кор.1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|                           |кв.57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+---------------------------+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53   |Мартиновська Олена         |м.Запоріжжя, Комунарський р-н,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|Георгіївна                 |вул.40 років перемоги, б.2,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|                           |кв.22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+---------------------------+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54   |Ухаль Михайло Іванович     |м.Одеса, вул.Ак.Вільямса,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|                           |буд.75, кв.138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+---------------------------+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55   |Шимко Валентина Семенівна  |Дніпропетровська обл.,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|                           |м.Павлоград, вул.Радянська,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|                           |б.77, кв.18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+---------------------------+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56   |Лемешинська Галина         |Херсонська обл., м.Цюрупинськ,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|Андріївна                  |вул.Миру, 5, кв.1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+---------------------------+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57   |Орлова Маргарита Степанівна|Луганська обл., м.Стаханов,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|                           |вул.Ю.Ленінців, б.7, кв.12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+---------------------------+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58   |Орлов Борис Іванович       |Луганська обл., м.Стаханов,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|                           |вул.Ю.Ленінців, б.7, кв.12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+---------------------------+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59   |Семіряд Ігор Олегович      |Луганська обл., м.Стаханов,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|                           |вул.О.Кошевого, б.22, кв.32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+---------------------------+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60   |Кісель Володимир Петрович  |Сумська обл., м.Охтирка, вул.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|                           |Батюка 6-Б кв.67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+---------------------------+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61   |Пилипенко Лілія Дмитрівна  |Кіровоградська обл.,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|                           |м.Олександрія, вул.6 Грудня,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|                           |141/3, кв.4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+---------------------------+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62   |Фомов Микола Іванович      |Хмельницька обл., м.Деражня,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|                           |вул.Л.Українки, 2/8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+---------------------------+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63   |Старчак Надія Михайлівна   |м.Київ, бул., Дружби Народів,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|                           |6б, кв.1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+---------------------------+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64   |Старченко Марина Миколаївна|Полтавська обл., м.Кременчук,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|                           |квартал 101, б.10В, кв.22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+---------------------------+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65   |Лютенко Сергій Анатолійович|м.Севастополь, пр.Жовтневої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|                           |Революції, 26, кв.187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+---------------------------+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66   |Соколова Тетяна            |м.Суми, вул.Зв'язківців, 9,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|Валентинівна               |кв.50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+---------------------------+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67   |Попов Олександр Федорович  |Волинська обл., м.Ковель,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|                           |вул.Незалежності, 23, кв.61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+---------------------------+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68   |Шаблій Микола Миколайович  |Дніпропетровська обл.,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|                           |П'ятихатський р-н, с.Жовтневе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+---------------------------+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69   |Явтушенко Олег Васильович  |Полтавська обл., смт.Нові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|                           |Санжари, вул.Леніна, 133а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+---------------------------+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70   |Семіряд Ольга Олександрівна|Луганська обл., м.Стаханов,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|                           |вул.Ю.Ленінців, б.18, кв.32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+---------------------------+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71   |Черніков Олександр Павлович|м.Харків, вул.Астрономічна,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|                           |17, кв.32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+---------------------------+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72   |Смирнова Світлана Іванівна |Луганська обл., м.Свердловськ,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|                           |кв.50 років Жовтня, буд.19,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|                           |кв.23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+---------------------------+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73   |Харчук Видим Вікторович    |Житомирська обл., Попілянський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|                           |р-н, с.Андрушки, вул.Шевченка,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|                           |2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+---------------------------+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74   |Сумін Віктор Олександрович |Запорізька обл., м.Приморськ,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|                           |вул.Пролетарська, 206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+---------------------------+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75   |Слаутинський Віктор        |м.Бровари, вул.Короленко, 21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|Миколайович                |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+---------------------------+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76   |Каташова Галина            |Луганська обл.,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|Володимирівна              |с.Слов'яносербськ, вул.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+---------------------------+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77   |Федьків Пелагія Йосипівна  |Донецька обл., м.Харцизськ,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|                           |с.Зуївка, пров.Красний, 6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+---------------------------+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78   |Микитюк Сергій Євгенович   |м.Вінниця, вул.Литвиненко, 58,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|                           |кв.92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+---------------------------+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79   |Кравчук Катерина Іванівна  |Чернігівська обл.,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|                           |Чернігівський р-н, с.Киїнка,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|                           |вул.Шкільна, 7а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+---------------------------+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80   |Кулікова Віра Михайлівна   |м.Ужгород, вул.Гагаріна, 28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|                           |кв.13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+---------------------------+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81   |Товариство з обмеженою     |АР Крим, м.Сімферопіль, вул.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|відповідальністю "Медичний |Лугова 73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|центр "Топаз" Мінайкин В.Г.|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+---------------------------+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82   |Приватне підприємство      |м.Кіровоград пл.,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|"ГІРНИК Ф.Г."              |Б.Хмельницького, 6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|Кравченко Ф.Г.             |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+---------------------------+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83   |Обласна клінічна лікарня   |м.Полтава, вул.Шевченка, 10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|N 2 Вукуленко Є.М.         |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+---------------------------+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84   |Відділ охорони здоров'я    |м.Полтава, вул.Артема 64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|УМВС України в Полтавській |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|області Глушко Олександр   |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|Олександрович              |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+---------------------------+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85   |Товариство з обмеженою     |м.Харків вул.Пушкінська. 43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|відповідальністю "Медичні  |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|препарати" Цовма Олександр |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|Володимирович              |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+---------------------------+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86   |Товариство з обмеженою     |м.Київ вул.Різницька, 11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|відповідальністю "Блісар"  |кв, 1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|Сафаров Володимир          |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|Володимирович              |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+---------------------------+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87   |Мале приватне підприємство |Полтавська обл., м.Миргород,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|"Добро" Стась Микола       |вул.Гоголя, 162, кв.94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|Степанович                 |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+---------------------------+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88   |Науково-виробниче          |м.Вінниця, вул.Пирогова 10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|підприємство товариство з  |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|обмеженою відповідальністю |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|"МЕДІВІН" Раковська Н.І.   |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+---------------------------+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89   |Товариство з обмеженою     |м.Дніпропетровськ, узвіз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|відповідальністю           |Калініна, 7/9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|фармацевтичний лікувальний |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|центр "Зелена планета"     |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|Зайднер В.М.               |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+---------------------------+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90   |Товариство з обмеженою     |Дніпропетровська обл., м.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|відповідальністю "Медичний |Нікополь, вул.Трубченка, 3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|центр "Віта" Цацкін Д.А.   |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+---------------------------+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91   |Товариство з обмеженою     |м.Донецьк, вул.Челюскінців,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|відповідальністю "ДОКТОР"  |188-А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+---------------------------+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92   |Відкрите акціонерне        |м.Дніпропетровськ,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|товариство                 |вул.Щепкіна, 53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|"Дніпропетровський         |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|агрегатний завод"          |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|Морозенко Є.В.             |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+---------------------------+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93   |Товариство з обмеженою     |м.Харків, вул.Молодої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|відповідальністю "ЗДОРОВ'Я"|Гвардії, 3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|Селіванов В.М.             |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+---------------------------+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94   |Приватне підприємство      |Дніпропетровська обл.,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|"Ріцес" Пелін Ігор         |Царицинський р-н, с.Могилів,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|Анатолійович               |пров.Київський, 9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+---------------------------+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95   |Товариство з обмеженою     |м.Львів, вул.Володимира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|відповідальністю "АРІАДНА" |великого, 31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|Николишин І.Я.             |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+---------------------------+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96   |Володарська середня        |Київська обл., Володарський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|загальноосвітня санаторна  |р-н, смт.Володарка,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|школа-інтернат             |вул.Лісова, 1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|Косовський А.І.            |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+---------------------------+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97   |Товариство з обмеженою     |м.Тернопіль, вул.Гетьмана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|відповідальністю "Центр    |Мазепи 1 кв.24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|реабілітації               |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|дітей-інвалідів"           |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|Бекалюк Н.І.               |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+---------------------------+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98   |Івано-Франківське обласне  |м.Івано-Франківськ вул.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|дочірнє підприємство       |Гетьмана Мазепи 135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|"Івано-Франківськтурист"   |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|Українського закритого     |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|акціонерного товариства по |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|туризму та екскурсіях      |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|"УКРПРОФТУР"               |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+---------------------------+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99   |Приватне підприємство      |м.Київ, вул.Ярославська, 58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|"Клініка еферентної        |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|терапії" Чорномиз В.Д.     |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+---------------------------+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100  |Приватне підприємство      |м.Київ, пр.Маяковського,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|"АВІСТА" Лянгерт Констянтин|11-а/2, кв.181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|Едуардович                 |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+---------------------------+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101  |Запорізький обласний центр |м.Запоріжжя, вул.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|реабілітації репродуктивної|Дивногірська, 5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|функції сім'ї              |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|Авраменко Н.В.             |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+---------------------------+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102  |Чернігівська міська лікарня|м.Чернігів вул.Текстильщиків,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|N 4 Дейко Микола Петрович  |36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+---------------------------+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103  |Дочірнє підприємство       |Івано-Франківська обл.,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|санаторій-профілакторій    |Долинський р-н, с.Новий Мізунь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|"Джерело прикарпаття"      |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|відкритого акціонерного    |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|товриства "Вигодський      |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|лісокомбінат" Гавриш Т.Ю.  |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+---------------------------+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104  |Приватне підприємство      |м.Київ, вул.Інститутська,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|"Лазерний центр"           |24/7, кв.11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|Огнєва Т.А.                |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+---------------------------+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105  |Товариство з обмеженою     |м.Євпаторія, вул.Караєва 4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|відповідальністю "Дитячий  |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|лікувально-відновлювальний |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|центр "ПРАНА"              |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+---------------------------+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106  |Міська лікарня N 3         |м.Краматорськ,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|                           |вул.Соціалістична, 35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+---------------------------+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107  |Мале підприємство          |м.Київ, вул.Ілліча, буд. 16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|"Екологія" Матюшинець В.О. |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+---------------------------+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108  |Комунальна установа        |м.Краматорськ, вул. М.Тореза,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|"Краматорська психіатрична |7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|лікарня" Коновалова Л.М.   |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+---------------------------+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109  |Товариство з обмеженою     |м.Дніпропетровськ, вул.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|відповідальністю "МЕДИЧНИЙ |Свердлова, 29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|ЦЕНТР "ЗДОРОВЕ ДИТИНСТВО"  |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|Гамій Л.І.                 |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+---------------------------+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110  |Поліклініка N 2 для        |м.Київ, вул.Бориспільська, 30А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|дорослих територіального   |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|медичного об'єднання       |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|Дарницького  району м.Києва|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|Горбач А.А.                |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+---------------------------+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111  |Закарпатське обласне       |м.Ужгород, вул.Кошицька, 30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|дочірнє підприємство       |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|"ЗАКАРПАТТУРИСТ"           |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|Українського закритого     |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|акціонерного товариства по |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|туризму та екскурсіях      |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|"Укрпрофтур"               |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|Кричфалушій В.М.           |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+---------------------------+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112  |Санаторій ім.Наговіцина    |м.Євпаторія, вул.Московська,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|Українського товариства    |33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|сліпих Байдецький В.Л.     |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+---------------------------+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113  |Центральний госпіталь МВС  |м.Київ, вул.Бердичівська, 1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|України Радченко В.В.      |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+---------------------------+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114  |Товариство з обмеженою     |Херсонська обл., Скадовський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|відповідальністю "Пансіонат|р-н, м.Скадовськ,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|з лікуванням "Хвиля"       |вул.Пролетарська, 1А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+---------------------------+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115  |Товариство з обмеженою     |Ніпропетровська обл.,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|відповідальністю "Меделіт" |м.Павлоград, вул.Поштова, 1А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|Бабенкова Т.О.             |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+---------------------------+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116  |Краматорський              |м.Краматорськ, вул.Кирилкіна,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|противотуберкульозний      |10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|диспансер Камишев С.І.     |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+---------------------------+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117  |Комунальна медична установа|м.Краматорськ, вул.Катеринича,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|"Міський                   |5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|шкірно-венерологічний      |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|диспансер" Іванов В.В      |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+---------------------------+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118  |Товариство з обмеженою     |м.Тернопіль, вул.Миру 3-А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|відповідальністю           |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|"ІНТЕР-ОПТИКА"             |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|Матвєєва Н.Г.              |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+---------------------------+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119  |Приватне підприємство      |м.Тенопіль, вул.Коновальця,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|регіональний центр         |4/11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|традиційної та             |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|нетрадиційної медицини     |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|"ФЕНІКС" Пельвецький П.Н.  |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+---------------------------+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120  |Товариство з обмеженою     |м.Одеса вул.Баранова, 20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|відповідальністю "Гіпно"   |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|Петрухін В.К.              |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+---------------------------+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121  |Хмельницьке обласне дочірнє|м.Хмельницький, вул.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|підприємство               |Прибузька, 6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|"ХМЕЛЬНИЦЬКТУРИСТ"         |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|Українського закритого     |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|акціонерного товариства по |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|туризму та екскурсіях      |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|"УКРПРОФТУР" Заграй І.М.   |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+---------------------------+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122  |Відкрите акціонерне        |м.Кривий Ріг, Жовтневий р-н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|товариство "Центральний    |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|гірничо-збагачувальний     |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|комбінат" Мовчан В.П.      |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+---------------------------+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123  |Відкрите акціонерне        |м.Запоріжжя, вул.Південне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|товариство                 |шосе, МСП-730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|"Електрометалургійний завод|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|"Дніпроспецсталь"          |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|ім.Кузьміна А.М."          |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|Лейбензон В.О.             |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+---------------------------+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124  |Мале підприємство "ДІАМЕД" |м.Одеса, вул.Маршала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|Коноваленко В.Л.           |Говорова, 28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+---------------------------+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125  |Приватне                   |Запорізька обл., Приморський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|сільськогосподарське       |р-н, с.Банівка, вул.Коларова,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|підприємство "БАНІВКА"     |44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|Ніколенко О.В.             |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+---------------------------+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126  |Одеський державний         |м.Южне,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|припортовий завод          |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|Горбатко В.С.              |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+---------------------------+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127  |Товариство з обмеженою     |м.Запоріжжя, вул.40 років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|відповідальністю фірма     |Радянської України, 52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|"ВІТАДЕНТ, ЛТД"            |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|Балабан І.О.               |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+---------------------------+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128  |Товариство з обмеженою     |м.Львів, вул.Технічна, 10/4а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|відповідальністю - Науковий|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|медично-діагностичний центр|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|"АСТАР" Служинська О.Б.    |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+---------------------------+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129  |Краматорський онкологічний |м.Краматорськ, вул.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|диспансер, Птиця А.Г.      |Орджонікідзе, 1-А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+---------------------------+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130  |Приватне підприємство      |м.Київ, пр-т Оболонський 15/Б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|"ЛИБІДЬ-А" Бещук А.А.      |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+---------------------------+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131  |Приватна виробнича фірма   |м.Кіровоград вул.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|"АЦИНУС" Урсол Григорій    |Куроп'ятникова, 15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|Миколайович                |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+---------------------------+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132  |Республіканський дитячий   |м.Євпаторія, вул.60-річчя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|кардіологічний санаторій   |СРСР, 31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|"БРИГАНТИНА" Братко А.В.   |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+---------------------------+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133  |Товариство з обмеженою     |м.Донецьк,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|відповідальністю           |вул.Університетська, 34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|"Лікувально-діагностичний  |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|гастроентерологічний       |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|медичний центр "КОЛОСАН"   |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+---------------------------+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134  |Державна комунальна        |м.Харків, вул.Правди, 5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|установа охорони здоров'я  |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|"Офтальмологічна клінічна  |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|лікарня N 14               |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|ім.Л.Л.Гіршмана"           |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|Коваленко Т.І.             |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+---------------------------+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135  |Чернівецьке обласне дочірнє|м.Чернівці,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|підприємство               |вул.Червоноармійська, 184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|"ЧЕРНІВЦІТУРИСТ"           |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|Українського закритого     |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|акціонерного товариства по |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|туризму та екскурсіях      |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|"Укрпрофтур" Федоренко А.М.|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+---------------------------+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136  |Товариство з обмеженою     |м.Донецьк, вул.Коваля 80-А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|відповідальністю           |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|"ДІАГНОСТИК ПАСТЕР"        |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|Кузнецова В.Г.             |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+---------------------------+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137  |Товариство з обмеженою     |м.Запоріжжя, вул.Героїв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|відповідальністю "ТЕСТ"    |Сталінграду, б.44 кв.98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|Степіко Н.К.               |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+---------------------------+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138  |Товариство з обмеженою     |м.Вінниця, площа Гагаріна,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|відповідальністю "Медична  |буд.2,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|служба-911"                |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|Надольський В.О.           |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+---------------------------+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139  |Товариство з обмеженою     |АР Крим, м.Ялта, вул.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|відповідальністю           |Суворівська, 14, гуртожиток,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|"ХАРАКС-ВІТА"              |кв.9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+---------------------------+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140  |Бобринецька районна        |Бобринецький р-н, м.Бобринець,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|санаторно-епідеміологічна  |вул.Леніна, буд.4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|станція Манько В.В.        |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+---------------------------+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141  |Запорізьке виробниче       |м.Запоріжжя, Комунарський р-н,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|підприємство "Неон"        |вул.Східна, 10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|Українського товариства    |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|глухих Орєхов Т.І.         |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+---------------------------+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142  |Приватне підприємство      |м.Перемишляни, вул.О.Ковча, 27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|"НІКО" Николин О.В.        |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+---------------------------+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143  |Приватне підприємство      |Донецька обл., м.Маріуполь,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|"ЕСКУЛАП"                  |вул.Олімпійська, 161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+---------------------------+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144  |Мале підприємство "НАДІЯ"  |Луганська обл., м.Рубіжне,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|                           |вул.Померанчука, 133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+---------------------------+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145  |Відкрите акціонерне        |Дніпропетровський р-н,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|товариство                 |с.Партизанське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|"Дніпропетровська          |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|експедиція по захисту      |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|хлібопродуктів"            |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|Фесенко В.А.               |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+---------------------------+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146  |ТОВ "Стиль"                |м.Харків, вул.Ак.Лапунова,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|                           |9, кв.89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+---------------------------+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147  |Бобко Олександр Іванович   |м.Київ, вул.Руденко, 13, кв.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|                           |67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+---------------------------+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148  |ТОВ "Дайменд-дент ЛТД"     |м.Донецьк, пр.Турова,1, кв.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|                           |22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+---------------------------+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149  |ПП "Плазма-Мед+"           |м.Київ, вул.Андрія Іванова,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|                           |10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+---------------------------+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150  |ТОВ "Одена"                |м.Новгоро-Волинський, вул.3-ий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|                           |Зарічний, 1-Б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+---------------------------+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151  |ТОВ "Лазурит"              |м.Дніпропетровськ, вул.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|                           |Героїв, 40, кв.142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+---------------------------+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152  |Попсуйко Галина Іванівна   |м.Кіровоград, пр.Правди, 41,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|                           |кв.42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+---------------------------+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153  |Буявих Анатолій            |м.Ялта, вул.Свєрдлова, б.30,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|Геннадійович               |кв.2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+---------------------------+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154  |Госпрозрахункова           |м.Київ, вул.Гашека, 16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|стоматологічна поліклініка |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|N 1                        |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+---------------------------+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155  |Міська стоматологічна      |м.Донецьк, вул.Бурденко, 26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|поліклініка N 4 м.Донецьк  |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ступник Голов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Ліцензійної комісії                                    А.П.Картиш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ідповідальний секретар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Ліцензійної комісії                                І.П.Волосовец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Додаток N 2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до протоколу засіда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Ліцензійної комісі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від 17.05.2001 р. N 71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</w:t>
      </w:r>
      <w:r>
        <w:rPr>
          <w:rFonts w:eastAsia="Courier New Cyr" w:cs="Courier New Cyr" w:ascii="Courier New Cyr" w:hAnsi="Courier New Cyr"/>
          <w:lang w:val="ru-RU"/>
        </w:rPr>
        <w:t>Перелік справ суб'єктів господарської діяльності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</w:t>
      </w:r>
      <w:r>
        <w:rPr>
          <w:rFonts w:eastAsia="Courier New Cyr" w:cs="Courier New Cyr" w:ascii="Courier New Cyr" w:hAnsi="Courier New Cyr"/>
          <w:lang w:val="ru-RU"/>
        </w:rPr>
        <w:t>по яких прийнято позитивне рішення щодо переоформле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</w:t>
      </w:r>
      <w:r>
        <w:rPr>
          <w:rFonts w:eastAsia="Courier New Cyr" w:cs="Courier New Cyr" w:ascii="Courier New Cyr" w:hAnsi="Courier New Cyr"/>
          <w:lang w:val="ru-RU"/>
        </w:rPr>
        <w:t>ліцензій на медичну практик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N з/п|Найменування юридичної     |Юридична адреса |  Примітки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|особи або прізвище, ім'я,  |                |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|по батькові фізичної особи |                |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|- суб'єкта підприємницької |                |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|діяльності                 |                |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+---------------------------+----------------+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1    |Відкрите акціонерне        |м.Біл.Церква,   |Розширення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|товариство "РОСАВА"        |вул.            |діяльності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|                           |Леванєвського,  |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|                           |91              |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+---------------------------+----------------+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2    |Рой Іван Іванович          |м.Київ,         |Розширення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|                           |вул.Г.Сталінгра-|діяльності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|                           |ду, 37, кв.7    |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+---------------------------+----------------+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3    |Товариство з обмеженою     |м.Київ,         |Розширення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|відповідальністю "Інститут |вул.Б.Гмирі, 11,|діяльності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|прогресивних               |кв.53           |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|стоматологічних технологій"|                |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+---------------------------+----------------+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4    |Товариство з обмеженою     |м.              |Розширення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|відповідальністю           |Дніпропетровськ,|діяльності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|фармацевтичний лікувальний |узвіз Калініна, |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|центр "Зелена планета"     |7/9             |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+---------------------------+----------------+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5    |Товариство з обмеженою     |м.Нікополь,     |Зміна адреси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|відповідальністю "Медичний |вул.Трубченка,  |місцезнаходження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|центр "Віта"               |3               |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+---------------------------+----------------+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6    |Товариство з обмеженою     |АР Крим,        |Розширення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|відповідальністю "Медісса" |м.Сімферополь,  |діяльності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|                           |б.Леніна, 5/7,  |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|                           |кв.2            |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ступник Голов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Ліцензійної комісії                                    А.П.Картиш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ідповідальний секретар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Ліцензійної комісії                                І.П.Волосовец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Додаток N 3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до протоколу засіда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Ліцензійної комісі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від 17.05.2001 р. N 71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</w:t>
      </w:r>
      <w:r>
        <w:rPr>
          <w:rFonts w:eastAsia="Courier New Cyr" w:cs="Courier New Cyr" w:ascii="Courier New Cyr" w:hAnsi="Courier New Cyr"/>
          <w:lang w:val="ru-RU"/>
        </w:rPr>
        <w:t>Перелік справ суб'єктів господарської діяльності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</w:t>
      </w:r>
      <w:r>
        <w:rPr>
          <w:rFonts w:eastAsia="Courier New Cyr" w:cs="Courier New Cyr" w:ascii="Courier New Cyr" w:hAnsi="Courier New Cyr"/>
          <w:lang w:val="ru-RU"/>
        </w:rPr>
        <w:t>по яких прийняте рішення про відмову у видачі ліцензі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на здійснення господарської діяльності з медичної практики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ведення дезінфекційних, дезінсекційних, дератизаційних робі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N  |  Назва, П.,І.,П.   | Місцезнаходження  |      Причина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з/п|                    |                   |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+--------------------+-------------------+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1  |Григоренко Валерій  |м.Київ, вул.       |Відмовити у зв'язку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Миколайович         |Ольжича, 18, кв. 62|з тим, що подані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документи не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відповідають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ліцензійним умовам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(відсутні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документи, що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підтверджують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роботу за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спеціальністю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"ортопедична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стоматологія" за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останні 5 років)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+--------------------+-------------------+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2  |Антоненко Анатолій  |Дніпропетровська   |Відмовити у зв'язку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Олексійович         |обл., м.Марганець, |з тим, що подані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вул.Ювілейний кв-л,|документи не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11/24              |відповідають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ліцензійним умовам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відсутні документи,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що підтверджують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роботу за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спеціальністю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"ортопедична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стоматологія" за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останні 5 років)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+--------------------+-------------------+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3  |Ромець Леонід       |м.Вишневе,         |Відмовити у зв'язку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Іванович            |вул.Машинобудівни- |з тим, що подані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ків, 1, кв. 56     |документи не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відповідають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ліцензійним умовам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щодо кваліфікації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(відсутні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документи, що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підтверджують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кваліфікаційну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категорію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спеціаліста за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спеціальністю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"терапевтична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стоматологія" за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останні 5 років)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+--------------------+-------------------+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4  |Романичев Адрій     |м.Херсон, б.Мирний,|Відмовити у зв'язку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Миколайович         |5, кв. 1           |з тим, що подані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документи не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відповідають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ліцензійним умовам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(відсутні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документи, що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підтверджують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роботу за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спеціальністю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"психотерапія" за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останні 5 років.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+--------------------+-------------------+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5  |Хорімарко Євген     |Київська обл.,     |Відмовити у зв'язку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Володимирович       |Ставищанський р-н, |з тим, що подані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с.Іванівна,        |документи не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вул.Леніна, 54     |відповідають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ліцензійним умовам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щодо кваліфікації.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(відсутні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документи, що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підтверджують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присвоєння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(підтвердження)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кваліфікаційної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категорії за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спеціальністю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"загальна практика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- сімейна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медицина"; а також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відомості про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роботу за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спеціальністю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"загальна практика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- сімейна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медицина")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+--------------------+-------------------+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6  |Джанемідзе Володимир|Харківська обл.,   |Відмовити у зв'язку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Діогенович          |Деграчівський р-н, |з тим, що подані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с.Черкаська Лозова,|документи не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вул.Інтернаціональ-|відповідають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на, 13, кв. 2      |ліцензійним умовам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(відсутні відомості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про роботу за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спеціальністю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"ортопедична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стоматологія" за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останні 5 років)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+--------------------+-------------------+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7  |Ісак Петро          |Київська обл.,     |Відмовити у зв'язку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Михайлович          |м.Бровари,         |з тим, що подані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вул.Київська,      |документи не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296-а, кв. 13      |відповідають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ліцензійним умовам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(відсутні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документи, що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підтверджують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роботу за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спеціальністю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"загальна практика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- сімейна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медицина")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+--------------------+-------------------+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8  |Зінченко Олександр  |Донецька обл.,     |Відмовити у зв'язку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Євгенович           |м.Красний Лиман,   |з тим, що подані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вул.Артема, 18     |документи не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відповідають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ліцензійним умовам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(відсутні відомості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про роботу за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спеціальністю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"стоматологія" за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останні 5 років)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+--------------------+-------------------+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9  |Грабар Володимир    |м.Вишневе,         |Відмовити у зв'язку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Миколайович         |вул.Вітянська, 4,  |з тим, що подані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кв. 144            |документи не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відповідають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ліцензійним умовам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(відсутня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кваліфікаційна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категорія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спеціаліста за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фахом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"стоматологія")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+--------------------+-------------------+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10 |Остафійчук Інна     |м.Хмельницький,    |Відмовити у зв'язку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Михайлівна          |вул.Косовського,   |з тим, що подані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117, кв. 77        |документи не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відповідають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ліцензійним умовам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(відсутні відомості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про роботу за фахом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"стоматологія" за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останні 3 роки)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+--------------------+-------------------+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11 |Воронін Олександр   |м.Дніпропетровськ, |Відмовити у зв'язку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Михайлович          |Донецьке шосе, 6,  |з тим, що подані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116, кв. 118       |документи не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відповідають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ліцензійним умовам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(індивідуальна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трудова діяльність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з дератизації та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дезінфекції не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підлягає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ліцензуванню,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оскільки не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відноситься до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медичної практики)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+--------------------+-------------------+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12 |Барелюк Лілія       |м.Одеса,           |Відмовити у зв'язку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Василівна           |пров.Дунаєва, 3,   |з тим, що подані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кв. 5              |документи не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відповідають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ліцензійним умовам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щодо кваліфікації.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(відсутні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документи, що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підтверджують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кваліфікаційну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категорію за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спеціальністю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"рефлексотерапія")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+--------------------+-------------------+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13 |ТОВ "Тріумф"        |м.Харків,          |Відмовити у зв'язку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вул.Знаменська, 10 |з тим, що подані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документи не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відповідають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ліцензійним умовам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щодо кваліфікації.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(відсутні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документи, що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підтверджують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освіту працівників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за спеціальністю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"дезінфекція,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дезінсекція,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дератизація"; а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також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кваліфікаційної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категорії за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спеціальністю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"дезінфекція,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дезінсекція,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дератизація")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+--------------------+-------------------+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14 |Заєць Ірина         |с.Чубинське,       |Відмовити у зв'язку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Григорівна          |вул.Погрібняка,    |з тим, що подані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11, кв. 6          |документи не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відповідають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ліцензійним умовам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щодо кваліфікації.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(відсутні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документи, що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підтверджують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присвоєння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(підтвердження)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кваліфікаційної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категорії за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спеціальністю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"терапевтична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стоматологія" за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останні 5 років)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+--------------------+-------------------+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15 |Бойко Віктор        |м.Полтава,         |Відмовити у зв'язку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Володимирович       |вул.Ватутіна, 19,  |з тим, що подані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кв. 23             |документи не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відповідають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ліцензійним умовам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щодо кваліфікації.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(відсутні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документи, що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підтверджують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присвоєння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(підтвердження)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кваліфікаційної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категорії за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спеціальністю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"ортопедія та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травматологія")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+--------------------+-------------------+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16 |Федорич Павло       |м.Київ,            |Відмовити у зв'язку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Володимирович       |бул.Л.Українки,    |з тим, що подані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36б, кв. 164       |документи не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відповідають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ліцензійним умовам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(відсутні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документи, що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підтверджують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роботу за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спеціальністю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"дерматовенероло-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гія" за останні 3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роки)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+--------------------+-------------------+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17 |Пєхтєрєв Володимир  |Донецька обл.,     |Відмовити у зв'язку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Олександрович       |Артемівський р-н,  |з тим, що подані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с.Яківлівка, вул.  |документи не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Першотравнева, 2,  |відповідають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кв. 14             |ліцензійним умовам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(відсутні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документи, що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підтверджують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роботу за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спеціальністю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"терапевтична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стоматологія" за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останні 5 років)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+--------------------+-------------------+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18 |Мельничук Ігор      |Івано-Франківська  |Відмовити у зв'язку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Іванович            |обл., м.Коломия,   |з тим, що подані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вул.В.Стуса, 11/4  |документи не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відповідають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ліцензійним умовам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щодо кваліфікації.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(відсутні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документи, що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підтверджують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присвоєння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(підтвердження)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кваліфікаційної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категорії за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спеціальністю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"терапевтична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стоматологія" за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останні 5 років;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відомості про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роботу за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спеціальністю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"терапевтична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стоматологія";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сертифікат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спеціаліста за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спеціальністю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"терапевтична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стоматологія")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+--------------------+-------------------+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19 |Ситникова Тетяна    |м.Луганськ, вул.   |Відмовити у зв'язку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Олександрівна       |Оборони, 89/4      |з тим, що подані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документи не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відповідають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ліцензійним умовам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щодо кваліфікації.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(відсутні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документи, що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підтверджують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присвоєння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(підтвердження)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кваліфікаційної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категорії за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спеціальністю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"стоматологія" за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останні 5 років;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відомості про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роботу за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спеціальністю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"терапевтична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стоматологія" за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останні 5 років)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+--------------------+-------------------+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20 |Ковальов Олександр  |м.Київ,            |Відмовити у зв'язку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Степанович          |вул.Микольсько-сло-|з тим, що подані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бідська, 6/2, кв.  |документи не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156                |відповідають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ліцензійним умовам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(в довідці про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роботу за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сумісництвом не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вказано час, з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якого працює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спеціаліст, номер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наказу)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+--------------------+-------------------+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21 |Шоповал Нінель      |Волинська обл., м. |Відмовити у зв'язку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Ксенофонівна        |Нововолинськ, м-рн |з тим, що подані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Шахтарський, 25/67 |документи не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відповідають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ліцензійним умовам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щодо кваліфікації.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(відсутні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документи, що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підтверджують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присвоєння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(підтвердження)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кваліфікаційної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категорії за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спеціальністю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"терапія" за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останні 5 років)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+--------------------+-------------------+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22 |Сидоряка Світлана   |Запорізька обл.,   |Відмовити у зв'язку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Василівна           |м.Гуляйполе, вул.  |з тим, що подані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Південна, 41       |документи не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відповідають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ліцензійним умовам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(відсутні відомості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про роботу за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спеціальністю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"терапевтична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стоматологія" за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останні 3 роки)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+--------------------+-------------------+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23 |Веляник Руслана     |Рівненська обл.,   |Відмовити у зв'язку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Федорівна           |м.Острог, вул.     |з тим, що подані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Основ'яненко, 22   |документи не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відповідають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ліцензійним умовам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щодо кваліфікації.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(відсутні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документи, що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підтверджують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присвоєння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(підтвердження)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кваліфікаційної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категорії за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спеціальністю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"стоматологія" за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останні 5 років)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+--------------------+-------------------+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24 |Тимощук Тетяна      |Київська обл.,     |Відмовити у зв'язку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Василівна           |Броварський р-н,   |з тим, що подані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с.Княжичі, вул.    |документи не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М.Лагунової, 1а    |відповідають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ліцензійним умовам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(відсутні відомості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про роботу за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спеціальністю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"терапевтична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стоматологія" за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останні 5 років;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кваліфікаційна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категорія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спеціаліста за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спеціальністю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"терапевтична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стоматологія" за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останні 5 років)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+--------------------+-------------------+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25 |Борзило Таісія      |Київська обл.,     |Відмовити у зв'язку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Андріївна           |м.Ірпінь, вул.1    |з тим, що подані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Травня, 6          |документи не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відповідають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ліцензійним умовам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(відсутні відомості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про роботу за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спеціальністю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"терапевтична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стоматологія" за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останні 5 років;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кваліфікаційна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категорія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спеціаліста за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спеціальністю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"терапевтична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стоматологія" за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останні 5 років)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+--------------------+-------------------+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26 |Мелешко Наталія     |м.Харків,          |Відмовити у зв'язку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Миколаївна          |пр.Тракторобудівни-|з тим, що подані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ків, 95, кв. 22    |документи не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відповідають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ліцензійним умовам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(відсутні відомості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про роботу за фахом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"ортопедична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стоматологія"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(зубний технік)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+--------------------+-------------------+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27 |Цяпко Михайло       |Закарпатська обл., |Відмовити у зв'язку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Іванович            |м.Берегово,        |з тим, що подані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вул.Проектна, 2    |документи не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відповідають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ліцензійним умовам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щодо кваліфікації.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(відсутні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документи, що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підтверджують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присвоєння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(підтвердження)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кваліфікаційної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категорії за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спеціальністю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"стоматологія"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(посвідчення) за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останні 5 років)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+--------------------+-------------------+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28 |Пугачова Олена      |Волинська обл.,    |Відмовити у зв'язку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Степанівна          |м.Нововолинськ,    |з тим, що подані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вул.Грушевського,  |документи не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1/12               |відповідають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ліцензійним умовам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(відсутні відомості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про роботу за фахом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"стоматологія"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(зубний технік)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+--------------------+-------------------+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29 |Кучава Валентина    |м.Запоріжжя,       |Відмовити у зв'язку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Володимирівна       |вул.Парамонова, 10,|з тим, що подані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кв. 14             |документи не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відповідають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ліцензійним умовам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(відсутні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документи, що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підтверджують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присвоєння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(підтвердження)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кваліфікаційної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категорії за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спеціальністю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"стоматологія"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(посвідчення) за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останні 5 років)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+--------------------+-------------------+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30 |ВАТ "Експедиція по  |м.Донецьк,         |Документи не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захисту             |вул.Елеваторна, 113|відповідають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хлібопродуктів"     |                   |ліцензійним умовам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щодо кваліфікації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(відсутні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документи, що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підтверджують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набуття спеціальної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медичної освіти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працівників та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висновок закладу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держсанепідслужби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за місцем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провадження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діяльності)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+--------------------+-------------------+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31 |ПП "Вітамакс"       |м.Ізмаїл,          |Відмовлено,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вул.Ак.Холостякова,|оскільки відсутній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27                 |пакет документів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(наявність тільки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заяви не дає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можливості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розглядати справу)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+--------------------+-------------------+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32 |ТОВ "Оптіком"       |Закарпатська обл., |Відмовлено,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м.Ужгород, вул.    |оскільки в пакеті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Солов'їна          |документів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відсутній висновок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СЕС (за місцем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провадження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діяльності)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+--------------------+-------------------+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33 |ПП "Центр здоров'я" |м.Одеса,           |Відмовлено,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Французький        |оскільки в пакеті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бульвар, 60        |документів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відсутній висновок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СЕС (за місцем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провадження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діяльності).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+--------------------+-------------------+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34 |ТОВ "Дитячий        |м.Євпаторія,       |Відмовлено,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лікувально          |вул.Караєва, 4     |оскільки в пакеті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відновлюючий центр  |                   |документів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"Прана"             |                   |відсутній висновок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СЕС (за місцем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провадження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діяльності)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+--------------------+-------------------+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35 |ПП "Лазерний центр" |м.Київ,            |Відмовлено,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вул.Інститутська,  |оскільки в пакеті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24/7, к. 11        |документів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відсутній висновок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СЕС (за місцем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провадження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діяльності)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+--------------------+-------------------+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36 |ДП "Джерело"        |Івано-Франківська  |Відмовлено,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обл., Долинський   |оскільки в пакеті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р-н, с.Новий Мізуль|документів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відсутній висновок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СЕС (за місцем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провадження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діяльності)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+--------------------+-------------------+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37 |Карташов Олександр  |Донецька обл.,     |Відмовити у зв'язку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Іванович            |м.Докучаївськ,     |з тим, що подані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вул.Мельникова, 18,|документи не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кв. 19             |відповідають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ліцензійним умовам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(відсутні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документи, що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підтверджують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роботу за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спеціальністю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"стоматологія" за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останні 5 років)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+--------------------+-------------------+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38 |Безверхий Микола    |Луганська обл.,    |Відмовити у зв'язку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Олександрович       |м.Краснодон,       |з тим, що подані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кв.Радянський, 3,  |документи не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кв. 182            |відповідають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ліцензійним умовам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(відсутні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документи, що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підтверджують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роботу за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спеціальністю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"хірургічна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стоматологія" за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останні 5 років.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+--------------------+-------------------+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39 |Лютенко Тетяна      |м.Севастополь      |Відмовити у зв'язку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Констанитнівна      |пр.Жовтнеовї       |з тим, що подані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Революції, 26, кв. |документи не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187                |відповідають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ліцензійним умовам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(відсутні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документи, що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підтверджують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роботу за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спеціальністю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"терапевтична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стоматологія" за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останні 5 років)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+--------------------+-------------------+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40 |Мінська Тетяна      |м.Одеса,           |Відмовити у зв'язку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Джосефівна          |Французький        |з тим, що подані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бульвар, 60        |документи не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відповідають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ліцензійним умовам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(відсутні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документи, що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підтверджують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роботу за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спеціальністю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"терапевтична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стоматологія" за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останні 5 років)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+--------------------+-------------------+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41 |Чернюк Валентина    |м.Київ, пр.Героїв  |Відмовити у зв'язку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Григорівна          |Сталінграду, 44,   |з тим, що подані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кв. 554            |документи не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відповідають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ліцензійним умовам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щодо кваліфікації.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(відсутні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документи, що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підтверджують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присвоєння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(підтвердження)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кваліфікаційної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категорії за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спеціальністю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"педіатрія"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(посвідчення) за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останні 5 років);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відомості про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роботу за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спеціальністю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"педіатрія" за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останні 5 років)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+--------------------+-------------------+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42 |Ткаченко Тетяна     |м.Харків,          |Відмовити у зв'язку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Вікторівна          |Полтавський шлях,  |з тим, що подані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192                |документи не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відповідають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ліцензійним умовам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щодо кваліфікації.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(відсутні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документи, що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підтверджують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присвоєння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(підтвердження)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кваліфікаційної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категорії за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спеціальністю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"терапевтична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стоматологія"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(посвідчення) за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останні 5 років)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+--------------------+-------------------+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43 |Фурманець Тетяна    |Чернігівська обл., |Відмовити у зв'язку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Олександрівна       |м.Бобровиця,       |з тим, що подані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вул.Артема, 35     |документи не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відповідають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ліцензійним умовам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щодо кваліфікації.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(відсутні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документи, що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підтверджують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присвоєння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(підтвердження)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кваліфікаційної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категорії за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спеціальністю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"терапевтична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стоматологія"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(посвідчення) за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останні 5 років;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відомості про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роботу за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спеціальністю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"терапевтична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стоматологія")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+--------------------+-------------------+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44 |Климович Юрій       |м.Миколаїв,        |Відмовити у зв'язку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Іванович            |вул.Єсеніна, 101/1 |з тим, що подані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документи не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відповідають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ліцензійним умовам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щодо кваліфікації.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(відсутні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документи, що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підтверджують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закінчення курсів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підвищення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кваліфікації за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останні 5 років)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+--------------------+-------------------+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45 |Селезньова Наталія  |м.Дніпропетровськ, |Відмовити у зв'язку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Вікторівна          |вул.К.Лібнехта,    |з тим, що подані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67/12              |документи не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відповідають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ліцензійним умовам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(відсутні відомості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про роботу за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спеціальністю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"терапевтична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стоматологія" за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останні 5 років)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+--------------------+-------------------+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46 |Сова Наталія        |м.Дніпропетровськ, |Відмовити у зв'язку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Володимирівна       |вул.Камеровська, 76|з тим, що подані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документи не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відповідають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ліцензійним умовам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(відсутні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документи, що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підтверджують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присвоєння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(підтвердження)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кваліфікаційної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категорії за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спеціальністю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"терапевтична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стоматологія"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(посвідчення) за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останні 5 років;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відомості про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роботу за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спеціальністю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"терапевтична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стоматологія")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+--------------------+-------------------+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47 |Жигіль Іван         |м.Дніпропетровськ, |Відмовити у зв'язку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Михайлович          |вул.Фабрично       |з тим, що подані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заводська, 20, кв. |документи не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152                |відповідають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ліцензійним умовам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щодо кваліфікації.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(відсутні відомості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про роботу за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спеціальністю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"терапія" з 1997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року)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+--------------------+-------------------+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48 |Євланінкова Каріна  |Харківська обл.,   |Відмовити у зв'язку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Олегівна            |м.Чугуїв, вул.     |з тим, що подані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Горішного, 125, кв.|документи не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41                 |відповідають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ліцензійним умовам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щодо кваліфікації.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(відсутні відомості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про роботу за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спеціальністю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"терапевтична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стоматологія" за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останні 5 років)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+--------------------+-------------------+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49 |Валуленко Дмитро    |м.Харків,          |Відмовити у зв'язку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Леонідович          |вул.І.Камишева, 30,|з тим, що подані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кв. 12             |документи не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відповідають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ліцензійним умовам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щодо кваліфікації.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(відсутні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документи, що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підтверджують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присвоєння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(підтвердження)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кваліфікаційної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категорії за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спеціальністю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"офтальмологія"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(посвідчення) за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останні 5 років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+--------------------+-------------------+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50 |Чернишова Алла      |м.Харків,          |Відмовити у зв'язку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Іванівна            |вул.Садовопаркова, |з тим, що подані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4, кв. 73          |документи не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відповідають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ліцензійним умовам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щодо кваліфікації.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(відсутні відомості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про роботу за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спеціальністю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"терапевтична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стоматологія", на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основі яких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присвоєна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кваліфікаційна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категорія 1998 році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та кваліфікація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лікаря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стоматолога-терапе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вта)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+--------------------+-------------------+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51 |Михайліченко        |Луганська обл.,    |Відмовити у зв'язку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Вікторія Борисівна  |м.Стаханов,        |з тим, що подані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вул.Восточна, 4    |документи не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відповідають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ліцензійним умовам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щодо кваліфікації.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(відсутні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документи, що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підтверджують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присвоєння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(підтвердження)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кваліфікаційної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категорії за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спеціальністю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"психотепія"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(посвідчення) за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останні 5 років;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відомості про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роботу за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спеціальністю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"психотепія" за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останні 5 років)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+--------------------+-------------------+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52 |Спрун Людмила       |м.Харків,          |Відмовити у зв'язку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Григорівна          |Полтавський шлях,  |з тим, що подані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53/55, кв. 11      |документи не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відповідають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ліцензійним умовам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щодо кваліфікації.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(відсутні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документи, що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підтверджують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присвоєння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(підтвердження)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кваліфікаційної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категорії за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спеціальністю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"терапевтична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стоматологія"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(посвідчення) за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останні 5 років;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сертифікат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спеціаліста за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спеціальністю"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терапевтична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стоматологія")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+--------------------+-------------------+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53 |Сорока Сергій       |м.Чернігів,        |Відмовити у зв'язку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Васильович          |вул.Стрілецька,    |з тим, що подані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50-А               |документи не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відповідають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ліцензійним умовам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щодо кваліфікації.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(відсутні відомості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про роботу за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спеціальністю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"наркологія" за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останні 5 років)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+--------------------+-------------------+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54 |Пономаренко Анатолій|Сумська обл.,      |Відмовити у зв'язку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Федорович           |м.Кролевець,       |з тим, що подані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вул.8-Березня, 30, |документи не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кв. 12             |відповідають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ліцензійним умовам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щодо кваліфікації.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(відсутні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документи, що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підтверджують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присвоєння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(підтвердження)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кваліфікаційної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категорії за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спеціальністю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"терапевтична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стоматологія"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(посвідчення) за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останні 5 років)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+--------------------+-------------------+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55 |Савченко Сергій     |Херсонська обл.,   |Відмовити у зв'язку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Захарович           |м.Скодовськ,       |з тим, що подані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вул.Радянська, 60  |документи не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відповідають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ліцензійним умовам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щодо кваліфікації.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(відсутні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документи, що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підтверджують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присвоєння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(підтвердження)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кваліфікаційної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категорії за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спеціальністю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"ортопедична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стоматологія" та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"терапевтична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стоматологія"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(посвідчення) за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останні 5 років;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відомості про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роботу за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спеціальністю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"терапевтична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стоматологія" та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"ортопедична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стоматологія")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+--------------------+-------------------+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56 |Скидан Олексендр    |м.Павлоград, вул.  |Відмовити у зв'язку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Васильович          |Леніна, 74/17      |з тим, що подані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документи не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відповідають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ліцензійним умовам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(відсутні відомості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про роботу за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спеціальністю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"терапевтична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стоматологія" за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останні 5 років)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+--------------------+-------------------+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57 |Сенюк Богдана       |м.Івано-Франківськ,|Відмовити у зв'язку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Зеновіївна          |вул.Гвардійська,   |з тим, що подані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5/44               |документи не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відповідають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ліцензійним умовам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щодо кваліфікації.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(відсутні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документи, що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підтверджують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присвоєння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(підтвердження)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кваліфікаційної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категорії за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спеціальністю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"офтальмологія"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(посвідчення) за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останні 5 років;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відомості про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роботу за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спеціальністю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"офтальмологія" за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останні 5 років)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+--------------------+-------------------+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58 |Гарницький Володимир|м.Київ, вул.       |Відмовити у зв'язку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Петрович            |М.Ужвій, 8, кв. 28 |з тим, що подані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документи не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відповідають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ліцензійним умовам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щодо кваліфікації.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(відсутні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документи, що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підтверджують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присвоєння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(підтвердження)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кваліфікаційної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категорії за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спеціальностями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"психотерапія" та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"наркологія"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(посвідчення) за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останні 5 років;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відомості про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роботу за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спеціальностями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"психотерапія" та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"наркологія"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(посвідчення) за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останні 5 років)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+--------------------+-------------------+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59 |Прищепчук Лариса    |Житомирська обл.,  |Відмовити у зв'язку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Олександрівна       |м.Коростень,       |з тим, що подані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вул.І.Франка, 3-А, |документи не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кв. 15             |відповідають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ліцензійним умовам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(відсутні відомості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про роботу за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спеціальністю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"терапевтична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стоматологія" за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останні 5 років)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+--------------------+-------------------+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60 |Горшков Юрій        |Одеська обл.,      |Відмовити у зв'язку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Васильович          |м.Білгород-Дністро-|з тим, що подані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вський,            |документи не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вул.Ізмаільська,   |відповідають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135-А/42           |ліцензійним умовам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(відсутні відомості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про роботу за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спеціальністю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"терапевтична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стоматологія" за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останні 3 роки)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+--------------------+-------------------+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61 |Лук'янчук Олена     |м.Хмельницький,    |Відмовити, оскільки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Володимирівна       |пр.Миру, 76/7, кв. |відсутній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49                 |спеціальний дозвіл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відповідно до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наказу МОЗ України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від 10.08.00 N 195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</w:t>
      </w:r>
      <w:r>
        <w:rPr>
          <w:rFonts w:eastAsia="Courier New" w:cs="Courier New" w:ascii="Courier New" w:hAnsi="Courier New"/>
        </w:rPr>
        <w:t xml:space="preserve">            </w:t>
      </w:r>
      <w:r>
        <w:rPr>
          <w:rFonts w:eastAsia="Courier New Cyr" w:cs="Courier New Cyr" w:ascii="Courier New Cyr" w:hAnsi="Courier New Cyr"/>
          <w:lang w:val="ru-RU"/>
        </w:rPr>
        <w:t xml:space="preserve">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+--------------------+-------------------+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62 |Нестеров Анатолій   |м.Севастополь,     |Відмовити, оскільки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Васильович          |вул.Корабельна, 27,|відсутній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кв. 8              |спеціальний дозвіл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відповідно до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наказу МОЗ України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від 10.08.00 N 195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</w:t>
      </w:r>
      <w:r>
        <w:rPr>
          <w:rFonts w:eastAsia="Courier New" w:cs="Courier New" w:ascii="Courier New" w:hAnsi="Courier New"/>
        </w:rPr>
        <w:t xml:space="preserve">            </w:t>
      </w:r>
      <w:r>
        <w:rPr>
          <w:rFonts w:eastAsia="Courier New Cyr" w:cs="Courier New Cyr" w:ascii="Courier New Cyr" w:hAnsi="Courier New Cyr"/>
          <w:lang w:val="ru-RU"/>
        </w:rPr>
        <w:t xml:space="preserve">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+--------------------+-------------------+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63 |Ремезова Світлана   |м.Чернігів,        |Відмовити у зв'язку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Леонідівна          |вул.Щорса, 43, кв. |з тим, що подані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77                 |документи не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відповідають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ліцензійним умовам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щодо кваліфікації.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(відсутні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документи, що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підтверджують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присвоєння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(підтвердження)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кваліфікаційної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категорії за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спеціальністю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"терапевтична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стоматологія"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(посвідчення) за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останні 5 років)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+--------------------+-------------------+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64 |Дерев'янкін Юрій    |Луганська обл.,    |Відмовити у зв'язку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Миколайович         |м.Краснодон,       |з тим, що подані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пр.Молодої Гвардії,|документи не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11, кв. 12         |відповідають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ліцензійним умовам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щодо кваліфікації.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(відсутні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документи, що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підтверджують курси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підвищення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кваліфікації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спеціаліста за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спеціальністю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"зубний технік" за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останні 5 років)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+--------------------+-------------------+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65 |Огурцов Сергій      |Харківська обл.,   |Відмовити у зв'язку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Іванович            |смт.Нова Водолага, |з тим, що подані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вул.Леніна, 24,    |документи не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кв. 11             |відповідають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ліцензійним умовам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щодо кваліфікації.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(відсутні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документи, що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підтверджують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присвоєння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(підтвердження)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кваліфікаційної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категорії за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спеціальністю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"стоматологія"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(посвідчення) за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останні 5 років)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+--------------------+-------------------+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66 |Герус Володимир     |м.Харків,          |Відмовити у зв'язку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Анатолійович        |вул.Люсінська,     |з тим, що подані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74-А, кв. 1        |документи не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відповідають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ліцензійним умовам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щодо кваліфікації.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(відсутні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документи, що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підтверджують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присвоєння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(підтвердження)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кваліфікаційної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категорії за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спеціальністю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"хірургічна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стоматологія"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(посвідчення) за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останні 5 років)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+--------------------+-------------------+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67 |Кеню Іван Андрійович|м.Житомир,         |Відмовити у зв'язку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вул.І.Богуна, 2,   |з тим, що подані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кв. 38             |документи не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відповідають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ліцензійним умовам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(відсутні відомості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про роботу за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спеціальністю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"ортопедична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стоматологія" за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останні 5 років)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+--------------------+-------------------+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68 |Шавкунов Володимир  |Дніпропетровська   |Відмовити у зв'язку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Степанович          |обл., м.Кривий Ріг,|з тим, що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вул.Подлєпи, 22,   |здійснення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кв. 4              |індивідуальної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практики за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спеціальністю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"дитяча психіатрія"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не передбачено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+--------------------+-------------------+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69 |Адаменко Алла       |Полтавська обл.,   |Відмовити у зв'язку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Михайлівна          |Карлівський р-н,   |з тим, що подані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с.Верхня Ланна     |документи не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відповідають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ліцензійним умовам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щодо кваліфікації.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(відсутні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документи, що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підтверджують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присвоєння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(підтвердження)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кваліфікаційної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категорії за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спеціальністю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"стоматологія"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(посвідчення).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+--------------------+-------------------+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70 |Тютьков Сергій      |м.Харків,          |Відмовити у зв'язку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Олексійович         |Комсомольське шосе,|з тим, що подані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57, кв. 40         |документи не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відповідають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ліцензійним умовам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щодо кваліфікації.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(відсутні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документи, що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підтверджують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присвоєння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(підтвердження)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кваліфікаційної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категорії за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спеціальністю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"стоматологія"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(посвідчення) за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останні 5 років;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відсутні відомості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про роботу за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спеціальністю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"стоматологія" за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останні 5 років)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+--------------------+-------------------+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71 |Куліков Андрій      |Донецька обл.,     |Відмовити у зв'язку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Анатолійович        |м.Торез, вул.      |з тим, що подані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Технікумовська, 46 |документи не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відповідають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ліцензійним умовам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(відсутні відомості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про роботу за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спеціальністю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"стоматологія" за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останні 5 років)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+--------------------+-------------------+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72 |Шевченко Валентина  |Донецька обл.,     |Відмовити у зв'язку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Павлівна            |Маріїнський р-н,   |з тим, що подані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с.Лісовка,         |документи не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вул.Пушкіна, 88    |відповідають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ліцензійним умовам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(відсутні відомості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про роботу за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спеціальністю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"терапевтична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стоматологія" за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останні 5 років)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+--------------------+-------------------+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73 |ТОВ                 |м.Дніпропетровськ, |Відмовлено,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"Ісіда-Дніпро-IVF"  |вул.Сімферопольсь- |оскільки в пакеті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ка, 21             |документів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відсутній висновок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СЕС (за місцем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провадження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діяльності)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+--------------------+-------------------+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74 |ПП Центр народної   |м.Одеса,           |Відмовлено,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медицини "Знахарь"  |вул.Садіковська, 25|оскільки в пакеті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документів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відсутній висновок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СЕС (за місцем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провадження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діяльності)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+--------------------+-------------------+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75 |Хохлов Сергій       |м.Донецьк,         |Відмовити у зв'язку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Степанович          |вул.Кап.Ратникова, |з тим, що подані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8, кв. 37          |документи не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відповідають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ліцензійним умовам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щодо кваліфікації.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(відсутні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документи, що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підтверджують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присвоєння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(підтвердження)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кваліфікаційної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категорії за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спеціальністю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"урологія"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(посвідчення) за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останні 5 років)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+--------------------+-------------------+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76 |Бутт Валентин       |Запорізька обл.,   |Відмовлено,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Іванович            |смт.Веселе,        |оскільки документи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вул.Леніна, 187-А, |не відповідають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кв. 27             |ліцензійним умовам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(відсутні відомості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про роботу за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спеціальністю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"терапевтична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стоматологія" за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останні 5 років)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+--------------------+-------------------+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77 |Клімчук Віталій     |Хмельницька обл.,  |Відмовлено,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Валентинович        |м.Ізяслав,         |оскільки документи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вул.Ковальська, 25 |не відповідають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ліцензійним умовам.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(відсутні відомості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про роботу за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спеціальністю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"ортопедична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стоматологія" за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останні 3 роки)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+--------------------+-------------------+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78 |Пономаренко Сергій  |м.Нижньогірський   |Відмовлено,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Петрович            |р-н, с.Розлива,    |оскільки документи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вул.Спортивна, 45  |не відповідають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ліцензійним умовам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(відсутні відомості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про роботу за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спеціальністю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"ортопедична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стоматологія" на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основі якої була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присвоєна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кваліфікація лікаря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стоматолога-ортопе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да першої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категорії)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+--------------------+-------------------+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79 |Медична фірма "Аіст"|м.Одеса,           |Відмовлено,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пров.Ботанічний, 4,|оскільки в пакеті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кв. 14             |документів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відсутній висновок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СЕС (за місцем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провадження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діяльності)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+--------------------+-------------------+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80 |Ковтуняк Олег       |м.Львів,           |Відмовлено,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Семенович           |вул.Княгині Ольги, |оскільки фізична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5                  |особа має право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здійснювати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підприємницьку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діяльність тільки,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за спеціальністю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"хірургічна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стоматологія"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+--------------------+-------------------+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81 |Пилипчук Людмила    |м.Київ,            |Відмовлено,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Анатоліївна         |вул.Кулібіна, 6-А, |оскільки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кв. 95             |спеціальний дозвіл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не оформлений в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установленому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порядку.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+--------------------+-------------------+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82 |Подун Олександр     |м.Київ, вул.Івана  |Відмовлено,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Володимирович       |Кудрі, 22/1, кв. 27|оскільки відсутні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курси підвищення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кваліфікації за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останні 5 років.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+--------------------+-------------------+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83 |Радченко Галина     |м.Одеса,           |Відмовити у зв'язку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Генадіївна          |вул.Ак.Корольова,  |з тим, що подані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64-А, кв. 24       |документи не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відповідають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ліцензійним умовам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щодо кваліфікації.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(відсутні відомості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про роботу за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спеціальністю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"терапевтична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стоматологія" за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останні 5 років;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відсутні документи,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що підтверджують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присвоєння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(підтвердження)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кваліфікаційної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категорії за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спеціальністю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"терапевтична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стоматологія"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(посвідчення) за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останні 5 років)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+--------------------+-------------------+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84 |Лукашенко Вікторія  |Запорізька обл.,   |Відмовити у зв'язку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Григорівна          |Михайлівський р-н, |з тим, що подані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смт.Михайлівка,    |документи не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пров.Лікарняний,   |відповідають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5, кв. 6           |ліцензійним умовам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щодо кваліфікації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(відсутня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кваліфікаційна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категорія за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спеціальністю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"стоматологія" за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останні 5 років)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+--------------------+-------------------+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85 |Меліхова Юлія       |м.Київ,            |Відмовити у зв'язку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Анатоліївна         |Русанівський бул., |з тим, що подані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9, кв.113          |документи не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відповідають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ліцензійним умовам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щодо кваліфікації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(відсутні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документи, що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підтверджують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роботу за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спеціальністю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"терапевтична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стоматологія" за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останні 5 років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+--------------------+-------------------+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86 |Промогайбенко Сергій|м.Луганськ,        |Відмовити у зв'язку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Юрійович            |вул.Волкова, 12/70 |з тим, що подані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документи не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відповідають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ліцензійним умовам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щодо кваліфікації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(відсутня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кваліфікаційна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категорія за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спеціальністю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"стоматологія" за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останні 5 років;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відомості про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роботу за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спеціальністю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"стоматологія")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+--------------------+-------------------+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87 |ТОВ                 |м.Київ,            |Відмовлено,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"Українсько-німецька|вул.Червоноармійсь-|оскільки в пакеті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клініка"            |ка, 67/7А          |документів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відсутній висновок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СЕС (за місцем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провадження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діяльності)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+--------------------+-------------------+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88 |Дитяче територіальне|Донецька обл.,     |Відмовлено,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медичне об'єднання  |м.Краматорськ,     |оскільки надання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вул.Вознесенського,|платних медичних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20                 |послуг в державних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закладах охорони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здоров'я заборонено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чинним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законодавством.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+--------------------+-------------------+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89 |ТОВ                 |м.Львів            |Відмовлено,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"Науково-медично-   |вул.Технічна, 10/4А|оскільки в пакеті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діагностичний центр"|                   |документів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"Астар"             |                   |відсутній висновок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СЕС (за місцем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провадження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діяльності)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+--------------------+-------------------+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90 |Гарницький Володимир|м.Київ,            |Відмовити у зв'язку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Петрович            |вул.Н.Ужвій, 8,    |з тим, що подані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кв. 28             |документи не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відповідають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ліцензійним умовам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щодо кваліфікації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(відсутні відомості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про роботу за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спеціальністю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"психотерапія",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"наркологія" за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останні 5 років;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відсутні документи,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що підтверджують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кваліфікаційну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категорію за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спеціальністю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"наркологія" за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останні 5 років)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+--------------------+-------------------+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91 |ТОВ "Фенікс"        |Черкаська обл.,    |Відмовлено у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м.Умань,           |зв'язку з тим, що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вул.Залізняка, 2-Е |не вказана певна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лікарська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спеціальність, що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ліцензується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+--------------------+-------------------+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92 |ПП "Кілімантаро"    |м.Харків, вул. 2-ї |Відсутній висновок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п'ятирічки, 28,    |санітарно-епідеміо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кв. 26             |логічної служби (за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місцем здійснення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діяльності)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+--------------------+-------------------+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93 |ТОВ "Укрінком - ЛТД"|м.Київ, вул.       |Відсутній висновок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Антонова, 4        |санітарно-епідеміо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логічної служби (за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місцем здійснення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діяльності)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+--------------------+-------------------+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94 |ТОВ "Іванна"        |Житомирська обл.,  |Відсутній висновок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смт.Червоноармій-  |санітарно-епідеміо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ськ, пр.Базарний, 7|логічної служби (за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місцем здійснення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діяльності)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+--------------------+-------------------+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95 |ТОВ "Мед-Сервіс"    |Дніпропетровська   |Відсутній висновок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обл.,              |санітарно-епідеміо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м.Новомосковськ,   |логічної служби (за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пл.Леніна, 8, кв.  |місцем здійснення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12                 |діяльності)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+--------------------+-------------------+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96 |ПП "Стоматгарант"   |м.Чернігів, вул.9  |Відсутній висновок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Січня, 25, кв. 3   |санітарно-епідеміо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логічної служби (за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місцем здійснення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діяльності)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+--------------------+-------------------+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97 |ТОВ "Інститут       |м.Київ,            |Відсутній висновок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прогресивних        |вул.Б.Імирі, 11,   |санітарно-епідеміо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стоматологічних     |кв. 53             |логічної служби (за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технологій"         |                   |місцем здійснення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діяльності)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+--------------------+-------------------+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98 |ПП "Арістома"       |м.Одеса,           |Відсутній висновок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вул.Кузнечека, 18, |санітарно-епідеміо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кв. 6              |логічної служби (за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місцем здійснення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діяльності)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+--------------------+-------------------+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99 |Міська              |м.Київ,            |Відсутній висновок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стоматологічна      |вул.Пімоненка, 10-А|санітарно-епідеміо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поліклініка         |                   |логічної служби (за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місцем здійснення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діяльності)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+--------------------+-------------------+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100|ПП "Віран"          |Львівська обл.,    |Відсутній висновок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м.Жовква,          |санітарно-епідеміо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вул.Шпитальна, 8   |логічної служби (за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місцем здійснення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діяльності)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+--------------------+-------------------+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101|Міська              |м.Донецьк,         |Відсутній висновок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стоматологічна      |вул.Бурденко, 26   |санітарно-епідеміо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поліклініка N 4     |                   |логічної служби (за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м.Донецьк           |                   |місцем здійснення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діяльності)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+--------------------+-------------------+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102|Кузбит Леонтій      |м.Львів,           |Відмовити у зв'язку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Леонтійович         |вул.Винниченка,    |з тим, що подані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26/13              |документи не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відповідають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ліцензійним умовам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щодо кваліфікації.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(копії документів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(трудової книжки)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не засвідчені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нотаріально)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+--------------------+-------------------+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103|Покурбанич Роман    |Закарпатська обл., |Відмовити у зв'язку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Федорович           |м.Великий          |з тим, що подані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Березовий, вул.    |документи не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Петрова, 23        |відповідають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ліцензійним умовам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щодо кваліфікації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(відсутні відомості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про роботу за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спеціальністю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"стоматологія";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відомості про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освіту за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спеціальністю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"стоматологія";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сертифікат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спеціаліста за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спеціальністю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"стоматологія";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підтвердження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кваліфікаційної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категорії за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спеціальністю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"стоматологія" за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останні 5 років)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+--------------------+-------------------+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104|Задорожний Андрій   |м.Харків, вул.     |Відмовити, оскільки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Петрович            |Блюхера, 11, кв.   |відсутня копія МОЗ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140                |на спеціалізацію за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спеціальністю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"наркологія"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+--------------------+-------------------+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105|Труфанов Сергій     |м.Луганськ,        |Відмовити у зв'язку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Юрійович            |вул.Шелгунова, 114,|з тим, що подані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кв. 37             |документи не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відповідають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ліцензійним умовам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щодо кваліфікації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(відсутні відомості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про роботу за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спеціальністю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"стоматологія" за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останні 3 роки;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підтвердження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кваліфікаційної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категорії за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спеціальністю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"стоматологія" за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останні 5 років)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+--------------------+-------------------+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106|Волокітін Олексій   |Дніпропетровська   |Відмовити у зв'язку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Миколайович         |обл.,              |з тим, що подані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м.Новомосковськ,   |документи не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п-к Шалковського, 1|відповідають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ліцензійним умовам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щодо кваліфікації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(відсутні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документи, що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підтверджують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присвоєння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кваліфікаційної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категорії за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спеціальністю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"терапевтична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стоматологія")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+--------------------+-------------------+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107|Яросевич Ігор       |м.Тернопіль,       |Відмовити у зв'язку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Васильович          |вул.Карпенка, 14/90|з тим, що подані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документи не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відповідають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ліцензійним умовам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щодо кваліфікації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(відсутні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документи, що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підтверджують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присвоєння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кваліфікаційної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категорії за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спеціальністю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"терапія" за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останні 5 років;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відомості про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роботу за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спеціальністю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"терапія" за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останні 5 років)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+--------------------+-------------------+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108|Герасименко Сергій  |м.Бориспіль,       |Відмовити у зв'язку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Якович              |вул.Матросова, 18-4|з тим, що подані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документи не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відповідають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ліцензійним умовам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щодо кваліфікації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(відсутні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документи, що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підтверджують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освіту за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спеціальністю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"ортопедична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стоматологія";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сертифікат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спеціаліста за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спеціальністю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"ортопедична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стоматологія")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ступник Голов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Ліцензійної комісії                                    А.П.Картиш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ідповідальний секретар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Ліцензійної комісії                                І.П.Волосовец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Додаток N 4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до протоколу засіда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Ліцензійної комісі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від 17.05.2001 р. N 71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</w:t>
      </w:r>
      <w:r>
        <w:rPr>
          <w:rFonts w:eastAsia="Courier New Cyr" w:cs="Courier New Cyr" w:ascii="Courier New Cyr" w:hAnsi="Courier New Cyr"/>
          <w:lang w:val="ru-RU"/>
        </w:rPr>
        <w:t>Перелік справ суб'єктів господарської діяльності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на здійснення господарської діяльності з медичної практики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</w:t>
      </w:r>
      <w:r>
        <w:rPr>
          <w:rFonts w:eastAsia="Courier New Cyr" w:cs="Courier New Cyr" w:ascii="Courier New Cyr" w:hAnsi="Courier New Cyr"/>
          <w:lang w:val="ru-RU"/>
        </w:rPr>
        <w:t>проведення дезінфекційних, дезінсекційних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дератизаційних робіт, що залишені без розгляд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N  |  Назва, П.,І.,П.   | Місцезнаходження  |      Причина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з/п|                    |                   |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+--------------------+-------------------+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1  |ТОВ "Фітнес Клуб    |м.Донецьк, пр-т    |В Статуті відсутній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"Атлетік"           |Маяковського, 16   |вид діяльності що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ліцензується (а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саме: медична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практика)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+--------------------+-------------------+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2  |ПП "Erika Damiani"  |м.Донецьк,         |В пакеті документів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вул.Стаханова,     |відсутня копія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4/15               |Статуту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підприємства,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засвідчена в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установленому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порядку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+--------------------+-------------------+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3  |ПП "Віта-Мед"       |Хмельницька обл.,  |Заява оформлена з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м.Кам'янець-Поділь-|порушенням вимог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ський, вул.        |ст. 10 Закону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Грушевського, 38   |України "Про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ліцензування певних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видів господарської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діяльності"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</w:t>
      </w: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 Cyr" w:cs="Courier New Cyr" w:ascii="Courier New Cyr" w:hAnsi="Courier New Cyr"/>
          <w:lang w:val="ru-RU"/>
        </w:rPr>
        <w:t xml:space="preserve">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(вказана в заяві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спеціальність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відсутня в переліку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видів медичної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практики (Додаток 1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до Ліцензійних умов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на провадження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господарської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діяльності з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медичної практики)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</w:t>
      </w:r>
      <w:r>
        <w:rPr>
          <w:rFonts w:eastAsia="Courier New" w:cs="Courier New" w:ascii="Courier New" w:hAnsi="Courier New"/>
        </w:rPr>
        <w:t xml:space="preserve">             </w:t>
      </w:r>
      <w:r>
        <w:rPr>
          <w:rFonts w:eastAsia="Courier New Cyr" w:cs="Courier New Cyr" w:ascii="Courier New Cyr" w:hAnsi="Courier New Cyr"/>
          <w:lang w:val="ru-RU"/>
        </w:rPr>
        <w:t xml:space="preserve">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+--------------------+-------------------+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4  |ТОВ                 |Київсьа обл.,      |Адреса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"Лікувально-оздоров-|Київо-Святошинський|місцезнаходження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чий комплекс "Лиман"|р-н, с.Стоянка, 21 |заявника, вказана в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км Житомирського   |заяві, не співпадає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шляху              |з такою в копії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свідоцтва про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державну реєстрацію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юридичної особи.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+--------------------+-------------------+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5  |ПП "Медеор"         |м.Київ,            |Подані копії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вул.І.Кудрі, 5     |документів не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засвідчені в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установленому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порядку.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+--------------------+-------------------+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6  |ПП "Айлама"         |м.Миколаїв,        |Заява оформлена з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вул.Р.Люксембург,  |порушенням вимог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22-А               |ст. 10 Закону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України "Про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ліцензування певних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видів господарської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діяльності"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</w:t>
      </w:r>
      <w:r>
        <w:rPr>
          <w:rFonts w:eastAsia="Courier New" w:cs="Courier New" w:ascii="Courier New" w:hAnsi="Courier New"/>
        </w:rPr>
        <w:t xml:space="preserve">            </w:t>
      </w:r>
      <w:r>
        <w:rPr>
          <w:rFonts w:eastAsia="Courier New Cyr" w:cs="Courier New Cyr" w:ascii="Courier New Cyr" w:hAnsi="Courier New Cyr"/>
          <w:lang w:val="ru-RU"/>
        </w:rPr>
        <w:t xml:space="preserve">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(не вказана адреса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місцезнаходження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заявника).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+--------------------+-------------------+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7  |ПП " Євростом"      |м.Дніпропетровськ, |Адреса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вул.Щорса, 4       |місцезнаходження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заявника вказана в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заяві не співпадає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з такою в копії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свідоцтва про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державну реєстрацію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юридичної особи.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+--------------------+-------------------+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8  |ТОВ "Айпіє-Л"       |м.Львів, вул.      |Адреса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Китайська, 10/46   |місцезнаходження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заявника вказана в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заяві не співпадає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з такою в копії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свідоцтва про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державну реєстрацію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юридичної особи.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+--------------------+-------------------+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9  |ТОВ "Центр          |м.Дніпропетровськ, |В пакеті документів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репродукції "Сім'я  |вул. Желізняка, 5-А|відсутня копія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та здоров'я"        |                   |Статуту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підприємства,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засвідчена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нотаріально.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+--------------------+-------------------+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10 |ТОВ "Віталіна"      |м.Київ,            |В Статуті відсутній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вул.Сагайдачного,  |вид діяльності (а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25                 |саме: медична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практика), що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ліцензується; в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заяві не вказане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найменування та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місцезнаходження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юридичної особи.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+--------------------+-------------------+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11 |Бірюков Сергій      |м.Харків, вул.     |Заява оформлена з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Дмитрович           |Іллінська, 67, кв. |порушенням вимог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158                |ст. 10 Закону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України "Про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ліцензування певних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видів господарської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діяльності"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</w:t>
      </w: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 Cyr" w:cs="Courier New Cyr" w:ascii="Courier New Cyr" w:hAnsi="Courier New Cyr"/>
          <w:lang w:val="ru-RU"/>
        </w:rPr>
        <w:t xml:space="preserve">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(в заяві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не вказана адреса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місцепроживання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заявника)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+--------------------+-------------------+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12 |Крепка Тетяна       |АР Крим,           |Заява оформлена з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Володимирівна       |Сімферопольський   |порушенням вимог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р-н, с.Лозове, вул.|ст. 10 Закону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Набережна, 7       |України "Про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ліцензування певних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видів господарської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діяльності"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</w:t>
      </w: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 Cyr" w:cs="Courier New Cyr" w:ascii="Courier New Cyr" w:hAnsi="Courier New Cyr"/>
          <w:lang w:val="ru-RU"/>
        </w:rPr>
        <w:t xml:space="preserve">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(в заяві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не вказана адреса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місцепроживання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заявника)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+--------------------+-------------------+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13 |Тищенко Олександр   |Дніпропетровська   |Заява оформлена з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Євгенович           |обл., Царичанський |порушенням вимог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р-н, с.Ляшківка,   |ст. 10 Закону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вул.Свердлова, 1   |України "Про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ліцензування певних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видів господарської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діяльності"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</w:t>
      </w: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 Cyr" w:cs="Courier New Cyr" w:ascii="Courier New Cyr" w:hAnsi="Courier New Cyr"/>
          <w:lang w:val="ru-RU"/>
        </w:rPr>
        <w:t xml:space="preserve">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(в заяві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не вказана адреса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місцепроживання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заявника)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+--------------------+-------------------+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14 |Грицишин Оксана     |м.Львів,           |Заява оформлена з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Іванівна            |вул.Г.Мазепи,      |порушенням вимог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13-А/92            |ст. 10 Закону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України "Про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ліцензування певних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видів господарської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діяльності"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</w:t>
      </w: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 Cyr" w:cs="Courier New Cyr" w:ascii="Courier New Cyr" w:hAnsi="Courier New Cyr"/>
          <w:lang w:val="ru-RU"/>
        </w:rPr>
        <w:t xml:space="preserve">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(в заяві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не вказана адреса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місцепроживання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заявника; копія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свідоцтва про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державну реєстрацію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суб'єкта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підприємницької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діяльності не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засвідчена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нотаріально)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+--------------------+-------------------+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15 |ПП "Діброва"        |Львівська обл.,    |Не вказана певна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м.Червоноград,     |лікарська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вул.Перемоги, 19,  |спеціальність, що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кв. 12             |ліцензується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+--------------------+-------------------+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16 |Логвиненко Ольга    |Чернігівська обл., |Заява оформлена з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Семенівна           |м.Прилуки,         |порушенням вимог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вул.Драгоманова, 31|ст. 10 Закону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України "Про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ліцензування певних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видів господарської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діяльності"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</w:t>
      </w: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 Cyr" w:cs="Courier New Cyr" w:ascii="Courier New Cyr" w:hAnsi="Courier New Cyr"/>
          <w:lang w:val="ru-RU"/>
        </w:rPr>
        <w:t xml:space="preserve">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(в заяві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не вказана адреса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місцепроживання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заявника)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+--------------------+-------------------+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17 |Немцова Наталія     |м.Донецьк,         |Заява оформлена з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Володимирівна       |пр.Ватутіна, 33,   |порушенням вимог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кв. 36             |ст. 10 Закону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України "Про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ліцензування певних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видів господарської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діяльності"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</w:t>
      </w: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 Cyr" w:cs="Courier New Cyr" w:ascii="Courier New Cyr" w:hAnsi="Courier New Cyr"/>
          <w:lang w:val="ru-RU"/>
        </w:rPr>
        <w:t xml:space="preserve">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(в заяві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не вказана адреса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місцепроживання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заявника)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+--------------------+-------------------+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18 |Кіроворадське       |м.Кіровоград,      |Філія не є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обласне дочірнє     |вул.Фрунзе, 8      |юридичною особою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підприємство        |                   |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"Кіровоградтурист"  |                   |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Українського        |                   |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акціонерного        |                   |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товариства по       |                   |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туризму та          |                   |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екскурсіях          |                   |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"Укрпрофтур"        |                   |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+--------------------+-------------------+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19 |Бондарчук Віталій   |Чернігівська обл., |Заява оформлена з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Петрович            |Кельменецький р-н, |порушенням вимог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с.Комарово         |ст. 10 Закону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України "Про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ліцензування певних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видів господарської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діяльності"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</w:t>
      </w: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 Cyr" w:cs="Courier New Cyr" w:ascii="Courier New Cyr" w:hAnsi="Courier New Cyr"/>
          <w:lang w:val="ru-RU"/>
        </w:rPr>
        <w:t xml:space="preserve">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(копія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свідоцтва про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державну реєстрацію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не засвідчена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нотаріально)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+--------------------+-------------------+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20 |ТОВ "Аптека"        |Одеська обл.,      |Заява оформлена з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м.Білгород-Дністро-|порушенням вимог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вський,            |ст. 10 Закону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вул.Кошинівська, 75|України "Про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ліцензування певних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видів господарської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діяльності"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|   |                    |                   |(в   </w:t>
      </w:r>
      <w:r>
        <w:rPr>
          <w:rFonts w:eastAsia="Courier New" w:cs="Courier New" w:ascii="Courier New" w:hAnsi="Courier New"/>
        </w:rPr>
        <w:t xml:space="preserve">            </w:t>
      </w:r>
      <w:r>
        <w:rPr>
          <w:rFonts w:eastAsia="Courier New Cyr" w:cs="Courier New Cyr" w:ascii="Courier New Cyr" w:hAnsi="Courier New Cyr"/>
          <w:lang w:val="ru-RU"/>
        </w:rPr>
        <w:t xml:space="preserve">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пакеті документів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відсутня копія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Статуту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підприємства).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+--------------------+-------------------+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21 |ТОВ "Вілєна"        |м.Хмельницький,    |Заява оформлена з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вул.Герцена, 5,    |порушенням вимог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кв.6               |ст. 10 Закону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України "Про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ліцензування певних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видів господарської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діяльності"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</w:t>
      </w:r>
      <w:r>
        <w:rPr>
          <w:rFonts w:eastAsia="Courier New" w:cs="Courier New" w:ascii="Courier New" w:hAnsi="Courier New"/>
        </w:rPr>
        <w:t xml:space="preserve">           </w:t>
      </w:r>
      <w:r>
        <w:rPr>
          <w:rFonts w:eastAsia="Courier New Cyr" w:cs="Courier New Cyr" w:ascii="Courier New Cyr" w:hAnsi="Courier New Cyr"/>
          <w:lang w:val="ru-RU"/>
        </w:rPr>
        <w:t xml:space="preserve">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(в заяві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не вказана адреса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місцезнаходження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заявника)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+--------------------+-------------------+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22 |Ліфантьєва Лариса   |Хмельницька обл.,  |Заява оформлена з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Георгівна           |м.Ізяслав,         |порушенням вимог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пров.Низовий, 6/1  |ст. 10 Закону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України "Про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ліцензування певних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видів господарської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діяльності"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</w:t>
      </w:r>
      <w:r>
        <w:rPr>
          <w:rFonts w:eastAsia="Courier New" w:cs="Courier New" w:ascii="Courier New" w:hAnsi="Courier New"/>
        </w:rPr>
        <w:t xml:space="preserve">            </w:t>
      </w:r>
      <w:r>
        <w:rPr>
          <w:rFonts w:eastAsia="Courier New Cyr" w:cs="Courier New Cyr" w:ascii="Courier New Cyr" w:hAnsi="Courier New Cyr"/>
          <w:lang w:val="ru-RU"/>
        </w:rPr>
        <w:t xml:space="preserve">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(в заяві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не вказана адреса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місцепроживання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заявника)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+--------------------+-------------------+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23 |ПП "Кирилюк"        |м.Київ, пр-т       |В пакеті документів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Оболонський, 28,   |відсутня копія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кв. 317            |Статуту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підприємства.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+--------------------+-------------------+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24 |ТОВ " Укрексосервіс"|м.Київ,            |В пакеті документів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вул.Кіквідзе, 14   |відсутня копія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Статуту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підприємства.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+--------------------+-------------------+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25 |ТОВ                 |Бориспільський р-н,|В пакеті документів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"Бориспільпопут-    |с.Старе, вул.      |відсутня копія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сервіс"             |Герасименка, 67    |Статуту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підприємства.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+--------------------+-------------------+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26 |ТОВ "Стиль"         |м.Харків,          |В пакеті документів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вул.Ак.Лапунова, 9,|відсутня копія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кв. 89             |свідоцтва про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державну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реєстрацію; довідка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про включення до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єдиного державного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реєстру; висновок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санітарно-епідеміо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логічної служби (за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місцем здійснення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діяльності).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+--------------------+-------------------+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27 |ПП "Полімед"        |м.Дніпропетровськ, |В пакеті документів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вул.Погребняка,    |відсутня копія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25, кв. 15         |довідки про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включення до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єдиного державного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реєстру; висновок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санітарно-епідеміо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логічної служби (за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місцем здійснення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діяльності.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+--------------------+-------------------+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28 |ПП "Космос"         |Дніпропетровська   |В пакеті документів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обл.,              |відсутня копія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м.Синельникове,    |довідки про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вул.Миру, 6, кв. 22|включення до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єдиного державного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реєстру; висновок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санітарно-епідеміо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логічної служби (за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місцем здійснення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діяльності.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+--------------------+-------------------+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29 |Шевченко Ігор       |м. Вінниця,        |Заява оформлена з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Миколайович         |вул.Скалецького,   |порушенням вимог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41/65              |ст. 10 Закону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України "Про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ліцензування певних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видів господарської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діяльності"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|   |                    |                   |(не   </w:t>
      </w:r>
      <w:r>
        <w:rPr>
          <w:rFonts w:eastAsia="Courier New" w:cs="Courier New" w:ascii="Courier New" w:hAnsi="Courier New"/>
        </w:rPr>
        <w:t xml:space="preserve">            </w:t>
      </w:r>
      <w:r>
        <w:rPr>
          <w:rFonts w:eastAsia="Courier New Cyr" w:cs="Courier New Cyr" w:ascii="Courier New Cyr" w:hAnsi="Courier New Cyr"/>
          <w:lang w:val="ru-RU"/>
        </w:rPr>
        <w:t xml:space="preserve">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вказана адреса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місцезнаходження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заявника)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+--------------------+-------------------+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30 |Трофименко Лариса   |Дніпропетровська   |Заява оформлена з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Олегівна            |обл., м.Павлоград, |порушенням вимог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вул.Караванченко,  |ст. 10 Закону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9/2                |України "Про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ліцензування певних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видів господарської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діяльності"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|   |                    |                   |(не  </w:t>
      </w:r>
      <w:r>
        <w:rPr>
          <w:rFonts w:eastAsia="Courier New" w:cs="Courier New" w:ascii="Courier New" w:hAnsi="Courier New"/>
        </w:rPr>
        <w:t xml:space="preserve">            </w:t>
      </w:r>
      <w:r>
        <w:rPr>
          <w:rFonts w:eastAsia="Courier New Cyr" w:cs="Courier New Cyr" w:ascii="Courier New Cyr" w:hAnsi="Courier New Cyr"/>
          <w:lang w:val="ru-RU"/>
        </w:rPr>
        <w:t xml:space="preserve">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вказана адреса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місцепроживання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заявника)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+--------------------+-------------------+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31 |Караташ Оксана      |м.Одеса, вул.      |Не вказана певна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Володимирівна       |м.Арнаутська, 5,   |лікарська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кв. 21             |спеціальність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+--------------------+-------------------+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32 |Годорожа Іон        |Одеська обл.,      |Не вказана певна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Пантелійович        |Білгород-Дністров- |лікарська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ський р-н, смт.    |спеціальність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Сергіївна,         |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вул.Чорноморська,  |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7/6                |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+--------------------+-------------------+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33 |Піший Віталій       |Київська обл.,     |Відмовити у зв'язку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Леонтійович         |м.Бровари,         |з тим, що подані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вул.Г.Сталінгра-   |документи не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ду, 40             |відповідають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ліцензійним умовам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(не вказана певна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лікарська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спеціальність)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+--------------------+-------------------+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34 |ТОВ "Атос"          |м.Київ, пр.Червоних|Відмовити,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Козаків, 21-А      |відповідно до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переліку дозволених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видів медичної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практики (Додаток 1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до Ліцензійних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             |                   |умов)</w:t>
      </w:r>
      <w:r>
        <w:rPr>
          <w:rFonts w:eastAsia="Courier New" w:cs="Courier New" w:ascii="Courier New" w:hAnsi="Courier New"/>
        </w:rPr>
        <w:t xml:space="preserve">             </w:t>
      </w:r>
      <w:r>
        <w:rPr>
          <w:rFonts w:eastAsia="Courier New Cyr" w:cs="Courier New Cyr" w:ascii="Courier New Cyr" w:hAnsi="Courier New Cyr"/>
          <w:lang w:val="ru-RU"/>
        </w:rPr>
        <w:t xml:space="preserve">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ступник Голов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Ліцензійної комісії                                    А.П.Картиш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ідповідальний секретар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Ліцензійної комісії                                І.П.Волосовец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Courier New Cyr">
    <w:charset w:val="cc"/>
    <w:family w:val="auto"/>
    <w:pitch w:val="default"/>
  </w:font>
  <w:font w:name="Courier New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