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НІСТЕРСТВО ОХОРОНИ ЗДОРОВ'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150 від 13.04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ро затвердження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Ліцензійної комісії МОЗ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  рішення   Ліцензійної   комісії  МОЗ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отокол від 13.04.01 р. N 69, додається) щод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Видачі ліцензій на здійснення господарської діяльност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ї   практики;  проведення  дезінфекційних,  дезінсек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атизацій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Відмови  у видачі ліцензій на здійснення підприємниц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з медичної практи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Залишення  без  розгляду  заяв  на  видачу  ліцензій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 підприємницької   діяльності   з   медичної   практи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дезінфекційних, дезінсекційних, дератизацій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Переоформлення  та  визнання  недійсними   ліцензій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 підприємницької діяльності з медичної практи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Контроль  за  виконанням  наказу  покласти  на  заступ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А.П.Картиш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                                           В.Ф.Моска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Протокол N 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сідання ліцензійної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від 13.04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сут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ртиш А.П.,  Мельник   Ю.В., Іркіна  Т.К.,   Жданова   М.П.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ник Т.П., Меньшикова Е.Л., Зброжек С.І., Волосовець І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ха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лосовець І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Щодо   видачі   ліцензій   на  здійснення  підприємниц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 з  медичної   практики;   проведення   дезінфек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секційних, дератизацій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Щодо   відмов   у   видачі    ліцензій    на    здійс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ької   діяльності   з   медичної  практики;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йних, дезінсекційних, дератизацій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Щодо   залишення   без   розгляду   заяв   на   здійс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ької  діяльності  з   медичної   практики; 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йних, дезінсекційних, дератизацій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Щодо переоформлення та визнання  недійсними  ліцензій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оформлюються,   на  здійснення  підприємницької  діяльност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ї практи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Щодо  видачі копій у зв'язку з доповненням діючих ліценз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ми адресами здійснення підприємницької діяль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ньшикову Е.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гідно з роз'ясненнями,  наданими Деркомпідприємництвом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 відмови  у  видачі  ліцензії заявник має право звернутися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ою без подачі нового пакету документів після усунення  прич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були підставою у відмо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ртиша А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ля юридичних осіб  подання  документів,  що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ю персоналу не обов'язково.  Тому ліцензійна комісія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приймати до уваги відсутність документів, які не в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.  10  Закону України "Про ліцензування певних видів діяльност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прийняття відповідної постано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ручити    Меньшиковій    Е.Л.    підготувати   запит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підприємництва з питання чи має  право  Ліцензійна  коміс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ляти  у  видачі  ліцензії  до  прийняття Вичерпного пере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,  що  додаються  до  заяви  про  видачу  ліцензії,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ожливості   встановити   відповідність  ліцензіата  ліцензій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м за поданими докумен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разі переоформлені  ліцензії  приводити  у  відповід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лік спеціальностей згідно з нових Ліцензійних ум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іши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идати ліцензії на здійснення підприємницької діяльност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ї  практики,  проведення  дезінфекційних,   дезінсек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атизаційних робіт (додаток N 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ереоформити  ліцензії   на   здійснення   підприємниц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 з  медичної  практики  в  зв'язку  зі зміною юри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реси суб'єкта господарської діяльності (додаток N 2) та  визн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ійсними ліцензії, що були переоформле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товариства  з обмеженою відповідальністю "Надія" (м.Донец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 Литвинова, 22-А) від 17.11.2000 N 33780-Ю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товариства  з  обмеженою  відповідальністю "Слален" (м.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Богданівська, 10) від 28.02.2001 N 010894-Ю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римського акціонерного товариства по туризму та екскурс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РИМТУР" (АР Крим м.Сімферополь вул.  Шмідта,  9) від 27.10.99 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0-Ю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ідприємства "Всесвіт" (м.Запоріжжя вул.Чекістів,  5  кв.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03.07.00 N 32527-Ю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інник     Вікторії      Михайлівни      (м.Дніпропетров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Березинського, 18 кв.277) від 02.09.98 N 23797-Г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товариства з обмеженою  відповідальністю  "АПОЛЛО"  (м.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Чкалова, 67) від 27.04.00 N 31560-Ю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чірнього підприємства відкритого акціонерного  товари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римресурси"  оздоровчого  центра  "Демерджи"  (АР  Крим м.Алуш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Перекопська, 4) від 28.03.00 N 31316-Ю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товариство  з  обмеженою  відповідальністю  "Спеціалізов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матологічна клініка  "Добродєя"  (м.Київ  пр.Перемоги,  37  к.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.131) від 28.02.01 N 010905 А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ідмовити  у  видачі  ліцензій   суб'єктам  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 на  здійснення  господарської  діяльності  з  ме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ки;     проведення      дезінфекційних,      дезінсек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атизаційних робіт (додаток N 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Залишити  без  розгляду  заяви   суб'єктів  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 на  здійснення  господарської  діяльності  з  ме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ки;     проведення      дезінфекційних,      дезінсек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атизаційних робіт (додаток N 4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Видати  копії   ліцензій   на   здійснення  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з медичної практики (додаток N 5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    А.П.Карти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повідальний секрет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І.П.Волосо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N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ротоколу засі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Ліцензійної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13.04.2001 р. N 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ерелік суб'єктів підприємницької діяльності, по яких прийня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зитивне рішення щодо видачі ліцензій на медичну практ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   Найменування / П.І.Б.      |      Юридична адрес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/п|              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 |ТОВАРИСТВО З ОБМЕЖЕНОЮ          |ХАРКІВСЬКА М. ХАРКІВ, ПРОВ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IДПОВIДАЛЬНIСТЮ "РАТТУС",      |ТАРАСІВСЬКИЙ, 36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ТЕНКО А.В.  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  |ВIДКРИТЕ АКЦIОНЕРНЕ ТОВАРИСТВО  |М. КИЇВ, ВУЛ.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ХЛІБОЗАХИСТ", АЙЗЕНБЕРГ ЕДУАРД |КОСТЯНТИНІВСЬКА, 6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УСЕВИЧ       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  |КОМУНАЛЬНЕ ПIДПРИЄМСТВО         |ДНIПPОПЕТPОВСЬКА М. КРИВ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ФДЕЗІНФЕКЦІЯ" М. КРИВОГО    |РІГ, ВУЛ. ЧКАЛОВА, 3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ОГУ", ПОПОВА Т.З.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 |ТУСАЄВА ТАМАРА ОЛЕКСАНДРІВНА    |М. ЗАПОРІЖЖЯ, ВУЛ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8 БЕРЕЗНЯ, 32, КВ. 216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  |ЗАКРИТЕ АКЦIОНЕРНЕ ТОВАРИСТВО   |ВIННИЦЬКА М. ВІННИЦЯ, ВУЛ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ХЛІБОЗАХИСТ", ПАВЛОВСЬКИЙ Б.С. |ВАТУТІНА, 9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  |ВIДКРИТЕ АКЦIОНЕРНЕ ТОВАРИСТВО  |ЧЕPКАСЬКА М. ЧЕРКАСИ, БУЛ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ЧЕРКАСЬКА ЕКСПЕДИЦІЯ ПО ЗАХИСТУ|ШЕВЧЕНКА, 18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ХЛІБОПРОДУКТІВ", ЧЕПУРНИЙ М.В.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  |КИЇВСЬКЕ ОБЛАСНЕ СПЕЦІАЛІЗОВАНЕ |КИЇВСЬКА ВАСИЛЬКІВСЬКИ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СИХІАТРИЧНО-НАРКОЛОГІЧНЕ       |Р-Н, СМТ. ГЛЕВАХА, ВУЛ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ДИЧНЕ ОБ'ЄДНАННЯ, ЗІЛЬБЕРБЛАТ |ВОКЗАЛЬНА, 8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ЕННАДІЙ МИХАЙЛОВИЧ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  |ПАНСІОНАТ З ЛІКУВАННЯМ "БУДИНОК |МИКОЛАЇВСЬКА ОЧАКІВСЬКИЙ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ВОРЧОСТІ ІМ. Р.Г.СУДКОВСЬКОГГО"|Р-Н, С. ЧОРНОМОРК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ЦІОНАЛЬНОЇ  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ПІЛКИ ХУДОЖНИКІВ УКРАЇНИ,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УХЕНКО Л.І.  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  |КИРИК МИХАЙЛО МИКОЛАЙОВИЧ       |ХМЕЛЬНИЦЬКА М. ІЗЯСЛАВ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УЛ. ШЕВЧЕНКА, 63, КВ. 27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 |КАРПЕНКО ВАСИЛЬ ВАСИЛЬОВИЧ      |ОДЕСЬКА М. ОДЕСА, ВУЛ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ФОНТАНСЬКА ДОРОГА, 8/7, КВ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68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 |ЖЕННИЙ ВОЛОДИМИР ІВАНОВИЧ       |ВIННИЦЬКА М. ВІННИЦЯ, ВУЛ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ШИРМОВА, 46, КВ. 5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 |ТУРІК ВІКТОР АНАНІЙОВИЧ         |АР КPИМ М. СКАДОВСК, ВУЛ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КОМУНАРІВ, 105, КВ. 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 |НІКОНОВА НАТАЛЬЯ ВЯЧЕСЛАВІВНА   |М. КИЇВ, ВУЛ. НОВО-ПОЛЬОВ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12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 |ОНИСЬКО ГЕОРГІЙ ВАСИЛЬОВИЧ      |ЗАКАPПАТСЬКА РАХІВСЬКИ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Р-Н, СМТ ВЕЛИКИЙ БИЧКІВ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УЛ. ЛИСЕНКА, 25-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 |АНДРЄЄВ СЕРГІЙ ВОЛОДИМИРОВИЧ    |ДНIПPОПЕТPОВСЬКА М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ДНІПРОПЕТРОВСЬК, Ж/М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ТОПОЛЯ, КОРП. 3, КВ. 8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 |ДІДУР ВАЛЕНТИНА СЕРГІЇВНА       |ДНIПPОПЕТPОВСЬКА М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ДНІПРОДЗЕРЖИНСЬК, ВУЛ. 9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ТРАВНЯ, 6-33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 |КОСТЮК ВОЛОДИМИР ІВАНОВИЧ       |ЗАКАPПАТСЬКА ВОЛОВЕЦЬКИЙ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Р-Н, С. Н. ВОРОТА, ВУЛ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ГАГАРІНА, 1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 |БРЕЦКО ІВАН ЮРІЙОВИЧ            |ЗАКАPПАТСЬКА ВОЛОВЕЦЬКИЙ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Р-Н, С. Н. ВОРОТА, ВУЛ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ЦЕНТРАЛЬНА, 123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 |БАЛОБАН ВІТАЛІЙ ЕВГЕНОВИЧ       |ХАPКIВСЬКА М. ХАРКІВ, ПР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КОСІОРА, 71, КВ. 1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 |МЕЛЬНИК НАДІЯ ВАЛЕНТИНІВНА      |ПОЛТАВСЬКА М. КРЕМЕНЧУК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УЛ. Г. СТАЛІНГРАДА 17, КВ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248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 |ДОВГАНЮК ДМИТРО МИКОЛАЙОВИЧ     |ЧЕPКАСЬКА М. УМАНЬ, ВУЛ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ЛЕНІНА, 96, КВ. 51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 |ЗАЙВА ОЛЕНА БОРИСІВНА           |ДНIПPОПЕТPОВСЬКА М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ДНІПРОПЕТРОВСЬК, ВУЛ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ГРОДНЕНСЬКА, 22, КВ. 1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 |ЖУРАВЛЬОВ СЕРГІЙ ЛЕОНІДОВИЧ     |ДОНЕЦЬКА М. ДОНЕЦЬК, ВУЛ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ЩОРСА, 25, КВ. 27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 |МЕДВЕЦЬКИЙ ПАВЛО ЮРІЙОВИЧ       |ВОЛИНСЬКА М. ЛУЦЬК, ПР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ІДРОДЖЕННЯ, 16/А/10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 |ЖУКОВСЬКА НАТАЛІЯ РОМАНІВНА     |ХЕPСОНСЬКА СМТ. КАЛАНЧАК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УЛ. ЛЕНІНА, 17/58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 |ТЮТІНА ІРИНА ФІДІЇВНА           |ХАPКIВСЬКА ІЗЮМСЬКИЙ Р-Н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С. ЧЕРВОНИЙ ОСКІЛ, ВУЛ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РАДЯНСЬКА, 91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 |ТОМКУС ЛЮДМИЛА ВОЛОДИМИРІВНА    |СУМСЬКА М. ШОСТКА, ВУЛ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ЧЕХОВА, 63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 |УРІЗКО ІРИНА ІЛЛІВНА            |ПОЛТАВСЬКА М. МИРГОРОД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УЛ. ТРОЇЦЬКА, 67, КВ. 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 |ЛУЦИК ОЛЕГ МИКОЛАЙОВИЧ          |РIВНЕНСЬКА ЗДОЛБУНІВСЬКИ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Р-Н, С. СТУПНО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 |ХОРУЖИЙ ОЛЕГ ІВАНОВИЧ           |АР КPИМ М. ЄВПАТОРІЯ, ВУЛ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ДЄМИШЕВА, 110, КВ. 14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1 |БОГАЧОВА ГАЛИНА ВОЛОДИМИРІВНА   |ЛУГАНСЬКА М. СЄВЄРОДОНЕЦЬК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УЛ. ГОРЬКОГО, 15, КВ. 9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2 |ВАХОНІНА ЄВГЕНІЯ МИКОЛАЇВНА     |СУМСЬКА М. ШОСТКА ВУЛ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К.МАРКСА 15 КВ. 42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3 |РОДЧЕНКО МИКОЛА ОМЕЛЯНОВИЧ      |ДОНЕЦЬКА М. АРТЕМІВСЬК ВУЛ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ГОРБАТОВА 56 КВ. 2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4 |ЮРЧИШИНА ЗІНАЇДА ГРИГОРІВНА     |РIВНЕНСЬКА М. РІВНЕ, ВУЛ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ІДІНСЬКА, 35А, КВ. 59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 |КРУПЕНКО ВАСИЛЬ ІВАНОВИЧ        |ДНIПPОПЕТPОВСЬКА М. КРИВ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РІГ, ВУЛ. Д.ВОЙЧИШИНА, 7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КВ. 6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6 |ЯКИМ СТЕПАН МИХАЙЛОВИЧ          |ЗАКАPПАТСЬКА М. ХУСТ, ВУЛ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БРАТІВ ШЕРЕГІЇВ, 14/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7 |ЖЕСТЯННИКОВ ОСКАР ЛЕОНІДОВИЧ    |ЛУГАНСЬКА М. ЛИСИЧАНСЬК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УЛ. П.МОРОЗОВА, 30, КВ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29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 |СПАСЬКИЙ ОЛЕКСІЙ АНАТОЛІЙОВИЧ   |ДНIПPОПЕТPОВСЬ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ПОКРОВСЬКИЙ Р-Н, С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КАТЕРИНІВКА, ВУЛ. ЛЕНІНА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54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9 |ВОРОПАЄВ АНАТОЛІЙ ВАСИЛЬОВИЧ    |ОДЕСЬКА М. ОДЕСА, ВУЛ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ЯСНА, 11, КВ. 8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0 |ПОЛЮХОВИЧ АНАТОЛІЙ ІВАНОВИЧ     |ПОЛТАВСЬКА М. ПИРЯТИН, ВУЛ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БАРВІНКОВА, 5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1 |ГІНТЕР МАРГАРИТА АХМЕТІВНА      |ДОНЕЦЬКА М. АРТЕМІВСЬК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УЛ. ЮВІЛЕЙНА, 89, КВ. 63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2 |ПРИВАТНА ФІРМА "КЛАСІК",        |ПОЛТАВСЬКА М. ПОЛТАВА, ВУЛ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УББОТА ЮРІЙ МИКОЛАЙОВИЧ        |ФРУНЗЕ, 35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3 |КОМСОМОЛЬСЬКА ГОСПРОЗРАХУНКОВА  |ПОЛТАВСЬКА М. КОМСОМОЛЬСЬ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ІКЛІНІКА, ФЕДІН І.В.         |ВУЛ. МИРУ 10 КОРП.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4 |ЧЕРКАСЬКА ОБЛАСНА ЛІКАРНЯ, ФЕСУН|ЧЕPКАСЬКА М. ЧЕРКАСИ ВУЛ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ТОЛІЙ ІВАНОВИЧ               |МЕНДЕЛЄЄВА 3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5 |ПРИВАТНЕ ПIДПРИЄМСТВО           |М. КИЇВ, ВУЛ.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ОРТОДОНТ", СОРОКІНА НАДІЯ      |СТРУТИНСЬКОГО, 8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ЕОРГІЇВНА    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6 |ПРИВАТНЕ ПIДПРИЄМСТВО "ВІТАМЕД -|ВIННИЦЬКА М. ВІННИЦЯ, ВУЛ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", ДАНИЛЬЧЕНКО Н.М.            |ШИРШОВА, 16, КВ. 8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7 |ДОЧІРНЕ ПІДПРИЄМСТВО З          |ЛЬВIВСЬКА М. ТРУСКАВЕЦЬ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НОЗЕМНИМИ ІНВЕСТЦІЯМИ          |ВУЛ. ГОРОДИЩЕ, 12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РЖАВНОГО ГОЛОВНОГО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ПРИЄМСТВА "МЕДІСАН",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ІКУВАЛЬНО-САНАТОРНОЇ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НОВЛЮЮЧОЇ АСОЦІАЦІЇ ДЕРЖАВНОЇ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АНЦЕЛЯРІЇ РЕСПУБЛІКИ МОЛДОВА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САНАТОРІЙ МОЛДОВА", БАБ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8 |ЛІКУВАЛЬНИЙ КОМПЛЕКС "ВОЛОШКА", |ПОЛТАВСЬКА ПОЛТАВСЬКИЙ Р-Н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РДЮЧЕНКО О.Г.                 |С. ГОЛОВАЧ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9 |ДОЧІРНЄ ПІДПРИЄМСТВО            |М. КИЇВ, ВУЛ. ЕЛЕКТРИКІВ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ЕДИЧНО-САНІТАРНА ЧАСТИНА"     |26, КОРП. 87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КЦІОНЕРНОГО ТОВАРИСТВА "ЗАВОД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ЛЕНІНСЬКА КУЗНЯ", ПЛАТОНОВ О.М.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0 |ЗАКРИТЕ АКЦIОНЕРНЕ ТОВАРИСТВО   |ЛЬВIВСЬКА ЯВОРІВСЬКИЙ Р-Н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НЦЕРН "БОГДАН",               |С. БІРКИ, ВУЛ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ЕДОРИШИНА Б.І.                 |Б.ХМЕЛЬНИЦЬКОГО, 33-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1 |ТОВАРИСТВО З ОБМЕЖЕНОЮ          |ЛЬВIВСЬКА М. ЛЬВІВ, ВУЛ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IДПОВIДАЛЬНIСТЮ "КЛІНІКА       |КОПЕРНИКА, 20, КВ. 1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БОЛОЦЬКОГО", ЗАБОЛОЦЬКИЙ Я.В.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2 |ІЛЛІЧІВСЬКИЙ МОРСЬКИЙ           |ОДЕСЬКА М. ІЛЛІЧІВСЬК, ПЛ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ОРГІВЕЛЬНИЙ ПОРТ, СТРИБКО      |ПРАЦІ, 6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АНІСЛАВ КИРИЛОВИЧ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3 |ДЕРЖАВНЕ ПIДПРИЄМСТВО "САНАТОРНО|ХЕPСОНСЬКА СКАДОВСЬКИЙ Р-Н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ЗДОРОВЧИЙ КОМПЛЕКС "ГІЛЕЯ" НТК |СМТ. ЛАЗУРНЕ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ЕЗ ІМ. Є.О.ПЛАТОНА"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ЦІОНАЛЬНОЇ АКАДЕМІЇ НАУК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И, МИХАЙЛЕНКО І.В.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4 |"ЦЕНТРАЛЬНИЙ ВІЙСЬКОВИЙ         |АР КPИМ М. ЯЛТА, ВУЛ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АНАТОРІЙ "ЯЛТИНСЬКИЙ",         |СВЕРДЛОВА, 32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УБІНІН В.В.  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5 |ПРИВАТНИЙ                       |ВОЛИНСЬКА М. ЛУЦЬК, ПР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АГНОСТИЧНО-ЛІКУВАЛЬНИЙ ЦЕНТР  |СОБОРНОСТІ, 26, К. 116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ІНТАВІТ", ТЕРЕЩУК М.Ю.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6 |ПРИВАТНЕ ПIДПРИЄМСТВО "ЗІР",    |ВОЛИНСЬКА М. ЛУЦЬК, ВУЛ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АГОШНЯК НАТАЛІЯ СТЕФАНІВНА     |Л.УКРАЇНКИ, 26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7 |МЕДИКО-ВІДНОВЛЮВАЛЬНИЙ ЦЕНТР    |АР КPИМ М. СІМФЕРОПОЛЬ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ОЛІМПІЯ", ТРУХАНОВА М.Б.       |ВУЛ. ДЕКАБРИСТІВ, 21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8 |ВОЛИНСЬКИЙ ОБЛАСНИЙ             |ВОЛИНСЬКА ШАЦЬКИЙ Р-Н, С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ІЛЬСЬКОГОСПОДАРСЬКИЙ САНАТОРІЙ |ГАІВКА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ЛІСОВА ПІСНЯ", КАРПУК В.Н.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9 |ПРИВАТНА ФІРМА СП "ФЕНІКС",     |ВОЛИНСЬКА М. ЛУЦЬК, ВУЛ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ПАЧ Я.І.                      |СЛОВАЦЬКОГО, 3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0 |САНАТОРІЙ "ИСКРА",              |АР КPИМ М. ЄВПАТОРІЯ, ВУЛ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УРАХОВИЧ Н.І.                  |КІРОВА, 91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1 |ДОЧІРНЄ ПІДПРИЄМСТВО "АМЕТИСТ"  |М. КИЇВ, ВУЛ. ПОПУДРЕНК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ОВАРИСТВА З ОБМЕЖЕНОЮ          |34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"ПРОФІЛАКТИЧНИЙ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", ШМАРГАЛЬСЬКА Л.І.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2 |ТОВАРИСТВО З ОБМЕЖЕНОЮ          |ДНIПPОПЕТPОВСЬКА М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IДПОВIДАЛЬНIСТЮ                |ДНІПРОПЕТРОВСЬК, ПР. ІМ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УКОВО-ВИРОБНИЧЕ ПІДПРИЄМСТВО  |ГАЗЕТИ "ПРАВДИ", 37, КВ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ЕДИЧНІ СИСТЕМИ І ТЕХНОЛОГІЇ", |103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АВЛЕНКО М.В. 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3 |БАГАТОПРОФІЛЬНА КОМПАНІЯ        |ОДЕСЬКА М. ОДЕСА, ВУЛ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ІЛЛЕНІУМ", МАРЕЙЧЕВ С.Г.      |УСПЕНСЬКА, 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4 |ПРИВАТНЕ ПIДПРИЄМСТВО "ОКСАИТ", |ЗАКАPПАТСЬКА М. МЕЛІТОПОЛЬ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КРОВЕНКО В.В.                 |ВУЛ. СВЕРДЛОВА, 1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5 |ТОВАРИСТВО З ОБМЕЖЕНОЮ          |ДОНЕЦЬКА М. ДОНЕЦЬК, ПР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IДПОВIДАЛЬНIСТЮ "АЙБОЛІТ",     |ЛЕНІНСЬКИЙ, 7-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СТАПЕНКО Л.Д.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6 |ЧЕРКАСЬКА ОБЛАСНА СТОМАТОЛОГІЧНА|ЧЕPКАСЬКА М. ЧЕРКАСИ, ВУЛ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ІКЛІНІКА, КОВАЛЕНКО І.О.     |ГРУЗИНЕНКА, 6/1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7 |МАЛЕ ПРИВАТНЕ ПIДПРИЄМСТВО      |ХМЕЛЬНИЦЬКА М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АНДРІЙ", ЯКИМЕНКО Ю.І.         |ХМЕЛЬНИЦЬКИЙ, ВУЛ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ОЛОДИМИРСЬКА, 65, КВ. 36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8 |ДНІПРОПЕТРОВСЬКА КООПЕРАТИВНА   |ДНIПPОПЕТPОВСЬКА М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ДИЧНА ФІРМА "ГЛОРІЯ",         |ДНІПРОПЕТРОВСЬК, ВУЛ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ХОДЖАЄВ П.Р.                    |АРТЕМА, 31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9 |ТОВАРИСТВО З ОБМЕЖЕНОЮ          |ЧЕPНIГIВСЬКА М. ЧЕРНІГІВ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ЦЕНТР МЕДИЧНИХ |ВУЛ. УРИЦЬКОГО, 53, КВ. 27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ЛУГ "МЕДІУС",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ИНОГРАДОВА О.С.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0 |ТОВАРИСТВО З ОБМЕЖЕНОЮ          |IВАНО-ФPАНКIВСЬКА М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IДПОВIДАЛЬНIСТЮ "АВІЦЕННА      |ІВАНО-ФРАНКІВСЬК, ВУЛ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АРМ", СЕНЮК ІВАН МИКОЛАЙОВИЧ   |Г.МАЗЕПИ, 27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1 |ТОВАРИСТВО З ОБМЕЖЕНОЮ          |М. КИЇВ, ВУЛ. О.ГОНЧАРА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IДПОВIДАЛЬНIСТЮ "УКРАЇНСЬКА    |8/5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ДИЧНА ГРУПА", МИХАЙЛОВ О.В.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 |ВIДКРИТЕ АКЦIОНЕРНЕ ТОВАРИСТВО  |ЧЕPНIГIВСЬКА М. ЧЕРНІГІВ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ЧЕРНІГІВСЬКЕ ПІДПРИЄМСТВО      |ВУЛ. ЩОРСА, 78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ХІМВОЛОКНО", ЛИСЕНКО А.О.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3 |ТОВАРИСТВО З ОБМЕЖЕНОЮ          |ЛЬВІВСЬКА М. ЛЬВІВ, ВУЛ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"МОДУЛЬ-ДЕНТ", |ТАРНАВСЬКОГО, 26, КВ. 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ЮСЬКЕВИЧ О.   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4 |ТОВАРИСТВО З ОБМЕЖЕНОЮ          |М. СЕВАСТОПОЛЬ, ПР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"ГАМАЛЄЯ -     |НАХІМОВА, 8, КВ. 119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РИМ", ХОШ П.В.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5 |ДЕРЖАВНЕ ПІДПРИЄМСТВО "САНАТОРІЙ|ЛЬВІВСЬКА М. ТРУСКАВЕЦЬ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ШАХТАР", ОСТАПЧУК Ю.І.         |ВУЛ. СТ.БАНДЕРИ 44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6 |ТОВАРИСТВО З ОБМЕЖЕНОЮ          |М. КИЇВ, ВУЛ. НАРОДНОГО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IДПОВIДАЛЬНIСТЮ "НЕЙРОСТАР",   |ОПОЛЧЕННЯ, 1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УТ С.А.      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7 |КРАМАТОРСЬКА СТАНЦІЯ ШВИДКОЇ    |ДОНЕЦЬКА М. КРАМАТОРСЬК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ДИЧНОЇ ДОПОМОГИ, ЗАВАРЗІН Б.О.|ВУЛ. ВИШНІ, 24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8 |МІСЬКА СТОМАТОЛОГІЧНА           |ДОНЕЦЬКА М. КРАМАТОРСЬК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ІКЛІНІКА N 1, ДЖИМ НАДІЯ     |ВУЛ. ЮВІЛЕЙНА 4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ЕДОРІВНА     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9 |ЗАКРИТЕ АКЦIОНЕРНЕ ТОВАРИСТВО   |АР КPИМ М. ЄВПАТОРІЯ, ПР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ВОЛНА", ПАПАЇКА А.О.           |ПЕРЕМОГИ, 76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0 |КОМУНАЛЬНА МЕДИЧНА УСТАНОВА     |ДОНЕЦЬКА М.КРАМАТОРСЬК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ІСЬКА ПОЛІКЛІНІКА N 1"        |ВУЛ. М. ТЕРЕЗФ, 5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1 |ПРИВАТНЕ ПIДПРИЄМСТВО ФІРМА     |ХМЕЛЬНИЦЬКА М. КАМ'ЯНЕЦ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АГІСТР - ВАЛЕНТИНА",          |ПОДІЛЬСЬКИЙ, ВУЛ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ШИН А.М.                    |РОЗВАДОВСЬКОГО, 10, КВ. 144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2 |СИДОРЕНКО МИКОЛА МИКОЛАЙОВИЧ    |ЗАПОPIЗЬКА М. ЗАПОРІЖЖЯ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УЛ. МІКОЯНА, 14, КВ. 156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3 |КОМУНАЛЬНИЙ                     |ЧЕPНIГIВСЬКА М. ЧЕРНІГ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ІКУВАЛЬНО-ПРОФІЛАКТИЧНИЙ ЗАКЛАД|ВУЛ. 1-ГО ТРАВНЯ 17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ЧЕРНІГІВСЬКА МІСЬКА ЛІКАРНЯ N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3", ШМАКОВ ЮРІЙ ГЕОРГІЙОВИЧ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 |ДЕРЖАВНЕ КОМУНАЛЬНЕ ПІДПРИЕМСТВО|ДОНЕЦЬКА М. КРАМАТОРСЬК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ІКЛІНІКА ЦЕНТРАЛЬНОІ МІСЬКОІ |ВУЛ. ОРДЖОНІКІДЗЕ 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ІКАРНІ, НОВОСЕЛОВ М.М.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 |КОМУНАЛЬНА                      |ДОНЕЦЬКА М. КРАМАТОРСЬК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ІКУВАЛЬНО-ПРОФІЛАКТИЧНА        |ВУЛ. ОРДЖОНІКІДЗЕ, 7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СТАНОВА МІСЬКИЙ НАРКОЛОГІЧНИЙ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СПАНСЕР, КУЗЬМІНСЬКИЙ О.А.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6 |ДЕРЖАВНА ОБЛАСНА СТОМАТОЛОГІЧНА |IВАНО-ФPАНКIВСЬКА М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ІКЛІНІКА                     |ІВАНО-ФРАНКІВСЬК ВУЛ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ТАРНАВСЬКОГО 6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7 |СЕВАСТОПОЛЬСЬКИЙ МОРСЬКИЙ       |М. СЕВАСТОПОЛЬ, ПЛ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ОРГІВЕЛЬНИЙ ПОРТ,              |НАХІМОВА, 5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ЧКУРЕНКО В.А.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8 |ЦЕНТРАЛЬНА МІСЬКА ЛІКАРНЯ,      |ДОНЕЦЬКА М. КРАМАТОРСЬК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НОВАЛОВА Л.М.                 |ВУЛ. ОРДЖОНІКІДЗЕ 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9 |СПІЛЬНЕ УКРАЇНСЬКО-РОСІЙСЬКЕ    |IВАНО-ФPАНКIВСЬКА М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ПРИЄМСТВО ТОВАРИСТВА З       |ІВАНО-ФРАНКІВСЬК ВУЛ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МЕЖЕНОЮ ВІДПОВІДАЛЬНІСТЮ ФІРМИ|МИКИТИНЕЦЬКА 36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ОРТОС-ЦЕНТР", БОРОДАЙКЕВИЧ Р.Д.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 |ПРИВАТНЕ ПIДПРИЄМСТВО           |ОДЕСЬКА М. ОДЕСА, ВУЛ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ЕДАСІСТАНС", СУВОРКІН Б.В.    |СТАРОПОРТОФРАНКІВСЬКА, 31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КВ. 16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1 |ПРИВАТНЕ ПIДПРИЄМСТВО           |ОДЕСЬКА М. ОДЕСА, ВУЛ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ОРТО-ДЕНТ", ЗУБКОВА Л.П.       |ПУШКІНСЬКА, 58, КВ. 9-1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2 |КОМУНАЛЬНЕ ПIДПРИЄМСТВО         |ОДЕСЬКА М. ОДЕСА, ВУЛ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ОДЕСЬКМІСЬКЕЛЕКТРОТРАНС",      |ВОДОПРОВОДНА, 1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УНІН Д.Б.  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3 |МІСЬКА ЛІКАРНЯ N 12 М. ОДЕСИ,   |ОДЕСЬКА М. ОДЕСА ВУЛ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РОЗ І.Ф.                      |ТЕНІСТА 8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4 |ЛІБЕНКО НАТАЛІЯ ВАЛЕРІЇВНА      |ДНIПPОПЕТPОВСЬКА М. КРИВ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РІГ, ПР. МИРУ, 28/50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5 |СПІЦИНА ВАЛЕНТИНА ОМЕЛЯНІВНА    |ДОНЕЦЬКА М. АРТЕМІВСЬК ВУЛ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ТРУДОВА 35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6 |КОТОЛОВА ГАЛИНА ІВАНОВНА        |АР КPИМ М. КЕРЧ, ВУЛ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ФУРМАНОВА, 17/27, КВ. 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7 |ПОВЕЩЕНКО СЕРГІЙ ЛЕОНІДОВИЧ     |ДНIПPОПЕТPОВСЬКА М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ДНІПРОПЕТРОВСЬК, ВУЛ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НОВОКРИМСЬКА, 42, КВ. 69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8 |ДУБОВСЬКА НІНА ГРИГОРІВНА       |ДНIПPОПЕТPОВСЬКА М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ДНІПРОПЕТРОВСЬК, ПР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ГЕРОЇВ, 46, КВ. 16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9 |ВРАНА ВІКТОРІЯ ЛЕОНІДІВНА       |КИЇВСЬКА М. ІРПІНЬ, ВУЛ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МИРУ, 4-А, КВ. 10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0|КОРОЛЬЧУК КОСТЯНТИН МІЛЛЄРОВИЧ  |РIВНЕНСЬКА М. РІВНЕ, ВУЛ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КИЇВСЬКА, 26, КВ. 9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1|ПРИВАТНЕ ПIДПРИЄМСТВО           |М. КИЇВ ВУЛ. ГОРЬКОГО 10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ІЛДЕНЕТ", МІЛОВІДОВ О.І.      |КВ. 12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2|МІСЬКЕ СПЕЦІАЛІЗОВАНЕ МЕДИЧНЕ   |ДОНЕЦЬКА М. ДОНЕЦЬК, ВУЛ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'ЄДНАННЯ "НАРКОЛОГІЧНИЙ       |ЛАЗАРЕНКО, 61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ЦЕНТР", ТЕСЛЕНКО С.В.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3|ПРИВАТНЕ МАЛЕ ПIДПРИЄМСТВО      |ХМЕЛЬНИЦЬКА М. ХМЕЛЬНИЦЬК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ЕДИЧНА ПРАКТИКА", ЧЕТВЕРТАК   |ВУЛ. КОТОВСЬКОГО 46 К.7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ЮДМИЛА СОСБІРІВНА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4|ТОВАРИСТВО З ОБМЕЖЕНОЮ          |ЛЬВIВСЬКА М. ЛЬВІВ ВУЛ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               |П.МИРНОГО 12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ІКУВАЛЬНО-ПРОФІЛАКТИЧНЕ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ПРИЕМСТВО "ГОРИЦВІТ" ЛТД,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ИЛИПЧУК І.Й. 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5|КРИМСЬКИЙ РЕСПУБЛІКАНСЬКИЙ ЦЕНТР|АР КPИМ М. СІМФЕРОПОЛЬ ВУЛ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АБІЛІТАЦІЇ ЗОРУ,              |ПАВЛЕНКА 4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МБСЬКИЙ Л.К.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6|ДЕРЖАВНЕ ПІДПРИЄМСТВО           |ХАPКIВСЬКА М. ХАРКІВ, ВУЛ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ЦЕНТРАЛЬНА КЛІНІЧНА ЛІКАРНЯ    |БАЛАКІРЄВА, 5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N 5", АФАНАСЬЄВ М.В.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7|ЦЕНТРАЛЬНА РАЙОННА ЛІКАРНЯ      |КИЇВСЬКА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ИЄВО-СВЯТОШИНСЬКОГО РАЙОНУ,    |КИЄВО-СВЯТОШИНСЬКИЙ Р-Н, М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ВАДЕЦЬКИЙ О.Т.                |БОЯРКА, ВУЛ. 40 РІЧЧ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ЖОВТНЯ, 51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8|КИЇВСЬКА ЦЕНТРАЛЬНА БАСЕЙНОВА   |М. КИЇВ ВУЛ. КОЦЮБИН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ІКАРНЯ МОЗ УКРАЇНИ, ПРАНІК С.А.|9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9|ТЕРНОПІЛЬСЬКА ОБЛАСНА КОМУНАЛЬНА|ТЕPНОПIЛЬСЬКА М. ТЕРНОПІЛ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ЛІНІЧНА ЛІКАРНЯ, ГІРНЯК        |ВУЛ. КЛІНІЧНА 1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РОСЛАВ ЯРОСЛАВОВИЧ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0|МАРЧУК АНАТОЛІЙ ДАМ'ЯНОВИЧ      |ЛЬВIВСЬКА СТРИЙСЬКИЙ Р-Н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М. МОРШИН, ВУЛ. ШЕВЧЕНКА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1, КВ. 23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1|ЖЕГУЛОВИЧ ЗІНАІДА ЄГОРІВНА      |КИЇВСЬКА М. ІРПІНЬ, ВУЛ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СТЕЛЬМАХА, 3-А, КВ. 8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2|СИМОНЕНКО ВОЛОДИМИР ЄВГЕНОВИЧ   |М. КИЇВ, ВУЛ. САРАТІВСЬК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47, КВ. 6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3|ДРОБОТ НАДІЯ МИКОЛАЇВНА         |КIPОВОГPАДСЬКА М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СВІТЛОВОДСЬК, ВУЛ. ПАВЛОВ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18, КВ. 43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4|КРАСНІЦЬКИЙ АНДРІЙ ОЛЕКСАНДРОВИЧ|ЗАПОPIЗЬКА М. ЗАПОРІЖЖЯ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ПР. МЕТАЛУРГІВ, 3, КВ. 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5|КУРІННИЙ ІГОР АНАТОЛІЙОВИЧ      |ХАPКIВСЬКА М. ХАРКІВ, ВУЛ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КЛАПЦОВА, 67А, КВ. 3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6|КОШАЙКІНА ТЕТЯНА ВАЛЕНТИНІВНА   |ЧЕPНIГIВСЬКА М. НІЖИН, ВУЛ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КІРОВА, 21/5, КВ. 6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7|БАРКОВ ОЛЕКСАНДР ВАСИЛЬОВИЧ     |КIPОВОГPАДСЬКА М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КІРОВОГРАД, ВУЛ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АНДРІЇВСЬКА, 12, КВ. 5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8|ЄЩЕНКО ОЛЕГ ВЯЧЕСЛАВОВИЧ        |ДОНЕЦЬКА М. АРТЕМІВСЬК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УЛ. РАДЯНСЬКА, 63, КВ. 6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9|ЕВСТРАТЬЕВ АНДРІЙ АНАТОЛІЙОВИЧ  |ХМЕЛЬНИЦЬКА М. КРАСИЛІВ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УЛ. ЧКАЛОВА, 1-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0|БАРСУКОВА ЛАРИСА ІЗОТІВНА       |ДНIПPОПЕТPОВСЬКА М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ДНІПРОПЕТРОВСЬК, ЗАПОРІЗЬК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ШОСЕ, 82, КВ. 76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1|ПЕТРИЧЕНКО ЕЛЕОНОРА             |РIВНЕНСЬКА М. ЗДОЛБУНІВ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КСАНДРІВНА                   |ВУЛ. ЗАВОДСЬКА, 2-А/22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2|ТОЛКАЧОВА ІННА МИКОЛАІВНА       |ПОЛТАВСЬКА М. КРЕМЕНЧУК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УЛ. 60 РОКІВ ЖОВТНЯ, 30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КВ. 28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3|СПІЛЬНЕ МАЛЕ ПІДПРИЄМСТВО       |ДОНЕЦЬКА М. ЯСІНОВАТА, ВУЛ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ЕДІНТЕРДЕНТ-СЕРВІС",          |ОРДЖОНІКІДЗЕ, 179-А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ЕДОРКО С.В.  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4|ПРОКОПЕНКО ОЛЕКСАНДР ВІКТОРОВИЧ |М. КИЇВ, ХАРКІВСЬКЕ ШОСЕ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154, КВ. 141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5|ТАРАСЮК ПЕТРО МИКОЛАЙОВИЧ       |РIВНЕНСЬКА М. РІВНЕ, ВУЛ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С.БАНДЕРИ, 44, КВ. 36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6|ГАУХМАН ВОЛОДИМИР ДАВИДОВИЧ     |ХЕPСОНСЬКА М. ХЕРСОН, ВУЛ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ГОРЬКОГО, 44, КВ. 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7|СЕМІКОПОВА ТЕТЯНА ВОЛОДИМИРІВНА |ЛУГАНСЬКА М. ЛУГАНСЬК, КВ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СОЛНЄЧНИЙ, 7/48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8|ПОНІКОВ ОЛЕКСАНДР ІВАНОВИЧ      |ЛУГАНСЬКА М. РОВЕНЬКИ, КВ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ГАГАРІНА, 20/375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9|ГАЦУЛА ВОЛОДИМИР МИХАЙЛОВИЧ     |ДОНЕЦЬКА М. МАР'ЇНКА, ПР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ОРОШИЛОВА, 47/11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0|СВИНАРЕНКО ОЛЕКСАНДР            |ЧЕPНIГIВСЬКА СМТ. РІНКИ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ТОЛІЙОВИЧ                    |ВУЛ. СВЕРДЛОВА, 5, КВ. 26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1|МЕЛЬНИК ІВАН ВАСИЛЬОВИЧ         |ОДЕСЬКА М. ОДЕСА, ВУЛ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АРНАУТСЬКА, 18, КВ. 24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2|КРАВЦЕНЮК НІНА МИКОЛАЇВНА       |ЧЕPКАСЬКА М. ЖАШКІВ, ВУЛ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ЛЕНІНА, 2/14, КВ. 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3|ТИМЧЕНКО АНАТОЛІЙ ІВАНОВИЧ      |ЗАКАPПАТСЬКА М. УЖГОРОД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УЛ. СОБРАНЕЦЬКА, 45/6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4|ВАСІНА ІННЕСА ЮРІІВНА           |ДНIПPОПЕТPОВСЬКА М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ДНІПРОПЕТРОВСЬК, ВУЛ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РОБІТНИЧА, 4/6, КВ. 14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5|ВАСІН КОСТЯНТИН ВОЛОДИМИРОВИЧ   |ДНIПPОПЕТPОВСЬКА М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ДНІПРОПЕТРОВСЬК, ВУЛ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РОБІТНИЧА, 4/6, КВ. 14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6|ТОВАРИСТВО З ОБМЕЖЕНОЮ          |М. КИЇВ. ВУЛ.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"СЕЛТ",        |ЧЕРВОНОАРМІЙСЬКА, 134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ЕТЬМАН В.В.  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7|БОЙКО АНАТОЛІЙ ІВАНОВИЧ         |М. КИЇВ, ВУЛ. ГЕРОЇ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ДНІПРА, 32-А, КВ. 41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8|ТРЕТЯК ІГОР ВОЛОДИМИРОВИЧ       |ДНIПPОПЕТPОВСЬКА М. КРИВ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РІГ, ВУЛ. СПАСЬКЕ, 18/31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9|БЕЗЩАСНА СВІТЛАНА СТЕПАНІВНА    |КИЇВСЬКА М.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ПЕРЕЯСЛАВ-ХМЕЛЬНИЦЬКИЙ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УЛ. ЧАПАЄВА, 15, КВ. 1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0|ТОВАРИСТВО З ОБМЕЖЕНОЮ          |М. МИКОЛАЇВ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"МЕДЕНТ"       |ВУЛ. ПОТЬОМКІНСЬКА, 18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КВ. 3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1|ТОВАРИСТВО З ОБМЕЖЕНОЮ          |М. СЕВАСТОПОЛЬ ПР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"ГАМАЛІЯ-КРИМ" |НАХІМОВА, 8 КВ. 11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2|КІРОВОГРАДСЬКЕ ОБЛАСНЕ          |М. КІРОВОГРАД ВУЛ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МУНАЛЬНЕ МЕДИЧНО-ВИРОБНИЧЕ    |КОМАРОВА, 64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ПРИЄМСТВО ПРОФІЛАКТИЧНОЇ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ЗІНФЕКЦІЇ "РАТТУС"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3|ТОВАРИСТВО З ОБМЕЖЕНОЮ          |М. МИКОЛАЇВ ВУЛ. АРТЕМА, 31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"ХІМАГРОСЕРВІС"|КВ. 9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4|КОМУНАЛЬНЕ ПІДПРИЄМСТВО         |ДНІПРОПЕТРОВСЬК ОБЛ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ФДЕЗІНФЕКЦІЇ"               |М. КРИВИЙ РІГ ВУЛ. ЧКАЛОВ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31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5|ГОСПРАЗРАХУНКОВА БАКТЕРІОЛОГІЧНА|ЛЬВІВСЬКА ОБЛ. СТРИЙСЬКИ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АБОРАТОРІЯ                     |Р-Н М. МОРШИН ВУЛ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І.ФРАНКА, 37-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6|ПРИВАТНЕ ПІДПРИЄМСТВО "ВЕРМА"   |ДОНЕЦЬКА ОБЛ. М. ЄНАКІЄВ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ВУЛ. ЄРМІШІНА, 5 КВ. 2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7|БОБРИНСЬКЕ РАЙОННЕ МАЛЕ         |КІРОВОГРАДСЬКА ОБЛ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ДИЧНО-ВИРОБНИЧЕ ПІДПРИЄМСТВО  |БОБРИНЕНСЬКИЙ Р-Н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ФІЛАКТИЧНОЇ ДЕЗІНФЕКЦІЇ      |М. БОБРИНЕЦЬ ВУЛ. 50-РІЧЧ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ОФІЛАКТИК"                   |ЖОВТНЯ, 15-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8|КЛІНІЧНА ЛІКРНЯ ЛЬВІВСЬКОЇ      |М. ЛЬВІВ ВУЛ. ОГІЄНКА, 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ЛІЗНИЦІ                       |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+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9|ПРИВАТНЕ ПІДПРИЄМСТВО "АМФОРА"  |М. КИЇВ, ВУЛ. БЕРЕЖАНСЬК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|22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    А.П.Карти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повідальний секрет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І.П.Волосо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N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ротоколу засі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Ліцензійної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13.04.2001 р. N 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ерелік суб'єктів підприємницької діяльності, по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йнято позитивне рішення щодо переофор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ліцензії на медичну практ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Найменування / П.І.Б. |          Адреса              |Примітк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/п|                        |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+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 |Товариство з обмеженою  |М. Донецьк вул. Литвинова, 22-|Зміна адрес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       |А                             |місцезнаходж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Надія"                 |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+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  |Товариство з обмеженою  |М. Київ вул. Богданівська, 10 |Розшир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       |                              |діяльност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Слален"                |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+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  |Кримське акціонерне     |АР Крим м. Сімферополь вул.   |Розшир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овариство по туризму   |Шмідта, 9                     |діяльност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а екскурсіям           |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КРИМТУР"               |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+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 |Підприємство "Всесвіт"  |М. Запоріжжя вул. Чекістів, 5 |Оформл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|кв.1                          |ліцензії 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|                              |бланку новог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|                              |зразк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+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  |Вінник Вікторія         |М. Дніпропетровськ            |Оформл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хайлівна              |вул. Березинського, 18        |ліцензії 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|кв.277                        |бланку новог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|                              |зразк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+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  |Товариство з обмеженою  |М. Київ вул. Чкалова, 67      |Оформл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       |                              |ліцензії 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Аполло"                |                              |бланку новог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|                              |зразк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+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  |Дочірне підприємство    |АР Крим м. Алушта             |Перереєстраці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критого              |вул. Перекопська, 4           |підприємств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кціонерного            |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овариства              |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Кримресурси"           |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здоровчий центр        |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Демерджи"              |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+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  |Товариство з обмеженою  |М. Київ пр. Перемоги, 37 к.4  |Розшир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       |к.131                         |діяльност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Спеціалізована         |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ерматологічна клініка  |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Добродєя"              |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    А.П.Карти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повідальний секрет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І.П.Волосо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N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ротоколу засі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Ліцензійної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13.04.2001 р. N 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лік суб'єктів підприємницької діяльності, яким відмовлен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дачі ліцензій на здіснення господарської діяльност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едичної практики, проведення дезінфекційних, дезінсек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ератизаційних роб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 |  Назва, П.,І.,П.   | Місцезнаходження  |      Причи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/п|                  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 |Кісель Володимир    |Сумська обл.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трович            |м.Охтирка  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Батюка, 6-Б/67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  |Семіряд Ігор        |Луганська обл.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гович            |м.Стаханов 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Кошевого, 22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32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  |Таран Тетяна        |АР Крим м.Алупка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івна            |вул.Западна, 4-А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7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ія"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 |Глоба Валерій       |М.Запоріжжя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ович            |вул.Товариська,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37-А кв.124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ртопедич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3 роки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  |Глоба Валентина     |М.Запоріжжя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івна       |вул.Товариська,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37-А кв.124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  |Аверченко Людмила   |М.Херсон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толіївна         |вул.Патона, 23 к.1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6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  |Заторський Віктор   |Миколаївська обл.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ксандрович       |м.Первомайськ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Корабельна,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27/52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наркологія" з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3 роки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  |Зудін Олександр     |М.Суми вул.Супруна,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трович            |24 кв.19   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3 роки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  |Стрійвонс Володимир |М.Рівне вул.Степана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епанович          |Бандери, 63 кв.74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 |Безус Вячеслав      |Кіровоградська обл.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толійович        |м.Світловодськ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Кошового, 20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 |Костейчук Любов     |Київська обл.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івна       |м.Біла Церква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Славіна, 20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19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 |Пролагаєв Сергій    |М.Київ  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имофійович         |пр.Маяковського,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54/9 кв.371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 |Ремезова Світлана   |М.Чернігів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еонідівна          |вул.Щорса, 43 кв.77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3 роки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 |Радченко Руслан     |Луганська обл.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асильович          |Марківський р-н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.Красне Поле вул.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Гагаріна, 43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докумен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підвищенн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ї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 |Явтушенко Олег      |Полтавська обл.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асильович          |смт. Нові Санжари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 Леніна, 133-А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 |Трофиленко Ігор     |Дніпропетровська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ович       |обл.       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3 роки)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сутня копі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 |Старокожко Ольга    |Полтавська обл.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ївна          |смт. Котельва вул.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Пархоменка, 6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акушерство 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гінекологія" з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3 роки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 |Веляник Руслан      |Рівненська обл.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едорович           |м.Острог   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Основ'яненка,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22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 |Марчук Іраїда       |Львівська обл.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Хомівна             |м.Стрий вул.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І.Франка, 6/1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фтальмологія"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 |Тивонюк Олег        |Волинська обл.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Ярославович         |м.Нововолинськ б-р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Шевченка, 10/22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3 роки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 |Семиряд Ольга       |Луганська обл.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ксандрівна       |м.Стаханов вул.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Ленінців, 18 кв.32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 |Павленко Лідія      |М.Дніпропетровськ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івна            |вул.Робітнича, 73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272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ія"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3 роки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 |Карпенко Світлана   |М.Одеса 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ївна          |вул.Фонтанська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дорога, 817/68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акушерство 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гінекологія" з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3 рок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копія трудо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нижки не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свідчена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 |Корнієвич Наталія   |М.Одеса 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еоргіївна          |вул.Ак.Корольова,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9 кв.38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 |Богдан Леонід       |Заопрізька обл.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еонідович          |Чернігвський р-н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.Верхній Токмак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пр.Шкільний, 5 кв.3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 |Шеленкова Ірина     |М.Суми вул.Супруна,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еоргіївна          |3 кв.72    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дерматовенерол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гія" (посвідчення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 |Чернюк Валентина    |М.Київ  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ригорівна          |вул.       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Гер.Сталінграду, 44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554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й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ертифікат лікаря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іста з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народна т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традицій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едицина")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 |Лукашенко Олександр |М.Київ пр.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авлович            |Відрадний, 12-Б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35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 |Дуда Надія Петрівна |М.Новгород-Волинськ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ий вул.Пушкіна, 5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74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остям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лікар-лаборант"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лікар-мікробіолог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русолог"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 |Котик Наталія       |Луганська обл.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ксандрівна       |м.Стаханов 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Фестивальна, 53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19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1 |Фомов Микола        |Хмельницька обл.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ович            |м.Дерашеня 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Українки, 2/8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2 |Шабельник Микола    |Донецька обл.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ригорович          |м.Дружковка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Ворошилова, 79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зубний технік"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3 |Борзенко Віктор     |М.Луганськ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ович       |вул.Олександрівка,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35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ві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4 |Латун Ірина         |М.Луганськ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Євгенівна           |пл.Оборони, 3/32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ві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 |Кузьмінський        |М.Краматорськ вул.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ксандр           |12 Грудня, 28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толійович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наркологія" з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6 |Клебанська Галина   |М.Одеса вул.Тупик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асилівна           |"Волна", 7 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готовк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народна т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традицій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едицина"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7 |Смушок Микола       |Дніпропетровська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йович         |обл. м.Кривий Ріг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Дімітрова,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75/73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3 роки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 |Левчук Леонід       |М.Вінниця вул.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ович            |Гладкова, 5 кв.90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остям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ія"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загальна практи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імейна медицина"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9 |Чорна Тетяна        |Хмельницький р-н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ркадіївна          |с.Карпівці вул.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Радянська, 11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педіатрія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0 |Пайонок Микола      |М.Рівне 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йович         |вул.Міцькевича, 3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68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фтальмологія"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1 |Таболов Казимир     |М.Київ вул.Миколи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трович            |Закревського, 27/2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68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дерматовенерол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гія" за останні 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ків)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2 |Золотих Любов       |М.Харків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трівна            |вул.Метробудівель-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ників, 9 кв.22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педіатрія" з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3 |Павлуник Іван       |Хмельницька обл.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ерасимович         |смт. Летичів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50-річчя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Жовтчня, 27 кв.6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4 |Кощановська Богдана |М.Рівне 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хайлівна          |вул.Дундича, 9 кв.6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5 |Вальчук Микола      |М.Харків с.Утків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війович          |вул.Леніна, 96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6 |Ковель Руслан       |Львівська обл.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хайлович          |м.Жовква вул.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Шпитальна, 8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ртодонтія"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7 |Земеляний Владислав |М.Миколаїв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йович         |вул.Айвазовського,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1-Б кв.114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т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8 |Барашко Любов       |М.Миколаїв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анилівна           |вул.Єлектронна, 70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6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докумен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підвищенн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ї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9 |Зеленецька Ірина    |Хмельницька обл.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ригорівна          |м.Нетішин вул.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Шевченка, 56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0 |Комаренець Ярослав  |М.Тернопіль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Євгенович           |вул.Макаренка, 4/49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1 |Темний Сергій       |М.Житомир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асильович          |вул.Гагаріна, 51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ипускник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анітарно-гігієніч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ого факультету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ає прав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дійснюват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господарськ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ість з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едичної практик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 спеціальністю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толарингологія"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2 |Ольховська Валентина|М.Миколаїв вул.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ксандрівна       |Комсомольська, 43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105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анологія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3 |Трофименко Лариса   |Дніпропетровська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гівна            |обл. м.Павлоград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Караванченка,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9/2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4 |Гриценко Петро      |                   |Відсутні докумен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йович         |                   |передбачені Закон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країни "Пр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вання пе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господарсь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|   |                    |                   |та   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могам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х умо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5 |Вахітов Тимур       |М.Харків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деалович           |вул.Данилевського,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31 вк.33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педіатрія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6 |Зінченко Олександр  |Донецька обл.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Євгенович           |м.Красний Ліман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Артема, 18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т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    А.П.Карти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повідальний секрет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І.П.Волосо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N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ротоколу засі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Ліцензійної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13.04.2001 р. N 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лишити без розгляду заяви суб'єктів підприємницької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здійснення господарської діяльності з медичної прак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ведення дезінфекційних, дезінсекційних, дератизаційних роб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 |  Назва, П.,І.,П.   | Місцезнаходження  |      Причи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/п|                  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 |Приватне            |М.Київ пр.        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приємство        |Маяковського,    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Авіста"            |11-А/2 кв.181      |заявника, вказана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і, не співпад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 даними свідоц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державн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еєстрацію суб'єк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  |Товариство з        |М.Харків           |Відсутні копії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меженою           |вул.Молодої        |установчих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   |Гвардії, 3         |документів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Здоров'я"        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  |Приватне            |М.Кам'янець-Поділь |Відсутні копії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приємство - фірма|ський вул.         |установчих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Магістр Валентина" |Розвадовського, 10 |документів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144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 |Шевченко Олексій    |М.Харків пр. 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едорович           |Перемоги, 66-Б     |певна лікарськ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164             |спеціальність,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якою заявник має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мір отрим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ю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  |Малиш Олександр     |М.Вінниця вул.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асильович          |Козицького, 81 кв.5|певна лікарськ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ь,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якою заявник має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мір отрим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ю та адрес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живання заяв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  |Ниник Дмитро        |М.Старокостянтині-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ргійович          |вськ вул.Петлюри,  |певна лікарськ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31, кв.22          |спеціальність,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якою заявник має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мір отрим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ю; адрес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жива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, вказана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і, не співпад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 даними свідоц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державн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еєстрацію суб'єк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  |Карташов Олександр  |Донецька обл.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ович            |м.Докучаєвськ      |певна лікарськ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Мельникова, 18 |спеціальність,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19              |якою заявник має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мір отрим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ю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  |Павлова Наталія     |М.Запоріжжя  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івна       |вул.Ентузіастів, 5 |певна лікарськ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21              |спеціальність,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якою заявник має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мір отрим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ю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  |Білозерська районна |Херсонська обл.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оматологічна      |м.Білозерка       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іклініка         |вул.Михайлевського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 |Госпразрахункова    |М.Київ вул.Яр.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оматологічна      |Гашека, 16        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іклініка N 1     |                 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ніпровського р-на  |                   |заявника; копі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.Києва             |                   |документів не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свідчен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 |Відділ охорони      |М.Хмельницький вул.|Відсутня копі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доров'я УМВС       |Котовського, 112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и в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Хмельницькій обл.   |                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 |Приватне            |М.Дніпропетровськ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приємство        |вул. Погребняка, 25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олімед"           |кв.15            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; відсут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опія Статут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ств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 |Білоцерківська      |Київська обл. м.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ська лікарня N 1  |Біла Церква вул.  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Яр. Мудрого, 63  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 |Ковтун Костянтин    |Запорізька обл.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ович       |м.Мелітополь вул. 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Паркова, 21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 |Каменський Юлій     |Луганська обл.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горович            |м.Северодонецьк   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 Гоголя, 56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 |Майкош Богдан       |Тернопільська обл.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аніславович       |Чортківський р-н  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мт.Заводське вул.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Паркова, 10 кв.22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 |Коломієць Наталія   |Кіровоградська обл.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ївна          |м.Світловодськ вул.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Піонерська, 4-А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13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 |Опенько Юрій        |М.Хмельницький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йович         |вул.Прибузька, 20 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74     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 |Орлов Борис Іванович|Луганська обл.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м.Стаханов вул.    |певна лікарськ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Ленінців, 7 кв.12  |спеціальність,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якою заявник має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мір отрим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ю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 |Орлова Маргарита    |Луганська обл.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епанівна          |м.Стаханов вул.    |певна лікарськ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Ленінців, 7 кв.12  |спеціальність,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якою заявник має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мір отрим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ю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 |Пирогов Сергій      |М.Одеса           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имофійович         |вул.Ковалевського, |заявника, зазначе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43                 |в заяві, не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є дани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 |Манзюк Світлана     |Харківська обл.    |Копії документів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івна            |Чугуєвський р-н    |засвідчені 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мт.Введінка       |установленом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Аптекарська, 13|порядку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 |Дитяче територіальне|Донецька обл.      |Копії свідоцтва п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дичне об'єднання  |м.Краматорськ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Вознесенського,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20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т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відки пр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ключення д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Єдиного держав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еєстру підприємст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та організацій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країни не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свідчен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отаріальн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 |Комунальна установа |Донецька обл.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Громадська         |м.Краматорськ     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сихіатрична        |вул.Цепкіної, 1-А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ікарня"            |          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 |Товариство з        |М.Тернопіль        |В Статуті відсут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меженою           |вул.Миру, 3-А      |вид діяльності (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   |                   |саме: мед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Інтер-Оптика"      |                   |практика)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єтьс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 |Міська лікарня N 3  |Донецька обл.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м.Краматорськ вул.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оціалістична, 35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 |Міський центр       |Донецька обл.      |В Статуті відсут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доров'я            |м.краматорськ      |вид діяльності (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Вознесенського,|саме: мед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7                 |практика)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єтьс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 |Кушик Любомир       |Тернопільська обл.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хайлович          |м.Бучач вул.Садова,|заявника, зазначе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7                  |в заяві, не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є дани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 |Мощенко Віктор      |М.Кременець  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ович       |вул.Петлюри, 16/7 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 |Приватне            |М.Київ            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приємство        |вул.Заболотного, 60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Цілитель"          |                   |заявника, зазначе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 заяві, не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є дани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т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атуті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ств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1 |Краматорська міська |Донецька обл.      |Копії свідоцтва п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оматологічна      |м.краматорськ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іклініка N 2     |вул.В.Садова, 74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т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відки пр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ключення д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Єдиного держав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еєстру підприємст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та організацій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країни не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свідчен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отаріальн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2 |Відкрите акціонерне |М.Хмельницький    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овариство          |пров.К.Маркса, 14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Хмельницькхлібоза- |                   |заявника, зазначе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хист"               |                   |в Статуті, не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є дани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3 |Приватне            |М.Миколаїв         |В Статуті відсут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приємство "Кредо"|вул.Декабристів, 30|вид діяльності (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22              |саме: мед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актика)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єтьс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4 |Коваль Володимир    |Вінницька обл.    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ович            |смт.Вороновиця     |заявника, зазначе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Гагаріна, 39   |в заяві, не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є дани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 |Краматорський       |Донецька обл.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нкологічний        |м.Краматорськ     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спансер           |вул.Орджонікідзе,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-А       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6 |Карамоченко Валерій |М.Миколаїв   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авлович            |вул.Лазурна, 32-А 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24            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7 |Лимар Євген         |М.Полтава         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йович         |вул.Лібкнехта, 29  |заявника, зазначе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 заяві, не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є дани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 |Панасюк Ольга       |М.Луцьк      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Йосипівна           |вул.Прилуцька, 8/13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9 |Боріванов Віктор    |М.Запоріжжя  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ксандрович       |вул.Куйбишева, 466 |певна лікарськ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120             |спеціальність,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якою заявник має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мір отрим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ю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0 |Крепкая Тетяна      |АР Крим      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івна       |Сімферопільський   |певна лікарськ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р-н с.Лозовок      |спеціальність,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Набережна, 7   |якою заявник має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мір отрим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ю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1 |Вєзірян Вартан      |Миколаївська обл.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ачикович           |м.Южноукраїнськ б-р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Шевченка, 12 кв.36 |заявника; копі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ів не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свідчені 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становленом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орядку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2 |Ганчо Віталій       |М.Одеса      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антелійович        |вул.Преображенська,|певна лікарськ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37 кв.3            |спеціальність,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якої заявник має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мір отрим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ю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3 |Михайличенко        |М.Стаханов         |Копія свідоцтва п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кторія Борисівна  |вул.Восточна, ,4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 засвідче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отаріальн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4 |Лазаренко Юрій      |М.Миколаїв   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ригорович          |пер.Парусний, 11-А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113    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5 |Паланський Валерій  |Київська обл.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ович            |м.Біла Церква     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1-ша Піщана,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208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6 |Гуменна-Петрівська  |М.Київ       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вітлана Михайлівна |вул.Коцюбинського,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4 кв.2   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7 |Фризюк Віктор       |Херсонська обл.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йович         |смт.Білозерна     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таніславське шосе,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9 кв.4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8 |Андросюк Людмила    |Волинська обл.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орисівна           |Ратнівський р-н   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мт. Ротне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Будівельників,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7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9 |Товариство з        |М.Одеса            |Відсутня копі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меженою           |вул.Баранова, 20   |Статуту товарис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 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Гіпно"           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0 |Одеський державний  |Одеська обл. м.Южне|В Статуті відсут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ипортовий завод   |                   |вид діяльності (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аме: мед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актика)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єтьс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1 |Носик Сергій        |М.Нікополь   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йович         |вул.Жуковського, 80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43     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2 |Алмаз Ольга         |М.Нікополь   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еонідівна          |вул.Микитинська, 29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9      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3 |Олександрівський    |Кіровоградська обл.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ркологічний       |м.Олександрія     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спансер           |пров.Банний, 4   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4 |Григор'ян Аркадій   |М.Миколаїв   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трович            |вул.Артема, 58    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5 |Локтева Ірина       |Луганська обл.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горівна            |м.Первомайськ кв-л |певна лікарськ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Молодіжний, 12     |спеціальність,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75              |якої заявник має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мір отрим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ю та адрес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живання заяв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6 |Тєхтєрєв Володимир  |Донецька обл.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ксандрович       |Артемівський р-н   |певна лікарськ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.Яковлева         |спеціальність,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Першотравнева, |якої заявник має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2 кв.14            |намір отрим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ю та адрес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живання заяв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7 |Локтев Олександр    |Луганська обл.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кторович          |м.Первомайськ кв-л |певна лікарськ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Молодіжний, 12     |спеціальність,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75              |якої заявник має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мір отрим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ю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8 |Власюк Анатолій     |Житомирська обл.  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йович         |м.Новоград-Волин-  |заявника, зазначе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ький вул.Пушкіна, |в заяві, не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47 кв.37           |відповідає дани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9 |Паршиков Віктор     |Луганська обл.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ксандрович       |м.Первомайськ      |певна лікарськ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Куйбишева, 20  |спеціальність,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7               |якої заявник має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мір отрим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ю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0 |Товариство з        |М.Черкаси         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меженою           |пр.Хіміків, 3    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   |                   |заявника, зазначе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Смайл-Медиа"       |                   |в Статуті, не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є дани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1 |Товариство з        |М.Донецьк          |Копія Статуту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меженою           |вул.Аравійська, 1  |засвідчен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   |кв.103             |нотаріально; 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Ірма"              |                   |Статуті відсутні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 діяльності (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аме: мед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актика)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єтьс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2 |Обласний            |М.Донецьк          |Копії свідоцтва п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наркологічний       |вул.Лівобережна, 37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испансер           |                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т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відки пр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ключення д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Єдиного держав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еєстру підприємст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та організацій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|   |                    |                   |України 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засвідчен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отаріальн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3 |Приватне            |Донецька обл.      |В Статуті відсут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приємство        |м.Маріуполь        |вид діяльності (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Ескулап"           |вул.Олімпійська,   |саме: мед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61                |практика)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єтьс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4 |Товариство з        |М.Дніпропетровськ 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меженою           |пров.Парусний, 16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   |                   |заявника, зазначе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Дніпропетровський  |                   |в Статуті, не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гіональний центр  |                   |відповідає дани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баротерапії"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; 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атуті відсутні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 діяльності (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аме: мед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актика)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єтьс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5 |Чернігівська обласна|М.Чернігів         |Копія Статуту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оматологічна      |вул.Куйбушева, 19  |засвідчен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іклініка         |                   |нотаріальн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6 |Пансіонат "Шацькі   |Волинська обл.     |Заявник не є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зера"              |Шацький р-н        |юридичною особою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.Світезь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7 |Відкрите акціонерне |М.Запоріжжя        |В Статуті відсут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овариство          |вул.Крива Сухта, 2 |вид діяльності (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Запоріжхлібзахист" |                   |саме: провед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зінфекційних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зінсекційних т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атизаційни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іт"), щ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єтьс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8 |Приватне            |М.Харків           |В Статуті відсут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приємство        |вул.Пушкінська, 79 |вид діяльності (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експортно-імпортна  |кв.2               |саме: мед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рма "Оранта"      |                   |практика)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єтьс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9 |Приватне            |М.Київ пр-т Правди,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приємство "Олімп"|70-А к.93          |місцезнаходже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, зазначе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 Статуті, не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є дани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; в зая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 вказана певн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карськ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ь,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якої заявник має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мір отрим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ю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0 |Товариство з        |М.Миколаїв   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меженою           |вул.Рабоча, 2-А   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   |                 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Визит Альянас"     |                   |заявника; копі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атуту не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свідчен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отаріальн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1 |Приватна виробнича  |М.Кіровоград 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рма "Ацинус"      |вул.Курорників, 15 |певна лікарськ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ь,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якої заявник має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мір отрим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ю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 |Соломенцева Ольга   |М.Луганськ вул.4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ївна          |Лінія, 4           |адреса прожив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3 |Василенко Ірина     |Полтавська обл.    |Відсутня копі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стянтинівна       |м.Кременчук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Квартал, 101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б.3 кв.184      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4 |Товариство з        |Київська обл.      |В заяві не вка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меженою           |Бориспьльський р-н,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   |с.Старе, вул.    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БОРИСПІЛЬПОБУТ-    |Герасименка, 67    |заявник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РВІС"           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5 |Товариство з        |М.Київ, вул.      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меженою           |Антонова, 4      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льністю    |                   |заявника, зазначе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КРІНКОМ-ЛТД"       |                   |в заяві, не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є дани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6 |Виробничо           |М.Харків,вул.Ак.   |Відсутні копії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дико-комерційна   |Ляпунова, 89, кв.  |установчих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ірма "СТИЛЬ"       |89                 |документ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7 |Закрите акціонерне  |М.Вінниця          |В Статуті відсут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овариство          |вул.Ватутіна, 9    |вид діяльності (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Хлібозахист"       |                   |саме: провед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зінфекційних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зінсекційних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атизаційни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іт"), щ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єтьс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    А.П.Карти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повідальний секрет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І.П.Волосо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N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ротоколу засі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Ліцензійної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13.04.2001 р. N 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лік суб'єктів підприємницької діяль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 яких прийнято позитивне рішення щодо видачі копії ліценз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Найменування / П.І.Б.  |               Адрес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/п|                         |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+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 |Підприємство "Всесвіт"   |М.Запоріжжя вул.Чекістів, 5 кв.1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+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 |Вінник Вікторія          |М.Дніпропетровськ вул.Березинського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хайлівна               |18 кв.277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+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 |Кримське акціонерне      |АР Крим м.Сімферополь вул.Шмідта, 9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овариство по туризму та |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екскурсіям "КРИМТУР"     |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+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 |Товариство з обмеженою   |м.Київ вул.Чкалова, 67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повідадьністю "АПОЛЛО"|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    А.П.Карти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повідальний секрет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І.П.Волосо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