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НІСТЕРСТВО ОХОРОНИ ЗДОРОВ'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АКАДЕМІЯ МЕДИЧНИХ НАУК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159/27 від 28.04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ро затвердження плану реалізації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щодо забезпечення виконання Національної прог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"Репродуктивне здоров'я 2001-2005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виконання  Указу  Президента  України  від 26 березня 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  N  203/2001     "Про   Національну   програ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епродуктивне    здоров'я    2001-2005"    з   метою   поліп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продуктивного  здоров'я  населення,  демографічної  ситуації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і Н А К А З У Є М 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  план   реалізації   заходів   щодо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ої        програми        "Репродуктивне       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-2005"  (додаєтьс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Начальникам головних управлінь,  управлінь,  відділів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директорам науково-дослідних установ МОЗ та АМН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торам  вищих   медичних   навчальних   закладів   та  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дипломної   освіти,   Міністру  охорони  здоров'я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 Крим,  начальникам управлінь охорони здоров'я облас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ьської   та   Головного   управління  Київської  мі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дміністра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Забезпечити  виконання  плану  реалізації  заходів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виконання   Національної   програми   "Репродукти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 2001-2005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Звіти про хід виконання заходів  подавати  до  Гол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 організації медичної допомоги населенню МОЗ Україн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грудня кожного  року  для  узагальнення,  аналізу  та  прий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ивних ріш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Начальнику Головного управління економіки (Баранова  Т.Ф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вати  забезпечення витрат на фінансування виконання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межах асигнувань, передбачених Державним бюджетом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Начальнику   Головного   управління  організації  ме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 дітям і матерям МОЗ України (Гойда Н.Г.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Підготувати  до  затвердження  склад координаційної Р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реалізації Указу Президента України від 26 березня 2001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203/2001 "Про Національну програму "Репродукти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 2001-2005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 Узагальнений    звіт   про    хід    виконання  Прог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вати до  Кабінету  Міністрів  України  25  гру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го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Контроль за виконанням цього наказу покласти на заступ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а Картиша А.П. та віце-президента АМН України Зозулю Ю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Охорони здоров'я України                   В.Ф.Моска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ент Академії медичних наук України             О.Ф.Возі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ерства охорони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та  Академії  медичних наук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28.04.2001 N 159/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алізації заходів щодо забезпечення виконання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програми "Репродуктивне здоров'я 2001-2005"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У вересні 1995 року Постановою КМ України N 736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ла  затверджена Національна програма Планування сім'ї,  яка бу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ована на 1996-2000 ро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плекс заходів, здійснених протягом останніх років у рам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и планування сім'ї  сприяв позитивним зруш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 сфері  репродуктивного  здоров'я  та  призупиненню  нега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ів з питань планування  сім'ї.  Протягом  останніх  років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і створено службу планування сім'ї,  яка на сьогодні вклю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 обласних та міських центрів планування сім'ї та  485  кабіне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ування  сім'ї  в  центральних районних лікарнях,  36 кабіне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евого  виховання.  Організаційно-методичним  центром  структу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ування  сім'ї  є Український державний центр планування сім'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ений на базі інституту педіатрії,  акушерства  і  гінек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Н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закріплення   отриманих   результатів   нагальним   ста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овження даної програми в часі та зміна  акцентів  в  структу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ересні 1999 року Постановою Верховної  Ради  України  бу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валена  Концепція  державної  сімейної  полі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м  розділом  якої  є  поліпшення  репродуктивного  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.  Стратегії даної Концепції можуть бути реалізовані ли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з відповідні прогр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ворення    програми   "Репродуктивне   здоров'я  2001-2005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 є   результатом   реалізації   міжнар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:  Каїрської міжнародної конференції з народонаселе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итку (1994),  Декларації та Платформи  дій,  прийнятих  на  IV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світній конференції щодо становища жінок (Пекін, 1995 р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 дивлячись  на  досягнуті  позитивні  зрушення  в   охоро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продуктивного  здоров'я  в  Україні  відбувається різке зни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жуваності (1990 р.  - 12,7; 2000 р. - 7,8 на 1000 населення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иження   сумарного  коефіцієнту  народжуваності  (середнє  чис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тей,  народжених жінкою за життя) до 1,1 при оптимальному 2,15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,17,  підвищення загальної смертності (1990 р.  - 12,1; 2000 р.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,3 на 1000 населення ),  високий рівень безпліддя (в країні  8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яч   безплідних  подружніх  пар),  високий  рівень  дитячо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нської смертності в  порівнянні  з  європейськими  країн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рт  залишається  основним  методом  регулювання народжува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остання  рівня  інфекцій,  що   передаються   статевим   шлях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ортання   епідемії   ВІЛ/СНІДу,   погіршення   стану 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гітних,  що спричиняє збільшення патологічних пологів  (  72%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0  р.),  низький  рівень репродуктивної культури населення,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ідок незадовільної інформова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ким чином,  аналіз ситуації  потребує  впровадження  ці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у заходів, направлених на охорону репродуктивного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усиллями  зацікавлених  міністерств  та  відомств,  а   не   ли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охорони здоров'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азом   Президента   України   від  26.03.2001  N   203/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валена Національна програма "Репродуктивне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-2005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діл заходів         щодо | Термін   |Виконавці   згідно   з |Заходи  Міністерства   охорони | Термін   |             Виконавц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езпечення      виконання |Виконання |Указом      Президента |здоров'я  та Академії медичних |Виконання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ціональної       програми | (роки)   |України                |наук щодо їх реалізації        | (роки)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"Репродуктивне     здоров'я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|2001-2005" 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1              |   2      |         3             |            4                  |  5       |               6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Правова та соціально-економічна допомога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Розробити    та   подати |2002      |МОЗ,     Мінекономіки, |1. Підготовити та  узагальнити |2002      |- Головне управління  медич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бінету Міністрів  України |          |Держкомінформ,         |пропозиції співвиконавців щодо |          |допомоги населенню;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позиції щодо:            |          |Держкоммолодьспорт-    |-  законодавчого  врегулювання |          |- Головне           управл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законодавчого врегулювання|          |туризм України.        |питання фінансування рекламної |          |економіки;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итання        фінансування |          |                       |інформації     про     охорону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ламної  інформації   про |          |                       |репродуктивного   здоров'я  та |          |акушерства  і  гінекології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хорону     репродуктивного |          |                       |здоровий   спосіб   життя   за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'я та здоровий спосіб |          |                       |рахунок  цільового спрямування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иття  за рахунок цільового |          |                       |на   зазначену   мету   частки |          |здоров'я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рямування  на   зазначену |          |                       |прибутку            виробників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у     частки    прибутку |          |                       |алкогольних     напоїв      та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ників      алкогольних |          |                       |тютюнових виробів та подати до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поїв     та     тютюнових |          |                       |КМ України.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ів;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посилення   контролю   за |2002-     |Мінпраці,     Мін'юст, |1. Переглянути перелік робіт з |2003      |-                      Голов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держанням   законодавства |2005      |МОЗ,     Держкомінформ |шкідливими та тяжкими  умовами |          |санітарно-епідеміологічне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  працю,  охорону  праці |          |України,          Рада |праці,    з   яких   необхідно |          |управління;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інок     та     здійснення |          |міністрів   Автономної |вивільняти   жінок   з    часу |          |- Головне           управл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одів,   спрямованих   на |          |Республіки       Крим, |встановлення вагітності.       |          |організації  медичної допомог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вищення         правової |          |обласні,  Київська  та |                               |          |населенню;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ізнаності    жінок     та |          |Севастопольська міські |                              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отодавців   у   питаннях |          |державні адміністрації |                              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гіїни  та  охорони  праці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інок.                      |          |                       |                               |          |- інститут медицини праці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здоров'я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Розробити перелік робіт, на |2001-     |-                      Голов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які  можуть  бути   переведені |2002      |санітарно-епідеміологічне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жінки на період вагітності.    |          |управління;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Головне           управл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організації медичної  допомог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населенню;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акушерства  і  гінекології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інститут  медицини праці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здоров'я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3. Підготувати    інформаційні |2001-     |-                      Голов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матеріали   щодо   визначеного |2002      |санітарно-епідеміологічне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ереліку робіт  із  шкідливими |          |управління;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та тяжкими умовами праці.      |          |- Головне           управл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організації  медичної допомог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населенню;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інститут медицини праці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здоров'я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4.                 Підготувати |2001-     |-                      Голов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медико-біологічні              |2002      |санітарно-епідеміологічне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обгрунтування         гранично |          |управління;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опустимого  навантаження  для |          |- Головне           управл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жінок    при    підйомі     та |          |організації  медичної допомог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ереміщення тяжкостей.         |          |населенню;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інститут  медицини праці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здоров'я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Розробити  та  подати на |2001      |МОЗ, Мінпраці,    МОН, |1. Розробити   та   подати  на |IV кв.    |- Головне           управл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твердження       Кабінету |          |Мін'юст, Мінекономіки, |затвердження          Кабінету |2001      |організації  медичної допомог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ністрів   України  проект |          |Мінфін,       Академія |Міністрів    України    проект |          |населенню;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цепції        безпечного |          |медичних наук України  |Концепції           безпечного |          |-                      Голов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инства.                |          |                       |материнства.                   |          |санітарно-епідеміологічне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правління;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акушерства  і  гінекології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здоров'я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Розробити  та   подати   на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розгляд  до Кабінету Міністрів |2002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України    пропозиції     щодо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ереходу     на     міжнародні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критерії        життєздатності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итини.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здоров'я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               Розвивати |Постійно  |МОЗ, МОН,     Академія |1. Залучати:     -   асоціації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івробітництво           з |          |медичних         наук, |акушерів-гінекологів,          |2005      |медичної   допомоги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омадськими  організаціями |          |Академія  педагогічних |планування              сім'ї,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асоціації       планування |          |наук України           |репродуктивної   медицини   до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ім'ї,       репродуктивної |          |                       |створення    та     реалізації |          |акушерства  і  гінекології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цини,         приватної |          |                       |Концепції           безпечного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цини,                   |          |                       |материнства;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кушерів-гінекологів     та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)  з  метою  проведення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ільних  дій,  спрямованих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               збереження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продуктивного    здоров'я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елення.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- Асоціацію     репродуктивної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медицини      до      розробки |2002      |медичної   допомоги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тандартів  надання   медичної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опомоги з питань безпліддя;  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акушерства  і  гінекології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-                    асоціації |Щорічно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акушерів-гінекологів,          |          |медичної   допомоги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ланування  сім'ї та приватної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медицини до  проведення  Тижня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"Збереження    репродуктивного |          |акушерства  і  гінекології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здоров'я"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Удосконалити     систему |2001-     |МОЗ, МОН України       |1. Розробити нормативи надання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ю   за   проведенням |2005      |                       |амбулаторно-поліклінічної      |2005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ов'язкових       медичних |          |                       |допомоги дітям і підліткам.   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глядів дітей, підлітків та |          |                       |                              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і,  які  навчаються  в |          |                       |                               |          |акушерства  і  гінекології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 закладах.       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інститут   охорони  здоров'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дітей та підлітків АМН Україн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(за згодою)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Посилити    контроль     за |Постійно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воєчасністю     та     якістю |    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роведення     диспансеризації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ітей, підлітків та молоді.   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акушерства  і  гінекології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 Сприяти   збільшенню   у |Постійно  |Держкомінформ,    МОЗ, |1. Розробити  тематику  різних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ах масової  інформації |          |Держкоммолодьспорт-    |видів інформаційних матеріалів |2002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ціальної    реклами   про |          |туризм України.        |(друкованих, відео- та аудіо), |          |матерям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еження  репродуктивного |          |                       |спрямованих   на    пропаганду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'я, планування сім'ї. |          |                       |здорового способу життя.       |          |акушерства  і  гінекології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здоров'я;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Рада   міністрів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Республіки   Крим, 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Київська   та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Медична допомога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. Сприяти       розширенню |2002      |Рада         міністрів |1. Завершити       організацію |До 2003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режі   служб   планування |          |Автономної  Республіки |кабінетів   планування   сім'ї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ім'ї,  дитячої підліткової |          |Крим,         обласні, |районного рівня та забезпечити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некології та оснащенню їх |          |Київська            та |їх оснащення.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обхідним обладнанням.     |          |Севастопольська міські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державні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адміністрації.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Завершити створення  служби |До 2003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итячої     та     підліткової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гінекології  в  усіх  областях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України згідно нормативів МОЗ;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3. Забезпечити          Центри |2001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ланування  сім'ї  та   службу |2002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итячої     та     підліткової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гінекології   кадрами   згідно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нормативних документів.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4. Забезпечити     служби    у |2001 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итячої     та     підліткової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гінекології        спеціальним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гінекологічним інструментарієм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та обладнанням;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5. Ввести  до  обсягу   послуг |2001 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центрів             планування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ім'ї/центрів         жіночого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здоров'я        консультування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пеціаліста-дерматовенеролога;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6. Забезпечити       виконання |2001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останови  Кабінету  Міністрів |2005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ід 17 серпня 1998 р.  N  1303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щодо             безкоштовного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забезпечення   контрацептивами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жінок   груп  високого  ризику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ускладнення   вагітності    та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ологів, жінок, що постраждали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ід   наслідків   аварії    на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Чорнобильській  АЕС  та молоді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іком до 18 років.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7. Підготувати  та   доповнити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тандарти          акредитації |2002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лікувально-профілактичних     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закладів   показниками  оцінки |          |- державний   департамент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іяльності з планування сім'ї. |          |контролю  за якістю,  безпек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та   виробництвом   лікарськ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засобів  і  виробів  медич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призначення;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управління         медич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страхування,  нових   меди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технологій   та   експлуат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едичних закладів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. Утворити та  забезпечити |2002-     |Рада         міністрів |1. Створити  у  кожній області |2001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часним        обладнанням |2005      |Автономної  Республіки |лабораторії   по   діагностиці |2004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асні         лабораторії |          |Крим,         обласні, |TORCH-інфекцій,     ЗПСШ     і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агностики  інфекцій,  які |          |Київська            та |оснастити     їх      сучасним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даються   від    матері |          |Севастопольська міські |обладнанням       з      метою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оду,    для    обстеження |          |державні               |забезпечення        можливості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гітних      жінок       і |          |адміністрації.         |обстеження           вагітних,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вонароджених.             |          |                       |новонароджених  та  безплідних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ар.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. Утворити   у   провідних |2001-     |Рада         міністрів |1. Завершити    створення   та |2001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допомічних       закладах |2005      |Автономної  Республіки |оснащення  на  базі  провідних |2002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ення      акушерської |          |Крим,         обласні, |родопомічних закладів областей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анімації               та |          |Київська            та |відділень          акушерської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зовані       виїзні |          |Севастопольська міські |реанімації.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ужби      для     надання |          |державні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відкладної    акушерської |          |адміністрації.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помоги,  забезпечивши  їх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аднанням і транспортом.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Створити   та   забезпечити |2001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обладнанням    і   транспортом |2002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пеціалізовані виїзні  бригади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ля    надання    невідкладної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акушерської           допомоги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ільському населенню.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3. Забезпечити      тридобовий |2001 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запас медикаментів,  крові  та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її  компонентів  в акушерських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таціонарах    для     надання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невідкладної          допомоги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агітним, роділлям, породіллям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та новонародженим;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. Утворити   в    обласних |2002      |Рада         міністрів |1. Завершити    створення    в |2001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ах       у      складі |          |Автономної  Республіки |обласних  центрах   у   складі |2002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гатопрофільних            |          |Крим,         обласні, |багатопрофільних   стаціонарів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увальних        закладів |          |Київська            та |відділень    екстрагенітальної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ення   для   вагітних |          |Севастопольська міські |патології      вагітних      і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інок       з       тяжкими |          |державні               |забезпечити                 їх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ворюваннями   внутрішніх |          |адміністрації.         |висококваліфікованими кадрами;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в.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 Утворити   у  провідних |2001-     |Рада         міністрів |1. Створити  на базі провідних |2001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тячих         лікувальних |2005      |Автономної  Республіки |багатопрофільних       дитячих |2002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ах         відділення |          |Крим,         обласні, |лікувальних           закладів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ходжування    недоношених |          |Київська            та |спеціалізованої виїзної служби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вонароджених            і |          |Севастопольська міські |для     надання     термінової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зовані       виїзні |          |державні               |консультативно-діагностичної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ужби      для     надання |          |адміністрації.         |та     лікувальної    допомоги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вонародженим   і    дітям |          |                       |новонародженим    та     дітям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ннього   віку  термінової |          |                       |раннього віку;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сультативно-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агностичної,  лікувальної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помоги.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Завершити   створення    та |2001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оснащення      при     дитячих |2002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багатопрофільних      лікарнях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ідділень     другого    етапу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иходжування       недоношених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новонароджених;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3. Розглянути       можливість |2001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регіону щодо створення  згідно |2005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учасних   вимог   організації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труктури         повноцінного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еринатального    центру,   що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ключають:         акушерський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таціонар, відділення II етапу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иходжування новонароджених та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реабілітації новонароджених.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4. Завершити  створення в усіх |2001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областях  на  базах  провідних |2002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родопомічних          закладів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навчально-методичних центрів з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ервинної           реанімації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новонароджених.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 Сприяти       створенню |До 2005   |Рада         міністрів |1. Створити в  кожній  області |2001 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режі                      |          |Автономної  Республіки |країни   санаторне  відділення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наторіїв-профілакторіїв   |          |Крим,         обласні, |або  ліжка  реабілітації   для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 вагітних  жінок  групи |          |Київська            та |вагітних     групи    високого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изику           виникнення |          |Севастопольська міські |ризику,  ускладнень вагітності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кладнень вагітності.      |          |державні               |та пологів;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адміністрації.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. Здійснити  заходи  щодо |2001-     |Рада         міністрів |1. Провести             оцінку |2001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езпечення родопомічних і |2005      |Автономної  Республіки |матеріально-технічного   стану |2002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тячих         лікувальних |          |Крим,         обласні, |родо-помічних    та    дитячих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ів          сучасними |          |Київська            та |закладів.    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аратами    ультразвукової |          |Севастопольська міські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агностики, апаратурою для |          |державні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ніторингового             |          |адміністрації.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остереження   за   станом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    і    плоду     та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анімації   новонароджених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дихальні          апарати,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анімаційні    столи   для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вонароджених,    фетальні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нітори).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Розробити   з   урахуванням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учасних     вимог      табель |2002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оснащення         родопомічних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лікувальних закладів.          |          |- управління         медич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страхування,   нових  меди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технологій   та   експлуат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едичних закладів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3. Розробити план  поступового |2001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ооснащення   родопомічних  та |2002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итячих  лікувальних  закладів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учасним обладнанням.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4. Забезпечити    одноразовими |Постійно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терильними    пакетами    для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ологів     всі    родопомічні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заклади.     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5. Забезпечити всі родопомічні |2001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заклади     обладнанням     та |2005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апаратурою для моніторингового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постереження за станом матері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та      плода       (фетальних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моніторів), дихальних апаратів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та  медичного  обладнання  для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новонароджених, сучасними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апаратами       ультразвукової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іагностики.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. Забезпечити закупівлю в |2002-     |МОЗ України            |1. З'ясувати     потребу    та |2001 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татній         кількості |2005      |                       |розробити  план   забезпечення |    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тчизняних  препаратів для |          |                       |сурфактантом регіони України. 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філактики       синдрому |          |                       |                               |          |- головне           управл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хальних          розладів |          |                       |                               |          |економіки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вонароджених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урфактанту).              |          |                       |2. Забезпечити   закупівлю   в |2002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остатній            кількості |2005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ітчизняних   препаратів   для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рофілактики          синдрому |          |- головне           управл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ихальних             розладів |          |економіки.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новонароджених (сурфактанту).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. Розробити            та |2001-     |МОЗ України            |1. Створити  робочу  групу   з |2001 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провадити єдині стандарти |2002      |                       |метою    розробки   стандартів |    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дання   амбулаторної   та |          |                       |надання    амбулаторної     та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ціонарної                |          |                       |стаціонарної                  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кушерсько-гінекологічної   |          |                       |акушерсько-гінекологічної     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помоги.                   |          |                       |допомоги.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здоров'я;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Національний        медич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ніверситет МОЗ України;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   Київська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едична               академі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післядипломної   освіти    МО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Одеський державний  медич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ніверситет МОЗ України;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Львівський         держав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едичний    університет    МО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Розробити стандарти надання |2001 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амбулаторної  та  стаціонарної |    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акушерсько-гінекологічної     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опомоги.                     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здоров'я;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Національний        медич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ніверситет МОЗ України;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   Київська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едична               академі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післядипломної   освіти    МО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Одеський державний  медич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ніверситет МОЗ України;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Львівський         держав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едичний    університет    МО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3. Створити      в     кожному |2001 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обласному    центрі    систему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моніторингу  за  вагітними  та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ороділлями   груп    високого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ризику.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4. Впровадити         програму |Постійно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ренатальної      профілактики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антенатального формування  вад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нервової     трубки     шляхом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обов'язкового      призначення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агітним  препаратів  фоліївої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кислоти.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5. Рекомендувати   призначення |Постійно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агітним застосування йодовану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іль  з   метою   попередження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недостатності      йоду      у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новонароджених.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. Здійснити   переведення |2001-     |Рада         міністрів |1. Перевести     на    сумісне |2001 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жкового             фонду |2002      |Автономної  Республіки |перебування матері  та  дитини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допомічних   закладів  на |          |Крим,         обласні, |90%       ліжкового      фонду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місне перебування  матері |          |Київська            та |родопомічних    закладів     з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   дитини   з   активним |          |Севастопольська міські |активним впровадженням програм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провадженням       програм |          |державні               |грудного вигодовування.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дного     вигодовування, |          |адміністрації.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творення          сімейних |          |                       |2. Розробити   та   затвердити |2002 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логових залів.            |          |                       |критерії  статусу родопомічних |    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закладів       "доброзичливого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тавлення    до    дитини"   з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урахуванням       міжнародного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освіду.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3. Застосовувати   вітчизняний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освід   створення   "сімейних |2002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ологових       залів"       в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родопомічних закладах країни.  |     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4. Розробити   положення   про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"сімейний  пологовий  зал"   в |2002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родопомічних закладах країни. 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5. Забезпечити     організацію |2001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пільної підготовки  майбутніх |2002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матерів  та  батьків  з питань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ідповідального батьківства та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провадження сучасних підходів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о догляду за новонародженими.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6. Доповнити            звітну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татистичну       документацію |2002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оказниками:                  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- раннього   прикладання    до |          |- Центр  медичної   статисти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грудей;                        |          |МОЗ;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- грудного  вигодовування   до |     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3-х та 6-ти місяців;          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. Розробити та впровадити |2002      |МОЗ України,      Рада |1. Укомплектувати   акушерками |2001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дель  системи  надання  в |          |міністрів   Автономної |ФАПи в усіх регіонах України.  |2002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часних умовах акушерської |          |Республіки       Крим, |                              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помоги     жінкам,    які |          |обласні,  Київська  та |             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живають   у    сільській |          |Севастопольська міські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евості.                 |          |державні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адміністрації.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Розробити   дієву   систему |2001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транспортування       вагітних |2002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жінок,  зокрема  із  сільської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місцевості,     в     пологові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таціонари           державним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транспортом  та забезпечити її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функціонування.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3. Вдосконалити    організацію |2001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іяльності   виїзних   жіночих |2002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консультацій.                 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4. Поновили        організацію |2001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консультативної       допомоги |2002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фахівцями             найвищої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кваліфікації     з      питань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організації  надання  медичної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опомоги сільському населенню.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. Розробити з урахуванням |2001-     |МОЗ України,      Рада |1. Забезпечити        2-разове |Постійно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дового  міжнародного та |2003      |міністрів   Автономної |обстеження  вагітних на ВІЛ за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ціонального       досвіду |          |Республіки       Крим, |їх добровільною згодою.       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оди         профілактики |          |обласні,  Київська  та |             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дачі  ВІЛ-інфекції  від |          |Севастопольська міські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 дитині та сприяти їх |          |державні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ійсненню.                 |          |адміністрації.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Розробити   та   затвердити |2001 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методичні         рекомендації |    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роведення        профілактики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ертикальної трансмісії ВІЛ.   |          |- управління      профілакти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соціально небезпечних  хвороб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СНІДу  та формування здоров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способу життя;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Український     Центр   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боротьбі із ВІЛ/СНІДом;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Одеський  державний медич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ніверситет МОЗ України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3. Здійснювати          заходи |Постійно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рофілактики          передачі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ІЛ-інфекції   від  матері  до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итини.      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4. Розробити   та   впровадити |2001      |- Український     Центр   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щорічний            моніторинг |          |боротьбі з ВІЛ/СНІДом;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ІЛ-інфікованих   вагітних  та |     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народжених ними дітей.         |    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Рада   міністрів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Республіки   Крим, 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Київська   та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5. Проводити      інформаційне |Постійно  |- Український     Центр   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забезпечення    населення    з |          |боротьбі з ВІЛ/СНІДом;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итань профілактики ВІЛ/СНІДу. |          |- управління      профілакти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соціально небезпечних  хвороб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СНІДу  та формування здоров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способу життя;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.           Забезпечувати |Постійно  |МОЗ України,      Рада |1. Забезпечити     родопомічні |Постійно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тримання  у  родопомічних |          |міністрів   Автономної |лікувальні заклади  стерильною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ах     вимог     щодо |          |Республіки       Крим, |білизною    та   інструментами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філактики    інфекційних |          |обласні,  Київська  та |одноразового використання.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ворювань, що передаються |          |Севастопольська міські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ез кров.                 |          |державні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адміністрації.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Забезпечити    спеціальними |Постійно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засобами    захисту   фахівців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родопомічних       лікувальних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закладів.    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3. Забезпечити     родопомічні |Постійно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заклади:                      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- медикаментами для проведення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ревентивної           терапії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інфекційних  захворювань,   що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ередаються через кров;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- експрес-тестами          для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іагностики інфекцій.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. Запровадити акредитацію |2001      |МОЗ України            |1. Розробити         стандарти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увально-профілактичних   |          |                       |акредитації                    |2002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ів     різних    форм |          |                       |лікувально-профілактичних     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ласності,   які    надають |          |                       |закладів      різних      форм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помогу  вагітним  жінкам. |          |                       |власності,     які     надають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досконалити         шляхом |          |                       |допомогу вагітним жінкам.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ведення  показників оцінки |          |                       |2. Удосконалити         шляхом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ості,  пов'язаної   з |          |                       |введення   показників   оцінки |2002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итаннями планування сім'ї, |          |                       |діяльності,    пов'язаної    з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моги    до    акредитації |          |                       |питаннями   планування  сім'ї,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увально-профілактичних   |          |                       |вимоги     до      акредитації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ів,  центрів сучасних |          |                       |лікувально-профілактичних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продуктивних технологій.  |          |                       |закладів,   центрів   сучасних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репродуктивних технологій.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3. Доповнити            звітну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татистичну       документацію |2002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оказниками  оцінки діяльності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лужби  планування  сім'ї,   в |          |- Центр  медичної   статисти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т.ч.              використання |          |МОЗ;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репродуктивних технологій.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.                Створити |2002      |Академія      медичних |1. Створити    та    оснастити |2002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уково-методичний центр  з |          |наук, МОЗ України.     |науково-методичний    центр  з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блем здоров'я жінки  при |          |                       |проблем  здоров'я  жінки   при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итуті        педіатрії, |          |                       |Інституті           педіатрії,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кушерства  та  гінекології |          |                       |акушерства   та    гінекології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кадемії    медичних   наук |          |                       |Академії     медичних     наук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країни.                    |          |                       |України.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Розробити    положення   та |2002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штатний                розклад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науково-методичного  центру  з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роблем здоров'я жінки.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Підготовка кадрів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. Розробити  та  включити |2002-     |МОЗ, МОН,     Академія |1. Розробити          програму |2002 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    планів      закладів |2005      |медичних         наук, |підвищення        кваліфікації |    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слядипломної       освіти |          |Академія  педагогічних |терапевтів та сімейних лікарів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грами     з      проблем |          |наук України           |з    питань    репродуктивного |          |- управління освіти,  науки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продуктивного   здоров'я, |          |                       |здоров'я,   планування  сім'ї, |          |інформаційно-аналітичн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анування  сім'ї,  ранньої |          |                       |ранньої            діагностики |          |забезпечення;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агностики                 |          |                       |онкогінекологічної патології. 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нкогінекологічної          |          |                       |                              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тології   для  підвищення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валіфікації                |          |                       |                               |          |- Одеський  державний медич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ів-терапевтів       та |          |                       |                               |          |університет.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імейних лікарів.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. Включати   до  щорічних |Постійно  |МОЗ України            |1. Розробити  план  тематичних |Постійно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грам  вищих   навчальних |          |                       |циклів   з   профілактики   та |    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ів     і     закладів |          |                       |лікування          інфекційних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слядипломної       освіти |          |                       |захворювань,  які  передаються |          |- управління освіти,  науки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матичні      цикли      з |          |                       |статевим шляхом.               |          |інформаційно-аналітичн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філактики  та  лікування |          |                       |                               |          |забезпечення;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фекційних    захворювань, |          |                       |                               |          |- Київська   медична  академі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кі  передаються   статевим |          |                       |                               |          |післядипломної освіти;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ляхом,    для   підвищення |          |                       |                               |          |- Одеський  державний медич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валіфікації лікарів різних |          |                       |                               |          |університет.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ьностей.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Включити    до     щорічних |Постійно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рограм    вищих    навчальних |    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закладів      і       закладів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іслядипломної          освіти |          |- управління освіти,  науки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тематичні цикли для підвищення |          |інформаційно-аналітичн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кваліфікації   лікарів  різних |          |забезпечення;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пеціальностей.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. Включити до  навчальних |2001-     |МОН, МОЗ,     Академія |1. Підготувати        програму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грам   загальноосвітніх, |2002      |педагогічних      наук |тематичних  циклів  з   питань |2002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фесійно-технічних     та |          |України                |здорового    способу    життя,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их  навчальних  закладів |          |                       |планування              сім'ї, |          |- управління освіти,  науки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ов'язкові тематичні цикли |          |                       |репродуктивного      здоров'я, |          |інформаційно-аналітичн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  питань здорового способу |          |                       |безпечного        материнства, |          |забезпечення;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иття,  планування   сім'ї, |          |                       |ранньої            діагностики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продуктивного   здоров'я, |          |                       |онкогінекологічної патології.  |          |акушерства  і  гінекології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зпечного     материнства,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нньої         діагностики |          |                       |                              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нкогінекологічної          |          |                       |                               |          |здоров'я;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тології.                  |          |                       |                               |          |- інститут    онкології  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. Запровадити   в   межах |2001-     |МОЗ,              МОН, |1. Підготувати  та запровадити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грами         підвищення |2005      |Держкоммолодьспорт-    |матеріали проведення  навчання |2005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валіфікації   педагогічних |          |туризм,           Рада |в  межах  програми  підвищення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 соціальних  працівників |          |міністрів   Автономної |кваліфікації  педагогічних  та |          |- управління освіти,  науки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у  тому  числі працівників |          |Республіки       Крим, |соціальних         працівників |          |інформаційно-аналітичн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ів  соціальних   служб |          |обласні,  Київська  та |спеціалізований курс з  питань |          |забезпечення;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молоді) спеціалізований |          |Севастопольська міські |популяризації        здорового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с з питань популяризації |          |державні адміністрації |способу   життя,    збереження |          |здоров'я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ого   способу  життя, |          |за  участю громадських |репродуктивного      здоров'я,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еження  репродуктивного |          |організацій.           |запобігання           абортам,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'я,       запобігання |          |                       |інфекційним захворюванням, які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бортам,        інфекційним |          |                       |передаються статевим шляхом.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ворюванням,          які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даються        статевим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ляхом.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Інформування та просвіта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. Висвітлювати  в засобах |Постійно  |Держкомінформ,         |1. Підготувати        тематику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сової          інформації |          |Держкоммолодьспорт-    |інформаційних  матеріалів,  що |2002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и,   які   сприяють |          |туризм, МОЗ, Академія  |сприяють        інформованості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формованості    населення |          |медичних наук України, |населення   про   демографічні |          |- управління освіти,  науки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  демографічні  проблеми |          |Рада         міністрів |проблеми   суспільства,   стан |          |інформаційно-аналітичн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спільства,           стан |          |Автономної  Республіки |репродуктивного       здоров'я |          |забезпечення;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продуктивного    здоров'я |          |Крим,         обласні, |населення     та    здійснення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елення   та   здійснення |          |Київська            та |заходів,    спрямованих     на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одів,   спрямованих   на |          |Севастопольська міські |охорону        репродуктивного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хорону     репродуктивного |          |державні адміністрації |здоров'я,  правову обізнаність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'я,           правову |          |за  участю громадських |населення,  та  хід  виконання |          |здоров'я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ізнаність  населення,  та |          |організацій.           |Національної          програми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д  виконання Національної |          |                       |"Репродуктивне  здоров'я 2001-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|програми     "Репродуктивне |          |                       |2005".      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 xml:space="preserve">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'я         2001-2005"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          |2. Підготувати    інформаційні |Постійно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матеріали з  питань  здорового |          |здоров'я;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пособу    життя,   збереження |     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репродуктивного      здоров'я, |    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ланування сім'ї,  запобігання |          |матерям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онкогінекологічних захворювань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та   раку   молочної   залози,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рофілактики  захворювань,  що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ередаються  статевим  шляхом, |          |- інститут    онкології  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ІЛ/СНІДу для засобів  масової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інформації.                    |          |- інститут  епідеміології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інфекційних     хвороб   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Рада   міністрів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Республіки   Крим, 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Київська   та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. Розробити  галузеві  та |2002-     |Держкомінформ,    МОЗ, |1. Надати  методичні матеріали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гіональні    програми   з |2005      |Держкоммолодьспорт-    |з питань розробки галузевих та |2002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итань  соціальної  реклами |          |туризм, Рада міністрів |регіональних програми з питань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  пропаганди   здорового |          |Автономної  Республіки |соціальної     реклами      та |          |- управління освіти,  науки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особу  життя,  планування |          |Крим,         обласні, |пропаганди  здорового  способу |          |інформаційно-аналітичн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ім'ї,           безпечного |          |Київська            та |життя,    планування    сім'ї, |          |забезпечення;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инства,                |          |Севастопольська міські |безпечного        материнства,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повідального батьківства |          |державні адміністрації |відповідального батьківства.  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     забезпечити      їх |          |за  участю громадських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онання.                  |          |організацій.           |                              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здоров'я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Забезпечити       виконання |2002-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регіональних програм з  питань |2005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оціальної      реклами     та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ропаганди  здорового  способу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життя,    планування    сім'ї,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безпечного        материнства,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ідповідального батьківства.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. Підготувати         для |2003-     |МОЗ,                   |1. Підготувати       методичні |2003 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их,  педагогічних   і |2005      |Держкоммолодьспорт-    |посібники     з     проведення |    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ціальних      працівників |          |туризм, МОН,  Академія |серед  різних  груп  населення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одичні    посібники    з |          |медичних         наук, |профілактичної         роботи,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едення   серед   різних |          |Академія  педагогічних |спрямованої  на   збереження і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              населення |          |наук України,          |поліпшення     репродуктивного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філактичної      роботи, |          |                       |здоров'я.                     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рямованої на збереження і |          |                       |                               |          |здоров'я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ліпшення  репродуктивного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'я.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. Розробити    і   видати |2002-     |МОЗ,              МОН, |1. Розробити    і       видати |2002 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формаційно-просвітницькі  |2005      |Держкоммолодьспортту-  |інформаційно-просвітницькі     |    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и      з     питань |          |ризм України, Академія |матеріали  з питань збереження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еження  репродуктивного |          |медичних         наук, |репродуктивного      здоров'я,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'я, здорового способу |          |Академія  педагогічних |здорового  способу  життя  для |          |акушерства  і  гінекології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иття     для      молодого |          |наук   України,   Рада |молодого подружжя, підлітків і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дружжя,    підлітків    і |          |міністрів   Автономної |молоді,  сільського населення, |          |- інститут   охорони  здоров'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і,          сільського |          |Республіки       Крим, |груп ризику, вагітних жінок та |          |дітей   та    підлітків  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елення,   груп   ризику, |          |обласні,  Київська  та |молодих матерів.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гітних жінок  та  молодих |          |Севастопольська міські |                              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в.            Сприяти |          |державні               |                               |          |здоров'я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зкоштовному               |          |адміністрації.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повсюдженню          цих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ів            серед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повідних груп населення.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Сприяти       безкоштовному |Постійно  |- Рада   міністрів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розповсюдженню цих  матеріалів |          |Республіки   Крим, 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еред     відповідних     груп |          |Київська   та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населення.   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. Сприяти наданню молодим |2001-     |Держкоммолодьспортту-  |1. Підготувати       методичні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рам,     які     вирішили |2002      |ризм, МОЗ;        Рада |матеріали    для    проведення |2002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дружитися,       дошлюбної |          |міністрів   Автономної |дошлюбної            медичної,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ої,    психологічної, |          |Республіки       Крим, |психологічної,      юридичної,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юридичної,  консультативної |          |обласні,  Київська  та |консультативної   допомоги   з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помоги з питань сімейного |          |Севастопольська міські |питань   сімейного   життя   і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иття     і      збереження |          |державні адміністрації |збереження     репродуктивного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продуктивного здоров'я.   |          |за участю  громадських |здоров'я.                      |          |здоров'я;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організацій.           |                               |          |- Одеський державний  медич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ніверситет МОЗ України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Проводити надання дошлюбної |Постійно  |- Рада   міністрів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медичної,       психологічної, |          |Республіки   Крим, 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юридичної,     консультативної |          |Київська   та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опомоги  з  питань  сімейного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життя       і       збереження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репродуктивного здоров'я.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. Розширювати  мережу  та |2001-     |Держкоммолодьспортту-  |1. Підготувати    та    надати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рияти          діяльності |2005      |ризм, МОН,         МОЗ |матеріали для  спеціалізованих |2002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зованих  соціальних |          |України,          Рада |соціальних   служб   з  питань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ужб:   жіночих   кризових |          |міністрів   Автономної |збереження     репродуктивного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ів, шкіл для майбутніх |          |Республіки       Крим, |здоров'я.                      |          |здоров'я;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в,  клубів  здорового |          |обласні,  Київська  та |                               |          |- Одеський державний  медич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особу   життя   тощо  при |          |Севастопольська міські |                               |          |університет. МОЗ України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ах  соціальної  служби |          |державні адміністрації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молоді.                 |          |за  участю громадських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організацій.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1. Запровадити  проведення |Щороку    |МОЗ, Держкоммолодь-    |1. Проводити     щорічно    (в |Щорічно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сеукраїнського       тижня |          |спорттуризм,           |жовтні) всеукраїнський тиждень |    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еження  репродуктивного |          |Держкомінформ,    МОН, |збереження     репродуктивного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'я, планування сім'ї, |          |Академія      медичних |здоров'я,  планування   сім'ї, |          |- управління освіти,  науки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зпечного  материнства  та |          |наук,         Академія |безпечного    материнства   та |          |інформаційно-аналітичн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повідального             |          |педагогічних     наук, |відповідального батьківства.   |          |забезпечення;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тьківства.                |          |Рада         міністрів |                               |          |- управління      профілакти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Автономної  Республіки |                               |          |соціально  небезпечних хвороб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Крим,         обласні, |                               |          |СНІДу та формування  здоров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Київська            та |                               |          |способу життя;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Севастопольська міські |                              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державні адміністрації |                               |          |акушерства  і  гінекології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за участю  громадських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організацій.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2. Провести  Всеукраїнську |2003,     |МОЗ,              МОН, |1. Розробити   та   затвердити |2003,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уково-практичну           |2005      |Держкоммолодьспортту-  |програму        Всеукраїнської |2005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ференцію "Стан виконання |          |ризм,   Держкомінформ, |науково-практичної конференції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ціональної       програми |          |Мін'юст,     Мінпраці, |"Стан  виконання  Національної |          |- управління освіти,  науки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"Репродуктивне     здоров'я |          |Мінкультури,  Академія |програми        "Репродуктивне |          |інформаційно-аналітичн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|2001-2005".   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 xml:space="preserve"> |          |медичних         наук, |здоров'я         2001-2005"</w:t>
      </w:r>
      <w:r>
        <w:rPr>
          <w:rFonts w:eastAsia="Courier New" w:cs="Courier New" w:ascii="Courier New" w:hAnsi="Courier New"/>
        </w:rPr>
        <w:t xml:space="preserve">.  </w:t>
      </w:r>
      <w:r>
        <w:rPr>
          <w:rFonts w:eastAsia="Courier New Cyr" w:cs="Courier New Cyr" w:ascii="Courier New Cyr" w:hAnsi="Courier New Cyr"/>
          <w:lang w:val="ru-RU"/>
        </w:rPr>
        <w:t xml:space="preserve"> |          |забезпечення;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Академія  педагогічних |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наук України за участю |                              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громадських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організацій.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Провести      Всеукраїнську |2003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науково-практичну  конференцію |2005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"Стан  виконання  Національної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рограми        "Репродуктивне |          |- управління освіти,  науки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здоров'я          2001 - 2005" |          |інформаційно-аналітичн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|          |забезпечення;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3. Провести     міжнародні |2003,     |МОЗ, МОН,     Мін'юст, |1. Готувати    матеріали   для |2003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уково-практичні           |2005      |Мінпраці               |проведення         міжнародних |2005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ференції     з    питань |          |Держкомінформ,         |науково-практичних конференцій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еження  репродуктивного |          |Держкоммолодьспорт-    |з      питань       збереження |          |- управління освіти,  науки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'я населення.         |          |туризм,       Академія |репродуктивного       здоров'я |          |інформаційно-аналітичн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медичних         наук, |населення.                     |          |забезпечення;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Академія  педагогічних |                              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наук України за участю |                              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громадських            |                              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організацій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Наукові дослідження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4. Вивчити сучасні фактори |2002-     |Академія      медичних |1. Провести    епідеміологічні |2002-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изику   виникнення  анемії |2005      |наук,   МОЗ   України, |дослідження  виникнення анемії |2005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     вагітних      жінок; |          |Дніпропетровська,      |у вагітних жінок в  екологічно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досконалити         методи |          |Донецька,    Луганська |забруднених регіонах України.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філактики, диспансерного |          |обласні       державні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остереження  та   надання |          |адміністрації.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ої допомоги на основі |          |                       |2. Провести  аналіз   перебігу |2002-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підеміологічного           |          |                       |вагітності,     пологів     та |2005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лідження         окремих |          |                       |визначити стан новонародженого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гітних жінок в екологічно |          |                       |у жінок з анеміїю, що мешкають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руднених        регіонах |          |                       |в    екологічно    забруднених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країни  (міста  Маріуполь, |          |                       |регіонах України.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ніпродзержинськ,   Красний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уч).                       |          |                       |3. Розробити сучасні ефективні |2003-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методи      лікування       та |2004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рофілактики анемії у вагітних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на  основі  аналізу   перебігу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агітності,   пологів,   стану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утробного       плода       та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новонароджених.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5. Вивчити            стан |2002-     |МОЗ,       Національна |1. Визначити  вплив   факторів |2002-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продуктивного    здоров'я |2005      |академія наук України  |ризику на стан репродуктивного |2005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інок,          інфікованих |          |                       |здоров'я   жінок   фертильного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удниками   хвороб,    які |          |                       |віку.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даються        статевим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ляхом,  і розробити заходи |          |                       |2. Роль      інфекцій,      що |2002-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щодо     профілактики    та |          |                       |передаються  статевим шляхом у |2005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абілітації репродуктивної |          |                       |виникненні            порушень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ункції.                    |          |                       |репродуктивних функцій у жінок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та  шляхи  їх  профілактики  і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лікування.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6. Визначити       фактори |2002-     |Академія медичних наук |1. Визначити  фактори   ризику |2002-     |- інститут   охорони  здоров'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изику    виникнення     та |2005      |України                |формування   та  прогресування |2005      |дітей   та    підлітків  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рмування     гормональних |          |                       |гіпоталамічного       синдрому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рушень  у   підлітків   і |          |                       |пубертатного     періоду     у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робити  нові  методи  їх |          |                       |хлопчиків; розробити алгоритми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агностики та лікування.   |          |                       |діагностики   та  нові  методи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лікування.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Розробити    нові    методи |2002-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діагностики    та    лікування |2005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гормональних    порушень     у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ідлітків.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3. Розробити        оптимальні |2002-     |- інститут   охорони  здоров'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алгоритми     обстеження     і |2005      |дітей   та    підлітків  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лікування   дівчат-підлітків з |          |України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орушеннями  функції  статевої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истеми  на  підставі вивчення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віддалених    наслідків    цих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орушень    при   застосуванні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різних методів лікування.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4. Розробити    новий    метод |2002-     |- інститут  ендокринології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лікування            безпліддя |2005      |обміну речовин АМН України;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гіперандрогенного походження з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метою   впровадження   його  в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рактику охорони здоров'я.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7. Провести    дослідження |2002-     |Академія  педагогічних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пливу           реалізації |2005      |наук України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гіональних        програм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рмування        безпечної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ксуальної       поведінки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і        (профілактика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ворювання   на  СНІД  та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фекційні   хвороби,   які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даються        статевим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ляхом,         запобігання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бортам)    на    стан   її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продуктивного здоров'я.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Моніторинг та оцінка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. Утворити            при |2001      |МОЗ,              МОН, |1. Створити  групу   експертів |2001 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ністерстві        охорони |          |Держкоммолодьспортту-  |при    Міністерстві    охорони |    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'я     України     на |          |ризм,         Академія |здоров'я  України  з   аналізу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омадських         засадах |          |медичних         наук, |стану  виконання  Національної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спертну міжвідомчу  групу |          |Академія  педагогічних |програми        "Репродуктивне |          |здоров'я;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 аналізу та контролю за |          |наук України           |здоров'я            2001-2005"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онанням     Національної |          |                       |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|          |акушерства  і  гінекології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грами     "Репродуктивне |          |                       |                               |          |України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'я     2001-2005"</w:t>
      </w:r>
      <w:r>
        <w:rPr>
          <w:rFonts w:eastAsia="Courier New" w:cs="Courier New" w:ascii="Courier New" w:hAnsi="Courier New"/>
        </w:rPr>
        <w:t xml:space="preserve">.   </w:t>
      </w:r>
      <w:r>
        <w:rPr>
          <w:rFonts w:eastAsia="Courier New Cyr" w:cs="Courier New Cyr" w:ascii="Courier New Cyr" w:hAnsi="Courier New Cyr"/>
          <w:lang w:val="ru-RU"/>
        </w:rPr>
        <w:t xml:space="preserve"> |          |                       |                               |          |- Одеський  державний медич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      |                       |                               |          |університет МОЗ України;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Рада   міністрів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Республіки   Крим, 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Київська   та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9. Здійснювати      щороку |2001-     |Академія      медичних |1. Розробити           систему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ніторинг        виконання |2005      |наук,         Академія |моніторингу     для     оцінки |2002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ціональної       програми |          |педагогічних     наук, |ефективності      впровадження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"Репродуктивне     здоров'я |          |МОЗ, Держкоммолодь-    |Національної          програми |          |- інститут        громад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01-2005"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.    |          |спорттуризм України.   |"Репродуктивне        здоров'я |          |здоров'я;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001-2005"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.      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акушерства  і  гінекології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Одеський  державний медич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ніверситет;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Рада   міністрів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Республіки   Крим, 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Київська   та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Здійснювати      моніторинг |Щорічно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стану    виконання    програми |    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"Репродуктивне        здоров'я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|                            |          |                       |2001-2005".     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 xml:space="preserve"> 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0. Проводити  соціологічні |2003-     |МОЗ, МОН,     Академія |1. Провести       соціологічне |2003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лідження  серед   різних |2004      |медичних         наук, |дослідження    серед    різних |2005      |медичної   допомоги   дітям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рств  населення  з  метою |          |Академія  педагогічних |верств   населення   з   метою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цінки         ефективності |          |наук,      Національна |оцінки  ефективності  програми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ціональної       програми |          |академія наук України  |репродуктивного      здоров'я, |          |акушерства і  гінекології 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"Репродуктивне     здоров'я |          |                       |вивчення  якості,  доступності |          |України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|2001-2005", 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|          |                       |медичних       послуг       та |          |- Одеський державний  медич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вчення        доступності |          |                       |інформованості   населення   в |          |університет;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ої   допомоги  та  її |          |                       |питаннях               охорони |          |- Рада  міністрів   Автоном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кості,      інформованості |          |                       |репродуктивного здоров'я.      |          |Республіки    Крим,   облас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елення      з     питань |          |                       |                               |          |Київська  та   Севастополь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продуктивного здоров'я.   |          |                       |                               |          |міські державні адміністр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Міжнародне співробітництво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1. Сприяти участі закладів |2002      |МОЗ,              МОН, |1. Забезпечити       створення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хорони           здоров'я, |          |Держкоммолодьспортту-  |міжвідомчого   координаційного |2002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   закладів    та |          |ризм,   Держкомінформ, |комітету       з       проблем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омадських  організацій  у |          |Академія  педагогічних |репродуктивного  здоров'я  при |          |- управління       міжнарод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жнародних   програмах   з |          |наук,         Академія |Національній      раді       з |          |зв'язків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итань      репродуктивного |          |медичних наук України. |координації  роботи зарубіжних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'я.                   |          |                       |донорських організацій.        |          |акушерства  і  гінекології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2.            Активізувати |2001-     |МОЗ, МЗС,         МОН, |1. Продовжити    і   розширити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івробітництво           з |2005      |Держкомінформ,         |співпрацю    з     Міжнародною |2005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жнародною      федераціїю |          |Мінпраці,              |Федераціїю Планування сім'ї та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анування   сім'ї,  іншими |          |Держкоммолодьспорту-   |іншими            міжнародними |          |- управління       міжнарод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жнародними  організаціями |          |ризм,         Академія |організаціями з питань охорони |          |зв'язків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       питань      охорони |          |медичних наук  України |репродуктивного здоров'я.     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продуктивного здоров'я.   |          |за  участю громадських |                               |          |акушерства  і  гінекології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організацій.           |                               |          |України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3. Сприяти       залученню |2001-     |МОЗ,              МОН, |1. З   метою    вивчення    та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тчизняних         учених, |2005      |Держкоммолодьспорту-   |впровадження     в    практику |2005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ахівців  та  студентів  до |          |ризм,      Національна |міжнародного  та   зарубіжного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часті     у    міжнародних |          |академія         наук, |досвіду   в  сфері  планування |          |- управління       міжнарод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уково-практичних          |          |Академія      медичних |сім'ї        та        охорони |          |зв'язків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ференціях,     програмах |          |наук,         Академія |репродуктивного       здоров'я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мінів і стажувань з метою |          |педагогічних      наук |забезпечити участь українських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вчення  та впровадження в |          |України.               |вчених,  фахівців та студентів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ктику         передового |          |                       |у   відповідних    міжнародних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тчизняного             та |          |                       |науково-практичних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жнародного        досвіду |          |                       |конференціях,        програмах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анування сім'ї та охорони |          |                       |обмінів      та     стажувань,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продуктивного здоров'я.   |          |                       |ознайомчих поїздках.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2. Долучатися    до    заходів |2001-     |- управління  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міжнародного співробітництва у |2005      |медичної  допомоги   дітям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частині                охорони |          |матерям;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репродуктивного  здоров'я,  що |          |- управління       міжнарод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заплановані             іншими |          |зв'язків;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національними та регіональними |          |- інститут          педіатр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програмами.                    |          |акушерства  і  гінекології АМ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|                       |                               |          |України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+-----------------------+-------------------------------+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4. Сприяти      розширенню |2002-     |Держкомінформ,     МОЗ |1. Сприяти          розширенню |2002-     |- Головне           управл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формаційного       обміну |2005      |України                |інформаційного  обміну  шляхом |2005      |організації медичної  допомог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ляхом        опублікування |          |                       |опублікування  матеріалів  про |          |населенню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ів  про   передовий |          |                       |передовий   досвід   провідних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від   провідних   учених |          |                       |учених  України  з розв'язання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країни    з    розв'язання |          |                       |проблем                охорони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блем             охорони |          |                       |репродуктивного   здоров'я   в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продуктивного здоров'я  в |          |                       |іноземних професійних виданнях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оземних       професійних |          |                       |і  міжнародних засобах масової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ннях   і    міжнародних |          |                       |інформації  та   використанням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ах  масової інформації |          |                       |сучасних технологій.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 використанням  сучасних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ологій.                 |          |                       |                               |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