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ІНІСТЕРСТВО КУЛЬТУРИ І МИСТЕЦТ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204 від 19.04.2001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4 квіт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366/55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впорядкування умов оплати праці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юджетних установ, закладів та організацій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 Із змінами, внесеними згідно з Наказом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N 315 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 постанови  Кабінету   Міністрів   України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7.02.2001  N  134  "Про впорядкування умов о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працівників установ, закладів та організацій окремих галуз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ої сфери"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схеми посадових окладів (ставок заробітної плати) кер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,   художнього,   артистичного   персоналу,  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ців,  робітників бюджетних установ, закладі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згідно з додатками 1 - 5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казники  для  віднесення  бюджетних установ,  заклад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 до відповідних груп за оплатою праці кер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згідно з додатками 6 - 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 Відповідно до пунктів 2 та 3 постанови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від  7  лютого 2001 року N 134  установи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посадові оклади заступників керівників бюджетних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 та   організацій   культури,   заступників  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их  підрозділів  цих  установ,  закладів 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на 5-15 відсотків,  головних бухгалтерів - на 10-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,  помічників керівників - на 30-40 відсотків  нижче  н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й  оклад  відповідного  керівника,  визначений  за шта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ис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посадові  оклади  (ставки  заробітної  плати)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установ,  закладів та організацій  культури,  як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есне звання, науковий ступінь, підвищу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за почесні звання України, СРСР, союзних республік СРС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народний" - на 4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заслужений" - на 2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двох  або  більше звань посадові оклади (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обітної  плати)  працівників  підвищуються  за  одним   (вищ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за науковий ступінь (крім посад наукових працівників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наявність  наукового  ступеня  передбачена  кваліфіка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и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тора наук - на 25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ндидата наук - на 15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(ставки   заробітної   плати)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установ,  закладів та організацій культури підвищ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діяльність  працівників  за  профілем  збігається  з ная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есним званням чи науковим ступ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посадові оклади працівників бюджетних установ, зак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,  які мають особливу громадську значущіст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і  до  переліку,  затвердженого  Міністерством  культур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  за  погодженням  з  Міністерством  праці  та 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тики і Міністерством фінансів, підвищуються на 2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місячні    оклади    прибиральників     приміщень,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ють  дезінфікуючі  засоби,  а  також  тих,  що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туалетів, підвищуються на 10 відсот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доплати працівник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 у  розмірі  до 50 відсотків посадового окладу відсут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  або  за  вакантною  посадою:  ( Абзац перший під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"а"  пункту 2 із змінами, внесеними згідно з Наказом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315 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конання обов'язків тимчасово відсутніх прац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уміщення професій (посад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озширення  зони  обслуговування  або  збільшення   обс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види доплат не встановлюються керівникам 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,   закладів   та  організацій  культури,  їх  заступни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ам  структурних  підрозділів  цих  установ,  зак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та їх заступник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у  розмірі  до  40  відсотків  годинної  тарифної   ст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адового  окладу) за роботу в нічний час за кожну годину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10-ї години вечора до 6-ї години ран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надбавки  працівникам у розмірі до 50 відсотків поса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сокі досягнення у прац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виконання  особливо  важливої   роботи   (на   термін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складність, напруженість у робо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ичний розмір зазначених надбавок для одного працівни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перевищувати 50 відсотків посадового окладу. Це обм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ширюється на працівників національних закладів (устано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несвоєчасного  виконання  завдань,  погірш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і порушення трудової дисципліни  ці  надбавки  ска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менш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Підпункт  6  пункту  2  із  змінами, внесеними згідно з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 N 315 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дати право керівникам  бюджетних  установ,  закла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культури в межах фонду заробітної плати, затвер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шторисах доходів і видат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становлювати   працівникам   цих   установ,  закла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конкретні  розміри  посадових  окладів  та  допла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бавок до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надавати працівникам матеріальну допомогу, в тому числ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лення,  за  винятком матеріальної допомоги на поховання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 не більше ніж один посадовий оклад на рі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затверджувати  порядок  і  розміри преміювання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їх особистого внеску в загальні результати 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Керівникам  бюджетних  установ,  закладів  та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в межах затвердженого фонду заробітної плати з 1  берез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 року  встановити  посадові  оклади (ставки заробітної пла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з урахуванням кваліфікаційних вимог,  виходячи зі сх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, передбачених додатками 1 - 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Умови   оплати    праці,    передбачені    цим    наказ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ються   при   обчисленні   заробітної  плати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установ,  закладів та організацій культури не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ого підпорядк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Оплата праці працівників,  посади яких не передбачені  ц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,  здійснюється відповідно до умов оплати праці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працівників відповідних галузей бюджетної сфер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Уважати такими,  що втратили чинність, накази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и і мистецтв України:  від 02.09.96 N 440  "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рядкування  умов  оплати  праці працівників 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юджетних установ і організацій",  зареєстрований  у 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стиції  України  11  вересня  1996  року  за  N 515/1540,  та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6.03.97 N 91  "Про нову редакцію додатків  до  нак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культури  і  мистецтв  України  від 2 вересня 1996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440",  зареєстрований у Міністерстві юстиції України  18  кві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7 року за N 146/195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Контроль  за  виконанням  наказу  покласти  на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за розподілом обов'яз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    Б.С.Ступ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художнього та артистичного персоналу теа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Посади    |Місячні посадові оклади      |Кваліфікаційні вимог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(ставки заробітної  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плати), гривень     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-----------------------------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Акаде- |Державні   |Державні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мічні  |обласні,   |обласні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театри,|Київські   |пересув-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театри |та         |ні,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опери  |Севасто-   |міські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та     |польські   |театри та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балету |міські     |театри-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драматичні,|студії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музично-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драматичні,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музичні 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театри, 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ТЮГи та 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театри  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ляльок     |         |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1       |  2    |    3      |  4      |                      5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Керівні працівники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ий     |190-   | 180-200   |170-190  |Повна вища освіта відповідного напрям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|205    |           |         |підготовки (магістр, спеціаліст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ректор)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в галузі культури за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керівників нижчого рівня не менше 5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-       |180-   | 170-190   |160-180  |Повна вища освіта відповідного напрям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     |200    |           |         |підготовки (магістр, спеціаліст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в галузі культури за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керівників нижчого рівня не менше 5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|180-   | 170-190   |160-180  |Повна вища освіта відповідного напрямк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ерційний     | 200   |           |         |підготовки (магістр, спеціаліст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за професіями керівни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нижчого рівня: для магістра - не 2 ро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пеціаліста - не менше 3 рокі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|180-   | 170-190   |160-180  |Повна вища освіта відповідного напрямк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200   |           |         |підготовки (магістр, спеціаліст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за професіями керівни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нижчого рівня не менше 5 років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|150-   |145-150    |145-     |Повна або базова вища освіта відповід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,       |155    |           |150      |напряму підготовки (спеціаліст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ужб, цехів з  |       |           |         |бакалавр). Післядипломна освіта в галуз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       |       |           |         |управління. Стаж роботи за професією: дл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ів діяльності|       |           |         |спеціаліста - не менше 2 років, бакалавр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- не менше 3 ро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|150-   |145-150    |145-     |Повна вища освіта відповідного напрям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| 155   |           |150      |підготовки (магістр, спеціаліст)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за професією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інших| 145   |  145      | 140     |Повна або базова вища освіта відповід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,       |       |           |         |напряму підготовки (спеціаліст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й,    |       |           |         |бакалавр). Післядипломна освіта в галуз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ьниць, змін, |       |           |         |управління. Стаж роботи за професією: дл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ень      |       |           |         |спеціаліста - не менше 2 років, бакалавр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- не менше 3 ро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+-------+-----------+---------+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бюро  | 140   |  135      | 135     |Повна або базова вища освіта відповідног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напряму підготовки (магістр, спеціаліст)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Післядипломна освіта в галузі управління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Стаж роботи за професією: для магістр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або спеціаліста - не менше 2 років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|       |           |         |бакалавра - 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керівників театрів-студій вищих навч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 мистецтва  і  культури встановлюються на рівні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 директорів-розпоряд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оклади  директорів  творчих  колективів у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атрів установлюються на 3 відсотка менше від  посадових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1               |   2   |  3  |  4   |                    5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Художній персонал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               | 190-  |180- |17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ій                |  205  |200  | 180  |підготовки (магістр, спеціаліст)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. Стаж творч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боти не менше 5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  | 190-  |180- |17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                 |  205  |200  | 180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ежисера-постановника, режисера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ків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  | 180-  |17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            |  200  |190  | 180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балетмейстера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  | 180-  |17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              |  200  |190  | 180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хормейстера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  | 180-  |17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                |  200  |190  | 180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диригента н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  | 180-  |17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               |  200  |190  | 180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художника н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-                | 170-  |16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       |  190  |180  | 180  |підготовки (магістр, спеціаліст) без вимо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о стажу робо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-           | 170-  |16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       |  190  |180  | 180  |підготовки (магістр, спеціаліст) без вимо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о стажу робо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    | 170-  |160- |160-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190  |180  | 180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художника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: вищої         | 170-  |170- |  - 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  |  190  |190  |      |підготовки (магістр, спеціаліст) 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. Стаж роботи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диригента I категорії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ків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| 160-  |160- |160-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180  | 180 | 180  |підготовки (магістр, спеціаліст аб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акалавр) та підвищення кваліфікації: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агістра - без вимог до стажу роботи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пеціаліста - стаж роботи за професією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иригента II категорії не менше 2 рок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акалавра не менше 3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|   -   |160- |160-  |Базова вища освіта відповідного напрям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170  | 170  |підготовки (бакалавр, молодший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                 | 140-  |140- |135-  |Повна вища освіта відповідного напрямк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155  |150  |145   |підготовки (магістр, спеціаліст) без вимо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о стажу робо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            | 135-  |135- |135-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155  |150  |145 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артиста балету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              | 135-  |135- | 135-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155  |150  | 145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артиста хору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 з класу  |  155  | 155 | 140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калу (балету)         |       |     |    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акомпаніатора, концертмейстер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не менше 3 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               |  155  | 155 | 140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тературно-            |       |     |    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аматургічної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       |       |     |      |Стаж роботи за професією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музичної       |  155  | 150 | 140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       |       |     |    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за професією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гример,        |  155  | 155 | 155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модельєр,      |       |     |    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оформлювач    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грових ляльок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художника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з освітлення,  |  130  | 130 | 130  |Базова вища освіта відповідного напрям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оформлювач     |       |     |      |підготовки (бакалавр, молодший спеціаліс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ля бакалавра - без вимог до стажу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боти, молодшого спеціаліста -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кваліфікації та стаж роботи аналогічної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характером 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художньо-     |  155  | 155 | 145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очної частини   |       |     |      |підготовки (магістр, спеціаліст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слядипломна освіта в галузі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 роботи в галузі культури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ями керівників нижчого рівня н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трупи         |  155  | 155 | 145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напряму підготовки (спеціаліст аб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акалавр). Післядипломна освіта в галуз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управління. Стаж роботи за професіє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омічника художнього керівника (голо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ежисера) для спеціаліста - не менше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ків, для бакалавра - не менше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 керівника     |  155  | 150 | 145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го (головних    |       |     |      |напряму підготовки (спеціаліст аб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: режисера, |       |     |      |бакалавр); для спеціаліста - без вимог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       |       |     |      |стажу роботи, бакалавра - підвищ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,          |       |     |      |кваліфікації та стаж роботи аналогічної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)            |       |     |      |характером 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 з балету      |  150  | 145 | 145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вокалу)                |       |     |      |підготовки (магістр, спеціаліст) без вимо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о стажу робо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 з техніки мови|  145  | 145 | 140  |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готовки (магістр, спеціаліст) без вимог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о стажу роботи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: режисера,    |  140  | 140 | 135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       |       |     |      |напряму підготовки (спеціаліст аб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,          |       |     |      |бакалавр, молодший спеціаліст); дл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, художника  |       |     |      |спеціаліста - без вимог до стажу робот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акалавра, молодшого спеціаліста -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налогічної за характером не менше 3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: вищої     |  150  | 145 | 140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  |       |     |      |напряму підготовки (магістр, спеціаліст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та підвищення кваліфікації. Стаж роботи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звукорежисера I категорії н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менше 3 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|  145  | 140 | 135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або бакалавр) та підвищення кваліфікації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для магістра - без вимог до стажу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пеціаліста - стаж роботи за професією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звукорежисера II категорії не менше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ків, бакалавра - не менше 3 рок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|  140  | 135 | 130  |Базова вища освіта відповідного напрям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готовки (бакалавр, молодший спеціаліст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оператор           |  130  | 125 | 120  |Базова вища освіта відповідного напрям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готовки (бакалавр, молодший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пеціаліст); для бакалавра - без вимог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стажу роботи, молодшого спеціаліста -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роботи аналогічної за характером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3 років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режисера       |  130  | 125 | 120  |Повна або базов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мейстера,         |       |     |      |напряму підготовки (магістр, спеціаліст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хормейстера) |       |     |      |або бакалавр); для магістра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без вимог до стажу роботи, бакалавр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вищення 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єю артиста не менше 3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+-------+-----+------+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уфлер                  |  130  | 125 | 120  |Базова вища освіта відповідного напрям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ідготовки (молодший спеціаліст) або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загальна середня освіта та одержа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професії безпосередньо на виробництві. Бе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|       |     |      |вимог до стажу роботи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художніх керівників,  головних: режис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игентів,   балетмейстерів,   хормейстерів,  художників  твор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ивів у складі театрів встановлюються на 3 відсотки менше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оклади художнього персоналу театрів-студій  ви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 закладів  мистецтва і культури встановлюються на рі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аналогічних категорій  працівників 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н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       |   2  |   3  |  4   |                        5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Артистичний персонал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           | 190- | 180- |170-  |Почесні звання; яскрава творча індивідуаль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 сцени        |  205 |  190 | 180  |видатні сценічні здібності (для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артистів-вокалістів (солістів) - видатні вокаль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 музичні здібності; артистів балету - видат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хореографічні та музичні здібності); здатність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амостійної, оригінальної інтерпретаці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ценічного характеру; виконання провідних ролей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які визначають ідейно-художню спрямован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еатру; досконале володіння елементам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нутрішньої та зовнішньої техніки авторськ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айстерності; (для артистів - ляльководів теат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ляльок володіння технікою ляльковедення) широк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знання публіки, театральної громадськості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реси. Повна вища освіта відповідного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готовки (магістр, спеціаліст) та підвищ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валіфікації. Стаж роботи за професією артис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щої категорії не менше 5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вокалісти    | 180- | 170- |160-  |Володіння виразними голосовими, музичними 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и):           |  190 |  180 | 170  |сценічними здібностями; висока виконавськ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    |      |      |      |майстерність; яскрава творча індивідуальність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|      |      |      |широке визнання глядачів; виконання провід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артій та ролей в репертуарі театру. Повна вищ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світа відповідного напряму підготовки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) та підвищення кваліфікації. Стаж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за професією артиста-вокаліста I категорі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е менше 3 років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 170- | 160- |155-  |Добрі вокальні, музичні та сценічні здібності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180 |  170 | 160  |висока виконавська майстерність; виконання перш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 других партій та ролей в репертуарі театру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овна або базова вища освіта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готовки (магістр, спеціаліст або бакалавр)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вищення кваліфікації; для магістрів - без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мог до стажу роботи, спеціалістів -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за професією артиста-вокаліста II категорії 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енше 2 років, бакалаврів -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 160- | 155- |150-  |Установлений навчальним закладом рів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70  | 160  |155   |виконавської майстерності; виконання партій 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лей другого і третього плану. Базова вищ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світа відповідного напряму підготовки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олодший спеціаліст) без вимог до стажу робо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    | 180- | 170- |160-  |Яскрава творча індивідуальність; висо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еатру              | 190  | 180  |170   |професійна майстерність вільне володі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ами, юного         |      |      |      |елементами внутрішньої та зовнішньої технік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лядача),            |      |      |      |акторської майстерності; виконання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ляльководи   |      |      |      |відповідальних, у тому числі головних ролей 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атру ляльок:       |      |      |      |виставах театру; широке визнання публіки; дл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|      |      |      |артистів-ляльоководів - досконале володі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ехнікою ляльковедення. Повна вища осві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дповідного напряму підготовки (магістр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) та підвищення кваліфікації. Стаж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за професією артиста I категорії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3 років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 170- | 160- |155-  |Яскрава творча індивідуальність; висо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80  | 170  |160   |професійна майстерність і висока кваліфікація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конання відповідальних ролей у виставах театр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для артистів-ляльководів - добре володі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ехнікою ляльковедення. Повна або базова вищ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світа відповідного напряму підготовки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 або бакалавр) та підвище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валіфікації; для магістра - без вимог до стаж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, спеціаліста - стаж роботи за професіє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артиста II категорії не менше 2 років, бакалав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- не менше 3 років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 160- | 155- |150-  |Установлений навчальним закладом рів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70  | 160  |155   |виконавської майстерності; виконання ролей 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ставах; для артистів-ляльководів - володі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ехнікою ляльковедення. Базова вища освіт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дповідного напряму підготовки (бакалавр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олодший спеціаліст) без вимог до стажу робо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балету: вищої|180-  |170-  |160-  |Висока професійна майстерність; яскрав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|  190 | 180  | 170  |музичні, хореографічні і сценічні здібності;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широке визнання глядачів і громадськості;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конання провідних і перших партій 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алетах, а також великих балетних партій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перних виставах і відповідних сольних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нцювальних номерів і партій в оперетах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узичних комедіях. Повна вища освіт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дповідного напряму підготовки (магістр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) та підвищення кваліфікації. Стаж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за професією артиста балету I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атегорії не менше 3 років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170-  |160-  |155-  |Професійна майстерність; яскраві музичні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80  | 170  | 160  |хореографічні і сценічні здібності; викон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ерших і других партій в балетах, велик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алетних партій в оперних виставах, знач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ольних і групових танцювальних номерів 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перетах і музичних комедіях, технічн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кладних номерів у виставах усіх жанрів;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окремих випадках - виконання провідних парті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 балетах. Повна або базова вища освіт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дповідного напряму підготовки (магістр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 або бакалавр) та підвищення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валіфікації; для магістра - без вимог д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тажу роботи, спеціаліста - стаж роботи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рофесією артиста балету II категорії не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енше 2 років, бакалавра -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160-  |155-  |150-  |Встановлений навчальним закладом рівень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70  | 160  | 155  |виконавської майстерності; добрі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хореографічні, музичні і сценічні здібності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рофесійна підготовка; виконання ансамблев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нців та участь у масових сценах у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ктаклях усіх жанрів; в окремих випадках 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иконання інших партій і нескладних соль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омерів. Базова вища освіта відповідного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апряму підготовки (бакалавр, молодший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спеціаліст) без вимог до стажу робот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оркестру:    |180-  |160-  |155-  |Відмінні музичні  здібності;  високий  рів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| 190  | 170  | 160  |техніки  та  музичної   культури   виконання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и,            |      |      |      |досконале    володіння    навичками   чит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и)     |      |      |      |оркестрових партій з листа; виконання соль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артій за своєю групою інструментів.  За цією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атегорією тарифікуються:  концертмейстери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заступники концертмейстерів перших скрипок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олончелей,  "другі пульти" перших скрипок 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олончелей,  концертмейстери  та  заступни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онцертмейстерів  "других"  скрипок,  альт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онтрабасів;  "бас-тромбон",  "туба",  "перш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голоси" та регулятори  дерев'яних  та  мідних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духових     інструментів,    "перша    арфа"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"литаври".  Повна  вища  освіта  відповідн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апряму  підготовки (магістр,  спеціаліст)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вищення  кваліфікації.  Стаж   роботи  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рофесією  артиста  I  категорії  оркестру н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енше 3 років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160-  |155-  |145-  |Відмінні музичні  здібності;  високий  рівен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70  | 160  | 150  |техніки та музичної культури виконання; добр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авички читання оркестрових партій  з  листа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За цією категорією тарифікуються:  "третій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четвертий   пульти"   перших    скрипок   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олончелей;  "другі  пульти" других скрипок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альтів,  контрабасів; "другі голоси": флейта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гобой, кларнет, фагот, труба, тромбон; "друг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   четверта   валторни",   "дрібні   ударн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інструменти",  "друга арфа",  "рояль".  Пов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або базова вища освіта  відповідного 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готовки (магістр, спеціаліст або бакалавр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 підвищення кваліфікації;  для  магістра 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ез вимог до стажу роботи, спеціаліста - стаж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 за  професією  артиста  оркестру   II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категорії  не  менше 2 років,  бакалавра - н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енше 3 років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|155-  |150-  |135-  |Добрі музичні здібності; необхідна професій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60  | 155  | 140  |підготовка  для виконання оркестрових партій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олодіння навичками  оркестрового  виконання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азова   вища   освіта  відповідного  напрям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готовки  (бакалавр,  молодший  спеціаліст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ез вимог до стажу робот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хору: вищої  |150-  |145-  | 135- |Відмінні музичні здібності; високий рівен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| 155  | 150  | 140  |техніки та виконавської майстерності;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досконале володіння навичками читання партій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з листа. Повна вища освіта відповідног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апряму підготовки (магістр, спеціаліст)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вищення кваліфікації. Стаж роботи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рофесією артиста хору I категорії не менше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ків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|140-  |135-  |130-  |Відмінні музичні здібності; високий рівен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50  | 140  | 135  |техніки та виконавської майстерності; добр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авички читання партій з листа. Повна аб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азова вища освіта відповідного напрям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ідготовки (магістр, спеціаліст або бакалавр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та підвищення кваліфікації; для магістра -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ез вимог до стажу роботи, спеціаліста - стаж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за професією артиста хору II категор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не менше 2 років, бакалавра - не менше 3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ків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я         |130-  |125-  |120-  |Добрі музичні здібності; необхідна професій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135  | 130  | 125  |підготовка для виконання хорових партій;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олодіння навичками хорового співу та чит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партій з листа. Базова вища освіт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відповідного напряму підготовки (бакалавр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молодший спеціаліст) без вимог до стаж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роботи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+------+------+------+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допоміжного  |125-  |120-  | 120  |Базова вища освіта відповідного напряму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            | 135  | 125  |      |підготовки (бакалавр, молодший спеціаліст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|      |      |      |без вимог до стажу роботи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У театрах,  у яких трупа складається з труп різних жан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і   оклади   працівникам   установлюються    в    розмі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для артистів відповідних жан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оклади  артистичного  персоналу   театрів-студ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х  навчальних  закладів  мистецтва і культури встановлю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передбачених для артистів відповідних жан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, худо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та артистичного персоналу концертних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сади       | Місячні посадові оклади (ставки   |    Кваліфікаційні вимог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заробітної плати), гривень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Концертні організації, художні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колективи, концертні зали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-----------------------------------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Державного |Обласного  |Міського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підпорядку-|підпорядку-|підпорядку-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вання      |вання,     |вання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міст Києва,|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Севастополя|           |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1          |   2       |  3        |  4        |               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Керівні працівники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ий      | 190-205   |180-200    |170-190    |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|           |           |           |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ректор)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роботи в галузі  культу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за    професіями    керівни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нижчого рівня не менше 5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-        | 180-200   |170-190    |160-180    |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      |           |           |           |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роботи в галузі  культур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за    професіями    керівни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нижчого рівня не менше 5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| 180-200   |170-190    |160-180    |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ерційний      |           |           |           | напрямку  підготовки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 роботи   за  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керівників нижчого рівня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агістра - не менше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а - не менше 3 ро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| 180-200   |170-190    |160-180    |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          |           |           |           | напрямку  підготовки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 роботи   за  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керівників  нижчого  рівня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енше 5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| 150-155   |150-155    |145-150    | Повна або базова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         |           |           |           | відповідного       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лужб, цехів)   |           |           |           | підготовки        (спеціаліс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 основних       |           |           |           | бакалавр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ів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|           |           |           | Стаж роботи за професією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а  -  не   менше 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років,  бакалавра -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ро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| 150-155   |145-150    |145-150    | Повна вища освіта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|           |           |           | напряму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роботи  за  професією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      |  145      | 145       | 140       | Повна або базова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           |           |           |           | відповідного       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,        |           |           |           | підготовки        (спеціаліст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й,     |           |           |           | бакалавр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ьниць,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мін,            |           |           |           | Стаж роботи за професією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ень       |           |           |           | спеціаліста  -  не   менше 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років,  бакалавра -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ро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бюро   |  140      | 135       |  -        | Повна або базова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ектора)        |           |           |           | відповідного       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підготовки       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пеціаліст).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освіта  в  галузі  управління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Стаж роботи за професією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агістра або спеціаліста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енше 2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 оклади  директорів  творчих  колективів у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ртних організацій установлюються  на  3  відсотки  менше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лективи,  які не мають свого приміщення, посади гол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ів не ввод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1        | 2         | 3         | 4         |               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Художній персонал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|190-205    |180-200    |170-19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 Стаж   творч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не менше 5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режисер |190-205    |180-200    |170-19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ежисера-постановника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ежисера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|190-200    |180-190    |17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летмейстера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|180-200    |170-19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ормейстера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диригент|180-200    |170-19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иригента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художник|180-200    |170-19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удожника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-         |170-190    |160-18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-    |170-190    |160-18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        |170-190    |160-180    |160-180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художника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:        |170-190    |170-190    | -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диригента   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60-180    |160-180    |160-180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: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за професією  дириген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I категорії не менше 2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           |160-170    |160-170    |Базова вища      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, режисер |140-155    |140-150    |135-145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атралізованих  |           |           |           |напрямку  підготовки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ходів та свят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       |145-155    |135-145    |135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артиста   хору 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     |145-155    |135-145    |135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артиста  балету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гример, |155        |150        |145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модельєр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художника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з       |130        |130        |130        |Базова вища      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вітлення,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формлювач       |           |           |           |спеціаліст );  для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ез  вимог  до  стажу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ого         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 кваліфікації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аналогічної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арактером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        |155        |150        |140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тературно-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аматургічної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роботи  за  професією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  |155        |150        |140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-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очної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роботи в галузі  культур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    професіями    керів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ижчого рівня не менше 3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        |155        |145        |140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ичної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|           |           |           |спеціаліст).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  галузі  управлі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роботи  за  професією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        |155        |145        |14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а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го       |           |           |           |підготовки   (спеціаліст 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головних        |           |           |           |бакалавр);  для  спеціаліст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ів:    |           |           |           |без  вимог  до  стажу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а,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|           |           |           |кваліфікації  та  стаж 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,   |           |           |           |аналогічної  за  характером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)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 з |155        |145        |14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у вокалу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у)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  акомпаніат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а   не  менше 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 з      |145        |140        |135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калу (балету,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мови)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        |140        |135        |13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артиста не  менше 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режисера|130        |125        |12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хормейстера,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)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або бакалавр)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,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мог    до    стажу 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    -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та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артиста не  менше 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:    |145        |140        |135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звукорежисера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40        |135        |13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за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вукорежисера II категорії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2 років,  бакалавр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35        |130        |125        |Базова вища      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оператор    |130        |125        |120        |Базова вища      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;  для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ез  вимог  до  стажу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ого   спеціаліста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аналогічної   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арактером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и:       |130        |125        |120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а,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,     |           |           |           |підготовки   (спеціаліст 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    |           |           |           |бакалавр,          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; для спеціаліст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ез  вимог  до  стажу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,         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а    -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  та  стаж 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налогічної  за  характером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керівників  художніх,  головних:  режис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игентів,   балетмейстерів,   хормейстерів,  художників  твор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ивів у складі концертних  організацій  установлюються  на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и менше від посадових 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| 2         | 3         | 4         |                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Артистичний персонал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вокалісти|190-205    |180-190    |170-180    |Почесні звання;        видат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и,        |           |           |           |вокальні та музичні здібност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ні, камерні, |           |           |           |бездоганна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лісти-         |           |           |           |майстерність;  яскрава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ндуристи):     |           |           |           |індивідуальність;   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        |           |           |           |визнання            слухац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ри сцени    |           |           |           |професіональної  аудиторії 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країні та за її межами. Пов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ща    освіта  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артиста-вок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щої  категорії  не  менше  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170-180    |160-170    |155-160    |Володіння            вираз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олосовими,     музичними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ценічними здібностями;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яскрава             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дивідуальність;   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знання  глядачів;  вико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ольних концертних програм у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діленнях; 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програмах, муз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а        літературно-муз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мпозиціях,  оперних виста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 концертному виконанні,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 концертної діяльн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артиста-вокаліста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5-160    |150-155    |145-150    |Добрі вокальні,   музичні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ценічні   здібності,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сольних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 в  одному  відділенн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часть  у  збірних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х,    інших     форм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ої     діяльності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окремих  вок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ворів.  Повна або базова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за 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-вокаліста II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2 років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5-150    |140-145    |135-140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виконання парт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ого   і   третього  плану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солісти- |170-180    |160-170    |155-160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алісти;|           |           |           |майстерність,       бездоган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ндуристи-      |           |           |           |володіння    своїм    музич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алісти |           |           |           |інструментом,  яскрава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           |           |           |індивідуальність;  виступи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ольними           концерт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ми  у  2  відділеннях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ізноманітні  форми концерт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іяльності;  широке   виз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лядачів.             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ндуристів-інструменталіст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-    висока    інструменталь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  жанрово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мпозиційно складна концерт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.  Повн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-соліста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аліста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ндуриста-інструменталіста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5-160    |150-155    |145-150    |Досконала техніка   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воїм  музичним  інструментом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ступи з сольними концерт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и  в одному відділенн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часть  у  збірних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х   та   інших  форм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ої    діяльності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 окремих   со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альних  творів.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ндуристів-інструменталіст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-  розвинені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,        різноманіт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а програма.  Повна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за 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-соліста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аліста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ндуриста-інструменталіста 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 менше  2 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-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5-150    |140-145    |135-140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 програмах та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концертної діяльност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 окремих   со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альних  творів.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ндуриста-інструменталіста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явність концертної  прогр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бо  відділу програми.  Баз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ща    освіта  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(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ий спеціаліст) без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о стажу робот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балету   |160-170    |155-160    |150-155    |Виразні хореографічні, музи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и):       |           |           |           |і  сценічні здібності,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яскрава             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дивідуальність;   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знання глядачів.  Повна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артиста  балету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   |150-155    |145-150    |140-145    |Добрі хореографічні,   музи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та сценічні здібності,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ворча індивідуальність. Пов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бо   базова    вища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лету II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,  бакалавра -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5    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         музи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ореографічні,        сцен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. 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вокалісти|160-170    |155-160    |150-155    |Володіння            вираз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олісти,        |           |           |           |голосовими;     музичними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ичної комедії,|           |           |           |сценічними здібностями;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и): вищої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яскрава             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дивідуальність;   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знання  глядачів;  вико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ольних концертних програм у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діленнях; 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програмах, муз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а        літературно-музич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мпозиціях,  оперних вистав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 концертному виконанні,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 концертної діяльн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артиста-вокаліста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Добрі вокальні,   музичні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ценічні   здібності,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вська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сольних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 в  одному  відділенн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часть  у  збірних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х,    інших     форм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ої     діяльності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окремих  вок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ворів.  Повна або базова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за 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-вокаліста II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2 років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0-140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виконання парт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ого   і   третього  плану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, що      |140-145    |135-140    |130-140    |Бездоганна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дуть           |           |           |           |майстерність, висока внутріш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и:        |           |           |           |культура,    яскрава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індивідуальність;       віль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спілкування    з    глядацьк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удиторією,     імпровізац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    ведення    концерт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;    широке    виз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лядачів.  Повн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,  що  вед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 I категорії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30-140    |130-135    |130-135    |Досконала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програмах та 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концертної діяльност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           окрем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літературних творів. Повна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артис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що веде концерт  II 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2 років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30-135    |125-130    |120-125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 програмах та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концертної  діяльн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55-160    |150-155    |145-150    |Видатна  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но-        |           |           |           |майстерність,        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ртивного,     |           |           |           |виконавська культура,  яскра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люзійного       |           |           |           |творча       індивідуаль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их         |           |           |           |бездоганне володіння  технік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игінальних     |           |           |           |виконання   трюкової   робот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них        |           |           |           |Створення             власних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ів: вищої    |           |           |           |оригінальних,    яскравих    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художньому   плані    скла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омерів;    широке    виз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лядачів.  Базова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;  для  бакалав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таж   роботи   за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  естрадно-спортивного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люзійного, інших оригіна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страдних жанрів  I 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 менше  3 років,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а - не менше 5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     бездоган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лодіння  елементами  техні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вого     жанру;     вико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игінальних номерів у цікав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довищній формі.  Базова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;  для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ез  вимог  до  стажу  робо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ого  спеціаліста  -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страдно-спортивного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люзійного      та      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игінальних  естрадних жанр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I категорії не менше 2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0-140    |Розвинені       професіон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;   вільне 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лементами    техніки    с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жанру;    виконання   трюк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на належному художнь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івні.   Базова 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и          |160-170    |155-160    |150-155    |Яскрава             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узикознавці,   |           |           |           |індивідуальність;    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стецтвознавці):|           |           |           |виконавська   майстерність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           |           |           |музична    культура;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знання      глядачів  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ромадськості.    Повна 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         лекто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(мистецтвознавця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узикознавця) I  категорії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Виконавська майстерність  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узична   культура;   виз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лядачів   і    громадськості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 або 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лекто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(мистецтвознавця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узикознавця) II категорії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2 років,  бакалавр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5    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.   Базова  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70-180    |160-170    |155-160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мфонічного     |           |           |           |майстерність     і     музи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камерного)      |           |           |           |культура;  досконале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:        |           |           |           |навичками  читання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партій  з   листа.   За   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категорією      тарифікуються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и та  заступн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ів      стру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руп,    перші    голоси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егулятори    дерев'яних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ідних  духових  інструмент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і  та  треті пульти пер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крипок,  другі пульти  друг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крипок,       альтів 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олончелей,      бас-тромбо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уба, перша арфа, литаври (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мерних   оркестрів    роял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лавесин,    інші   клавішні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артиста симфон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(камерного)     оркестру  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   |155-160    |150-155    |145-150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майстерність;        досконал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лодіння інструментами; добр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вички   читання 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артій  з   листа.   За   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єю      тарифікуються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четвертий  та  п'ятий   пуль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ерших  скрипок;  треті пуль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их    скрипок,     альт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олончелей   та  контрабасів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і голоси:  флейта,  гобой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ларнет,     фагот,     труб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омбон;  друга  та   четвер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алторни,     дрібні    удар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и,  рояль. Повна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имфонічного       (камерного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кестру II категорії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2 років,  бакалавра -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3 ро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|145-150    |140-145    |135-140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оркестро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Яскрава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но-        |           |           |           |майстерність  і висока музи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мфонічного     |           |           |           |культура;  досконале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:        |           |           |           |навичками  читання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партій     з     листа  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імпровізації.      За     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єю      тарифікуються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и  та заступн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ів      струн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руп,    перші    голоси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егулятори    дерев'яних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ідних  духових  інструмент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і пульти перших скрипок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олончелей,      бас-тромбо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уба,  перша  арфа,   литавр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ібні   ударні   інструмен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дарна  установка,   акордео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ітара,   рояль.   Повна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       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страдно-симфонічного оркест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 категорії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      досконал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лодіння інструментом;  добр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вички   читання 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артій  з   листа.   За   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єю      тарифікуються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еті   та   четверті   пуль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крипок та віолончелей;  друг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ульти других скрипок, альт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трабасів;   другі   голоси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лейта, гобой, кларнет, фагот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а  та  четверта  валторни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і   та   треті   труба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омбон. Повна або базова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страдно-симфонічного оркест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I категорії не менше 2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-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5    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оркестро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ухового         |           |           |           |майстерність     і     музи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:        |           |           |           |культура;  досконале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навичками  читання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партій  з   листа.   За   ц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єю      тарифікуються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и та  заступни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ів груп: флей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обої,  фаготи, перші, другі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еті    кларнети;   валторн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аксофони,  труби,   тромбон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уби,    корнети,    баритон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енори,  ударні,   контрабас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 дух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кестру I категорії не 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3 ро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Високий рівень      техніч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; досконале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ами;  добрі  навич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читання  оркестрових  партій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листа.  За   цією   категор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арифікуються:   другі  голос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руп - флейти,  гобої;  перш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ругі   та   треті   кларне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алторни,  саксофони,   труб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омбони,    туби,    корнет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дарні,   контрабаси,   рояль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фа.   Повна  або  база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ухового оркестру II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2 років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|140-145    |135-140    |135    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оркестро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       цією       категор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арифікуються:  другі та тре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олоси       груп;       гоб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(англійський ріжок),  другі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реті    кларнети;    баритон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ударні.  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Яскрава              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         |           |           |           |індивідуальність;      видат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)       |           |           |           |виконавська   майстерність   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одних         |           |           |           |музична    культура;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:    |           |           |           |визнання    слухачів;     мож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очолювати   групи   однотип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оркестрових      інструмент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 оркестр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(ансамблю)            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ів  I  категорії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5        |150        |145        |Виконавський            рі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ої      майстерност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осконале   володіння    свої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новним         інструментом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вичками  читання  з   лис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мпровізацією.    Повна  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кестру  (ансамблю)  народ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ів  II  категорії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2 років,  бакалавр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|145        |140        |135    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оркестро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70-180    |160-170    |155-160    |Видатні вокальні здібності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ового         |           |           |           |висока   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ективу        |           |           |           |майстерність;       бездоган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кадемічного):  |           |           |           |володіння   навичками  чи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хорових партій з листа і всі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способами     вокально-хор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техніки.  Повн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 хору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5-160    |150-155    |145-150    |Добрі вокальні  здібності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кальна  культура; 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вичками   читання    хо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артій   з   листа,  способ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кально-хорової      техні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 або  баз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ору  II 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,  бакалавра -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5-150    |140-145    |135-140    |Розвинені вокальні  здібност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обхідна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а.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Творча       індивідуаль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родного        |           |           |           |яскравий   за   тембром  голос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у, хору       |           |           |           |повного  діапазону  і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         |           |           |           |професійна 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сні й          |           |           |           |бездоганне   володіння   всім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: вищої     |           |           |           |засобами      вокально-хоров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техніки.  Повн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 хору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        |145        |140        |Творча       індивідуаль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расивий  за  тембром голос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    майстер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лодіння             засоба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кально-хорової      техніки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 або 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хору  II 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,  бакалавра -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        |135        |130        |Розвинені вокальні  здібност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обхідна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а.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Видатна  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    |           |           |           |майстерність;         відмін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ективу,       |           |           |           |музичні,   хореографічні 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у           |           |           |           |сценічні   здібності;  яскра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         |           |           |           |творча індивідуальність. Пов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сні й          |           |           |           |вища    освіта  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: вищої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балету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        |145        |140        |Професійна майстерність; добр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узичні,    хореографічні 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ценічні   здібності;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дивідуальність.   Повна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лету II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,  бакалавра -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        |135        |130        |Музичні,        хореографічні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ценічні здібності;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підготовка.  Баз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ща    освіта  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підготовки  (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ий спеціаліст) без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о стажу робот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70-180    |160-170    |155-160    |Видатна  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мерного        |           |           |           |майстерність,           висо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         |           |           |           |виконавська культура,  яскра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кадемічного):  |           |           |           |творча       індивідуальність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широке   визнання    глядач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Повна вища освіта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артиста  камер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нсамблю I категорії не 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3 ро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5-160    |150-155    |145-150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     бездоган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олодіння  навичками   чит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нсамблевих партій.  Повна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мерного     ансамблю      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 не  менше  2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-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5-150    |140-145    |135-140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ансамбле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омпаніатори,   |160-170    |155-160    |150-155    |Яскраві музичні   і   сцен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и: |           |           |           |здібності;  висока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           |           |           |           |кваліфікація;  висока техні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виконавська        підготовка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еликий                 дос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ської          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нсамблевої      роботи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ми;    яскрава 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дивідуальність;       широк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знання  слухачів; 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широким    репертуаром,     щ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ключає твори вищої складн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тчизняних     і     світ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мпозиторів.    Повна  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відповідного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     акомпаніат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а I категорії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Відмінні музичні  і   сценіч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;   добра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я;            доб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вська     і     техні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а;  достатній  досвід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мейстерської          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нсамблевої      роботи  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ртистами;  визнання слухач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овна або базов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 -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спеціаліста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за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акомпаніатора, концертмейсте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I категорії не менше 2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-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0-135    |Добрі музичні       здібності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обхідний рівень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    і    техні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. Базова вища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60-170    |155-160    |150-155    |Бездоганна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мовного       |           |           |           |майстерність,  яскрава  творч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: вищої     |           |           |           |індивідуальність;  виступи  і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|           |           |           |сольними         літератур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ми  у  2  відділеннях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ізноманітні  форми концерт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іяльності;  широке   визна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глядачів.  Повна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та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артиста  розмо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жанру  I  категорії не менше 3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ків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50-155    |145-150    |140-145    |Досконала       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   виступи   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ольними           концертним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грамами       в      одно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діленні;  участь у 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 програмах та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концертної діяльност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           окрем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літературних творів. Повна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змовного  жанру II категорі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2 років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е менше 3 років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40-145    |135-140    |130-135    |Установлений        навчальни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акладом  рівень  виконавськ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ості; участь у збір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онцертних  програмах та інш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формах концертної діяльності 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м   окремих   соль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літературних  творів.   Базо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ща    освіта  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пряму підготовки  (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олодший спеціаліст) без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до стажу роботи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50-155    |145-150    |140-145    |Видатна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страдного       |           |           |           |майстерність     і     музич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кестру         |           |           |           |культура;  вільна імпровізаці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):      |           |           |           |в   різних  стилях  і  темпах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|           |           |           |здатний    очолювати     груп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днотипних        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інструментів.    Повна    вищ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світа  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   та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валіфікації.  Стаж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єю  артиста  естра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ркестру     (ансамблю)      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категорії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|140-145    |135-140    |130-135    |Висока             виконавсь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йстерність;  імпровізація 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одному    стилі;     володі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навичками  читання оркестров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артій  з  листа.  Повна 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      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  або 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вищення  кваліфікації;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магістра - без вимог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,   спеціаліст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за  професією  арти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естрадного оркестру (ансамблю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II категорії не менше 2 ро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калавра - не менше 3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|130-135    |125-130    |120-125    |Розвинені      інструменталь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здібності;           необхід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рофесійна   підготовка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иконання  оркестрових партій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Базова       вища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+-----------+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         |125-130    |120-125    |120        |Базова вища        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поміжного      |           |           |           |відповідного         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аду           |           |           |           |підготовки (бакалавр,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спеціаліст) без вимог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   |           |           |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   артистів     оркестрів     і    ансамб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освітніх   закладів,   об'єднань   музичних   ансамб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театрів,  ресторанів  і бюро побутових послуг установлю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х,  передбачених  для  артистів   естрадних   оркестр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самблів, які мають відповідну кваліфікаційну категор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 музе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акладів музейного типу, виставок, панор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|Місячні посадові оклади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відповідно до груп музеїв,|Кваліфікаційні вимог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закладів музейного типу,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виставок, панорам,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гривень           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--------------------------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I    |II    |III  | IV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     |  2    | 3    | 4   |  5  |           6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Керівні працівники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ий директор     | 180   |170   |160  |160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ректор)               |       |      |     | 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роботи  в  галузі  культур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рофесією   керівників 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рівня не менше 5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іліалу музею  | 170   |160   |150  | - 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узейної  роботи  за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керівників  нижчого  рівня: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агістра -  не  менше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а -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зберігач фондів | 170   |160   |150  |140-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150  |напряму      підготовки,    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відповідає     профілю     музе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(магістр,         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управління. Стаж музейної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е менше 3 років, з них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2 років у фондах музею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художник,       | 170   |160   |150  |140-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тектор, інженер      |       |      |     |150  |напрямку 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роботи за професіями  керівни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ижчого рівня не менше 5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         | 160   |150   | -   | - 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Стаж    музей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роботи:  для магістра -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2 років,  спеціаліста -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1 року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відділу      | 160   |150   |145  |140 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ції,             |       |      |     | 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ційної майстерні |       |      |     |     |(спеціаліст,      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3 років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5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ідділу з      | 160   |160   |150  |150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ого виду діяльності|       |      |     | 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узейної роботи:  для магістр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е менше 2 років, 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е менше 3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 (завідувач)    | 140   |140   |135  |130 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ого відділу           |       |      |     | 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(магістр,     спеціаліст   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бакалавр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в галузі управління.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за   професією:   для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а - не менше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бакалавра -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иставки       | 150   |145   |140  |135 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пересувної)             |       |      |     | 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1  року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2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лабораторії    | 140   |135   |130  |125 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1  року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енше 2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+-------+------+-----+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сектора        | 150   |145   |140  |135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музейної роботи:  для магістр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е менше 2 років, 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|       |      |     |     |не менше 3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керівників установ з обсягами роботи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 IV  групи  установлюються  на   10   відсотків  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 категорії працівників цих закладів,  віднесених до 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за оплатою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 оклади  завідувачів  музеїв,  яким надано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родних",  установлюються  на  10  відсотків  менше   завідув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йного  відділу  закладу,  віднесеного  до  IV групи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осадові  оклади  завідувачів  музеїв  на  правах від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 на  5  відсотків  вище   від   посадових 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ів  відділів  з  основних  видів  діяльності  відп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ові    оклади   директорів   державних   заповід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 на  10  відсотків  вище  від  посадових   о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для керівників відповідних закладів,  віднесених до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за оплатою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садові    оклади    інших    працівників    заповід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ються на рівні посадових окладів аналогічних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віднесених до I першої групи за оплатою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 бібліоте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ентралізованих бібліотеч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    |Місячні посадові оклади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відповідно до груп        |Кваліфікаційні вимоги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бібліотек, централізованих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бібліотечних систем (їх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філіалів), гривень      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--------------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I    |II    |III  | IV  |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1             |  2    | 3    | 4   | 5   |                6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Керівні працівники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ий директор         | 180   |170   |160  |150  |Повна вища  освіта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ректор) бібліотеки,       |       |      |     |     |напряму   підготовки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ої бібліотечної |       |      |     |     |спеціаліст).  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                     |       |      |     |     |освіта в галузі управління.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чної роботи за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керівників  нижчого  рівня: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агістра  -  не  менше  1  рок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спеціаліста  - не менше 3 років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Для    генерального    директо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аціональної         бібліоте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директора  державної,  науков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обласної   бібліотеки   -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       в       бібліотека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аціонального       (загального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івня: для магістра - не менше 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ків,  спеціаліста - не менше 7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ків.      Для     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обов'язкова наявність публікац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з   питань    бібліотекознавств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(бібліографознавства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книгознавства);    в    облас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ках:  для  магістр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3 років, 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5 рок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бібліотеки         | 170   |160   |150  |145  |Повна вища  освіта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апряму   підготовки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спеціаліст).  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освіта в галузі управління.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чної роботи: для магіст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- не менше 2 років,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е менше 3 років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філіалу бібліотеки | 160   |150   |145  |140  |Повна або  базов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ої бібліотечної |       |      |     |     |відповідного  напряму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истеми                      |       |      |     |     |(спеціаліст,    бакалавр    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олодший            спеціаліст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слядипломна  освіта  в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управління.  Для спеціаліст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вимог до стажу роботи; бакалав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або  молодшого  спеціаліста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чної роботи не  менше  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ку  (у  сільській місцевості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ез вимог до стажу роботи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чений секретар              | 160   |150   | -   | -   |Повна вища   освіта 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спеціаліст)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дготовки.  Для магістра та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аявності  наукового  ступеня 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ез вимог до стажу роботи,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чної      роботи 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спеціаліста не менше 1 рок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(завідувачі)      | 160   |150   |145  |140  |Повна або  базов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 з основних видів    |       |      |     |     |відповідного  напряму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      |       |      |     |     |(спеціаліст    або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слядипломна  освіта  в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управління.  Стаж   бібліоте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:  для  спеціаліст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1  року,  бакалавр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3 років.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(завідувачі) інших| 145   |140   |135  |130  |Повна або  базов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                     |       |      |     |     |відповідного  напряму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(спеціаліст    або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слядипломна  освіта  в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управління.  Стаж   бібліоте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:  для  спеціаліст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1  року,  бакалавр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3 рок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секторів з        | 150   |145   |140  |135  |Повна або  базов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видів діяльності    |       |      |     |     |відповідного  напряму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(спеціаліст    або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слядипломна  освіта  в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управління.  Стаж   бібліоте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:  для  спеціаліст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1 року; для бакалавр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3 рок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інших секторів    | 140   |135   |130  |125  |Повна або  базова  вища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лужб)                      |       |      |     |     |відповідного  напряму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(спеціаліст    або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Післядипломна  освіта  в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управління.  Стаж   бібліотеч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:  для  спеціаліст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1  року,  бакалавр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3 рок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бібліотекар         | 155   |150   |150  | -   |Повна вища  освіта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бібліограф          |       |      |     |     |напряму   підготовки 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методист            |       |      |     |     |спеціаліст).  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освіта в галузі управління.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 за  професією  пр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бібліотекаря       (бібліограф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тодиста):  для магістра  -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 1 року, 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менше 2 років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+-------+------+-----+-----+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        | 170   |160   |150  | -   |Повна вища  освіта  відповід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апрямку   підготовки  (магіст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спеціаліст).       Післядиплом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освіта в галузі управління.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роботи за професіями  керів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|       |      |     |     |нижчого рівня не менше 5 рок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керівників установ із обсягом роботи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IV групи встановлюються на 10 відсотків нижче поса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ів, передбачених для аналогічних працівників IV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   бібліотеках   із   обсягом  роботи  нижче  показ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для  бібліотек  IV   групи,   які   є   структу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ами  установи,  підприємства  або  організації, 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 завідувачів  установлюються  на  рівні  посадових 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арів   відповідної  категорії,  передбачених  у  табл.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а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лубних закладів, центрів культури і дозв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центрів дозвілля, парків культури і відпочин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оопарків, науково-методичних цент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рганізаційно-методичних цент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будинків народної творч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      |Місячні посадові оклади  |Кваліфікаційні вимог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відповідно до груп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закладів, гривень       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--------------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I    |II    |III  | IV |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1                   |  2    | 3    | 4   |  5 |             6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Керівні працівники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(завідувач)           | 180   |170   |160  |150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спеціаліст).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  керівників 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івня: для магістра - не менше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ків,  спеціаліста -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170   |160   |150  |145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  керівників 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івня:  для  спеціаліста  - 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 2 років,  для бакалавр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е менше 3 років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160   |150   |145  |140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  керівників 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івня:  для  спеціаліста  - 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 2 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 3  років   (у   сільськ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ісцевості  - без вимог до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боти)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режисер,              | 160   |150   |145  |140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художник,        |       |      |     |    |напряму підготовки (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, диригент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              режис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балетмейстера,       художник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хормейстера,  диригента)  - 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3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150   |145   |140  |135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апряму  підготовки  (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              режис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балетмейстера,       художник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хормейстера,  диригента)  - 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5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          | 150-  |145-  |140- |135-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160   |150   |145  |140 |напрямку   підготовки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боти за професіями  керівни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ижчого рівня не менше 5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адміністратор         | 140   |135   |130  |125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апряму підготовки (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філіалу, центру    | 150-  |145-  |140- |135-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олодіжного)                  | 160   |150   |145  |140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Для  спеціаліст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ез   вимог   до  стажу 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акалавра  -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професією -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2 років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(завідувачі)        | 150   |145   |140  |135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 з основних видів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   професією: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спеціаліста - не менше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акалавра - не менше 3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виставки             | 150   |145   |140  |135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зоологічної пересувної) 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1  року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2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(завідувачі)        | 145   |145   |140  |140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торів з основних видів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, об'єктів дозвілля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   професією: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спеціаліста - не менше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акалавра  -  не  менше 3 рокі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Для      завідувача       театр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літнього):  для  спеціаліст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ез  вимог  до   стажу  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бакалавра   - 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   за     характе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(завідувачі):       | 140   |140   |135  |135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відділів, майстерні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художньо-оформлювальної,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робничої), лабораторії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    за    характе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 2 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3  років.  Для  завідувач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лабораторії   (ветеринарної)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овна вища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напряму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спеціаліст).       Післядиплом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освіта в галузі управління.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боти   за    аналогічною 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характером  професією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+-------+------+-----+----+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 інших секторів      | 135   |130   |125  |120 |Повна або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відповідного  напряму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(спеціаліст    або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іслядипломна  освіта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управління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аналогічною     за    характер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професією:  для спеціаліст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 2  років,  бакалавра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|       |      |     |    |менше 3 років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ля  працівників  районних  будинків культури з методи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ю,  районних  організаційно-методичних  центрів  або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их служб,  що працюють на село, можуть надаватися надб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розмірі до 20  відсотків  від  місячного  посадового  окладу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коштів місцевого бюдж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садові оклади завідувачів атракціонів  установлю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груп технічної складності атракціон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 група - 140 грив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 група - 135 грив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 група - 130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рупи   технічної  складності  атракціонів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культури і мистец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ові оклади керівників стаціонарних клубних заклад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ягом  роботи  нижче  показників  IV  групи,  а також пересу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втобусів, агітпоїздів тощо) установлюються на 10 відсотків ниж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посадових  окладів,  передбачених для аналогіч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 IV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осадові     оклади    керівників    районних    (міськ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методичних   центрів,   організаційно-методичних 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ної  творчості  і культурно-освітньої роботи встановлю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і 145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ерівних працівників театрально-концерт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портивно-видовищних к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Місячні посадові оклад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Посади           |відповідно до груп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гривень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|   I   |   II   |   I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          |  150  |  145   |   14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відділів з      |  145  |  140   |   13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видів діяльності  |       |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+-------+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інших відділів  |  140  |  135   |    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працівників центр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бухгалтерій при органах виконавчої влад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нших установах і організа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                  |Місячні посад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|оклади,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1                     |        2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при Міністерстві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 і мистецтв України,  Міністерстві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Автономної Республіки Крим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5-18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0-16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  при   відділа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     обласних,     Київської     і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вастопольської     міських      державни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цій: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сті поза групою, м.Київ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5-18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5-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сті першої     та     другої     групи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.Севастополь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5-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  при    міськи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ах    культури   виконавчих   органів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іських рад: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містах  із  чисельністю населення понад 1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лн. чол.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5-17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0-15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містах поза групою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6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містах першої групи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40-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містах другої групи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35-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містах третьої групи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35-14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  при   відділа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 районних державних адміністрацій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конавчому апараті районних рад: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35-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  при   відділа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виконавчих органів міських (міста,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е  віднесені  до  груп  з   оплати   праці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цівників), селищних і сільських рад: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35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35-14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ізовані бухгалтерії   при   закладах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:                  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головний бухгалтер                    |140-18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керівник групи обліку                 |135-15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Додаток  1  із  змінами, внесеними згідно з Наказом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315 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фахів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керівників інших структурних підрозді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ехнічних службовців і робітників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 |Місячні |Кваліфікаційні вимог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посадові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оклади,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гривень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      |    2   |                            3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и-реставратори:   |160-170 |Повна або базова вища художня освіт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    |        |спеціальністю      художник-реставрато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спеціаліст  або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    кваліфікації.   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ї роботи за професією: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агістра,  спеціаліста  -  не  менше  8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, бакалавра - не менше 10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     базова        худож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а або технічна, пов'я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 технологією реставраційного  процес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ща  освіта  (магістр,  спеціаліст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).   Підвищення  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     реставраційної    роботи 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:  для магістра, спеціаліст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е менше 10 років, бакалавра -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12 років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базова,   крім   художнь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ої     або     технічн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'язаної         з        технолог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го  процесу,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 спеціаліст   або  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ий    спеціаліст).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  Стаж  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:  для магістра,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 12 років,  бакалавра,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не менше 15 ро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145-160 |Повна або базова вища художня освіт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ьністю      художник-реставрато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спеціаліст  або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    кваліфікації.   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ї роботи за професією: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агістра,  спеціаліста  -  не  менше  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, бакалавра - не менше 6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     базова        худож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а або технічна, пов'я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 технологією  реставраційного  процес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ща  освіта  (магістр,  спеціаліст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).   Підвищення  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     реставраційної    роботи 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:  для магістра, спеціаліст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е менше 6 років,  бакалавра -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8 років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базова,   крім   художнь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ої     або     технічн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'язаної         з        технолог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го  процесу,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 спеціаліст   або  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ий    спеціаліст).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  Стаж  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:  для магістра,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 8  років,  бакалавра,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не менше 10 рок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135-145 |Повна або базова вища художня освіт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ьністю      художник-реставрато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спеціаліст або бакалавр).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агістра,  спеціаліста  -  без вимог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у роботи,  бакалавра  -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та  стаж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за професією - не менше 3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     базова        худож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а або технічна, пов'я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 технологією реставраційного  процес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ща  освіта  (магістр,  спеціаліст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,     молодший     спеціаліст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    кваліфікації.   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ї роботи  за    професією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ля магістра,  спеціаліста - не менше 4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, бакалавра, молодшого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- не менше 5 рок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базова,   крім   художнь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ої     або     технічн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'язаної         з        технолог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го  процесу,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 спеціаліст   або  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ий    спеціаліст).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  Стаж  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:  для магістра,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 5  років,  бакалавра,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не менше 6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категорії             |130-140 |Повна або базова вища художня освіт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ьністю      художник-реставратор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спеціаліст або бакалавр).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агістра,  спеціаліста  -  без вимог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у роботи;  бакалавра  -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та  стаж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за професією - не менше 2 рок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     базова        художн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а або технічна, пов'яза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 технологією реставраційного  процес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ща  освіта  (магістр,  спеціаліст аб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,     молодший     спеціаліст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    кваліфікації.    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ї роботи  за    професією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ля магістра,  спеціаліста -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, бакалавра, молодшого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- не менше 3 років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на або   базова,   крім   художнь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истецтвознавчої     або     технічної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ов'язанної        з        технолог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ставраційного  процесу,  вища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 спеціаліст   або  бакалавр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ий    спеціаліст). 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  Стаж    реставраційної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:  для магістра, спеціаліста -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 3  років;  бакалавра,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не менше 4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ставратори всіх         |125-130 |Повна загальна  середня  та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ьностей            |        |освіта  або  повна  середня  освіта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йна підготовка на виробництві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         |150-170 |Повна вища освіта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готовки  (спеціаліст)  та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Стаж творчої  роботи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3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145-16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або бакалавр) та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.  Стаж  творчої роботи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 -  не   менше   3   років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а - не менше 5 ро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науковий        |145-175 |Науковий ступінь  або   вчене   звання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     |        |Наявність      праць     і     розроб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тематико-експозиційних          план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аталогів музейних збірок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науковий          |140-175 |Повна вища освіта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     |        |підготовки    (магістр,    спеціаліст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аявність праць з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аукової  діяльності.  Стаж  роботи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 наукового  співробітника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 2 років.  За наявності наук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упеня або вченого звання - без 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о стажу роботи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уковий                  |135-165 |Повна вища освіта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     |        |підготовки (магістр,  спеціаліст).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за професією молодшого науков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івробітника  не  менше  2 років.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аукового співробітника (музеєзнавство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-   підвищення   кваліфікації  та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узейної роботи за професією -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1 року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лодший науковий         |130-160 |Повна вища освіта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івробітник              |        |підготовки  (магістр,  спеціаліст)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мог до стажу робот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и                   |140-150 |Повна вища освіта відповідного 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курсоводи),           |        |підготовки   (магістр,  спеціаліст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і фондів:         |        |підвищення кваліфікації. Стаж роботи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                  |        |професією    лектора    (екскурсовода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берігача фондів I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135-14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магістр,  спеціаліст або бакалавр)  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кваліфікації;  для магіст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ез вимог до стажу робот, спеціаліст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   роботи   за   професією  лекто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екскурсовода),  зберігача  фондів   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атегорії не менше 2 років,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не менше 3 ро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130-135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або бакалавр) та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;  для  спеціаліста  -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    за     професією     лектор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екскурсовода),   зберігача  фондів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1 року,  бакалавра - не  менше 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ектори                   |   130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екскурсоводи),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берігачі фондів          |        |(спеціаліст або бакалавр) без вимог  д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у 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і,             |140-15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графи,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тодисти,                |        |(спеціаліст або бакалавр) та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и,                |        |кваліфікації.  Стаж роботи за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и: провідні       |        |бібліотекаря,  бібліографа,  методис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дактора,  художника I категорії: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 -   не   менше   1   року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а - не менше 3 ро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135-14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 або   бакалавр,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та підвищення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 роботи за професією  бібліотекаря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ібліографа,    методиста,   редакт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художника II категорії: для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- не менше 1 року, бакалавра,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не менше 2 років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130-135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 або   бакалавр,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та підвищення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ля спеціаліста - без  вимог 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,       бакалавра,    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стаж роботи за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ібліотекаря,  бібліографа,  методис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едактора, художника не менше 1 року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текар,              |  130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ібліограф, методист,     |        |підготовки      (бакалавр,  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дактор, художник        |        |спеціаліст) - без вимог до стажу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                |130-135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 або   бакалавр,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,   для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мог  до  стажу   роботи;   бакалав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ого   спеціаліста   -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та   стаж   роботи 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не менше 2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частини         |140-145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художньої)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      або    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слядипломна     освіта    в  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управління.  Стаж роботи за аналогічно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а     характером     професією: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 -  не   менше   2   років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бакалавра - не менше 3 ро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, хормейстер,     |120-14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режисер,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,     |        |(спеціаліст    або    бакалавр);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(у                 |        |спеціаліста   -   без  вимог 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но-освітніх        |        |роботи;    бакалавра    -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ладах)                 |        |кваліфікації    та   стаж   роботи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не менше 3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: студій,        |120-140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лективів (за видами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истецтва і народної      |        |(спеціаліст       або        бакалавр)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орчості), музичної      |        |Післядипломна     освіта    в    галуз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дискотеки,        |        |управління. Для спеціаліста - без вимог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ртків, самодіяльних     |        |до   стажу  роботи;  бакалавра  - 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днань (клубів за      |        |роботи  за  аналогічною  за  характеро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тересами)               |        |професією не менше 3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и:       колективу|130  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еатрального,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діяльного);           |        |(спеціаліст, бакалавр), для спеціаліс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модіяльного   об'єднання|        |без вимог до стажу роботи,  бакалавра -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кладного             та|        |підвищення кваліфікації та стаж 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коративного   мистецтва;|        |за  аналогічною за характером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удії за видами мистецтва|        |не менше 3 років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  художньої  творчості,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юбительського об'єднання,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убу    за    інтересами;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нцювального   колективу;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у         (фольклорного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);        оркестру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)         духових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;     оркестру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)         духових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;     оркестру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нсамблю,    фольклорного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нсамблю)         народних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ментів.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и,        |  140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и танцювальних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чорів, ведучі дискотек: |        |(спеціаліст,  бакалавр   або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        |спеціаліст),   для  спеціаліста  -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мог  до  стажу   роботи,   бакалав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олодшого   спеціаліста   -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та   стаж   роботи 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           культорганізат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зпорядника   танцювального    веч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едучого   дискотеки  II  категорії  н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енше 2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  135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готовки   (бакалавр   або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.  Підвищення 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таж      роботи      за    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ульторганізатора,         розпорядн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танцювального      вечора,     ведуч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искотеки не менше 2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організатори,        |  130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порядники танцювальних |        |підготовки   (бакалавр   або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чорів, ведучі дискотек  |        |спеціаліст) без вимог до стажу робо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тор екскурсій:    |140  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    або    бакалавр),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  -   без  вимог 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;    бакалавра    -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 та   стаж   роботи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 організатора  екскурсій   II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атегорії не менше 2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  135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готовки      (бакалавр,  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.  Стажу роботи за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організатора екскурсій не менше 2 ро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тор екскурсій     |  130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готовки      (бакалавр,  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без вимог до стажу робо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омпаніатори,            |140  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и: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    |        |(спеціаліст або бакалавр) та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;  для  спеціаліста  - ста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 за   професією   акомпаніатор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онцертмейстера II категорії не менше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, бакалавра -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    |  135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(спеціаліст,  бакалавр   або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та підвищення кваліфікації;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для спеціаліста - без  вимог 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;       бакалавра,      молодш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- стаж роботи за 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акомпаніатора, концертмейстера не менш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2 років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омпаніатори,            |  130  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цертмейстери           |        |підготовки      (бакалавр,     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без вимог до стажу робот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и: режисера,      |  130   |Повна або    базова     вища     освіт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ормейстера, диригента,   |        |відповідного     напряму     підготовк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а             |        |(спеціаліст    або    бакалавр):    дл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а   -   без  вимог  до 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,    бакалавра    -  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   та   стаж   роботи  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рофесією не менше 3 років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адміністратор     |135-140 |Базова вища освіта відповідного напрям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готовки    (молодший    спеціаліст)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кваліфікації і  стаж 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а  професією адміністратора не менше 1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у або повна загальна середня осві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підвищення  кваліфікації  і стаж робо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за професією адміністратора не менше 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ків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         |130-135 |Базова вища      освіта       (молодши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пеціаліст)  або повна загальна серед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освіта,  професійно-технічна освіта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мог до стажу робот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музейний доглядач |  135   |Повна загальна     середня      осві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індивідуальна   підготовка,  підвищення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кваліфікації і стаж роботи за професією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узейного доглядача не менше 1 ро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йний доглядач         |  130   |Повна загальна     середня      освіт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індивідуальна  підготовка  не  менше  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місяців. Без вимог до стажу робот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вітлювач (який веде     |130-135 |Повна загальна    освіта.    Професій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робку схем освітлення) |        |технічна  освіта.  Без  вимог  до стажу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роботи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ніформіст                |130-135 |Базова або  неповна   базова   загальн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середня     освіта.     Короткостроков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робниче навчання або інструктаж.  Бе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|        |вимог до стажу робот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ий лікар           |160-190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теринарної медицини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 ветеринарної        |150-180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 I категорії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 ветеринарної        |150-175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 II категорії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кар ветеринарної        |145-170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едицини 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льдшер (технік)         |145-155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теринарної медицини I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льдшер (технік)         |145-150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теринарної медицини II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+--------+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ельдшер (технік)         |140-145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теринарної медицини     |        |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Посадові оклади режисерів,  балетмейстерів,  хормейст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игентів,  керівників  студій  за  видами  мистецтв  і  наро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ості,  самодіяльних колективів,  які мають звання "народний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разковий",   лауреатів   міжнародних,  всеукраїнських,  обл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урсів підвищуються на 10 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плата  праці  керівників гуртків,  студій і колектив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ми мистецтва і народної творчості  в  тому  числі,  які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ння    "народний",    "зразковий",    лауреатів    міжнарод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українських,  обласних  конкурсів,  лекторів   (екскурсовод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омпаніаторів, концертмейстерів може провадитись як за посад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ами,  так  і  за  погодинними   ставками.   Посадові   о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омпаніаторам,    концертмейстерам,    лекторам   (екскурсовода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за 4 години  роботи  в  день,  керівникам  гурт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ій та колективів за видами мистецтва і народної творчості -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години роботи в 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Лекторам   (екскурсоводам),   які  здійснюють  екскур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у  печерах,  катакомбах,  підземних  лабіринт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аналогічних  об'єктах,  посадові  оклади підвищуються на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фахівців, кер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інших структурних підрозділів і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лужбовців, загальних для всіх бюдже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станов, закладі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я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ади                                      |Місяч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посадов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оклад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|гривень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1                |  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ВІДНІ: інженери, зайняті експлуатацією та|130-1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    складного    обладнання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 складних атракціонів,  конструктор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іст,  електронік, механік, енергетик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, проектувальник та інші; математик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конструктор (дизайнер); архітект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;  юрисконсульт; бухгалтер-ревіз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олог;    психолог;   іхтіолог;   лект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еограф;  археограф; бухгалтер (з дипломом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іаліста);   гід-перекладач;  перекладач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труктор з протипожежної  профілактики  та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 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женери, зайняті      експлуатацією      та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луговуванням     складного    обладнання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чно складних атракціонів,  конструктор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іст,  електронік, механік, енергетик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олог, проектувальник та інші; математик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конструктор (дизайнер); архітект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ономіст;  юрисконсульт; бухгалтер-ревіз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ціолог;    психолог;   іхтіолог;   лекто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еограф;       археограф;       бухгалтер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д-перекладач;  перекладач; зоолог; біолог;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отанік;  агроном;  дендролог;  інструктор з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типожежної профілактики та інші: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 категорії                            |140-14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  категорії                          |135-14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I категорії                          |130-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без категорії                          |125-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лаборант, який має вищу освіту      |125-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майстер, контрольний майстер        |130-14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, контрольний майстер                |125-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ХНІКИ ВСІХ СПЕЦІАЛЬНОСТЕЙ: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 категорії                            |125-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 категорії                           |120-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без категорії                          |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нт                                    |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і:                                 |120-14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у 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юро перепусток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, бюро (квитковго)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сподарства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уртожитку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описного бюро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кспедиції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секції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нцелярії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мери схову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піювально-розмножувального бюро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ору кінного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стюмерної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альні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у прокату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лабораторії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ільмотеки, фонотеки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ального складу (складу)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і:  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варознавець, касир,  інспектор, табельник,|120-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спетчер            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енографістка  I категорії                 |120-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арший контролер квитків                   |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квитків                           |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квитковий I категорії                 |  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 квитковий II категорії                |  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фахівці та технічні службовці:         |120-12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хіваріус, агент з  постачання,  диспетчер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ка,  що  працює  з  іноземним текстом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ктор,  діловод,   експедитор,   інспектор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ир,  комендант, копіювальник, обліковець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 зв'язку,  паспортист,  приймальник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ункту   прокату,   секретар-стенографістка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кретар-друкарка,  секретар, стенографістка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категорії,   табельник,   телеграфіст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оварознавець, фільмоперевіряльник, черговий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    залі    більярдному,    черговий   бюро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епусток, черговий залу ігрових автоматів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тракціонів і тирів, друкарка (I  категорії,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) та інші          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Додаток  2  із  змінами, внесеними згідно з Наказом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315 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місячних окладів робі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альних для всіх бюджетних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акладів та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Найменування професій                          |Місячні оклад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                |гривен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1                                   |        2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1. Робітники, які виконують просту некваліфікова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або допоміжну роботу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матрос, матрос-рятівник,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робітник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ереговий матрос, береговий робітник (старші)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ник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зій  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рдеробник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вірник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зінфектор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стелянка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р'єр 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чегар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ірник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юх  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із прання та ремонту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ецодягу         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тирач підлоги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алювач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виробничих (службових) приміщень,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риторій         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иральник сміттєпроводів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собний робітник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 з благоустрою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рож 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графіст (ротаторник)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тураторник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клопротиральник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вітлокопіювальник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біля ескалатора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ерговий по гуртожитку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истильник взуття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ейцар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і                                         |    118-12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2. Робітники, які виконують малокваліфіковані робот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паратник хімічного чищення спецодягу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одії: електро - та автовізка,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транспортно-прибиральної машини,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самохідних механізмів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зуттьовик із  ремонту взуття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укар 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Єгер   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лаборант серпентарію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на контрольно-пропускному пункті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нтролер технічного стану автомототранспортних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собів           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сник 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фтер при швидкості руху ліфтів: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від 2,5 до 5 м/с                              |      118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від 5 до 7 м/с                                |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більше 7 м/с                                  |      125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нікюрниця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ажник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алітурник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ерукар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мічник вихователя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адівник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обаківник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ракторист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вачка 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інші                                         |    118-12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3. Робітники, які виконують кваліфікован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(складні) роботи: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рпетолог старший                  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рпетолог                                      |      1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крійник                           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вальник спортивної зброї, ремонтувальник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ртивних суден    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тограф                            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и: апаратів мікрофільмування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копіювання, копіювальних та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множувальних машин,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нно-обчислювальних та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числювальних машин                            |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ератор розмінних автоматів        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+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жежник                                        |    120-13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хема місячних окладів робіт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лата яких провадиться залежно від кваліфікаційних розря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Найменування професій      |     Місячні  оклади, 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     Кваліфікаційні розряд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    | 1  |  2  |  3  |  4  | 5  | 6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+----+-----+-----+-----+----+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азозварник, електрик,          |120 | 122 | 124 | 126 |128 |130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еханік  з ремонту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обладнання,     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монтер,  механік,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яр, маляр з оброблення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корацій, слюсар,     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люсар-сантехнік,      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толяр, столяр-виробник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екорацій, реквізитор, 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освітлювач, костюмер,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утафор (*),           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имер-пастижер (*), макетник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еатрально-постановочних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кетів (*), робітник з     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гляду за тваринами та інші    |    |     |     |     |    |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*) Бутафорам,  зайнятим  виготовленням   особливо   скла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 5-го  та 6-го розрядів,  гримерам - пастижерам,  зайня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 спеціальних  перук  і  виконанням   портрет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 складних  гримів  5-го  та  6-го  розрядів,  макетни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атрально-постановочних макетів,  зайнятим виготовленням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их  макетів  5-го та 6-го розрядів,  установлюються пос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лади 130-135 грив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Робітники,  які  виконують  висококваліфіковані  (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ні та відповідальні) робо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йменування професій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шиніст сцени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3-го розряду 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4-го розряду                           |  133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5-го розряду                           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номеханік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 категорії                          |  13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II категорії                          |  133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III категорії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онтувальник сцени                          |  13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строювач-регулювальник, настроювач        |130-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узичних інструментів)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бітники: з ремонту та налагодження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електронного та іншого особливо складного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ладнання; з комплексного обслуговування й |130-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монту будинків; з ремонту та налагодження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тракціонів                         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ротехнік                                  |130-13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Додаток  3  із  змінами, внесеними згідно з Наказом Мін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315 від 25.05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хема посадових окладів керівних праців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художнього і артистичного персоналу та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цирків і циркових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сади            |Місячні посадові оклади в         |        Кваліфікаційні вимоги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залежності від періоду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цирків протягом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ку, гривень            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----------------------------------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від 8 до 9   |від 5 до 7|до 5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місяців      |місяців   |місяців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оботи       |роботи    |роботи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циркових     |циркових  |циркових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рограм на   |програм на|програм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рік          |рік (ста- |на рік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(Дирекція    |ціонарні  |(літні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ересувних   |цирки і   |цирки,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циркових     |зооцирки) |цирки-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колективів   |          |Шапіто)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України,  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Українська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дирекція з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підготовки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циркових  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атракціонів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і номерів)   |          |         |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1              |       2     |    3     |    4    |                5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Керівні працівники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енеральний           |      205    |   200    |   190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директор)   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галузі управління. Стаж роботи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алузі  культури   за  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ерівників  нижчого рівня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5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омерційний           |      200    |   190    |    -    |Повна вища     освіта     напрям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              |             |          |         |підготовки (магістр,  спеціаліст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слядипломна  освіта   в 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правління.    Стаж 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ями   керівників  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івня:  для  магістра - не менше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,  спеціаліста -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ектор-розпорядник  |      200    |   190    |    -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галузі управління. Стаж роботи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алузі  культури   за  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ерівників  нижчого рівня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5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інженер      |     170     |  160 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ку 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 галузі управління. 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професіями  керівників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івня не менше 5 ро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ий              | 150-155     |145-150   |  145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дміністратор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 галузі управління. 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професією не менше 3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відділів   | 150-155     |145-150   |  145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служб, цехів) з      |             |          |         |напрямку    підготовки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новних видів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яльності            |             |          |         |в  галузі управління. 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професіями  керівників  ниж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івня не менше 5 років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чальники інших      |  145        |  140     |  135    |Повна або 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ділів,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абораторій,          |             |          |         |(спеціаліст,            бакалавр)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льниць, змін,       |             |          |         |Післядипломна   освіта   в  галуз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йстерень            |             |          |         |управління.   Стаж    роботи 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:  для  спеціаліста  -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 2  років,  бакалавра  -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3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 директорів  творчих  колективів   у  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ркових  організацій  встановлюються  на  3  відсотки  менше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  |   2         |    3     |   4     |                   5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Художній персонал     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ерівник художній     |190-205      |    - 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та 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Стаж творчої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е менше 5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оловні: режисер,     |180-200      | 170-190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,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,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 (для         |             |          |         |в  галузі управління. 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очних         |             |          |         |за професією режисера,  дириген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рків і циркових     |             |          |         |балетмейстера,  художника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рганізацій)          |             |          |         |3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жисер-постановник   |170          |   160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Балетмейстер-         |170          |   160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ник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ик-постановник  |170          |   160    |   -     |Повна або 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магістр,      спеціаліст      аб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);      для      магіст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а - без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  бакалавра  -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  та  стаж  роботи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художника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ригент: вищої       |  170        |   165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та 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диригента I категорії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3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  165        |   160    |   - 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   або   бакалавр)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: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гістра  -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 спеціаліста -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   професією    диригента  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атегорії   не   менше 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а не менше 3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  160        |   160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 без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авідувач             |  155        |   150    |  140    |Повна вища 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ьо-             |             |          |         |напряму    підготовки    (магіст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ановочної         |             |          |         |спеціаліст).  Післядипломн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частини               |             |          |         |в галузі управління. Стаж роботи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алузі  культури   за   професі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ерівників  нижчого рівня не менш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3 років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петитор циркових    |  140        |   135    |  130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ів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. Стаж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налогічної   за   характером,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3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Шапітмейстер          |   -         |    -     |  145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   спеціаліст):  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а  -  без  вимог  до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 молодшого  спеціаліст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кваліфікації  та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аналогічної за характер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е менше 3 років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режисер: вищої   |  145        |   140    |   -     |Повна або 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магістр,      спеціаліст)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за професією  звукорежис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I категорії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  140        |   135    |   -     |Повна або 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магістр, спеціаліст або бакалавр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а  підвищення  кваліфікації;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гістра  -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 спеціаліста - стаж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 професією   звукорежисера 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атегорії   не   менше   2  рок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а -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  135        |   130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 без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вукооператор         |     130     |  125 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   спеціаліст):  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а  -  без  вимог  до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,  молодшого  спеціаліст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    роботи,   аналогічної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характером, не менше 3 рок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клади директорів,  керівників  художніх,  голов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серів,  диригентів,  балетмейстерів,  хормейстерів, худож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их колективів у складі циркових організацій встановлюютьс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відсотки менше від посадових окладів відповід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1            |      2      |   3      |   4     |                 5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Артистичний персонал  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-------------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оуни, коміки циркові|180-190      |180-190   |180-190  |Для клоуна,  коміка  циркового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и цирку жанру  |             |          |         |володіння   всебічною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килимні");           |             |          |         |підготовкою,  яка  дає  змогу 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канатоходці   |             |          |         |високому      художньому     рі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и цирку жанру  |             |          |         |виконувати  (пародіювати)  склад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еквілібр"); артисти  |             |          |         |трюки  більшості  жанрів цир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а трапеції;          |             |          |         |мистецтва.  Артист,  видатний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вітряні гімнасти    |             |          |         |своєю  виконавською  майстер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и цирку жанру  |             |          |         |який  отримав  загальне  визнанн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"повітряні гімнасти"):|             |          |         |створив     особистий     яскрав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|             |          |         |оригінальний    художній     обра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"килимного"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артиста-канатохідця   -  авто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,        новаторськ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х  номерів,  видат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 своєю професійною  майстерніст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 індивідуальним творчим почерк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який виконує унікальні та особлив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і  трюки  і  комбінації  і 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сновним виконавцем у номері.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  на трапеції,  повітря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імнаста  -   автор   оригін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ів,   основний  виконавець 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і,   видатний    за    свої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ими     здібностями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ю  художньою   майстер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вець унікальних трюків, як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є      яскравою      творч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дивідуальністю  та бере участь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ових    комбінаціях     вищ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упеня складності.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підготовки 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 та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    клоуна,      комі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,    артиста-канатохідц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  на трапеції,  повітря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імнаста I категорії  не  менше  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70-180      |170-180   |170-180  |Для клоуна,  коміка  циркового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 високою   виконавсь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       всебіч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ою  підготовкою,  що  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могу на високому художньому рів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увати  складні трюки багатьо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их    жанрів,     створ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і   образи  "килимного"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який має популярність у  глядачі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     артиста-канатохідця  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відний  виконавець  у   номері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який  володіє  високою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    та    артистизм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ує       оригінальні 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 номери  із  склад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овим репертуаром.  Для 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 трапеції,  повітряного гімна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-       володіння    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  індивідуаль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нерою; виконання оригінальних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их    повітряно-гімнаст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ів;  вільна  праця  на різ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ті;  виконання трюків  висо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ості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 та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    клоуна,      комі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,    артиста-канатохідця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 на  трапеції,  повітря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гімнаста  II  категорії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20-160      |120-160   |120-160  |Для клоуна,  коміка  циркового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необхідною виконавсь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    та   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ою   з   метою  створ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бразу "килимного" та пародію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ів  ряду циркових номерів,  щ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ористуються успіхом  у  глядачів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 артиста-канатохідця  -  добр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          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     відпові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ичною підготовкою;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ів   та   трюкових  комбінац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ередньої складності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артиста      на      трапеції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овітряного гімнаста  -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обрими  професійними  здібностя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а необхідним  рівнем  професій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ості, пластикою;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ів середньої складності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підготовки 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кробати циркові      |180-190      |180-190   |180-190  |Володіння яскравою     самобутнь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и цирку        |             |          |         |артистичною      індивідуальніст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портивно-акроба      |             |          |         |створення або участь  у  створ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ичного жанру):       |             |          |         |справді     новаторських    тво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|             |          |         |циркового   мистецтва;   доскон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мистецтвом акробатики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жах          свого          вид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ортивно-акробатичного     жанр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чудове,  із справжнім  артистизм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ння      трюків     найвищ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ості.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за   професією   акроба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  I  категорії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70-180      |170-180   |170-180  |Відмінне володіння  артистич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ом   акробатики   в  межа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вого виду спортивно-акробат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жанру;   виконання   на   висок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ому    рівні     склад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     трюків;    у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ворювати або участь у  створ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х   творів  цир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.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за   професією   акроба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  I  категорії не менше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20-160      |120-160   |120-160  |Володіння           артистич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ом акробатики, що дає й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могу професійно виконувати  трю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ередньої   складності,  створ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бо  участь  у  створенні   трюк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  мистецтва. 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світа    відповідного 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              | 190-205     |190-205   |190-205  |Володіння яскравою     артистич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есирувальники       |             |          |         |індивідуальністю,           в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ижих звірів,         |             |          |         |створювати     творчий      образ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есирувальники       |             |          |         |наявність  свого виразного ріш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ких тварин,         |             |          |         |поведінки в манежі; уміє на осно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иборкувачі          |             |          |         |знання  тварин досконало визначи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иких тварин          |             |          |         |їх характер, виявляти їх здіб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сіх видів:           |             |          |         |до   різних   трюків,   створ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:      |             |          |         |справді     новаторський      тві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   дресирування.  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освіта  відповідного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та 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артиста-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хижих    звірів,   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иких тварин,  приборкувача  дик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арин  I 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80-190      | 180-190  | 180-190 |Володіння високою   артистичніст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часть  у  створення  та створ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 високохудожніх тво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  дресирування;  відмін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мистецтвом дресирування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міння    визначати    у    тварин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дібності до різних трюків.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артиста-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хижих   звірів,    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иких  тварин,  приборкувача дик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арин II  категорії  не  менше  2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45-170      | 145-170  | 145-170 |Володіння артистичністю   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еобхідними навичками майстер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галузі дресирування; бере уча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   створенні   творів   цир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;  професійно управляє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емонструє          підготовле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дресируваних     тварин;     під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ерівництвом          досвідче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ресирувальника          пров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епетиційну    роботу   з   новим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аринами,     вміє  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водити        репетиції    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леними  тваринами. 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-              |180-190      | 180-190  | 180-190 |Володіння яскравою     артистич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ресирувальники       |             |          |         |індивідуальністю;           у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варин усіх           |             |          |         |створювати     творчий      образ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ів: вищої          |             |          |         |наявність  свого творчого почерку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власного     виразного     ріш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оведінки   в  манежі;  уміння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снові  знання   тварин   доконал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значати їх характер та здібн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о   різних   трюків,   створ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равді      новаторський     тві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   дресирування.  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артиста-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арин  I 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 170-180     | 170-180  | 170-180 |Володіння високою   артистичніст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міння    створювати   оригіналь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   твори    мистецт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ресирування;  відмінне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ом  дресирування;   у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значити  у  тварин  здібності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ізних трюків.  Базова вища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за         професіє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-дресирувальника  тварин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атегорії не менше 2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45-160      |145-160   | 145-160 |Володіння артистичністю;  участь 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воренні     номерів    цир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;    уміння    профес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правляти     та     демонстру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лених,        дресирова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арин;      під      керівництв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освідченого       дресирувальни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водити   репетиційну  роботу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вими    тваринами;    самостій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водити        репетиції    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леними  тваринами. 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цирку         | 180-190     |180-190   | 180-190 |Володіння яскравою     самобутнь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кінного жанру):      |             |          |         |артистичною      індивідуальністю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|             |          |         |наявність індивідуального творч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очерку    в    мистецтві   цирку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ворення або участь  у  створ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равді     новаторських    тво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ового   мистецтва;   доскон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мистецтвом наїзництва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жах свого виду кінного жанру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чудове  виконання  трюків найвищ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ості.  Базова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за професією артиста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кінного  жанру)  I  категорії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3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 170-180     |170-180   | 170-180 |Відмінне володіння         висо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ичністю,          мистецтв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їзництва  в  межах  свого   вид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інного   жанру  та  виконання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му    рівні     оригіналь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их трюків; уміння створюва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бо     участь     у     створ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х   творів  цирко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а.  Базова   вища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за професією артиста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кінного  жанру)  II  категорії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2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25-160      |125-160   | 125-160 |Володіння           артистич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истецтвом  наїзника в межах св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ду кінного жанру,  що  дає  йо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могу  професійно виконувати трю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ередньої    складності;    ум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ворювати  або участь у створ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ворів циркового мистецтва.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іпнотизер,           |170-180      |170-180   | 170-180 |Для гіпнотизера,      ілюзіоні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люзіоніст,           |             |          |         |фокусника  (артиста цирку) - авто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фокусник (артист      |             |          |         |та       основний       виконавец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ирку ілюзійного      |             |          |         |оригінальних,    художньо   цін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); жонглер       |             |          |         |складних номерів  та  атракціон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 цирку         |             |          |         |які проводить у винятково цікавій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                 |             |          |         |видовищній  формі,   видатний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онглювання);         |             |          |         |своєю  виконавською  майстер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цирку          |             |          |         |який   відрізняється   бездоган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музичного            |             |          |         |виконанням      найрізноманітніш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); імітатор      |             |          |         |трюків, епізодів тощо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ртист цирку         |             |          |         |Для жонглера - автор оригінальн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змовного            |             |          |         |новаторських,       високохудожні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) та інші:       |             |          |         |номерів,  загальновизнаний у свої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щої категорії       |             |          |         |професійній    майстерності,  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дивідуальним  творчим  почерком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який виконує  унікальні,  особлив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і трюкові комбінації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артиста    цирку    (муз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жанру)   -   автор   та   основ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вець  оригінальних  номер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датний   за  своєю  виконавсь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який     створю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яскравий              оригіналь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ексцентричний   образ; 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разною  артистичною зовніш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ластичністю;    уміння     чудов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ухатися на манежі;  у разі робот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  колективі  "Цирк  на  льоду"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фігурним катанням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імітатора    (артист   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змовного    жанру)    -    авто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,        новаторськи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художніх            номерів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загальновизнаний      у      свої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ій     майстерності,  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дивідуальним творчим почерком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підготовки 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спеціаліст) та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           гіпнотизе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люзіоніста,  фокусника   (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у ілюзійного жанру);  жонгл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артиста цирку жанру жонглювання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  цирку  (музичного жанру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мітатора      (артиста    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змовного  жанру)  I категорії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5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60-170      |160-170   | 160-170 |Для гіпнотизера,      ілюзіоні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фокусника    (артиста   цирку)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 високою  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     бездоганн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нням      найрізноманітніш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ів,  епізодів тощо;  досконал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роботою значних  номер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тракційного плану,  які проводи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 цікавій видовищній формі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жонглера  -  володіння висок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ою    майстерністю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измом,            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   та   високохудожні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ів   із   складним   трюков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епертуаром.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артиста    цирку    (муз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жанру)   -   автор   оригіналь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а,   який  досконало  володі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 гри  на  музичних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ексцентричних        інструмента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ластичністю;  уміння рухатися  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нежі;  у разі роботи в колектив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"Цирк  на   льоду"   - 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фігурним катанням.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імітатора    (артист   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змовного   жанру)   -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сокою професійною  майстер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ультурою     виконання;     автор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игінальних номерів, який виявля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амостійність  і творчу ініціатив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у створенні нового репертуару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підготовки 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 спеціаліст)   та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за  професією  гіпнотизер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люзіоніста,   фокусника  (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цирку ілюзійного жанру);  жонглер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артиста цирку жанру жонглювання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а цирку  (музичного  жанру)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мітатора      (артиста    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змовного жанру) II категорії 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3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20-155      |120-155   | 120-155 |Для гіпнотизера,      ілюзіоніст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фокусника    (артиста   цирку)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необхідною  професій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технікою  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ів,   роботою   у   невелик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омерах,  які  проводить в цікав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довищній формі.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жонглера   -  добре  володі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ою          майстерністю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ю            артистич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ою;  виконання трюків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рюкових    комбінацій   середнь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кладності.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артиста    цирку    (музич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жанру)  -  наявність  самост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епертуару,  володіння  необхі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   гри   на   музич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струментах;   у  разі  роботи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олективі  "Цирк   на   льоду" 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фігурним катанням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Для імітатора    (артист   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змовного    жанру)    -    добр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олодіння             профес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,          відповід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ртистичною підготовкою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зова вища   освіта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підготовки 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спеціаліст)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 цирку          |170-180      |170-180   | 170-180 |Основний виконавець   у   найбільш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балетного            |             |          |         |складних  ансамблевих  номерах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жанру): вищої         |             |          |         |хореографічних    сценах,     як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володіє      високою     художнь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айстерністю    та    танцюваль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ехнікою,     виконує     найбільш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альні      епізоди     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антомімах,  балетних  інтермедія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та  парадах.  Базова  вища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калавр, молодший спеціаліст)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за професією артиста  цир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балетного  жанру)  I категорії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енше 5 років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60-170      |160-170   | 160-170 |Наявність технічної    підготовки;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ння  епізодів  у пантомімах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арадах та основне навантаженн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нсамблевих       номерах 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хореографічних сценах.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світа     відповідного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 та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артиста цирку (балет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жанру) II  категорії  не  менше 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20-155      |120-155   | 120-155 |Необхідна танцювальна  техніка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йні здібності.  Базова вищ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світа    відповідного    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ртисти оркестру      | 170         |  170     |  170    |Солісти оркестру          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цирку): вищої        |             |          |         |концертмейстери  оркестрових груп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які       володіють       видатно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вською  майстерністю. 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бо     базова     вища  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 напряму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магістр,      спеціаліст)    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вищення    кваліфікації.   Стаж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за   професією    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кестру  I  категорії  не менше 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150-155      |150-155   | 150-155 |Досконале володіння          свої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струментом;   висока  професій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вська  майстерність.   Пов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або     базова     вища     осві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ідповідного  напряму   підготов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(спеціаліст або бакалавр,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   та     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;  для  спеціаліста 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ез   вимог   до   стажу   робо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бакалавра, молодшого спеціаліста 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 роботи за  професією  артис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оркестру  II  категорії не менше 3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ків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145-150      |145-150   | 145-150 |Добре володіння              свої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струментом,           професійн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конавська  майстерність.  Базов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вища  освіта  відповідного напрям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ідготовки   (бакалавр,   молодш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пеціаліст)  без  вимог  до  стаж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роботи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спектори            | 170         |160   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нежу (що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дуть                |             |          |         |молодший    спеціаліст),     курс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граму): вищої      |             |          |         |інспекторів  манежу  та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атегорії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 інспектора   манежу  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атегорії не менше 5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категорії           | 160         |  150 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  спеціаліст),     курс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спекторів  манежу  та підвищ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валіфікації.   Стаж   роботи  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професією   інспектора  манежу  II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категорії не менше 3 рок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категорії          | 150         |  140     |   - 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молодший    спеціаліст),     курс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інспекторів  манежу.  Без вимог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циркового    | 140         |  140     |  140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а, колективу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систент у номерах з |             |          |         |молодший спеціаліст) та практичн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ижими звірами)       |             |          |         |досвід роботи з хижими звіра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+-------------+----------+---------+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Асистент циркового    | 130         |  130     |  130    |Базова вища  освіта   відповід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а, колективу     |             |          |         |напряму    підготовки   (бакалавр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асистент в інших     |             |          |         |молодший спеціаліст) без вимог  д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номерах)              |             |          |         |стажу роботи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хема місячних тарифних ст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івників автомобільного 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1. Водії автомобілів (важкі вантажні автомобілі з вели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антажопідйомністю та вантажні автомобі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антажо-    | Місячні тарифні ставки за групами автомобілів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ідйомність | гривень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онн)      |-----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1-ша група  |2-га група           |3-тя груп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------------+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Бортові     |Спеціалізовані       |Автомобілі дл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автомобілі  |та спеціальні        |перевезен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та          |автомобілі:          |цементу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автомобілі- |самоскиди,           |отрутохімі-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фургони     |цистерни,            |катів, труп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загального  |рефрижератори,       |безвод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призначення |контейнеровози,      |аміаку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пожежні,             |аміачної вод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техдопомоги,         |гнилісног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снігоприбиральні,    |сміття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поливальні,          |асенізацій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автокрани,           |вантажів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автонавантажувачі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та інші сідельні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тягачі з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|            |причепами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+------------+-----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 1,5      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,5 до 3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3 до 5  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5 до 7  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7 до 10 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10 до 20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20 до 40|118         |120       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ід 40 до 60|118         |120                  |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над 60    |-           |120                  |-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. Водії автомобілів (автомобілі (крім вантажних) та фурго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 автомобіля|Робочий об'єм |Місячні тарифні ставки, гриве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двигуна (у    |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літрах)       |Загальні      |При роботі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легков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таксомоторах 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містах з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чисельністю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населенн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500 тис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чоловік 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більше, 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санітарних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автомобіля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(крім швидк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медичної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|              |допомоги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+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 |              |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 малий        |до 1,8        |120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  |від 1,8 до 3,5|120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  |понад 3,5     |120           |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3. Водії автомобілів (автобус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ас автомобіля|   Габаритна   |Місячні тарифні ставки, гривен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довжина    |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автобуса    |Загальні|При роботі на міськ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(метрів)    |        |та екскурсійн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маршрутах із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чисельністю насел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500 тис. чоловік 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більше, на санітарн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автобусах (крім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швидкої медично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             |        |допомоги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---------+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собливо малий |до 5           | 120    |       120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алий          |від 5 до 6,5   | 120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від 6,5 до 7,5 | 120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Середній       |від 7,5 до 9,5 | 125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еликий        |від 9,5 до 11  | 125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від 11 до 12   | 125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від 12 до 15   | 125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понад 15       | 125    |       12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одії мототранспортних засобів - 120 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Начальник  автотранспортного  підрозділу з рухомим скла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50 до 100 одиниць - 135 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Старший   механік  (механік),  який  здійснює  кер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транспортним підрозділом з рухомим склад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 25  до  50  наявних  автомобілів,  шляхових  машин  -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 15  до  25  наявних  автомобілів,  шляхових  машин  -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и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Водіям  за  класність  установлюється щомісячна надбав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розмірах:  водіям II  класу - 10 відсотків, водіям I клас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   відсотків   установленої   місячної   тарифної   ставк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рацьова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Водіям  легкових  автомобілів,  автомобілів  експедиц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укувальних  партій  за  роботу  з  ненормованим  робочим   д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ється  доплата  в розмірі  25 відсотків місячної тариф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ки за відпрацьований ч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казники для віднесення до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 оплатою праці керівних працівників бібліоте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централізованих бібліотеч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першої групи  за  оплатою  праці  керівних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такі бібліоте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Національна парламентська бібліотек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Харківська державна наукова бібліотека ім. В.Королен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) Одеська державна наукова бібліотека ім. О.М.Горьког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) Державна історична бібліотека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) Державна бібліотека України для юнацтв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) Державна бібліотека України для діт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Інші  бібліотеки  незалежно  від відомчого підпоряд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до груп за оплатою праці керівних працівників  зале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таких показни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) універсальні наукові бібліоте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 | Середньорічна |Середньорічна кільк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 | кількість     |видачі документ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користувачів  |(тис.прим.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бібліотек 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(тис. чол.)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| вище  35      |вище  70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| від 20 до 35  |від 420 до 7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ніверсальні бібліотеки,  обсяг яких нижче передбаче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  другої  групи,  відносяться до третьої групи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керівн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) централізовані бібліотечні системи та публічні бібліоте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Середньорічна|Середньоріч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кількість    |кількіст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користувачів |видач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бібліотек    |(тис.прим.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(тис. чол.)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вище 75      |вище 150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від 50 до 75 |від 1050 до 150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від 25 до 50 |від 525 до 1050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|від 10 до 25 |від 210 до 525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) бібліотеки для дітей та для юнацт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Середньорічна|Середньорічна кільк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кількість    |видачі документ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користувачів |(тис.прим.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бібліотек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(тис. чол.)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вище 25      |вище 50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від 15 до 25 |від 315 до 5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від  10 до 15|від 200 до 31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|від 5 до 10  |від 105 до 21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) бібліотеки вищих навчальних закла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Середньорічна|Середньорічна кількіст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кількість    |видачі документів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користувачів |(тис.прим.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бібліотек  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(тис. чол.)  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+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вище 40      |вище 1000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від 10 до 40 |від 600 до 100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від 5 до 10  |від 300 до 6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|від 3 до 5   |від 180 до 3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бліотеки вищих   навчальних   закладів,  що  є  метод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ми, згідно з рішенням вищого органу управління, підвищ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дну груп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ґ) бібліотеки професійно-технічних навчальних закла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Середньорічна кількість|Середньоріч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 |користувачів бібліотек |кількість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 |(тис. чол.)            |видачі документ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     |(тис. прим.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------+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| вище 4                |вище 15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 | від 3 до 4            |від 50 до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) науково-технічні  бібліотеки,  галузеві   науково-тех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и  міністерств  та  інших  центральних органів виконав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ди,   науково-технічні    бібліотеки    міжгалузевих  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ічної інформації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Кількість підприємств і|Середньоріч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організацій, що        |кількіст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обслуговуються постійно|видач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         |(тис.прим.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 вище 2000             |вище 7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 від 1500 до 2000      |від 500 до 7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 від 1200 до 1500      |від 300 до 5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) спеціальні  галузеві  наукові  бібліотеки  (крім бібліоте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х навчальних закладів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Середньорічна кількість|Середньорічн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 |користувачів бібліотек |кількість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 |(тис. чол.)            |видач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                       |(тис. екз.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------+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|вище 10                |вище 20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|від 5 до 10            |від 100 до 20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|від 2 до 5             |від 60 до 10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є) наукові,  науково-технічні,  спеціальні бібліотеки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Національної академії наук України, музеїв і театр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 |Середньорічна кіль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 |користувачів бібліоте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|(тис. чол.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|вище  500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 |від 300 до 50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ж) науково-технічні,  технічні  та інші спеціальні бібліо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 проектних і конструкторських  організацій 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організацій та устан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Середньорічна |Середньорічна кільк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кількість     |видачі документі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користувачів  |(тис.прим.)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бібліотек  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(тис. чол.)   |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+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вище 35       |вище 70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від 20 до 35  |від 400 до 70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від 7 до 20   |від 140 до 400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|від 2 до 7    |від 50 до 140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Книжкова палата України відноситься  до  груп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керівних  працівників  у  залежності від величини архі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нд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и за     |Архівний фонд (млн.прим.)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платою праці|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|вище  7,5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|від 2,5  до 7,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|від 1 до 2,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|від 0,3 до 1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несення бібліотек,  централізованих бібліотечних систем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  за   оплатою  праці  керівних  працівників  (підтвер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або пониження групи) провадиться щорічно вищим 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 у   безпосередньому   підпорядкуванні   якого 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шення про   віднесення  бібліотек  навчальних  закладів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 групи  за  оплатою  праці  приймає   його   керів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річна  кількість  користувачів  бібліотек  і середньор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видачі  документів  у  бібліотеках  та  централіз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чних системах визначаються,  виходячи з числа корист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идачі документів за звітністю в середньому за останні три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ількість обслужених     підприємств      та     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аховується  як  середня  величина  від кількості,  що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илась за останні три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ібліотеки, централізовані бібліотечні системи віднося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 групи  за  оплатою  праці  за  умови  виконання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, передбачених для цієї груп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несенні  до груп за оплатою 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річна кількість  користувачів  бібліотек  і  середньор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видачі  документів  можуть  ураховуватися  з підвищ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ом 2,0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ежимних бібліотеках та бібліотеках для сліп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бібліотеках вищих навчальних  закладів  із  заочною  фор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ння (за показником видачі документ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несенні централізованих бібліотечних систем до груп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 праці  враховуються   загальна   кількість   корист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  і кількість видачі документів за системою (бібліотеко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цілому, включаючи показники філ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щі органи   управління   можуть    переводити    підвідом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и, централізовані бібліотечні системи, віднесені до II-IV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 за оплатою праці керівних працівників, при досягненні висо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 за  основними  напрямками  роботи,  а також здійс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ичного  керівництва,  на  одну   групу   вище   порівнян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ю  за  показниками  без виділення на цю мету дода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игнувань на їх 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погіршенні роботи бібліотек, централізованих бібліот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, група за оплатою праці може знижуватись на одиниц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казники для віднесення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ерівних працівників музеїв, панорам, виставо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нших закладів музейн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Музеї  та  інші  заклади  музейного  типу  незалежно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чої  приналежності  відносяться  до  груп  за  оплатою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х працівників за такими показни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Групи за оплатою  |Кількість          |Кількість експона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аці             |відвідувачів на рік|основного фонд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|(тис. чол.)        |(тис.од.)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сторичні та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раєзнавчі музеї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     |вище 400           |вище 15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  |від 150 до 400     |від 75 до 150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     |від 100 до 150     |від 30 до 7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      |від 30 до 100      |від 10 до 30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Художні,    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разотворчі музеї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та музеї інших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видів мистецтв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     |вище 300           |вище 1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  |від 150 до 300     |від 7,5 до 1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     |від 50 до 150      |від 2 до 7,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      |від 20 до 50       |від 1 до 2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+-------------------+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Літературні,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ї інших 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філів та 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і заклади  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музейного типу     |                   |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                  |вище 150           |вище 15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                 |від 80 до 150      |від 10 до 1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II                |від 30 до 80       |від 5 до 10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IV                 |від 10 до 30       |від 2 до 5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іднесенні музею,  що має філіали,  до  груп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 враховується  загальна  кількість відвідувачів та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онатів у цілому, включаючи показники філ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ржавні, республіканські   (Автономна  Республіка  Крим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і історичні,  краєзнавчі та  художні  музеї,  а  також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ї, що розташовані в Києві і які є науково-методичними цент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музеїв  у  масштабі  України,  Автономної  Республіки  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обсяг  роботи  яких  нижче передбаченого для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їв третьої групи,  відносяться до  третьої  групи  за 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 керів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ні музеї,  обсяг роботи  яких  нижче  передбаченого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музеїв четвертої групи, відносяться до четверто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платою праці керів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анорами  та виставки відносяться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х працівників у залежності від їх відвідування  на  рік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 показни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Група за оплатою праці | Кількість відвідувачів на рі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|          (тис. чол.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+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              |вище 1000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II             |від 500 до 100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IV              |від 125 до 500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рупи  за  оплатою  праці  керівних  працівників   музе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орам,  виставок та інших закладів музейного типу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частіше  одного  разу  на  рік,  виходячи   з   середньор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ників їх роботи, обчислених за останні 3 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востворені музеї,  панорами,  виставки  та   інші   закл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йного  типу  відносяться  до  груп  за  оплатою праці кер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 у  залежності  від  обсягів  робіт,   визначених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вими показниками з розрахунку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іднесення музеїв,  панорам,  виставок та  інших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йного   типу   до   груп   за   оплатою  керівних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твердження,  підвищення або пониження групи) проводиться ви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  управління,  у безпосередньому підпорядкуванні якого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огічний порядок  віднесення  вказаних закладів до груп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може бути застосований творчими спілками  та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ими організ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ищі органи управління можуть переводити підвідомчі муз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орами,  виставки  та інші заклади музейного типу при досяг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их результатів у роботі на одну групу вище без  виділенн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ю мету додаткових асигнувань на їх утрим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Музеї,  які мають світову відомість, можуть бути віднес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першої  групи  за  оплатою праці керівних працівників ріш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культури і мистецтв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Національні музеї та заклади музейного типу віднося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групи за оплатою праці керів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казники для віднесення до груп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платою праці керівних працівників клу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кладів, парків культури і відпочин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ентрів культури і дозвілля, зооп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іднесення клубних закладів, центрів культури і дозв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ів культури і відпочинку,  зоопарків,  незалежно від відом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орядкування,  до  груп за оплатою праці керівних працівник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ності від  обсягу  та  складності  культурно-виховної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юються такі показн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) для клубних закладів, центрів культури та дозвіл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азники    |           Групи за  оплатою прац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I   |   II    |     III    |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   |Показники кількості постійно  діючих  протяг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стійно     |року    клубних    угруповань   та   кільк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іючих       |дозвіллєвих   об'єктів   установлюються  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тягом року|вказаних закладів рішенням відповідного орга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лубних      |управління за кожною з чотирьох груп  заклад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угруповань   |окремо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   |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ів     |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звілля     |     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) для парків культури та відпочин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азники    |           Групи за  оплатою праці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I   |   II    |     III    |    IV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   |Показники   кількості   дозвіллєвих   об'єк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'єктів     |установлюються для вказаних закладів  рішення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дозвілля     |відповідного  органу управління  за  кожною  з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чотирьох груп закладів окремо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3) для зоопарк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азники      | Групи за 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|  II  |  III   |   IV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+------+--------+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видів|60-100| 30-60  | до 30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ооколекцій    |      |        |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умов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II  групи  -  збір  та систематизація наукової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біології  тварин,  постійне   проведення   науково-освіт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 організація роботи постійно діючих клубних угрупов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III групи - збір наукової інформації та фіксування  її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урналах  або  картотеках,  постійне  проведення науково-освіт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ологічні парки загальнодержавного значення відносяться до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и за оплатою праці керів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о клубних угруповань відносяться: любительські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луби за інтересами,  гуртки та колективи  народної  творч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ладних  знань та навиків,  домоводства та інші гуртки,  кур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студії тощо; спортивні секції, оздоровчі групи, школи тощ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ні університети або їх факультети, інші подібні угрупо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До об'єктів  дозвілля  відносяться:  філіали  заклад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культури  на  базі  актових  залів  навчальних  зак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 установ,  закладів та організацій, гуртожитків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іали;   кіноустановки,   кінотеатри,   відеотеки,  відеосал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еозали,  відеокімнати, спортивні зали та майданчики, прим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малих   спортивних   форм,   атракціони,  гральні  автом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цювальні (дискотечні) зали та майданчики, кафе, бари та буфе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и  та  пункти прокату,  приклубні парки та сади,  майстер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ої творчості,  музичні та літературні вітальні, кімнат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чинку, ігротеки, дитячі кімнати, читальні зали та бібліот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 для обрядів та ритуалів,  зелені  та  естрадні  теат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ільйони,  стадіони, катки та інші аналогічні об'єкти, розміщ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в основному приміщенні закладу культури, так і в його філіал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несення клубних закладів, центрів культури та дозв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ів культури і відпочинку,  центрів дозвілля, зоопарків до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оплатою праці керівних працівників (підтвердження,  підв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ониження групи) провадиться щорічно за результами  роботи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нулий рік відповідно до статистичної та фінансової звіт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Міністерством  культури  і  мистецтв   України,   облас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ми   та   міськими  і  районними  відділами  культур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ів, що перебувають в їх підпорядкуванн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іншими  органами  виконавчої влади - підприємств,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та закладів в підпорядкуванні або на балансі яких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Указані клубні заклади відносяться до відповідної групи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латою праці за умови виконання всіх показників, передбаче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групи даного типу клуб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Новостворені клубні заклади,  центри культури та дозв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и культури і відпочинку, центри дозвілля, зоопарки віднос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груп  за  оплатою  праці  в  залежності  від  обсягів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ї за плановими показниками з розрахунку на р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Аналогічний  порядок  віднесення вказаних закладів до г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оплатою  праці  керівних  працівників  може  бути  застос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ими спілками та іншими громадськими організ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оказники для від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уково-методичних (організаційно-методичних)  цен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ародної творчості та культурно-освітньої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нтрів (будинків) народної творчості до груп за опла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раці керів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Районні             (міські)             науково-метод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рганізаційно-методичні)    центри    народної    творчості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но-освітньої роботи,  центри (будинки)  народної  творч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 до  груп  за  оплатою  праці  керівних працівників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и показни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оказники                   | Групи за оплатою пра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           |    II     | I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клубних  закладів,| вище  70  |до 7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центрів дозвілля, парків    |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ультури і відпочинку та    |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інших закладів клубного типу|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-----------+-----------+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ількість діючих протягом   | вище  150 |до 150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оку клубних угруповань     |           |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клубних угруповань відносяться любительські об'єдн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уби  за  інтересами,  гуртки,  колективи  художньої та 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орчості,  гуртки  та  курси   прикладних   знань   та   нав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оводство,  спортивні та інші секції,  оздоровчі групи,  студ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 лабораторії,  народні університети та їх факультети,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і угрупо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бласні науково-методичні (організаційно-методичні) цен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до I групи за оплатою праці керівних праців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несення  науково-методичних  (організаційно-методич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ів  до відповідної групи за оплатою праці провадиться щорі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управління, у підпорядкуванні яких вони перебуваю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Групи за оплатою праці керівних працівників заклад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і в  районах,  що  зазнали  радіоактивного  забруд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ються незалежно від зниження показників роботи цих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в'язку із зменшенням кількості насе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наказу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ультури і мисте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9.04.2001 N 2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казники для віднесення до груп за оплат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ерівних працівників театрально-концерт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портивно-видовищних к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іднесення  театрально-концертних  і спортивно-видовищ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 до груп за оплатою праці керівних  працівників  у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показни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Показники    |           Групи за  оплатою праці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    |        I    |      II    |    III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----+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Обсяги реалізації|Показники обсягу  реалізації  квитків  т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квитків та       |рекламної  продукції  встановлюються  дл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кламної        |вказаних кас рішенням відповідного орган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продукції        |управління за кожною з трьох груп окрем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(тис.од.)        |  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-еконо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                                             Н.А.Кул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