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6 від 09.01.2001 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4 січ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66/52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01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ерерахування та обліку коштів з бюджетів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івнів  установам,  що  утримуються 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оштів державного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и  затвердженні  бюджетів  Автономної  Республіки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міських,  районних, селищних, сільських відповідні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із  законодавством  мають  право  прийняти   рішення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ення  коштів  органам  державної  влади,  які  утримую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державного бюджету,  для  виконання  делегованих  зако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повноважень  органів  місцевого самоврядування або інш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законодавством, функ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идатки  на зазначену мету затверджуються місцевими р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субвенція з  бюджетів  Автономної  Республіки  Крим,  облас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их,  районних, селищних, сільських державному бюджету, що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е цільове спрямування.  При цьому до рішення про бюдже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му  порядку  додається  перелік  устано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бюджету,  які  отримуватимуть   виділені   кошти,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 мети та/або функцій,  що повинні забезпечуватись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ами,  та з  розподілом  за  окремими  категоріями  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видатків бюджету (поточні,  з них на оплату праці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станови та організації,  що утримуються за рахунок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бюджету, для забезпечення своєї діяльності т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ених  на  них  функцій  складають  та  затверджують коштор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ходів   і   видатків   відповідно   до   бюджетних   признач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х Законом України про Державний бюдж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Якщо  такі   установи   та   організації   для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егованих   законами   України   повноважень  органів 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врядування  або  інших,  визначених   законодавством   фун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ують  кошти  з місцевих бюджетів (Автономної 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міських,  районних,  селищних,  сільських),  то во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  порядку   вносять   зміни  до  спеціального 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орису за доходами та видат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доходами  -  це кошти,  одержані з інших бюджетів на пе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у,  які класифікуються як один з видів офіційних трансфертів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венції, одержані з інших бюджетів державним бюдже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датками   -   це   видатки   за    повною    економі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єю, які відображають природу здійснюваних 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З цією метою зазначені установи  в  установленому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 проект  довідки про внесення змін до річного розпис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м  фондом  на  підставі  рішення  відповідної  ради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ення субвенції,  після чого вносяться зміни до кошторису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 в порядку, передбаченому для його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ект довідки   повинен   бути   погоджений   відповідн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 фінансів  Автономної  Республіки   Крим,   місце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им  органом або виконавчим органом ради,  що прийняла та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.  Копія  затвердженої  довідки   передається   фінанс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, який її пого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ий розпорядник  у  тижневий  термін  з  дня 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у  довідки подає всі необхідні для її затвердження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у  фінансів   України,   яке   приймає   рішення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цільності  затвердження  довідки,  в  двотижневий  термін 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зазначе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Органи Державного казначейства,  одержавши довідку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  документи,  відкривають  установі  окремий  спеці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йний  рахунок,  на  якому  будуть  обліковуватись  кош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з відповідного бюдж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Міністерство фінансів Автономної Республіки Крим,  міс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і органи або виконавчі органи рад згідно  із  затвердж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сом  відповідного  бюджету  перераховують  виділені  кош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,  відкритий в установі банку  на  ім'я  органу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значейства,  з  подальшим  зарахуванням на реєстраційний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уста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Звіт  про  використання  цих  коштів  подається  у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му органу Державного казначейства у порядку, визн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 казначей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Міністерство фінансів Автономної Республіки Крим,  міс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ові  органи або виконавчі органи рад при складанні звіту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відповідних  бюджетів  відображають  передані  устано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бюджету   суми:  за  функціональною  класифікацією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венції,  що передаються з інших бюджетів до державного бюдже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економічною класифікацією - поточні (капітальні) трансфер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З метою проведення оцінки цільового використання  на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венції   Міністерство   фінансів  Автономної  Республіки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і фінансові органи або  виконавчі  органи  рад  мають 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ти  від  зазначених  установ  звіти  про  використання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штів у розрізі економічної класифікації  та  вносити  про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 про доцільність подальшого її перерах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Якщо структурний підрозділ органу  державної  влади  ве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ійний    бухгалтерський    облік    (наприклад,   підроз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жньо-патрульної служби, професійної пожежної охорони тощо),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законодавства на них поширюються всі процедур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та виконання місцевих бюдже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та бюджетної політики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р.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ий у су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сума словами і цифр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Кошторис доходів і вида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код та назва бюджетної установи, організ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айменування міста, району, обла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головного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гр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оказники           |  Код    |  Усього на рік   |Раз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----------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|Загаль- |Спеціаль-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| ний    |ний фонд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| фонд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1               |   2     |   3    |    4    |  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ходи - усього               |   х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ходження коштів із         |   х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го фонду бюджету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ходження коштів із         |   х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го фонду бюджету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т. ч. - спеціальні кошти    | 24120100|   х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інші власні надходження     | 24120300|   х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інші доходи (розписати за   |         |   х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ми)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- усього              |   х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. Поточні видатки          |  1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аці працівників      |  11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джетних установ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а плата               |  111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шове утримання             |  111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службовців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ахування на заробітну      |  11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у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предметів постачання|  113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матеріалів, оплата послуг та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датки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и, матеріали,          |  113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та інвентар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аменти та перев'язувальні|  113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и харчування           |  113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'який інвентар та            |  1134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мундирування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транспортних послуг та |  1135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ання транспортних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енда та експлуатаційні      |  1136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ий ремонт обладнання,   |  1137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ентарю, будівель та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е обслуговування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зв'язку               |  1138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послуг та інші   |  1139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на відрядження        |  114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, інвентар,          |  115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, капітальний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 та заходи спеціального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, що мають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державне значення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комунальних послуг та  |  116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оносіїв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теплопостачання        |  116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водопостачання і       |  116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відведення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електроенергії         |  116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иродного газу        |  1164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комунальних      |  1165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енергоносіїв     |  1166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ня і розробки,       |  117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і програми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лата процентів (доходу) за |  12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бов'язаннями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сидії і поточні трансферти |  13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сидії та поточні трансферти|  13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 (установам,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)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 органам    |  13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управління інших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ів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 населенню  |  134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лата пенсій і допомоги     |  134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ипендії                     |  134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поточні трансферти       |  134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 за кордон  |  135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. Капітальні видатки        |  2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основного капіталу  |  21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обладнання і        |  21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ів довгострокового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истування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е будівництво        |  21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дбання)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(придбання) житла |  212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(придбання)       |  212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их об'єктів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е будівництво (придбання)  |  212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,           |  213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та реставрація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 та         |  213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житлового фонду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 та         |  213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адміністративних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ів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 та         |  213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інших об'єктів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ція пам'яток культури,|  2134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сторії та архітектури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ворення державних запасів і |  22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зервів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землі і             |  23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матеріальних активів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        |  24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        |  24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 (установам,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)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органам |  24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управління інших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ів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        |  243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за      |  244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дон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. Нерозподілені видатки      |  3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I. Кредитування з            |  4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ахуванням погашення*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 разі  наявності цього коду видатки здійснюються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кошторису доходів і вида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Розшиф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редитування з вирахуванням погашення 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код та назва бюджетної установи, організ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айменування міста, району, обла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головного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гр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оказники            |  Код    |  Усього на рік   |Раз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------------------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Загаль- |Спеціаль-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 ний    |ний фонд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 фонд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1                |   2     |   3    |    4    |  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едитування з вирахуванням    | 400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гашення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внутрішніх кредитів з  | 410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ахуванням погашення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внутрішніх кредитів    | 411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кредитів органам       | 4111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управління інших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ів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кредитів підприємствам,| 4112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ам, організаціям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інших внутрішніх       | 4113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едитів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ернення внутрішніх кредитів | 412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ернення кредитів органами   | 4121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управління інших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ів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ернення кредитів            | 4122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и, установами,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и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ернення інших внутрішніх    | 4123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едитів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зовнішніх кредитів з   | 420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ахуванням погашення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ання зовнішніх кредитів     | 421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ернення зовнішніх кредитів  | 4220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р.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ий у су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сума словами і цифр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лан асигнувань із загального фонду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код та назва бюджетної установи, організ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айменування міста, району, обла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головного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гр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КЕК  |сі- |лю-|бере-|кві-|тра-|чер-|ли- |сер-|вере-|жов-|лис- |гру-|раз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Показники      |     |чень|тий|зень |тень|вень|вень|пень|пень|сень |тень|топад|день|на рі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         |  2  | 3  | 4 | 5   | 6  | 7  | 8  | 9  | 10 |  11 |  12|  13 |  14| 1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аці     |111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джетних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  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ахування на   |112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у плату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          |116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унальних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оносіїв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         |134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датки     |500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ього   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р.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ведення показників спеціального фонду коштор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код та назва бюджетної установи, організ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айменування міста, району, обла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головного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гр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азники         |КЕК  |Разом      |   Власні надходження                                            |Інші доход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|спеціаль-  |------------------------------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|ний фонд   |назва видів спеціальних  |назва видів інших власних |суми за     |назва видів інших дох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|           |       коштів            |        надходжень        |дорученнями*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|           |-------------------------+--------------------------|            |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|           |разом |у т.ч. за видами: |разом  |у т.ч. за видами: |            |Разом  |у т.ч. за видами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|           |      |------------------|       |------------------|            |       |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          | 2   |     3     |   4  |     |     |      |   5   |     |     |      |     6      |   7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урси - усього  |  х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ходження коштів|  х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з спеціального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нду бюджету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- усього  |  х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.  Поточні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|10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аці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джетних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           |111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а плата   |1111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шове утримання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-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овців        |1112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ахування на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у плату   |112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ів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чання і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ів, оплата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інші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|113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и,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,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та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ентар          |1131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аменти та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в'язувальні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         |1132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и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чування        |1133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'який інвентар та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мундирування    |1134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них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ання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них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|1135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енда та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луатаційні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          |1136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ий ремонт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,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ентарю,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ель та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е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       |1137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зв'язку   |1138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інші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|1139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на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рядження       |114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,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ентар,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,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заходи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го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, що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ють  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державне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начення          |115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комунальних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оносіїв      |116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плопостачання   |1161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постачання і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відведення    |1162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енергії    |1163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иродного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у              |1164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унальних послуг|1165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оносіїв      |1166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ня і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робки, державні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и          |117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лата процентів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оходу) за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бов'язаннями    |12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сидії і поточні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13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сидії та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становам,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)     |131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ам державного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правління інших  |132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|134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лата пенсій і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оги          |1341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ипендії         |1342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поточні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|1343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ордон          |135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. Капітальні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|20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го капіталу|21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і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ів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вгострокового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истування      |211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е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дбання)       |212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дбання) житла |2121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дбання)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их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ів          |2122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е              |2123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дбання)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      |213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,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реставрація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      |2131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 та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лового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нду  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      |2132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 та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их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ів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      |2133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 та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об'єктів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ція       |2134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м'яток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,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сторії та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тектури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ворення         |22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их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асів і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зервів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        |23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емлі і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матеріальних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тивів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       |24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       |241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становам,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)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       |242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ам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правління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рівнів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       |243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       |244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 кордон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+-----------+------+-----+-----+------+-------+-----+-----+------+------------+-------+-----+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. Нерозподілені  |3000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|     |           |      |     |     |      |       |     |     |      |            |       |     |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Плануються за наявності підст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ведений кошторис доходів і вида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головного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оказники            |  Код    |  Усього на рік   |Раз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------------------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Загаль- |Спеціаль-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 ний    |ний фонд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 фонд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1                |   2     |   3    |    4    |  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ходи - усього                |   х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ходження коштів із          |   х     |        |  х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го фонду бюджету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дходження коштів із          |   х     |  х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го фонду бюджету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т. ч. - спеціальні кошти     | 24120100|  х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інші власні надходження      | 24120300|  х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інші доходи (розписати за    |         |  х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ми)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- усього               |   х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. Поточні видатки           |  1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аці працівників       |  11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джетних установ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а плата                |  111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ошове утримання              |  111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йськовослужбовців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ахування на заробітну плату |  11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предметів постачання |  113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матеріалів, оплата послуг та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датки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и, матеріали,           |  113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 та інвентар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каменти та перев'язувальні |  113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ти харчування            |  113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'який інвентар та             |  1134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мундирування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транспортних послуг та  |  1135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тримання транспортних засобів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енда та експлуатаційні       |  1136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ий ремонт обладнання,    |  1137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вентарю, будівель та технічні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обладнання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и зв'язку                |  1138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послуг та інші    |  1139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тки на відрядження         |  114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и, інвентар,           |  115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, капітальний ремонт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заходи спеціального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, що мають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одержавне значення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комунальних послуг та   |  116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оносіїв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теплопостачання         |  116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водопостачання і        |  116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овідведення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електроенергії          |  116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иродного газу         |  1164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комунальних       |  1165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інших енергоносіїв      |  1166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ня і розробки,        |  117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і програми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лата процентів (доходу) за  |  12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бов'язаннями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сидії і поточні трансферти  |  13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сидії та поточні трансферти |  13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 (установам,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)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 органам     |  13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управління інших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ів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 населенню   |  134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плата пенсій і допомоги      |  134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ипендії                      |  134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поточні трансферти        |  134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трансферти за кордон   |  135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. Капітальні видатки         |  2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основного капіталу   |  21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обладнання і         |  21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едметів довгострокового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истування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е будівництво         |  21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ридбання)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(придбання) житла  |  212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ництво (придбання)        |  212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их об'єктів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е будівництво (придбання)   |  212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,            |  213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та реставрація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 та          |  2131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житлового фонду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 та          |  2132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ивних об'єктів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ий ремонт та          |  2133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онструкція інших об'єктів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ція пам'яток культури, |  2134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сторії та архітектури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ворення державних запасів і  |  22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зервів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дбання землі і              |  23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матеріальних активів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         |  24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         |  241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м (установам,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ям)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органам  |  242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управління інших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ів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         |  243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трансферти за       |  244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дон    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. Нерозподілені видатки       |  3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-+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I. Кредитування з вирахування |  4000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гашення*                     |         |        |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разі наявності цього коду видатки здійснюються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ведений план асигнувань із заг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фонду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головного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КЕК  |сі- |лю-|бере-|кві-|тра-|чер-|ли- |сер-|вере-|жов-|лис- |гру-|раз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Показники      |     |чень|тий|зень |тень|вень|вень|пень|пень|сень |тень|топад|день|на рік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         |  2  | 3  | 4 | 5   | 6  | 7  | 8  | 9  | 10 |  11 |  12|  13 |  14| 1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аці     |111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джетних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танов  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ахування на   |112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у плату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          |116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унальних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нергоносіїв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         |134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ферти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ю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датки     |5000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+----+---+-----+----+----+----+----+----+-----+----+-----+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ього           |     |    |   |     |    |    |    |    |    |     |    |     |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иповий штатний розпис 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назва устан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Штат у кількості _____ штатних один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з місячним фондом заробітної плати 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гривень 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 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підпис керівника)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               М. 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Назва структурного |Кількість|Посадовий|     Надбавки  |   Доплати     |Фонд заробітної|Фонд заробіт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підрозділу та посад|штатних  |  оклад  |       (грн.)  |    (грн.)     |плати на місяць|плати на ____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посад    |  (грн.) |---------------+---------------|     (грн.)    | рік (грн.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|  |  | |  |  | |  |  | |  |  | |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+--+--+-+--+--+-+--+--+-+--+--+-+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|  |  | |  |  | |  |  | |  |  | |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2001 р.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Штат у кількості _____ штатних один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з місячним фондом заробітної плати 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гривень 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 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підпис керівника)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               М. 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Штатний розпис на 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назва устан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Назва структурного |Кількість|Посадовий   |Фонд заробіт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підрозділу та посад|штатних  |оклад (грн.)|плати на місяц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посад    |            |    (грн.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        2        |   3     |     4      |        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+---------+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сього за          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садовими окладами|         |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Складається  органами  державного   управлі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ого самовря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01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Лімітна довідка про бюджетні асиг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 ____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а (ким)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назва установи, яка видала лімітну довід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му)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назва установи, якій видається лімітна довід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а: 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 ________________________________________________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од та назва функціональної класифікації видатків бюдже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ено _______________________________________, у тому числі 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зва видатків      |  Разом   | Загальний | Спеціаль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за економічною      |          |    фонд   |    фон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класифікацією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+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очні видатки - разом,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них:             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+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праці працівників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джетних установ  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+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нарахування на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робітну плану    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+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а комунальних 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луг та енергоносіїв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+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льні видатки 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+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ього                    |          |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У  сумі  асигнувань  із загального фонду бюджету врах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ати на утрим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*Помісячні  обсяги  асигнувань із загального фонду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 так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січень  |  лютий  | березень  | квітень |  травень | чер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+---------+-----------+---------+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|         |           |         |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+---------+-----------+---------+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липень  | серпень | вересень  | жовтень | листопад | груд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+---------+-----------+---------+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|         |           |         |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роекти кошторису доходів і видатків,  плану асигнувань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фонду,  штатного  розпису  установи  на  _____  рік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деними   даними   та   розрахунками   повинні  бути  подан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до ______________________________________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Місцеві фінансові органи самостійно приймають рішення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 подання таких показ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інан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9.01.01 N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ий у су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 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сума словами і цифр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       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пос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пис)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исло, місяць, рік)          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лан використання бюджетних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код та назва одержувач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айменування міста, району, обла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 бюджету 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відомчої класифікації розпорядника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та назва функціональної класифікації 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 економічної класифікації 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р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 |       Показники                |     Бюджетні кошт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 |           2                    |            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 |Видатки - усього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.|Поточні видатки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датки на товари і послуги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праці працівників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рахування на заробітну плату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дбання предметів постачання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матеріалів, оплата послуг та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ші видатки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едмети, матеріали, обладнання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інвентар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дикаменти та перев'язувальні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теріали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и харчування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кий інвентар та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мундирування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транспортних послуг та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тримання транспортних засобів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енда та експлуатаційні послуги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точний ремонт обладнання,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вентарю, будівель та технічне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слуговування обладнання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луги зв'язку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інших послуг та інші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датки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датки на відрядження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теріали, інвентар, будівництво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пітальний ремонт та заходи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ціального призначення, що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ють загальнодержавне значення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комунальних послуг та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носіїв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теплопостачання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водопостачання і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одовідведення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електроенергії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природного газу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інших енергоносіїв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а комунальних  послуг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і розробки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рами і заходи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бсидії і поточні трансферти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точні трансферти населенню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.|Капітальні видатки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дбання основного капіталу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дбання обладнання і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едметів довгострокового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истування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пітальне будівництво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придбання)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дівництво (придбання) житла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ше будівництво (придбання)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пітальний ремонт,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нструкція та реставрація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пітальний ремонт та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нструкція житлового фонду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пітальний ремонт та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нструкція інших об'єктів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дбання землі і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матеріальних активів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.|Кредитування з вирахуванням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гашення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бухгал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начальник планово-фінан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ділу)     __________________    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ідпис)               (ініціали і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джету і бюджетної політики                            С.Л.Фещ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