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МІНІСТЕРСТВО ЕКОЛОГІЇ ТА ПРИРОДНИХ РЕСУРС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Н А К А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N 192 від 25.05.2001                 Зареєстровано в Міністерс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юстиції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31 травня 2001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 N 465/565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 впорядкування  умов оплати праці працівників організа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а установ природно-заповідного фонду,  гідрометеорологі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лужби,  наукових  та науково-дослідних установ,  навч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кладів Міністерства екології та природних ресурс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виконання  постанови  Кабінету  Міністрів  України  від  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того 2001  N  134   "Про впорядкування умов опл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 працівників установ, закладів та організацій окремих галуз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юджетної сфери" Н А К А З У Ю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Затверди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схеми  посадових   окладів   (ставок   заробітної   пла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ів  бюджетних організацій та установ природно-заповід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нду,  гідрометеорологічної служби, наукових та науково-дослі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,  навчальних  закладів  Міністерства екології та приро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сурсів України згідно з додатками 1-12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показники   для   віднесення   підприємств  і  організа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дрометеорологічної служби до груп за оплатою праці керівників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істів згідно з додатком 13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Надати    право    керівникам    бюджетних     організа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екоресурсів   України   в   межах   фондів   заробітної  пла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ених у кошторисах доходів і видатк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. Установлюва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працівникам  цих  організацій  конкретні розміри посад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ів відповідно до  затверджених  цим  наказом  схем  посад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ів (ставок заробітної плати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посадові  оклади   заступників   керівників   організаці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 та закладів Мінекоресурсів України, заступників кер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ктурних підрозділів цих організацій,  установ та  закладів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-15   відсотків,   головних   бухгалтерів   на  10-30  відсот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мічників керівників на 30-40 відсотків нижче ніж посадовий окл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го  керівника,  визначений за схемами посадових оклад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еними цим наказо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підвищені   посадові   оклади  (ставки  заробітної  пла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ам організацій, установ, закладів Мінекоресурсів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маю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почесне звання  України,  СРСР,  союзних  республік  СРСР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народний" - на 40 відсотків, "заслужений" - на 20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наявності двох або більше звань,  посадові оклади  (ста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обітної   плати)  працівників  підвищуються  за  одним  (вищим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ання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науковий     ступінь     (крім     посад    наукових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ово-педагогічних працівників,  для  яких  наявність  наук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упеня передбачена кваліфікаційними вимогами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ктора наук - на 25 відсот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андидата наук - на 15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садові оклади   (ставки   заробітної   плати)  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,    закладів   та   організацій   Мінекоресурсів 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уються, якщо діяльність працівників за профілем збігається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явним почесним званням чи науковим ступене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) підвищені місячні оклади на 10 відсотків  за  використ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інфікуючих  засобів прибиральникам приміщень,  а також тим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і прибиранням туалет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) доплати працівника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у розмірі до 50 відсотків  посадового  окладу  відсут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а або за вакантною посадою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за виконання обов'язків тимчасово відсутніх працівни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за суміщення професій (посад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за розширення зони обслуговування  або  збільшення  обсяг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уваних робі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значені види   доплат    не    встановлюються    керівник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й,   установ  та  закладів  Мінекоресурсів  України,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упникам,  керівникам структурних підрозділів цих  організаці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 і закладів та їх заступника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у  розмірі  до  40  відсотків  годинної  тарифної   ста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осадового  окладу) за роботу в нічний час за кожну годину роб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10-ї години вечора до 6-ї години ранк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) надбавки  працівникам у розмірі до 50 відсотків посад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за високі досягнення у прац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за  виконання  особливо  важливої  роботи  (на  термін   ї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за складність, напруженість у робо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раничний розмір зазначених надбавок для одного працівника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ен перевищувати 50 відсотків посадового окла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 несвоєчасного  виконання  завдань,  погіршення як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и і порушення трудової дисципліни  ці  надбавки  скасов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зменшуютьс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) надбавки водіям  автомобілів  за  класність:  водіям  2-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у   -   10   відсотків,  водіям  1-го  класу  -  25  відсот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леної тарифної ставки (окладу) за відпрацьований час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) доплати  водіям автомобілів за ненормований робочий день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рі 25 відсотків тарифної ставки  (окладу)  за  відпрацьова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. Надавати працівникам матеріальну допомогу,  в тому чис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оздоровлення, за винятком матеріальної допомоги на поховання,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і не більше ніж один посадовий оклад на рі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3. Затверджувати  порядок і розміри преміювання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до їх особистого внеску в загальні результати робо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Преміювання керівників організацій,  установ  і  заклад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ання  їм  матеріальної  допомоги  і  встановлення  надбавок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ого окладу провадиться за рішенням вищого  органу  в  меж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ндів  заробітної  плати,  затверджених  у  кошторисах  доходів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а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Керівникам організацій, установ та закладів Мінекоресур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запровадити умови оплати праці  працівникам  з  1  берез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1  року  та  вжити  дієвих  заходів  щодо  недопущення пото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оргованості із заробітної плати працівникам, щодо вдоскона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ктури   і  оптимізації  чисельності  працівників  організаці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 та заклад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класти штатний  розпис і подати його в установленому поря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Мінекоресурсів на затверд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Скасувати накази Мінекобезпеки України від 28.01.1997 N 1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  схеми  посадових  окладів  наукових  та   освітних   устан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а   охорони   навколишнього  природного  середовища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дерної  безпеки  України"  і  від  19.02.1997  N  15  "Про  схе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их   окладів   членів   екіпажів   суден   морського  фло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інспекцій охорони Чорного  та  Азовського  морів  та  річ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терів  обласних  екологічних інспекцій Мінекобезпеки України"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кази  Державного  Комітету  України  по  гідрометеорології 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.08.1996  N 128 "Про упорядкування умов оплати праці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  і  організацій   гідрометеорологічної   служби"   і 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.08.1996  N 136 "Про віднесення установ і організацій до груп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латою праці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Начальнику Управління економіки та фінансів  (Бойко  Т.М.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ести відповідні зміни,  що випливають з цього наказу,  до дію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ативних  документів,  які  регламентують  умови  оплати  пр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ів   підвідомчих   Мінекоресурсів   України   установ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 Контроль за виконанням цього наказу  покласти  на  перш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упника Міністра Рубана Ю.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іністр                                                 І.О.Заєц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годжен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ступник Міністра праці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ціальної політики України                        М.О.Солдат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ступник Мініст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інансів України                                    В.М.Матвійч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до наказу Міністерства ек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та природних ресурс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25.05.2001 N 19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Схе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осадових окладів керівників і наукових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укових та науково-дослідних установ Мінекоресур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Посади                 |Місячні посадові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|оклади, гривень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1. Керівні працівники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ерівник установи                     |     270-370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ректор філіалу                      |     260-340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ий інженер установи             |     245-300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 (начальник) науково-        |     255-330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сліднного відділу (лабораторії,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ділення)                 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чений секретар                       |     255-320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 (начальник) науково-        |     230-325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слідного сектору (лабораторії), що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ходить до складу науково-дослідного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ділу (відділення, лабораторії)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і спеціалісти в основних        |     230-285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ділах                    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2. Наукові працівники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ий науковий співробітник        |     290-320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відний науковий співробітник       |     270-315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рший науковий співробітник         |     260-300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уковий співробітник                 |     210-260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олодший науковий співробітник        |     200-240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: Посада  головного  наукового  співробітника  заміщ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собами,  які мають науковий ступінь доктора; провід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аукового  співробітника  - особами,  які мають науков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тупінь доктора  або  кандидата  наук,  посада  старш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аукового  співробітника  - особами,  які мають науков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тупінь кандидата наук і особами, які не мають наук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тупеня,  але  які  були  призначені  на посаду старш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аукового співробітника до видання цього наказ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чальник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ки та фінансів                                    Т.М.Бой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до наказу Міністерства ек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та природних ресурс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25.05.2001 N 19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Схе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садових окладів керівних працівників, фахівців та окрем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фесій робітників функціональних підрозділів наукових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науково-дослідних установ Мінекоресурс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Посади                   |Місячні посадові оклад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|(ставки), гривен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1                     |      2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1. Керівні працівники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 (начальник) відділу: планово- |     155-165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кономічного, обліку та фінансової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вітності науково-технічної інформації,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грамного забезпечення      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 (начальник) обчислювального   |     150-165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центру, експериментального відділу,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ділу науково-технічного    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івробітництва, координації науково-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слідних робіт, кадрів, матеріально-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хнічного забезпечення       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: сектору (бюро) планово-      |     145-160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кономічного, науково-технічної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формації, програмного забезпечення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 групи: інформації та          |     145-150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кламної діяльності, патентних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сліджень, аналізу та обробки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давничої діяльності, технічного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слуговування електронно-    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числювальних машин, математичного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безпечення наукових розробок,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відково-інформаційного фонду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2. Фахівці і службовці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відні фахівці всіх спеціальностей    |    130-150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ахівці I категорії всіх спеціальностей |    130-145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ахівці II категорії всіх спеціальностей|    130-135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ахівці всіх спеціальностей, лаборант з |    125-130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щою освітою                 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хніки всіх спеціальностей I категорії |    130-135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хніки всіх спеціальностей II категорії|    125-130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хніки всіх спеціальностей             |    120-125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:  канцелярії, машинописного,  |    120-140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піювально-розмножувального бюро,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хіву, господарства, складу технічної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кументації                  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рші: лаборант, касир, архіваріус,    |    125-130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спектор, стенографістка I категорії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сир, інспектор, стенографістка II     |    120-125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тегорії, друкарка I категорії,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екретар-стенографістка, експедитор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екретар-друкарка, діловод, архіваріус,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аборант                                |      120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3. Робітники загальних, наскрізних професій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ахтер, прибиральник службових          |    118-120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міщень, вантажник, ліфтер, 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стелянка, підсобний (транспортний)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бітник, робітник з благоустрою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риторії, прибиральник території,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вірник, сторож               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мірник, палітурник документів         |      120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ератор копіювальних і розмножувальних |    120-125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шин                         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адіооператор I класу                   |    128-130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адіооператор II класу                  |    124-127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адіооператор III класу                 |    120-123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рший електромеханік зв'язку          |    125-130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лектромеханік зв'язку                  |    120-125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рший матрос причалу                  |      125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трос причалу                          |      120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люсар, слюсар-сантехнік, слюсар-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лектрик, будівельні та інші робітники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розряду                               |      120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розряду                              |      122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I розряду                             |      124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V розряду                              |      126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V розряду                               |      128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VI розряду                              |      130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окар, електрозварювальник,   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азозварювальник, фрезерувальник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розряду                               |      120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розряду                              |      122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I розряду                             |      124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V розряду                              |      126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V розряду                               |      128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VI розряду                              |      130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лагоджувальник електронно-  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ліграфічного обладнання     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розряду                               |      130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розряду                              |      131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I розряду                             |      132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V розряду                              |      133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V розряду                               |      134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VI розряду                              |      135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одій:                        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автомобіля загального призначення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антажопідйомністю            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0,5 до 1,5 т                      |      118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1,5 до 3,0 т                      |      120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3,0 до 5,0 т                      |      121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5,0 до 7,0 т                      |      123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7,0 до 10,0 т                     |      125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спеціального автомобіля     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вантажопідйомністю          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 0,5 т                                |      118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0,5 до 3,0 т                      |      120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3,0 до 5,0 т                      |      121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5,0 до 7,0 т                      |      123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7,0 до 10,0 т                     |      125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автонавантажувача                     |      123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легкового автомобіля з робочим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об'ємом двигуна             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 1,8 л                                |      118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1,8 до 3,5 л                      |      120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автобуса довжиною           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 5 м                                  |      120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5 до 6,5 м                        |      121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6,5 до 7,5 м                      |      123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7,5 до 9,5 м                      |      125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економіки та фінансів                                  Т.М.Бой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до наказу Міністерства ек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та природних ресурс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25.05.2001 N 19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Схе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садових окладів керівних працівників, фахівців берег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лужби і  членів  екіпажів  суден  Українського  наук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центру екології моря Мінекоресурс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Посади                         |Місячні посадов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|оклади (ставки)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|     гривень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1                           |      2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1. Керівні працівники, фахівці та службовці берегової служби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: відділу безпеки мореплавання,      |      165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ділу технічної експлуатації флоту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ий штурман                              |      16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женер-механік,                              |      155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уповий інженер-електромеханік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орський інспектор                            |    150-15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женер з охорони праці і техніки безпеки     |    150-15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категорії                  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рший інспектор роботи з закордонними       |    150-15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драми                      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2. Члени екіпажів суден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Морські судна необмеженого району плавання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водотонажністю 4400 т БРТ (IV група)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пітан                                       |      16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ий механік                              |      155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мічник капітана з наукової частини          |      15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рший помічник капітана, старший            |      15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лектромеханік, 2-й механік, начальник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гону експедиції            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-й помічник капітана, 3-й механік, 2-й       |      148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лектромеханік, інженер і категорії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-й помічник капітана, 3-й електромеханік,    |      146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-й механік, начальник радіостанції,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ханік судових систем, інженер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лектрорадіонавігатор        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-й помічник капітана, помічник капітана з    |      145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жежно-технічної частини, помічник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пітана з адміністративно-господарської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астини                      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оцман                                        |      145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рший матрос-тесляр, кухар I категорії,     |      144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лектрогазозварник-моторист, токар,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оторист I класу, моторист-електрик,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лектрик I класу, радіооператор I класу,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хнік                       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трос I класу, моторист II класу,            |      142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адіооператор II класу, буфетник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трос II класу, кухар II категорії,          |      14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трос-днювальний, матрос камбузу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удовий лікар                                 |    160-17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Морські судна з необмеженим районом плавання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водотонажністю до 1200 т БРТ (II група)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пітан                                       |      15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ий механік                              |      148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мічник капітана з наукової частини          |      146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рший помічник капітана, 2-й механік,       |      146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-й електромеханік           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-й помічник капітана, 3-й механік            |      145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-й помічник капітана, 4-й механік            |      143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радіостанції (з обслуговуванням     |      143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адіонавігаційного обладнання)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оцман                                        |      143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адіооператор I класу, старший матрос-тесляр, |      142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рший моторист-електрик, кухар I категорії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трос I класу, кухар II категорії,           |      14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уфетник                     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Морські судна приберегового (20-мильного) плавання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проекту 376 У, РМ-376 (I група)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пітан                                       |      148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рший помічник капітана, старший механік    |      146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-й помічник капітана, 2-й механік            |      145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-й механік                                   |      143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рший матрос, боцман                        |      142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трос I класу, кухар I категорії,            |      14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адіооператор I класу        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економіки та фінансів                                   Т.М.Бой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до наказу Міністерства ек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та природних ресурс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25.05.2001 N 19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Схе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садових окладів керівних працівників, фахівців, службовц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а  робітників  Державного інституту підвищення кваліфік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а   перепідготовки   кадрів   III-IV   рівня    акредит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Мінекоресурс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Посади, професії                    |Місячні посадов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|оклади (ставки)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|     гривень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1                           |      2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1. Керівні працівники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ктор                       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фесор або доктор наук                      |      35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цент або кандидат наук                      |      335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ез ученого звання і наукового ступеня        |    320-33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ректор                                     |    310-32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чений секретар                               |      255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ий бухгалтер                            |    265-31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2. Науково-педагогічні працівники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і кафедри, викладачі, які мають      |    325-36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чене звання і науковий ступінь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кладачі, які не мають ученого звання, але   |    285-33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ють науковий ступінь       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кладачі, які не мають наукового ступеня,    |    320-33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ле мають учене звання       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кладачі, які не мають ученого звання і      |    220-28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укового ступеня            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3. Інші працівники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ерівники основних підрозділів, головний      |    165-18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женер                      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тодист вищої категорії                      |    150-16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тодист I категорії                          |    145-15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тодист II категорії                         |    140-14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ерівники інших підрозділів                   |    150-16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екретар навчальної частини, лаборант         |    118-12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рший лаборант                              |    125-13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сир                                         |    118-12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биральник службових приміщень              |      118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Посадові оклади  працівників,  які  мають  учене  з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офесора, збільшуються в 1,33 раз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економіки та фінансів                                   Т.М.Бой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до наказу Міністерства ек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та природних ресурс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25.05.2001 N 19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Схе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посадових окладів керівних працівників і фахівц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організацій гідрометслужби Мінекоресурс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|Місячні посадові оклади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Посади                       |за групами оплати праці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|     гривень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|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| I     |   II   |   III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+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:                                 |       |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країнського гідрометеорологічного центру, |       |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країнського авіаметеорологічного центру,  |       |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ідрометеорологічного центру Чорного і     |       |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зовського морів; директор Центральної     |       |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еофізичної обсерваторії                   |175-185|    -   |    -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+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: центру з гідрометеорології в    |       |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втономній республіці Крим, регіонального  |       |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центру з гідрометеорології, головного      |       |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центру забезпечення та обслуговування      |175-180| 165-175| 155-165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+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: Державного галузевого архіву,   |       |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центру з організації спеціалізованих       |       |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біт і маркетингу, центру технічного      |       |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безпечення                               |165-175| 155-165| 145-155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+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:                                 |       |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ласного центру з гідрометеорології,      |       |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ого інформаційно-обчислювального     |       |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центру, Головного центру системи           |       |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лезв'язку                                |165-175| 160-170| 155-165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+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ректор (начальник):                      |       |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ідрометеорологічної обсерваторії,         |       |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ідрометеорологічного бюро                 |160-175| 155-165| 150-160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+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авіаметеорологічної станції      |160-175| 155-165| 140-150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+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:                                 |       |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еціалізованої гідрометеорологічної       |       |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нції, комплексної гідрографічної        |       |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артії, автогосподарства, ремонтно-        |       |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будовчої партії, дільниці               |       |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еративного друку                         |150-160| 145-155| 140-150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+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метеорологічної станції          |135-145| 130-140| 125-135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+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: зміни вузла зв'язку,            |       |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паратної зв'язку                          |145-155| 145-150| 140-150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+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відділу, служби:                 |       |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країнського гідрометеорологічного         |       |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центру, Центральної геофізичної            |       |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серваторії, Українського                 |       |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віаметеорологічного центру,               |       |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віаметеорологічної станції,               |       |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ідрометеорологічного центру Чорного       |       |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 Азовського морів, Головного центру       |       |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безпечення та обслуговування             |160-170| 155-165| 150-160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+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лабораторії, сектору:            |       |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країнського гідрометеорологічного         |       |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центру, Центральної геофізичної            |       |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серваторії, Українського                 |       |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віаметеорологічного центру,               |       |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ідрометеорологічного центру Чорного       |       |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 Азовського морів, центру з               |       |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ідрометеорології в Автономній             |       |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спубліці Крим, обласного центру з        |       |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ідрометеорології, Головного центру        |       |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безпечення та обслуговування,            |       |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ідрометеорологічної обсерваторії,         |       |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ідрометеорологічного бюро                 |150-165| 145-155| 140-150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+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відділу:                         |       |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центру з гідрометеорології в               |       |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втономній республіці Крим,                |       |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гіональних центрів з                     |       |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ідрометеорології, обласного центру        |       |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 гідрометеорології,                       |       |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ідрометеорологічної обсерваторії,         |       |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ідрометеорологічного бюро                 |150-165| 145-155| 140-150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+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відний інженер                          |150-160|    -   |    -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+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женер I категорії                        |140-150|    -   |    -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+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женер II категорії                       |135-145|    -   |    -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+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женер                                    |130-140|    -   |    -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+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хнік I категорії                         |125-130|    -   |    -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+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хнік II категорії                        |  125  |    -   |    -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+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хнік                                     |  122  |    -   |    -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+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остережник гідрологічного, озерного,     |       |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теорологічного, агрометеорологічного,    |       |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орського постів, пункту спостережень      |       |        |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 забрудненням повітря                    |  122  |   120  |   118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економіки та фінансів                                   Т.М.Бой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до наказу Міністерства ек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та природних ресурс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25.05.2001 N 19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Схе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садових окладів керівників інших підрозділів, фахівц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лужбовців  і  робітників наскрізних професій організа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ідрометслужби Мінекоресурс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Посади, професії                   |Місячні посадові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|оклади (місяч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|ставки), гривень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1                          |      2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відні фахівці: електронник, програміст,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удівельник, економіст, бухгалтер,    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ухгалтер-ревізор, юрисконсульт              |     140-15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ахівці:                              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лектронник, програміст, будівельник, 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кономіст, бухгалтер, бухгалтер-ревізор,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юрисконсульт:  I категорії                   |     135-14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II категорії                  |     130-13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без категорії                 |     125-13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рший лаборант, який має вищу освіту,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йстер                                      |     125-13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хнік:      I категорії                     |     130-13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II категорії                    |     125-13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без категорії                   |     120-12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гаража з рухомим складом у  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ількості:                            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- від 15 до 25 одиниць                   |       13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- від 25 до 50 одиниць                   |       133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- від 50 до 100 одиниць                  |       135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: господарства, канцелярії,  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центрального складу, машинописного бюро      |     125-14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рші: касир, інспектор, диспетчер          |     120-13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рукарка:    I категорії                     |     122-12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II категорії                    |     120-122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кспедитор, касир, інспектор, комендант      |     120-12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екретар-друкарка                            |     120-12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ахтер, кур'єр, прибиральник службових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міщень, опалювач, підсобний (транспортний)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бітник, двірник, прибиральник виробничих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міщень, брошурувальник, сторож            |     118-12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одій: електро- і автовізка,          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ранспортно-приймальних і самохідних  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ханізмів, комірник                         |     118-12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мірник на складах кислот і хімікатів,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мплектувальник товарів                     |     120-12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рший приймальник-здавальник,       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ймальник-здавальник                       |     120-12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рший оператор електронно-обчислювальних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шин                                        |     125-13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ератор електронно-обчислювальних машин     |     120-12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ератор копіювальних і розмножувальних машин|     120-12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адіооператор:                        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I класу                        |     128-13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II  класу                      |     124-127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III класу                      |     120-123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рший електромеханік зв'язку, ліфтів       |     125-13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лектромеханік зв'язку, ліфтів               |     120-12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антажник                                    |     118-12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люсар, слюсар-сантехнік, слюсар-електрик,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лектромеханік, механік, монтер, столяр,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азогенераторник, машиніст різальної машини: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I   розряду                              |       12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II  розряду                              |       122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III розряду                              |       124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IV розряду                               |       126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V  розряду                               |       128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VI розряду                               |       13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окар, верстатник-деревообробник, автослюсар,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люсар-моторист, електрозварник, газозварник,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етонник, муляр, маляр, штукатур:     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I   розряду                              |       12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II  розряду                              |       122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III розряду                              |       124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IV розряду                               |       126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V  розряду                               |       128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VI розряду                               |       13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лагоджувальник електронного, поліграфічного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ладнання:                           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I   розряду                              |       13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II  розряду                              |       131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III розряду                              |       132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IV розряду                               |       133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V  розряду                               |       134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VI розряду                               |       135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одій:                                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автомобіля загального призначення   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антажопідйомністю                    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до 1,5 т                                 |       118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понад 1,5 до 3,0 т                       |       12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понад 3,0 до 5,0 т                       |       121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понад 5,0 до 7,0 т                       |       123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спеціального автомобіля вантажопідйомністю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до 0,5 т                                 |       118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понад 0,5 до 1,5 т                       |       12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понад 1,5 до 3,0 т                       |       121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понад 3,0 до 5,0 т                       |       123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понад 5,0 до 7,0 т                       |       124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понад 7,0 до 10,0 т                      |       125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легкового автомобіля з робочим об'ємом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вигуна                               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до 1,8 л                                 |       118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понад 1,8 до 3,5 л                       |       12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понад 3,5 л                              |       125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автобуса довжиною                          |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до 5,0 м                                 |       12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понад 5,0 до 6,5 м                       |       121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понад 6,5 до 7,5 м                       |       123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автонавантажувача                          |       123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економіки та фінансів                                   Т.М.Бой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до наказу Міністерства ек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та природних ресурс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25.05.2001 N 19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Схе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посадових окладів членів екіпажів самохідних суде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організацій гідрометслужби Мінекоресурс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NN|Найменування категорій суден, посад    |Місячні посадові|Примітк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/п|   (професій) членів екіпажів          |оклади (ставки),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       |   гривень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-------+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1 |             2                         |      3         |    4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-------+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  |Морські судна необмеженого плавання    |                |Судна бе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типу РС-300, ПТР-50 (II група)         |                |суміщ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       |                |професій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-------+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капітан                              |    153 - 165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--------------------------------------+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старший помічник капітана, старший   |         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еханік                                |    150 - 156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--------------------------------------+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2-й помічник капітана, 2-й механік,  |         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електромеханік                         |    148 - 153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--------------------------------------+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3-й помічник капітана, начальник     |         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адіостанції, 3-й механік, боцман      |    145 - 149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--------------------------------------+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старший матрос, кухар I категорії,   |         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тарший моторист                       |    143 - 147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--------------------------------------+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матрос I класу, моторист I класу,    |         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атрос II класу                        |    140 - 144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-------+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  |Морські судна малого каботажного       |                |Судна бе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лавання типу СЧС-225, СЧС-150         |                |суміщ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(I група)                              |                |професій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-------+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капітан                              |    150 - 155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--------------------------------------+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старший помічник капітана, старший   |         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еханік                                |    148 - 153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--------------------------------------+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2-й помічник капітана, 2-й механік,  |         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3-й механік                            |    145 - 149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--------------------------------------+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 радіооператор, боцман, кухар        |         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I категорії                            |    143 - 147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--------------------------------------+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 старший матрос, матрос I класу,     |         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атрос II класу                        |    140 - 144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-------+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  |Морські судна приберегового            |                |Судна бе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(20-мильного) плавання проекту         |                |суміщ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376у, РМ-376 ( I група )               |                |професій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-------+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 капітан                             |    145 - 150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--------------------------------------+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змінний помічник капітана, старший   |         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еханік                                |    143 - 147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--------------------------------------+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 радіооператор, змінний механік      |    140 - 144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--------------------------------------+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 матрос I класу, матрос II класу,    |         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ухар III категорії                    |    140 - 141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-------+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  |Теплохід типу СМБ-20                   |                |Судна бе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       |                |суміщ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           |                |професій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-------+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 капітан                             |    143 - 147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--------------------------------------+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 механік                             |    140 - 144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--------------------------------------+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 матрос I класу                      |    140 - 141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-------+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  |Теплохід проекту 371у (робота екіпажу  |         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а сумісництвом)                       |         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-------+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  капітан - механік                  |    148 - 153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--------------------------------------+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 моторист - рульовий                 |    143 - 147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-------+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  |Прибереговий катер портового плавання  |         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ектів 111-МСП та 102-А              |         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-------+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 старшина - моторист                 |    140 - 144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--------------------------------------+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 помічник старшини-моториста         |    140 - 141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-------+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  |Судна режиму плавання "річка-море"     |         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екту 1430                           |         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-------+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  капітан - механік                  |    150 - 155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--------------------------------------+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 механік - змінний капітан,          |         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мінний капітан - змінний механік      |    148 - 153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--------------------------------------+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 моторист - матрос,                  |         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оторист - рульовий                    |    143 - 147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-------+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  |Судна озерного та річкового плавання   |         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екту 14701, 376у, РМ-376,1601       |         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(суміщення професій)                   |         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-------+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 капітан - механік, капітан - 1-й    |         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омічник механіка                      |    150 - 155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--------------------------------------+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 змінний капітан - змінний механік,  |         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еханік - 1-й штурман                  |    148 - 153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--------------------------------------+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 моторист - рульовий,                |         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оторист - матрос                      |    143 - 147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-------+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  |Судна типу КС-100А (суміщення професій)|         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-------+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  капітан - механік                  |    145 - 150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--------------------------------------+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 моторист - рульовий                 |    143 - 147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-------+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 |Маломірні річкові судна (мотошлюпка    |         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типу баркас та моточовен типу 568-А)   |             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-----------+----------------+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 старшина - моторист                 |    140 - 141   |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економіки та фінансів                                   Т.М.Бой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до наказу Міністерства ек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та природних ресурс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25.05.2001 N 19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Схе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осадових окладів керівних, наукових працівників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інших фахівців установ природно-заповідного фон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Мінекоресурс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Посади                         |Місячні посадов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|оклади, гривень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Керівні працівники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ректор, головний інженер установи           |     245-33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ий лісничий                             |     230-285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ерівники основних відділів, лабораторій      |     220-33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ерівники інших підрозділів, лісничий         |     150-165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йстер лісу                                  |     145-15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Наукові працівники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ий науковий співробітник                |     260-285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відний науковий співробітник               |     220-24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рший науковий співробітник                 |     190-22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уковий співробітник                         |     185-215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олодший науковий співробітник                |     170-195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Інші працівники, які проводять наукові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та науково-технічні розробки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відні фахівці всіх спеціальностей          |     170-21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ахівці всіх спеціальностей                   |     155-17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хніки всіх спеціальностей                   |     140-155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економіки та фінансів                                   Т.М.Бой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до наказу Міністерства ек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та природних ресурс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25.05.2001 N 19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Схе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садових окладів фахівців, керівників інших структу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ідрозділів і технічних службовців установ природно-заповід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фонду Мінекоресурс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Посади                         |Місячні посадов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|оклади, гривень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відні фахівці: програміст, з охорони та    |   130-15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хисту лісу, з охорони навколишнього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ередовища, з лісовідновлення, з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со-користування, економіст, юрисконсульт,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ухгалтер (з дипломом спеціаліста),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оотехнік, мисливствознавець та інші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ахівці: програміст, з охорони та             |   125-14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хисту лісу, з охорони навколишнього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ередовища, з лісовідновлення, з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сокористування, економіст, 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юрисконсульт, бухгалтер, зоотехнік,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йстер лісу, мисливствознавець, старший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аборант, який має вищу освіту та інші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хніки всіх спеціальностей                   |   120-13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і: канцелярії, складу,               |   120-14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сподарства, машинописного бюро,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піювально-розмножувального бюро,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ших підрозділів            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рші: товарознавець, касир, інспектор       |   120-13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ші фахівці та технічні службовці:           |   120-12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сир (касир квитковий), інспектор,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іловод, друкарка, секретар-друкарка,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екретар                     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економіки та фінансів                                   Т.М.Бой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до наказу Міністерства ек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та природних ресурс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25.05.2001 N 19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Схе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садових окладів робітників установ природно-заповід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фонду Мінекоресурс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Професії                       |Місячні оклади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|(ставки), гривен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1                           |       2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бітники, які виконують просту               |      118-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екваліфіковану або допоміжну роботу: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орож, прибиральник виробничих (службових)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міщень та території, вантажник, підсобний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бітник, робітник з благоустрою території,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юх, опалювач та інші      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бітники, які виконують малокваліфіковану    |      118-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боту:                      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єгер, робітник розсадника, оранжереї,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шиніст котельні, контролер та інші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одій:                       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автомобіля загального призначення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антажопідйомністю           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0,5 до 1.5 т                            |        118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1,5 до 3,0 т                            |        12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3,0 до 5,0 т                            |        121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5,0 до 7,0 т                            |        123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7,0 до 10,0 т                           |        12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спеціального автомобіля вантажопідйомністю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 0,5 т                                      |        118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0,5 до 3,0 т                            |        12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3,0 до 5,0 т                            |        121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5,0 до 7,0                              |        123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7,0 до 10,0 т                           |        12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автонавантажувача                           |        123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легкового автомобіля з робочим об'ємом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двигуна                    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 1,8 л                                      |        118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1,8 до 3,5 л                            |        12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 автобуса довжиною          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 5 м                                        |        12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5 до 6,5 м                              |        121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6,5 до 7,5 м                            |        123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7,5 до 9,5 м                            |        12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бітники, які виконують кваліфіковану        |      120-13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складну) роботу:            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оляр, будівельний робітник,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ідрометспостерегач, лісоруб, лісник, рибівник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 інші                          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економіки та фінансів                                   Т.М.Бой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1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до наказу Міністерства ек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та природних ресурс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25.05.2001 N 19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Схе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садових окладів членів екіпажів суден морського фло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Держінспекцій охорони Чорного та Азовського мо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Мінекоресурс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Посади, професії          |     Місячні посадові оклади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|        (місячні оклади),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|             гривень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|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| II група  | IV група  | V груп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|плавскладу |плавскладу |плавскладу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+-----------+-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пітан - змінний механік  |    150    |    160    |    165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+-----------+-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.механік -               |    145    |    155    |    16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.помічник капітана       |           |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+-----------+-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оцман-моторист II класу   |           |    148    |    148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+-----------+-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трос-моторист I  класу   |           |    146    |    146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+-----------+-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трос-моторист II класу   |    140    |    144    |    144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+-----------+-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трос I класу             |           |    142    |    142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+-----------+-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трос II класу            |           |    140    |    14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економіки та фінансів                                   Т.М.Бой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1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до наказу Міністерства ек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та природних ресурс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25.05.2001 N 19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Схе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садових окладів членів екіпажів катерів територі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органів Мінекоресурсів у Миколаївській, Херсонській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Чернігівській област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Посади, професії                 |Місячний посадовий оклад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|(місячний оклад), гривен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+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пітан-механік                      |            155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+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пітан                              |            150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+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ханік                              |            145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+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трос-моторист                      |            140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економіки та фінансів                                   Т.М.Бой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1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до наказу Міністерства ек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та природних ресурс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25.05.2001 N 19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Узагальнені показ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віднесення організацій гідрометслужби Мінекоресур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країни до груп за оплатою праці працівників і фахівц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N |  Найменування організацій  |       Сума балів за групами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/п|                            |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|    I      |    II     | III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+-----------+--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1 |Гідрометеорологічні центри  |  100,0 і  |від 60,1 до|   д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(ГМЦ)                       |   вище    |    99,9   |  60,0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+-----------+--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2 |Центральна геофізична       |  100,0 і  |від 60,1 до|   д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бсерваторія (ЦГО)          |   вище    |    99,9   |  60,0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+-----------+--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3 |Український                 |  100,0 і  |від 60,1 до|   д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авіаметеорологічний центр   |   вище    |    99,9   |  60,0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(УАМЦ)                      |           |  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+-----------+--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4 |Регіональні центри:         |50,0 і вище| від 32,1- |   д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|           |    49,9   |  32,0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центр з гідрометеорології |           |  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 Автономній Республіці     |           |  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рим;                       |           |  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головний центр            |           |  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абезпечення та             |           |  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бслуговування (ГЦЗО)       |           |  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+-----------+--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5 |Обласні центри з            |32,0 і вище|від 16,1 до|   д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гідрометеорології (ЦГМ)     |           |    31,9   |  16,0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+-----------+--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6 |Державний галузевий архів   |25,0 і вище|від 20,1 до|   д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|           |    24,9   |  20,0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+-----------+--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7 |Гідрометеорологічні         |37,0 і вище|від 18,1 до|   д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бсерваторії (ГМО)          |           |    36,9   |  18,0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+-----------+--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8 |Гідрометеорологічні бюро    |12,0 і вище| від 6,1 до|до 6,0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(ГМБ)                       |           |    11,9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+-----------+--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9 |Авіаметеорологічні станції  |40,1 і вище|від 25,1 до|до 25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(АМСЦ)                      |           |    40,0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+-----------+--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 |Метеорологічні станції (М)  |9,1 і вище | від 5,1 до|до 5,0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|           |    9,0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+-----------+--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 |Спеціалізовані              |9,1 і вище |   до 9,0  |   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гідрометеорологічні станції:|           |  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об'єднана                 |           |  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гідрометеорологічна (ОГМС); |           |  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аерологічна (АЕ);         |           |  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морська гідрологічна (МГ);|           |  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селестокова (Сс);         |           |  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сніголавинна (Сл);        |           |  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озерна (О);               |           |  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водобалансова (В);        |           |  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гідрологічна (Г)          |           |  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+-----------+--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 |Лабораторії (Х/л):          |           |  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гідрохімічні              |12,0 і вище| від 6,1 до|до 6,0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|           |    11,9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спостереження за          |12,0 і вище| від 6,1 до|до 6,0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абрудненням атмосферного   |           |    11,9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овітря                     |           |  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морські гідрохімічні      |9,0 і вище | від 4,1 до|до 4,0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|           |    8,9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- радіологічні              |6,0 і вище | від 2,1 до|до 2,0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        |           |    5,9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--------+-----------+-----------+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 |Ремонтно-відбудовчі партії  |   10,0    |    5,0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(РВП)                       |           |    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одовження додатка 1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Груп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 оплатою праці керівників і фахівц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організацій гідрометслужби Мінекоресурс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Організація гідрометслужби          |  Група оплати праці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ННИЦЬКА ОБЛАСТЬ           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нницький ЦГМ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імлабораторія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МСЦ - Вінниця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Білопілля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Гайсин  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Жмеринка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Могилів-Подільський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Хмільник   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ОЛИНСЬКА ОБЛАСТЬ           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олинський ЦГМ 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імлабораторія 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Луцьк   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Володимир Волинський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Ковель     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Любешів 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Маневичі                          |     III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Світязь    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НІПРОПЕТРОВСЬКА ОБЛАСТЬ    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ніпропетровський ЦГМ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імлабораторія 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МСЦ - Дніпропетровськ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МСЦ - Кривий Ріг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є - Кривий Ріг                       |     III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/л - Кривий Ріг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/л - Дніпродзержинськ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Губиниха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Лошкарівка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Нікополь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Павлоград                         |     III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Комісарівка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Синельникове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Чаплине 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НЕЦЬКА ОБЛАСТЬ            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нецький ЦГМ  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імлабораторія 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гіональна хімлабораторія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МСЦ - Донецьк 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МСЦ - Маріуполь                      |     III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МБ - Маріуполь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Г - Маріуполь 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/л - Горлівка 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/л - Краматорськ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Амвросіївка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Артемівськ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Волноваха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Дебальцеве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Красноармійське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ЖИТОМИРСЬКА ОБЛАСТЬ         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Житомирський ЦГМ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МСЦ - Житомир                        |     III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Коростень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Новоград-Волинський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Овруч   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Олевськ 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КАРПАТСЬКА ОБЛАСТЬ        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карпатський ЦГМ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імлабораторія                        |     III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МСЦ - Ужгород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 - Закарпатська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л - Плай      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Берегове   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Великий Березний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Нижні Ворота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Нижній Студений                   |     III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Рахів   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Хуст    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монтно-відбудовча партія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ПОРІЗЬКА ОБЛАСТЬ          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порізький ЦГМ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імлабораторія 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МСЦ - Запоріжжя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Ботієве 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Гуляйполе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Кирилівка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Мелітополь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Пришиб  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Г - Бердянськ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ВАНО-ФРАНКІВСЬКА ОБЛАСТЬ   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вано-Франківський ЦГМ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МСЦ - Івано-Франківськ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л - Пожижевська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с - Карпатська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Долина  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Коломия 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ІРОВОГРАДСЬКА ОБЛАСТЬ      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іровоградський ЦГМ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імлабораторія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МСЦ - Кіровоград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вітловодська ГМО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/л - Світловодськ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Бобринець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Гайворон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Долинська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Знам'янка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Новомиргород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Помічне 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.КИЇВ ТА КИЇВСЬКА ОБЛАСТЬ  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країнський ГМЦ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ЦГО            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АМЦ           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ЦЗО           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МСЦ - Гостомель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МСЦ - Київ    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МСЦ - Святошин                       |     III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ГМС - Баришівка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ГМС - Київ    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 - Київ       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Вишгород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 - Миронівка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Бориспіль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Біла Церква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Тетерів 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Фастів  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Чорнобиль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Яготин  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ВТОНОМНА РЕСПУБЛІКА КРИМ   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римський ЦГМ  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імлабораторія 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МСЦ - Сімферополь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МСЦ - Керч 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с - Кримська  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радагська ГМО                       |     III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Г - Євпаторія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Г - Мисове 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Г - Опасне    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/л - Опасне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Г - Севастополь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МБ - Севастополь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Г - Херсонеський Маяк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Г - Феодосія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Г - Черноморське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Г - Ялта      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/л - Ялта     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/л - Красноперекопськ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 - Клепиніне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 - Нікітський Сад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Алушта                            |     III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Ай-Петрі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Ангарський Перевал                |     III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Владиславівка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Джанкой 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Ішунь   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Нижньогірськ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Поштове 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Роздольне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УГАНСЬКА ОБЛАСТЬ           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уганський ЦГМ 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МСЦ - Луганськ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імлабораторія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МСЦ - Сєвєродонецьк                  |     III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Біловодськ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Дар'ївка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Новопсков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Сватове 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Троїцьке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/л - Алчевськ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/л - Лисичанськ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ЬВІВСЬКА ОБЛАСТЬ           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ьвівський ЦГМ 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імлабораторія 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МСЦ - Львів   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МСЦ - Дрогобич                       |     III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 - Стрий      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Броди   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Каменка-Бузька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Мостиська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Рава-Руська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Славське                          |     III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Турка   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Яворів  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ИКОЛАЇВСЬКА ОБЛАСТЬ        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иколаївський ЦГМ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імлабораторія 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МСЦ - Миколаїв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 - Первомайськ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Г - Очаків 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Баштанка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Вознесенськ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ДЕСЬКА ОБЛАСТЬ             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МЦ Чорного та Азовського морів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імлабораторія 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МСЦ - Одеса   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унайська ГМО  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імлабораторія 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МБ - Іллічівськ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Г - Білгород-Дністровський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Болград    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Затишшя 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Любашівка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Роздільна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Сарата  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Сербка  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ЛТАВСЬКА ОБЛАСТЬ          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лтавський ЦГМ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імлабораторія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МСЦ - Полтава                        |     III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/л - Кременчук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Веселий Поділ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Гадяч   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Кобеляки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Лубни   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ІВНЕНСЬКА ОБЛАСТЬ          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івненський ЦГМ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імлабораторія 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МСЦ - Рівне   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Дубно   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Сарни   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УМСЬКА ОБЛАСТЬ             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умський ЦГМ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імлабораторія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МСЦ - Суми                           |     III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Глухів  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Дружба  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Конотоп    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Лебедин 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Ромни      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РНОПІЛЬСЬКА ОБЛАСТЬ       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рнопільський ЦГМ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МСЦ - Тернопіль                      |     III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 - Чортків    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Бережани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Кременець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АРКІВСЬКА ОБЛАСТЬ          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арківський ЦГМ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імлабораторія 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МСЦ - Харків  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 - Печеніги   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Великій Бурлук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Богодухів                         |     III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Золочів 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Ізюм    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Комсомольське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Коломак 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Куп'янськ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Красноград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Лозова  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ЕРСОНСЬКА ОБЛАСТЬ          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ерсонський ЦГМ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імлабораторія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МСЦ - Херсон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МО - Нова Каховка                    |     III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/л - Нова Каховка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Г - Генічеськ 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Г - Хорли  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Асканія Нова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Бехтери 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Велика Олександрівка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Нижні Сірогози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Стрілкове                         |     III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МЕЛЬНИЦЬКА ОБЛАСТЬ         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мельницький ЦГМ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імлабораторія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МСЦ - Хмельницький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є - Шепетівка 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Кам'янець-Подільський             |     III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Нова Ушиця 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Ямпіль  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ЕРКАСЬКА ОБЛАСТЬ           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еркаський ЦГМ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імлабораторія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МСЦ - Черкаси                        |     III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Канів                             |     III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Жашків  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Звенигородка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Золотоноша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Сміла   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Умань   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Чигирин 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ЕРНІВЕЦЬКА ОБЛАСТЬ         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ернівецький ЦГМ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імлабораторія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МСЦ - Чернівці  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 - Новодністровськ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Селятин 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ЕРНІГІВСЬКА ОБЛАСТЬ                  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ернігівський ЦГМ                     |      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МСЦ - Чернігів                       |     III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Ніжин   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Остер   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Прилуки 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Семенівка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 - Щорс                              |     II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: Установи й організації  віднесені  до  груп  за  опла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аці  в  залежності  від  обсягів спостережень і робі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бробки гідрометеорологічної  інформації  та  інформ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о стан природного середовища тощ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економіки та фінансів                                   Т.М.Бой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