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ІНІСТЕРСТВО АГРАРНОЇ ПОЛІТИКИ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Н А К А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N 90 від 30.03.200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 затвердження Тематичного плану науково-дослідних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дослідно-конструкторських розробок на 2001 рі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ходячи з  підсумків  виконання  плану  науково-дослідних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слідно-конструкторських робіт на 2000 рік та з  метою  виріш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йбільш  важливих проблем розвитку агропромислового виробництва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мовах сьогодення Н А К А З У Ю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Затвердити Тематичний план проведення науково-дослідних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слідно-конструкторських  розробок на 2001 рік з фінансуванням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хунок коштів Державного бюджету (додається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Департаменту  кадрової політики,  аграрної освіти та нау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Мельник)  разом  із  структурними  підрозділами  міністерства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ково  дослідними,  проектно-конструкторськими  організаціями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щими закладами освіти забезпечити проведення науково-дослідних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слідно-конструкторських     робіт,     виходячи     з     потреб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гропромислового комплекс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Контроль   за   виконанням   наказу  покласти  на  перш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упник Міністра Лузана Ю.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іністр                                               І.Кирилен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твердж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</w:t>
      </w:r>
      <w:r>
        <w:rPr>
          <w:rFonts w:eastAsia="Courier New Cyr" w:cs="Courier New Cyr" w:ascii="Courier New Cyr" w:hAnsi="Courier New Cyr"/>
          <w:lang w:val="ru-RU"/>
        </w:rPr>
        <w:t>Наказ Міністерства аграр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</w:t>
      </w:r>
      <w:r>
        <w:rPr>
          <w:rFonts w:eastAsia="Courier New Cyr" w:cs="Courier New Cyr" w:ascii="Courier New Cyr" w:hAnsi="Courier New Cyr"/>
          <w:lang w:val="ru-RU"/>
        </w:rPr>
        <w:t>політики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</w:t>
      </w:r>
      <w:r>
        <w:rPr>
          <w:rFonts w:eastAsia="Courier New Cyr" w:cs="Courier New Cyr" w:ascii="Courier New Cyr" w:hAnsi="Courier New Cyr"/>
          <w:lang w:val="ru-RU"/>
        </w:rPr>
        <w:t>30 березня 2001 N 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Тематичний пла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науково-дослідних і дослідно-конструкторських розробок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2001 рік з фінансуванням за рахунок коштів Державного бюдж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N  |                         |                  |Строки  |Кошторисна|Що буде розроблено при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/п |Номер та назва розробки  |Виконавець        |вико-   |вартість в|завершенні досліджень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нання,  |2001 р.   |розрахунок ефективності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роки    |(грн.)    |та орієнтовні обсяги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впровадження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1  |           2             |          3       | 4      |  5       |           6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По підрозділу "Прикладні наукові та науково-технічні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розробки з пріоритетних напрямів" (КФК 40201)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Замовник - Департамент стратегії розвитку аграрної економіки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  |.../...       Впровадити |ВАТ               |2001 -  | 25000    |Буде         впровадже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інформаційно-аналітичну  |"Агропромсистема" |2003    |          |інформаційно-аналітичн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истему     щомісячного, |Криворучко І.М.   |        |          |система   поточного  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щоквартального        та |                  |        |          |річного аналізу розвитк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ічного аналізу розвитку |                  |        |          |галузей АПК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галузей       АПК      з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автоматизованим 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формуванням бази даних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  |.../...        Розробити |ВАТ               |2001 -  | 15000    |Буде розроблена  систем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автоматизовану   систему |"Агропромсистема" |2003    |          |планових  розрахунків п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ланових     розрахунків |Криворучко І.М.   |        |          |галузях АПК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агропромислового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комплексу України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.  |.../... Розробка      та |ВАТ               |2001-   | 20000    |Буде         впровадже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провадження             |"Агропромсистема" |2003    |          |інформаційно-пошукова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інформаційно-пошукової   |Криворучко І.М.   |        |          |система  по   показника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истеми      по     усіх |                  |        |          |статистичної   звітност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еріодичних       формах |                  |        |          |АПК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татистичної   звітності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АПК             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4. |.../... Розробити модель |ВАТ               |2001-   | 20000    |Буде розроблена методик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оптимізації              |"Агропромсистема" |2003    |          |та   модель  оптимізаці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ериторіального          |Криворучко І.М.   |        |          |територіального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озміщення               |                  |        |          |розміщення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ільськогосподарського   |                  |        |          |сільськогосподарськог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иробництва  залежно від |                  |        |          |виробництва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умов   внутрішнього   та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зовнішнього   попиту  на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родукцію  та   продукти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харчування      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5. |.../... Розробити модель |ВАТ               |2001 -  | 25000    |Буде розроблена   модель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родуктово-ресурсного    |"Агропромсистема" |2003    |          |продуктово-ресурсного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балансу     на     рівні |Криворучко І.М.   |        |          |балансу     на     рів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ідприємства,   регіону, |                  |        |          |підприємства,   регіону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країни                   |                  |        |          |країни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6. |.../...        Розробити |Вінницький ДАУ,   |2001 -  | 15000    |Будуть        розробле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екомендації          по |Рябчик О.А.       |2002    |          |рекомендації          п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нутрішньогосподарському |                  |        |          |внутрішньогосподарськом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економічному   механізму |                  |        |          |економічному   механізм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ільськогосподарських    |                  |        |          |сільськогосподарських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ідприємств              |                  |        |          |підприємств  на  засада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товарно-грошових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відносин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7. |22/2           Розробити |ДНДПКІ            |2000 -  | 25000    |Економіко-математична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економіко-організаційну  |"Консерв-         |2001    |          |модель         адресн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модель         адресного |промкомплекс",    |        |          |забезпечення       дітей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забезпечення       дітей |Громова Т.Я.      |        |          |спеціальними  продуктам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пеціальними  продуктами |                  |        |          |харчування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харчування      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8. |.../...    Обгрунтування |Інститут          |2001 -  | 25000    |Будуть        сформова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концепції   та  розробка |аграрної          |2002    |          |концептуальні підходи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рогнозних    параметрів |економіки         |        |          |розроблено     прогноз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озвитку      сільського |УААН,             |        |          |параметри       розвитк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господарства України  на |Толкач М.І.       |        |          |сільського  господарств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еріод 2005-2010 роки    |                  |        |          |на 2005 - 2010 роки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9. |.../...        Розробити |Інститут          |2001-   | 20000    |Буде       запропонова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концептуальні     засади |аграрної          |2002    |          |організаційна  структур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творення             та |економіки УААН,   |        |          |відомчої     статистики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організаційну  структуру |Дем'яненко М.Я.   |        |          |перелік  і періодичність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ідомчої        аграрної |                  |        |          |форм та показників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татистики      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0. |.../...        Розробити |Інститут          |2001-   | 20000    |Буде          розробле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оложення про визначення |аграрної          |2002    |          |Положення про визначе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нормативних  витрат   на |економіки         |        |          |нормативних  витрат   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иробництво     основних |УААН,             |        |          |виробництво     основ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идів                    |Шпичак О.М.       |        |          |видів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ільськогосподарської    |                  |        |          |сільськогосподарськ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родукції,  встановлення |                  |        |          |продукції та  пропозиці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заставних цін та порядок |                  |        |          |щодо       удосконале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ціноутворення          з |                  |        |          |ціноутворення          з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урахуванням        норми |                  |        |          |урахуванням        норм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рибутку                 |                  |        |          |прибутку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1. |.../...       Опрацювати |Інститут          |2001    |20000     |Будуть       опрацьова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методологічні     засади |аграрної          |        |          |методологічні     засад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изначення             і |економіки УААН,   |        |          |визначення            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забезпечення             |Саблук П.Т.       |        |          |забезпечення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родовольчої     безпеки |                  |        |          |продовольчої     безпек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України                  |                  |        |          |України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2. |.../...         Розробка |Науково-дослідний |2001-   |20000     |Будуть        розробле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истемно-комплексних     |центр нормативів  |2002    |          |комплексні  норми витрат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норм  витрат  палива  та |праці,            |        |          |палива   на   проведе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рудових    затрат    на |Вітвіцький В.В.   |        |          |комплексу  механізова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ирощування              |                  |        |          |робіт та затрат праці 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ільськогосподарських    |                  |        |          |вирощування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культур                  |                  |        |          |сільськогосподарських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культур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3. |14/1           Розробити |Сумський ДАУ,     |1999-   | 5000     |Декілька       варіанті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екомендації          по |Брюховецький І.М. |2001    |          |"базової"         модел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комплексній              |                  |        |          |виробничої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еструктуризації      та |                  |        |          |реструктуризації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провадженню             |                  |        |          |аграрних    підприємств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організаційно-           |                  |        |          |рекомендації  та  пакет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економічного   механізму |                  |        |          |документів і розрахункі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господарювання       для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ідприємств   АПК,    що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завершили       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"приватизаційний"   етап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еформування         (на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рикладі підприємств АПК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хідного         регіону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України)        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4. |28/14 Розробка   методів |УкрДНДПТІ         |2000-   |25000     |Будуть розроблені метод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довгострокового          |"Агроресурси",    |2002    |          |довгострокового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рогнозування            |Лясковець Е.Г.    |        |          |прогнозування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агрометеорологічне       |                  |        |          |агрометеорологіч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забезпечених  урожаїв  і |                  |        |          |забезпечених  урожаїв 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алових  зборів основних |                  |        |          |валових  зборів основ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ільськогосподарських    |                  |        |          |с-г. культур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культур         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5. |17/4 Обгрунтувати      і |Харківський       |1999-   |15000     |Створення        систем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провадити       систему |ДАУ               |2002    |          |бізнес-планування     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моделей    і    методику |Шиян В.Й.         |        |          |рівні   підприємств   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бізнес-плану       с.-г. |                  |        |          |покращання  використа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ідприємств різних  форм |                  |        |          |їх ресурсів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господарювання  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Замовник - Департамент фінансово-кредитної та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податкової політики   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6. |.../... Розробити      і |ВАТ               |2001-   |30000     |Будуть        розробле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провадити               |"Агропромсистема" |2003    |          |автоматизовані   систем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інформаційно-аналітичну  |                  |        |          |кредитування та контролю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истему  кредитування та |                  |        |          |її використання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контролю її використання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уб'єктами АПК України і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автоматизованої  системи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бюджетного  фінансування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а цільових програм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7. |.../... Розробити моделі |Інститут          |2001-   |50000     |Будуть        розробле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і              механізми |аграрної          |2002    |          |проекти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оподаткування         та |економіки УААН    |        |          |нормативно-правових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адміністрування податків |                  |        |          |актів    і    подані   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і  зборів  у  сільському |                  |        |          |установленому    порядк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господарстві   в  умовах |                  |        |          |КМУ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здійснення   реформ   та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ведення     Податкового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кодексу         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8. |.../... Розробити   нові |Інститут          |2001    |50000     |Будуть        розробле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методичні   підходи   до |аграрної          |        |          |порядок    і   механізм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формування            та |економіки УААН    |        |          |формування           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икористання   бюджетних |                  |        |          |використання   бюджет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фінансувань    АПК     у |                  |        |          |фінансувань АПК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ідповідності  з Законом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України             "Про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тимулювання    розвитку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ільського  господарства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на  період  2001  - 2004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|    |років" </w:t>
      </w: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 xml:space="preserve">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9. |45/11           Розробка |Інститут          |2000 -  |40000     |Буде розроблено комплекс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механізмів     державної |аграрної          |2001    |          |заходів        державн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ідтримки      аграрного |економіки УААН,   |        |          |підтримки АПК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ектора                  |Малік М.Й.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0. |.../...         Розробка |Львівська державна|2001    |15000     |Будуть        розробле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інформаційної     моделі |академія          |        |          |інформаційні      модел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управління фінансуванням |ветеринарної      |        |          |управління фінансування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етеринарної      служби |медицини          |        |          |ветеринарної      служб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Міністерства    аграрної |                  |        |          |Міністерства    аграрн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олітики                 |                  |        |          |політики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1. |.../... Розробити  діючу |Національний      |2001-   |110000    |Буде розроблена   модель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модель                   |аграрний          |2002    |          |інвестиційно-кредитного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інвестиційно-кредитного  |університет       |        |          |забезпечення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забезпечення             |Інститут          |        |          |агропромислового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агропромислового         |аграрної          |        |          |виробництва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иробництва            з |економіки УААН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икористанням механізмів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мікрокредитування,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застави        земельних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ділянок   та   майна  на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рикладі окремо  взятого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егіону   (Тернопільська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область)        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2. |.../... Розробити моделі |Національний      |2001-   |60000     |Будуть розроблені модел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аналізу,          оцінки |аграрний          |2002    |          |аналізу,          оцінк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фінансового        стану |університет       |        |          |фінансового        стан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ідприємств     АПК    і |                  |        |          |підприємств АПК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озвитку      фінансової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лужби міністерства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3. |.../...        Розробити |Національний      |2001-   |50000     |Будуть        розробле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механізми     підвищення |аграрний          |2002    |          |механізми     підвище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інвестиційної            |університет       |        |          |інвестиційної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ривабливості         та |                  |        |          |привабливості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збільшення       обсягів |                  |        |          |м'ясопродуктового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фінансування             |                  |        |          |підкомплексу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м'ясопродуктового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ідкомплексу АПК України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4. |.../...        Розробити |Національний      |2001    |50000     |Будуть        розробле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механізми   та   порядки |аграрний          |        |          |механізми   та   порядк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щодо     списання     та |університет       |        |          |щодо     списання    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еструктуризації         |                  |        |          |реструктуризації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заборгованості         з |                  |        |          |заборгованості         з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одатків  і  зборів,  по |                  |        |          |податків і зборів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бюджетній   позичці    і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изначення     критеріїв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уб'єктів       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ідприємницької 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діяльності  галузей,  на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яких   поширюється   дія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нормативно-законодавчих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актів  щодо  списання  і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еструктуризації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Замовник - Департамент міжнародної інтеграції,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інвестиційної політики та розвитку аграрного бізнесу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5. |1/14 Розробити  механізм |Білоцерківський   |2001-   |15000     |Буде розроблено механіз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ристосування            |ДАУ,              |2002    |          |пристосування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агробізнесу  України  до |Губенко В.І.      |        |          |агробізнесу  України  д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вітового  конкурентного |                  |        |          |світового  конкурентн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ередовища    з    метою |                  |        |          |середовища           дл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тимулювання    експорту |                  |        |          |розширення      експорт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родукції АПК            |                  |        |          |продукції АПК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6. |.../...         Розробка |ВАТ               |2001-   |5000      |Буде впроваджена      (1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інформаційно-пошукової   |"Агропромсистема" |2003    |          |черга)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истеми "Експорт-імпорт" |                  |        |          |інформаційно-пошукової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(1 черга)                |                  |        |          |системи "Експорт-імпорт"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7. |.../...        Розробити |Інститут аграрної |2001    |20000     |Буде          розробле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концепцію  інвестиційної |економіки УААН,   |        |          |концепція  інвестиційн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олітики в АПК           |Кисіль М.І.       |        |          |політики в АПК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8. |.../...      Підготувати |Інститут          |2001    |15000     |Будуть      підготовле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методичні   рекомендації |аграрної          |        |          |методичні   рекомендаці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о розробці регіональних |економіки         |        |          |по розробці регіональ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інвестиційних  програм в |УААН,             |        |          |інвестиційних  програм 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агропромисловому         |Кисіль М.І.       |        |          |агропромисловому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комплексі України        |                  |        |          |комплексі України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Замовник - Управління організації та методології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бухгалтерського обліку та фінансової звітності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9. |.../... Розробити     та |ВАТ               |2001-   |12000     |Буде          розробле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провадити               |"Агропромсистема" |2003    |          |автоматизована   систем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автоматизовану   систему |Сацький В.Ф.      |        |          |ведення  бухгалтерськ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едення  бухгалтерського |                  |        |          |обліку     в     систем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обліку     в     галузях |                  |        |          |Мінагрополітики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агропромислового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иробництва     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ідприємствами        та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організаціями,        що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ходять     до     сфери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управління      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Мінагрополітики України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0. |40/16          Розробити |ВАТ               |2000-   |16000     |Інформаційна     систем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інформаційну     систему |"Агропромсистема" |2001    |          |електронної  передачі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електронної передачі  та |Солодкий М.В.     |        |          |обробки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обробки                  |                  |        |          |фінансово-бухгалтерськ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звітно-аналітичної       |                  |        |          |інформації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інформації      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1. |.../...        Розробити |Інститут          |2001    |25000     |Будуть        розробле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екомендації          по |аграрної          |        |          |рекомендації           з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бухгалтерському обліку в |економіки         |        |          |організації  та  веде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фермерських              |УААН,             |        |          |бухгалтерського обліку 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господарствах            |Дем'яненко М.Я.   |        |          |селянських (фермерських)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господарствах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2. |.../...        Розробити |Інститут          |2001    |20000     |Будуть        розробле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екомендації   з  обліку |аграрної          |        |          |рекомендації  з   облік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рав    власності     та |економіки УААН,   |        |          |прав     власності   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орендних    відносин   в |Жук В.М.          |        |          |орендних   відносин    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новоутворених            |                  |        |          |новостворених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ільськогосподарських    |                  |        |          |сільськогосподарських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ідприємствах            |                  |        |          |підприємствах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3. |.../...        Розробити |Інститут          |2001    |10000     |Будуть        розробле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екомендації про порядок |аграрної          |        |          |рекомендації про порядок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обліку земельних ділянок |економіки УААН,   |        |          |обліку земельних ділянок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  сільськогосподарських |Жук В.М.          |        |          |в  сільськогосподарськ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ідприємствах            |                  |        |          |підприємствах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4. |.../...        Розробити |Київський         |2001-   |10000     |Будуть        розробле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Методичні   рекомендації |національний      |2002    |          |рекомендації по  веденню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о  обліку   фіксованого |економічний       |        |          |обліку       фіксован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ільськогосподарського   |університет,      |        |          |сільськогосподарськог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одатку    щодо    вимог |Лінник В.Г.       |        |          |податку    щодо    вимог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національних  стандартів |                  |        |          |національних  стандарті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бухгалтерського   обліку |                  |        |          |бухгалтерського   облік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а Податкового кодексу   |                  |        |          |та Податкового кодексу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5. |.../...        Розробити |Львівський ДАУ,   |2001    |10000     |Будуть        розробле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галузеві       Методичні |Гарасим П.М.      |        |          |рекомендації           з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екомендації           з |                  |        |          |організації      веде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інвентаризації  основних |                  |        |          |інвентаризації  основ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засобів,                 |                  |        |          |засобів,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оварно-матеріальних     |                  |        |          |товарно-матеріальних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цінностей,      грошових |                  |        |          |цінностей,      грошов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коштів,  розрахунків  та |                  |        |          |коштів,  розрахунків 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незавершеного            |                  |        |          |незавершеного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иробництва  в  сучасних |                  |        |          |виробництва  в  сучас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умовах                   |                  |        |          |умовах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6. |.../...        Розробити |Сумський ДАУ,     |2001    |15000     |Будуть        розробле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екомендації        щодо |Михайлов М.Г.     |        |          |рекомендації        щод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нарахування   та  обліку |                  |        |          |нарахування   та  облік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амортизації      ( зносу)|                  |        |          |амортизації      (зносу)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основних         фондів, |                  |        |          |основних         фондів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нематеріальних та  інших |                  |        |          |нематеріальних та  інш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необоротних активів      |                  |        |          |необоротних активів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7. |.../...        Розробити |Сумський ДАУ,     |2001    |10000     |Будуть        розробле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екомендації          по |Михайлов М.Г.     |        |          |рекомендації          п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організації  та  веденню |                  |        |          |організації  та  веденню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бухгалтерського обліку в |                  |        |          |бухгалтерського обліку 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еформованих             |                  |        |          |реформованих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ільськогосподарських    |                  |        |          |сільськогосподарських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ідприємствах            |                  |        |          |підприємствах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Замовник - Управління реформування управління АПК та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соціально-трудових відносин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8. |.../...       Формування |Науково-дослідний |2001-   |15000     |Буде        підготовлен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рудових   відносин   та |центр             |2002    |          |збірник по оплаті праці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одальше    реформування |нормативів праці, |        |          |Запитання і відповіді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оплати      праці      в |Вітвіцький В.В.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ільськогосподарському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иробництві. Запитання і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ідповіді       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9. |.../...       Приведення |Науково-дослідний |2001-   |15000     |Будуть         приведе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Довідників               |центр нормативів  |2002    |          |Довідники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кваліфікаційних          |праці,            |        |          |кваліфікаційних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характеристик        для |Вітвіцький В.В.   |        |          |характеристик        дл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рацівників          АПК |                  |        |          |працівників АПК до  умо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ідповідно    до    умов |                  |        |          |міжнародних стандарті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міжнародних стандартів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0. |.../...        Розробити |Національний      |2001-   |30000     |Буде          розроблев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оптимізовану     систему |аграрний          |2003    |          |принципово          нов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управління           АПК |університет       |        |          |організаційна  структур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ідповідно  до Концепції |Терещенко В.К.    |        |          |управління             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адміністративної реформи |                  |        |          |агропромисловому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комплексі України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1. |5/9 Розробка      моделі |Подільська ДАТА   |2000-   |15000     |Будуть        розробле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истеми   та   структури |Мальченко І.І.    |2002    |          |принципово  нові  модел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управління               |                  |        |          |системи  управління   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агропромисловим          |                  |        |          |рівні      району      з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комплексом   на    рівні |                  |        |          |врахуванням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айону в умовах переходу |                  |        |          |територіально-зональн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до ринкової економіки    |                  |        |          |особливостей     кожн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району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Замовник - Департамент реформування сільського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господарства      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2. |45/16 Розробити   модель |Інститут          |2000-   |20000     |Будуть       забезпече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функціонування           |аграрної          |2001    |          |механізми        захист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аморегульованих         |економіки УААН,   |        |          |ітересів        дрібн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організацій    приватних |Саблук П.Т.       |        |          |сільськогосподарськог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ільськогосподарських    |                  |        |          |товаровиробника,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оваровиробників      на |                  |        |          |маркетингова,   сервіс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івні району             |                  |        |          |підтримка бізнесу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3. |.../...        Розробити |Інститут          |2001    |25000     |Буде розроблений  проект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еоретичні,  законодавчі |аграрної          |        |          |Закону    України   "П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основи  та організаційні |економіки УААН,   |        |          |сільськогосподарську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механізми      створення |Юрчишин В.В.      |        |          |дорадчу     службу     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истеми надання дорадчих |                  |        |          |Україні",       Програм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ослуг                   |                  |        |          |кадрового   забезпече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ільськогосподарським    |                  |        |          |дорадництва,   а   також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оваровиробникам       і |                  |        |          |Положення            п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ільському населенню     |                  |        |          |національну      аграрн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дорадчу службу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4. |.../...        Розробити |Інститут          |2001    |20000     |Рекомендації        щод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екомендації        щодо |аграрної          |        |          |застосування   схем   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застосування    схем   і |економіки УААН,   |        |          |механізмів  реформува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механізмів  реформування |Кісіль М.І.       |        |          |міжгосподарських лісов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міжгосподарських лісових |                  |        |          |господарств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господарств     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5. |.../...        Розробити |Інститут          |2001    |70000     |Будуть      підготовле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методичні   рекомендації |аграрної          |        |          |методичні   рекомендаці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щодо  уточнення складу і |економіки УААН,   |        |          |щодо уточнення складу 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артості та  відтворення |Кісіль М.І.       |        |          |вартості  та відтворе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айових   фондів   майна |                  |        |          |пайових   фондів   май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еорганізованих          |                  |        |          |реорганізованих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колективних              |                  |        |          |сільськогосподарських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ільськогосподарських    |                  |        |          |підприємств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ідприємств     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6. |.../...        Розробити |Інститут          |2001    |80000     |Будуть        розробле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методичні   рекомендації |аграрної          |        |          |методичні   рекомендаці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о паюванню, виділенню в |економіки УААН,   |        |          |по паюванню, виділенню 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натурі  та  використанню |Малік М.Й.        |        |          |натурі  та  використанню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майна    реорганізованих |                  |        |          |майна    реорганізова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колективних              |                  |        |          |колективних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ільськогосподарських    |                  |        |          |сільськогосподарських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ідприємств              |                  |        |          |підприємств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7. |.../...        Розробити |Інститут          |2001    |20000     |Будуть       розроблені: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ропозиції          щодо |аграрної          |        |          |класифікація   особист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класифікації і напрямків |економіки УААН,   |        |          |господарств   населення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озвитку       особистих |Месель-Веселяк В. |        |          |пропозиції  щодо  облік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господарств  громадян  і |                  |        |          |та          ефективност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фермерства               |                  |        |          |вирощування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сільськогосподарськ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продукції, проект Закон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України  "Про   особист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господарство"  та  змін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до Закону  України  "П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селянське   (фермерське)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господарство"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8. |.../...        Розробити |Інститут          |2001    |15000     |Будуть        розробле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екомендації           з |аграрної          |        |          |рекомендації           з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оптимізації     розмірів |економіки УААН,   |        |          |оптимізації     розмірі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новоутворених  приватних |Месель-Веселяк    |        |          |новоутворених  приват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господарств   на    базі |В.Я.              |        |          |господарств          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оренди земельних паїв та |                  |        |          |удосконалення   оренд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досконалення   орендних |                  |        |          |земельних       відносин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земельних відносин       |                  |        |          |(враховуючи          вс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природно-економічні зон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України)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9. |.../... Розробка       і |Інститут          |2001    |30000     |Буде розроблено  склад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кладання                |землеуст-         |        |          |зміст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земельно-агротехнічних   |рою УААН,         |        |          |земельно-агротехнічного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аспортів  новоутворених |Третяк А.М.       |        |          |паспорту, в т.ч. пода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агроформувань            |                  |        |          |графічної  і аналітичн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інформації про кількісн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і  якісну характеристик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земель,         оціноч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показники,    права   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обов'язки       власник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(землекористувача) тощо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0. |.../...      Запровадити |Консалтингова     |2001    |30000     |Буде розширена        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моніторинг     виконання |фірма             |        |          |впроваджена      систем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Указу Президента України |"Юрагроконсалт"   |        |          |оперативного      збору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ід 29.01.2001   N    62 |(м.Суми),         |        |          |обробки    та    аналіз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|    |"Про заходи </w:t>
      </w: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|Жаренко В.Ф.      |        |          |інформації          щод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щодо        забезпечення |                  |        |          |здійснення      аграрн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захисту   майнових  прав |                  |        |          |реформи,  в  тому  числ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елян     у      процесі |                  |        |          |майнових питань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еформування   аграрного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ектора економіки шляхом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озробки        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диверсифікованої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комп'ютерної      моделі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истеми      моніторингу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інформації    на    базі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комп'ютерної   програми: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"Моніторинг-система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національної    програми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еструктуризації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ільськогосподарських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ідприємств"    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1. |9/5        Вдосконалення |Львівська ДАВМ,   |2000-   |15000     |Будуть          створе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истеми       управління |Кухар Р.Б.        |2003    |          |відповідні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агробізнесом  України на |                  |        |          |економіко-математичні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базі        комп'ютерних |                  |        |          |технологічні моделі з ї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ехнологій               |                  |        |          |реалізацією  на  ЕОМ  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базі  конкретних   да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агропідприємств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2. |.../...         Розробка |Національний      |2001    |20000     |Будуть        розробле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методичних матеріалів та |аграрний          |        |          |методичні рекомендації з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роектів     нормативних |університет       |        |          |складання  та  викона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документів          щодо |Кропивко М.Ф.     |        |          |обласних         прогр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діяльності  Національної |                  |        |          |діяльності      аграр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аграрної дорадчої служби |                  |        |          |дорадчих          служб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інструктивно-методич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матеріали   з    нада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дорадчих         послуг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обгрунтування  рівня  ї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оплати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3. |.../...     Обгрунтувати |Таврійська        |2001    |10000     |Методичні   рекомендаці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особливості реформування |ДАТА,             |        |          |по          реформуванню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пеціалізованих          |Лєгеза Г.О.       |        |          |спеціалізованих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господарств,         які |                  |        |          |господарств,         як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займаються  вирощуванням |                  |        |          |займаються  вирощування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родукції   багаторічних |                  |        |          |багаторічних   насаджень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насаджень                |                  |        |          |(сади,            хміль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плодово-ягідної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продукції, виноградникі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тощо)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Замовник - Департамент розвитку підприємництва та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інфраструктури сільськогосподарських ринків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4. |.../...        Розробити |ВАТ               |2001-   |40000     |Буде          розробле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автоматизовану   систему |"Агропромсистема" |2003    |          |автоматизована   систем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формування            та |Криворучко І.М.   |        |          |формування           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забезпечення             |                  |        |          |забезпечення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функціонування           |                  |        |          |функціонування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інфраструктури аграрного |                  |        |          |інфраструктури аграрн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инку:      акредитовані |                  |        |          |ринку для  акредитова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оварні   біржі,  оптові |                  |        |          |товарних  бірж,  оптов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родовольчі       ринки, |                  |        |          |продовольчих     ринків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остійно  діючі аукціони |                  |        |          |постійно          діюч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живої худоби             |                  |        |          |аукціонів живої худоби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5. |.../...      Організація |ВАТ               |2001-   |45000     |Створення бази     да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провадження     системи |"Агропромсистема" |2003    |          |цінової   інформації  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цінового  моніторингу на |Криворучко І.М.   |        |          |сільськогосподарську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агропромисловому ринку   |                  |        |          |продукцію    з    джерел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Держкомстату України  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біржовому         ринку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Налагодження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оперативного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телекомунікаційног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обміну           ціновою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інформацією            з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Львівською,    Одеською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Луганською,  Сумською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Вінницькою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облдержадміністраціями.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Організація        збор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цінової  інформації   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сільськогосподарську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продукцію    з     інш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областей  (Миколаївська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Чернігівська,   Кримськ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АР та інші). Організаці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випуску бюлетня цінов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моніторінгу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агропромислового   ринк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та    забезпечення   ни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апарату  Мінагрополітик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України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6. |.../...        Створення |ВАТ               |2001-   |25000     |Створення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истеми   інформаційного |"Агропромсистема" |2003    |          |телекомунікаційної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забезпечення        щодо |Криворучко І.М.   |        |          |мережі      Національн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ідслідковування         |                  |        |          |асоціації   агроторгов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наповнення     аграрного |                  |        |          |домів. Розповсюдження з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инку   через    систему |                  |        |          |допомогою        засобі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агроторгових домів       |                  |        |          |телекомунікаційної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законодавчої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нормативно-правової  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ринкової інформації  дл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мережі      агроторгов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домів.         Створе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електронної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іформаційно-пошуков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системи  по номенклатур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агроторгових      домів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Розробка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іформаційно-аналітичної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системи             щод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відслідковування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наповнення     аграрн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ринку    через    мереж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агроторгових домів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7. |45/17          Розробити |Інститут          |2000-   |25000     |Будуть        розробле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екомендації        щодо |аграрної          |2003    |          |рекомендації          п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досконалення            |економіки УААН,   |        |          |формуванню     елементі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інфраструктури           |Шпичак О.М.       |        |          |інфраструктури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родовольчих ринків      |                  |        |          |(удосконалення  біржов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торгівлі,       торгов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домів,         аукціоні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заготівельно-збутових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обслуговуючих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кооперативів)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8. |45/18          Розробити |Інститут          |2000-   |30000     |Буде          розробле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концепцію             та |аграрної          |2001    |          |концепція            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методологічні підходи до |економіки УААН,   |        |          |методологічні підходи д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ціноутворення в основних |Шпичак О.М.       |        |          |ціноутворення в основ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ідкомплексах            |                  |        |          |підкомплексах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агропромислового         |                  |        |          |агропромислового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иробництва  (зерновому, |                  |        |          |виробниццва  (зерновому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цукровому,               |                  |        |          |цукровому,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оліє-жировому,           |                  |        |          |оліє-жировому,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молочному, м'ясному)     |                  |        |          |молочному, м'ясному)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9. |.../...      Підготувати |Інститут          |2001-   |30000     |Рекомендації        щод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екомендації        щодо |аграрної          |2002    |          |найбільш     ефективн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державного   регулювання |економіки УААН,   |        |          |використання   бюджет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цін та підтримки доходів |Шпичак О.М.       |        |          |коштів, що спрямовуютьс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ільськогосподарських    |                  |        |          |на   підтримку   цін  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оваровиробників         |                  |        |          |доходів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сільськогосподарськог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виробництва   на  основ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аналізу цін та державн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підтримки  за  1991-2000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роки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Замовник - Департамент кадрової політики, аграрної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освіти та науки       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60. |61/1 Розробити        та |Науково-методичний|2000-   | 20000    |Буде розроблена      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провадити       систему |центр аграрної    |2001    |          |впроваджена      систем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інтеграції    навчальних |освіти,           |        |          |вдосконалення підготовк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дисциплін (спеціальність |Барабан М.П.      |        |          |фахівців  (спеціальність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-           "Механізація |                  |        |          |-           "Механізаці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ільського               |                  |        |          |сільського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господарства")       для |                  |        |          |господарства")  у  вищ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удосконалення підготовки |                  |        |          |аграрних      навчаль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фахівців     у     вищих |                  |        |          |закладах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аграрних      навчальних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закладах України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61. |10/4 Розробка         та |Таврійська        |2000-   | 25000    |Розроблено           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провадження     проекту |державна          |2001    |          |впроваджено       проект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"Абітурієнт"           - |агротехнічна      |        |          |автоматизації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автоматизації            |академія,         |        |          |діловодства,  аналізу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діловодства,  аналізу та |Зуєв О.О.         |        |          |звітності    Приймаль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звітності    приймальних |                  |        |          |комісій  аграрних  вищ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комісій  аграрних  вищих |                  |        |          |учбових закладів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учбових закладів України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62. |.../...        Розробити |Національний      |2000-   | 60000    |Створення бази     да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автоматизовану   систему |аграрний          |2003    |          |щодо діяльності аграр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моніторингу              |університет       |        |          |ВНЗ та розробка  систем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навчально-виховного      |Швиденко М.З.;    |        |          |автоматизованого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роцесу у вищих аграрних |Науково-методичний|        |          |об'єктивного  визначе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закладах  освіти  III-IV |центр аграрної    |        |          |стану   та  порівняльн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івня акредитації        |освіти,           |        |          |оцінки  ВНЗ   з   різ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Ільїн В.В.        |        |          |напрямків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навчально-виховног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процесу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63. |.../...        Розробити |Український       |2000-   | 40000    |Будуть        розробле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комплексні               |науково-дослідний |2003    |          |комплексні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методико-соціальні       |інститут          |        |          |медико-соціальні заходи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заходи,  спрямовані   на |клінічної та      |        |          |спрямовані            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рофілактику захворювань |експериментальної |        |          |профілактику захворювань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нервової    системи    у |неїрології та     |        |          |нервової    системи    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рацівників       галузі |психіатрії        |        |          |працівників       галуз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варинництва             |МОЗ України,      |        |          |тваринництва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Сухоруков В.І.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64. |.../...      Комплексний |Український       |2001-   | 354700   |Буде           виконаний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адіоекологічний         |науково-дослідний |2003    |          |довгостроковий   прогноз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моніторинг               |інститут          |        |          |забруднення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ільськогосподарського   |сільськогосподар- |        |          |радіонуклідами  об'єкті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иробництва           на |ської             |        |          |с.-г.       виробництва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адіоактивне забруднених |радіології        |        |          |рекомендації        щод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ериторіях України       |Кашпаров В.О.     |        |          |мінімізації  забрудне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урожаю  основних   с.-г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культур радіонуклідами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важкими        металами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технологічні  заходи дл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молочних  заводів   щод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зниження        переход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радіонуклідів  і  важк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металів   із   молока  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продукти його переробки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65. |.../...        Розробити |Інститут          |2001    | 35000    |Будуть      підготовле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концептуальні  положення |аграрної          |        |          |пропозиції            п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удосконалення управління |економіки УААН,   |        |          |удосконаленню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аграрною     наукою    в |Крисальний О.В.   |        |          |організаційно-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Україні                  |                  |        |          |структурної побудови 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управлінню      аграрною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наукою, формуванню ринк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науково-дослідної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продукції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66. |.../...        Розробити |Науково-          |2001-   | 32000    |Буде розроблена  систем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наукові    заходи     та |методичний центр  |2002    |          |визначення   професійн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провадити       систему |аграрної освіти,  |        |          |компетенції   випусникі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изначення   професійної |Цицюрський Л.М    |        |          |аграрних           вищ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компетенції   випусників |                  |        |          |навчальних  закладів  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аграрних           вищих |                  |        |          |прикладі   спеціальност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навчальних  закладів  на |                  |        |          |"Зооінженерія"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рикладі   спеціальності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"Зооінженерія"  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Замовник - Департамент ринків продукції рослиництва та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розвитку насінництва  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67. |1/15 Агротехнічні      і |Білоцерківський   |2001-   | 10000    |Будуть        розробле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екологічні        основи |ДАУ,              |2002    |          |агротехнічні         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ідвищення               |Примак І.О.       |        |          |екологічні        основ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родуктивності  зернових |                  |        |          |підвищення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культур  в  плодозмінних |                  |        |          |продуктивності  зернов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івозмінах  центрального |                  |        |          |культур  в  плодозмін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Лісостепу України        |                  |        |          |сівозмінах  Центральн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Лісостепу України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68. |.../...    Удосконалення |Білоцерківський   |2001-   | 17400    |Буде        удосконале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ехнології   вирощування |ДАУ,              |2003    |          |технологія   вирощува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картоплі     з     метою |Молоцький М.Я.    |        |          |картоплі, що забезпечить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ідвищення            її |                  |        |          |підвищення   урожайност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рожайності та зниженння |                  |        |          |при   зменшенні   затрат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итрат  ручної  праці  в |                  |        |          |ручної праці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фермерських           та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елянських господарствах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Лісостепу України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69. |40/10          Створення |ВАТ               |2000-   | 15000    |Інформаційно-пошукова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інформаційно-пошукової   |"Агропромсистема" |2001    |          |система      виробництв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истеми      виробництва |Кривенко А.В.     |        |          |картоплі,   овочевих  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картоплі,   овочевих   і |                  |        |          |баштанних    культур   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баштанних   культур    в |                  |        |          |регіонах України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егіонах України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0. |.../... Розробити модель |ВАТ               |2001-   | 20000    |Розроблено      комплекс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егулювання   управління |"Агропромсистема" |2002    |          |комп'ютерних програм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инку   олійних  культур |Калінчик М.В.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родуктів їх переробки з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гармонізацією  інтересів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держави,        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оваровиробників,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ереробних   підприємств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а    інших    учасників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інтеграції      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1. |40/11          Створення |ВАТ               |2000-   | 50000    |Інформаційна     систем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інформаційної    системи |"Агропромсистема" |2002    |          |потреби в насінні луч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отреби в насінні лучних |Кривенко А.В.     |        |          |трав в Україні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рав в Україні  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2. |40/12          Створення |ВАТ               |2000-   | 20000    |Інформаційно-пошукова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інформаційно-пошукової   |"Агропромсистема" |2002    |          |система      виробництв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истеми      виробництва |Криворучко І.М.   |        |          |зернових і  зернобобов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зернових  і зернобобових |                  |        |          |культур    по   регіона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культур    в    регіонах |                  |        |          |України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України         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3. |2/5 Створити скоростиглі |Вінницький ДАУ,   |2000-   | 5000     |Будуть          створе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исокопродуктивні  сорти |Петріченко В.Ф.   |2004    |          |скоростиглі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ої    з    вегетаційним |                  |        |          |високопродуктивні  сорт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еріодом 110-115 днів  і |                  |        |          |сої      та      сучас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містом  сирого протеїну |                  |        |          |технології            ї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38-39 %  та на їх основі |                  |        |          |вирощування і збирання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озробити        сучасні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ехнології вирощування і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збирання        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4. |2/6 Створити        нові |Вінницький ДАУІ   |2000-   | 5000     |Будуть          створе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исокопродуктивні  сорти |Петріченко В.Ф.   |2004    |          |високопродуктивні  сорт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кормових  бобів  і на їх |                  |        |          |кормових     бобів   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основі розробити сучасні |                  |        |          |сучасні  технології   ї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ехнології  вирощування, |                  |        |          |вирощування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які          забезпечать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урожайність  зерна 45-50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ц/га,    збір     сирого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ротеїну  11-12  ц/га та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зниження  енерго  витрат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на 20-25 відсотків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5. |5/12 Розробка енерго- та |Державна          |2000-   | 15000    |Енерго-              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есурсозберігаючих       |агроекологічна    |2002    |          |ресурсозберігаючі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ехнологій   вирощування |академія України  |        |          |технології   вирощува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зернових    культур    в |(м. Житомир),     |        |          |зернових    культур    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агроекологічних   умовах |Дереча О.А.       |        |          |агроекологічних   умова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зони Полісся України     |                  |        |          |зони Полісся України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6. |5/11 Розробка         та |Державна          |2000-   | 20000    |Ефективні способи    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провадження    найбільш |агроекологічна    |2002    |          |норми       застосува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ефективних  способів  та |академія України  |        |          |супердобрива         дл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норм        застосування |(м. Житомир),     |        |          |одержання     стабіль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упердобрива   з   метою |Євтушок І.М.      |        |          |врожаїв       екологічн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ідвищення     родючості |                  |        |          |чистої продукції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грунтів  і   вирощування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основних        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ільськогосподарських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культур   та   одержання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табільних       врожаїв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екологічно        чистої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родукції       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7. |.../...        Розробити |ДНДПКІ            |2001-   | 50000    |Розроблена технологія 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ехнологію   виробництва |"Укрконсервпром-  |2003    |          |створено  обладнання дл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концентрованих продуктів |комплекс",        |        |          |виробництва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з          використанням |Пилипенко Ю.Д.    |        |          |концентрованих продукті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исокопродуктивних       |                  |        |          |на основі томатної паст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роцесів виготовлення та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концентрування  томатної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маси.           Створити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обладнання           для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еалізації         нових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ехнологій      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8. |22/1           Розробити |ДНДПКІ            |2000-   | 22000    |Технологія  використа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ехнологію  використання |"Консерв-         |2002    |          |ріпакової    олії    пр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іпакової    олії    при |промкомплекс",    |        |          |виробництві     овочев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иробництві     овочевих |Пилипенко Ю.Д.    |        |          |консервів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консервованих продуктів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9. |.../...          Вивчити |Дніпропетровський |2001-   | 11500    |Розроблені        основ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особливості              |ДАУ,              |2003    |          |технології відновлення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грунтоутворюючого        |Чабан І.П.        |        |          |поліпшення     родючост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роцесу  на  порушених і |                  |        |          |порушених             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малопродуктивних         |                  |        |          |малопродуктивних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хилових  землях з метою |                  |        |          |схилових земель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озробки          основи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енергозберігаючої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риродоохоронної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ехнології відновлення і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ідвищення родючості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0. |.../...        Розробити |Дніпропетровський |2001-   | 12300    |Розроблені  технологіч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ехнологію    поліпшення |ДАУ,              |2003    |          |прийоми   по   створенню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одючості                |Забалуєв В.О.     |        |          |багаторічних агроценозі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екультивованих       та |                  |        |          |на      малопродуктив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еродованих земель шляхом |                  |        |          |схилових  та   поруше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творення                |                  |        |          |земях,       встановле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довговегетуючих          |                  |        |          |співвідношення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фітомеліоративних        |                  |        |          |компонентів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агроценозів              |                  |        |          |самофітомеліоративних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агроценозів,          щ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дозволить      підвищит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продуктивність    земель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1. |.../... Розробити      і |Дніпропетровський |2001-   | 13000    |Розроблено   новий   вид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провадити у виробництво |ДАУ,              |2003    |          |добрива,     одним     з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ринципово   новий   вид |Ярчук І.І.        |        |          |компонентів  якого  буд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комплексних  мінеральних |                  |        |          |гумат     натрію,     щ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добрив                   |                  |        |          |стимулюватиме    ростов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активність    рослин  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дасть         можливість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підвищувати   коефіцієнт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використання добрив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2. |.../... Створити       і |Дніпропетровський |2001-   |  4000    |Буде            створен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ередати   в    державне |ДАУ,              |2003    |          |високопродуктивний  сорт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ортовипробування  новий |Ковалевська Н.І.  |        |          |озимої          пшениці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орт   пшениці    м'якої |                  |        |          |адаптованої           д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озимої         степового |                  |        |          |несприятливих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екотипу,     який     по |                  |        |          |кліматичних умов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рожайності        зерна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еревищує  стандарти  на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5-6 ц/га, покращеними по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хлібопекарським якостям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3. |35/1           Розробити |Івано-            |2000-   | 30000    |Інтенсивні    технологі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інтенсивні    технології |Франківський      |2001    |          |вирощування       сорті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ирощування           та |інститут          |        |          |озимого  та ярого ріпак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аціонального            |агропромислового  |        |          |багатоцільового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икористання    сучасних |виробництва УААН, |        |          |використання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ортів  озимого та ярого |Абрамик М.І.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іпака   з   урожайністю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50-55   та   30-35  ц/га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насіння,  придатного  на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харчові,    кормові   та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ехнічні цілі   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4. |.../...        Розробити |Інститут          |2001    | 40000    |Будуть      підготовле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організаційно-економічні |аграрної          |        |          |пропозиції щодо розвитк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засади    та    механізм |економіки УААН,   |        |          |зернового   господарств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законодавчого            |Бойко В.І.        |        |          |на період до  2010  рок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егулювання     розвитку |                  |        |          |та              механіз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иробництва і формування |                  |        |          |законодавчого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инку зерна              |                  |        |          |регулювання ринку зерн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5. |.../...        Розробити |Інститут          |2001-   | 80000    |Розроблена       систем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наукові           засади |агроекології та   |2003    |          |екологічного моніторинг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екологічного моніторингу |біотехнології     |        |          |та  моделювання  стійк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а  моделювання  стійких |УААН,             |        |          |агросистем    осушува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агросистем    осушуваних |Слюсар І.Т.       |        |          |земель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земель     Полісся    та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Лісостепу       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6. |.../...      Опрацювання |Інститут          |2001-   | 20000    |Розроблена        модель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зональних        моделей |агроеко-          |2002    |          |впровадження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грунтозахисних           |логії та          |        |          |грунтозахисних    систе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контурно-меліоративних   |біотехно-         |        |          |землеробства адаптова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истем землекористування |логії УААН,       |        |          |до  процесів  змін форм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  процесі  реформування |Тараріко О.Г.     |        |          |власності на землю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земельних відносин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7. |.../...        Розробити |Інститут          |2001-   | 15000    |Розроблена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інкрустаційну  суміш для |біоорганічної та  |2003    |          |багатокомпонентна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ередпосівної    обробки |нафтохімії        |        |          |інкрустаційна суміш  дл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насіння цукрових буряків |НАН України,      |        |          |передпосівної    обробк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Ляшенко О.М.      |        |          |насіння цукрових бурякі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8. |.../... Розробка      та |Інститут          |2001-   | 20000    |Розроблена модель  і ТЕ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опрацювання   моделей  і |грунтознавства    |2003    |          |охорони     земель    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ехніко-економічного     |та агрохімії      |        |          |підвищення  їх родючост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обгрунтування      (ТЕО) |ім. О.Н.          |        |          |в  сучасних  умовах   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охорони          земель, |Соколовського     |        |          |прикладі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ідвищення            їх |УААН,             |        |          |адміністративного район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родуктивності        та |Медведєв В.В.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одючості   в   сучасних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умовах    на    прикладі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адміністративного району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9. |62/2 Розробити   систему |Інститут          |2000-   | 35000    |Система    інтегрован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інтегрованого    захисту |захисту           |2002    |          |захисту    ріпака    від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іпака   від  шкідників, |рослин УААН,      |        |          |шікідників,   хвороб 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хвороб та бур'янів       |Секун М.П.        |        |          |бур'янів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90. |62/3           Розробити |Інститут          |2000-   | 20000    |Технологія   вирощува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ехнологію   вирощування |захисту           |2001    |          |нематодостійких   сорті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нематодостійких   сортів |рослин УААН,      |        |          |картоплі  на  грунтах  з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картоплі  для  отримання |Лісовий М.П.      |        |          |різним          ступене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екологічно        чистої |                  |        |          |зараження нематодоми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родукції  в  районах  з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ізним          ступенем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зараженості       грунту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цистоутворюючими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нематодами      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91. |.../... Розробка системи |Інститут          |2000-   | 15000    |Система захисту     мак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захисту   маку  олійного |захисту           |2002    |          |олійного  від  бур'янів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ід бур'янів,  шкідників |рослин УААН,      |        |          |шкідників і хвороб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і хвороб                 |Ретьман С.В.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92. |.../... Розробити      і |Інститут          |2001-   | 40000    |Розроблена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провадити у виробництво |землеробства УААН,|2003    |          |ресурсозберігаюча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есурсозберігаючі        |Камінський В.Ф.   |        |          |технологія   вирощува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ехнології   вирощування |                  |        |          |люпину  жовтого,  біл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кормового    люпину    в |                  |        |          |та вузьколистого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умовах Полісся України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93. |.../... Створити    нові |Інститут кормів   |2001-   | 25000    |Створені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коростиглі              |УААН,             |2003    |          |високопродуктивні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исокопродуктивні  сорти |Бабіч А.О.        |        |          |скоростиглі сорти сої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ої      з      високими |                  |        |          |технології            ї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адаптивними              |                  |        |          |вирощування   в   різ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ластивостями         та |                  |        |          |регіонах України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ідвищеною азотфіксуючою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здатністю і на їх основі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озробити та  впровадити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учасні   технології  їх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ирощування   в   різних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егіонах України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94. |64/1 Створити комплексно |Інститут          |2000-   | 20000    |Буде створено  сорт яр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цінний сорт ярої твердої |рослинництва      |2001    |          |твердої   пшениці    дл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шениці   з   підвищеним |ім. В.Я. Юр'єва   |        |          |виробництва   макарон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містом   каротину   для |УААН,             |        |          |виробів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тепу України            |Голік В.С.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95. |.../... Розробка енерго- |Інститут с. г.    |2001-   | 15000    |Розроблена    комплекс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а    ресурсозберігаючої |Полісся УААН,     |2002    |          |технологія   вирощува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ехнології   вирощування |Ворона Л.І.       |        |          |ярого  ріпаку адаптова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ярого  ріпаку  в  умовах |                  |        |          |до  умов  радіоактивн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адіоактивного           |                  |        |          |забруднення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забруднення зони Полісся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України         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96. |.../...        Створення |Кримський ДАУ,    |1997-   |  8000    |Створення  самозапиль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ихідних           форм, |Шепель М.А.       |2003    |          |ліній,        стериль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исокопродуктивних       |                  |        |          |аналогів,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ортів    і     гібридів |                  |        |          |високопродуктивних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оргових        культур, |                  |        |          |сортів і гібридів сорго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озробка  технології  їх |                  |        |          |удосконалення технологі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ирощування            і |                  |        |          |вирощування           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озмноження  насіння   в |                  |        |          |розмноження  насіння   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ервинних         ланках |                  |        |          |первинних         ланка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насінництва   в   умовах |                  |        |          |насінництва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івдня України  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97. |6/5 Розробка  технології |Кримський ДАУ,    |2000-   | 10000    |Технології   вирощува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ирощування              |Ніколаєв Є.В.     |2002    |          |високоякісного     зер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исокоякісного     зерна |                  |        |          |твердих     і    силь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вердих   і      сильних |                  |        |          |пшениць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шениць-поліпшувачів   з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комп'ютерною    системою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керування       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98. |7/7 Створення пластичних |Луганський ДАУ,   |2000-   | 28000    |Пластичні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исокопродуктивних       |Гелюх В.М.        |2004    |          |високопродуктивні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осухостійких     сортів |                  |        |          |посухостійкі       сорт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гороху в умовах  східної |                  |        |          |гороху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України  і  впровадження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їх у виробництво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99. |7/8 Створення екологічно |Луганський ДАУ,   |2000-   | 11000    |Екологічно     пластич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ластичних сортів озимої |Кочетков В.С.     |2004    |          |сорти озимої пшениці дл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шениці  для недостатньо |                  |        |          |зони        ризикован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і  нестійко  зволоженого |                  |        |          |землеробства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тепу України   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00.|8/2            Створення |Львівський ДАУ,   |2000-   | 25000    |Якісно нові        сорт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генетичними            і |Тимошенко І.І.    |2004    |          |картоплі  з  урожайністю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біотехнологічними        |                  |        |          |45-50 т/га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методами   якісно  нових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ортів картоплі 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01.|8/3 Розробка      систем |Львівський ДАУ,   |1999-   |  7303    |Буде розроблена       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мінімального   обробітку |Бомба М.Я.        |2001    |          |запроваджена           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грунту  при  вирощуванні |                  |        |          |виробництво      систем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ільськогосподарських    |                  |        |          |мінімального   обробітк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культур за  інтенсивними |                  |        |          |грунту  при  вирощуван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ехнологіями             |                  |        |          |сільськогосподарських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культур  за інтенсивним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технологіями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02.|.../... Створення  нових |Львівський ДАУ,   |2001-   |  8000    |Створені нові   сорти 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ортів   і  оздоровлення |Ліщак Л.П.        |2005    |          |розроблена      методик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часнику    в     системі |                  |        |          |оздоровлення насіннєв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насінництва              |                  |        |          |матеріалу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03.|11/1           Розробити |Миколаївська ДАА  |1999-   |  4000    |Розроблена    технологі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ехнологію   вирощування |Шкумат В.П.       |2001    |          |вирощування    соняшник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оняшника з  урожайністю |                  |        |          |для      сівозмін      з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23-25  ц/га для сівозмін |                  |        |          |укороченою  ротацією дл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з  укороченою   ротацією |                  |        |          |Півдня України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для Півдня України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04.|30/3           Розробити |Науково-виробнича |1999-   | 40000    |Технологія   виробництв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ехнологію   виробництва |фірма "Sanos",    |2001    |          |природної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риродної                |Толоконніков Ю.О. |        |          |радіопротекторної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адіопротекторноі        |                  |        |          |композиції "ПРК"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композиції    "ПРК"    з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ослинної сировини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05.|.../...        Розробити |Національний      |2001-   | 10000    |Розроблена       систем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ехнологічні      основи |аграрний          |2003    |          |заходів  по  відтворенню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рансформації            |університет       |        |          |природних агроландшафті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малопродуктивних   орних |Якубенко Б.Е.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земель в інші види угідь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 зоні Лісостепу України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з   метою  збалансування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риродних агроландшафтів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06.|.../... Розробити      і |НВФ "Sanos",      |2001-   | 30000    |Рекомендації          п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провадити       систему |Толоконніков Ю.О. |2002    |          |способах,   строках   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застосування  ефективних |                  |        |          |дозах  обробки  овочев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егуляторів росту рослин |                  |        |          |культур          різним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(стимуляторів        при |                  |        |          |стимуляторами      рост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ирощуванні   екологічно |                  |        |          |рослин  і  направлені  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чистих овочевих культур  |                  |        |          |спеціалізовані   овочев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господарства         дл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впровадження           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виробництво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07.|.../...        Розробка, |НДН центр         |2001-   | 28000    |Науково     обгрунтова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ехніко-економічний      |агрокомбінату     |2002    |          |дані   для   розрахунку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аналіз                та |"Пуща-Водиця",    |        |          |проектування         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експериментальне         |Іваненко П.П.     |        |          |експлуатації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дослідження       систем |                  |        |          |геліоколекторної систем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геліотеплопостачання     |                  |        |          |опалення в теплиці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еплиці         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08.|.../...    Удосконалення |НДН центр         |2001-   | 53500    |Розроблені і впровадже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ехнології   вирощування |агрокомбінату     |2002    |          |у виробництво принципов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овочевих    культур    у |"Пуща-Водиця",    |        |          |нові    енергозберігаюч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закритому    грунті    з |Калмикова Н.О.    |        |          |системи,  що забезпечать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провадженням            |                  |        |          |оптимізацію     процесі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рогресивних             |                  |        |          |життєзабезпечення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енергозберігаючих систем |                  |        |          |овочевих         культур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а              прийомів |                  |        |          |закритого грунту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біологізації,   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прямованих  на зниження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антропогенного пресингу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09.|.../...        Створення |НДН центр         |2001-   | 60000    |Створені            нов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гетерозисних    гібридів |агрокомбінату     |2005    |          |гетерозисні        сорт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овочевих   культур   для |"Пуща-Водиця",    |        |          |огірків,      помідорів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умов захищеного  грунту, |Кравченко В.А.    |        |          |перцю, баклажанів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тійких до несприятливих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умов   вирощування    та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хвороб          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10.|31/6 Підбір,   виробнича |НДН центр         |2000-   | 40000    |Підібрані сорти       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еревірка та організація |агрокомбінату     |2001    |          |гібриди овочевих культур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насінництва       кращих |"Пуща-Водиця",    |        |          |з            потенційною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гібридів        овочевих |Манжос Д.М.       |        |          |врожайністю 35-50 кг/м 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культур  для  захищеного |                  |        |          |які   будуть   проходит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грунту                   |                  |        |          |сортовипробування,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налагоджено           ї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насінництво.    Щорічний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економічний  ефект   220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тис.грн.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11.|31/5            Розробка |НДН центр         |2000-   | 50000    |Прегресивна   технологі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рогресивних  технологій |агрокомбінату     |2001    |          |вирощування     їстив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ирощування     їстивних |"Пуща-Водиця",    |        |          |грибів  на   промисловій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грибів  на   промисловій |Бісько Н.М.       |        |          |основі      в     умова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основі      в     умовах |                  |        |          |Київської       області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Київської області        |                  |        |          |Щорічний     економічний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ефект 560 тис.грн.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12.|.../... Розробити      і |НДКТІХТТ          |1999-   | 22000    |Універсальний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провадити універсальний |"Агрохолод",      |2001    |          |холодильний       модуль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холодильний       модуль |Борщ А.Т.         |        |          |оптимальної   ємності  з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оптимальної  ємності   з |                  |        |          |блоком товарної  обробк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блоком  товарної обробки |                  |        |          |рослинної сировини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ослинної  сировини  для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монтажу         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холодильників-  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лодоовочесховищ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міскістю  до 1000 тонн в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місцях       вирощування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рожаю          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13.|.../... Розробити      і |НДКТІХТТ          |2001-   | 45000    |Розроблені      техніч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провадити      технічні |"Агрохолод",      |2003    |          |засоби    і   технологі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засоби  і технологію для |Борщ А.Т.         |        |          |зберігання   заморожен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холодильної  обробки  та |                  |        |          |плодоягідної продукції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зберігання   замороженої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лодоягідної продукції в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асортименті, міскістю 50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               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14.|23/6 Розробити         і |НДКТІХТТ          |1999-   | 70000    |Буде розроблено аміачний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провадити      аміачний |"Агрохолод",      |2002    |          |компресор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компресор            для |Зеленовський В.Ф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холодильних    установок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малих  підприємств   АПК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холодопотужністю 20 кВт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15.|23/7 Розробити        та |НДКТІХТТ          |1999-   | 60000    |Оптимізована     систем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провадити  оптимізовані |"Агрохолод",      |2002    |          |охолодження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енерго-               та |Кирилов В.Х.      |        |          |плодоовочесховищ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есурсозберігаючі        |                  |        |          |місткістю 100 тонн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истеми      охолодження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лодоовочесховищ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16.|.../...        Розробка, |НТУУ "КИІ",       |2001-   | 60000    |Розроблений          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провадження       нових |Хмеленко О.С.     |2002    |          |впроваджений плуг ПУХ 3 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грунтообробних технічних |                  |        |          |45 та посівні апарати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засобів,  спрямованих на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збереження     родючості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грунту          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17.|.../... Створити    нові |Одеський ДСІ,     |2001-   | 30000    |Створені сорти пшениці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орти озимої пшениці  та |Корлюк С.С.       |2003    |          |тритикале з  потенційною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ритикале  з потенціалом |                  |        |          |продуктивністю    70-100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урожаю   зерна    70-100 |                  |        |          |ц/га,   адаптовані    д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ц/га,     стійких     до |                  |        |          |несприятливих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ураження   хворобами   і |                  |        |          |фітосанітарних      умо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провадити      їх     у |                  |        |          |середовища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иробництво     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хлібопродуктів  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18.|36/2           Створення |Первомайський     |2000-   | 42000    |Дослідний зразок сушарк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дослідного        зразка |науково-інженерний|2001    |          |для  насіння  ріпаку   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ушарки   для    насіння |центр з проблем   |        |          |модульному виконанні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іпаку    у   модульному |енерго- та ре-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иконанні                |сурсозбереження,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Островський М.І.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19.|.../...         Розробка |Первомайський     |1999-   | 36000    |Сушарка для кукурудзи  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ехнічної   документації |науково-інженерний|2001    |          |модульному  виконанні  з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а          впровадження |центр з проблем   |        |          |підвищеним   КПД,    як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експериментального       |ресурсо- та       |        |          |забезпечує        знач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зразка    сушарки    для |енергозбереження, |        |          |зменьшення        витрат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кукурудзи  у  модульному |Мільман І.С.      |        |          |енергоносіїв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иконанні       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20.|.../... Селекція      на |Подільська        |2001-   | 21000    |Новий сорт   гречки    з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исоку    і    стабільну |ДАТА              |2005    |          |потенційною  врожайностю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родуктивність           |Алєксєєва О.С.    |        |          |25-30 ц/га  та  високим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адаптованих  до мінливих |                  |        |          |технологічними        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умов         вирощування |                  |        |          |біохімічними якостями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исокоякісних     сортів |                  |        |          |розроблена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гречки    та    розробка |                  |        |          |енергозаощаджуюча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енергозаощаджувальної    |                  |        |          |технологія вирощування з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ехнології            їх |                  |        |          |урахуванням     сортов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ирощування  і  збирання |                  |        |          |особливостей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для                 умов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івденно-західного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егіону України 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21.|.../... Оцінити       та |Подільська        |2001-   | 15000    |Буде          розробле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провадити          нові |ДАТА,             |2003    |          |екологічно         чис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ерспективні       сорти |Бахмат М.І.       |        |          |енергозаощаджуюча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озимого  і  ярого ріпаку |                  |        |          |технологія   вирощува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а забезпечити  посівним |                  |        |          |та збирання  озимого 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матеріалом  господарства |                  |        |          |ярого ріпака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Хмельницької області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22.|5/7 Вивчення           і |Подільська        |2000-   | 13000    |Поповнення      колекці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оповнення      колекції |ДАТА,             |2004    |          |гречки з метою створе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гречки з метою створення |Алєксєєва О.С.    |        |          |Національного      банк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Національного      банку |                  |        |          |світового генофонду род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вітового генофонду роду |                  |        |          |FAGOPYRUM Mill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FAGOPYRUM Mill  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23.|5/8            Розробити |Подільська        |1999-   |  5400    |Буде          розроблен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енергозаощаджуючі     та |ДАТА              |2003    |          |енергозберігаючі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екологічно      безпечні |Якименко А.С.     |        |          |технології   вирощува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ехнології   відтворення |                  |        |          |сільськогосподарських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одючості       грунтів, |                  |        |          |культур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ідвищення   врожайності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ільськогосподарських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культур     та    якості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родукції            для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івденно-західної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частини        Лісостепу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України         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24.|5/10        Модернізація |Подільська        |2000-   | 20000    |Модернізована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енергозберігаючої        |ДАТА              |2002    |          |енергозберігаюча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ехнології   вирощування |Алєксєєва О.С.    |        |          |технологія   вирощува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роса      в      умовах |                  |        |          |проса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івденно-західної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частини Лісостепу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25.|.../...         Розробка |Подільська        |2001-   | 15000    |Розроблена    екологічн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ехнології   вирощування |ДАТА              |2005    |          |чиста  енергозаощаджуюч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напівароматичних         |Ковтуник І.М.     |        |          |технологія   вирощува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ортотипів    тютюну   в |                  |        |          |та   збирання  тютюну  з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умовах південно-західної |                  |        |          |урахуванням     сортов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частини        Лісостепу |                  |        |          |особливостей         дл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України                  |                  |        |          |південно-західного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регіону України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26.|.../...         Створити |Полтавський       |2001-   | 18000    |Створені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исокопродуктивні      і |ДСІ,              |2005    |          |високопродуктивні, сорт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исокоякісні       сорти |Жемела Г.П.       |        |          |пшениці  і  кукурудзи 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озимої пшениці і гібриди |                  |        |          |розроблена   технологія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кукурудзи та розробити і |                  |        |          |яка          забезпечить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провадити    технологію |                  |        |          |виробництво        зер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оліпшення      посівних |                  |        |          |високої якості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якостей насіння 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27.|.../...         Провести |Селекційно-       |  2001  | 25000    |Будуть        розробле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дослідження   та  внести |генетичний        |        |          |національні стандарти п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науково     обгрунтовані |інститут          |        |          |методах       визначе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зміни                 до |УААН,             |        |          |посівних         якостей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нормативно-правових      |Соколов В.М.      |        |          |насіння,  внесені зміни: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актів,    що   регулюють |                  |        |          |до     ДСТУ     2240-93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галузь   насінництва   в |                  |        |          |"Насіння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Україні                  |                  |        |          |сільськогосподарських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культур.   Сортові   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посівні    якості";   д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Закону   України    "П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насіння",     розроблен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методики      проведе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сертифікації    насіння;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внутрішньогосподарськ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насіннєвого контролю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28.|29/3 Розробити        та |Спеціальне        |2000-   | 20000    |Технологічна лінія   дл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иготовити   лінію   для |конст-            |2001    |          |розкладки та наклеюва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озкладки та наклеювання |рукторське,       |        |          |насіння   на    паперов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насіння    на   паперову |проектне і        |        |          |стрічку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трічку                  |технологічне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бюро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"Агроприлад"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Родін А.Н.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29.|14/5 Селекція         та |Сумський ДАУ,     |2000-   |  5000    |Високоврожайні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насінництво              |Жатов О.Г.        |2004    |          |скороспілі    сорти  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исоковрожайних          |                  |        |          |гібриди соняшника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короспілих   сортів  та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гібридів соняшнику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30.|.../... Обстеження     і |Український       |2001-   | 48800    |Обстежено і     створен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картографування          |інститут          |2003    |          |картографічний      банк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деградованих       с.-г. |с.-г.             |        |          |данних      деградова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угідь,               які |аерофото-         |        |          |с.-г.     угідь,     як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ередбачається вивести з |геодезичних       |        |          |передбачається  вилучит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інтенсивного   обробітку |вишукувань,       |        |          |з   активного  обробітк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шляхом      використання |Жолкевський       |        |          |для            прийнятт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аерокосмічних зйомок, на |П.Ф.              |        |          |обгрунтованих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рикладі         окремих |                  |        |          |управлінських рішень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адміністративних районів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31.|... /...        Розробка |Український       |2001-   | 46000    |Розроблена      методик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методики     моніторингу |інститут          |2003    |          |моніторингу    структур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труктури        посівів |с.-г.             |        |          |посівних площ на  основ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ольових    культур   із |аерофото-         |        |          |даних      аерокосміч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застосуванням матеріалів |геодезичних       |        |          |знімків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аерокосмічних  зйомок на |вишукувань,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рикладі         окремих |Врагов Е.П.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адміністративних районів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32.|27/5 Автоматизація робіт |Український       |2000-   | 50000    |Сільськогосподарські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о       картографічному |інститут          |2001    |          |карти    для    розробк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забезпеченню             |с.-г.             |        |          |проектів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оптимального             |аерофото-         |        |          |міжгосподарського    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икористання             |геодезичних       |        |          |внутрішньогосподарськ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ільськогосподарських    |вишукувань,       |        |          |землекористування,  схе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земель     на     основі |Ковган М.В.       |        |          |устрою, інших інженер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інформації     космічних |                  |        |          |розробок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знімків         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33.|28/8 Опрацювати   методи |УкрДНДПТІ         |1999-   | 70000    |Буде             оцінен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оцінки                   |"Агроресурси",    |2001    |          |агрометеорологічні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агрометеорологічних      |Шевченко А.О.     |        |          |ресурси  за  рівнем   ї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есурсів    України   за |                  |        |          |сприятливості        дл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івнями їх сприятливості |                  |        |          |вирощування     основ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для             основних |                  |        |          |сільськогосподарських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ільськогосподарських    |                  |        |          |культур в Україні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культур         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34.|28/9 Удосконалити      й |УкрДНДПТІ         |2000-   | 10000    |Системні методи  оцінки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опрацювати   на   основі |"Агроресурси",    |2002    |          |прогнозування        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учасних   інформаційних |Шевченко А.О.     |        |          |ефективного використа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ехнологій      системні |                  |        |          |агрономічних ресурсів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методи           оцінки,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рогнозування         та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ефективного використання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агрономічних  ресурсів у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землеробстві України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35.|28/11 Обгрунтувати     й |УкрДНДПТІ         |1999-   | 50000    |Створити       програм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еалізувати  на  засадах |"Агроресурси",    |2001    |          |забезпечення         дл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інтеграції               |Шевченко А.О.     |        |          |автоматизованої  систем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автоматизовану   систему |                  |        |          |оптимізації      захист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оптимізації      захисту |                  |        |          |озимої    пшениці    від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головних        польових |                  |        |          |шкідників,    хвороб  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культур  від  шкідників, |                  |        |          |бур'янів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хвороб і бур'янів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36.|28/12           Вивчення |УкрДНДПТІ         |1999-   | 50000    |Розробка   технологіч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ефективності          та |"Агроресурси",    |2001    |          |рекомендацій        щод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удосконалення технологій |Анішин А.А.       |        |          |застосування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застосування регуляторів |                  |        |          |стимуляторів       рост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осту   рослин    нового |                  |        |          |рослин на посівах озим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окоління   на   посівах |                  |        |          |пшениці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озимої пшениці  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37.|.../...       Опрацювати |УкрДНПТІ          |2001-   | 50000    |Створена     комп'ютер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методи    і   технологію |"Агроресурси",    |2003    |          |інформаційно-аналітичн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формалізації          та |Шевченко А.О.     |        |          |система    "Землеробств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алгоритмізації           |                  |        |          |України",    яка    буд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науково-виробничої       |                  |        |          |впроваджена            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інформації   і  створити |                  |        |          |Департаменті      ринкі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комп'ютерну              |                  |        |          |продукції   рослинництв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інформаційно-аналітичну  |                  |        |          |та розвитку насінництв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истему            (ІАС)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"Землеробство України"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38.|32/2            Розробка |УкрНДЦ рідких     |1999-   |10600     |Нова          технологі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рогресивних  технологій |мінеральних       |2001    |          |застосування      рідк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риготування нових марок |добрив,           |        |          |комплексних  добрив   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ідких       мінеральних |Дзик Р.И.         |        |          |луках і пасовищах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добрив  і  вивчення   їх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агрохімічної    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ефективності на кормових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культурах   -  луках  та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асовищах       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39.|32/5 Розробити         і |УкрНДЦ рідких     |2000-   |15000     |Прегресивна   технологі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провадити   прогресивну |мінеральних       |2001    |          |використання нових марок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ехнологію  використання |добрив            |        |          |фосфорно-калійних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нових              марок |Дзик Р.И.         |        |          |мінеральних   добрив  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фосфорно-калійних        |                  |        |          |посівах ріпаку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мінеральних   добрив  на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осівах ріпаку  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40.|.../...         Розробка |Уманська ДАА,     |2001-   |10000     |Розроблена       систем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науково-обгрунтованих    |Грицаєнко З.М.    |2003    |          |боротьби  з бур'янами із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истем    боротьби     з |                  |        |          |застосуванням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бур'янами            при |                  |        |          |нетрадиційних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комплексному             |                  |        |          |компонентів і адаптован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застосуванні  гербіцидів |                  |        |          |до     короткоротацій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з   біологічно-активними |                  |        |          |сівозмін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ечовинами             в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короткоротаційних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івозмінах      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41.|16/2         Оптимізація |Уманська СГА,     |1999-   |10000     |Розробка   агротехніч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одючості грунту в садах |Геркіял О.М.      |2001    |          |заходів      оптимізаці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інтенсивного типу        |                  |        |          |параметрів     родючост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грунту   в   інтенсив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садах,                щ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відповідатимуть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природним вимогам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42.|16/3            Розробка |Уманська СГА,     |1998-   |8000      |Удосконалення  елементі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енергозберігаючої        |Геркіял О.М.      |2001    |          |і   розробка  технологі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ехнології   вирощування |                  |        |          |вирощування    садивн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исокоякісного садивного |                  |        |          |матеріалу            дл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матеріалу       клонових |                  |        |          |високоінтенсивних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ідщеп і саджанців нових |                  |        |          |скороплідних   насаджень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ортів для  скороплідних |                  |        |          |високого         ступе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исокопродуктивних       |                  |        |          |окупності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лодових    і    ягідних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насаджень       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43.|16/4           Розробити |Уманська СГА,     |2000-   |15000     |Технологія   вирощува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екологічно-безпечну      |Зінченко О.І.     |2002    |          |сої     в     південном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ехнологію   вирощування |                  |        |          |лісостепу України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ої     в     південному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Лісостепу України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44.|17/2 Селекція   квасолі, |Харківський ДАУ   |2000-   |10000     |Удосконалені      метод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ервинне     насінництво |Полянська Л.І.    |2004    |          |селекції        квасолі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айонованих  сортів   та |                  |        |          |створені нові  сорти 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провадження     їх    у |                  |        |          |організоване їх первин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иробництво              |                  |        |          |насінництво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45.|17/3            Селекція |Харківський ДАУ   |2000-   |7000      |Нові   високопродуктив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исокопродуктивних       |Проскурін М.В.    |2004    |          |сорти   ярого  ячменю  з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ортів  ярого  ячменю  з |                  |        |          |високим           рівне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исоким           рівнем |                  |        |          |біологічної  фіксації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біологічної              |                  |        |          |сорти     амаранту     з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азотфіксації, зернових і |                  |        |          |підвищенною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кормових сортів амаранту |                  |        |          |продуктивністію       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а  розробка  технологій |                  |        |          |якісними показниками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їх вирощування  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46.|17/5 Розробка    системи |Харківський ДАУ   |2000-   |5000      |Система     біологічн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біологічного     захисту |Марютін Ф.М.      |2002    |          |захисту   помідорів  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омідора та  огірка  від |                  |        |          |огірків  від  хвороб  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хвороб   і  шкідників  в |                  |        |          |шкідників   в  закритом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закритому грунті         |                  |        |          |грунті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47.|.../... Розробка  ситеми |Харківський ДАУ   |2001-   |20000     |Розроблена       систем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заходів   по  збільшенню |Бобро М.В.        |2003    |          |заходів,  спрямованих 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иробництва   зерна    і |                  |        |          |збільшення   виробництв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ідвищенню  його  якості |                  |        |          |зерна,     виходячи    з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на  основі   адаптованої |                  |        |          |сучасних            умо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ехнології    на   сході |                  |        |          |забезпечення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України                  |                  |        |          |матеріально-технічними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ресурсами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48.|20/1 Розробити         і |Херсонський       |1999-   |6700      |Буде          розробле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провадити економічну та |ДАУ,              |2001    |          |технологія   вирощува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екологічно       надійну |Ушкаренко В.О.    |        |          |гібридного   насіння   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ехнологію   вирощування |                  |        |          |ланках      підтримуюч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гібридного       насіння |                  |        |          |селекції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оняшнику    в    ланках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ідтримуючої селекції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49.|20/3 Розробити         і |Херсонський       |1999-   |8200      |Буде          розробле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провадити    комплексну |ДАУ,              |2001    |          |технологія   відновле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екологічно       надійну |Морозов В.В.      |        |          |родючості   грунтів   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ехнологію   відновлення |                  |        |          |рисових     зрошуваль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одючості   грунтів   на |                  |        |          |системах півдня України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исових     зрошувальних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истемах півдня України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50.|20/4 Розробити         і |Херсонський ДАУ,  |1999-   |22400     |Проект           заході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провадити        проект |Морозов В.В.      |2001    |          |підвищення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екологічно-безпечних,    |                  |        |          |продуктивності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есурсозберігаючих       |                  |        |          |підтоплених  і засоле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агромеліоративних        |                  |        |          |земель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заходів       підвищення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родуктивності  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ідтоплених  і засолених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земель                 в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ричорноморській    зоні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України         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51.|.../...      Підтримуюча |Херсонський       |2001-   | 7000     |Створення        систем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елекція  та розмноження |ДАУ,              |2005    |          |насінництва   рицини  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насіння  районованих   і |Салатенко В.Н.    |        |          |етапах       вирощува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ерспективних     сортів |                  |        |          |оригінального, елітного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ицини     на     етапах |                  |        |          |репродукційного насіння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насінництва     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52.|.../... Розробити      і |Центр ріких       |2001-   |18000     |Нова          технологі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провадити у виробництво |мінеральних       |2003    |          |виговлення        рідк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нову          технологію |добрив,           |        |          |мінеральних       добри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иготовлення      рідких |Дзик Р.Й.         |        |          |різного   співвідноше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мінеральних       добрив |                  |        |          |та розфасування  їх  дл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(калійних,   азотних  та |                  |        |          |задоволення       потреб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азото-калійних)      під |                  |        |          |товаровиробників    всі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ізні с.-г.  культури та |                  |        |          |форм власності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озфасовку    їх     для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фермерів,   огородників,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дачників        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53.|.../...         Розробка |Центральна        |2001-   |10000     |Система інформаційно-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інформаційно-аналітичних |наукова           |2003    |          |аналітичного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матеріалів    експортних |с.-г.             |        |          |забезпечення  експорт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можливостей    технічних |бібліотека,       |        |          |можливостей  вітчизня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культур                  |Вергунов В.А.     |        |          |виробників     технічн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продукції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54.|.../... Розробка системи |Черкаський        |2001-   |15000     |Створені системи  сія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есурсозберігаючого      |інститу           |2003    |          |травостоїв        різ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кормовиробництва      на |АПВ УААН,         |        |          |строків  достигання  дл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основі       біологічної |Бащенко М.І.      |        |          |сінокісного           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консервації вилучених  з |                  |        |          |пасовищного використа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обробітку    земель    в |                  |        |          |в    умовах   природн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умовах       оптимізації |                  |        |          |зволоження             з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землекористування        |                  |        |          |організацією          ї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системної експлуатації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мовник - Департамент ринків продукції тваринництва з Головною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державною племінною іспекцією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55.|1/12 Розробка         та |Білоцерківський   |1999-   |10000     |Розроблені  перспектив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иконання    селекційних |ДАУ,              |2003    |          |плани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рограм з конярства і їх |Подвалюк Д.В.;    |        |          |селекційно-племінної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інформаційне             |Інститут тварин-  |        |          |роботи   з   заводським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забезпечення             |ництва УААН,      |        |          |породами коней, програм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Новіков О.О.;     |        |          |комп'ютерного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Національний      |        |          |централізованого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аграрний          |        |          |племінного   обліку  дл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університеї       |        |          |внесення до інтернету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Гопка Б.М.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56.|.../...     Андрологічна |Білоцерківський   |2001-   |10000     |Будуть        розробле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диспансеризація          |ДАУ,              |2003    |          |рекомендації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бугаїв-плідників       з |Харута Г.Г.       |        |          |андрологічної     оцінк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основами  сонографії  та |                  |        |          |бугаїв-плідників,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озробка      технології |                  |        |          |корекції        статев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одержання    ооцитів   у |                  |        |          |рефлексів            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корів                    |                  |        |          |спермогенезу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57.|.../...                  |Білоцерківський   |2001-   |10000     |Встановлені   оптималь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Фізіолого-біохімічні   і |ДАУ,              |2005    |          |концентрації сапонітів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біотехнологічні  підходи |Власенко В.М.     |        |          |цеолітів    вітчизнян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щодо        використання |                  |        |          |виробництва  у  раціона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апонітів   Ташківського |                  |        |          |супоросних,    лактуюч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(Хмельницька   обл.)   і |                  |        |          |свиноматок  та підсис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цеолітів   Сокірницького |                  |        |          |поросят     з      метою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(Закарпатська      обл.) |                  |        |          |підвищення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одовищ    у     годівлі |                  |        |          |відтворювальної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упоросних,    лактуючих |                  |        |          |здатності            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виноматок та  підсисних |                  |        |          |продуктивності   тварин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оросят                  |                  |        |          |якості         одержан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продукції,    а    також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розширення    можливост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утилізації      гнойов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біомаси,   що  сприятим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оздоровленню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навколишнього середовищ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58.|.../...         Розробка |ВАТ               |2001-   |10000     |Буде          розроблен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омісячного      аналізу |"Агропромсистема  |2003    |          |програмний  комплекс  п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варинництва          по |Кривенко А.В.     |        |          |обробці        місячної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критеріях  господарств в |                  |        |          |квартальної   та  річн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озрізі областей         |                  |        |          |інформації             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тваринництві України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59.|.../...        Створення |ВАТ               |2001-   |10000     |Буде          розроблен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інформаційної    системи |"Агропромсистема  |2003    |          |програмний  комплекс  п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бази               даних |Кривенко А.В.     |        |          |створенню   баз    да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бугаїв-плідників       в |                  |        |          |бугаїв-плідників       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господарствах Черкаської |                  |        |          |господарствах Черкаськ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і Херсонської областей   |                  |        |          |і Херсонської областей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60.|.../...         Розробка |Державний науко-  |2001-   |15000     |Буде розроблена       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"Програми   стабілізації |во-виробничий     |2002    |          |затверджена     програм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а розвитку тваринництва |концерн           |        |          |стабілізації та розвитк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і     птахівництва    на |"Селекція"        |        |          |тваринництва          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2001-2004  роки"  та  її |                  |        |          |птахівництва          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упроводження            |                  |        |          |2001-2004 роки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61.|.../...        Завершити |Державний науко-  |2001-   |30000     |Розроблені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озробку                 |во-виробничий     |2004    |          |нормативно-правові  акт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нормативно-правових      |концерн           |        |          |з проблем організації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актів      з     проблем |"Селекція"        |        |          |ведення племінної справ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організації  та  ведення |                  |        |          |в тваринництві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лемінної    справи    у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варинництві    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62.|.../...        Розробити |Інститут          |2001-   |10000     |Буде розроблено       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методику оцінки вартості |аграрної          |2002    |          |запроваджено    механіз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лемінних   (генетичних) |економіки УААН,   |        |          |оцінки       ефективн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есурсів  залежно від їх |Саблук П.Т.       |        |          |використання   племін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лемінної   (генетичної) |                  |        |          |ресурсів в тваринництві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цінності        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63.|.../...       Економічна |Інститут          |2001-   |10000     |Будуть      підготовле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ефективність виробництва |аграрної          |2002    |          |рекомендації          п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основних           видів |економіки УААН,   |        |          |визначенню  ефективност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варинницької  продукції |Шпичак О.М.       |        |          |виробництва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  особистих   підсобних |                  |        |          |тваринницької  продукці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господарствах населення  |                  |        |          |в   особистих  підсоб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господарствах населення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64.|.../...         Розробка |Інститут бджіль-  |  2001  |10000     |Буде          розробле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ехнології  прискореного |ництва УААН,      |        |          |технологія  прискорен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озмноження    бджолиних |Бондарчук Л.І.    |        |          |розмноження    бджоли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імей                    |                  |        |          |сімей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65.|70/1            Створити |Інститут птахів-  |2000-   |15000     |Буде            створен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ітчизняний              |ництва УААН,      |2001    |          |діаутосексний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діаутосексний     яєчний |Сахацький М.І.;   |        |          |конкурентоспроможний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крос "Слобідський - 2А"  |ВНО "Укрптахо-    |        |          |крос,              добр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пром",            |        |          |пристосований  до   умо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Семенчук В.М.     |        |          |України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66.|49/3 Розробити         і |Інститут          |1999-   |20000     |Освоєння        основ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провадити     концепцію |розведення        |2002    |          |положень     розроблен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озвитку        м'ясного |і генетики тварин |        |          |концепції  по  створенню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котарства в Україні     |УААН,             |        |          |племінної  бази м'ясн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Гузєв І.В.;       |        |          |скотарства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Інститут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м'ясного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скотарства УААН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Шкурін Г.Т.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67.|49/4 Завершити створення |Інститут          |1999-   |15000     |Визначені      параметр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української     червоної |розведення        |2001    |          |бажаного     типу    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молочної  породи  худоби |і генетики        |        |          |сформована  генеалогіч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на  завершальному  етапі |тварин            |        |          |структура    створюван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її виведення             |УААН,             |        |          |червоної молочної пород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Полупан Ю.П.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68.|.../...        Розробити |Інститут          |2001-   |10000     |Розроблено        спосіб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пособи       підвищення |розведення        |2002    |          |підвищення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ідтворювальної          |і генетики        |        |          |відтворювальної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здатності   у  корів  та |тварин УААН,      |        |          |здатності   у  корів 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критерії          оцінки |Сірацький Й.З.    |        |          |критерії оцінки  відбор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бугаїв-плідників      за |                  |        |          |бугаїв-плідників   нов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пермопродуктивністю     |                  |        |          |порід і  типів  молочн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нових   порід   і  типів |                  |        |          |худоби,   що   дозволить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молочної худоби          |                  |        |          |скоротити  сервіс-період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у  корів  на 12-14 днів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підвищити   ефективність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використання      сперм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бугаїв-плідників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69.|.../... Розробити      і |Інститут          |  2001  | 9800     |Буде        підготовле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ідготувати  до  видання |розведення        |        |          |інструкція            п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Інструкцію   з    питань |і генетики        |        |          |організації утримання 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ехнології  утримання  і |тварин            |        |          |використання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икористання             |УААН,             |        |          |бугаїв-плідників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бугаїв-плідників,        |Ефіменко М.Я.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заморожування сперми  та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осіменіння самок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70.|69/1            Створити |Інститут тварин-  |2000-   |15000     |Буде            створе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асканійську              |ництва степових   |2002    |          |асканійська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м'ясо-вовнову     породу |районів ім. М.Ф.  |        |          |м'ясо-вовнова     пород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овець з настригом чистої |Іванова           |        |          |овець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кросбредної        вовни |"Асканія-Нова"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3,0-5,0       кг       і |УААН,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иробництвом   м'яса  на |Польська П.І.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івцематку 50-60 кг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71.|.../...         Створити |Інститут тварин-  |2001-   |10000     |Буде            створе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українську  багатоплідну |ництва степових   |2004    |          |асканійська       пород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каракульську      породу |районів ім. М.Ф.  |        |          |багатоплідних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овець  чорного  і сірого |Іванова           |        |          |каракульських      овець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забарвлень             з |"Асканія-         |        |          |чорного    та     сір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багатоплідністю          |Нова" УААН,       |        |          |забарвлення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150-170%  і 130-140%  та |Туринський В.М.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иходом  смушків 1 сорту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75-80% і 45-55% 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72.|.../... Розробка      та |Інститут тварин-  |2001-   |10000     |Будуть        розробле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провадження     методів |ництва УААН,      |2003    |          |модернізовані     метод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штучного      осіменіння |Новіков О.О.      |        |          |кріоконсервації   сперм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коней     у    племінних |                  |        |          |жеребців-плідників   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господарствах України    |                  |        |          |формування         банк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спермопродукції   цін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плідників кінних заводі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України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73.|38/1 Розробити         і |Київський         |1999-   |10000     |Будуть розроблені     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провадити      програми |інститут          |2001    |          |впроваджені     програм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иробництва  повноцінних |хлібопродуктів,   |        |          |виробництва комбікормів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збалансованих            |Левченко В.І.     |        |          |білково-вітамінних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комбікормів, вітчизняних |                  |        |          |добавок та преміксів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білково-вітамінних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добавок та преміксів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74.|.../...       Визначення |Київський         |  2001  |10000     |Будуть розроблені    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біохімічних        основ |національний      |        |          |впроваджені        схем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чутливості     організму |університет ім.   |        |          |ведення нових ефектив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варин       до      дії |Тараса Шевченка,  |        |          |кормових    добавок   д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інфекційних  факторів  у |Остапченко Л.І.   |        |          |раціонів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остнатальному періоді   |                  |        |          |сільськогосподарських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тварин з метою зменше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їх захворюваності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75.|.../...        Створення |Львівська ДАВМ    |  2001  |10000     |Будуть      організова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исокопродуктивних  стад |ім. С.З.          |        |          |базові  племгосподарств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м'ясної    худоби     на |Гжицького         |        |          |і   лемрепродуктори   п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рикарпатті              |Мамчак І.В.       |        |          |розведенню  м'ясних стад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худоби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76.|... /... Біотехнологічна |Львівська ДАВМ,   |2001-   |25000     |Буде           проведе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оцінка      використання |Калачнюк Г.І.     |2003    |          |біотехнологічна   оцінк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окремих        природних |                  |        |          |ефективних      поєднань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исокопротеїнових        |                  |        |          |окремих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кормових    засобів    у |                  |        |          |високопротеінових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оєднанні    з    іншими |                  |        |          |добавок     з     іншим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джерелами    азоту    та |                  |        |          |компонентами  раціону 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енергії                  |                  |        |          |розроблені    відповід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рекомендації         дл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виробництва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77.|9/6          Екологічний |Львівська         |2000-   |15000     |Рекомендації і  довідник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моніторинг    біологічно |державна          |2004    |          |з           використа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активних    речовин    у |академія          |        |          |мікроелементів       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рироді    і   продуктах |ветеринар-        |        |          |амінокислот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варинництва та розробка |ної медицини,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методів корекції з метою |Кравців Р.Й.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ідвищення      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родуктивності  тварин і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оліпшення   якості   їх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родукції       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78.|.../...     Розроблення, |Національна       |  2001  |10000     |Технічні умови       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узгодження            та |асоціація молоч-  |        |          |технологічна  інструкці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затвердження нормативної |ників України     |        |          |на кефір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документації     замість |"Укрмолпром",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ої, на яку закінчується |Бондаренко В.М.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ермін   дії  01.01.2001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.;    ОСТ     49.29.-84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"Кефір".  Технічні умови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а          технологічна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інструкція.     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79.|.../...        Розробити |Національний аг-  |2001-   |10000     |Буде розроблена       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енергоресурсозберігаючу  |рарний            |2004    |          |впроваджена у виробницв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ехнологію   виробництва |університет       |        |          |енергоресурсозберігаюч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винини                в |ВАТ "Коржівське"  |        |          |технологія   виробництв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пеціалізованих          |СВАТ а/к          |        |          |свинини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господарствах            |"Калита"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80.|.../... Розробити      і |Національний аг-  |2001-   |15000     |Буде           здійсне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провадити               |рарний            |2003    |          |радіоекологічна   оцінк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еколого-економічні       |університет       |        |          |виробництва  молока  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ринципи          оцінки |Богданов Г.О.     |        |          |яловичини на забрудне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иробництва  молока   та |                  |        |          |радіонуклідами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яловичини  в забруднених |                  |        |          |територіях, розроблені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адіонуклідами   районах |                  |        |          |впроваджені рекомендаці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олісся України          |                  |        |          |по         удосконаленню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технології       веде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молочного   та  м'ясн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скотарства             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господарствах     різ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форм  власності  Полісс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України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81.|.../...        Розробити |Національний аг-  |2001-   |30000     |Буде          розробле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учасні методи створення |рарний            |2003    |          |технологія   виробництв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а способи  використання |університет       |        |          |природних     біологічн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біологічно      активних |Захаренко М.О.    |        |          |активних    речовин  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ечовин    у     годівлі |                  |        |          |способів їх використа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ільськогосподарських    |                  |        |          |в годівлі тварин і птиц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варин          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82.|.../...       Продовжити |Національний аг-  |2001-   |10000     |Буде            створе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творення  інформаційної |рарний університет|2002    |          |інформаційна база бугаї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бази бугаїв на обласних  |Майборода М.М.;   |        |          |на              облас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лемпідприємствах        |Державний         |        |          |племпідприємствах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України           шляхом |науково-          |        |          |України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провадження     системи |виробничий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управління      молочним |концерн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котарством "Орсек-ПІТ"  |"Селекція",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Вишневський Л.В.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83.|.../...       Розробити, |Одеська державна  |  2001  |12000     |Буде          розробле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огодити  та  затвердити |академія холоду,  |        |          |інструкція з врахування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"Збірник   технологічних |Чумак І.Г.;       |        |          |змін та  сучасних  вимог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інструкцій            по |Національна       |        |          |до процесів холодильн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охолоджуванню,           |асоціація         |        |          |оброблення   м'яса   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заморожуванню,           |"Укрм'ясо",       |        |          |м'ясопродуктів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озморожуванню        та |Попов В.І.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зберіганню    м'яса    і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м'ясопродуктів" 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84.|.../... Розробити  норми |Подільська ДАТА,  |2001-   |10000     |Розроблені           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і       раціони      для |Цвігун А.Г.       |2002    |          |впроваджені    норми  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організації  повноцінної |                  |        |          |раціони  годівлі  худоб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годівлі  худоби  м'ясних |                  |        |          |м'ясних типів і порід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ипів і порід   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85.|.../... Другий      етап |Полтавський ДСГІ  |2001-   |10000     |Буде           проведен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роведення  порівняльної |Нагаєвич В.М.;    |2002    |          |породовипробування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зоотехнічної економічної |Інститут          |        |          |основних       генотипі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оцінки      порід     та |свинарств         |        |          |свиней та їх поєднання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пеціалізованих          |УААН Рибалко В.П  |        |          |визначення       напрям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генотипів свиней України |                  |        |          |подальшої      племінн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роботи з ними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86 |.../...     Дослідження, |Проблемна         |2001-   |15000     |Буде розроблено       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озробка    та    випуск |науково-дослідна  |2003    |          |виготовлено    дослідний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дослідного        зразка |лабораторія       |        |          |зразок вушної бірки  дл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засобів нумерації тварин |інтегрованих      |        |          |проведення     нумераці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систем            |        |          |великої рогатої худоби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автоматизації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при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Харківському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державному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технічному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університеті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сільського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господарства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87 |.../...       Завершення |Сумський ДАУ,     |2001-   |15000     |Буде завершено створе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творення          бурої |Ладика В.І.       |2002    |          |бурої   північно-східн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івнічно-східної         |                  |        |          |молочної породи корів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молочної породи 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88 |47/4 Розробити      нові |Технологічний     |2000-   |10000     |Буде створено технологію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ехнології     одержання |інститут молока   |2001    |          |одержання         нов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закваскових   препаратів |та                |        |          |бактеріального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для виробництва молочних |м'яса УААН,       |        |          |концентрату          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родуктів  молочнокислої |Єресько Г.О.      |        |          |технологію   виробництв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а змішаної ферментації  |                  |        |          |продукту             дл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функціонального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харчування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89 |.../...        Розробити |УкрНДІПВТ,        |2001-   |20000     |Будуть        розробле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ехнологічні,            |Погорілий Л.В.    |2002    |          |технологічні     проект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об'ємно-планувальні   та |                  |        |          |реконструкції   молоч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ехнічні         рішення |                  |        |          |ферм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учасних молочних ферм і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ідготувати     проектні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ропозиції            по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еконструкції   існуючих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а створенню нових ферм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90 |.../...        Створення |Херсонський ДАУ   |2001-   |10000     |Буде створена вітчизня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ітчизняної     породної |Коваленко В.П.    |2003    |          |породна    група   птиц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групи              птиці |                  |        |          |м'ясо-яєчного  типу  дл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м'ясо-яєчного  типу  для |                  |        |          |фермерських та особист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фермерських та особистих |                  |        |          |підсобних господарств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ідсобних господарств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Замовник - Департамент науково-технічної політики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91 |39/3           Розробити |ВАТ               |2000-   |70000     |Рекомендації          п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науково-обгрунтовані     |"Укрпром-проект   |2001    |          |використанню  стиснут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екомендації на прикладі |будсервіс"; ННЦ   |        |          |газу для  автотракторн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АТ   "Дружба   народів" |"ІМЕСХ"; УкрЦВТ   |        |          |техніки.    Витрати   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Червоногвардійського   і |                  |        |          |паливо будуть знижені  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АТ   "Колос"  Сакського |                  |        |          |три    рази.   Окупність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айонів     Криму     по |                  |        |          |впровадженої  технологі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ефективному використанню |                  |        |          |за 6 місяців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тиснутого газу (метану)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для       автотракторної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ехніки як  альтернативи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нафтовому   паливу   для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отреб АПК України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92.|.../...        Розробити |Національний      |2001-   |20000     |Концепція і    структур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концепцію і обгрунтувати |аграрний          |2003    |          |технічного       сервіс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труктуру     технічного |університет       |        |          |сільськогосподарськ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ервісу  енергонасиченої |Войтюк В.Д.       |        |          |техніки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ільськогосподарської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ехніки    в    ринкових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умовах          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93.|.../...      Оптимізація |Національний      |2001    |15000     |Сучасна       технологі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ехнологічних процесів і |аграрний          |        |          |виробництва    зерна   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комплексів   машин   для |університет       |        |          |господарствах     різ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иробництва    зерна   в |Мельник І.І.      |        |          |організаційних форм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господарствах    України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ізних    організаційних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форм            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94.|.../...      Оптимізація |Національний      |2001-   |15000     |Машина для       луще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ехнологічних   процесів |аграрний          |2002    |          |зернових    і    насі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лущильно-сортувальних    |університет       |        |          |соняшника. Енергоємкість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истем   для   переробки |Дацишин О.В.      |        |          |буде  знижена  на  35-40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зернових   та    олійних |                  |        |          |відсотків.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культур         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95.|.../... Обгрунтування та |НДТІ              |2001-   |40000     |Технічні вимоги       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озробка технічних вимог |Харківського      |2002    |          |технологічні  процеси 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і технологічних процесів |ДТУСГ,            |        |          |ремонт        гусенич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на   капітальний  ремонт |Дульський Г.І.    |        |          |тракторів ХТЗ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гусеничних тракторів ХТЗ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(Т-150-09)      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96.|50/5 Обгрунтування    та |НДТІ              |1999-   |70000     |Нормативно-технічн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озробка                 |Харківського      |2002    |          |документація  на  ремонт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нормативно-технічної     |ДТУСГ,            |        |          |нових моделей  тракторі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документації,            |Дульський Г.І.    |        |          |ХТЗ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ехнологічних  процесів,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обладнання   на   ремонт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нових моделей  тракторів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ХТЗ (Т-151К-08, ХТЗ-120,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ХТЗ-121, ХТЗ-17021)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97.|50/8 Обгрунтування     і |НДТІ              |2000-   |20000     |Будуть        розробле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озробка   фільтрів  для |Харківського      |2001    |          |фільтри  для  очистки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очистки та  обезводнення |ДТУСГ,            |        |          |обезводнення  дизельн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дизельного        палива |Пилипенко М.С.    |        |          |палива  безпосередньо 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безпосередньо         на |                  |        |          |тракторах ХТЗ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ракторах ХТЗ   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98.|50/6 Доремонтна        і |НДТІ              |2000-   |18000     |Буде          розробле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ісляремонтна            |Харківсякого      |2001    |          |доремонтна            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діагностика   технічного |ДТУСГ,            |        |          |післяремонтна вібрацій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тану основних агрегатів |Мигаль В.Д.       |        |          |діагностика   технічн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шасі   тракторів    типу |                  |        |          |стану   шасі   тракторі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-150 і Т-151К           |                  |        |          |типу Т-150 і Т-151К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99.|50/7 Модернізація     та |НДТІ              |2000-   |17000     |Буде         виготовлен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иготовлення  дослідного |Харківського      |2001    |          |дослідний         зразок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зразка    універсального |ДТУСГ,            |        |          |універсального    стенд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тенда  для  обкатки  та |Мигаль В.Д.       |        |          |для      обкатки     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изначення    технічного |                  |        |          |визначення    технічн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тану основних агрегатів |                  |        |          |стану основних агрегаті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ракторів             із |                  |        |          |тракторів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застосуванням   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ібродіагностики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00.|.../...        Розробити |ННЦ "ІМЕСГ",      |2001-   |20000     |Нормативи потреби      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нормативи    потреби   в |Грицишин М.І.     |2002    |          |техніці і пальному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ехніці  і  пальному  та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обгрунтувати    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ехнологічну  потребу  в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ільськогосподарській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ехніці під прогнозовані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обсяги       виробництва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родукції       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01.|.../... Розробити     та |ННЦ "ІМЕСГ",      |2001-   |10000     |Методика      нормува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ровести       апробацію |Голодний І.М.     |2002    |          |витрат      тепла    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методики      нормування |                  |        |          |елекроенергії          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итрат     тепло-     та |                  |        |          |сільському господарстві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електроенергії         в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ільському господарстві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02.|.../...        Розробити |ННЦ "ІМЕСГ",      |2001-   |10000     |Технічна документація 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ехнічну    документацію |Молодик М.В.      |2002    |          |функціонування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щодо  функціонування  на |                  |        |          |техсервісних   формувань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базі існуючих виробничих |                  |        |          |на                 рів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отужностей техсервісних |                  |        |          |адміністративного район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формувань    на    рівні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адміністративного району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      нових      умовах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господарювання  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03.|.../...       Апробація, |Південний         |2001-   |20000     |Зразки     вдосконале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освоєння   і   адаптація |НТцентр           |2003    |          |машин    і   обладнання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нової   вітчизняної    і |по апробації та   |        |          |пристосованих  до  нов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зарубіжної               |впровадженню,     |        |          |технологій   вирощува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ільськогосподарської    |Васильєв Б.С.     |        |          |сільськогосподарських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ехніки   та  обладнання |                  |        |          |культур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ри         впровадженні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новітніх технологій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04.|26/3 Модуль    ремонтний |УДКТІ             |2000-   |7000      |Буде          розроблен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контейнерного типу       |агротранс,        |2002    |          |ремонтний         модуль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Гаврилюк В.Ю.     |        |          |контейнерного типу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05.|26/4 Агрегат         для |УДКТІ             |2000-   |5000      |Буде розроблено  агрегат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нанесення високо-в'язких |агротранс,        |2001    |          |для            нанесе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консерваційних           |Гаврилюк В.Ю.     |        |          |високов'язких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матеріалів               |                  |        |          |консерваційних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матеріалів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06.|26/1 Розробка  технічних |УкрДКТІагро-      |1999-   |69500     |Будуть        розробле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засобів,  спрямованих на |транс             |2002    |          |технічні   засоби,   як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зниження енергомісткості |Гаврилюк В.Ю.     |        |          |дозволять       зменшит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иробництва              |                  |        |          |енергомісткість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ільськогосподарської    |                  |        |          |виробництва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родукції                |                  |        |          |сільськогосподарськ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продукції на 8-15%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07.|26/2         Оптимізація |УкрДКТІагро-      |1999-   |29000     |Зменшення         витрат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ранспортного            |транс             |2001    |          |паливно-мастильних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забезпечення    АПК    в |Гаврилюк В.Ю.     |        |          |матеріалів,     простої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инкових умовах          |                  |        |          |транспортних засобів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08.|21/1 Розробити    базові |УкрНДІ ПВТ,       |1999-   |236132    |Будуть розроблені модел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моделі       ефективного |Коваль С.М.       |2001    |          |виробництва    продукці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иробництва    продукції |                  |        |          |рослинництва  на  основ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основних                 |                  |        |          |використання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ільськогосподарських    |                  |        |          |високопродуктивних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культур     на    основі |                  |        |          |комплексів    машин   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оптимізації      системи |                  |        |          |оптимізації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ехнологічних   операцій |                  |        |          |технологічних прийомів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а   комплексів   машин,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учасних          систем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управління   та    інших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досягнень НТП   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09.|21/2            Провести |УкрНДІ ПВТ,       |1999-   |123000    |Будуть      удосконале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дослідження,             |Ясенецький В.А.   |2001    |          |механізовані  технологі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удосконалити  технології |                  |        |          |приготування  кормів  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риготування   кормів  і |                  |        |          |виробництва    продукці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иробництва    продукції |                  |        |          |тваринництва  на  основ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варинництва,  визначити |                  |        |          |принципово         нов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ріоритетні     напрямки |                  |        |          |розробок  і  випробувань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озвитку         засобів |                  |        |          |сучасної техніки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механізації           та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ехнічного переозброєння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варинницьких         та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тахівничих        ферм,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озробити    методи    і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ехнічні          засоби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ипробувань техніки  для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варинництва    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10.|21/3        Дослідження, |УкрНДІ ПВТ,       |1999-   |100000    |Будуть        розробле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изначення            та |Івасюк В.В.       |2001    |          |технічні         засоби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истематизація чинників, |                  |        |          |пристрої,     розробле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що           обумовлюють |                  |        |          |методики    оцінки   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надійність,              |                  |        |          |прогнозування надійност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довговічність         та |                  |        |          |с.-г. техніки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ехнічний         рівень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ільськогосподарської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ехніки з метою розробки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методів    і   технічних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засобів      випробувань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.-г.     техніки     на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надійність,     розробки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критеріїв  оцінки  с.-г.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ехніки   та    розробки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риладів     з     ціллю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изначення та підвищення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експлуатаційних 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оказників с.г.  машин і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машино-тракторних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агрегатів       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11.|.../...         Провести |УкрНДІПВТ,        | 2001-  |20000     |Концепція  переоснаще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дослідження  якісних  та |Коваль С.М.       | 2002   |          |сільськогосподарськог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експлуатаційно-          |                  |        |          |виробництва    новітньою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ехнологічних            |                  |        |          |технікою і технологіями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оказників  роботи нової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ітчизняної           та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зарубіжної  техніки  для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ослинництва  в   умовах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України    і   розробити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науково     обгрунтовану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ехніко-технологічну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концепцію             по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ереоснащенню      с.-г.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иробництва    новітньою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ехнікою і технологіями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Замовник - Департамент розвитку соціальної інфраструктури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сільської місцевості    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12.|.../...        Розробити |Інститут          |2001    |10000     |Проекти щодо    внесе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ропозиції          щодо |аграрної          |        |          |змін   і   доповнень  д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законодавчо-нормативного |економіки         |        |          |законів    України   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і            методичного |УААН,             |        |          |нормативних       актів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забезпечення розвитку та |Кісіль М.І.       |        |          |Проект   Положення   п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облаштування             |                  |        |          |розподіл         дотацій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автомобільних  мереж   у |                  |        |          |державного    дорожнь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ільській місцевості     |                  |        |          |фонду     на    розвиток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автомобільних  мереж   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сільській    місцевості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Методичні матеріали щод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розробки       державн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програми    комплексн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розвитку та облаштува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автомобільних  мереж   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сільській місцевості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13.|.../...        Розробити |Інститут          |2001-   |30000     |Будуть      обгрунтова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науково-методичні засади |економіки         |2003    |          |критерії і показники, з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изначення   депресивних |НАН України,      |        |          |якими аграрні  територі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аграрних  територій  для |Прокопа І.В.      |        |          |можуть   відноситись  д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отреб        державного |                  |        |          |числа       депресивних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егулювання  їх розвитку |                  |        |          |підготовлено      проект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а  обгрунтувати  засоби |                  |        |          |методики їх  визначення;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ефективного використання |                  |        |          |розроблені    пропозиці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їх соціальних ресурсів   |                  |        |          |щодо підтримки  розвитк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депресивних     аграр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територій    з     метою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ефективного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використання         ї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демографічного,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трудового, поселенськ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та     інфраструктурн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потенціалів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14.|.../...                  |Інститут          |2001-   |20000     |Будуть        розробле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Організаційно-правове та |економікі         |2003    |          |методичні  рекомендації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фінансове   забезпечення |НАН України,      |        |          |запропоновані  зміни  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ільської  зайнятості  в |Гудзинський       |        |          |доповнення            д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умовах      реформування |С.О.              |        |          |законодавчих  та   інш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аграрного сектора        |                  |        |          |нормативних       актів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спрямовані на формува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організаційно-правового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та           фінансов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забезпечення  зайнятост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сільського    населення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передусім    молоді,   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умовах      реформува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аграрного сектора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15.|.../...       Опрацювати |Інститут          |2001-   |12000     |Будуть        розробле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економічні             і |економікі-        |2003    |          |проекти   методичних  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організаційні  механізми |НАН України,      |        |          |нормативних   документі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функціонування           |Косенко В.М.      |        |          |(примірні     положення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ериторіальних громад  у |                  |        |          |форми,  інструкції тощо)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багатонаселених          |                  |        |          |з  питань функціонува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адміністративно-         |                  |        |          |розвитку  територіаль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ериторіальних одиницях  |                  |        |          |громад у багатонаселе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адміністративно-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територіальних одиниця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16.|.../...        Розробка, |Львівський ДАУ,   |2001-   |5000      |Запропонована   розробк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еоретичні   дослідження |Добрянський І.М   |2003    |          |сучасних      складчат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а    пропозиції    щодо |                  |        |          |конструкцій          дл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провадження бетонованих |                  |        |          |сільськогосподарських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   розгорнутому   стані |                  |        |          |будівель   і   ефектив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кладчастих              |                  |        |          |технологія            ї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залізобетонних           |                  |        |          |виготовлення   дозволить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конструкцій          для |                  |        |          |забезпечити     економію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ільськогосподарського   |                  |        |          |сталі   і   бетону    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будівництва           та |                  |        |          |15-25%.         Зниже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ехнології            їх |                  |        |          |трудовитрат на 5-10% 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иготовлення             |                  |        |          |енерговитрат на 10-25%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17.|.../...         Розробка |Миколаївський     |2001-   |50000     |Будуть        розробле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додаткової  номенклатури |НДІ               |2003    |          |додаткові   номенклатур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ерії типових полегшених |при МДАА,         |        |          |типових      конструкцій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металевих    конструкцій |Шебанін В.Г.      |        |          |універсальних   сталев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каркасів                 |                  |        |          |рам прогонами  30-36  м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ільськогосподарських    |                  |        |          |конструкцій          р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поруд                   |                  |        |          |прогонами  10-36   м   з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можливістю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встановлювати    кранов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обладнання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вантажопідйомністю  0,5;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1,0; 2,0 та 3,0 тонни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18.|.../...     Дослідження, |Миколаївський     |2001-   |45000     |Будуть        розробле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озробка,   впровадження |НДІ               |2003    |          |нормативні    документи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а      експериментальне |при МДАА,         |        |          |впроваджено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будівництво  нових типів |Шебанін В.С.      |        |          |експериментальне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збірно-розбірних         |                  |        |          |будіництво.    Досягнут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універсальних    силосів |                  |        |          |економія:  сталі  до  18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ємкістю 20-500 т (25-640 |                  |        |          |відсотків  та   зниже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куб.м)                   |                  |        |          |трудомісткості монтаж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робіт на  19  відсотків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Можливість  демонтажу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монтажу на новому місці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Не   виникає  потреби  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перебудові технологіч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ліній  по  підготовленню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силосів різних ємкостей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19.|.../... Дослідження   та |Національний      |2001    |20000     |Розробка           дасть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озробка          складу |науково-          |        |          |можливість   на   основ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ибухової   суміші   для |дослідний         |        |          |місцевих      матеріалі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идобування    щебеневої |інститут          |        |          |створити  нову  вибухов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родукції   у   кар'єрах |охорони праці,    |        |          |речовину замість заряді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корпорації               |Кривцов Н.В.      |        |          |фінського виробництва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"Украгропромбуд"         |Кривцов Н.В.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20.|39/1           Розробити |УкрНДІагро-       |2000-   |120000    |Будуть розроблені   нов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нормативні документи для |проект            |2002    |          |ефективні     типи    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будівництва,  ефективних |Смірнов О.П.      |        |          |конструкції    будівель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ипів    і   конструкцій |                  |        |          |спрямовані  на їх широк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будівель,     піготувати |                  |        |          |впровадження           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методичні   вказівки  по |                  |        |          |сільськогосподарське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роектуванню    об'єктів |                  |        |          |виробництво   в   умова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нових               фор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господарювання       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методичні   вказівки  п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проектуванню    об'єкті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АПК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21.|.../...        Визначити |УкрНДІагро-       |2001-   |18000     |Буде розроблено посібник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критерії   та  розробити |проект            |2002    |          |спрямований           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оказники  підготовлення |Смірнов О.П.      |        |          |підвищення     стійкост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агропромислового         |                  |        |          |функціонування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иробництва  України  до |                  |        |          |підприємств АПК в умова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функціонування  в умовах |                  |        |          |впливу    стихійних   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пливу    стихійних    і |                  |        |          |техногенних      аварій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ехногенних аварій       |                  |        |          |зменшення    строків  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вартості       відбудов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підприємств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22.|.../...         Розробка |УкрНДІагро-       |2001-   |6000      |В зв'язку  з  постановою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ідомчих норм визначення |проект            |2002    |          |КМУ від       10.11.2000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|    |вартості  ремонтних   та |Смірнов О.П.      |        |          |N 1685 </w:t>
      </w: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 xml:space="preserve">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усконалагоджувальних    |                  |        |          |"Про визначення вартост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обіт        промислових |                  |        |          |будівництва"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будівель,        споруд, |                  |        |          |запроваджується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обладнання             і |                  |        |          |реформований     порядок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устаткування АПК         |                  |        |          |визначення      вартост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будівництва,  відповідн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до   якої   необхідно  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стислі терміни розробит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відомчі норми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Замовник - Департамент організаційної роботи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23.|.../...         Розвиток |ВАТ               |2001-   |107000    |Забезпечення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інформаційно-аналітичної |"Агропромсисте-   |2003    |          |функціонування       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истеми агропромислового |ма"               |        |          |розвитку  Веб-технологій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иробництва              |Криворучко І.М.   |        |          |в                систем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Мінагрополітики України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доступу     до    мереж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Інтернет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24.|.../...         Розвиток |ВАТ               |2001-   |35000     |Забезпечення структур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інформаційно-пошукової   |"Агропромсисте-   |2003    |          |підрозділів центральн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истеми                  |ма"               |        |          |апарату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організаційно-розпорядчої|Криворучко І.М.   |        |          |оперативно-розпорядчою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документації  (ІПС  ОРД) |                  |        |          |документацією і системою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(2 черга)                |                  |        |          |контролю      за      ї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виконанням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25.|.../...        Розробити |ВАТ               |2001-   |20000     |Забезпечення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інформаційно-пошукову    |"Агропромсисте-   |2003    |          |департаментів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истему          наказів |ма"               |        |          |центрального     апарат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Міністерства    аграрної |Криворучко І.М.   |        |          |Мініагрополітики     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олітики                 |                  |        |          |облдержадміністрацій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нормативною  інформацією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Міністерства    аграрн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політики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26.|.../...         Розвиток |ВАТ               |2001-   |15000     |Розширено       локальн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локальної   комп'ютерної |"Агропромсистема" |2003    |          |комп'ютерну   мережу  з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мережі      центрального |Криворучко І.М.   |        |          |рахунок       поетапн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апарату  Мінагрополітики |                  |        |          |підключення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України (I етап)         |                  |        |          |департаментів, управлінь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Міністерства    аграрн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політики України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27.|.../... Розробити проект |Національний      |2001-   |25000     |Програма  інформатизаці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"Програма інформатизації |аграрний          |2003    |          |АПК  на 2001-2003 роки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АПК на 2001-2003 роки  і |університет       |        |          |на період до 2005 року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на період до 2005 року"  |Кропивко М.Ф.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28.|10/3 Розробка          і |Таврійська        |1999-   |50000     |Створено   багаторівнев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провадження             |ДАТА,             |2001    |          |систему   функціонува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багаторівневої   системи |Крижачківський    |        |          |інформаційно-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функціонування           |М.Л.              |        |          |консультативного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науково-консультаційного |                  |        |          |і наукового забезпече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а        інформаційного |                  |        |          |АПК Запорізької області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забезпечення         АПК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Запорізької області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Замовник - юридичне правління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29.|Розробка                 |ВАТ               |2001-   |30000     |Windows -         версі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інформаційно-пошукової   |"Агропромсисте-   |2003    |          |інформаційно-пошукової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истеми законодавчих  та |ма"               |        |          |системи,    що     ста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нормативних   документів |Криворучко І.М.   |        |          |зручним    та    прости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України    (Windows    1 |                  |        |          |засобом  для  роботи   з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черга)                   |                  |        |          |правовими документами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Замовник - Перший відділ  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30.|.../...        Створення |ВАТ               |2001-   |10000     |Автоматизація   робоч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автоматизованого         |"Агропромсисте-   |2003    |          |місця        спеціаліс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обочого           місця |ма"               |        |          |першого          відділ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пеціаліста  по  обробці |Криворучко І.М.   |        |          |Мінагрополітики України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інформації    обмеженого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доступу                в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Мінагрополітики України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Замовник - Другий відділ  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31.|40/2 Створення  відомчої |ВАТ               |2001-   |20000     |Створення      сучасним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ідсистеми               |"Агропромсисте-   |2003    |          |інформаційними  засобам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"агропродовольчий        |ма"               |        |          |та          технологіям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захист"         урядової |Криворучко І.М.   |        |          |можливості           дл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інформаційно-аналітичної |                  |        |          |оперативного розв'яза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истеми  з  надзвичайних |                  |        |          |задач  в  умовах ризику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итуацій  -   II   черга |                  |        |          |техногенних,  природних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(запобігання           і |                  |        |          |екологічних та інших л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еагування            на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надзвичайні     ситуації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риродного            та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ехногенного характеру в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агропромисловому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комплексі України)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Замовник - Державний департамент ветеринарної медицини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32.|.../... Розробка методів |Білоцерківський   |2001-   |10000     |Підготовка    методич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діагностики  акушерських |ДАУ,              |2003    |          |рекомендацій           з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і гінекологічних  хвороб |Харута Г.Г.       |        |          |діагностики  акушерськ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у    корів    і    кобил |                  |        |          |і  гінекологічних хвороб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онографією              |                  |        |          |у корів і кобил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33.|.../... Розробити      і |Білоцерківський   |2001-   |10000     |Розроблена   національ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провадити   в  практику |ДАУ,              |2003    |          |програма    боротьби   з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етеринарної    медицини |Артеменко Ю.Г.    |        |          |антропозоогельмінтозами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комплексну      програму |                  |        |          |с.-г. тварин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боротьби               з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рихінельозом,  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цистицеркозами     с.-г.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варин          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34.|.../...      Опрацювання |Білоцерківський   |2001-   |5000      |Опрацювання      методі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лікувально-профілактичних|ДАУ,              |2003    |          |боротьби   з   хворобам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заходів   при   хворобах |Панько І.С.       |        |          |кінцівок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кінцівок               у |                  |        |          |некробактеріозного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исокопродуктивних корів |                  |        |          |походження.    Проведе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дослідження    дозволять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знизити         ураже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кінцівок   та  підвищит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лікувальну ефективність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35.|1/3 Розробка  технологій |Білоцерківський   |1999-   |15695     |Будуть        розробле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одержання   залізо-   та |ДАУ,              |2001    |          |технологічні   параметр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залізомідькобальтвмісних |Герасименко       |        |          |серійного    виробництв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металоорганічних         |В.Г.              |        |          |залізовмісних        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репаратів           для |                  |        |          |залізомідькобальтвміст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рофілактики і лікування |                  |        |          |них препаратів  і  схем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ахнемій        молодняку |                  |        |          |біогенної       міграці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ільськогосподарських    |                  |        |          |важких  металів в умова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варин,       моніторинг |                  |        |          |промислового комплексу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біогенної       міграції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ажких металів в  умовах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ромислового    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тахівництва    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36.|1/10 Впровадити        в |Білоцерківський   |1999-   |7500      |Будуть         проведе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рактику    ветеринарної |ДАУ,              |2001    |          |виробничі   випробува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медицини      технології |Нікітенко А.М:    |        |          |по    вивченню    вплив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застосування   природних |                  |        |          |препарату     КАФІ    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біологічно      активних |                  |        |          |клітинний       імунітет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репаратів  в екологічно |                  |        |          |молодняка  с.-г.  тварин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несприятливих     умовах |                  |        |          |при його  вирощуванні  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України                  |                  |        |          |різних       екологіч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умовах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37.|1/16     Поліморбідність |Білоцерківський   |2000-   |6000      |Будуть розроблені метод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нутрішніх        хвороб |ДАУ,              |2002    |          |діагностики,   ефектив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исокопродуктивних       |Левченко В.І.     |        |          |схеми    лікування    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корів:        структура, |                  |        |          |профілактики    найбільш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етіологія,    патогенез, |                  |        |          |поширених     внутрішні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методи      діагностики, |                  |        |          |хвороб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ерапії та профілактики  |                  |        |          |високопродуктивних корі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38.|1/17   Ветсанекспертиза, |Білоцерківський   |2000-   |10000     |Будуть розроблені     14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анітарна    оцінка   та |ДАУ,              |2002    |          |нормативних документів з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ереробка      продуктів |Микитюк П.В.      |        |          |питань  контролю  якост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варинного   походження, |                  |        |          |продуктів  тваринного 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провадження розроблених |                  |        |          |рослинного походження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нормативно-правових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документів у виробництво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з      метою     надання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ефективної      допомоги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оваровиробникам       в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одержанні   доброякісних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родуктів    в    умовах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ізних форм власності  і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кладного   екологічного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тановища в Україні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39.|1/18           Розробити |Білоцерківський   |2000-   |10000     |Будуть розроблені   нов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нормативні  документи  з |ДАУ,              |2002    |          |нормативні  положення  з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итань      ветеринарної |Власенко В.М.     |        |          |питань           веде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медицини:  положення про |                  |        |          |ветеринарної  медицини 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айонну державну лікарню |                  |        |          |реформованих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етеринарної   медицини; |                  |        |          |господарствах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оложення   про   службу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етеринарної    медицини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риватно-орендних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ідприємств,  селянських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пілок,    кооперативних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господарств;       форми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обліку   роботи    служб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етеринарної    медицини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риватно-орендних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ідприємств   та   інших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форм           приватних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господарств    (журнали,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акти,  протоколи  тощо);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інші          нормативні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документи на  замовлення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Держдепартаменту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етмедицини     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40.|.../...      Епізоотичні |Державна агро-    |2001-   |10000     |Будуть        розробле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особливості              |екологічна        |2003    |          |науково     обгрунтова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іроплазмідозів тварин в |академія          |        |          |методи  профілактики 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івнічному       регіоні |України           |        |          |боротьби               з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України                  |(м. Житомир),     |        |          |гемоспоридіозами тварин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Пилипелько С.О.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41.|.../... Розробити      і |ДНДКІ ветпрепа-   |2001-   |5000      |Буде розроблено  сучас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модифікувати      методи |ратів і           |2003    |          |та  модифіковано існуюч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контролю,       провести |кормових          |        |          |методи          контролю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орівняльну       оцінку |добавок,          |        |          |біологічно      актив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ефективності       нових |Косенко М.В.      |        |          |речовин     у      нов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хімікофармацевтичних,    |                  |        |          |ветеринарних  лікарськ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біологічно      активних |                  |        |          |засобах   та    кормов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ослинних  препаратів та |                  |        |          |добавках.   Споживачі  -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кормових добавок         |                  |        |          |підприємства-виробники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ветпрепаратів        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кормових        добавок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контрольні лабораторії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42.|.../...       Розробити, |ДНДКІ ветпрепа-   |2001-   |5000      |Буде         розроблений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апробувати та впровадити |ратів і           |2003    |          |механізм       контролю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нормативні документи  по |кормових          |        |          |стандартизації,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еєстрації,   державному |добавок,          |        |          |сертифікації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контролю,                |Величко В.О.      |        |          |ветеринарних  лікарськ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тандартизації,          |                  |        |          |засобів    і    кормов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ертифікації             |                  |        |          |добавок,    який    буд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ет-препаратів,          |                  |        |          |оформлений  відповідним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лікарських   засобів   і |                  |        |          |нормативними документам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кормових    добавок    і |                  |        |          |та       рекомендаціями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ровести  їх   експертну |                  |        |          |Споживачі  -  управлі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оцінку                   |                  |        |          |ветмедицини всіх рівнів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підприємства      різн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форми   власності,   як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випускають продукцію дл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ветмедицини           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тваринництва,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лабораторії,   профіль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наука,   ветслужби    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кордоні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43.|.../...        Розробити |ДНДКІ ветпрепа-   |2001-   |30000     |Буде          розробле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комплексну       систему |ратів і           |2003    |          |національна      систем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фармакотоксикологічного  |кормових          |        |          |фармакотоксикологічного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контролю    ветеринарних |добавок,          |        |          |контролю    ветеринар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лікарських засобів       |Коцюмбас І.Я.     |        |          |лікарських   засобів   з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використанням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альтернативних   методі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токсикологічних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досліджень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44.|.../...        Розробити |ДНДКІ ветпрепа-   |2001-   |5000      |Будуть        розробле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експертну         оцінку |ратів та          |2003    |          |методики      визначе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етеринарних  препаратів |кормових          |        |          |залишків ветпрепаратів 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а  національну програму |добавок,          |        |          |продуктах  тваринництва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контролю їх  залишків  в |Косенко Ю.М.      |        |          |Буде    розроблена   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родуктах     тваринного |                  |        |          |затверджена     програм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оходження               |                  |        |          |контролю          лишкі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ветеринарних  лікарськ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препаратів  в  продукта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тваринного походження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45.|.../...     Впровадження |ДНЕЦ              |2001-   |30000     |Забезпечення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озробок    прогресивних |"Великий          |2003    |          |лабораторними  тваринам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ехнологій розмноження і |Любінь"           |        |          |наукових         устано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адаптації   лабораторних |(Львівська        |        |          |Західного        регіон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варин     в      умовах |обл.),            |        |          |України.   Доопрацюва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Західного        регіону |Гук Ю.Ю.          |        |          |питання   відтворення 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України                  |                  |        |          |адаптації   лаборатор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тварин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46.|.../...     Використання |Дніпропетров-     |2001-   |14000     |Буде          розробле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фітопрепаратів         і |ський ДАУ,        |2003    |          |технологія  застосува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охідних       гумусової |Грибан В.Г.       |        |          |біологічно      актив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рироди   для  лікування |                  |        |          |речовин        гумусов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ісляпологових           |                  |        |          |природи               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захворювань           та |                  |        |          |фітопрепаратів.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ідновлення              |                  |        |          |Споживачі              -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епродуктивної функції у |                  |        |          |сільськогосподарські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корів       голштинської |                  |        |          |підприємства   молочн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ороди                   |                  |        |          |напрямку,    які   мають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голштинську худобу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47.|.../... Розробити   нові |ДНКІ              |2001-   |15000     |Буде запропонована  нов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методи    контролю    та |біотехнології     |2003    |          |система          методі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засоби    стандартизації |та штамів         |        |          |визначення  стерильност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біологічних препаратів   |мікроорганіз-     |        |          |біологічних  препаратів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мів,              |        |          |Потенційні  споживачі  -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Пархоменко Н.А.   |        |          |біофабрики  на  всі інш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виробники  біопрепараті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для ветмедицини України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виробничі та  контроль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лабораторії,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науково-дослідні     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контрольні інститути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48.|.../...        Дослідити |ІЕКВМ,            |2001-   |15000     |Буде           з'ясова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ендемічність             |Бабкін А.Ф.       |2003    |          |ендемічність         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озповсюдження        та |                  |        |          |особливості     перебіг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еребіг     бруцельозної |                  |        |          |серопозитивності      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еропозитивності по  РБП |                  |        |          |бруцельоз    по     РБП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    благополучних    на |                  |        |          |уточнені       параметр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захворювання   регіонах, |                  |        |          |застосування,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озробити      в     них |                  |        |          |специфічності        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ротиепізоотичні  заходи |                  |        |          |діагностичності   оцінк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контролю  й профілактики |                  |        |          |РБП,  розроблено систем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бруцельозу тварин        |                  |        |          |протиепізоотичних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заходів    контролю    й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профілактики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захворювання          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бруцельоз        тварин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Споживачі   -   Держав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ветеринарна  медицина  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областях,   районах,   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також медична служба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49.|.../... Розробити методи |Інститут          |2001-   |10000     |Буде розроблено   метод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а   засоби  діагностики |ветмедицини УААН, |2003    |          |індикації вірусузбудник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ІНАН                     |Старчеус А.П.     |        |          |ІНАН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50.|.../...        Розробити |Інститут          |2001-   |5000      |Буде розроблено  систем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истему        загальної |епізоото-         |2003    |          |загальної профілактики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рофілактики і лікування |логії УААН,       |        |          |лікування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шлунково-кишкових хвороб |Степаняк І.В.     |        |          |шлунково-кишкових хвороб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хутрових    звірів     і |робіології        |        |          |хутрових    звірів    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домашніх      м'ясоїдних |УААН,             |        |          |домашніх      м'ясоїд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варин      лабораторної |Дяченко Г.М.      |        |          |тварин,  яка   підвищить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діагностики туберкульозу |                  |        |          |збереженість   поголів'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еликої рогатої худоби   |                  |        |          |на   25-30%;   споживач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продукції - підприємств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державної  і   приватн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власності   хутрових  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домашніх      м'ясоїд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тварин худоби. Споживач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-            лабораторі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ветмедицини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52.|.../...         Розробка |Київський         |2001-   |15000     |На                  фо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наукових  основ введення |націона-          |2003    |          |експериментальних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харчових      вітамінних |льний             |        |          |моделей  буде  проведе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добавок  до  преміксів з |університет       |        |          |оцінка      молекуляр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метою         підвищення |ім. Т.Г.          |        |          |механізмів   біологічн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загальної резистентності |Шевченка,         |        |          |дії  харчових вітамін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варинного організму     |Остапченко Л.І.   |        |          |добавок з метою розробк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рекомендацій їх введе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до організму тварин  дл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підвищення     загальн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резистентності         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постнатальний період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53.|.../...        Розробити |Кримський ДАУ,    |2001-   |15000     |Будуть        розробле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пособи       визначення |Криштофорова      |2003    |          |рекомендації          п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орушення  остогенезу  і |Б.В               |        |          |визначенню     поруше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його      корекції     у |                  |        |          |остогенезу    та    й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неонатальних поросят     |                  |        |          |корекції    у    поросят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неонатального   періоду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Споживачі - тваринницьк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господарства,   фермери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власники тварин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54.|.../...    Відпрацювання |Інститут          |2001-   |10000     |Будуть розроблені метод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методів  діагностики  та |біології          |2003    |          |діагностики   та  засоб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заходів    боротьби    з |тварин УААН,      |        |          |боротьби   з   губчастою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губчастою енцефалопатією |Влізло В.В.       |        |          |енцефалопатією   велик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еликої рогатої худоби з |                  |        |          |рогатої худоби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метою        недопущення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хвороби   на   територію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України         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55.|9/4 Розробка     методів |Львівська ДАВМ,   |1999-   |15000     |Буде       відпрацьова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убклінічної             |Кравців Р.Й.      |2001    |          |залежність    клінічн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діагностики, комплексної |                  |        |          |стану тварин від  вміст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рофілактики             |                  |        |          |мікроелементів, і на цій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мікроелементозів  тварин |                  |        |          |основі        розробле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а  покращання якості їх |                  |        |          |мікроелементні  премікс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родукції                |                  |        |          |для відгодівлі бичків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56.|41/1            Вивчення |Науковий центр    |1999-   |80000     |Буде          розробле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особливостей    основних |з                 |2001    |          |науково-обгрунтована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аразитоценозів       та |вивчення          |        |          |система     профілактик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ерапевтичної            |особливо          |        |          |основних паразитоценозі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ефективності      деяких |небезпечних       |        |          |домашніх    тварин     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антигельмінтиків   с.-г. |хвороб            |        |          |екологогеографічних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варин  в  господарствах |тварин ДААУ,      |        |          |умовах України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України                  |Довгій Ю.Ю.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57.|.../...         Вивчення |Національний      |2001-   |15000     |Система      переведе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молекулярних  механізмів |аграрний          |2003    |          |різних  видів  тварин  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озвитку  гіпобіотичного |університет       |        |          |стан штучного гіпобіозу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тану   тварин  та  його |Мельничук Д.О.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моделювання     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58.|.../... Переглянути    і |Національний      |2001-   |15000     |Буде підготовлено      7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досконалити   діючі  та |аграрний          |2003    |          |проектів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озробити  нові  науково |університет       |        |          |нормативно-правових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обгрунтовані  нормативні |Хоменко В.І.      |        |          |актів           стосовн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документи              з |                  |        |          |ветеринарно-санітарної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етеринарно-санітарної   |                  |        |          |експертизи        м'яса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експертизи     продуктів |                  |        |          |м'ясних    і    молоч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варинного  походження і |                  |        |          |продуктів   і   передан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гігієни  виробництва  та |                  |        |          |замовнику             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безпеки         харчових |                  |        |          |затвердження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родуктів   на    основі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рикладних            та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фундаментальних 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досліджень      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59.|.../...        Патологія |Національний      |2001-   |5000      |Буде вивчена        роль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фетоплацентарного        |аграрний          |2003    |          |фетоплацентарного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комплексу    у    корів: |університет       |        |          |комплексу   в   перебіг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ричини,    діагностика, |Любецький В.Й.    |        |          |вагітності    у   корів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рофілактика             |                  |        |          |механізм  їх   порушень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діагностика  та розробк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лікувальних           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профілактичних заходів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60.|.../... Науково-технічне |Національний      |2001-   |10000     |Існуючі відомчі  систем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забезпечення             |аграрний          |2003    |          |збору    даних,    форм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еформування             |університет       |        |          |обліку    і    звітност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етеринарного  сервісу в |Литвин В.П.       |        |          |морально      застарілі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Україні в умовах ринку   |                  |        |          |Оптимальною       формою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вирішення даної проблем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є запровадження сучас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комп'ютерних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інформаційних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технологій,          як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дозволять автоматизуват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означені процеси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61.|.../...     Удосконалити |Одеський ДСГІ,    |2001-   |10000     |Будуть розроблені метод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истему      прижиттєвої |Буряк Є.І.        |2003    |          |виготовлення   антигені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діагностики туберкульозу |                  |        |          |для  постановки  РМК  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еликої рогатої худоби в |                  |        |          |удосконалена  техніка ї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комплексі                |                  |        |          |постановки.   Розробле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ротитуберкульозних      |                  |        |          |рекомендації          п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заходів                  |                  |        |          |застосуванню    РМК    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комплексі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протитуберкульозних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заходів.   Споживачі   -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сільськогосподарські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підприємства різних фор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власності   і   власник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великої рогатої худоби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62.|.../...        Виявлення |Подільська ДАТА   |2001-   |5000      |Буде створена передумов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асоціативних    зв'язків |(м. Кам'янець-    |2003    |          |для           здійсне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між  антигенами  класу-1 |Подільський       |        |          |генетичного     контролю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головного      комплексу |Хмельницької      |        |          |резистентності     корі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гістосумісності        і |області),         |        |          |чорно-рябої  породи   д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маститами     у    корів |Супрович Т.М.     |        |          |інфекційних захворювань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чорно-рябої породи       |                  |        |          |Споживачі  -  селекцій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центри,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сільгосппідприємства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різних форм власності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63.|.../...    Удосконалення |Полтавський ДСП   |2001-   |15000     |Розроблена            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методів      діагностики |Бердник В.П.      |2003    |          |представлена         дл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мікоплазмозу  свиней  та |                  |        |          |затвердження   НТД    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боротьби з ним           |                  |        |          |виготовлення, контроль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застосування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удосконалених    наборі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для          діагностик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мікоплазмозу     свиней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Споживачі  продукції   -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Центральна   та  облас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лабораторії ветеринарн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медицини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64.|.../...    Удосконалення |Сумський ДАУ,     |2001-   |10000     |Будуть розроблені   нов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заходів      дезінфекції |Байдевлятов       |2003    |          |економічні  дезінфікуюч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залізничного          та |А.Б.              |        |          |препарати  пролонгован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автомобільного           |                  |        |          |дії       з      високою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ранспорту           при |                  |        |          |віруліцидною  активністю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еревезенні      тварин, |                  |        |          |та         запропонова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ільськогосподарських    |                  |        |          |виробництву      науков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родуктів   та  сировини |                  |        |          |рекомендації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варинного походження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65.|.../...         Вивчення |Сумський ДАУ,     |2001-   |10000     |Будуть розроблені заход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заразних          хвороб |Панікар І.І.      |2003    |          |ефективної  профілактик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ерепелів  при  моно-  і |                  |        |          |і  повного  оздоровле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асоційованому перебігу   |                  |        |          |ферм перепелів від моно-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і           асоційова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захворювань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66.|.../... Розробити   нові |Тернопільський    |2001-   |10000     |Будуть        розробле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а   удосконалити  діючі |відділ            |2003    |          |варіанти     редуктаз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рискорені та  експресні |Інституту         |        |          |проб  визначення   клас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методи                   |ветмедицини,      |        |          |молока  за вимогами ДСТ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етеринарно-санітарної   |Крижанівський     |        |          |3662-97,       експрес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оцінки молока і м'яса    |Я.Р.              |        |          |методи ивзначення вміст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формаліну   у    молоці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визначення    показникі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якості     м'яса     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продуктів його переробк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67.|.../...         Розробка |Харківський       |2001-   |12000     |Рекомендації          п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ехнології  виготовлення |зооветеринарний   |2003    |          |використанню   насиче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а           ефективного |інститут          |        |          |екстрактів,     зниже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икористання   насичених |Анатенко В.М.     |        |          |захворюваності   тварин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екстрактів для  корекції |                  |        |          |Споживачі - тваринницьк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імунного         статусу |                  |        |          |господарства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молодняка тварин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68.|18/4       Удосконалення |Харківський       |1999-   |2300      |Будуть           освоє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методів   боротьби   при |зоове-            |2001    |          |технології     створе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гельмінтозах     великої |теринарний        |        |          |пролонгованих       фор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огатої           худоби |інститут,         |        |          |антигельмінтної  дії  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(фасціольоз,             |Пономаренко       |        |          |спонтанно     інвазова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диктіокаульоз,           |В.Я.              |        |          |тварини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тронгілятози   травного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ракту)  з використанням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репаративно-   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ролонгованих форм нових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антигельмінтиків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69.|18/5        Використання |Харківський       |1999-   |2300      |Будуть розроблені метод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люмінісцентної        та |зоове-            |2001    |          |швидкої      діагностик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флюорисцентної           |теринарний        |        |          |лейкозу та  туберкульоз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мікроскопії    з   метою |інститут,         |        |          |великої  рогатої  худоб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швидкої      діагностики |Заволока А.А.     |        |          |за             допомогою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лейкозу  та туберкульозу |                  |        |          |люмінісцентної       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еликої рогатої худоби   |                  |        |          |флюорисцентної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мікроскопії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Замовник - Державний департамент продовольства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70.|.../... Розробити     та |ВАТ "Спектр",     |2001    |40000     |Будуть        розробле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ереглянути   нормативну |Барська М.І.      |        |          |державні      стандарти: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документацію          на |                  |        |          |"Східні  солодощі   тип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родукцію    підприємств |                  |        |          |карамелі   та   горіхи"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Державного  департаменту |                  |        |          |"Напої  кавові"  та  КНД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родовольства            |                  |        |          |"Порядок    розроблення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узгодження,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затвердження, реєстраці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технологічних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документів,          як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застосовуються  під  час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розроблення          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виготовлення    харчов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продукції"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71.|.../...        Розробити |Вінницький ПКТІ   |2001    |15000     |Будуть розроблені      2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державні   стандарти  на |Зелінська В.Б.    |        |          |державні       стандарт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"Води        мінеральні. |                  |        |          |України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Загальні        технічні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умови." та "Продукти  із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кави. Методики виконання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имірювання      масової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частки кофеїну" 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72.|.../... Розробити     та |ЗАТ "НВО "ХПА"    |2000-   |15000     |Буде узгоджена       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обгрунтувати     основні |Черненко В.О.     |2001    |          |затверджена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напрямки      підвищення |                  |        |          |науково-технічна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ефективності  споживання |                  |        |          |програма        розвитк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ЕР   на   підприємствах |                  |        |          |енергетики            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галузі                   |                  |        |          |енергозбереження       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харчовій  та  переробній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промисловості   до  2010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року;   узгодження   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затвердження  "Галузев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методики  по  нормуванню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питомих   витрат  ПЕР  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харчовій  та  переробній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промисловості"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73.|.../...         Провести |ЗАТ "НВО "ХПА"    |2001    |30000     |Буде розроблено      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науково-дослідні  роботи |Сидоров А.С.      |        |          |затверджено         КНД: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щодо            розвитку |                  |        |          |"Метрологічні  вказівки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метрологічного           |                  |        |          |Метрологічне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забезпечення  виробництв |                  |        |          |забезпечення підприємст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харчової продукції       |                  |        |          |(організацій)   харчов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промисловосгі"       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"Методичні     вказівки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Вимоги  до  розроблення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побудови  та  оформле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технологічних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регламентів,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технологічних інструкцій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та      рецептур     дл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виробництва     харчов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продукції".   Розробле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програма  метрологічн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забезпечення     галузей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харчової  промисловості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Виконання        функцій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головної     організаці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метрологічної     служб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Держпроду України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74.|.../... Розробити     та |Науково-          |2001    |88000     |Буде          розробле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провадити    промислову |виробничий        |        |          |промислова біотехнологі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біотехнологію            |Південний         |        |          |одержання  оздоровлен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клонального              |біологічний       |        |          |садівного      матеріал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мікророзмноження         |центр             |        |          |районованих          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оздоровленого            |м.Херсон          |        |          |перспективних  техніч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осадкового    матеріалу |Скороход В.О.     |        |          |і    столових     сорті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ізних  сортів винограду |                  |        |          |винограду  для створе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исоких                  |                  |        |          |сортових      маточникі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елекційно-санітарних    |                  |        |          |високих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категорій                |                  |        |          |селекційно-санітарних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категорій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75.|.../...        Розробити |НІЦ "Томапол-     |2000-   |15000     |Буде виготовлено   перш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ехнологію  виготовлення |харчопак",        |2001    |          |промислову партію папер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а          організувати |Мартинюк А.Т.     |        |          |на Малинській  паперовій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ромислове   виробництво |                  |        |          |фабриці   та   проведен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етикеткового паперу  для |                  |        |          |випробування паперу  дл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акування    цукерок   в |                  |        |          |пакування    цукерок   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"носок"                  |                  |        |          |"носок" на  підприємств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"Укркондитер"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76.|.../...        Розробити |НЩ "Томапол-      |2001-   |40000     |Буде          розробле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ехнологію            та |харчопак",        |2002    |          |технологія           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організувати      випуск |Мартинюк А.Т.     |        |          |організований     випуск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асептичної     тари    з |                  |        |          |асептичної     тари    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оліпропілену        для |                  |        |          |вигляді    мішків    дл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акування       харчової |                  |        |          |пакування   в'язких  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родукції                |                  |        |          |рідких          харчов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продуктів до 200 кг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77.|.../...         Провести |УкрНДІОЖ,         |1999-   |5299      |Будуть        розробле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дослідження              |Голодняк В.О.     |2001    |          |науково-технічної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ехнологічних   процесів |                  |        |          |програми        розвитк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олійно-жирового          |                  |        |          |метрологічного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иробництва   з    метою |                  |        |          |забезпечення    контролю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изначення               |                  |        |          |технологічних   процесі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забезпеченості        їх |                  |        |          |та якості продукції, як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учасними    контрольно- |                  |        |          |дозволять      підвищит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имірювальними приладами |                  |        |          |конкурентоздатніст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і видачі рекомендацій по |                  |        |          |продукції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їх     впровадженню    у |                  |        |          |олійно-жирового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иробництво              |                  |        |          |виробництва  підприємст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асоціації  "Укроліяпром"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на             сучасном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внутрішньому          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зовнішньому ринках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78.|.../... Виконати наукові |УкрНДІОЖ,         |1999-   |5000      |Будуть узгоджені     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дослідження та розробити |Горшкова Л.М.     |2001    |          |затверджені    методич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методичні  вказівки   по |                  |        |          |вказівки  по  визначенню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изначенню        строку |                  |        |          |строку   придатності  д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ридатності           до |                  |        |          |споживання  маргаринов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поживання  маргаринової |                  |        |          |продукції, які необхід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родукції                |                  |        |          |для  всіх   підприємств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які виробляють маргарин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79.|.../... Розробити   ДСТУ |УкрНДІОЖ,         |2001    |19051     |Буде створена вітчизня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"Маргарини м'які"        |Горшкова Л.М.     |        |          |нормативно-технічн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документація,        як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необхідна    для    всі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підприємств,          щ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виробляють маргарин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80.|.../...         Провести |УкрНДІсіль,       |2000-   |45000     |Будуть узгоджені       з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дослідження,             |Бакланов О.М.     |2001    |          |Мінохорони      здоров'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досконалити    методики |                  |        |          |України  та   Росії  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роведення   випробувань |                  |        |          |затверждені            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а підготувати матеріали |                  |        |          |Держстандарті обох країн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для            перегляду |                  |        |          |вдосконалені    методик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міждержавного  стандарту |                  |        |          |випробувань         сол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ГОСТ    13685-84   "Сіль |                  |        |          |кухонної  харчової,  як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кухонна харчова.  Методи |                  |        |          |відповідають    сучасни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ипробувань"             |                  |        |          |вимогам.    Міждержавний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стандарт не переглядавс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з   1984   року,   і  з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міждержавною  угодою  ц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роботи     зобов'язалась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фінансувати     Україна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Роботи   необхідні   дл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захисту        інтересі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соляної    галузі,   дл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недопущення   припине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експорту кухонної сол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81.|.../...        Дослідити |УкрНДІ спирт-     |1995-   |15650     |Будуть розроблені вимог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роцеси   та   розробити |біопрод,          |2001    |          |до води та інструкція п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уніфіковану   технологію |Ковальчук В.П.    |        |          |підготовці   води    дл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ідготовки    води   для |                  |        |          |лікеро-горілчаного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иробництва              |                  |        |          |виробництва.        Нов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лікеро-горілчаних напоїв |                  |        |          |технології          щод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підготовки дадуть  змог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виготовляти високоякіс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горілчані напої і можуть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бути впроваджені на всі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лікеро-горілчаних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заводах України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82.|.../... Провести наукові |УкрНДІспирт-      |2001    |18000     |Буде розроблена галузев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дослідження   по  складу |біопрод,          |        |          |інструкція,          як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итрат на виробництво та |Шматкова Г.К.     |        |          |встановлює єдині підход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еалізацію               |                  |        |          |до            формува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лікеро-горілчаної        |                  |        |          |собівартості   продукці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родукції    в    умовах |                  |        |          |(робіт,     послуг)   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еформування     системи |                  |        |          |визначення    фінансов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бухгалтерського обліку   |                  |        |          |результатів           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підприємствах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лікеро-горілчаної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промисловості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83.|.../...        Розробити |УкрНДІспирт-      |1997-   |30000     |Будуть         закінче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ехнологію     одержання |біопрод,          |2001    |          |гідравлічні випробува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біогазу із  стічних  вод |Кошель М.І.       |        |          |та       введено       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ідприємств,          що |                  |        |          |експлуатацію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ереробляють  мелясу  на |                  |        |          |дослідно-промислову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пирт,  хлібопекарські і |                  |        |          |установку      одержа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кормові    дріжджі    та |                  |        |          |біогазу. Технологія мож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доочистку             їх |                  |        |          |бути    впроваджена   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біохімічними           і |                  |        |          |спиртзаводах,        як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фізико-хімічними         |                  |        |          |переробляють  мелясу  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методами                 |                  |        |          |спирт,  хлібопекарські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кормові дріжджі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84.|.../...        Розробити |УкрНДІспирт-      |2001-   |30000     |Буде створено   дослідн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ехнологію     аеробного |біопрод,          |2002    |          |лабораторну    установк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очищення   стічних   вод |Кошель М.І.       |        |          |аеробного       очище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пиртзаводів           з |                  |        |          |стічних             вод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икористанням  трофічних |                  |        |          |відпрацьовано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зв'язків мікроорганізмів |                  |        |          |технологічні   параметр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очищення,      здійснен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перевірку      її     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промислових      стіч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водах,        розроблен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технологічний регламент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Технологія     дозволить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підвищити   ефективність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очистки,        зменшит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витрати  на  будівництв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та  експлуатацію очис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споруд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85.|.../...         Провести |УкрНДІЦП,         |2001    |15000     |Довідник необхідний   як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науково-обгрунтовані     |Кухар М.С.        |        |          |інформаційна   база  п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дослідження і  розробити |                  |        |          |роботу       підприємст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ропозиції          щодо |                  |        |          |цукрової промисловості з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ідвищення  ефективності |                  |        |          |метою  її  аналізу   пр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цукробурякового          |                  |        |          |вирішенні         питань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иробництва України      |                  |        |          |підвищення   економічн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ефективності      робот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галузі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86.|.../...      Оптимізація |УкрНДІЦП,         |2000-   |10000     |Буде розроблена програм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енергозбереження      на |Штангеєв К.О.     |2001    |          |та    рекомендації    п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цукрових    заводах    в |                  |        |          |удосконаленню   існуюч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учасних умовах          |                  |        |          |енерготехнологічних схе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    |                  |        |          |цукрових заводів Україн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87.|.../...         Провести |УкрНДІЦП,         |2001    |8000      |Буде проведено    аналіз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науковий          аналіз |Штангеєв В.О.     |        |          |стану і технічного рів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ехнічного         рівня |                  |        |          |цукрової   промисловост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цукрової   промисловості |                  |        |          |України  у  порівнянні з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за 2000 рік і  розробити |                  |        |          |провідними   зарубіжним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шляхи  її перспективного |                  |        |          |країнами,  що  сприятим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озвитку   в    ринкових |                  |        |          |підвищенню   ефектвност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умовах                   |                  |        |          |роботи галузі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88.|.../... Розробити  зміни |УкрНДІЦП,         |2001-   |22000     |Будуть розроблені  змін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до  державних стандартів |Іволга Н.С.       |2002    |          |до      2      держав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України    (міждержавних |                  |        |          |стандартів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тандартів) ДСТУ 2316-93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(ГОСТ             21-91)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"Цукор-пісок".   ТУ"   і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ДСТУ    2213-93    (ГОСТ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22-94)   "Цукор-рафінад.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У"             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По підрозділу "Фінансування наукових розробок з проблем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стандартизації, сертифікації та еталонної бази " (КФК 40205)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Теми по статті видатків Державного бюджету України "040205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Наукові програми з проблем стандартизації, сертифікації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та еталонної бази"     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89.|.../...        Розробити |Асоціація         |2001    |21000     |Державний       стандарт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державний       стандарт |"Укрефірпар-      |        |          |України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України        "Лосьйони |фюмерпром"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косметичні      Технічні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умови"          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90.|.../...        Розробити |Вінницький ПКТІ   |2001    |21000     |Державний       стандарт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державний       стандарт |                  |        |          |України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України  "Соки,   сокові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напої,           нектари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лодово-ягідні,  овочеві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а з бахчевих культур"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91.|.../...        Розробити |ДПКТІ             |2001    |16000     |Галузевий       стандарт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галузевий       стандарт |"Плодмашпроект"   |        |          |України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України "Спирт коньячний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(молодий).      Технічні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умови"          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92.|.../...        Розробити |Інститут          |2001-   |15000     |Державний       стандарт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державний       стандарт |агроеко-          |2002    |          |України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України "Способи захисту |логії та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і           знезараження |біотехнології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родовольства,   фуражу,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оди    у   надзвичайних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итуаціях"      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93.|.../...        Розробити |Інститут          |2001    |20000     |Державний       стандарт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державний       стандарт |бджільництва      |        |          |України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України   "Бджільництво. |УААН,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ерміни визначення"      |Бондарчук Л.І.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94.|.../...        Розробити |Інститут          |2001-   |7000      |Державний       стандарт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державний       стандарт |бджільництва      |2002    |          |України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України "Віск бджолиний. |УААН,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ехнічні умови"          |Бондарчук Л.І.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95.|60/2 Розробити державний |Інститут          |2000-   |12000     |Державний       стандарт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тандарт         України |грунтознавства    |2001    |          |України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"Грунти.      Визначення |і агрохімії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ухомих сполук фосфору і |УААН,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калію по методу Чирикова |Медведев В.В.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у модифікації ЦІНАО"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96.|60/3 Розробити державний |Інститут          |2000-   |12000     |Державний       стандарт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тандарт         України |грунтознавства    |2001    |          |України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"Грунти.      Визначення |і агрохімії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ухомих сполук фосфору і |УААН,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калію по методу Мачигина |Медведев В.В.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у модифікації ЦІНАО"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97.|.../...        Розробити |Інститут          |2001-   |20000     |Державний       стандарт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державний       стандарт |картоплярства     |2002    |          |України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України        "Картопля |УААН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родовольча   Технологія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одержання     екологічно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безпечного врожаю"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98.|.../...        Розробити |Інститут          |2001    |23000     |Державний       стандарт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державний       стандарт |овочівництва і    |        |          |України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України         "Капуста |баштанництва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червоноголова     свіжа. |УААН,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ехнічні умови"          |Яковенко К.І.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99.|.../...     Доопрацювати |Інститут          |2001    |4100      |Державний       стандарт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державний       стандарт |птахівництва      |        |          |України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України      "Комбікорми |УАА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овнораціонні        для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ільськогосподарської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тиці. Технічні умови "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00.|.../...        Розробити |Інститут          |2001    |22000     |Державний       стандарт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державний       стандарт |тваринництва      |        |          |України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України  "Вовна    овеча |"Асканія-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однорідна  тонка немита. |Нова" УААН,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ехнічні умови."         |Туринський В.М.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01.|68/2 Розробити державний |Інститут          |2000-   |12000     |Державний       стандарт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тандарт України "Худоба |тварин-           |2001    |          |України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для  забою,   визначення |ництва УААН,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годованості"            |Безуглий М.Д.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02.|.../...        Розробити |Інститут          |2001    |15000     |Галузевий       стандарт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галузевий       стандарт |харчової          |        |          |України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України "Молоко  згущене |хімії та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з    цукром    збагачене |технології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ослинним   білком    та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наповнювачами.  Технічні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умови"          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03.|.../...        Розробити |Інститут          |2001    |15000     |Галузевий       стандарт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галузевий       стандарт |харчової          |        |          |України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України "Згущені молочні |хімії та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консерви               з |технології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радіопротекторними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добавками            для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лікувально-     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рофілактичного       та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дієтичного   харчування.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ехнічні умови" 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04.|.../...        Розробити |Київський         |2001-   |22000     |Державний       стандарт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державний       стандарт |інститут          |2002    |          |України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України      "Кукурудза. |хлібопродуктів,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имоги  при  заготівлі і |Левченко В.І.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остачанні"     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05.|38/2 Розробити державний |Київський         |2000-   |12000     |Державний       стандарт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тандарт         України |інститут          |2001    |          |України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"Комбікорми              |хлібопродуктів,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овнораціонні.  Технічні |Левченко В.І.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умови"          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06.|.../...        Розробити |Кримський         |2001    |21000     |Державний       стандарт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державний       стандарт |аграрний          |        |          |України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України  "Масло   ефірне |інститут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м'ятне ректифіковане "   |УААН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07.|.../...        Розробити |Технологічний     |2001-   |15000     |Державний       стандарт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державний       стандарт |інститут молока   |2002    |          |України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України      "Маслоробна |та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ромисловість.   Терміни |м'яса УААН,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а визначення"           |Єресько Г.О.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08.|.../...        Розробити |Технологічний     |2001-   |15000     |Державний       стандарт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державний       стандарт |інститут молока   |2002    |          |України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України       "Сироробна |та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ромисловість.   Терміни |м'яса УААН,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а визначення"           |Єресько Г.О.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09.|.../...        Розробити |Технологічний     |2001-   |12000     |Державний       стандарт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галузевий       стандарт |інститут молока   |2002    |          |України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України    "Блоки     із |та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жилованого    м'яса   та |м'яса УААН,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субпродуктів заморожені. |Єресько Г.О.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ехнічні умови" 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10.|.../...        Розробити |Технологічний     |2001    |15000     |Галузевий       стандарт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галузевий       стандарт |інститут молока   |        |          |України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України        "Консерви |та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м'ясні.        Яловичина |м'яса УААН,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ушкована,       свинина |Єресько Г.О.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ушкована,            що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оставляються        для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експорту.       Технічні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умови"           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11.|.../...       Зберігання |Український       |2001    |25000     |Кошторис витрат       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еталонної    бази    для |метрологічний     |        |          |підтримання    еталонн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відтворення та  передачі |центр             |        |          |бази для відтворення 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одиниць  вологості зерна |"Зерноприлад",    |        |          |передачі         одиниць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а    продуктів     його |Драгун Є.И.       |        |          |вологості    зерна   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переробки                |                  |        |          |продуктів його переробк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12.|.../...        Розробити |Укрмолпром,       |2001    |7000      |Технічні умови України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технічні  умови  України |Бондаренко В.М.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"Молоко сухе знежирене"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----+------------------+--------+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13.|.../...        Розробити |УкрНДІолії та     |2001    |21000     |Державний       стандарт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державний       стандарт |жирів             |        |          |України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України "Олії  рослинні.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Методи        визначення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кислотного числа"        |                  |        |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чальник Департаменту кадр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літики, аграрної освіти та науки                    С.І.Мельни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 Cyr">
    <w:charset w:val="cc"/>
    <w:family w:val="auto"/>
    <w:pitch w:val="default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