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АГРАР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49 від 07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 затвердження регістрів та Методичних рекоменд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 організації та ведення  бухгалтерського  облік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    формою     на   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пункту  шостого  статті  6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ий облік та фінансову звітність в Україні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иконання Програми реформування системи бухгалтерськ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стосуванням міжнародних стандартів,  затвердженої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  Міністрів   України  від  28  жовтня  1998  р.  N  17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1706-97-п ) та протоколу N 1 засідання  Науково-методичної 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ентру)  "Облік,  звітність  та  аудит в галузях агро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" від 7 грудня 2000 року,  з метою встановлення  єди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і методологічних принципів ведення бухгалтерського облік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 комплексу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такі, що до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Регістри    журнально-ордерної   форми   бухгалт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Методичні   рекомендації   з   організації   та 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го   обліку   за   журнально-ордерною    формою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 компл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становити,    що    регістри   журнально-ордерної  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го  обліку   запроваджуються   сільськогосподар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ми,  які  входять  до  сфери  управління міністер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инаючи з 1 січня 200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правлінню   організації   і  методології  бухгалт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 та  фінансової  звітності  (Лавріненко  Л.І.),  Управлі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го    обліку,   фінансів   та   контролю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у продовольства (Загоруй  Г.І.),  Управлінню  фінан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ного   регулювання   та   бухгалтерського  обліку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у   рибного   господарства   (Кожухова   Н.П.), 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м   підрозділам  міністерства  надавати  підпорядк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м та організаціям методичну допомогу щодо в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регістрів журнально-ордерної форми бухгалтерського обл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изнати таким,  що втратив  чинність,  наказ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  господарства і продовольства України від 16 липня 19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N 222  "Про затвердження  облікових  рег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ьно-ордерної  форми  обліку  та  інструкції  по застосув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ьно-ордерної     форми     бухгалтерського     обліку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підприємства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 за  виконанням  наказу   покласти   на 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Міністра Лузана Ю.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   І.Кири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агро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7.03.2001 N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гіс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ї форми бухгалтерськ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форми |Регістри            |Балансові рахунки, які включені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стру|синтетичного та     |регістр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налітичного обліку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с.-г. |Журнал-ордер та     |30 "Каса"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омість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с.-г. |Журнал-ордер та     |31 "Рахунки в банках"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омість           |33 "Інші кошти"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с.-г. |Журнал-ордер та     |14 "Довгострокові фінансов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омість           |інвестиції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35 "Поточні фінансові інвестиції"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с.-г. |Журнал-ордер        |50 "Довгострокові позики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0 "Короткострокові позики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с.-г. |Журнал-ордер та     |63 "Розрахунки з постачальниками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омість           |підрядчиками"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налітичного обліку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1 с.- |Реєстр операцій по  |63 "Розрахунки з постачальниками 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розрахунках з       |підрядчиками"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стачальниками і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ідрядчиками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с.-г. |Журнал-ордер        |372 "Розрахунки з підзвітним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особами"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с.-г. |Журнал-ордер та     |16 "Довгострокова дебіторсь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омість           |заборгованість"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налітичного обліку |34 "Короткострокові вексел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одержані"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37 "Розрахунки з різним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дебіторами" (крім субрахунка 372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38 "Резерв сумнівних боргів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51 "Довгострокові векселі видані"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52 "Довгострокові зобов'язання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облігаціями"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53 "Довгострокові зобов'язання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оренди"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55 "Інші довгостроков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зобов'язання"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1 "Поточна заборгованість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довгостроковими зобов'язаннями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2 "Короткострокові вексел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видані"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4 "Розрахунки за податками 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платежами"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5 "Розрахунки за страхуванням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7 "Розрахунки з учасниками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8 "Розрахунки за іншим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операціями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9 "Доходи майбутніх періодів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а с.-  |Відомість           |64 "Розрахунки за податками 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ого обліку |платежами"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 рахунку 64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б с.-  |Відомість           |377 "Розрахунки з різним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ого обліку |дебіторами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зрахунків з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мешканцями квартир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та гуртожитків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в с.-  |Відомість           |377 "Розрахунки з різним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ого обліку |дебіторами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зрахунків з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батьками за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утримання їх дітей у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дитячих установах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с.-г. |Журнал-ордер та     |21 "Тварини на вирощуванні т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омість           |відгодівлі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а с.-г.|Оборотна відомість  |21 "Тварини на вирощуванні т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налітичного обліку |відгодівлі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 рахунку 21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1 с.-|Журнал-ордер та     |20 "Виробничі запаси"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відомість           |22 "Малоцінні та швидкозношува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предмети"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25 "Напівфабрикати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26 "Готова продукція"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27 "Продукція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сільськогосподарськог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виробництва"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28 "Товари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 с.-|Журнал-ордер        |13 "Знос необоротних активів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                    |47 "Забезпечення майбутніх ви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і платежів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71 "Забезпечення випла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відпусток"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5 "Розрахунки за страхуванням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51 "За пенсійним забезпеченням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52 "За соціальним страхуванням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53 "За страхуванням на випадок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безробіття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6 "Розрахунки з оплати праці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1  |Зведена відомість   |471 "Забезпечення випла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нарахування та      |відпусток"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зподілу оплати    |65 "Розрахунки за страхуванням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аці та відрахувань|651 "За пенсійним забезпеченням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ід неї по об'єктах |652 "За соціальним страхуванням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обліку              |653 "За страхуванням на випадок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безробіття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66 "Розрахунки з оплати праці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2  |Книга обліку        |662 "Розрахунки з депонентами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розрахунків з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депонентами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3  |Зведена відомість по|661 "Розрахунки з оплати праці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розрахунках з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бітниками та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лужбовцями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4  |Відомість           |65 "Розрахунки за страхуванням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аналітичного обліку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 рахунку 65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5  |Розрахунок          |13 "Знос необоротних активів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нарахування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мортизації основних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засобів та інших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необоротних активів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за прямолінійним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методом на початок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ку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6  |Відомість           |13 "Знос необоротних активів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нарахування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мортизації основних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засобів,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необоротних активів,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які надішли або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ибули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7  |Відомість           |13 "Знос необоротних активів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нарахування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мортизації основних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засобів та інших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необоротних активів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.8  |Відомість           |13 "Знос необоротних активів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нарахування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амортизації основних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засобів за методом,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ередбаченим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датковим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законодавством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3 с.-|Журнал-ордер        |23 "Виробництво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                    |24 "Брак у виробництві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39 "Витрати майбутніх періодів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1 "Загальновиробничі витрати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2 "Адміністративні витрати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3 "Витрати на збут"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За   |Виробничий звіт     |Основне виробництво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3б   |Виробничий звіт     |Інші виробництва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3в   |Виробничий звіт     |Загальновиробничі витрат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3г   |Виробничий звіт     |Адміністративні витрат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3д   |Зведена відомість до|23 "Виробництво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журналу-ордера N    |24 "Брак у виробництві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10.3 с.-г.          |39 "Витрати майбутніх періодів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1 "Загальновиробничі витрати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3е   |Оборотна відомість  |Рахунки витрат на виробництв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по рахунках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с.-  |Журнал-ордер        |36 "Розрахунки з покупцями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                    |замовниками"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0 "Дохід від реалізації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1 "Інший операційний дохід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2 "Дохід від участі в капіталі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3 "інші фінансові доходи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4 "Інші доходи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5 "Надзвичайні доходи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9 "Фінансові результати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1 с.-|Реєстр документів по|701 "Дохід від реалізації гот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реалізації готової  |продукції"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дукції за її     |901 "Собівартість реалізова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собівартістю        |готової продукції"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(безготівкові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зрахунки)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2 с.-|Реєстр документів по|702 "Дохід від реалізації товарів"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реалізації товарів, |703 "Дохід від реалізації робіт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біт та послуг,    |послуг"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иробничих запасів  |712 "Дохід від реалізації інш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(безготівкові       |оборотних активів"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озрахунки)         |902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товарів"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03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робіт та послуг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43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виробничих запасів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3 с.-|Реєстр документів по|701 "Дохід від реалізації гот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реалізації          |продукції"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дукції,          |702 "Дохід від реалізації товарів"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матеріалів, робіт та|703 "Дохід від реалізації робіт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слуг за готівку   |послуг"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(за цінами          |712 "Дохід від реалізації інш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еалізації)         |оборотних активів"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3а   |Реєстр документів по|901 "Собівартість реалізова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.-г.   |реалізації          |готової продукції"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дукції,          |902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матеріалів, робіт та|товарів"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слуг за готівку   |903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(за обліковими      |робіт та послуг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цінами)             |943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виробничих запасів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4 с.-|Відомість           |90 "Собівартість реалізації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ого обліку |943 "Собівартість реалізова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еалізації          |виробничих запасів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дукції,          |70 "Доходи від реалізації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матеріалів, робіт та|712 "Дохід від реалізації інш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слуг              |оборотних активів"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5 с.-|Книга аналітичного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обліку реалізації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родукції,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матеріалів, робіт та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слуг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6 с.-|Оборотна відомість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7 с.-|Відомість обліку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продажу шляхом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взаємних розрахунків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8 с.-|Відомість           |36 "Розрахунки з покупцями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ого обліку |замовниками"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по рахунку 36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с.-  |Аналітичні дані до  |71 "Інший операційний дохід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рахунків 71, 72, 73,|72 "Дохід від участі в капіталі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74, 75              |73 "Інші фінансові доходи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4 "Інші доходи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75 "Надзвичайні доходи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с.-  |Журнал-ордер та     |40 "Статутний капітал"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і дані до  |41 "Пайовий капітал"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ахунків            |42 "Додатковий капітал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3 "Резервний капітал"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4 "Нерозподілені прибутк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(непокриті збитки)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5 "Вилучений капітал"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6 "Неоплачений капітал"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7 "Забезпечення майбутніх ви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і платежів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(субрахунки: 472, 473, 474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48 "Цільове фінансування і ціль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надходження"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с.-  |Журнал-ордер        |10 "Основні засоби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і дані до  |11 "Інші необоротні матеріаль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ахунків            |активи"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12 "Нематеріальні активи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15 "Капітальні інвестиції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18 "Інші необоротні активи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с.-  |Журнал-ордер        |17 "Відстрочені податкові активи"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.      |Аналітичні дані до  |54 "Відстрочені податков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рахунків            |зобов'язання"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0 "Собівартість реалізації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4 "Інші витрати операційн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діяльності"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5 "Фінансові витрати"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6 "Втрати від участі в капіталі"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7 "Інші витрати"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8 "Податки на прибуток"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      |99 "Надзвичайні витрати"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організації і                Лавріненко Л.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ології бухгалтерськ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 фінансової зві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7.03.2001 N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ЕТОДИЧНІ РЕКОМЕН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 організації та ведення бухгалт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ліку за журнально-ордерною формо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 Форми   регістрів   журнально-ордерної    форми  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і  та затверджені Міністерством аграр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вимо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у України   "Про   бухгалтерський   облік  та  фінанс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ість  в  Україні"  (із  змінами  та  доповненнями,  внес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ами України від 11 травня 2000 року N 1707, від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вня  2000  року  N 1807,  від 22 червня 2000 року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2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ану рахунків  бухгалтерського  обліку  активів,   капі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ь  і  господарських  операцій  підприємств і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 -  План  рахунків),  затвердженого   наказом 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ів України від 30.11.99 р. N 291  (зареєстр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іністерстві юстиції України 21.12.99 р. за N 892/418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струкції про застосування  Плану  рахунків  бухгалт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 активів,  капіталу,  зобов'язань  і господарських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і  організацій    (далі  -  інструкці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ї наказом Міністерства фінансів України від 30.11.99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91   (зареєстровано в Міністерстві 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.12.99 р. за N 893/418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ь (стандартів) бухгалтерського обліку (далі - П(С)БО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2  "Баланс" затверджений наказом Міністерства фінан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31.03.1999 р.  N 87    (зареєстрован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21.06.1999 р. за N 396/368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3 "Звіт про фінансові результати" затверджений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іністерства фінансів України від 31.03.1999 р.  N 87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в Міністерстві юстиції України 21.06.1999 р.  за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7/369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7 "Основні засоби" затверджений  наказом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фінансів   України   від   27.04.2000   р.   N  92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в Міністерстві юстиції України 18.05.2000 р.  за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8/450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9 "Запаси" затверджений наказом Міністерства  фінан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 20.10.1999  р.  N  246   (зареєстрован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02.11.1999 р. за N 751/404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10  "Дебіторська  заборгованість" затверджений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іністерства фінансів України від 08.10.1999 р. N 237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 в Міністерстві юстиції України 25.10.1999 р.  з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5/401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11  "Зобов'язання"  затверджений  наказом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фінансів України  від  31.01.2000   р.   N   20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 в Міністерстві юстиції України 01.02.2000 р.  з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5/43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15 "Дохід" затверджений наказом Міністерства  фінан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29.11.1999 р.  N 290   (зареєстрован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14.12.1999 р. за N 860/415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16   "Витрати"   затверджений   наказом 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фінансів України   від   31.12.1999   р.   N   318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в Міністерстві юстиції України 19.01.2000 р.  за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/424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17  "Податок   на   прибуток"   затверджений 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іністерства фінансів України від 28.12.2000 р. N 353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в Міністерстві юстиції України 20.01.2001 р.  за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/523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21 "Вплив змін валютних курсів"  наказом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фінансів України   від   10.08.2000   р.   N   193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реєстровано в Міністерстві юстиції України 17.08.2000 р.  за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5/473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Для   оформлення   господарських  операцій  застос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і документи,  які фіксують факти  здійснення  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і які повинні мати такі обов'язкові реквіз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у  документа  (форм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ту  і  місце  скла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у  підприємства,  від  імені  якого  складено  докумен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ст та   обсяг   господарської   операції,  одиницю  ви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и осіб,   відповідальних   за  здійснення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 та правильне її оформ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стий підпис або інші дані, що дають змогу іденти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, яка брала участь у здійсненні господарської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альність за забезпечення фіксування фактів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господарських операцій  у  первинних  документах, 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их документів протягом встановленого терміну, але не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років,  несе  власник  (або  уповноважений  орган  (посад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),  який  здійснює  керівництво  підприємством)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та установчих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Облікові регістри мають переважно місячну періодич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у уніфіковану систему побудови номерів ф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Підприємство    при    потребі    (затверджених    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,  змінах  і   доповненнях   в   облі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ості  та  за  рекомендаціями  органами управління та нау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) вносять в діючі форми регістрів журнально-ордерної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зміни і допов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Суб'єкти підприємницької діяльності,  яким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надано дозвіл на ведення спрощеного обліку дохо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 ведуть бухгалтерський облік і подають фінансову звіт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порядку,  встановленому  законодавством  про  спрощену  сист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і звіт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Дрібні  підприємства  застосовують  тільки  ті  облі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стри,  які необхідні їм для відображення всіх господарськ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х  операцій,  змінюють  при необхідності періодичність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в межах 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Журнально-ордерна  форма  обліку передбачає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найважливіших принцип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дійснення записів  в  журналах-ордерах  в порядку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тільки з кредиту рахунку в кореспонденції з дебетом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днання, як правило, в єдиній системі записів синте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аналітичного облі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браження в бухгалтерському обліку господарських 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розрізі  показників,  необхідних  для  здійснення  управл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, аналізу і складання бухгалтерської звіт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осування журналів-ордерів  за  декількома рахунк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між собою економічний і обліковий зв'яз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будова облікових    регістрів    з   заздалегідь   вказа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єю  рахунків  і  показниками,   які   необхідн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 бухгалтерської  звітності;  застосування місячних,  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ких  випадках   квартальних   і   річних   журналів-ордер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м необхідної кількості вкладних лис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Основними регістрами  бухгалтерського  обліку  яв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и-ордери,   які   побудовані   за   кредитовою  ознакою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,  де  відображають  дебетові  обороти.  Записи   в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страх   здійснюють   на   підставі   первинних   документ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кореспондуючих рахунків.  Синтетичний  та  аналі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здійснюється в журналах-ордерах і відомостях,  як правило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ій системі запи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1.9. За    синтетичними    рахунками,   які   мають   вел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нклатуру  об'єктів  обліку,  та  значну  кількість  щоміся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ів   господарських   операцій,  аналітичний  облік  веду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іжних відомостях і виробничих  звітах,  підсумки  яких  пот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в журнали-орде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В кінці місяця підсумкові дані  кредитових  оборот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в-ордерів 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бетові обороти    відповідного     синтетичного     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аховують після закінчення реєстрації записів в Головній кни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1. В журналах-ордерах передбачена типова кореспонденці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 рахунків бухгалтерського обліку. Дані регістрів приве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повідність до показників періодичної та річної звіт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2. Записи  в облікових регістрах,  перелік яких наведен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у 1, здійснюють в міру надходження документів або підсум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місяць.  На  документах,  дані яких включені в журнали-орд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,  реєстри  і   аркуші-розшифровки,   зазначають   но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регістрів  і  порядкові  номери  записів в них (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).  За документами,  які відображені  в  регістрах  заг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ком,  номер  регістру  і  номер  запису вказують на окре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, який прикріпляється до зброшурованих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3. Суми,  що  відносяться  в  дебет рахунків,  аналі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за якими ведуть в інших  журналах-ордерах,  відомостях  то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отребі групують в необхідному розрізі в аркушах-розшифров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и в них здійснюють за даними документів,  підсумками за 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більш тривалий період,  а в необхідних випадках -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документів з коротким поясненням змісту опер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 закінченні  звітного  місяця  заповнені аркуші-розшифр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ють працівнику,  який  веде  відповідні  журнали-ордер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4. Облікові регістри після закінчення  записів  підпис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ець  і  головний  бухгалтер.  В  регістрах,  показники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в Головну книгу або в інші регістри, роблять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ку про ц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5. Помилки,  виявлені в регістрах до підведення підсум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яють  коректурним  способом,  а після підведення підсум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до внесення  їх  в  Головну  книгу,  виправляють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ї  довідки  з  відображенням  у  вільних  рядка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.  Після запису підсумків журналів-ордерів в  Головну  кни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які  виправлення  в  них  за поточний місяць не допускаються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 записи оформляють бухгалтерською довідкою і  занося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у  книгу  в наступному місяці.  Зазначені довідки збері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 відповідному   обліковому   регістрі,   в   якому   зроб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6. В Головній  книзі  відображають  залишки  і  оборо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і   синтетичних  рахунків.  Дані  в  розрізі  субрахун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х рахунків накопичують у відповідних регіст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7. Перевірку   правильності   записів   в  Головній  кни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шляхом підсумку оборотів і залишків за усіма рахун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и  дебетових  і  кредитових  оборотів  і  залишків повинні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однаковими. Головну книгу відкривають на рік: на ко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ий  рахунок  відводять  окрему сторінку,  а при потреб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іль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8. Сільськогосподарські  підприємства  можуть  для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ого  обліку  використовувати  шахову  оборотну  відо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шаховий баланс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2. Облік грошових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 Облік  касових 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1. Приймання,  зберігання  та  видача  грошових   кош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 прибуткових  і  видаткових  касових  ордерів 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ведення касової книги, контроль за дотриманням ка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и  здійснюють  відповідно  до  "Порядку  ведення  к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  в   національній   валюті  Україн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постановою Правління Національного банку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 лютого 1995 р. N 2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2. Для обліку  касових  операцій  на  рахунку  30  "Кас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ться   Журнал-ордер   N   1  с.-г.  та  відомість.  Запис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 та  відомості  здійснюються  на  підставі   зві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ира,    в   яких   проти   кожної   суми   проставляють 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уючого  рахунка.  Операції  з  однаковою  кореспонден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  об'єднують  і  записують в журнал-ордер однією сумою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нці "Підстава"  (чи  "За  який  період")  записують  дат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ові і кінцеві числа звіту, наприклад, за 01 - 03 і т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3. Касові операції оформляються документами, типові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затверджені  наказом  Державного комітету статис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27.07.98  р.  N 263  (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12.08.1998 р.  за N  508/2948)  "Про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ових  форм  первинного  обліку  та  інструкції  про  порядок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,    зберігання    і    застосування"    та 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 без  змін  на всіх підприємствах незалежно від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чої підпорядкованості та форми влас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4. Кожному  касовому  звіту  відводиться  окремий  ряд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  чином,   кількість  рядків  в  Журналі-ордері  N  1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 кількості касових звітів за даний  місяць  з  1  по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о. Для зручності звірки рахунку 66 "Розрахунки з оплати прац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ується робити роздільні записи з погашення  заборг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минулий  місяць  і  по  проміжним виплатам (аванс,  відпуск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евий розрахуно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5. На суми, що відображені в Журналі-ордері N 1 с.- г.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у рахунку 30 "Каса" в дебет рахунків 23,  91, 92, 93 й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 аркуші-розшифровки.  На суми,  що відображені по деб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30 "Каса" з кредиту рахунків 67,  70, 71, 72, 73, 74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   аркуші-розшифровки   (для   занесення   їх   в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и-ордер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6. По  закінченні  місяця підводять підсумки за дебето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 рахунку 30 "Каса" і звіряють з оборотами кореспондуючи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   рахунків,   що   відображені  в  інших  журналах-ордер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цього   кредитові   обороти   по   касі  за  місяць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1 с.-г.  переносять в Головну книгу.  Оборо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 каси  в  Головну книгу будуть занесені при розносці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в-ордерів  N  2,  3,  4,  7,  8,  11  та  інших  з  кред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регістрах по обліку касових операцій та звір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 N  1  с.-г.  та  відомості  по рахунку 30 "Каса"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журналами-ордерами розглянемо в додатках 1,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7. Залишок грошових коштів на кінець місяця,  що вка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омості до  Журналу-ордера  N  1  с.-г.,  повинен 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ку  останнього  в даному місяці касовому звіту касира і д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ї кни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8. Облік  операцій  по  іноземній  валюті відображ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у 302 "Каса в іноземній валюті".  Для  цього  передб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й розворот Журналу-ордера N 1 с.-г. та відомості за рахун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"Кас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и здійснюють на підставі касових звітів,  що скла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кожній іноземній валюті окремо. Операції реєструють в інозем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і та в гривнях за курсом Національного банку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Облік операцій на рахунках в банку та вкла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. Для  обліку  наявності  та  руху  грошових кош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яться на рахунках в банку,  які можуть бути використа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их операцій,  призначено рахунок 31 "Рахунки в банках"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ення інформації про наявність та рух  грошових 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  національній  та  іноземній  валюті),  які  знаходяться в ка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(поштових марок,  сплачених путівок до санаторіїв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кошти в дорозі, призначений рахунок 33 "Інші кош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2. Облік операцій за рахунками 31 "Рахунки в  банках"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  "Інші кошти" ведуть в Журналі-ордері N 2 с.- г.  та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и  в  журналі-ордері  та   відомості   здійснюють   по   мі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 виписок  банку  після  їх перевірки з документами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исках і перевірених документах  проти  кожної  суми  за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кореспондуючого рахунку.  Суми з кожної опрацьованої випи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ують у журнал-ордер та відомість  підсумками  з  деталіз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  за  кореспондуючими  рахунками.  Ведення  відомості  поряд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ом-ордером обумовлено доцільністю спільного збереження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ово-платіжних  документів,   що  підтверджують  запис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исках бан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3. В кінці звітного періоду в Журналі-ордері N 2 с.-г.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підраховують підсумки оборотів в кореспонденції з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ами  і  визначають  залишки  на  перше  число  наступног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им місяця,  що повинен відповідати наведеному у виписці ба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станній день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4. Обороти за кредитом субрахунків 311 "Поточні рахун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ій  валюті"  і  313 "Інші рахунки в банку в націона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і" Журналу-ордера N 2 с.-г.  переносять  в  Головну  книг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нку  "Оборот  за кредитом" відповідних субрахунків 311 та 31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суми,  що складають цей  оборот,  записують  за  деб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кореспондуючих  рахунків  у  Головній  книзі в роз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ороти за дебет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5. На суми, що відображені в Журналі-ордері N 2 с.- г.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у субрахунків 311 та 313 в дебет рахунків 23,  67,  68,  9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2, 93 та інших складають аркуші-розшифровки. Суми, що відображ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омості до Журналу-ордера N 2 с.- г.,  за дебетом  суб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1  та  313  з кредиту рахунків 70,  71,  72,  73,  74,  75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  аркуші-розшифровки   (для   занесення   їх   в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и-ордер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тих випадках,  коли аркуші-розшифровки не складаються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есенні  сум  з  відомості  до Журналу-ордера N 2 с.-г.  в к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 за  належністю  необхідно  вказати,  що   підст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иться при Журналі-ордері N 2 с.-г. за ______ місяць 200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6. Залишок коштів на  поточному  рахунку  в  націона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і  та  інших рахунках в банку в національній валюті (особ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за розрахунковими чековими книжками,  спеціальний 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апітальними  вкладеннями  та  ін.)  повинні дорівнювати д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ьої за місяць виписки банку і Головній кни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7. Облік  операцій  по субрахунках 312 "Поточні рахун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ій валюті" та 314 "Інші рахунки в банку в іноземній валю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ться  згідно  з  Законом  України  від  23.09.1994  р.  N  1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порядок  здійснення  розрахунків в інозем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і" і П(С)БО 21 "Вплив змін валютних курс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8. Відображення  в  бухгалтерському  обліку  руху 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в  гривнях  шляхом  перерахунку  іноземної валю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ом Національного банку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9. Суми  за  кредитом  субрахунків  312  і  314  з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ацьованої  виписки  банку  записують   в   окремому   розвор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 N  2 с.-г.  Аналогічно записують дебетові обор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записах на кожний кореспондуючий рахунок відводять дві сумі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и для запису сум в гривнях та іноземній валю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0. Для обліку грошових документів та  грошей  в  доро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обліковуються відповідно на субрахун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1 "Грошові документи в національній валют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2 "Грошові документи в іноземній валют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3 "Грошові кошти в дорозі в національній валют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4 "Грошові кошти в дорозі в іноземній валют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овується окремий розворот Журналу-ордера N 2  с.-  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регістрах по обліку  операцій  на  рахунка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ку та схему звірки запису Журналу-ордера N 2 с.-г. та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рахунках 31 "Рахунки в банках",  33 "Інші кошти"  розглянем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х 3,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1. Для узагальнення  інформації  про  наявність  та  ру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гострокових  інвестицій  (вкладень) у цінні папери та стат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 інших підприємств  призначено  рахунок  14  "Довгостро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і інвестиції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2. Для    обліку    поточних    фінансових    інвест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рахунок 35 "Поточні фінансові інвестиції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3. Аналітичний облік як довгострокових,  так і  пото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х   інвестицій   необхідно  вести  за  видами  фінан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адень та об'єктами інвес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14. Для  обліку  операцій  за рахунками 14 "Довгостро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і  інвестиції"  та  35  "Поточні   фінансові   інвести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Журнал-ордер N 3 с.-г. та відом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ік здійснюється в розрізі окремих аналітичних  рахун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ів  із зазначенням залишку на початок місяця,  оборот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і кредитом, залишку на кінець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в регістрах по обліку довгострокових і пото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х інвестицій та схему звірки  запису Журналу-ордера  N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та відомості по рахунках 14, 35 представимо в додатках 5,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Облік кредитів б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1. Взаємовідносини  сільськогосподарських  підприємст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и банку по кредитах регулюються  Законом  України  від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2000 р.  N  2121    "Про  банки  і  банківсь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ь" та іншими нормативно-правовими а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2. Облік  господарських  операцій,  що  відобража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ах 50 "Довгострокові позики" та 60 "Короткострокові  позик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у Журналі-ордері N 4 с.-г., який відкривають на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ожного рахунку виділені окремі розді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3. Підставою  для  запису господарських операцій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 у цей регістр є виписки банку з позикового рахунку і д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них первинні докумен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4. Аналітичний облік за видами позик ведуть в спеціа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иці  - "Аналітичні дані до рахунку",  дані якої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складанні звітності.  Залишок на кінець  місяця  за  рахун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к,  визначених в аналітичних даних, підсумовують і зіставл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лишками в Головній кни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5. В  кінці  місяця  кредитові обороти рахунків 50,  60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4 с.г. 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в  регістрах по обліку кредитів банків та сх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ки  запису  Журналу-ордера  N   4   с.-г.   по   рахунках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вгострокові  позики",  60  "Короткострокові  позики" наведен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х 7, 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3.  Облік роз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Облік розрахунків  регулюється  П(С)БО  10  "Дебітор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заборгованість",     П(С)БО    11    "Зобов'язання",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ом  рахунків  бухгалтерського  обліку актив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у,  зобов'язань  і  господарських  операцій  підприємст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та інструкцією про застосування Плану 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Розподіл  рахунків для обліку розрахунків з дебітор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рами  має  умовний  характер.  До   рахунків   для 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ів,  що мають переважно дебетове сальдо належать рахун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"Довгострокова заборгованість",  36 "Розрахунки з покупця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вниками", 37 "Розрахунки з різними дебітора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рахунків,  що мають переважно кредитове сальдо від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и:    61    "Поточна   заборгованість   за   довгостро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нями",  64 "Розрахунки за  податками  й  платежами",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ахунки за страхуванням",  66 "Розрахунки з оплати праці",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ахунки з учасниками", 68 "Розрахунки за іншими операція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які з перелічених рахунків можуть мати одночасно дебетове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ве сальдо та будуть відображені  в  балансі  розгорнуто: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 та пасиві відповід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Для  обліку  розрахунків  за  зобов'язаннями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и-ордери N 6 с.-г. та N 8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обліку розрахунків з дебіторами призначено Журнали-орд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7 с.-г., N 8 с.-г. та 11 с.-г. і відповідні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 Облік  розрахунків  з  постачальниками  і  підряд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1. Для  обліку  розрахунків,  відображених  на рахунку 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ахунки  з  постачальниками  та   підрядниками",   призна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-ордер  N 6 с.-г.  та відомість аналітичного обліку.  Реєс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за розрахунками з постачальниками  (підрядниками)  N  6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2. Облік розрахунків в регістрах журнально-ордерної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 незалежно  від  величини  суми рахунку-фактури і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3. Матеріальні  цінності  оплачені,  але  не  одержа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   до   кінця   місяця,   сільськогосподарські   підприєм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ибутковують  в  міру  надходження,  відмічаючи  їх  вартіст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 рахунку 63 в кореспонденції з дебетом рахунків за обл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ціннос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ри  прийманні  виявлена  нестача   товарно-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ей, що надійшли, окремо показують суму виявленої нестачі.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му  ж  порядку  фіксують  суми   претензій   щодо   сорт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ності, невідповідності цін, які виявлені при прийман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перевірці  товарно-транспортних  накладних  і   розраху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частина оплаченого вантажу знаходиться в дороз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езена  до  кінця звітного місяця зі складу постачальника,  т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"Відмітка про оплату" записують суму,  що  відноси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 частини  оплаченого  вантажу  без відображення її по кред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63; цю суму обліковують як дебіторську заборгова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и за    розрахунковими   документами   за   цінності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яться на кінець місяця в дорозі або не  вивезені  зі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льника,  переносять в наступному місяці в графу "Залишо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 місяця",  а  в  графі  "Б"  "Найменування   пост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рядника)" зазначають найменування постачальника,  від яког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ов вантаж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міру   фактичного   надходження  матеріальних  цінносте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ідомості аналітичного обліку" в графі "В" записують номер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рибуткового  документа  і  роблять  відповідну  відмітк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ибуткування (з дебету рахунків з обліку матеріальних  цін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редиту рахунку 6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4. При  значній  кількості  розрахункових  операцій  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  накопичують  в  "Реєстрі  операцій  за  розрахунка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льниками (підрядниками)" N 6.1 с.-г., який відкриває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постачальника або підряд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и з    кредиту    рахунку    63,    що    належать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-матеріальні  цінності,  роботи  та  послуги  викону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 розрахункових  документів,   а   за   невідфактуро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ками   -   згідно   супровідних   вантажних   документ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х актів. Надходження матеріальних цінностей повинно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е  відповідними  прибутковими документами,  підпис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відповідальними особами  або  їх відмітками (надпи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штампом) на документах постачаль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5. Щомісяця обороти із реєстрів переносять у Журнал-орд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6 с.-г. та відом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6. Записи в Журналі-ордері N 6  с.-г.  і  реєстрі  N  6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 про  виконані підрядником роботи і надані послуги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ідставі розрахункових документів в міру їх прий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орговані підрядником  суми  показують  в  кореспонденц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 рахунків,  на  які  повинні  бути  віднесені 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.  Суми  заліків,  що  виникли  після акцепту розраху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 записують в окремих графах в кореспонденції з деб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,  на  яких відображають ці розрахунки,  а оплату з кас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ого роду списання  відображають  в  графах  19,  20  "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", з зазначенням кореспондуючого рахунку і су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7. Кредитові  обороти  з   Журналу-ордера   N   6 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 в   регістрах   по   обліку   розрахунк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льниками    і   підрядниками   та   схему   звірки   за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6 с.-г. та відомості по рахунку 63  розглянем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х 9, 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Облік розрахунків з підзвітними 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1. Облік  розрахунків  з  підзвітними  особами  веду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N 7 с.-г. Аналітичний облік в цьому регістрі ве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кожною  окремо  виданою  в   підзвіт сумою лінійно-позиц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запи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2. При  відкритті  журналу-ордера з попереднього регіс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ують перехідні залишки на початок місяця з  зазначенням  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ення дебіторської заборгова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3. При записах  операцій  поточного  місяця  на  окре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у  відображають  дату  і  суму  виданого авансу (графи 4 - 7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ування перевитрат проти виданого авансу  (графи  8  -  10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овану  або утриману суму невикористаного авансу (графи 11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) і суми витрат  за  поданим  і  затвердженим  авансовим  зві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и 15 - 2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4. У випадках,  якщо підзвітній особі,  що знаходи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ому відрядженні, направляють додатковий аванс або один і т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 працівник повторно за місяць одержує  аванс,  то  суму  і  д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і (перерахування) авансу відображають у вільних графах: 6 і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тому ж рядку (з дебету субрахунку  372  з  кредиту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уючих рахун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данні  одним  працівником  за  поточний   місяць  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нсових  звітів  відповідні  суми  відображають  записом в о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за одним і тим ж ряд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  одержання   підсумкових   (синтетичних)   дани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у 372 суми витрат  за  авансовими  звітами  і  повер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користаних  коштів  показують  в  Журналі-ордері  N 7 с.-г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ї з дебетом відповідних 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5. Якщо   підзвітна   особа   відповідає   за  реал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або матеріалів (продавець магазину чи ларька  тощо)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у від реалізації виручку відображають за дебетом суб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2 (з кредиту рахунку 701), використовуючи одну з вільних граф (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7),  а  суму,  внесену до каси підприємства (організації)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ий рахунок або відправлену поштовим переказом,  запису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  11  -  13.  Дані  цих  граф повинні відповідати сума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і у відповідних журналах-ордерах  (NN1 с.-г., 2 с.-г.,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, 4 с.-г., 11 с.-г.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6. Після закінчення записів всіх операцій за рахункам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звітними  особами за  звітний місяць у Журналі-ордері N 7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аховують  підсумки  за  всіма  графами  і  кредитові   обор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у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регістрах по обліку розрахунків з  підзві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и  та  схему  звірки  запису  Журналу-ордера  N  7 с.-г.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у 372 наведено в додатках 11, 1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 Облік  розрахунків  за  іншими  зобов'яз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1. З метою спрощення бухгалтерського обліку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яються 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гостроко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оч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передбачені зобов'яз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ходи майбутніх пері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2. До довгострокових зобов'язань 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гострокові кредити бан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довгострокові фінансові зобов'яз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трочені податкові зобов'яз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гострокові зобов'язання з орен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гострокові векселі вид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довгострокові зобов'яз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3.  Поточні зобов'язання вклю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откострокові кредити бан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очну заборгованість за довгостроковими зобов'язанн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откострокові векселі вид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а податками  й платеж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а страх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 учасн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а іншими опер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4. Забезпечення  створюються  при  виникненні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их  подій зобов'язання,  погашення якого ймовірно призведе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я ресурсів,  що втілюють в собі економічні вигоди, т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а    може    бути    розрахунково   визначена.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для відшкодування лише тих витрат,  для 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воно було створ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5. Непередбачені    зобов'язання    відображаються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абалансових рахунках підприємства за обліковою оцін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6. Для  обліку  розрахунків   за   зобов'язаннями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ів    з   постачальниками)   призначено   окремий   блан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8 с.-г.  та відомість аналітичного  обліку  N  8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  Тут   знаходять   відображення  розрахункові  операції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1 "Довгострокові векселі видан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2 "Довгострокові зобов'язання за облігація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3 "Довгострокові зобов'язання з оренд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5 "Інші довгострокові зобов'яз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1 "Поточна       заборгованість      за      довгостро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ня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2 "Короткострокові векселі видан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4 "Розрахунки за податками й платежа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5 "Розрахунки за страхуванням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7 "Розрахунки з учасника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8 "Розрахунки за іншими операція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9 "Доходи майбутніх період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7. На   рахунку   51   в   Журналі-ордері   N   8 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видача векселя  (за  кредитом)  в  забезпеченн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 матеріальні  цінності,  послуги,  виконані  роботи,  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(за дебетом) -  погашення  заборгованості,  забезпе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им  векселем.  Окремі  позиції в Журналі-ордері N 8 с.-г.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виділяються для кожного виданого вексе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8. На   рахунку   53   в   Журналі-ордері   N   8 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юється інформація про стан розрахунків з орендодавцям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і  активи,  передані  на  умовах  довгострокової  орен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ми аналітичними позиціями за даним  журналом-ордером,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и з кожним орендодавц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9. На   рахунку   61   в   Журналі-ордері   N   8 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юється   інформація  про  стан  розрахунків  за  пото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нями, переведеними зі складу довгострокових зобов'яз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настанні  строку погашення протягом дванадцяти місяців з 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у.  Аналітичний облік  ведеться  за  кредиторами  та 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10. На рахунку 62 в Журналі-ордері N 8 с.-г.  за креди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 видача  векселів  у  забезпечення поставок (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) постачальників та інших кредиторів, за дебетом -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за виданими векселями, її спис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 ведуться  за  кожним  виданим  вексел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11. На   рахунку   64   в   Журналі-ордері   N   8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юється інформація про  розрахунки  підприємства  за  всі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 платежів  до  бюджету,  включаючи  податки  з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.  За кредитом рахунку  64  відображаються  нарах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ежі  до  бюджету,  за  дебетом  -  належні  до відшкодува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податки, їх сплата, списа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тичний облік   розрахунків   за  податками  й  плат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ться у Відомості N 8а с.-г.,  де зобов'язання записують з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за місяць і з початку року (прибутковий податок з громадя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цизний збір,  плата за землю,  податок на прибуток,  податок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вартість,  плата за використання природних ресурсів,  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оду, податок з власників транспортних засобів, місцеві пода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бори тощо).  У відомості на кожний вид платежів відводять 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місяць і  з  початку  року).  Якщо  з  якогось  виду  пода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кілька платежів протягом місяця, використовують кіл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умки відомості заносять в Журнал-ордер N 8 с.-г., з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ий підсумок 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12. На  рахунку  65  в Журналі-ордері N 8 с.-г.  ве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 розрахунків  за  зобов'язаннями  на  обов'язкове 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не  страхування,  на  обов'язкове соціальне страхування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  безробіття,  на   індивідуальне   страхування   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,  страхування  майна  та  за  іншими  розрахункам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м.  Сільськогосподарські підприємства, які є плат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ксованого  сільськогосподарського  податку  в Журналі-ордері N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  відображають   тільки   розрахунки    за    індивіду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м і страхуванням май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13. На  рахунку   67   в   Журналі-ордері   N   8 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юється   інформація   про   розрахунки   з  учасник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новниками підприємства,  що пов'язані  з  розподілом  прибу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й  облік  ведеться за кожним засновником та учаснико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дами випл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в  регістрах  по  обліку  розрахунків за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нями та схему звірки запису Журналу-ордера N 8 с.-г.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аналітичного обліку по рахунках 51,  52, 53, 55, 61, 6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, 65, 67, 68, 69 наведено в додатках 13, 1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Облік розрахунків за дебіторською заборгова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1. Дебіторська  заборгованість  -   сума   заборг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іторів підприємству на певну д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2. Дебіторська заборгованість ділиться на довгостроков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3. Довгострокова  дебіторська   заборгованість   -  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іторської  заборгованості,  яка  не  виникає в ході норм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ого циклу та буде погашена  після  дванадцяти  місяц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и балан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4. Поточна дебіторська заборгованість - сума дебіто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,  яка виникає в ході нормального операційного цик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уде погашена протягом дванадцяти міся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5. До    довгострокової    дебіторської    заборг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оргованість за майно, що передано в фінансову орен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гострокові векселі одерж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а дебіторська заборгова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6. Поточна дебіторська заборгованість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откострокові векселі одерж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нівні бор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 покупцями та замовн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а виданими аванс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а претензі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а відшкодуванням завданих зби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и з іншими дебіто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7. Для обліку розрахунків за дебіторською  заборгова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розрахунків  з  покупцями  та  замовниками  і розрахунк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звітними особами) застосовується окремий бланк Журналу-ордер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  с.-г.  Тут  знаходять  відображення  розрахункові  операції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 "Довгострокова  дебіторська  заборгованість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 "Короткострокові  векселі  одержан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 "Розрахунки  з  різними  дебіторами"  (крім субрахунку 3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ахунки з підзвітними особам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 "Резерв сумнівних борг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8. На    рахунку    16     "Довгострокова     дебітор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ість"   в   Журналі-ордері   N   8  с.-г.  та 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     виникнення      (збільшення)      дебіто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, за кредитом - її погашення (списання). Аналі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довгострокової дебіторської заборгованості в  журналі-орд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ться за кожним дебітором, за видами заборгованості і термі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виникнення й пога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9. На  рахунку  34  "Короткострокові  векселі одержані"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  N   8   с.-г.   та   відомості   ведеться   об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  покупців,   замовників   та  інших  дебітор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антажену продукцію (товари),  виконані роботи, надані послу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забезпечена  векселями.  Аналітичний облік ведеться за ко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м  векселем,  для  чого  в  журналі-ордері  та  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одиться окремий ряд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10. На рахунку 37 "Розрахунки  з  різними  дебіторами"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 N 8 с.-г.  та відомості ведеться облік роз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оточною дебіторською заборгованістю з  різними  дебіторам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нсами  виданими,  нарахованими  доходами,  за  претензіями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уванням завданих  збитків,  за  позиками  членів  кред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ок та за іншими опер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тичний облік здійснюється за кожним дебітором, за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, термінами її виникнення й пога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11. На   рахунку   38   "Резерв   сумнівних   боргів"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 N 8 с.-г.  та відомості ведеться облік резерв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нівною  дебіторською  заборгованістю,   щодо   якої   є   риз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ер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тичний облік  ведеться  в  розрізі   боржників   ч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ми непогашення дебіторської заборгова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12. Відомість   аналітичного   обліку    розрахунк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шканцями квартир та гуртожитків N 8б с.-г. відкривається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ожного квартиронаймача відводять кілька рядків. В одному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ують суми нарахувань (за житлову площу, опалення, освіт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у тощо),  а в інших відмічають їх уточнення (при потребі)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 розрахунків за місяць використовують вкладні аркуші.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вих   і    кредитових    оборотів    за    розрахункам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тиронаймачами та їх заборгованість визначають окремо по к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і, сторінці і відомості в ц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огічним чином роблять записи у Відомості N 8в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 регістрах  по  обліку  розрахунків  з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іторами  та  схему  звірки  запису Журналу-ордера N 8 с.-г.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аналітичного обліку по рахунках 16,  34,  37 наведен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х 13, 1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 Облік тварин на вирощуванні та відгод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Облік   тварин,   що   перебувають   на  вирощуван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годівлі, птиці, звірів, кролів, сімей бджіл, а також худоб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ракувана  з  основного стада й тварин,  прийнятих від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еалізації здійснюється  відповідно  до  інструкції  з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 тварин,  птиці  і  тварин  на відгодівлі,  затверд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 Міністерством  сільського  господарства  і  продоволь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15 серпня 1997 р. N 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Для систематизації показників  первинних  документ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мах  по  надходженню і вибуттю тварин ведуть "Книгу обліку р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 і птиці" (сільгоспоблік,  ф.  N 34).  Книга є підставою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 щомісячного  "Звіту  про  рух  тварин і птиці на ферм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ільгоспоблік ф.  N 102),  де відображають  наявність  тварин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і кінець звітного періоду, їх надходження і вибуття (г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живої маси) за  видами  по  кожній  обліковій  групі.  Раз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ими  документами  "Звіт  про  рух  тварин і птиці на ферм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ється  в  бухгалтерію.  Після  перевірки  звітів 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у  по  надходженню та вибуттю тварин і птиці,  звірів,  сім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джіл,  а також худоби,  вибракуваної з основного  стада, 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х  від  населення для реалізації згідно П(С)БО 9 "Запас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(С)БО 16 "Витрати",  П(С)БО 7 "Осн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"  і відображають записи по каналах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ибуття за кореспондуючими рахунками в Журналі-ордері N 9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В  Журналі-ордері  N 9 с.-г.  та відомості накопичую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і ферм дані про наявність та рух за каналами  надходж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ття  поголів'я  за  місяць  та наростаючим підсумком з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по видах тварин за обліковими груп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В  Журналі-ордері  N  9 с.-г.  та відомості ведуть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й облік поголів'я худоби,  що прийнята від населе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. Облік ведеться за видами ху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Місячні дані за кожним видом тварин і статевих група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ному  виразі по наявності худоби на початок і кінець міся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руху за відповідних каналах переносять до Оборотної відомості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а   с.-г.   аналітичного   обліку  за  рахунком  21  "Твари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і та відгодівлі".  Підсумкові дані з  дебету  і  кред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21 в розрізі кореспондуючих рахунків переносять на лиць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у Журналу-ордера N 9 с.-г. для подальшого рознесення кред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в кореспонденції з іншими рахунками до Головної кни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Аналітичний  облік  поголів'я  робочої  і   проду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и  здійснюється  на підставі "Звіту про рух тварин і птиц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мі" (сільгоспоблік,  ф.  102) в Журналі-ордері  N  9  с.-г.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. Облік ведеться за видами робочої і продуктивної ху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регістрах по обліку тварин на  вирощуван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годівлі  та  схему  звірки  запису  Журналу-ордера N 9 с.-г.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по рахунку 21 зображено в додатках 15, 1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умкові дані  аналітичного  обліку  по  наявності  і  р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ї і продуктивної худоби по рахунку 107 "Робоча і продукти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а" переносять в Журнал-ордер N 13 с.-г.  в розділ "Аналі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і до рахунків 10, 11, 12, 15, 18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. Облік виробничих запасів, малоцінних і швидкозношу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едметів, готової продукції та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Облік наявності та руху виробничих запасів, малоцін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идкозношуваних   предметів,   готової   продукції   та  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відповідальні  особи  ведуть  в  місцях  зберіг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артках складського обліку" (ф.  М-17)  або  "Книгах  скла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"  (ф.  N  40)  в  кількісному  виразі  за  видами і сор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Щомісяця,     в     строки,     передбачені     граф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ообороту,  матеріально-відповідальні особи складають "Зв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ух матеріальних цінностей" (сільгоспоблік,  ф.  N 121) у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ах  і  разом  з  виправдними  документами  передаю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ії.  Після  перевірки другий примірник звіту,  підпис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ом, повертають матеріально-відповідальній особі. Звіт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х   матеріальних   цінностей   складають   окремо   по   ко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ому рахунку (субрахунку). Матеріально-відповідальні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ють  тільки  кількісні  показники  звітів,  а їх так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здійснюють в бухгалтерії згідно з П(С)БО 9 "Запаси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(С)БО  16  "Витрати".  Оприбуткування цін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за  первинною  вартістю  в  залежності  від  кан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,  а  оцінка  вибуття  запасів  залежить  від вибр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у  оцінки,  визначеного  сільськогосподарським  підприєм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ійно  в  наказі  "Про  облікову  політику підприємства".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них частинах і ремонтних матеріалах звіти складають тільк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му вимірни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Дані  про  наявність  і  рух  матеріальних  цінностей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му виразі за місцями зберігання (матеріально-відповід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х)  узагальнюються  за  місяць в розрізі синтетичних 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брахунків) в Журналі-ордері N 10.1 с.-  г.,  який  об'єдна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істю.    Транспортно-заготівельні    витрати,   пов'яза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м  матеріальних  цінностей,  здійснюються   на 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в-ордерів N 6 с.-г., N 8 с.- г. (на суму витрат, пов'яз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оставкою силами постачальників та інших організацій); N 7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 суму витрат по службових відрядженнях, пов'язаних з придб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тощо);  10.2  с.-г.   (на   суму   витрат  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,  пов'язаних  з  доставкою);  N  10.3  с.-г.  (на 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плати  нарахованої  за  навантаження  та  роз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ей, які надходять від постачальни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Кредитові обороти по синтетичних рахунках  (субрахунк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обліку виробничих запасів,  МШП, готової продукції та товар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10.1 с.-г. 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Аналітичний облік матеріальних цінностей  у  бухгалте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ведуть у сальдових відомостях на підставі перевір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ротаксованих Звітів про рух матеріальних  цінностей.  Саль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 можуть  бути двох варіантів ф.  N 41 та ф.  N 41а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варіанті сальдову відомість ф.  N 41 відкривають і  ве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  матеріально-відповідальних   особах.   При  другому  варіан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льдову відомість ф.  N 41а ведуть в  цілому  по  господарств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фровкою   по   матеріально-відповідальних   особах.   Варіа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льдових відомостей вибирає головний бухгалте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Підсумки  залишків по синтетичних рахунках (субрахунк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льдової відомості звіряють з  даними  про  залишки  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ей, відображених в Журналі-ордері N 10.1 с.-г. та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бет рахунків) в розрізі матеріально-відповідальних о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Залишки  виробничих запасів,  МШП,  готової продук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 в Журналі-ордері N 10.1 с.-г.  та відомості  узгоджу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ковими  даними  сальдових відомостей по кожному синтети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(субрахун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 в   регістри  по  обліку  виробничих  запа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оцінних та швидкозношуваних  предметів,  готової  продук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 схему  звірки  запису  Журналу-ордера  N  10.1 с.-г.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по рахунках 20, 22, 25, 26, 27, 28 розглянуто в додат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, 1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Облік оплати праці та відрахувань на соціаль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Нарахування  оплати  праці  та  інших аналогічних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по  кредиту  пасивного  рахунку  66  "Розрахун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 праці".  При цьому кредит рахунка 66 кореспондує з деб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  відповідних  витрат.  У  разі,  коли   підприємства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 в  обліку  рахунки класу 8 "Витрати за елемент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 витратами згідно з П(С)БО 16 "Витрати"  буду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і  виробничі  (рахунок  23  "Виробництво"),  загальновиробн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хунок  91 "Загальновиробничі витрати"),  на управління (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2 "Адміністративні витрати"),  на збут (рахунок  93  "Витра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ут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Витрати  на оплату праці,  які не пов'язані з виробнич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ю підприємства відносяться до  інших  витрат  опер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. Нарахування зазначених виплат у бухгалтерському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по кредиту рахунка 66 "Розрахунки з оплати праці"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ї  з  дебетом  рахунка  94  "Інші витрати опер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Аналогічно,  але  з  оборотом  по  кредиту 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а  підприємствами  відображаються  нарахування  збору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ного  фонду,  на  соціальне  страхування і зі страхув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  безробіття  (для  тих  підприємств,  які   не   спла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ксованого     сільськогосподарського     податку).   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ня належать до тих же  напрямків  витрат,  що  й  о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, яка стала базою для їх нарах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Розрахунки  з  оплати  праці   у  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 ведуться  на  синтетичному рахунку 66 "Розрахун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" в розрізі субрахун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61  "Розрахунки  за  заробітною  платою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62  "Розрахунки  з  депонента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Підприємствам  дозволено  здійснювати нарахування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ок  з  використанням   резерву   оплати   відпусток, 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юється  з  метою  рівномірного  розподілу  витрат  на  о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ки протягом звітного  періоду.  Резерв  створюється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місячного його нарахування за нормативом від фактичних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у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бухгалтерському обліку нарахування резерву оплати відпус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оборотом по кредиту  субрахунка  471  "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 відпусток" у кореспонденції з дебетом відповідних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іднесена нарахована заробітна пла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Для обліку операцій по рахунках 471 "Забезпечення вип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усток",  65 "Розрахунки за  страхуванням",  66  "Розрахун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 праці"  призначений  Журнал-ордер N 10.2 с.-г.  та Звед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ість N 10.2.1 с.-г.  нарахування та розподілу оплати пра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ь  від  неї  по об'єктах обліку,  Відомість аналі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N 10.2.4 с.-г. по рахунку 65 "Розрахунки за страхування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  по   кредиту   рахунків  47,  65,  66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10.2 с.-г. 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Аналітичний облік розрахунків по оплаті праці веде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ово-платіжних відомостях або в Книзі  обліку  роз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оплаті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ахунково-платіжну відомість  відкривають  на  місяц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у  бригаду,  ферму та інші виробничі підрозділи.  Ці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 у спеціальних папках  окремо  від  первинних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.  Наприкінці  року їх підшивають в папки і перед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в арх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книзі   обліку  розрахунків  по  оплаті  праці  на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 відводять  один  рядок,  на  якому  протягом  рок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 графах   записують   за   кожний   місяць  дан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ування, видачу оплати праці і утримань з не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дачі  з  каси сум,  що належать працюючим, 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ів у книзі складають Платіжну відомість (ф. N П-5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На   підставі  первинних  документів  по  обліку 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опичувальних  відомостей,  журналів  обліку  витрат   щоміся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"Зведена  відомість  нарахування  та розподілу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та відрахувань від неї по об'єктах обліку" ф. N 10.2.1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 цій    відомості    відображають   кількість   відпраць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о-годин, суму нарахованої оплати праці та відрахувань від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 до   діючого   законодавства   (органам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,  у Пенсійний фонд,  у Фонд соціального страхув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 відпусток,  у Фонд сприяння зайнятості населення та ін.)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ми  обліку,  виробничими  підрозділами  та  в   цілому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и кожної  суми  нарахованої   оплати   праці   за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уючий  рахунок.  Ця  відомість  є підставою для запис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 звіти, Відомість аналітичного обліку (ф. N 10.2.4 с.-г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рахунку 65 "Розрахунки за страхування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Зведена відомість нарахування та розподілу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ідрахувань  від  неї  по  об'єктах  обліку ф.  N 10.2.1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для обліку фонду оплати праці по підприємств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підрозді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ні зведеної відомості (ф.  N 10.2.1  с.-г.) 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кладання статистичної звітності ф. N 1-ПВ "Звіт з прац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0. Для обліку розрахунків по субрахунку 662 "Розрахун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нентами" ведуть "Книгу обліку розрахунків з депонентами" ф.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2.2 с.-г.  Записи в книгу здійснюються  на  підставі  скла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иром реєстрів невиданої заробітної плати в конкретному зві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і з посиланням на номер платіжної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лата депонованих  сум здійснюється за видатковими кас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дерами,  про що робиться відмітка в Книзі обліку  розрахунк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нентами   (ф.   N  10.2.2  с.-г.).  Залишки  невиплачених  с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нованої  заробітної  плати  в  Книзі  обліку   розрахун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онентами  повинна відповідати залишку Головної книги суб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2 "Розрахунки з депонента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1. Для  контролю  за  використанням  фонду  оплати прац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розрахунків по оплаті праці  з  робітниками  і  службов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відомість  ф.  N  10.2.3 с.-г.  "Зведена відомість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ах з робітниками і службовцями". Ця відомість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ідставі   показників   розрахунково-платіжних   відомостей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ий місяць або книги розрахунків по оплаті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ідомості узагальнюються дані в цілому по підприємству: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у нарахованої оплати праці за її видами,  які включаються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 до  фонду  оплати праці,  суми оплати праці,  ви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івкою в поточному місяці, про розміри депонованої оплати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також  суми  утримань  по  їх  видах.  По  даним цієї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исують чек на одержання грошей з  поточного  рахунку  банк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для   одержання   даних   для   перерахування  до 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кового податку,  утриманого із заробітної плати робітник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ців  та  інші  утримання.  По  цій  же  відомості скла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и про використання фонду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умок нарахованої  оплати  праці по відомості ф.  N 10.2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 звіряють з показниками Журналу-ордера N 10.2  с.-  г.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  і утримань з оплати праці звіряють з Журналами-ордерами N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.-г., 7 с.-г., 8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в  регістрах  по  обліку  оплати праці та сх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ки записів Журналу-ордера N 10.2 с.-г. по рахунках 471, 65,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о в додатках 19, 2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. Облік амортизації основних засобів та інших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Нараховану    суму    амортизації    всі    підприєм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  за  збільшення  суми  витрат  підприємства  і  зн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их акти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(С)БО 7 "Основні засоби"   визначає  аморти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систематизований  розподіл  вартості необоротних активів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ортизується,   протягом   строку   їх   корисного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експлуатації).  Об'єктом  амортизації є всі основні засоби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Нарахування  амортизації  здійснюється  протягом 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ого використання (експлуатації) об'єкта, який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м при визнанні цього об'єкта активом (при  зарах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баланс),   і   припиняється  на  період  його  реконстр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рнізації, добудування, дообладнання, консерв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Амортизація    основних    засобів    нараховується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таких методів:  прямолінійного; зменшення залиш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;     прискореного    зменшення    залишкової    варт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мулятивного; виробнич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а можуть    використовувати    норми    і   мет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ування амортизації, передбачених податков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Нарахування    амортизації    здійснюється    щоміся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ахування амортизації починається з місяця,  наступног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ем,  в  якому  об'єкт  основних  засобів  став  придатни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ування.  Припиняється  нарахування  амортизації  з   міся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за місяцем вибуття об'єктів основ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Нарахування    амортизації    нематеріальних    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протягом  строку  їх  корисного  використання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ється підприємством при визнанні  цього  об'єкта  акти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 зарахуванні на баланс) але не більше 20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Метод  амортизації  нематеріального  активу   обир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м самостійно.  Розрахунок амортизації при застос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методів нарахування здійснюється  згідно  з  П(С)БО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сновні засоб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Для   нарахування   амортизації   необоротних   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 "Розрахунок нарахування амортизації основних засоб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необоротних активів за  прямолінійним  методом"  на  по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ф.  N 10.2.5 с.-г.  Розрахунок використовують для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ної і місячної суми амортизації на 1 січня.  Необоротні  ак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ують  за  групами  та  видами  об'єктів,  а також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 амортизації за об'єктами обл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8. В  наступні  звітні періоди суму амортизації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 за січень коригують,  враховуючи  зміни  в  їх  склад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ій   місяць.  При  цьому  щомісячно  складають  "Відо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ування амортизації  основних  засобів  та  інших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,  які  надійшли  або  вибули"  ф.  N  10.2.6  с.-г.  В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зазначають  вид  основних  засобів  за  класифік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ми та кореспондуючими рахунками суму амортизації по об'єк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адійшли і вибули.  По об'єктах,  що надійшли, сума аморт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араховується   до   попереднього   місяця,   а   по  вибулим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хов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9. На підставі "Розрахунку нарахування амортизації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та  інших  необоротних  активів"  ф.  N  10.2.5  с.-г.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 ф.  N  10.2.6  с.-г.  складають  "Відомість на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ортизації основних  засобів  та  інших  необоротних  актив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 ф.  N 10.2.7 с.-г.  В ній записують розподіл амортизації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х обліку,  нараховану суму амортизації за  минулий  місяц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 суми амортизації по об'єктах,  що надійшли й вибули, та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ортизації, нарахованої в поточному міся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0. Нарахування  амортизації  основних  засобів за метод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м   податковим   законодавством   за   класифік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ми,  здійснюють  у Відомості нарахування амортизації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N 10.2.8 с.-г.,  яка відкривається на рік. У цій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ласифікаційними групами основних засобів і їх видами що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ують суму  амортизації  та  зазначають  розподіл  знос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ми обліку (субрахунками і аналітичними рахунк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1. Синтетичний облік  за  рахунком  13  "Знос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"   ведеться  в  Журналі-ордері  N  10.2  с.-г.  Запис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,  цього рахунку здійснюють на підставі відомості N 10.2.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 або  N  10.2.8  с.-г.  Кредитовий  оборот  за  рахунком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в  регістрах  по  обліку  амортизації 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та інших  необоротних  активів  та  схему  звірки  запи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10.2 с.-г.  по рахунку 13 наведено в додатках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8.  Облік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Облік витрат виробництва ведеться відповідно  до  П(С)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"Витрати"  та П(С)БО 9 "Запас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Для узагальнення інформації про витрати  на 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(робіт,  послуг) призначено рахунок 23 "Виробництво".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рахунку 23 відображаються прямі  матеріальні,  трудов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 прямі витрати,  а також виробничі накладні витрати та в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браку продукції (робіт,  послуг), за кредитом - суми фак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ї собівартості завершеної виробництвом продукції (у деб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  27  "Продукція   сільськогосподарського   виробництва"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их  робіт  і послуг (у дебет рахунків 91 "Загальновиробн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",  92 "Адміністративні витрати",  93 "Витрати на збут"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Для узагальнення  інформації  про  втрати  від  брак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призначено рахунок 24 "Брак у виробництві", за деб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ідображають витрати через виявлений зовнішній і  внутріш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к.  За кредитом рахунку 24 відображають суми, що віднося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я витрат на  брак,  та  суму,  що  списується  на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як  втрати  від  браку,  суми  зменшення  втрат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кованої продукції (вартість відходів від бракованої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утримання з винуватців браку та 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Для обліку виробничих накладних  витрат  на  орган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та  управління  окремими  видами  діяльності  галу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 господарства  (рослинництво,  тваринництво,  промисл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),   відділеннями,  бригадами  та  іншими  підрозді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 і  допоміжного  виробництва   призначено   рахунок   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гальновиробничі витр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дебетом рахунку 91 відображаються суми визнаних витрат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  -  щомісячне,  за  відповідним  розподілом,  спис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23 "Виробництво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Для     відображення    загальногосподарських    витр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  з   управлінням   та   обслуговуванням   підприєм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о рахунок 92 "Адміністративні витрати",  за дебетом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 суми  визнаних  адміністративних  витрат,   а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 - списання на рахунок 79 "Фінансові результ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Для  обліку  витрат,  пов'язаних  із  збутом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робіт, послуг призначено рахунок 93 "Витрати на збут"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якого відображаються суми визнаних витрат на  збут,  а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м - списання на рахунок 79 "Фінансові результ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Для обліку витрат  виробництва  окрім  Журналу-ордера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1  с.-г.  передбачено використовувати також Журнал-ордер N 10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та Журнал-ордер N 10.3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8. Журнал-ордер   N   10.2  с.-г.  призначений  для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аної оплати праці  та  пов'язаних  з  нею  сум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ь (до Пенсійного фонду, органів соціального страх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у  сприяння  зайнятості  населення),  а  також  амортиз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ь  та  забезпечення майбутніх витрат і платежів (рах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 "Знос необоротних активів", 47 "Забезпечення майбутніх витра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ежів",  65  "Розрахунки  за  страхуванням",  66  "Розрахун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 праці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9. Журнал-ордер  N 10.3 с.-г.  призначений для відоб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вих  оборотів  щодо  виходу  продукції,  робіт   і  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писання  для  відповідних  споживачів)  з  кредиту  `  ec-*ів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робництво" (за видами виробництв),  24 "Брак у виробництві,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трати майбутніх періодів",  91 "Загальновиробничі витрати",  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дміністративні витрати", 93 "Витрати на збут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0. Первинні   документи,   накопичувальні  та  групу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, бухгалтерські довідки, Зведена відомість нарах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у  оплати праці та відрахувань від неї за об'єктами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0.2.1 с.-г., Відомість нарахування амортизації основ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інших  необоротних  активів  N  10.2.7  с.-г.,  або  Відо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ування амортизації основних засобів,  передбачені  подат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N  10.2.8 с.-г.  тощо,  є підставою для запов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звітів (реєстрів аналітичного облі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обліку  основних  виробництв  (рахунок  23 "Виробництво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ведення Виробничого звіту N  10.За  с.-г.; 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,   витрат   на   утримання  та  експлуатацію  машин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 (рахунок   23   "Виробництво"),   обліку   капі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стицій  (рахунок  15 "Капітальні інвестиції");  витрат на зб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хунок 93 "Витрати на збут") та інших  виробництв  -  Виробни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 N 10.3б с.-г.;  загальновиробничих витрат - Виробничий звіт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3в с.-г.;  адміністративних витрат - Виробничий  звіт  N  10.3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1. Виробничі звіти складаються  за  місяць  і  наростаю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ком з початку року в розрізі об'єктів аналітичного обліку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статтям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2. Дані Виробничих звітів за кредитом аналітичних 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 у межах структурних підрозділів та  галузей  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ся до Зведеної відомості N 10.3д с.-г. до Журналу-орд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10.3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3. Підсумки  Зведеної  відомості  з  деталізацією  сум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ими рахунками (субрахунками) переносять до Журналу-орд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 10.3  с.-г.,  а  обіги з кредиту з Журналу-ордера - до Гол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4. Оборотна  відомість  за  рахунками  витрат виробництв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3 с.-г.  передбачає відображення початкового залишку,  обіг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у і кредиту, залишок на кінець (початок) звітного період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  об'єкта   аналітичного   обліку.   Оборотна    відо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на підставі даних Виробничих зві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 регістрах  по  обліку  виробництва  та  сх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ки записів Журналу-ордера N 10.3 с.-г. по рахунках 23, 24, 3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1, 92, 93 наведено в додатках 22, 2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9. Облік формування доходів, витрат і результатів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Методичні засади  формування  в  бухгалтерському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  про доходи від звичайної діяльності підприємства та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озкриття у  фінансовій   звітності   визначає  П(С)БО 15 "Дохід".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норми стосуються підприємств,  організац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осіб  незалежно  від  форм  власності.  Визнані  доход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ої діяльності  в  бухгалтерському  обліку  класифікую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 групами: дохід (виручка) від реалізації продукції (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,  послуг);  інші операційні доходи;  фінансові доходи;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и.  Склад  доходів,  що  відносяться  до  відповідної  гр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 П(С)БО 3 "Звіт про фінансові результ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Згідно  з  новим  Планом  рахунків   процес  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  продукції,   товарів,   робіт   і  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 на  кількох  балансових  рахунках:  90  "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", 93 "Витрати на збут", 70 "Доходи від реалізації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ільськогосподарських підприємствах реалізованою вваж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  (виконані  роботи або надані послуги):при безготів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ах -    відвантажена     покупцям     і     списана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відповідальних  осіб  незалежно від строку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ей від замовника;  при оплаті  готівкою  -  після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узагальнення  інформації  про інші доходи та інші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операційної   діяльності   призначені   рахунки   71   "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ий дохід" і 94 "Інші витрати операційної діяльності".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доходів і витрат фінансової діяльності передбачені рахун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 "Дохід від участі в капіталі",  73 "Інші фінансові доходи",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інансові витрати" і 96 "Витрати  від  участі  в  капіталі"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 доходів  і  витрат,  які  виникають  у  процесі  звича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,  але  не  пов'язані  з   операційною   та   фінанс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ю підприємства,  призначені рахунки 74 "Інші доходи" і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Інші витрати". Облік доходів і витрат, які виникають у результ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звичайної  діяльності,  передбачено  здійснювати на рахунках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дзвичайні  доходи"  і  99  "Надзвичайні  витрати".  Для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у на прибуток застосовують рахунок 98 "Податки на прибуток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відзначити,  що у витратах і  доходах  між  бухгалтерськи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овим   обліком   мають   місце  розбіжності.  Тому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ння величини реального капіталу  підприємства  передб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  рахунки  17  "Відстрочені  податкові активи" і 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ідстрочені податкові зобов'яза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Для  обліку  формування доходів і результатів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Журнал-ордер N 11 с.-г.,  де відображають  опе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рахунками:  36  "Розрахунки  з  покупцями  і замовниками",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ходи від реалізації",  71 "Інший операційний дохід",  72 "До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участі  в  капіталі",  73  "Інші фінансові доходи",  74 "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и", 75 "Надзвичайні доходи", 79 "Фінансові результ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Записи  в  Журналі-ордері роблять підсумком за місяц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накопичувальних відомостей, реєстрів та аналітичних 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Дані первинних документів узагальнюються  в  необхі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і в "Реєстрі документів по реалізації готової продукції" (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 11.1  с.-г.);  "Реєстрі  документів  по   реалізації  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запасів,  робіт та послуг" (ф.  N 11.2 с.-г.); "Реєст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щодо реалізації продукції,  матеріалів,  робіт і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готівку (за цінами реалізації)" (ф.  N 11.3 с.-г.) та "Реєст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про реалізацію продукції, матеріалів, робіт і послуг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івку  (за  обліковими цінами)" (ф.  N 11.3а с.-г.).  Підсум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і цих  реєстрів  за  видами  продукції  і  каналами 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 у "Відомість аналітичного обліку реалізації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робіт і послуг",  ф.  N 11.4 с.-г.,  яка 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 Реєстр ф.  N 11.1 с.-г.  використовують для  накопи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 з  продажу окремих видів сільськогосподарської продукції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 реалізації  та  для  аналітичного  обліку  розрахунків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івельними та іншими організаціями і особ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реєстрах  N  11.1  с.-г.   в   хронологічному   порядк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графах (1-7) записують:  назву покупця або замовн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у складання і номер товарно-транспортної  накладної,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антаженої продукції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ртість відправленої  продукції  (графа  6)  за   облі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ами  розраховують  в  цілому  за  реєстром.  В  усіх докумен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ок щодо  реалізації  певного  виду  продукції  узгоджу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ми матеріальних зві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графах 8  -  19  (в  розділі  "Прийнято")  записують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ої квитанції,  реєстру або іншого документа заготіве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(одержувача продукції); прийняту кількість у натурі (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  продажу    державі   -   і   залікову   масу   реа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продукції);  виручку за  цінами  реаліз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и  надбавок,  доплат,  знижок;  разом без податків;  подато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вартість;  акцизний збір; всього з кредиту субрахунку 701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уючий  рахунок (36,  377,  372,  6611 та ін.). 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граф 16 і  17  нараховують  податок  на  додану  вартіст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цизний збір, відображаючи ці суми з дебету рахунку 701 і кред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у 64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7. Бухгалтерія  господарства на основі банківських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відмічає   оплату   кожної   накладної   або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овідного   документа,   зазначивши   шифр   рахунку,  на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ована вируч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8. Аналогічно   заповнюють   реєстр   N  11.2  с.-г.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  для  обліку  реалізації  інших  товарно-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ей,  виконаних  робіт і наданих послуг за видами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 рахунок оплати праці, інша реалізаці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єстр ф. N 11.3 с.-г. призначений для групування виручк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продукції,  матеріалів,  робіт і послуг за готівку.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  призначений  на місяць і складається на основі прибу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ових ордерів і накладних внутрігосподарськ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9. Реєстр ф.  N 11.3 с.-г. заповнює касир і після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у каси головним бухгалтером передає його бухгалтеру, який ве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графах 1 - 3 реєстру  11.3  с.-г.  вказують  дату  і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кового  касового  ордера і накладної.  У графі 4 - пріз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'я та по батькові одержувача продукції,  матеріалів,  робіт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.  В  графах  5-16  окремо  для  кожного  виду  реа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робіт або послуг записують кількість і  суму  (вируч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реалізації)  за  цінами  реалізації  без  податку  на  дод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і акцизного збору з кредиту субрахунків  701,  702,  70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2  та  ін.  в  дебет рахунку 30 "Каса".  У графі 17 підрах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ок,  у графах 18-19 записують податок на додану  вартіст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цизний  збір,  у графі 20 - загальну суму виручки від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готівку разом з податками на додану вартість і акцизним збо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0. Вартість  оплаченої  за  готівку продукції (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,  послуг)  не  одержану   покупцем   у   звітному   період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  у  графі  21,  а при її одержанні роблять відміт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му документі (рядку) у графах 22-23.  Для того,  щоб  вияв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 факти,  в  кінці місяця після складання реєстру N 11.3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узгоджують із реєстром 11.За с.-г.,  який  веде  бухгалтер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,  та з матеріальним звітом. Реєстр N 11.За склад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 накладних  внутрігосподарського  призначення  про  відпу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зі  складу  чи надання послуг (в дебет субрахунків 9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02, 903, 943 з кредиту рахунків 20, 21, 22, 26, 27, 28, 23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бліковими цін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виявлення оплаченої,  але не одержаної протягом  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упцем продукції дохід,  що надійшов в касу,  вважається аван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передньою  оплатою).  Тому  в   даному   звітному   періоді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му обліку такі господарські операції слід відображ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дебетом рахунку 30 "Каса" і кредитом субрахунку 377 "Розрах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іншими   дебіторами"   (або   681   "Розрахунки   за  аван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ми").  В даному  випадку  виникає  податкове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 бюджетом,  яке  слід  відобразити  з  дебету субрахунку 6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даткові зобов'язання" і кредиту субрахунку 641  "Розрахунк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ами".  Після  того,  як продукція буде відпущена зі склад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му місяці (дебет субрахунків 901,  902  та  ін.  і  кред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  27,  28),  нараховується дохід від реалізації за деб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у 377 і кредитом  субрахунку  701,  702,  703  та  ін.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 нараховується  податок  на  додану  вартість  з  деб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рахунків 701, 702, 703 та інші і кредиту субрахунку 64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1. В кінці місяця в Реєстрах N 11.3 с.-г.  і N 11.За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аховуються підсумки з  кожного  виду  реалізованої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робіт та послуг за місяць, які переносять у відо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1.4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2. Відомість  N  11.4  с.-г.  передбачає  ведення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 аналітичного обліку  реалізації  за  кількістю  і  варт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 видів  реалізованої продукції,  виконаних робіт і на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 на сторону,  а також за напрямками реалізації.  На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ках    відомості    ведуть    облік   реалізації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ництва,  тваринництва і т.д. Підсумки підраховують по к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і окремо і в цілому по сільськогосподарському підприємст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3. В кінці року (у відомість N 11.4 с.-г.  за  грудень)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и  9-10 записують калькуляційні різниці (різницю між факти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лановою собівартістю виробленої продукції,  робіт і послуг)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ми видами реалізова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графі  11  відомості  N  11.4  с.-г.   показують 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ованої  продукції  за  фактичною  собівартістю  (без витр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 з  реалізацією)  -  дебет  рахунку  90   "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4. У  розділі   "Прийнято   до   оплати"   (графи   12-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 обороти з кредиту субрахунків 701,  702,  703, 712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.  в дебет рахунків 36 "Розрахунки з покупцями і замовниками"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суму  виручки  від реалізації продукції (робіт,  послуг), 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заплатити покупці і замовники,  в тому числі  продукц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и,   прийнятих   у   населення;   377  "Розрахунки  з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іторами" - на суму нарахованої виручки від реалізаці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біт, послуг), працівникам (покупцям), оплата готівкою якої бу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а в попередньому звітному  місяці;  на  суму  виручк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продукції (робіт,  послуг),  яку повинні заплатити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ітори; 372 "Розрахунки з підзвітними особами" - на суму виру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реалізації,  внесеної  в  підзвіт  матеріально відповід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;  30 "Каса",  31 "Рахунки  в  банках"  на  суму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учки від реалізації продукції (робіт,  послуг); 661 "Розрах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плати праці" на вартість  продукції  (робіт,  послуг),  ви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ам підприємства в рахунок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казники цього  розділу  заповнюють  на   основі   перв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або реєстрів N 11.1 с.-г., N 11.2 с.-г., N 11.3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роти за  місяць  за  кількістю  і  вартістю   реа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 відображають   за  напрямками  реалізації.  При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,  реалізовану  державі,  показують   у   натуральній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ковій масі (за кількістю) - графи 12-13.  У графі 19 показ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учку  від  реалізації  продукції  (робіт,  послуг)  за   ц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 без  сум податку на додану вартість і акцизного зб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оказують окремо в графах  20  і  21.  У  графі  22  показ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вий  оборот  за  субрахунками  701  "Дохід  від 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ої продукції", 702 "Дохід від реалізації товарів", 703 "До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реалізації  робіт і послуг",  712 "Дохід від реалізації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тних активів" та ін. разом з зазначеними податками.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 граф  20  "ПДВ" і 21 "Акцизний збір" нараховують подато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вартість відображаючи з дебету субрахунків 701,  702,  70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2  і  кредиту  субрахунку  641  та  акцизного  збору аналог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ом.  Суми нарахованого податку на додану вартість і акциз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у з реалізованої продукції (роботах, послугах) є підставою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ня  їх  в  Журналі-ордері  N  8  с.-г.  та  відомост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 аналітичного  обліку  за  рахунком  64  N  8а с.-г.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аналітичних рахун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5. Для обліку витрат,  пов'язаних з реалізацією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 рахунок 93 "Витрати на збут".  Ці  витрати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ми   стандартами   не   збільшують  собівартість  реа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  Їх протягом звітного періоду накопичують у Виробни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 N 10.3б,  а в кінці звітного періоду списують на рахунок 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інансові результати" бухгалтерським записом:  дебет рахунку  7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 9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6. Інформація  про  собівартість  реалізованої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біт,   послуг)   -   дебетовий   оборот   за   субрахунком  9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обівартість реалізованої готової продукції",  902  "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ованих  товарів",  903  "Собівартість  реалізованих  робі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" за видами продукції (робіт,  послуг),  а також  інформ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дохід від реалізації - кредитовий оборот за субрахунками 7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,  703,  712 та ін.  за видами продукції  (робіт  і  послуг)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ками   реалізації  з  початку  року  накопичуються  в  Кни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ого обліку  реалізації  продукції,  матеріалів,  робіт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 N 11.5 с.- г., записи в яку здійснюють щомісяця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N 11.4 с.-г.  У  книзі  на  кожний  аналітичний 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одиться  один  розворот.  Інформація  про реалізацію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біт, послуг), що накопичується в Книзі, необхідна для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7. Для здійснення контролю за записами в  книзі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ти Оборотну відомість (ф. N 11.6 с.-г.), в яку слід запис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 аналітичні рахунки, відкриті в цій кни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8. На  сільськогосподарських  підприємствах такий напрям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,  як  товарообмінні   операції   (бартерні   операції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 значну питому вагу. Відображення в бухгалтерському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господарських операцій ускладнюється тим,  що товарообмін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жди  здійснюється  в  одному  звітному  періоді  за податк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вартість.  Бувають  випадки,  коли  продукція  відванта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упцем  в одному звітному періоді,  а одержана взамін - в ін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і. Або навпаки - підприємство спочатку одержує продукці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-матеріальні  цінності від постачальників в одному зві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і,  а свою продукцію відвантажує в іншому звітному  періо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 впливає  на  відображення  в бухгалтерському обліку подат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вартість.  Виходячи з цього,  з метою зручності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 за  здійсненням  господарських операцій при товарообмі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застосовується Відомість N 11.7 с.-г.  обліку прод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взаємних розрахунків. У ній вказується назва організації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ю складено угоду,  дата складання угоди.  В графах 3-26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ідпущено  продукцію"  вказуються  номера товарно-транспорт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ових  накладних,   вартість   відвантаження   продук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 і  звичайними  цінами,  сума нарахованих податків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числі кількість і  вартість  відвантаженої  продукції  з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.   В  розділі  "Одержано"  (графи  27-38)  вказуються  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их документів на  одержану  продукцію  (матеріали,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),  загальна  її  вартість,  податки  і  вартість одерж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-матеріальних цінностей за їх видами.  В  графах  39  і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залишок на кінець місяця, в графах 41-42 - відмі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надходження  в  наступному  місяці.   На   основі   перв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заповнюється відомість N 11.7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9. Синтетичний  облік   реалізації   сільсько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виконаних   робіт   і   наданих   послуг    ведуть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 N  11  с.-г.  В  ньому  відображають підсумкам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 обороти з кредиту рахунків 36, 70, 71, 72, 73, 74, 75, 79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ї з дебетом відповідних 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и в  Журнал-ордер  N  11  с.-г.  з  кредиту  рахунку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ахунки з покупцями  і  замовниками"  здійснюють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   N  11.8  с.-г.  аналітичного  обліку  за  рахунком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ахунки з покупцями і замовниками".  У відомості N 11.8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иться  перелік всіх покупців і замовників,  які мали стос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звітний період або  заборгованість  за  попередні  періоди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им  з  них  показуються  залишки  на початок і кінець місяц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іги за  дебетом  і  кредитом  за  звітний  період.  Запов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ість  на  підставі  реєстрів  N  11.1  с.-г.,  N  11.2 с.-г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их документів та аркушів-розшифр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по субрахунках 701,  702,  703,  712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до Журналу-ордера N 11 с.-г.  в дебет рахунків 36,  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, 66 та ін. на підставі відомості N 11.4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за рахунками 71 "Інший операційний  дохід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 "Дохід від участі в капіталі",  73 "Інші фінансові доходи",  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Інші   доходи",   75   "Надзвичайні   доходи"    переносять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11 с.-г. в дебет відповідних рахунків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х  даних  до  названих  рахунків,  які  є  додаткам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11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 за  рахунком  79  "Фінансові   результа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 до  Журналу-ордера  N  11  с.-г.  в  порядку 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 70,  71,  72,  73,  74,  75  на  підставі  бухгалте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ок,  складених  з  використанням  Книги  аналітичного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продукції,  матеріалів, робіт і послуг N 11.5 с.- г.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х даних до рахунків 71, 72, 73, 74, 7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регістрах  по  обліку  формування  дохо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ів  з  покупцями  і  замовниками  та схему звірки запи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у-ордера N 11 с.-г.  по рахунках 36, 70, 71, 72, 73, 74, 7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 наведено в додатках 24, 2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0. Для    обліку    витрат    діяльності   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-ордер N 15 с.-г., де відображають операції за рахунками: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ідстрочені   податкові   активи",   54   "Відстрочені  пода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ня",  90 "Собівартість  реалізації",  94  "Інші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ої  діяльності",  95 "Фінансові витрати",  96 "Втрат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і в капіталі",  97 "Інші витрати",  98 "Податки на прибуток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9 "Надзвичайні витр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 за  рахунками  17  і 54 в кореспонденц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відповідних рахунків переносять в Журнал-ордер N 15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ідставі  аналітичних  даних до цих рахунків,  які розміщ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 ж  Журналі-ордері  і  складаються  на  підставі   перв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за відповідними статт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за субрахунками 901,  902, 903 в порядку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  відносять  в  дебет  рахунку 79 "Фінансові результати"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N 15  с.-г.  на  підставі  бухгалтерських  довід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их  з  використанням  Книги  аналітичного обліку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матеріалів, робіт і послуг N 11.5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ові обороти  за  рахунками  94,  95,  96,  97,  98,  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осять до Журналу-ордера N 15 с.-г.  в порядку їх  закритт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   рахунку   79   на   підставі  бухгалтерських  довідок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 використанням аналітичних даних до цих рахунків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і в цьому Журналі-ордер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тичні дані складаються на підставі первинних 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ідповідними статт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по обліку формування витрат діяльності та  сх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ки запису Журналу-ордера N 15 с.-г.  по рахунках 17,  54,  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4, 95, 96, 97, 98, 99 наведено в додатках 30, 3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1 Кредитові   обороти  по  рахунках  доходів  і  витрат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в-ордерів N 11 с.-г.  і N 15 с.-г.  переносять до  Гол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10. Облік власного капі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Згідно з П(С)БО 2 "Баланс"  власний капіт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як  частина  в активах підприємства,  що залиш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вирахування його зобов'яз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Власний  капітал  поділяється  на:  статутний  капіт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ий    капітал,   додатковий   капітал,   резервний   капіт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озподілений прибуток (непокритий збиток),  неоплачений капіт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ий капіт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На формування  активів  підприємств  впливає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  забезпечення  наступних  витрат  і платежів,  які за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єю тотожні функціям власного капіт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. Для  обліку  власного  капіталу  передбачені рахунки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татутний  капітал",  41  "Пайовий   капітал",   42   "Додат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",  43  "Резервний  капітал",  44  "Нерозподілені  прибу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покриті  збитки)",  45  "Вилучений  капітал",  46  "Неопла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. Для обліку забезпечення зобов'язань призначені рахун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   "Забезпечення  майбутніх  витрат  і  платежів",  48  "Ціль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 і цільові надходж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. Синтетичний  облік  власного  капіталу  і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ться в Журналі-ордері N 12 с.-г.  В журналі-ордері передб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і розділи для кожного синтетичного рахунку, де відобр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ові  обороти  в   кореспонденції   з   дебетом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уючих 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рім того,  за кожним рахунком обліку власного  капітал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зобов'язань ведуться аналітичні дані із зазначе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аналітичного обліку, оборотів з дебету і кредиту за зві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і з початку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7. В Журналі-ордері N 12 с.-г.  та  аналітичних  дани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 40 "Статутний капітал" за кредитом рахунку відображ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статутного капіталу в кореспонденції  з  рахунками: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оплачений капітал" на суму внесків; 423 "Дооцінка активів" -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у  індексації  балансової  вартості  засобів;  443   "Прибу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ий   у  звітному  періоді"  -  на  суму  реінвест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ку;  671 "Розрахунки за нарахованими дивідендами" - на 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чених   дивідендів  акціями.  Зменшення  статутного  капі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в обліку з дебету рахунку 40 "Статутний капітал"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ї  з  кредитом  рахунків:  672  "Розрахунки за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ами" - на суму  зменшення  номінальної  вартості  акцій;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оплачений капітал" - на вартість анульованих акцій. Аналі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статутного капіталу ведеться за видами  капіталу  за  ко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новником, учасником, акціонером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8. Для узагальнення й обліку інформації про  суми  пай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ів  призначено  рахунок 41 "Пайовий капітал".  Розмір пай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ів визначається установчими документами.  Надходження пай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ів  відображаються  в  Журналі-ордері  N  12 с.-г.  з кред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41 в кореспонденції з дебетом рахунків:  30 "Каса" або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хунки в банках" - на суму внесків грішми; 10 "Основні засоби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артість  об'єктів  основних  засобів,  які  внесені   чле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оперативу в рахунок пайових внес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9. Для обліку додаткового капіталу призначено  рахунок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датковий  капітал",  на  якому ведеться узагальнення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суми,  на які вартість реалізації випущених акцій перевищує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інальну вартість. Крім того, на рахунку 42 "Додатковий капітал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суми дооцінки необоротних активів, вартість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оплатно  отриманих підприємством від інших юридичних і фіз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та інші види додаткового капіт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журналі-ордері  N  12  с.-г.  кредит  рахунку  42 вступає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ю з  дебетом  рахунків:  30  "Каса";  31  "Рахунк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ках",  46  "Неоплачений капітал"- на суму збільшення емі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у;  30 "Каса", 31 "Рахунки в банках", 10 "Основні засоби",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Інші   необоротні  активи",  20  "Виробничі  запаси"  -  на 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аденого засновниками підприємств (крім  акціонерних  товарист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у,  що перевищує статутний капітал;  10,  11,  20 - на с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оцінки активів;  10,  11,  12 -  на  суму  безоплатно  одерж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их акти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0. Для узагальнення інформації про стан і рух  резер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у    підприємства,   створеного   відповідно   до  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за  рахунок  нерозподіленого  прибутку,  призн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  43   "Резервний  капітал".  За  кредитом  рахунку  43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N 12  с.-г.  відображається  створення  резервів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ї  з  рахунком  44 "Нерозподілені прибутки (непокр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тки)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тичний облік  резервного  капіталу в Журналі-ордері N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-г. ведеться за його видами та напрямками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1. Облік  нерозподілених  прибутків чи непокритих зб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ого та минулих років, а також використаного в поточному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ку ведеться в Журналі-ордері N 12 с.-г.  на окремому 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 "Нерозподілені прибутки (непокриті збитки)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2. Облік вилученого капіталу, у разі викупу власних а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акціонерів з метою їх перепродажу,  анулювання тощо, веде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 45 "Вилучений капітал",  за кредитом якого відображ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анульованих  або  перепроданих  акцій.   Кореспонду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ами в цьому разі виступають рахунки:  30 "Каса", 31 "Рах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банках",  40 "Статутний капітал",  42 "Додатковий  капітал",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оплачений капітал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3. В   сільськогосподарських   підприємствах    джере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 майбутніх витрат і платежів можуть виступати:  резер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плату відпусток працівникам,  на покриття виробничих витрат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робіт  у  зв'язку з сезонним характером вироб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ьове фінансування та цільові надходження на різні зах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узагальнення  інформації про рух коштів,  які за рі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резервуються  для  забезпечення  майбутніх  витрат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ежів  призначено  рахунок  47 "Забезпечення майбутніх витра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еж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Журналі-ордері  N  12  с.-г.  знаходять відображення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види забезпечення  майбутніх  витрат  і  платежів: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не   забезпечення,   забезпечення  гарантійних  зобов'яз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інших витрат і платеж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ік операцій  з  забезпечення  виплат  відпусток веде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 N  10.2  с.-г.  Аналітичний   облік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их  витрат  і  платежів  ведеться  за  їх  видами напрям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й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4. Для обліку та узагальнення інформації про наявніст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х   коштів,   отриманих   для   здійснення   заходів   ціль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застосовується  рахунок  48  "Цільове фінанс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ьові надходж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аких   заходів   в   сільськогосподарських 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:  докорінне і поверхневе поліпшення  земель,  боротьб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обами   тварин,   природоохоронні  заходи,  лісовпоряд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робація сортових посівів,  утримання дитячих дошкіль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оздоровчих  таборів.  Саме  за цими напрямками необхідно в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й облік в Журналі-ордері  N  12  с.-  г.  При  отрим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ів  цільового  фінансування і цільових надходжень кредит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 48  "Цільове  фінансування  і  цільові   надходження"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уються рахунки:  10,  11,  12, 15, 21, 22, 30, 31 та інші.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ом рахунку 48  відображаються  використані  суми  за  пе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ками, визнання їх доходом, а також повернення невикорист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.  Кредитові обороти по рахунках:  40,  41, 42, 43, 44, 45, 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,  48  в кінці місяця переносять з Журналу-ордера N 12 с.- г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у  книгу,  а  обороти  з  дебету  названих  рахунків 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і на підставі інших журналів-орде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лишки на кінець місяця за відповідними  рахунками  Гол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ги та Журналу-ордера N 12 с.-г. повинні бути тотож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в регістрах по обліку власного капіталу та сх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ки записів Журналу-ордера N 12 с.-г.  по рахунках: 40, 41, 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, 44, 45, 46, 47, 48 зображено в додатках 27, 2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1. Облік основних засобів, інших необоротних 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ктивів, нематеріальних активів і капітальних вкла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П(С)БО 7 "Основні засоби"   визначено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засоби - це матеріальні активи, які підприємство утримує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використання їх у процесі виробництва або поставки 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 послуг,  здачі  в  оренду іншим особам або для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і соціально-культурних функцій,  очікуваний ст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ого використання (експлуатації) яких більше одного року (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ого циклу, якщо він більше одного ро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 Бухгалтерський  облік  основних  засобів  ведеться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му об'єкту основ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 основних засобів визнається,  як актив у тому випа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 існує  вірогідність,  що  підприємство  буде  отримуват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бутньому економічні вигоди,  пов'язані  з  використанням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, і його вартість може бути достовірно визнач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 Відповідно  до  П(С)БО  7   основні за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ють   у   групи   об'єктів,    за    однаковими    техн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ми, призначенням і способом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4. Аналітичний   облік   основних   засобів  здійснюю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них картках.  Інвентарні  картки  містять  інформацію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особливості  об'єкта,  їх  інвентарний  номер,  первіс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,  норму амортизації та ін.  Записи в інвентарних  карт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 за  даними первинних документів,  технічних паспор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ки,  як правило,  можуть  складатися  в  одному  примірник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тися в бухгалтерії у картотеці. Проте може існувати варіа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дови аналітичного обліку з веденням двох примірників цих ф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блік основних засобів у місцях експлуатації не веду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них списках основних засобів (ф.  N 03-9), а в інвент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ках,  то  в  цих  випадках  інвентарні картки складають у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ах:  один у бухгалтерії,  другий - у місцях  експлуа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5. Заповнені  інвентарні  картки   реєструють   в   опи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них карток з обліку основних засобів,  типова форма N 03-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пис  інвентарних  карток  з  обліку  основних   засобів".   О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них  карток  ведуть  за  класифікаційними групами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 засобів  та  інших  необоротних  активів.  При   вибу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 засобів  роблять  помітки  в описі,  а відповідну кар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ають до акту на списання основ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и у вартості основних засобів,  інших необоротних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уму зносу при переоцінці відображають у вищеназваних реєст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6. Інвентарні  картки на основні засоби та інші необор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и,  що надійшли або вибули  протягом  місяця  зосереджую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теці окремо.  В кінці місяця на їх підставі заповнюють Кар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руху основних засобів,  типова форма N  03-8.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 карток  руху  основних засобів складають Аналітичні да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ів 10, 11, 12, 18, які містяться в Журналі-ордері N 13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аналітичних  даних  відображають  за  кожним  рахунком 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і субрахунків залишок на початок місяця, обороти по дебет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у  і  залишок на кінець місяця.  Підсумок по кожному 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яють з даними синтетичного обліку рахунків 10,  11,  12,  18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ій кни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7. В  місцях  експлуатації  основних  засобів  для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 об'єкта  за  матеріально-відповідальними  особами  ве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Інвентарний список основних засобів" типова форма N  03-9.  Д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містяться  в  цій  формі,  мають  бути тотожними із записам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них картках обліку основ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8. Аналітичний  облік  капітальних інвестицій з рахунку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апітальні інвестиції" ведуть у Виробничому звіті N  10.3б 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и  в  цьому реєстрі по кожному об'єкту капітальних інвест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на підставі первинних документів,  нагромаджува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дених   відомостей,  аркушів-розшифровок   та   ін.  При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і інвестиції групують по субрахунках.  Аналітичні раху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ривають по кожному об'єкту 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9. Діючий  порядок  аналітичного  обліку  основ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ується і на облік інших необоротних акти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0. Синтетичний  облік за рахунками 10,  11,  12,  15,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уть в Журналі-ордері N 13 с.-г.  Записи по кредиту цих раху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ють   на   підставі  первинних  документів,  бухгалте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ок. В кінці місяця кредитові обороти рахунків 10, 11, 12, 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 з Журналу-ордера N 13 с.-г. переносять в Головну кни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1. В Журналі-ордері N 13 с.-г.  для  кожного  бал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у виділено окремий розділ,  в якому відображаються креди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ахунками   10   "Основні  засоби",  11  "Інші  необор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і  активи",  12   "Нематеріальні   активи",   18   "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і активи" з кредиту записують вибуття основних засоб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 необоротних   активів   внаслідок   продажу,   ліквід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оплатної передачі,  передачі необоротних активів,  як внесок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тного  капіталу  іншого  підприємства,  списання  нестач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ування.  Кореспондуючими  рахунками при вибутті основ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упають: рахунок 13 "Знос необоротних активів" - на суму зно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ану за час експлуатації; 976 "Списання необоротних актив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на  залишкову  вартість  вибувших   необоротних   активів; 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вгострокові  фінансові  інвестиції"  -  на  залишкову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них  необоротних  активів  до  статутного   капіталу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дебету рахунку 10 "Основні  засоби",  11  "Інші  необор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и",  12  "Нематеріальні активи",  18 "Інші необоротні актив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 надходження  (придбаних,   створених,   безопла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их)  необоротних  активів,  сума  витрат,  яка  пов'язан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пшенням   об'єкта   (модернізація,   модифікація,    добуд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 рахунку 15 "Капітальні інвестиції"  по  кредиту  запис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ання  витрат  по капітальним інвестиціям внаслідок прийнятт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ю  придбаних  або  створених  основних  засобів,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их активів. Кореспондуючими рахунками при списанні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рахунок  10  "Основні  засоби"  -  зарахування  д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засобів; 11 - зарахування інших необоротних активів, 12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ування  нематеріальних  активів,  18  -   зарахування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их акти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дебетом рахунку 15  "Капітальні  інвестиції"  відображ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на придбання або створення матеріальних та не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их активів.  Кореспондуючими рахунками з обліку витрат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х   інвестиціях  будуть:  22  "Виробничі  запаси"  -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використаних запасів на будівництво основних засобів, 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варини  на  вирощуванні та відгодівлі" - на вартість пере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 в  основне  стадо,  63  "Розрахунки  з  постачальник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ядниками   -  на  вартість  придбаних  необоротних  актив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их будівельно-монтаж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еспондуючими рахунками при надходженні необоротних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рахунки:  15 "Капітальні інвестиції" -  на  суму  фак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рат   на  спорудження  та  виготовлення  основних  засобів;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оплачений капітал" - на вартість об'єктів необоротних  актив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х   від  учасника;  424  "Безоплатно  одержані  необор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и" - на вартість безоплатно  одержаних  необоротних  актив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6   "Інші   доходи  від  звичайної  діяльності"  -  на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ибуткування раніше не врахованих на балансі необоротних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2. По кожному субрахунку рахунку 10  "Основні  засоби"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их даних Журналу-ордера N 13 с.-г. показуються залишк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місяця, обороти за місяць з дебету та кредиту і залишо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ець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огічно рахунку 10  "Основні  засоби"  ведеться  облік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  (11,   12,   15,   18)   рахунками,   які  зосередже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-ордері N 13 с.-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у запису  в регістрах по обліку основних засобів та сх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рки запису Журналу-ордера N 13 с.-г.  по рахунках 10,  11,  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, 18 наведено в додатках 29, 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 Управління  організації  і             Лавріненко Л.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ології  бухгалтерського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  фінансової  зві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 до пункту 2.1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ХЕМА ЗАПИСУ ПО ОБЛІКУ КАСОВИХ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-        |Журнал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Первинні документи по обліку|--------|реєстр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касових операцій            |        |прибутко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-        |та кас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                  |ордер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Касова книга|                  |ф.N КО-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------------|               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Звіт касира|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               |             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куші-    |               |                        | Реєстр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шифровки|               |                        | документ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      | -------------------------------------  | по реаліз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обра-   |-| Журнал-ордер N 1 с.г. та відомість|--| продукці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ення в    | -------------------------------------  | матеріал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     | -------------------------------------  | робіт та послу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страх  | |          Головна книга            |  | за готівк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 -------------------------------------  | (за цінам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-------  | реалізаці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Баланс                |  | ф.N 11.3 с.г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-------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 до пункту 2.1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 с.г. та відомості по рахунку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"Кас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|  Журнал-ордер N 1 с.г. |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|       та відомість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-------------------------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 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Кредит   |                    |    Дебе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рахунку 30 |                    | рахунку 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в дебет  |                    |  з креди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рахунків: |                    |  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 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 ---------------    --------------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31,33 - фN| |NN 65,66 - фN|    |N 31        | | N 66 - ф N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с.г.       | |10.2 с.г     |    |- ф. N 2 сг | | 10.2 с.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14,35 - фN| |N 91 -       |    |N 14        | | NN 70,7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с.г        | |ф N 10.3д сг |    |- ф N 3 сг  | | 73,74,7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50,60 - фN| |N 92 -       |    |NN 50,60 - ф| | - ф N  11 с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с.г        | |ф N 10.3г сг |    |N 4 сг      | | NN 45, 4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63         | |NN15,93 - ф N|    |N 63        | | 48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N 6 с.г   | |10.3б сг     |    |- ф N 6 сг  | | - ф N 12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372        | |N36  -       |    |N 372       | | N 1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N 7 с.г.  | |ф N 11.8 сг  |    |- ф N 7 сг  | | - ф N 13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37,51     | |NN 45,46,    |    |NN 34,   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, 53, 55,  | |48           |    |37,52,55,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,62,65,    | |- ф N 12 сг  |    |68,69    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,69        | |NN 94,95,    |    |- ф N 8 сг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 N 8 с.г  | |97,99 -      |    |         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377        | |ф N 15 сг    |    |         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N 86 с.г. | |  N 39-      |    |         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N8в с.г.    | |фN 10.3д сг  |    |            |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 ---------------    --------------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до пункту 2.2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 операцій на рахунках ба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винні документи по обліку банківських|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операцій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иписки банку по рахунках 31, 33     |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|   Аркуші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| розшифр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Журнал-ордер N 2 с.г. та відомість   |----|     дл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|відобра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|   в інш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Головна книга                |    |  регістр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Баланс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 до пункту 2.2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ах 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2 с.г. та відомості по рахунку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"Рахунки в банках", 33 "Інші кош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|  Журнал-ордер N 2 с.г.|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|       та відомість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------------------------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 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Кредит   |                    |    Дебе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рахунків 31,|                    |рахунків 31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33 в дебет |                    |33 з креди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рахунків: |                    |  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 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 ----------------   ---------------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30         | |NN 65,66 - ф.N|   |N 30         | |NN 36, 7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N 1 с.г.  | |10.2 с.г      |   |- ф. N 1 сг  | |71, 73,7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14,35 - фN| |N 93         -|   |NN 14, 35 - ф| |7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с.г        | |ф N 10.3б сг  |   |N 3 сг       | |- ф N  11 с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50,60 - фN| |N 91         -|   |NN 50,60  - ф| |NN 45, 4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с.г        | |ф N 10.3д сг  |   |N 4 сг       | |48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63         | |N 92         -|   |N 63         | |- ф N 12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N 6 с.г   | |ф N 10.3г сг  |   |- ф N 6 сг   | |N 15, 1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N 37,51     | |N36          -|   |N 372        | |- ф N 13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, 53, 55,  | |ф N 11.8 сг   |   |- ф N 7 сг  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,62,64,    | |NN 94,95,     |   |NN 34, 37,  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,          | |97,99         |   |52,55, 64   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ф N 8 с.г  | |- ф N 15 сг   |   |65          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|              |   |- ф N 8 сг  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 ----------------   ---------------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 до пункту 2.2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довгострокових та поточних фінансових інвест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ервинні документи            |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Виписки банку по рахунках 14, 35   |---|   Аркуші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розшифр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  дл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Журнал-ордер N 3 с.г. та відомість   |---|відобра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 в інш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 регістр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Головна книга               |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Баланс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 до пункту 2.2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3 с.г. та відомості по рахун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4 "Довгострокові фінансові інвестиції", 35 "Поточні фінанс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інвести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-| Журнал-ордер N 3 с.г.|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|      та відомість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------------------------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-                 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Кредит        |                 |Дебет рахунків 14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рахунків 14,     |                 |   35 з креди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35 в дебет рахунків|                 |     рахун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-                 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   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30        |                    | N 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1 с.г. |                    | - ф. N 1 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31        |                    | N 3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2 с.г  |                    | - ф N 2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  50,60 - |                    | NN 50,60  - ф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4 с.г    |                    | N 4 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N 37,68 - |                    | N 16,37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8 с.г    |                    | 64,6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42        |                    | - ф N 8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12 сг   |                    | N 36,70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 96,97,   |                    | 71,72,7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99          |                    | 74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 N15с.г  |                    | - ф N 11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|                    | NN 41, 4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|                    | 44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|                    | - ф N 12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|                    | NN 1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|                    | - фN 13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   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7 до пункту 2.3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 кредитів б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Первинні документи           |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по обліку банківських операцій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Виписки банку по рахунках 50, 60    |---|   Аркуші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розшифр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    дл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Журнал-ордер N 4 с.г. та відомість   |---|відобра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  в інш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   |  регістр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Головна книга                |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Баланс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8 до пункту 2.3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4 с.г. по рахун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50 "Довгострокові позики", 60 "Короткострокові позик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| Журнал-ордер N 4 с.г.|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-----------------------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              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 Кредит       |                | Дебет рахунків 50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рахунків 50,60  |                |   60 з кредит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в дебет рахунків:|                |      рахун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              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     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30        |                      | N 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1 с.г. |                      | - ф. N 1 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31, 33    |                      | N 31, 33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2 с.г  |                      | ф N 2 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 14, 35 - |                      | N14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3 с.г    |                      | - ф N 3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63        |                      | N N34,37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6 с.г  |                      | 52,61,68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N 37, 51, |                      | - ф N 8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52, 53, 61, |                      | N 36,7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62,64, 68   |                      | 73,74,75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8 сг    |                      | - ф N 11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65         |                      | NN 41, 4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10.2сг  |                      | 48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99          |                      | - ф N 12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 N15с.г  |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     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9 до пункту 3.4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 розрахунк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тачальниками та підряд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-----------|   ПЕРВИННІ ДОКУМЕНТИ  |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------------------------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   -------------------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Реєстр     |   | Журнал-ордер N 6|     | Книга облі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операцій по  |---|       с.г.      |-----|  придба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розрахунках з |   |   та відомість  |     |   товар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постачальниками|   |                 |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і підрядниками |   |                 |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ф N 6.1 с.г. |   |                 |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   -------------------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|   |  |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   |  ---------------|  Деклараці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          |                 |    з ПД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Аркуші-   |          |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розшифровки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 для     |      --------------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відображення в|      |   Головна  |--------|    Баланс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інших    |      |    книга   |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регістрах  |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0 до пункту 3.4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6 с.г.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ідомості аналітичн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о рахунках 63 "Розрахунки з постачаль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та підрядник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| Журнал-ордер N 6 с.г. |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------------------------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 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Кредит рахунку|              | Дебет рахунку 63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63 в дебет   |              |  кредиту 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рахунків:   | 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 15     - фN  |                 | N 24   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10.3бс.г.      |                 | ф. N 10.3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N20,22,       |                 | N 3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26,27,28   -   |                 | - ф N 1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фN 10.1с.г     |                 | N 3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21         -  |                 | - ф N 2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фN 9 с.г       |                 | N N34,37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N23,24,       |                 | 52,62,68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39,91     -    |                 | - ф N 8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фN 10.3д с.г   |                 | NN 36,70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 92     - фN  |                 | 71,7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10.3г с.г      |                 | - ф N 11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93      - фN  |                 | NN 41, 4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10.3б с.г      |                 | 48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 30           |                 | - ф N 12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- фN 1с.г      |                 | NN50,60   - ф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31            |                 | N 4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- фN 2с.г      |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N64, 377   -  |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фN8 сг         |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N94,99     -  |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фN15сг         |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          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1 до пункту 3.5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розрахунків з підзвітними 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Касові документи, аванс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---------|           звіти            |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|  інші первинні документи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-----------------------------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    --------------------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Аркуші-   |----| Журнал-ордер N 6 |----| Книга облі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розшифровки |    |       с.г.       |    | придбання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 для     |    --------------------    |   продаж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відображення в|             |     |        |   товар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інших    |             |     |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регістрах  |             |     |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             |     ---------|  Декларац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|    з ПД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------------ 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Головна |---------|    Балан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  книга  | 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2 до пункту 3.5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7 с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субрахунку 372 "Розрахунки з підзвітними особ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| Журнал-ордер N 7 с.г. |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------------------------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                 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Кредит       |                 | Дебет субрахун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субрахунку 372   |                 |   372 з креди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в дебет рахунків:|                 |    рахун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                 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 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15     - фN |                    | N 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10.3бс.г.     |                    | - ф N 1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20,22,      |                    | N 3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26,27,28   -  |                    | - ф N 2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10.1с.г    |                    | N 6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21         - |                    | - ф N 8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9 с.г      |                    | NN 70, 71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23,24,      |                    | 74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39,91     -   |                    | - ф N 11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10.3д с.г  | 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92     - фN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10.3г с.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93      - фN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10.3б с.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3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1с.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31,33 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2с.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64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8 с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94,99  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15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3 до пункту 3.6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розрахунків з іншими дебіто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ПЕРВИННІ ДОКУМЕН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 -------------- -------------- --------------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омість   | |Відомість   | |Відомість   | |Журнал-     |  |Книга облі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чного| |аналітичного| |аналітичного| |ордер та    |--|придба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у по   | |обліку      | |обліку      | |відомість   |  |товарів 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хунку     | |розрахунків | |розрахунків | |аналітичного|  |продаж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64, фN8асг| |з мешканцями| |за утримання| |обліку N8 сг|  |товар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 |квартир та  | |їх дітей у  | --------------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|       |гуртожитків,| |дитячих     |     |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|       |фN 8б сг    | |установах   |     |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|       -------------- |ф; 8в сг    |     |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|            |         --------------     | |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+-------------------------------------------+-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|               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|               |     Декларація з ПД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|               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+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 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Головна книга        |-|          Баланс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 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4 до пункту 3.6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8 с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 відомості аналітичн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  --------------- 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Кредит    |  | Журнал-ордер|   | Дебет субраху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рахунків 16, |  |   N 8сг та  |   |16, 34, 37, 38, 51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34, 37, 38, |  |   відомість |   |52, 53, 55, 61, 62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51, 52, 53, |--| аналітичного|---|64, 65, 67, 68, 6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55, 61, 62, |  |    обліку   |   |з кредиту раху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64, 65, 67, |  |             |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68, 69 в дебет|  |             |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|  |             |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  --------------- 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              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15   - фN  |                      | N N10,1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10.3бс.г.    |                      | 12,1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14         |                      | - ф N 13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.3с.г.   |                      | N N20,2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16,34,     |                      | 26, 27, 28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37,38,61,    |                      | ф N 10.1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62, 64, 65,  |                      | N 2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67, 68, 69   |                      | - ф N 9 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8с.г    |                      | N30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20, 22,     |                      | - ф N 1 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26, 27, 28 - |                      | N3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10.1с.г   |                      | - ф N 2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30          |                      | N63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 N 1 сг   |                      | - ф N 6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31,33    - |                      | NN60,50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 N 2 сг     |                      | ф N 4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23,39,     |                      | NN51,5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91     -     |                      | 53,55,6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 10.3д с.г |                      | 62,64,6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 92   - фN  |                      | 67,68,69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10.3г с.г    |                      | - ф N 8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93    - фN  |              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10.3б с.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40,4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42, 44,47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12с.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50,6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4 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70,7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74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- фN 11с.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NN94,99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фN15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5 до пункту 4.6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а вирощуванні та відгод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Первинні докумен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Книга обліку рух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тварин і птиц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   (ф.N 34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 Звіт про ру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|  тварин та птиц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| на фермі (ф.N102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 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Журнал-ордер N 9 |--------------| Оборотна відом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    с.г.      |--------------|    аналітичн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та відомість  |              | обліку по рахунк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              |   21 "Тварини 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|   вирощуванні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| відгодівлі" ф.N 9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|        с.г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Головна книг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-----|  БАЛАН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6 до пункту 4.6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9 с.г. та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рахунку 21 "Тварини на вирощуванні та відгодівл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-| Журнал-ордер N 9 с.г. |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|      та відомість   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------------------------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Кредит рахунку |             | Дебет рахунку 21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21 в дебет   |             |  кредиту 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 |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                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 155   - фN |                   | N 107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10.3бс.г.    |                   | - ф N 13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21          |                   | N 2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- фN 9 с.г   |                   | - ф N 9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NN90,94,     |                   | N 23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99           |                   | ф N 10.3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- фN11.4сг   |                   | N37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                   | - ф N 9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N6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- ф N 6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N6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- ф N 8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N7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- ф N 11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N42,4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- ф N 12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7 до пункту 5.7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пасів, малоцінних та швидкозношуваних предме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готової продукції та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-----------| Первинні документи |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------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----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Книга складського |           |   Звіт про ру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обліку (фN40) або |-----------|  матеріаль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картки складського |           | цінностей ф.12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обліку (ф.М-17)  |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----     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Журнал-ордер |---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N 10.1 сг та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 відомість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     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| Сальд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| відом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| фN41,41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 Головна книг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   Баланс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8 до пункту 5.7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0.1 с.г. та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 рахунках: 20, 22, 25, 26, 27,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Журнал-ордер N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-----|   10.1 с.г.    |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|  та відомість  |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-----------------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Кредит    |            | Дебет рахунків 20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рахунків 20, |            | 22, 25, 26, 27, 2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22, 25, 26, |            | з кредиту раху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27, 28 в дебет|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    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 15    - фN |               | N N20,23,2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10.3бс.г.    |               | 26,27,28  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20,22,      |               | ф N 10.1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26,27,28   - |               | N N23,24- ф N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фN 10.1с.г   |               | 10.3 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N23,24,     |               | N37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39,91      - |               | - ф N 7 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фN10..3д сг  |               | N46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93       -  |               | - ф N 12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фN10..3д сг  |               | N63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 372        |               | - ф N 6 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- фN7 сг     |               | NN64,6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 374        |               | - ф N8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- фN8 сг     |               | NN71,74  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 42         |               | ф N 11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- фN12сг     |    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 92    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фN10.3г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NN90,94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99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- фN11.4 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9 до пункту 6.11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розрахунків по оплаті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|   Первинні документ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----------| Накопичувальні та групувальні |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      |           відомості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      ---------------------------------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             |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   --------------    --------------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копичуваль|   |Накопичуваль|    |Журнал      |  | Журнал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         |   |на відомість|    |обліку робіт|  | обліку 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омість   |   |обліку      |    |і затрат ф.N|  | ремонтн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у      |   |вантажного  |    |37          |  | майстер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ристання|   |автотранс-  |    |            |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но-    |   |порту       |    |            |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кторного |   | ф.N 38     |    |            |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ку, ф.N  |   |            |    |            |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 а        |   |            |    |            |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   --------------    --------------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--------------------  -------------------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Розрахунково-   |  |     Зведена  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платіжна     |  |    відомість 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відомість ф.N 73 |  |  нарахування та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або Книга обліку |  | розподілу оплати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розрахунків по  |  | праці та відраху-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оплаті праці ф.N |  | вань від неї по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44,44а      |  | об'єктах обліку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   |  |  ф.N 10.2.1 сг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--------------------  -------------------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 |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----+------------+-------------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      -----------------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Журнал-  |      |    Зведена    |   |   Відоміст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ордер   |      |  відомість по |   | аналіти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ф.N 10.2 |------| розрахунках з |---|  обліку ф.N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сг    |      | робітниками і |   |  10.2.4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      |      |  службовцями  |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      |      |  ф.10.2.3 сг  |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      -----------------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    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Головна  |-------|  Балан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книга   |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    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0 до пункту 5.7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хема запису в регістрах по обліку аморт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новних засобів та інших необоротних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   ---------------   --------------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рахунок  |   |Відомість    |   |Відомість на|   |Відом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ахування |   |нарахування  |   |рахування   |   |нарах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ортизації |   |амортизації  |   |амортизації |   |аморти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х за-|   |основних     |   |та інших    |   |основ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бів та    |   |засобів та   |   |необоротних |   |засобів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необо-|---|інших        |---|активів за  |---|методом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тних      |   |необоротних  |   |місяць ф.N  |   |передбаче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тивів за  |   |активів, які |   |10.2 7 сг   |   |податкови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ямолінійн |   |надійшли     |   |            |   |законодавст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им методом  |   |або вибули   |   |            |   |вом ф.N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початок  |   |ф.N 10.2 сг  |   |            |   |10.2 8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ку ф.N    |   |             |   |            |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2 сг     |   |             |   |            |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   ---------------   --------------   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Журнал-ордер ф. N 10.2 сг |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-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Головна книга |---|   Баланс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-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1 до пункту 7.11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0.2 с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о рахунках: 13, 471, 651, 652, 653,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-| Журнал-ордер N 10.2 сг |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-------------------------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---------------  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Кредит рахунку |  |   Кредит    |  | Дебет субрахун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13 в дебет   |--|рахунків 471,|--|471,651, 653, 66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 |  |  66,651 в   |  | кредиту раху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|    дебет    |  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|  рахунків: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--------------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   ----------------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 15     - фN |   | N15,93 -     |      |  N 24   - ф N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10.3бс.г.     |   | фN 10.3бс.г. |      |  10.3д 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 N23,24,     |   | NN20,22,26   |      |  N30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39,91     -   |   | 27,28        |      |  - ф N 1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фN.10.3дс.г.  |   | - фN 10.1с.г.|      |  NN31,33 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N16,34,      |   | N21          |      |  ф N 2с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92      -    |   | - фN 9с.г.   |      |  N37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фN.10.3гс.г.  |   | NN23,24,39,  |      |  - ф N 7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93      -    |   | 91           |      |  NN37,64 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фN.10.3бс.г.  |   | - фN 10.3дс.г|      |  ф N 8с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94      - фN |   | N92          |      |  NN65,66- фN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15 с.г        |   | - фN 10.3гс.г|      |  10.3с.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   | N30          |      |  NN70,71   - ф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- фN 1с.г.   |      |  N 11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N31          |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- фN 2с.г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NN471,65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| фN 10.2с.г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2 до пункту 8.14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пису в регістрах по обліку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-------------------|  Первинні докумен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       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-------------------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|  Накопичувальні |   | Звіт про ру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|        та       |   | матері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|   групувальні   |   |   цінносте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|    відомості    |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-------------------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робничий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 звіт по   |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--|  основному |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робництву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ф.N10.За сг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      | 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робничий |      |   | Зведена відом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 звіт по   |      |   |  фN10.Зд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іншим вироб-|------+---| до Журналу-орде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--|  ництвам,  |      |   |   N 10.3 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тратам на|      | 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   збут    |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ф.N10.3б сг|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-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робничий  |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 звіт по    |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--|загальновироб|------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   ничих    |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тратах    |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фN 10.3в сг |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-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---------------  |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Виробничий  |--+-------| Журнал-орде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|  звіт по    |  |       |   N10.3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---|адміністрати-|  |     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вних      |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витратах   |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фN 10.3г сг |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    |  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Оборотна  |----+--------| Головна книг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відомість |-----  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фN10.3есг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              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|  БАЛАН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3 до пункту 8.14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0.3 с.г. та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 рахунках: 23, 24, 39, 91, 92, 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| Журнал-ордер N 10.3 с.г.|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-----------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Кредит    |          | Дебет рахунків 23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рахунків 23, |          | 24, 25, 39, 91, 92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24, 39, 91, |          |   93, з кредит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92, 93 в дебет|          |      рахун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|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       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 21        |             | N3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- фN 9с.г.  |             | - ф N 1 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20,22,     |             | N N31,33 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26,27  -    |             | ф N 2сг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фN 10.1с.г  |             | N N50,60 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N23,24,    |             | ф N 4 с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39,91      -|             | N6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фN10..3д сг |             | - ф N 6 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92       - |             | NN37,64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фN10..3г сг |             | 65,68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93       - |             | - ф N8с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фN10..3б сг |             | N21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 79        |             | - ф N 9 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- фN10.3 сг |             | NN20,22, 2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 15       -|             | 27,28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фN10.3б сг  |             | - ф N10.1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 90        |             | NN65,66  - ф N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- фN11.4сг  |             | 10.2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NN94,99   - |             | NN23,24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фN15 сг     |             | 39,9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|             | - фN10.3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|             | N71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|             | - фN11 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|             | N1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|             | - фN10.2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       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4 до пункту 9.19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пису в регістрах по обліку формування до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 розрахунків з покупцями і замов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|  Первинні документи |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-------------------------------------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|        |   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----------------     |  -----------------   |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  Реєстр    |     |  |     Реєстр    |   |  |     Реєстр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документів по |     |  | документів по |   |  | документів п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реалізації  |     |  |   реалізації  |   |  |   реал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 готової    |     |  |   товарів,    |   |  |  продукції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продукції   |     |  |    робіт та   |   |  |  матеріал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(безготівкові |     |  |    послуг,    |   |  |    робіт 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розрахунки)  |     |  |   виробничих  |   |  |   послуг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ф. N 11.1 сг |     |  |    запасів    |   |  |  готівку (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            |     |  | (безготівкові |   |  |    ціна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            |     |  |  розрахунки)  |   |  |  реалізації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            |     |  |   ф.N11.2 сг  |   |  |  ф. N 11.3 с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----------------     |  -----------------   |  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|          |    |           |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-----------+----+-----------+---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--------------------------------   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Відомість аналітичного обліку|   |   Відомість аналіти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по рахунку N 36 "Розрахунки з |   |     обліку реалізац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покупцями і замовниками" ф. N|   | продукції, матеріалів, 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          11.8 сг           |   | біт та послуг ф.N 11.4 с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--------------------------------   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       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---------------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--------------  ---------------    -----------------  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Аналітичні |--| Журнал-ордер|--- |   Книга       |  |Оборот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|  дані до   |  |    N 11 сг  |  | |аналітичного   |--|відом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|рахунків NN |  ---------------  | |   обліку      |  |N 11.6 с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71, 72, 73, |         |         | | реалізації    |  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|   74,75    |         |         | | продукції,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--------------         |         | | матеріалів,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|         | |робіт та послуг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|         | | фN 11.5 сг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|         | -----------------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-------------------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|   Головна книга |+----------+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-------------------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|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-------------------|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|      Баланс     ||    | Бухгалтерсь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-------------------|    |  довідки п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    |    |   закриттю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    -----|рахунків NN 70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         |71, 72, 73, 74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         |      7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   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5 до пункту 9.19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1 с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аналітичних даних рахунків 36, 70, 71, 72, 73, 74, 75, 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------------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Кредит     |     |  Журнал- |  | Дебет субраху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рахунків 36,  |     |  ордер N |  |36, 70, 71, 72, 73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70, 71, 72,  |-----|  11сг та |--|   74, 75, 79 з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73, 74, 75,79 |     |аналітичні|  | кредиту 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в дебет    |     |  дані до |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 |     | рахунків |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------------  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----      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 N10, 11, 12, 15   |                 |  N 2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 1.3 с.г.       |                 |  - ф N 10.3 с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 N14,35            |                 |  N3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.3с.г.          |                 |  - ф N 1 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N16,34,37,38,51,52,|                 |  N31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53, 61,62, 64, 654, |                 |  - ф N 2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67, 68, 69          |                 |  N44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 8с.г           |                 |  - ф N 12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N20, 22,           |                 |  NN64,6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26, 27, 28          |                 |  - ф N 8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 10.1с.г        |                 |  NN70,71,7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21                 |                 |  73,74,75,7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 N 9 сг          |                 |  - ф N 11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30                 |                 |  NN90,94,9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 N 1 сг          |                 |  96,97,98,9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31                 |                 |  - ф N 15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 N 2 сг          |                 |  NN92,9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36                 |                 |  - ф N 10.3с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 N 11.8 сг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N42, 44,48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 12с.г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N50,60   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4 сг  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63       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 N 6 сг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N651,652, 653, 66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10.2сг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N70,71,72,73,74,75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 11с.г          |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----                 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6 до пункту 10.14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пису в регістрах по обліку власного капі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 Первинні документи |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урнал-ордер N 12 сг і аналітичні |------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ні до рахунків обліку власного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капіталу              |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      |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|                    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    |  Звіт 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Головна книга          |----|  власн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    |  капітал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|                       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Баланс              |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7 до пункту 10.14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2 с.г. та аналі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них до рахунків: 40, 41, 42, 43, 44, 45, 46, 47 (крім 471), 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| Журнал-ордер N 12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--|       с.г.та       |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| аналітичні дані до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|      рахунків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---------------------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Кредит     |                  | Дебет рахунків 40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рахунків 40,  |                  | 41, 42, 43,44, 45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14, 42, 43,  |                  | 46, 47(крім 471)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44, 45, 46, 47 |                  |     48з кредит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(крім 471), в |                  |      рахун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 дебет     |              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 |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---            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 N 10, 11, 12, 15 |            |  N N10,1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13с.г.         |            |  - ф N 13 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20,22,25,26,27,28 |            |  NN20,22,25,26,27,2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 10.1с.г       |            |  - ф N 10.1 сг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21                |            |  N30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9 сг           |            |  - ф N1сг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30                |            |  N31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1г сг          |            |  - ф N 2сг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31                |            |  NN40,41,42,43,44,45,4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2 сг           |            |  - ф N12сг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 36               |            |  NN50,6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11.4 сг        |            |  - ф N 4сг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N                 |            |  NN64,67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40,41,42,43,44,45,4|            |  - фN8 сг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6,48          -    |            |  N65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фN12 сг            |            |  - фN10.2 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 N50,60           |            |  N71,74,79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4сг            |            |  - фN11 сг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63                |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6сг            |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N N67,68           |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- фN8сг            |       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---            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8 до пункту 11.12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писів в регістрах по обліку основ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--------|  Первинні документи  |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-----------------------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-------------------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Інвентарні   |--|Опис інвентарних | |Журнал-орде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картки ф.N 03-6|  | карток фN 03-7  | |  ф.N13 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-------------------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------------------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Картка обліку |  |Аналітичні дані |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руху основних |--|  до рахунків   |--|   Голов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засобів ф. N  |  |  10,11,12,18   |  |    книг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 03-8      |  | журналу-ордера |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            |  |    ф.N13 сг    |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------------------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 Баланс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9 до пункту 11.12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3 с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 рахунках: 10, 11, 12, 15,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-------| Журнал-ордер N 13 с.г |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-------------------------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           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Кредит рахунка |                 |    Кредит 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15 в дебет   |                 |  N10,N11,N12, N18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  рахунків:   |                 |    дебет рахун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                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-                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 10, 11, 12, 18 |                |  N1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13с.г.       |                |  - ф N13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N N46,48         |                |  N14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|  - фN12сг         |                |  - ф N3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--------------------                |  N16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- ф N8с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N423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- ф N 12с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NN972,975,97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- фN15 сг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0 до пункту 9.20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пису по обліку формування витрат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------------|  Первинні документи  |------------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------------------------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        |      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       ------------------      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Реєстр    |       |      Реєстр    |      |     Реєстр 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документів по |       |  документів по |      | документів по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реалізації  |       |    реалізації  |      |   реалізації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готової    |       |    товарів,    |      |  продукції,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продукції   |       |     робіт та   |      |  матеріалів,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(безготівкові |       |     послуг,    |      |    робіт та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розрахунки)  |       |    виробничих  |      |   послуг за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ф. N 11.1 сг |       |     запасів    |      |  готівку (за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       |  (безготівкові |      |  обліковими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|   розрахунки)  |      |    цінами) 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|    ф.N11.2 сг  |      |   N 11.3 сг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------------------      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----------+---------------------------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-----------------  ------------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Відомість аналітичного обліку |  | Книга аналітичного обліку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 реалізації продукції,     |--|   реалізації продукції,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матеріалів, робіт та послуг  |  |    матеріалів, робіт та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      ф.N 11.4 сг          |  |      послуг ф N 11.5   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-----------------  ------------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   ------------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Журнал-ордер |---|  Бухгалтерські довідки по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   N 15 сг   |   |  закриттю рахунків NN 90,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   |   94, 95, 96, 97,98, 99  |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---------------------------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-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Головна книга |          ---------------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------------------          |  Аналітичні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|   дані до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| рахунків NN |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| 94, 95, 96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|  97, 98, 9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|  Балан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1 до пункту 9.20.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екомендацій з організації та 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урнально-ордерною формою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опромислового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ірки запису Журналу-ордера N 15 с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аналітичних даних до рахун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7, 54, 90, 94, 95, 96, 97, 98, 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  -----------------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Кредит    |  | Журнал-ордер N| |  Дебет субрахун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рахунків 17, |  |   15 сг та    | |17,54,90,94,95,96,97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54, 90, 94, |--|  аналітичні   |-|   98,99 з кредит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95, 96, 97, |  |    дані до    | |      рахун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98, 99 в дебет|  |   рахунків:   | |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рахунків:  |  |               | |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  -----------------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             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 17,54,79,98,99 |              | N N10,11,12,15,1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- фN 15с.г.      |              | - ф N 13 сг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 30             |              | NN13,471,65,6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- фN.1с.г.       |              | - ф N 10.2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31              |              | NN14,3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- фN.2с.г.       |              | - ф N 3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N64              |              | NN16,34,37,38,5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- фN 8 с.г       |              | 52,53,62,64,65,6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8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N17,54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15сг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N20,21, 22,26,27,28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N 10.1с.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N23,39, 9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10.3сг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30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1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N31,33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2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N37,37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11сг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N50,6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4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N63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|                  |              | - ф N 6сг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              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