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ОЛОВНИЙ ДЕРЖАВНИЙ ІНСПЕКТОР ВЕТЕРИНАРНОЇ МЕДИЦИ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53 від 03.07.2001 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5 лип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565/57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ро затвердження Ветеринарно-санітарних правил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тахівничих господарств і вимог до їх проек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 статті  12  Закону  України  "Про  ветеринар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у",  Положення  про  Державний  департа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, затвердженого постановою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8 червня 2001 року N 641  "Деякі пи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департаменту  ветеринарної  медицини"   та   з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епізоотичного   благополуччя  у  птахогосподар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Ветеринарно-санітарні правила  для  птахів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 і вимоги до їх проектування (додаю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иректору науково-виробничого центру ветеринарної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тва України Демиденку В.М.  подати на державну реєстр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Міністерства юстиції України цей наказ та  в  10-денний 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 реєстрації  забезпечити  його  тиражування  та  надсил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м  ветеринарної  медицини  Автономної   Республіки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ей, міст Києва та Севастопо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Головним  державним  інспекторам   ветеринарної 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ої  Республіки Крим,  областей,  міст Києва та Севастоп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сти зазначені "Ветеринарно-санітарні правила  для  птахів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 і вимоги до їх проектування" до відома установ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медицини  України  та  забезпечити  контроль  з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зв'язку з прийняттям цього наказу вважати такими,  щ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  на   території  України,  "Ветеринарно-санитар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 для птицеводческих хозяйств (ферм)  и  требования  при 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ировании", затверджені Міністерством сільського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СР 22 вересня 198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Скасувати  наказ  N  39  від  19.04.2001 "Про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 правил для птахівничих господарств і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їх проектува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Контроль за виконанням наказу покласти на Кучерявенка О.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заступника Головного державного інспектора ветмедици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Державний інспек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теринарної медицини України                      П.І.Вербиц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Головного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інспектора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едици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03.07.2001 N 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5 лип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565/57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І 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ля птахівницьких господарст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имоги до їх проек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 статті  12  Закону  України  "Про  ветеринар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у",  Положення  про  Державний  департа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, затвердженого постановою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8 червня 2001 року N 641  "Деякі пи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департаменту  ветеринарної  медицини",  Положе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 ветеринарний нагляд та контроль за діяльністю су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ювання   щодо   забою   тварин,   переробки,   зберіг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  й  реалізації  продукції  тваринного  похо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наказом Головного державного інспектора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 від  01.09.2000  N  45,  зареєстрованог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'юсті 31.10.2000 за N 760/4981, Ветеринарних вимог щодо ім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Україну вантажів,  підконтрольних службі державної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,  затверджених наказом  Головного  державного  інспек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 медицини   від  20.10.99  N  39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еєстрованих у Мін'юсті 11.11.99  за  N  777/4070,  та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епізоотичного   благополуччя  у  птахогосподар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розроблені Ветеринарно-санітарні правила для птахівниц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 і вимоги до їх проектування (далі - Правила і вимог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 Правила і вимоги є обов'язкові до  виконання  керівни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ами  племінних  та товарних птахогосподарств,  птахофе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их форм власності,  підприємств з виробництва  яєць  та  м'я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, інкубаторно-птахівничих стан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роль за  дотриманням  цих  Правил  і  вимог 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хівцями    державної    служби    ветеринарної    медицини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2. ТЕРМІНИ ТА ЇХ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их  Правилах  застосовуються  такі   основні   термін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а м'яса,  яєць  -  відповідність  їх   ветеринарним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им правилам та норматив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і правила   і   нормативи   (далі   -   ветерина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) - нормативно-правові акти,  які встановлюють ветеринар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і  та  зоогігієнічні  вимоги  (у  тому  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і нормативи безпеки), невиконання яких створ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розу виникнення і розповсюдження хвороб тварин  (у  тому 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их для тварин і людей) та харчових отруєнь (уражень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е та епізоотичне благополуччя  -  оптимальні 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життя  птиці,  що  запобігають  захворюваності  та шкідли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ові   факторів   довкілля   на   здоров'я,    продуктивн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ють профілактику хвороб, у тому числі спільних для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люд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і заходи    -   заходи,   спрямовані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ику та ліквідацію хвороб сільськогосподарської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і об'єкти     -     ветеринарний    бл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а  лабораторія,  ветеринарна   аптека,   санпропуск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блоки та інші об'єк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ий пропускник - комплексна  споруд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 такі  відділення (блоки):  санітарне (прохідну з дезкилим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деробну  з  сушильною   шафою,   душові   установки,   праль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   для   дезінфекції   спецодягу   та   спецвзуття)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е (приміщення,  необхідне  обладнання  або  спеці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ки для дезінфекції транспортних засобів і тар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е свідоцтво -  разовий  документ,  виданий  лікар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медицини  державної установи для підтвердження с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 тварин  і  птиці  і  факту  проведення   вакцинації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чних  досліджень,  якості та безпеки продукції твар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,  інших  підконтрольних  службі  ветеринарної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і місцевості їх походження (відповідно до діючих вимог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і розриви (розриви) - мінімальна відс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 пташниками або між пташником та іншими спору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і документи  -  документи,   видані   спеціаліс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медицини державних установ про стан здоров'я твар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,  якість та безпеку продукції тваринного походження,  інш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онтрольних службі ветеринарної медицини, об'є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а експертиза  (ветсанекспертиза,  ВСЕ)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  діагностичних і спеціальних досліджень,  які провод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ами  ветеринарної  медицини   державних   установ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 якості та безпеки продукції тваринного,  а на ринках,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рослинного походження,  що призначається для  харчування  люд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івлі птиці і подальшої переро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мушений забій - забій хворої та підозрілої  у  захворю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 за  вказівкою  і  під  контролем  спеціалістів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 з  метою  недопущення  їх   загибелі   або   економ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цільності лік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ча територія - територія з приміщеннями для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ого виду птахо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збар'єр - спеціально обладнана з  бетонованим  заглиб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а,  яка  заповнюється  дезінфекційним розчином (по змозі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ігрівом, у зимовий час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зінвазія - заходи,  спрямовані на знищення яєць, личинок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удників інвазійних захворювань при знезараженні приміщ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зінфекція -  сукупність  заходів,  спрямованих  на зн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огенних та умовно патогенних мікроорганізмів у  приміщення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колишньому середовищ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ий ветеринарний   контроль   -   діяльність   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ветеринарної медицини з виконання ветеринарних вимог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,  переробці,  зберіганні,  транспортуванні  тварин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 і  продуктів  тваринного походження,  а також додерж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 утилізації загиблих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ий ветеринарний   нагляд  -  інспектування  держа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пекторами        ветеринарної        медицини        д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 вимог, установлених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рібне господарство  -  господарство,  у  якому  утрим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слої  птиці  -  до  100 голів (страусів до 15 голів),  вели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гатої худоби - до 10 голів,  свиней - до 15 голів,  овець, кіз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15 голів, кролів - до 150 го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мінуючі вітри - переважальні напрямки вітрів протягом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бовий молодняк - кінцевий продукт технології інкуб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агностичні дослідження - проведення відповідних заход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життєвого виявлення хворої чи підозрілої у захворюванні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нищення -  спалювання  або  поховання  у  біотермічних  я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пів птиці, ветеринарних конфіскатів і відходів інкуб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на - включає декілька підзон,  віддалених одна від одної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тань  200-500  м.  Окремі  майданчики  підзони,  віддален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тань понад 500 м, уважаються самостійними зо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кубаторій (інкубаторно-птахівнича    станція)   -   суб'є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ницької діяльності будь-якої форми власності,  що здійсн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,  інкубацію  яєць  та  реалізацію  виведеного доб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кубаційні яйця  -  яйця,  призначені для виведення доб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 (курчат, індиченят, каченят, гусенят і т.ін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рантинування птиці  -  заходи  щодо  запобігання  занесе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зних захворювань,  що  передбачають  ізольоване  утрим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 діагностичних   досліджень   птиці,  яку  завозя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йданчик -  група  пташників,  віддалених один від одног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пожежну  відстань,  у  яких  розміщується  тільки  однові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ле сільськогосподарське підприємство  -  виробничий  об'є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го призначення для вирощування,  зберіг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и окремих видів сільськогосподарської продукції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утримання обмеженої кількості сільськогосподарських тварин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ерми, які    входять    до    складу   сільсько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та селянських  (фермерських)  господарств,  уваж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ими, якщо вони мають обмежену кількість поголів'я: птахоферм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700 голів птиці;  великої рогатої худоби  -  до  200  голів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лодом;  свиноферми - до 200 голів з приплодом; вівцеферми -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 голів з приплодом; кролеферми - до 400 го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ртія птиці  -  будь-яка  кількість  птиці  одного  суб'є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ювання,  одного виду,  що  одночасно  доставляється  о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ом транспорту і супроводжується одним ветеринарним докумен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зона - включає декілька майданчиків,  віддалених один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на відстань 100-200 м у залежності від виду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емінний птахозавод  -   сільськогосподарське  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осподарство),  що  має  стадо високопродуктивної племінної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ї породи і застосовує її чистопородне розвед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емрепродуктор -   сільськогосподарське   підприємство, 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зується на виробництві племінної продукції  для 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ських форм гібридів або гібридної птиці певного кро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філактичні перерви - проміжок часу між черговими  парт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, протягом якого приміщення вільне від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тахопродукція - добовий молодняк,  ремонтний молодняк, м'яс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, інкубаційні та харчові яйця, пух та пір'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тахофабрика - підприємство  з  виробництва  яєць  або  м'я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монтний молодняк  -   молодняк   птиці,   призначений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творення батьківського ста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війська птиця  -  деякі  види птахів (кури,  індики,  кач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и,  цесарки,  перепели та голуби),  що розводяться людиною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від них продукції (яєць,  м'яса, пуху, пір'я), а також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оративною та спортивною метою.  Птиця поділяється на сухопутн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и,  індики,  цесарки,  перепели,  голуби  та водоплавну:  гу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лекційна птиця   -   птиця,   призначена   для  від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батьківського   стада   з    додержанням    технологічних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 вимо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а (програма) вакцинопрофілактики - строки і періодич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  профілактичних   щеплень   птиці,   спрямованих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пущення  виникнення  захворювання  протягом   усього   пері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лодняк птиці - птиця віком  від  народження  до  досяг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евої зріл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тилізація - переробка трупів  птиці,  відходів  інкубації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их   конфіскатів   на  знезаражені  технічні  й  корм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арчові яйця  -  яйця,  одержані  від  птиці і признач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живання,   виготовлення   яєчного   порошку    (меланжу)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у кондитерський та хлібопекарській промислов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Щільність посадки птиці - кількість голів  птиці,  розміщ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1 кв.  м площі підлоги або клітки в залежності від виду і в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3. ЗАГАЛЬНІ ВЕТЕРИНАРНО-САНІТАРНІ 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Спеціалізовані птахівничі господарства працюють у режи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 закритого  типу.   Категорично   забороняється   вх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ніх  осіб  у  виробничі зони,  а також в'їзд будь-якого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, не пов'язаного з обслуговуванням господар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слуговувальному персоналу  дозволяється  вхід  на тери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чого  господарства  тільки  через   ветеринарно-саніта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ускник,   а   в'їзд   транспорту   -   через   постійно  дію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о-промивальне приміщення (дезбар'єр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 інші входи у  виробничі  зони  птахівничого 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ферми) повинні бути постійно закри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Перед входом на територію виробничої зони всі 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і у ветеринарно-санітарному пропускнику зняти і залиш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 гардеробній   (у   шафі,  закріпленій  за  кожним  праці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ї зони) одяг,  взуття і одягнути чистий спецодяг і  вз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взуття. Кожен працівник повинен бути забезпечений не менше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ма  комплектами  спецодягу  і  спецвзуття  (або  спецодягом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взуттям  одноразового  використання).  Після закінчення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одяг зняти,  одягнути свій одяг і взутися.  Прання спецодяг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ка  спецвзуття  повинні  проводитись  у  спеціально  виді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х або централізовано на  спеціалізованих  підприємст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ити  в  спецодязі  і спецвзутті,  а також виносити їх за м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чої зони категорично  забороняється.  До  і  після 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господарства повинні приймати душ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Повторне    використання     одноразового     од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оняється.  Утилізація  одноразового одягу повинна проводит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вимогами Закону України "Про відход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Відвідування    птахівничого   господарства   сторонні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ми   допускається   тільки   з   дозволу   головного   ліка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медицини  господарства.  Ці особи зобов'язані прой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у обробку у ветеринарно-санітарному пропускнику,  одягн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одяг  і  взути  спецвзуття.  З  цією  метою  в  санпропускн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ється спеціальний резерв одягу (халатів) і взутт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ім особам, крім обслуговувального персоналу, що заходя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ю  виробничої  зони,  категорично забороняється заходит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і приміщення, контактувати з птицею і к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ління у  цехах  господарства  і  на  території заборонен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тільки у спеціально відведених місцях.  Приймання ї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у  спеціально  відведених  місцях  (кімнатах),  аб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о-господарських  приміщеннях  обладнується   їдаль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ункт   харчування   тощо)   з   дотриманням  відповідних  чи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ельних і санітарних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При  вході  в пташники,  інкубаторій,  забійні і корм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и,  склади та інші приміщення для дезінфекції взуття обладн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і  ванни  (спеціально  зацементовані ями) або ящик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ю ширину  проходу  довжиною  1,6  м,  які  регулярно  запов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ими розчинами, або спеціальні дезкил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У   кожному    птахівничому    приміщенні,    кормоце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оскладі,   зерносховищі   та   інших  об'єктах  вікна,  двер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тиляційні отвори обладнують рамами  з  сіткою  для  запоб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танню  диких  птахів,  появи бродячих тварин.  Необхідно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ти постійну боротьбу з мишоподібними  гризунами  та  шкід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хами (згідно з діючими інструкціями та настанова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Для  запобігання   занесенню   збудників   інфекції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ю  птахофабрик  (ферм) і господарств різних форм влас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ам та службовцям цих господарств  забороняється  придб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  в   інших   господарствах   і   на  ринку  для  особис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т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комендується продавати   робітникам   та   службовцям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в особистому господарстві добовий і підрощений  молодн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оголів'я птиці господарства, де вони працю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 Комплектування батьківського стада птицею  здійснюют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 джерела  -  племінного  птахівничого господарства (ферм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получного  щодо  заразних  хвороб  птиці,  шляхом   придб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йних   яєць   або   добового  молодняку,  що  вирощу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і ізольовано від молодняку промислового ста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8. Комплектування   промислових   стад   здійснюють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творення власного батьківського поголів'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подарствам дозволяється   комплектувати  промислові  ста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шляхом завезення підрощеного  молодняку  зі  спеціалі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, благополучних щодо заразних хвороб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9. Інкубаційні яйця і птиця  приймаються  господарство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ві     документів,     що     підтверджують     благополучч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-постачальника  щодо  інфекційних  хвороб   птиці,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івкою  дати  дослідження  птиці  на туберкульоз,  мікоплазмо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лороз,  лейкоз та інші,  а також  дати  вакцинації  птиці  пр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оби    Ньюкасла    та   інших   хвороб   згідно   зі   схе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цинопрофілакт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0. Тару  для  перевезення  птиці,  яєць  і  м'яса марк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фаретом господарства.  Устаткування, інвентар, спецодяг, вз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інші   предмети  маркують  і  закріплюють  за  кожним  цех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шником,  залом.  Передавати зазначені предмети  з  одного  це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ташника,  залу)  до  іншого  забороняється.  Зворотну  тар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ходить  у  господарство,   обов'язково   піддають   механіч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ню,  мийці,  дезінфекції  і  тільки  після цього завозя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у територію господар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лемінних    птахівничих    господарствах   при   пак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йних  яєць  для   реалізації   категорично   заборон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тари,  яка  була  в  ужитку  (картонних  коробок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ладо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1. Для    обслуговування   птиці   закріплюють   пост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, який обов'язково пройшов медичне обстеження і відпові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технічну і ветеринарну підготов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2. З метою створення імунної зони навколо птахо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ю  всіх  категорій  господарств  (у  радіусі  не  менше  5 к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еплюють  проти  інфекційних  хвороб  та  проводять  інші 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лану протиепізоотичних заходів даного господар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3. Для кожного цеху (ферми) мають бути розроблені  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го    розпорядку    і    вивішені    календарний    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 заходів і денний розпорядок щодо догляд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е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4. Територію птахівничих господарств постійно  підтрим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чистоті.   Біля   кожного   приміщення  (пташника)  обладн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 ємкості   для   посліду,   сміття,   які   спеці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ом,  закріпленим  за  даною зоною,  щодня відвозять у це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и  на  пудрет  або  в  послідосховища  для   біотер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езаражування.  Вивезення  посліду  на  поля  без  знезараж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оня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5. Відпрацьовані   і   забруднені   води   з  пташни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 об'єктів знезаражують на  санітарно-очис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ідсутності системи  каналізації  обладнують  цемент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дязі-відстійники для збору відпрацьованих вод. У цих колодяз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у хлорують і вивозять у спеціально відведене місце  (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діючих ветеринарних та ветеринарно-санітарних нор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истемі напування птиці необхідно передбачати  заходи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пущення  потрапляння  технологічної  води  і  води  з поїлок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шиний послід,  збирання і відведення до  каналізації  вод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ікає з поїл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6. У приміщеннях  для  птиці  регулярно  очищають  сіда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часті  і  сітчасті  підлоги,  гнізда,  піддони,  клітки та 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івниці,  поїлки,  устаткування і механізми для  приготува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ачі кормів регулярно очищають і при потребі дезінфіку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7. Перед розміщенням чергової  партії  птиці  передб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циклові профілактичні перерв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утриманні  всіх  видів  дорослої   птиці   і   ремон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 понад 9-тижневий вік на підлозі - 4 тиж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утриманні в клітках дорослої птиці і ремонтного молодн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9-тижневий вік - 4 тиж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утриманні на підлозі (на підстилці, сітчастих підлогах)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тковому   вирощуванні   до  9  тижнів  ремонтного  молодняк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 на м'ясо всіх видів птиці - 3 тижні після кожного цик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рощуванні  каченят  до 4-тижневого віку - після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клу - 2 тижні й одну додаткову перерву на рік  після  остан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клу - не менше 3 тижн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інкубаторії  між  днем  остаточної  дезінфекції  і   пер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нням яєць після перерви - не менше 10 днів протягом року.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ідному залі (боксі) - не менше 3 днів  між  черговими  парт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еденого молодня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ні профілактичної    перерви    обчислюються    з    мом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влення останньої партії птиці з приміщення до початку 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ення, при цьому птахівниче приміщення повинно бути ві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закінчення всіх дезінфекцій - не менше 5 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8. У період профілактичної перерви (між виведенням птиц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ням  нової  партії)  приміщення  з устаткуванням очищаю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ють і дезінфікують. Поверхні всього дрібного інвентарю, корм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ерів   і  транспортерів  для  посліду  мають  попередж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шкідливих газів і агресивних  середовищ.  Вони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ватися легкому прибиранню і миттю.  Електрообладнання, пуль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,  вентилятори та іншу апаратуру встановлюють  так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а  було  періодично  очищати їх від пилу,  здійснювати воло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зольну  дезінфекцію  приладів.   Розташування   техн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 повинне  забезпечити  умови для проведення ефе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чного прибирання,  очищення,  миття і дезінфекції інвентар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ни,  двері,  підлоги,  перекриття і систему вентиляції рете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ають, миють, дезінфіку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а води на миття 1 кв. м оброблюваної поверхні станов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менше 10 літ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зінфекцію проводять    згідно     з     вимогами     чи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актів ветмедицини щодо проведення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ї, дезінвазії, дезінсекції і дерати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9. Заповнення   кожного  пташника  або  ізольованого  з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   тільки   одновіковою   партією   птиці.   Допуск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вання  по  залах,  при  цьому  різниця  у віці птиц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є в одному приміщенні,  не повинна  перевищувати  5  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ично  забороняється  підсаджувати  додатково  птицю за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иблої або вибракуваної та в інших випад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0. У   кожному   пташнику,   інкубаторії   потрібно  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арковану тару,  що легко дезінфікується,  для  збору 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ї, загиблої і вибракуваної на забій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иблу птицю,  відходи  інкубації  і  вибракуване  поголі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маркують (номер пташника, номер партії, дату закладення яє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інкубатор) і щоденно доставляють у відділення  для  розтин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ї бійні на спеціальному транспор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тин загиблої і ветеринарно-санітарна  експертиза  вимуш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итої  птиці  проводять у день загибелі або вимушеного забою,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,  із зазначенням причин загибелі або забою,  заносят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й журн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умнівних випадках  відібраний  патологічний  матеріал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у  птицю  з пташника обов'язково направляють для дослідже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лабораторію ветеринарної 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1. З  метою  дотримання особистої гігієни обслуговув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ом  у  кожному  птахівничому  приміщенні  необхідно  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ивальник,  аптечку  і  посудину  з  дезінфекційною  рідиною,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дати пригот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2. Не   дозволяється   перетримувати   молодняк   у  за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літках) довше строків,  передбачених технологічними вимогами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вирощування молодняку (усіх видів птиці) не допускають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акту з дорослою птице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3. При    переведенні   птиці   у   приміщення   наступ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ї  вікової  групи   проводять   ретельне   сорт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технічний брак направляють на заб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4. При   утриманні    птиці    на    глибокій    підстил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тільки сухий підстилковий матеріал, який збері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акритих приміщенн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 підстилковий   матеріал   використовують  сфагновий  торф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ібнені стрижні качанів кукурудзи,  суміш  тирси  і  солом'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ки,  тирси із соняшниковою лузгою,  дерев'яну стружку, тирс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.  Категорично забороняється використовувати цвілу, мерзлу, си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не перевірену лабораторією підстил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стилку вкладають  на попередньо очищену і продезінфіков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огу.  Спочатку її посипають шаром вапна-пушонки  з  розраху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5  кг  на  1  кв.м,  після чого настилають підстилков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ром 10-15 см для  молодняку  і  15-20  см  для  дорослої 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ій  шар  підстилки регулярно рихлять і в міру потреби до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ж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зміні кожної партії птиці глибоку підстилку  видаляют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 ретельне механічне очищення,  дезінфекцію, дезінсекці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ю приміщ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5. Колоніальні  будиночки,  сідала не рідше одного раз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ждень очищають від посліду і дезінфіку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збирання  сміття встановлюють ящики з кришками.  Пташи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ід   регулярно    відвозять    спеціальним    транспортом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ідосховище (склад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6. У  період  вирощування  систематично  спостерігают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іологічним станом молодняку,  за поїданням кормів,  спожи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, контролюють поведінку кожної партії, динаміку приросту ва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  пір'яного покриву.  У разі відхилення від фізіологічних н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ясовують і усувають причини,  що обумовили  ці  відхилення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і проводять відповідні лабораторні дослі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7. Для профілактики заразних хвороб (хвороби  Ньюкасл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),  крім  загальних ветеринарно-санітарних заходів,  про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цинацію птиці згідно із затвердженими  схемами,  з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зоотичного стану господарства і навколишніх населених пун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ласники птиці,  керівники і  фахівці  ветеринарної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   (незалежно   від   форм   власності),  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 медицини,   організацій   проводять   заходи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ики  і  ліквідації  заразних хвороб птиці, 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 України  "Про   ветеринарну   медицину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актів Міністерства аграрної політики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департаменту ветеринарної медици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4. ВЕТЕРИНАРНО-САНІТАРНІ ВИМОГИ ДО ВИБОРУ ТЕРИТОРІЇ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РОЗМІЩЕННЯ ПТАХІВНИЧИХ 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Будівництво  спеціалізованих  птахівничих  господарст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рм  різних   форм   власності,   призначених   для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емптахопродукції,  яєць, пташиного м'яса та іншої птахо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за  проектами,  розробленими  уповноваженими  на 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и державної ветеринарної медицини,  відповідно до ді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,   санітарних  і  будівельних  норм,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водити експертизу   проектів   планування  та  буді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ницьких ферм,  будівель,  підприємств із забою  і 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 і сировини тваринного походження; брати участь у 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х і державних комісій з прийняття в експлуатацію  збуд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ницьких  об'єктів;  брати  участь  у розробленні проект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еденні  земельних   ділянок   для   всіх   видів   зазн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Територія   для    розміщення    птахівничих   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ирається  на сухому місці.  Вона повинна бути спланована, 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е покриття на проїзній частині і технологічних майданчиках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схили та пристрої для стікання відведених поверхневих в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Птахівничі господарства (ферми) необхідно відгородж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житлової  забудови  санітарно-захисними  зонами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ючих санітарних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тахівниче господарство повинно бути огороджене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ючих  норм   проектування   огороджень   території   і   діля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, будинків і споруд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 всьому   периметру   огорожі    передбачають    нас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кронних дерев,  які виконують функцію біологічних фільтр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від віт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і розриви між птахівничими господарст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ми виробничими комплексами  і  окремими  об'єктами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тися як визначено в табл.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виробничих      |Мінімальні зооветеринарні розрив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сів і окремих об'єктів|до птахівничих господарств, 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до птахоферм    |  до птахофабри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1                 |     2          |         3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ерми великої рогатої худоби,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вцеферми, свиноферми,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еферми й інші             |    500         |        15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тахоферми                   |    1000        |        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тахофабрики - племінні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                 |    3000        |        5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емрепродуктори I порядку   |    5000        |        5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лемрепродуктори II порядку  |    3000        |        5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іроферми і кролеферми      |    1500        |        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варинницькі комплекси       |    3000        |        4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козаводи продуктивністю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2 тонн молока на добу |    1000        |        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 з переробки: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худоби                      |    2000        |        4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тиці                       |    3000        |        5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ухо-перової сировини       |    4000        |        5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си для виготовлення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ельних матеріалів,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талей і конструкцій, 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цтва глиняної і 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лікатної цегли, вапна й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в'яжучих матеріалів    |    500         |        50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лізниці й автомобільні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ляхи міждержавного і  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ржавного значення    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, II і III категорій і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бопрогони                |    500         |        1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автомобільні дороги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цевого значення IV-V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й (за винятком 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їзного шляху до     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тахівничого господарства)   |    100         |        25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лізничні вузлові й      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ртувальні станції          |    1500        |        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залізничні станції      |    500         |        1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оди, цехи для виробництва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рмів тваринного походження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утилізації)                 |    5000        |        5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бікормові та преміксові   |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хи і заводи                |    3000        |        5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 1. У дрібних господарствах допускається буд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одному  майданчику  тваринницьких  і  птахівницьких  ферм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им розривом між ними не менше 200 м.  При цьому птахівни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зона  повинна  бути  відокремлена  від тваринницької огороже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аджена  по  периметру  широколистяними  деревами   із   шир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смуги не менше 10 м. Відстань між окремими будівлями підзо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овіковою птицею повинна бути не менше 100 м,  а одновіковою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менше 15-20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Розриви   до   комплексів   з   переробки   і  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   продукції   (картоплі,   овочів,  фр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ійних   культур,   молока),   не   зв'язаних   із   проект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ьким      господарством,     а     також     до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 підприємств  слід  приймати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ючих  санітарних  і  протипожежних  вимог.  Розриви  від с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ральних добрив і хімічних засобів захисту рослин  (прирей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глибинних) до птахівницьких господарств визначаються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діючих будівельних, санітарних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етеринарно-санітарні розриви від тваринницьких ферм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ьких,  звірівницьких  і  кролівницьких)  до   птахофабр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бути  скорочені  до  1000  м  з  погодженням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арної  політики  України,  Департаменту  ветеринарної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 Міністерства   агропромислового   комплексу 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 Крим,  головних  державних  інспекторів 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област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Розміри водоохоронних зон при розміщенні  птахо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прибережних  ділянках  водойм та при відсутності безпосеред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ів  підприємств  з  ними  слід  приймати  згідно  з  дію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ими н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Товарні   птахофабрики  яєчного  і  м'ясного  напрям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фабрики  без  батьківського   стада,   інкубаторно-птахівн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  і   спеціалізовані  птахівницькі  господарств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 ремонтного молодняку курей можна розміщувати  в  о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ій  підзоні  або в зоні з дотриманням вимог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Товарні  птахофабрики  яєчного  і  м'ясного напрямків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кнутим циклом потужністю не більше 300  тис.  курей-несучок,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н.  бройлерів,  750 тис.  каченят,  250 тис.  індичат,  250 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енят у  рік  допускається  проектувати  на  одному  виробнич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данчику,  розміщуючи  в  окремих зонах різні технологічні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,  інкубаторій і забійний цех. Ветеринарно-санітарні розри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 зонами і підзонами мають бути не менше 500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6. Товарні  птахофабрики  яєчного  і   м'ясного   напрям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ужністю  більше  ніж  4.5  належить  проектувати  з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ня  різних  технологічних  груп   птиці,   інкубаторію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ійного    цеху,   у   територіально   відособлених   зонах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ми розривами між зонами не менше 1000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потрібно передбачати  розподіл  зон  на  підзо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ням у них не більше (середнього поголів'я, у тис. гол.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рей промислового стада 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рей батьківського стада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монтного молодняку курей промислового стада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монтного молодняку курей батьківського стада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рчат, що вирощуються на м'ясо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чок, гусей,   індиків   батьківського   стада   і   їх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ного молодняку 20 качок, що вирощуються на м'ясо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усей і індиків, що вирощуються на м'ясо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і розриви між підзонами повинні  бут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200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7. Для птахівницьких господарств потужністю менше 600  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ей-несучок  рекомендуються  такі  ветеринарно-санітарні розри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абл. 2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тужність    |                 Розриви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приємства, |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ей-несучок,|між виробничими |між зонами, км |між споруда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ис. голів    |підрозділами, км|               |павільйон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|               |типу, м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-----+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0           |0,3-0,4         |-              |2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0           |0,5-0,6         |-              |2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0           |0,8-1,0         |0,3            |2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0           |1,0-1,5         |0,3-0,4        |2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 1. Розміри санітарно-захисних зон від тваринниц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 з поголів'ям,  меншим за мінімальне поголів'я,  беру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діючими будівельними н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Розміри санітарно-захисних зон можуть  бути  зменше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і   втричі   на   підставі   лабораторних   досліджень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обгрунтув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8. Усе підприємство в цілому і кожна зона  зокрема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и огорожу згідно з діючими будівельними н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9. При плануванні мережі внутрішньогосподарських  доріг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  перехрещування  шляхів для вивезення птиці на заб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лення пташиного посліду,  відходів інкубації,  трупів птиц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санітарного браку з шляхами для підвезення кормів,  харч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інкубаційних яєць, молодняку птиці та інш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0. Виробничі  об'єднання та племінні птахогосподарства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 видів  птиці  проектуються   згідно   із   завданнями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ування,   якими   встановлюються   технологічні   вимог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і розри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1. Слід   передбачати   комплектування   кожного  пташ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тією одновікової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гатоповерхові і     зблоковані    одноповерхові    пташ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ється комплектувати позально тільки  одновіковими  парт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,  при цьому для всього пташника різниця у віці для молодн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винна перевищувати 5 днів,  для дорослої  птиці  -  15  д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иця  у  віці  в  межах одного майданчика для різних груп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а в табл. 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 птиці         |Виробниче призначення |Різниця у віці (днів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|                      |не більше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+--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1           |           2          |           3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Для молодняку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-несучки      |на ремонт             |6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 м'ясні       |на ремонт             |5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 м'ясні       |на м'ясо              |7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чки             |на ремонт             |7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"-               |на м'ясо              |4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дики            |на ремонт             |4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"-               |на м'ясо              |6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си              |на ремонт             |6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"-               |на м'ясо              |6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Для дорослої птиці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-несучки      |                      |30-35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 м'ясні       |                      |15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дики            |                      |15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чки             |                      |30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си              |                      |30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2. Між приміщеннями птахівничого господарства витрим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пожежні розриви,  які можна збільшувати, якщо виникає потре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зв'язку  з  технологічними  і  плановими вимогами (розміще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ивах   вигулів,   рельєф   ділянки,    збереження    при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розахисних смуг та ін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3. Приміщення  для  ремонтного  молодняку  й   інкубат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овують  із  навітряного боку (ураховуючи напрямки домін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рів) щодо інших приміщень для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мислове стадо   птиці   розміщують   з  підвітряного  б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но батьківського ста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4. Складські    приміщення    (для    кормів,   підстил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склад),  цех сортування та обробки яєць (з пунктом дезінф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)  розташовують  по  лінії  огородження  виробничої зони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еможливити заїзд транспорту ззовні у виробничу зону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контакт  із  внутрішньогосподарським  транспортом  і  зворот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5. Склад   пташиного   посліду,  місця  його  переробки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илізації розміщуються з навітряного боку надходження повітр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тані 1,5 - 3,0 км від основних виробничих майданч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6. Адміністративно-господарські    приміщення,    ремон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ні,   гаражі,   склади  кормів,  ветеринарні,  зоотехніч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і    лабораторії    розташовують    згідно    з    дію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ми та санітарними норм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7. Для  племінних   і   товарних   птахогосподарств  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ків передбачаються такі ветеринарно-санітарні об'єк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етеринарний блок для спеціаліс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етеринарна виробнича лабораторія, (*) склад деззасоб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**) в) санітарний блок (прохідна,  гардеробна із суши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фами,  умивальні,  душові,  приміщення  для дезінфекції одяг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**) г)   дезінфекційний   блок   (дезінфекційно-промив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 зі складом деззасоб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**) ґ) пункт для дезінфекції тари для яєц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*) д) пункт для санітарного забою пти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дезбар'є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приміщення для розтину трупів з блоком утиліз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приміщення для перевантаження добового молодня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) У  господарствах  яєчного і м'ясного напрямків потуж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100 тис.  курей-несучок, 1 млн. бройлерів, 100 тис. індич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   тис.   каченят   замість   ветеринарної   лабораторії  вар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ти ветеринарний пункт з діагностичним кабінетом,  апте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кладом біопрепаратів, деззас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*) Забійно-санітарний  пункт   передбачається   в   кож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чому  господарстві  незалежно  від  наявності в ньому це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ю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**) Ветеринарна  виробнича  лабораторія,  санітарний  бл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ий блок,  пункт для дезінфекції тари  для  яєць,  т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-під м'яса птиці, забійно-санітарний пункт проектуються в склад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ому встановленими  нормами  технологічного  проек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их об'є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8. Ветеринарна виробнича  лабораторія,  забійно-саніта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 і дезінфекційний блок є загальногосподарськими ветеринар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ами і розміщуються в адміністративно-господарській зо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зінфекційний блок  для  зворотної  тари  з-під м'яса і яє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ується на самостійному майданчику і розміщується  за  меж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з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зінфекційний блок для транспорту -  на  кордоні  в'їзду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о-господарської  зони  або  зони  забою  і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ункт для  дезінфекції  внутрішньогосподарської  яєчної  т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ється при яйцескладі,  санітарний блок і дезбар'єри -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ході в кожну виробничу з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ьно обладнане приміщення для перевантажування доб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, з відповідними температурними параметрами (t + 24 ... 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   град.    C),    розміщується    на    кордоні    в'їзду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о-господарської зо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ійно-санітарний пункт,  як  і  цех  забою,  має   бут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ійній  зоні  з  підвітряного  боку відносно інших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ів  підприємства.  У   складі   птахофабрик   обов'яз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яють  блок  утилізації  або  інші  об'єкти  для утилізації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и відходів власного виробництва і непланової  сировин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спеціально  обладнане  приміщення  для розтину птиці.  Б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илізації  повинен   забезпечувати   механізоване   приймання 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у  сировини,  обробку  зворотної  тари  й видачу корм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шна. Його слід розміщувати з блоком забою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5. ЗООГІГІЄНІЧНІ НОРМИ УТРИМАННЯ І ГОДІВЛІ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Приміщення й споруди  для  птиці,  інкубаторій  та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і  об'єкти  за габаритами і внутрішнім плануванням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ти вимогам технологічного процесу. Будівельні рішення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та інженерне устаткування мають забезпечувати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метри мікроклім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мпература і   вологість   повітря   в  середині 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 для утримання різних груп птиці визначені в таблиці 4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 і вікова     |Розрахункова температура у холодний |Оптимальн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птиці      |період року, град. C                |віднос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------------------------------------|вологість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Утримання в               |повітря 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------------------------------------|приміщенні, 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приміщенні|місцях локального|клітка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|обігріву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|(під брудерами)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+-----------------+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1           |   2      |      3          |   4   |     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+-----------------+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. Доросла птиця: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             |16 - 18   | -               | 16-18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дики           |16        | -               | -    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чки            |14        | -               | -     | 70-8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си             |14        | -               | -     | 70-8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сарки          |16        | -               | 16    | 65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пілки        |-         | -               | 20-22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+-----------------+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. Молодняк     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ей у віці    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тижнів):       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- 4            |28-24     | 35-22           | 33-24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-11             |18-16     | -               | 18   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-22 (26)       |16        | -               | 16   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+-----------------+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чата-бройлери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віці (тижнів):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              |28-26     | 35-30           | 35-28 | 65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-3              |22        | 29-26           | 25-24 | 65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-6              |20        | -               | 20    | 65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-9              |18        | -               | 18   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+-----------------+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індиків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віці (тижнів):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              |30-28     | 37-30           | 35-32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-3              |28-22     | 29-25           | 31-27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-5              |21-19     | 25-21           | 26-22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-17             |20-17     | -               | 21   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-30 (34)       |16        | -               | 18   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+-----------------+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качок у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ці (тижнів):  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              |26-22     | 35-26           | 31-24 | 65-7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-4              |20        | 25-22           | 24-20 | 65-7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-8              |16        | -               | 18    | 65-7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-26 (28)        |14        | -               | 14    | 65-7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+-----------------+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гусей у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ці (тижнів):  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              |26-22     | 30-26-24        | 30-28 | 65-7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-3              |24-22     | 28-26           | 28-26 | 65-7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               |20-18     | 24-22           | 24-22 | 65-7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-9              |20-18     | 20-18           | 20-18 | -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-34            |14        | -               | 14    | 70-8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+-----------------+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цесарок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віці (тижнів):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              |30-25     | 36-30           | 32    | 60-6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- 3            |22-20     | 27-25           | 27    | 65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- 30           |18-16     | -               | 16    | 65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+-----------------+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       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пелів у віці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тижнів):        |          |                 |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              |-         | -               | 35-33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- 3            |-         | -               | 30-23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- 7            |-         | -               | 22-20 | 60-7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 1.  Температура в 3-й графі табл.  4  наведе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у  потужності  устаткування  локального  обігріву  і м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ювання їх при експлуат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перехідний період року допускається збільшення відно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гості  повітря  в  приміщеннях для курей,  індиків,  цесаро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елів до 75%,  для каченят і гусенят до 85%. У холодний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  допускається   зниження  відносної  вологості  повітр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слих курей і індиків,  а також  для  їхнього  молодняку  -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-50%,  для  дорослих  качок  і  гусей  -  до 60%,  а для їх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 - до 50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 усіх приміщеннях для утримання молодняку старшого вік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слого поголів'я птиці допускається в зимовий період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ниження температури на 2 град. 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пташниках напіввідкритого і  відкритого  типу  параме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го повітря приміщень для утримання птиці не норм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теплий період року (при температурі зовнішнього  повіт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е  +10  град.  C) розрахункова температура внутрішнього повіт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 для утримання птиці допускається  не  більше  ніж  на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д.  C  вище  середньомісячної температури зовнішнього повітря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-й год.  найспекотнішого місяця,  але не вище +33  град.  C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чат у віці від 1 до 10 днів (яєчних і м'ясних),  28 град. C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вікових груп яєчної і 26 град. C для м'ясної птиці; віднос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гість  має  бути  не  нижче  меж,  установлених приміткою 2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ого пункту.  Теплоємкість повітря  в  середині  приміще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 птиці  повинна бути не більше 17 ккал/кг - для курчат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ці до 30 днів і не більше 16 ккал/кг - для інших вікових гру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Для   районів  з  розрахунковою  температурою  зовн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 26 град.  C і вище  для  теплого  періоду  о  13-й  го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спекотнішого   місяця   (параметри   А   відповідно  з  дію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ми та  санітарними  нормами)  варто  прий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рне  адіабатичне охолодження і зволоження припливного повітр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теплоємкості зовнішнього повітря 16 ккал/кг і  вище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ти   кондиціювання   повітря   з   політропічним  режим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л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Для  птиці  нових видів,  кросів,  імпортованих в Украї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и  температури,  світла,  відносної  вологості   та   ін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і   з   технологією   утримання,   здійснюються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ми параметрами,  характерними для даного виду,  кро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рекомендуються постачальни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Швидкість руху повітря в приміщеннях для утримання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бути такою (табл. 5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ташники             |Швидкість руху повітря в приміщеннях, м/сек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у зимовий період                 |у літній період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------------------------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мінімальна|оптимальна|максимальна|мінімальна|оптимальна|максималь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+----------+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курей, індиків та|          |          |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сарок              |0,2       |0,3       |0,6        |0,3       |0,6       |1,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+----------+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качок і гусей    |0,2       |0,5       |0,8        |0,3       |0,8       |1,2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+----------+-----------+--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ля молодняку курей, |          |          |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чок, гусей,        |          |          |           |          |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диків, цесарок     |0,1       |0,2       |0,5        |0,2       |0,4       |0,6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 1. У кліматичних зонах з розрахунковою температур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 в теплий період року 28-30 град.  C для всіх видів птиц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ці старше 9 тижнів допускається швидкість руху повітря до  1,5-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/се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араметри  температури  і   швидкості   руху   повітря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х  для  утримування птиці наведені для холодного пері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і стосуються зони розміщення птиці.  Зоною  розміщення 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ється:  при  утримуванні на підлозі простір висотою 0,8 м 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м підлоги,  а в пташниках для  курей  і  індиків,  обладн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далами  і  гніздами,  -  на 0,5 м вище найбільш піднятих сідал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ізд;  при клітковому утриманні - простір на всю висоту кліт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ар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Параметри  температури  і  вологості  повітря в осн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приміщеннях інкубаторію і яйцескладу в холодний 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наведені в табл. 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|Приміщення             |Температура,|Відносна    |Швидкість рух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                       |град. C     |вологість, %|повітря 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                       |            |            |приміщеннях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                       |            |            |м/сек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|    2                  |     3      |    4       |        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|Для приймання яєць (*) |15-22       |60-70       |0,1-0,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|Для сортування яєць (*)|18-22       |60-70       |0,1-0,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|Для зберігання яєць    |8-18        |75-80       |0,1-0,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|Для дезінфекційної     |    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камери                 |    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(з формальдегідом):    |    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при виключеному        |    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технологічному         |    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обладнанні             |20-25       |40-80       |0,3-0,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при працюючому         |    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технологічному         |    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обладнанні             |32-35       |60-80       |0,2-1,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|Інкубаційний зал       |20-28       |50-70       |0,2-0,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|Вивідний зал           |20-22       |50-70       |0,2-0,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|Для обробки            |24-26       |60-65       |0,2-0,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молодняка (*)          |    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|Для зберігання         |            |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молодняка (*)          |28-30       |60-65       |0,2-0,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--------------+------------+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 |Мийна (*)              |18-22       |до 90       |0,3-0,6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) У  вказаних приміщеннях у теплий період року допуск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 температури  не  більше  ніж  на  5   град.   C  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ункової  температури  зовнішнього  повітря,  але  не вище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д. 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Граничнодопустимі концентрації пилу,  мікроорганізм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их газів у повітрі приміщень для утримання птиці навед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. 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розділи і приміщення|Пил, |Мікроорганізми,|Вуглекислота,|Аміак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мг/  |тис. тіл/куб.м |%            |мг/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куб.м|               |             |куб.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--------+--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1           |  2  |      3        |      4      |   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--------+--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. Батьківське стадо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--------+--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Приміщення для 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рослої птиці при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ітковому утриманні   |5,0  |220,0          |0,25         |15,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Приміщення для птиці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 утриманні на  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лозі                |8,0  |500,0          |0,25         |15,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Територія      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розділу, місця 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ору повітря         |1,2  |25,0           |0,03         |2,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--------+--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. Ремонтний молодняк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--------+--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Приміщення для 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щування молодняку в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іткових батареях     |3,0  |100,0          |0,25         |15,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Приміщення для 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щування на підлозі |5,0  |200,0          |0,25         |15,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Територія      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розділу, місця 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ору повітря         |1,0  |15,0           |0,03         |1,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--------+--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. Цех інкубації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+---------------+--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Приміщення цеху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кубації              |1,5  |30-50          |0,15         |10,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Територія цеху 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кубації, місця       |     |               |  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ору повітря         |0,8  |10,0           |0,03         |1,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. Приміщення для  утримання  птиці  мають  бути  облад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ою забору та видалення повітря з автоматичним керуванням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є підтримку заданих параметрів  внутрішнього  повітря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енням припливу над витяжкою повітря.  Необхідність пристр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опалення  і  продуктивність  систем  опалення  і   вентиля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ються  розрахунком у залежності від установлених пара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 в середині приміщень,  кількості тепла, виділеного птице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кислоти,  водяних парів, виділення шкідливих газів з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илки,  а також  у  залежності  від  розрахункових  пара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го   повітря.   Крім   того,  ураховується  теплотехн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а загороджувальних конструкцій цих приміщ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ташниках,  обладнаних  механічною вентиляцією,  на вип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її роботи передбачають можливість здійснення  приро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тиляції як аварійно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. Внутрішні поверхні приміщень (стіни, перегородки, сте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пташниках,  інкубаторіях і складах для яєць повинні мати низь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истість,  бути  рівними  і  гладкими,  без  щілин   і   тріщ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фарбовані  (побілені)  у  світлі тони вологостійкими фарбами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ах забою птахів,  обробки тушок і утилізації відходів стін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лі  облицьовують  кахлями  (відповідно  до  діючих  буді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іни в  інкубаторіях і вивідних залах,  мийних,  приміщ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риготування кормів мають бути облицьовані або пофарбован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лі  вологостійкими  матеріалами,  що  допускає  їхнє  очищ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ю та вологе прибир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внішні поверхні  приміщень  також повинні легко піддават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ню і дезінфе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. Підлоги в птахівничих приміщеннях повинні бути з тверд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иттям,  малотеплопровідними,  стійкими  проти  впливу  ст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и і дезінфекційних речовин, водонепроникними і придатним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ованого прибирання глибокої  підстилки.  В  інкубаторія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складах  підлоги  покривають  плиткою.  Приміщення  маю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і каналізацією для стоку  води  від  миття  техн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і   внутрішніх  поверхонь  пташників,  інкубатор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ескладу,  забійних  цехів  (відповідно  до  діючих  буді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8. Внутрішня мінімальна  висота  виробничих  приміщень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я  "чистої"  підлоги  до  низу  виступних конструкцій по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екриття) має бути:  в приміщеннях  для  утримування  птиц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озі - не менше 3 м,  у залах для кліткового утримування п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торію, кормоцехах, лабораторіях, яйцескладах, у службов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 виробничих   приміщеннях  -  у  залежності  від  габари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, але не менше 3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9. Перегородки  між  секціями  в  пташниках  і  огор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яріїв повинні бути сітчастими відповідно до даних табл. 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 і вікові групи птиці      |Висота перегородок і огороджень, 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у пташниках від    |у соляріях ві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рівня підлоги      |рівня земл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 яєчних порід і молодняк  |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е 9 тижнів               |на всю висоту прим.|2,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 м'ясних порід і молодняк |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е 9 тижнів               |2,0                |2,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курей до 9 тижнів    |1,8                |2,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дики і молодняк старше      |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 тижнів                     |на всю висоту прим.|3,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дики і їхній молодняк       |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16 тижнів, цесарки         |на всю висоту прим.|2,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чки дорослі, їхній молодняк |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гусенята до 9 тижнів        |0,6                |0,6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си,  молодняк від 9 до      |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 тижнів                     |1,2                |1,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 1.  Нижня  частина  перегородок  між  секціями   (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шниках)  для  курей,  індиків,  качок,  гусей  та  для  їх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 - на висоту 0,6 м,  для індиків - на висоту  1,2  м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суціль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ітка для обладнання огороджень у середині пташника  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улах повинна мати вічко не більше таких розмірів:  для курчат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ці до 9 (10) тижнів і індичат у віці до 17 тижнів - 30 х 30 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дорослих курей і індиків, а також для молодняку курей старше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0) тижнів і індиків старше 17 тижнів - 50 х 50  мм.  Перегоро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цій  повинні  бути збірно-розбірними або мати механічний підй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ородок, сек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устима місткість окремих секцій  пташника  на  птахів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 при утриманні на підлозі наведена в табл. 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 і вікові групи птиці   |        Місткість, гол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    промислова   |   племін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1               |        2        |       3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Доросла птиця:          |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                       |    2000         |   50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дики:                    |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ки                      |    -            |   1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ці                      |    -            |   1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чки                      |    не &lt;= 500    |   не &gt;= 20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си:                      |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ки                      |    -            |   1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ці                      |    -            |   1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 природному спаровуванні|    -            |   2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сарки                    |    2000         |   50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Молодняк:               |                 |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------+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ний молодняк курей   |    2500         |   100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чата-бройлери           |    15000        |   -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індиків           |    250          |   2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гусей             |    250          |   2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качок             |    500          |   50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няк цесарок           |    2000         |   100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 У   пташниках   для   племінної    птиці 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тися поздовжні коридори завширшки не менше 1,2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рма щільності посадки в пташниках при утриманні на глибо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илці, планчастих або сітчастих підлогах така (табл. 10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 і вікові групи птиці                   |Кількість гол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|на 1 кв.м підлог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1                              |         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. Доросла птиця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Кури м'ясних порід: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Батьківське  стадо                      |4,5 - 5,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Прабатьківське стадо                    |4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ножник вихідних ліній                  |4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Індики (батьківського, прабатьківського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да, множник вихідних ліній):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Легкий крос                             |2,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Середній крос, самки                    |2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ажкий крос, самки                      |1,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Те саме, самці                          |1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Качки, батьківське стадо: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Легкий крос                             |3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ажкий крос                             |2,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Качки, прабатьківське стадо і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ножник вихідних ліній: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Легкий крос                             |2,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ажкий крос                             |2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Гуси (батьківське і прабатьківське стадо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множник вихідних ліній):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самки                                   |1,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самці                                   |1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 Цесарки, батьківське стадо              |5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. Молодняк, що вирощується для ремонтного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да:       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Молодняк курей м'ясних порід у віці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тижнів):    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-20                                       |9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-26                                      |4,8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Молодняк індиків у віці (тижнів):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17 (легкий крос)                      |8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17 (середній і важкий кроси)          |4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8-30 (легкий крос)                     |3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Молодняк гусей у віці (тижнів):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4                                     |8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5-9                                     |4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0-34                                   |3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35-38                                   |1,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Молодняк цесарок у віці (тижнів):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22                                    |11,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23-30                                   |6,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. Молодняк, що вирощується на м'ясо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Курчата у віці (тижнів):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8 (у клітках)                         |290 кв.см/гол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9 (на підлозі)                        |18,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Індичата у віці (тижнів)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8 (у клітках легкий і середній кроси) |500 кв.см/гол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9-16 (23) (середній і важкий кроси)     |5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2-10 (легкий крос)                      |6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Каченята у віці (тижнів):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4 (легкий крос)                       |20,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3 (важкий крос)                       |16,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5-8 (легкий крос)                       |9,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4-7 (важкий крос)                       |8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8 (легкий крос)                       |10,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7 (важкий крос)                       |8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Гусенята у віці (тижнів):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4                                     |10,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5-9                                     |5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9                                     |5,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 Цесаренята у віці (тижнів):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-12                                    |19,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 1.  Норми  щільності  посадки  птиці при клітк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і приймають згідно з паспортними  даними  заводу-вироб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ткових  батарей  у залежності від їхньої конструкції і типу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визначених параметрів повітрообмі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Щільність посадки селекційної птиці визначається кільк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нізд,  які можна встановити в пташнику з розрахунку поголів'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е контрольне гнізд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Щільність посадки зазначена на початковий вік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0. У  птахівничих  господарствах,  як  правило,   прийня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вигульне  утримування птиці.  В окремих випадках при обладн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улів ураховують такі факто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лемінних   господарствах   солярії   для   дорослих  кур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штовують з розрахунку 0,2 кв. м на голову, для індиків - до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.  м,  для  ремонтного  молодняку  курей і індиків - 100%  площ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шників,  природні вигули для качок - з розрахунку 2  кв.  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табірному  утримуванні  племінної  птиці  (у   пересу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чках  або  під  навісом)  відводять пасовища з розрахунк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у голов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курей і їхнього ремонтного молодняку - 5-7 кв.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індиків і їхнього ремонтного молодняку - 25 кв.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лярії обгороджують    сіткою   і   розділяють   попере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тчастими  перегородками  на   частини   відповідно   до   сек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шників,   а   солярії   селекційних   пташників,   крім  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городжують сіткою і зверх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оляріях для качок (з зовнішнього боку) обладнують прото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їл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йонах  зі  спекотним,  сухим  літом (Автономна Республ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) у соляріях і на природних вигулах обладнують тіньові наві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для качок і молодняку - купальні кана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ташники для дорослих гусей і  ремонтного  молодняку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и  солярії  і купальні канавки шириною зверху 100 см і глиб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 с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лярії мають бути з твердим покриттям, площею не менше площ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ш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лярії захищаються  з  трьох  боків  сіткою  і  розділ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ми сітчастими перегородками на частини,  що 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ціям пташ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1. Для випуску птиці  на  вигули  і  в  солярії  в  сті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шників  при утриманні на підлозі влаштовують лази.  Число лаз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їхні розміри повинні бути такими (табл. 11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Тип будинків                  |Голів на |        Розміри лазів, м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один лаз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ширина | висота  |висота низ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       |         |лазу ві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  |       |         |підло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+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1                        |   2     |  3    |   4     |    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+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Пташники для дорослої птиці:|         |       |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Курей                       |500      |0,4    | 0,4     |0,2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диків                     |100-150  |0,4-0,5| 0,6-0,8 |0,2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Качок                       |30-50    |0,4    | 0,4     |0,1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Гусей                       |60       |0,6    | 0,5     |0,1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+-------+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Пташники для молодняку:     |         |       |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Курей                       |500      |0,3    | 0,3     |0,1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Індиків                     |125-200  |0,3    | 0,4     |0,1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Качок                       |100-150  |0,3    | 0,4     |0,0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Гусей                       |125      |0,4    | 0,4     |0,0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 1.  На кожну секцію повинно бути  не  менше 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ри утримуванні птиці на глибокій  підстилці  висоту  л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підлоги слід збільшити на 0,2-0,4 м проти розмірів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абл. 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ри  утримуванні птиці на планчастих підлогах лази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штовуватися на рівні підл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ля качок,  каченят різного віку,  курчат і індичат у ві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60 днів лази необхідно обладнати пандусами вбік вигулу,  а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і   птиці  на  глибокій  підстилці  -  також  пандусам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го б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2. Фронт годівлі  та  напування  птиці  приймається  та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абл. 12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 і вікова група птиці|Фронт годівлі на одну|Фрон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голову не менше, см  |напува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---------------------|на одн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сухими   |зволоженими|голову, см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кормами  |кормами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1           |   2     |     3     |    4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. Доросле поголів'я 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Кури яєчних порід і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ний молодняк   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8 до 22 тижнів     |7        |-          |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 саме при обмеженій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дівлі                 |10       |-          |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Кури м'ясних порід і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молодняк від 19   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21) до 26 тижнів       |7        |-          |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 саме при обмеженій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дівлі                 |10-12    |-          |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Індики: легкий крос  |8        |-          |2,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середній крос        |10       |-          |3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важкий крос          |12       |-          |4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 Качки                |3        |10         |3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. Гуси                 |4        |15         |3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. Цесарки              |6        |-          |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. Перепели             |1,5-2    |-          |1,5-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. Молодняк:         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Молодняк курей яєчних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рід у віці, тижнів: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-9                     |2,5      |-          |1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-17                   |3,5      |-          |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Молодняк курей    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'ясних порід у віці,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ижнів:              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-9 (бройлери)          |2,5      |-          |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-18 (20)               |5        |-          |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 Молодняк індиків у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ці, тижнів:        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гких кросів:       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-17                    |3        |-          |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-30 (34)              |8        |-          |3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х кросів:        |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-8                     |2        |-          |1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-16                    |4        |           |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. Фронт годівлі для курей, індиків, цесарок навед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очатковий вік для циліндричних годівниць;  для качок,  гусе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елів - для поздовжні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3. При  утримуванні  дорослої  птиці  на  підлозі пташ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ують  гніздами  -  індивідуальними  або  груповими.   Гніз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бути  легкодоступні  для  огляду,  збору яєць і очищ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и гнізд і їхнє число, у розрахунку на поголів'я, такі (таб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 птиці            |Розмір гнізда, м                    |Числ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------------------------------------|голів на гніз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висота поріжка|ширина|глибина|висота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--------+------+-------+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1                |       2      |   3  |   4   |   5  |       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а) індивідуальні контрольні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                 |0,08          |0,3   |0,4    |0,3   |3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дики               |0,15          |0,5   |0,7    |0,6   |2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чки                |0,10          |0,3   |0,4-0,5|0,2   |1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си                 |0,10          |0,4   |0,5    |0,5   |1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б) індивідуальні неконтрольні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                 |0,08          |0,3   |0,4    |0,3   |5-6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дики               |0,15          |0,4   |0,7    |0,6   |4-7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чки                |0,10          |0,3   |0,4    |0,4   |3-4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си                 |0,10          |0,4   |0,6    |0,5   |2-3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в) групові гнізда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и                 |0,08          |2,0   |0,5    |0,4   |10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 1.  Висоту поріжка  для  простих  індивідуаль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ових   гнізд   приймають   за   розмірами,   зазначеним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Гнізда для курей слід поміщати на висоті не більше 0,5-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 від підлоги або поверхні глибокої підстилки; гнізда для інд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ок, і гусей влаштовують на підлоз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Гнізда  для  курей  яєчних  порід  улаштовують  дво-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ярусні,  м'ясних  порід - одно- або двоярусні.  Світловий реж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ється відповідно до технологічного паспорта на птиц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6. ВЕТЕРИНАРНО-САНІТАРНИЙ КОНТРОЛЬ КОРМІВ І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Птицю напувають чистою водою,  що відповідає санітар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у на питну воду (відповідно до діючого ДОС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Годувати    птицю    потрібно    тільки   доброякісн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цінними кормами за раціонами,  що відповідають  її  віков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вності, згідно із затвердженими технологічними нормам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.  Забороняється використовувати  для  годівлі  небезпеч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зоотичному   плані,  токсичні,  недоброякісні  корми  -  цві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орнілі,  затхлі,  заражені кліщем,  засмічені великою кільк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ніх домішок (насінням бур'янистих і отруйних трав)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наявності в них кухонної  солі  більше  0,7%  або  великих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ість кормів,  що  надходять  у  господарство,   обов'яз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яють  у  виробничій лабораторії господарства,  а також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 на місяць - у державній лабораторії ветеринарної  медицини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  виникнення   захворювання   птиці,  у  зв'язку  з  годівл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броякісними  кормами,  відбирають  проби  від  кожної   парт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бікормів,  зернофуражу та інших кормів у порядку, передбач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ами,  і  направляють  у   районну,   обласну   лабора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  медицини,   міжобласну   державну   спеціалізов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ю із хвороб птиці або  Центральну  державну  лабора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обхідно в установленому порядку відбирати середні проб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ї партії комбікорму,  що надходить, зернофуражу і зберігат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ечатаному вигляді при температурі не вище 12 град.  C 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-1,5  місяця.  Якщо після закінчення зазначеного терміну ці к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икликали захворювання птиці,  то  середні  проби  знищують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му  разі  партії  кормів  піддають  лабораторним  дослі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діючих правил  бактеріологічного,  токсикологіч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хімічного досліджень корм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Корми  зберігають  не  більше  одного  місяця  в   сух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ських   приміщеннях   з   належним   санітарним   стано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еможливлює залітання диких птахів, заселення гризу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7. ВИМОГИ ДО ВІДБОРУ І ЗАГОТІВЛІ ІНКУБ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ЯЄЦЬ ТА ЕКСПЛУАТАЦІЇ ІНКУБАТОРІ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Інкубаційні  яйця  від  батьківського  стада збирають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ше  як  тричі  на  день  і  вкладають   у   чисті,   поп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езінфіковані  прокладки  й ящики,  на які наклеюють етикет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івкою дати одержання  яєць  і  номера  пташника.  Узимку  яй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ять в утепленому транспор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ин раз у 10 днів з кожного пташника відбирають 10-15 яєц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яють  на  вміст  у  жовтку каротиноїдів,  вітамінів A і B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ільність   білка,    на    якість    шкаралупи    та    про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у  оцінку  яєць на бактеріальну забрудне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інкубації використовують яйця,  у жовтку яких  міститься  та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(мкг/г) вітамінів A і B2 та каротиноїдів (таблиця 14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Яйця      |     Вітаміни      |Каротиної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-------------------|(не менше)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 A      |    B2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1      | 2      |     3    |      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ей     |6-8     |    4-6   |15-1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диків   |8-10    |    5-7   |10-1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чок     |8-12    |    8-10  |15-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+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сей     |10-13   |    8-10  |15-2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 Відхилення  від  вищезазначених  норм  допустим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ності від породи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Яйця курей яєчного і м'ясного напрямків,  признач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ї  з  метою  відтворення  племінного стада,  мають вагу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52 г,  для  відтворення  промислового  стада  курей  яє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ку - не менше 50 г, м'ясного - не менше 50 г. Вага качи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чих яєць,  призначених для інкубації,  має бути не менше 70 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ячих - не менше 130 г,  інших видів та порід птиці -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технологічного паспор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Для  інкубації  відбирають  тільки біологічно повноці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я, термін зберігання яких не більше 6 днів після знесення -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ячих,  8  днів  - для індичих і качиних,  10 днів - для гуся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єць, для яєць від селекційної птиці - до 15 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кубаційні яйця  мають  бути чистими,  правильної форми, 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ільною шкаралупою, при овоскопуванні жовток повинен бути в цент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я,  але  може  мати  незначне зміщення в бік повітряної каме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а камера (пуга) має бути в тупому  кінці  яйця  або  тро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щена в бік, нерухома, діаметром не більше 1,5 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кожну партію інкубаційних яєць видається  у  встановл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ветеринарне свідоцтво, у якому підтверджується епізоот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получчя господарства щодо заразних хвороб птиці, і вказ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 вітамінів A, B2 та каротиноїдів у жовтку яє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В інкубаторії повинні бути ізольовані  один  від 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  для  інкубаційних  і  вивідних  шаф,  яйцесклад,  камера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інкубаційної  дезінфекції  яєць,  приміщення  для  сор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,   приміщення   для   проведення  ветеринарних  оброб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  для  здавання-приймання  добового  молодняку  і  ми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. Планування залів і підсобних служб інкубаторію повин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вати послідовну черговість технологічного потоку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пущення зараження інкубаційних яєць і виведеного молодня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чистка, миття   та   дезінфекція   тари   для  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йних  яєць  і  добового  молодняку передбачаються при це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ї,  на  протилежному  боці  від  місця  приймання  яєць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то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5. Дезінфекцію   інкубаційних   яєць    проводять    па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льдегіду  не  пізніше  1,5  години  після знесення і вдруге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 закладенням  їх  в  інкубатори.  При  цьому  на  1  куб. 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  камери  використовують  30 мл формаліну (40 %),  15 м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 і 20 г марганцевокислого калію.  Експозиція - 20  хвилин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 повітря  30-37  град.  C  і  відносній його волог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3-80%.  Дезінфекцію  інкубаційних  яєць  дозволяється   пров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деззасобами, зареєстрованими на території України,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ями щодо їх засто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6. Кожну  партію  виведеного  молодняку  поміщають у чи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ньо продезінфіковані ящики або картонні коробки із сек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розміром  30  x 30 см і заввишки 18 см.  Для вентиляції вздов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ього краю зовнішніх стінок ящиків повинно бути  3-5  отво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  розміщення  на  одну секцію:  курчат - 25 голів,  каченят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чат - 10-15 голів, гусенят - 12 го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 посадкою  добового  молодняку  на  дно  ящиків  кла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й папір або суху струж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допускається    перетримування    добового   молодняку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торії понад 8 год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ібраний для   реалізації   молодняк   слід   утримува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ьованому   приміщенні.   Забороняється   реалізація   доб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 в інші господарства безпосередньо з цехів інкуб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7. Для вирощування відбирають кондиційний молодняк: жвав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швидко  реагує  на  звук;  стійкий  на  ногах;  у нього м'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ібраний живіт;  щільно закрите  пупове  кільце;  чиста  клоа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сні,   круглі,   випуклі,   блискучі  очі;  пух  повністю  сух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искучий, рівномірно розподілений на всьому тілі; корпус щільн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ла в курчат й індичат притиснуті до тулуб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8. Добовий  молодняк  перевозять   у   спеціальних   ящи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обках),  спеціальним транспортом.  Ящики встановлюють так,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кожного ящика (коробки) вільно проникало повітря. У зимовий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  перевозять  в  утепленому  спеціальному  транспорті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+ 24 ... + 26 град. C, відносній вологості - 50-60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9. Після  інкубації  кожної  партії  яєць  усі  інкуб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и  (слабких  курчат,  виродків,   "задохликів",   шкаралуп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іщають  у  непроникні  металеві  ящики  з  кришками,  що щі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ваються,  і передають в утильцех для переробки  на  корм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видів тварин або спалю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0. Після кожного виведення молодняку  інвентар  і  ви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фи інкубатора очищають щітками,  миють гарячою водою не нижче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д.  C,  знешкоджують однопроцентним розчином  їдкого  натрію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ми формальдегіду або іншими деззасобами згідно з інструкці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ановами щодо їх засто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1. Перед початком і після закінчення інкубації інкубат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його  обладнання,  інвентар,  а  також  складські  і   підсоб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  дезінфікують  відповідно  до  Інструкції  з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дезінфекції,  дезінсекції  і  дератизації  та  ді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  норм.  Крім  деззасобів,  зазначених у 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,  дозволяється застосовувати інші  деззасоби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ановами,  інструкціями щодо їх застосування, які не заборон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ериторії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8. ВИМОГИ ЩОДО ВИРОБНИЦТВА ХАРЧОВИХ ЯЄ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З харчовою метою  використовують  яйця  курей,  цесар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ілок,  індичок,  качок та гусей,  які виходять з птахофабр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  (різних  форм  власності),  благополучних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их захворюв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У племптахогосподарствах (племрепродукторах)  яйця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ідповідають вимогам щодо інкубаційних яєць, зазначених у 5.2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3,  але відповідають стандарту "Яйця курячі харчові" та 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ої    експертизи    яєць    свійської   п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яються  після  сортування  в  торговельну  мережу,  харч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ість або на переробку (яєчний порошо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 В  яйцескладі  повинні  бути   окремі   приміщення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ртування   яєць,   холодильна   камера,  пункт  для  дезінфе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господарської тари для яєць,  приміщення для 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 для яєць, фарбників та інших допоміжн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 Сортування яєць промислового виробництва  здійснюют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м оглядом,  визначенням маси яєць та овоскопією в окрем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обладнаних,  приміщеннях (яйцескладах) не  пізніше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одну добу після знес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. Відібрані харчові яйця  вкладають  в  чисті,  поп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езінфіковані  прокладки  і ящики,  на які наклеюють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ике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6. З  харчовою  метою  використовують  доброякісні яйц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  птиці,  отримані   на   птахофабриках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фермах  різних  форм власності,  на які видається ветерина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оцтво або довідка,  що підтверждує  благополуччя 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інфекційних захворюв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7. До відправлення в торговельну мережу  допускаються  яй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(крім качиних і гусячих) без механічних ушкоджень,  з чис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аралупою і з відповідним терміном зберігання,  про  що  свідч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та клеймові штам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8. На курячі  яйця,  допущені  в  продаж,  наносять  клей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із категоріями дієтичних та столових яєць,  які позна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ірна - "Д", перша - "1", друга - "2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єтичні яйця  маркують червоною,  а столові - синьою фарб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що має бути дозвіл Міністерства охорони здоров'я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9. Кожна  партія  яєць,  вироблених  у  птахогосподарств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ується в атестованих лабораторіях ветмедицини  і  не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 разу  на  місяць  -  у  державній  лабораторії вет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бір середньої проби здійснює представник державної лабора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медицини)   -  на  вміст  пестицидів,  мікотоксинів,  токс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,  мікробіологічних,  радіологічних показників  т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  безпеки  згідно з методиками,  затвердженими Держа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артаментом ветмедицини Міністерства аграрної політики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 охорони здоров'я України,  або відповідними дію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бір проб яєць з кожної партії проводиться згідно з нор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ору.  Для радіометричних досліджень (залежно від типу прила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ираються   проби   яєць  згідно  з  методиками  досліджень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портом на даний вид радіомет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0. Дослідження   яєць  щодо  вмісту  токсичних  елем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кових  кількостей  пестицидів,  мікотоксинів,   радіонуклі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  у  разі  відсутності  даних  про  забруднення  корм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провідних документах (сертифікат якості та інш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1. Харчові   курячі   яйця,  що  не  відповідають 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санекспертизи щодо яєць свійської птиці (вагою менше 45 г -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рячих   яєць;  з  пошкодженою  шкаралупою,  але  без  течії;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нім,  що швидко зникає запахом; з "виливком", "малою плямо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.), направляються для промислової переро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2 Із птахогосподарств,  не благополучних щодо  інфек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ь  птиці,  харчові  яйця використовують згідно з чин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ями боротьби з цими захворюванн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3. Яйця від водоплавної птиці з господарств, благополу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інфекційних захворювань, використовують у хлібопекарських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дитерських  підприємствах  відповідно  до санітарно-гігіє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 до використання для харчових цілей качиних і гусячих яєць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курячих  яєць  із  господарств,  які  не  благополучні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их захворювань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4. Яйця  від  водоплавної  птиці пакують в окремі ящи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  від  яєць  іншої  сільськогосподарської  птиці.  На  ящ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осять  написи  -  "Яйця  качині",  "Яйця гусячі" та вказую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їх використання - для  хлібопекарської  промисловості.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у партію яєць видається ветеринарне свідоцтво або довід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5. Харчові   яйця   перевозять   у   спеціальних   віз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ах  або в картонних коробках спеціальним автотранспор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має санітарний паспорт,  при t від +20 град.  до 0  град.  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транспорт   повинен   бути   помитий   і  продезінфікований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му приміщенні (або майданчику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6. Усі працівники, які зв'язані з обслуговуванням пти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м птахопродукції,  повинні проходити періодичні мед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ляди (рентгенографію,  дослідження на бактеріоносійство киш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).  Надалі періодичні медичні огляди проводять  у  стро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і чинним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9. ВИМОГИ ЩОДО ПЕРЕМІЩЕННЯ ТЕРИТОРІЄЮ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ІНКУБАЦІЙНИХ (ХАРЧОВИХ) ЯЄЦЬ, ДОБОВОГО МОЛОДНЯ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МОЛОДНЯКУ І ДОРОСЛОЇ ПТИЦІ ТА ІМПОРТУ В УКРАЇ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ДОБОВИХ КУРЧАТ, ІНДИЧАТ, КАЧЕНЯТ, ГУСЕНЯТ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ІНКУБАЦІЙНИХ ЯЄЦЬ ПТИЦІ ЦИХ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Переміщення  територією  України інкубаційних (харчов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єць,  добового молодняку,  молодняку та дорослої  птиці  (далі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родукці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1. При переміщенні птахопроду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межах     району    -    служба    ветеринарної  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-покупця подає заяву-клопотання (додаток 1) у  район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службу ветеринарної медицини для отримання дозво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межах області - оформляються ветеринарні документи (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)   із   зазначенням   епізоотичного   стану   області   (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межі  області  -  державною  службою ветеринарної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уються документи для погодження з Державним  науково-виробни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ом  ветеринарної  медицини  птахівництва України,  після 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ється  дозвіл  Головного  інспектора   ветеринарної 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2. Господарство-постачальник,  адміністративні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бласть,  район) мають бути вільними від заразних хвороб тварин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3. Батьківське   стадо  і  молодняк  різних  видів 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бути клінічно здоровими,  якщо були  щеплені,  -  вказ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 яких захворювань, строки вакцинації, якими вакцинами,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використання і повну назву вироб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4. Указуються      діагностичні     дослідження    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коплазмоз,   пулороз,   туберкульоз,   псевдомоноз   та   інш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івського стада,  від якого відбираються інкубаційні (харч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я для реалізації,  відповідно  до  кожного  виду  птиці  та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го  напрямку  і  віку,  а також строки досліджень і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.  Також перераховуються ці дослідження при відбор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 ремонтного  молодняку,  молодняку  або дорослої п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кожного виду і вказуються строки цих  досліджень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.  Не  допускається позитивна реакція птиці на за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5. Яйця інкубаційні та харч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5.1. Інкубаційні яйця повинні бути отримані від  кліні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ої  птиці  і  виходити  з  господарства  й  адміністр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й (області,  району) такими,  що відповідають вимога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і у пунктах 9.1.2 - 9.1.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5.2. Інкубаційні яйця повинні  відповідати  вимогам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сті інкубаційних яє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5.3. Інкубаційні яйця мають бути зібрані не більше ніж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  -  5  пташників  одного  майданчика,  від птиці однакового в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ізниця у віці - до 10 днів) і  відправлені  на  протязі  5  д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знесення (інкубаційні яйця, одержані від селекційної птиц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15 дн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5.4. Інкубаційні  яйця слід продезінфікувати прийнятим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і методами і дозволеними деззасобами не пізніше  1,5  го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знесення та безпосередньо перед відправленням з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 це робиться відмітка у ветеринарному свідоцтві (сертифікат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5.5. Харчові яйця,  які переміщуються територією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відповідати вимогам,  що визначені у  пункті  9.1.5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9.1.5.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5.6. Яйця,   отримані   в   умовах   карантинування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ення, слід використовувати згідно з чинними інструк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5.7. Яйця  мають  відповідати  вимогам  щодо  якост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ї безпеки харчових яє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6. Добовий молодн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6.1. Добовий  молодняк отримують з інкубаційних яєць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вимогам визначеним у пункті 9.1.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6.2. Добовий  молодняк  різних  видів  птиці повинен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нічно здоровий,  кондиційний і відповідати вимогам щодо 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ового молодня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6.3. Добовий молодняк  різних  видів  птиці  вакцин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 хвороб,  які характерні для цього виду і віку птиці, 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твердженими схемами вакцинопрофілакт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6.4. При  переміщенні  добового молодняку за межі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 має відповідати вимогам,  визначеним  у  пункті  9.1.6.  Сх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цинопрофілактики  повинні  враховувати  епізоотичну ситуаці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, куди надходить молодня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7. Ремонтний молодняк та молодняк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7.1. При переміщенні  молодняку  територією  України 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  бути  клінічно  здоровий  і  походити  з  господарст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их територій  (області,  району),  які 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, визначеним у пунктах 9.1.2 - 9.1.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7.2. Молодняк,  незалежно від виду  птиці,  повинен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нічно   здоровий,   кондиційний   і  відповідати  вимогам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 кожного виду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7.3. За  14  днів  до  відправлення  молодняку маю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і необхідні щеплення, результати яких представлені служ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господарства відповідно до затверджених сх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цинопрофілактики для кожного виду  птиці,  а  також  результ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их  відповідних  серологічних та лабораторних досліджен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ій лабораторії ветеринарної 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8. Доросла пти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8.1. Доросла птиця, яка переміщується територією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бути клінічно здоровою і відповідати вимогам, що в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унктах 9.1.2 - 9.1.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8.2. При  переміщенні  птиці  технологічного або ста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ку  для  подальшого  утримування  в  господарстві  вона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ти вимогам,  що визначені у пунктах 9.1.2-9.1.4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  9.1.7.3   (згідно    із    серологічними    лаборатор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ями).  Подальші  профілактичні  щеплення  і  лаборато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я  проводяться  періодично  і  в   строки,   передб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вими     актами     ветеринарної    медицини    (настанов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ям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9. При переміщенні за межі області птиці для  забою  в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відповідати вимогам, що визначені у пунктах 9.1.2 - 9.1.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ідлягати ветеринарному оглядо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 Імпорт  в  Україну  добових  курчат,  індичат,  каченя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енят й інкубаційних яєць птиці цих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1. Перед завезенням на територію  України  птахо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о-покупець  за  1,5-2 місяці подає заяву-клопотання в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ах  (додаток  1)  в  управління   ветеринарної 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ої  державної  адміністрації про наміри щодо завезення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-за корд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2. Службою державної ветеринарної  медицини  з'яс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зоотичний  стан  країни  та  зокрема господарства-пост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родукції  щодо  інфекційних  хвороб  згідно  з  розділом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их вимог щодо імпорту в Україну вантажів, підконтро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лужбі  державної  ветеринарної  медицини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алі - Ветеринарні вимоги щодо імпорту в Україну), зареєстр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Міністерстві юстиції України 01.02.2001 р. за N 95/528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2.1. Комісією,   склад   якої  наводиться  у  додатку  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обстеження  птахогосподарства-покупця   спеціаліс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  ветеринарної   медицини   з   комплексом 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них досліджень  (державною  спеціалізованою  лаборато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з хвороб птиці, обласною, районною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2.2. При завезенні птахопродукції з-за кордону  один  р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рік   створюється   комісія   для   з'ясування  епізоо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получчя   країни-експортера,   адміністративної    терито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-постачаль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2.3. Службою державної  ветеринарної  медицини  гот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і  документи  (додаток  3),  які подаються на погодже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  науково-виробничий   центр    ветеринарної  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тва  України  не  пізніше  ніж  за  15  днів до за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родукції  в  Україну  для  отримання  дозволу  в  Держав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артаменті ветеринарної 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3. Яйця інкуб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3.1. Інкубаційні яйця,  які надходять з-за кордону,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отримані від клінічно здорової птиці і виходити з 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адміністративних  територій  відповідно  до  вимог  розділу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их вимог щодо імпорту в Украї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3.2. Інкубаційні яйця мають відповідати вимогам, як і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і   інкубаційних   яєць  територією  України,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и,  що визначені у пунктах 9.1.5,  9.1.5.4 -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и-постачаль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4. Добовий молодн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4.1. Добовий  молодняк  повинен  відповідати Ветеринар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України (розділ 14),  а  також  вимогам  щодо  пере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у  територією  України,  визначеним  у пункті 9.1.6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9.1.6.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4.2. При  завезенні добового молодняку різних видів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и  вакцинопрофілактики  повинні   погоджуватися   з   Голо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м  інспектором  ветеринарної  медицини області і Держа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виробничим  центром  ветеринарної  медицини   птахі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та  затверджуватися  Державним департаментом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2.5. Ремонтний молодн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завезенні ремонтного молодняку з-за кордону  він 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ти Ветеринарним    вимогам   щодо   імпорту   в   Украї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зділ  14),  а  також  вимогам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ного   молодняку,   який  переміщається  територією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гідно з пунктом 9.1.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 Загальні ветеринарно-санітарні вимоги  щодо  пере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1. Інкубаційні   яйця   та   добовий   молодняк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чатися в продезінфікованій одноразовій тарі,  із 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 (штук,  голів),  дати збору (виведення) та в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ому і підготовленому для перевезення транспор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2. Молодняк,   ремонтний   молодняк   та   доросла  пти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уються в спеціальній тарі або спеціальному  транспорт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     птиці,      відповідно      підготовленому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езінфікованому, із зазначенням кількості та віку 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3. Транспортні  засоби  повинні бути спеціально облад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перевезення  птахопродукції   та   підготовлені   згідно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еними  в  Україні  або  в  країні-експортері  правил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оленими деззасоб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4. Виконання  умов,  указаних у цьому розділі щодо ко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тії птахопродукції, має бути повністю підтверджено ветеринар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оцтвом  (сертифікатом)  з  місця походження в оригіналі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исаний державним лікарем ветеринарної  медицини  і  виклад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ою  мовою  та  мовою  країни-експортера,  із зазначенн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ів, дати діагностичних досліджень, їх результатів, проти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их  захворювань  було  вакциноване материнське поголів'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 і якими вакцинами, у т.ч. поголів'я птиці, яке переміщ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5. Переміщення   територією   Україні   та   експорт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зення в Україну  птахопродукції  можливе  після  погодженн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им  інспектором  ветеринарної медицини облдержадміністр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м   науково-виробничим   центром   ветеринарної 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тва  України  та  надання дозволу Державним департаме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(крім переміщення птахопродукції  терито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6. Завезені на територію господарства:  добовий молодня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няк,  ремонтний  молодняк  та  доросла птиця,  (крім птиц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ій) ставлять на карантин у спеціально  підготовлені  при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ташники),   ізольовано  від  місцевої  птиці  господарства,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им   наглядом   ветеринарної   служби   і    відповід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ів  та  виконують усі умови щодо карантинування тварин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7. Інкубаційні яйця, які були завезені з-за кордону аб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го господарства,  інкубують в окремому інкубаторії або  окре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яєць,  одержаних від птиці даного господарства,  під пост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ом   служби   ветеринарної   медицини   та    відповід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8. При    завезенні    ремонтного     молодняку    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го  або  старшого  віку для подальшого утримування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карантинування,  проводять необхідні серологічні  (пулоро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беркульоз,   лейкоз,   мікоплазмоз,   псевдомоноз   і  інші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ні дослі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9. Від    кожної    завезеної   в   господарство   парт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родукції відбираються зразки проб для необхідних  дослід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державній   лабораторії  ветеринарної  медицини  встанов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3.10. У разі невиконання вищезазначених вимог та рекла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тахопродукцію господарства-постачальника Державний департа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 медицини України забороняє завезення її з-за корд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ереміщення її за межі обла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10. КОНТРОЛЬ І ВІДПОВІДАЛЬНІСТЬ ЗА ДОТРИМАННЯ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КОНАННЯМ ВЕТЕРИНАРНО-САНІТАРНИХ ПРАВИЛ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ТАХІВНИЦЬКИХ ГОСПОДАРСТВ (ФЕР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. Виконання  Закону  України  "Про  ветеринарну медицин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ормативно-правових актів ветеринарної  медицин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і        птахівництва,       зокрема       протиепізоотич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их,  профілактичних  і  лікувальних   за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их   на   забезпечення   епізоотичного   благополуччя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ах,  покладається на службу ветеринарної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,  яку  очолює  головний  лікар  ветеринарної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2. Відповідно    до    законодавства   України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ий нагляд  і  контроль  за  організацією  та  викон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епізоотичних   заходів,   контроль   за  якістю  та  безпе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 виробленої   підприємствами,   незалежно   від   ф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, здійснюють: Державний департамент ветеринарної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 аграрної  політики  України  та  його  територі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  -  управління  ветеринарної медицини Автономної Республ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,  областей,  міст  Києва  чи  Севастополя,   міст,   район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   науково-виробничий    центр   ветеринарної 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тва  України  та   підпорядковані   йому   спеціаліз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і  лабораторії  ветеринарної  медицини  з  хвороб  пти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вноважені Державним департаментом лікарі ветеринарної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фіційні лікарі ветеринарної медици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3. Державний ветеринарний  контроль  полягає  в  постій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ці дотримання ветеринарно-санітарних вимог, правил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актів   птахофабриками,   птахогосподарст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від форм влас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ий ветеринарно-санітарний     нагляд     полягає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ичному контролі виконання птахогосподарствами законодав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актів  і  заходів   з   питань  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4. Безпосередній  ветеринарний  контроль  та   нагляд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анням   птахогосподарством  (фермою)  ветеринарно-саніт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,  правил  та  інших  нормативно-правових  актів   з 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постійно здійснюють спеціалісти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 птахогосподарства  під   контролем   офіційного   ліка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і його заступ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5. У  забійних  цехах  птахофабрик   ветеринарний   на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згідно з Положенням про державний ветеринарний на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контроль за  діяльністю  суб'єктів  господарювання  щодо  за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,   переробки,   зберігання,  транспортування  й 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тваринного походження,  зареєстрованим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і юстиції України 31 жовтня 2000 р. за N 760/498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6. Спеціалісти  ветеринарної   медицини   птахо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ферм)    різних    форм    власності    з    професійних 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овуються офіційному лікарю ветеринарної медицини та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7. Спеціалісти  ветеринарної  медицини   птахо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ферм)   різних   форм   власності   призначаються  на  посад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яються  з  посад  адміністрацією   птахогосподарства 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атестації державними органами ветеринарної медицини,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ням офіційного лікаря ветеринарної медицини і утримую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коштів птахогосподар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8. Не допускається покладання на спеціалістів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 птахогосподарств  (ферм)  обов'язків,  не  пов'язаних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м ветеринарно-санітарного  контролю  за  виробництво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м  контролем  якості та безпеки продукції птахі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сіх ділянках виробництва і зберіг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9. При  кожному  обстеженні птахогосподарств (ферм) рі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 власності щодо дотримання ними цих Правил та  вимог  й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 актів   ветеринарної   медицини   з 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тва спеціалістами державної служби ветеринарної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 Акт   епізоотичного   обстеження   птахо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0. При  умові  дотримання  і  виконання  даних  Правил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,  а також на основі  даних  Актів  епізоотичного  обст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а    державною   службою   ветеринарної 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тва     видається     Ветеринарно-санітарний      па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а (додаток 5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1. Бланки      Актів       епізоотичного       обст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а      та     Ветеринарно-санітарного     паспор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яються друкарським методом. Ветеринарно-санітарний па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а  оформляється згідно з установленим зразком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пері,  із ступенем захисту і зберігається нарівні з  докумен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ворого облі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2. Штатна чисельність спеціалістів ветеринарної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 згідно   з  чинним  законодавством  та  виходяч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ї потужності,  потреби проведення повного переліку 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 профілактики   захворювань,  попередження  загибелі  п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 ветеринарно-санітарної   оцінки   птахопродукції,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джується  Головним державним інспектором ветеринарної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 міс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13. Відповідальність  за дотримання і виконання цих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нормативно-правових актів ветеринарної медицини з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го   забезпечення   у   птахівництві   покладає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иків птиці,  керівників,  спеціалістів ветмедицини і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ьких  підприємств,  господарств  ферм  незалежно від ф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, згідно з чинним законодавст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ректор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уково-виробни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нтру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дицини птахі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раїни                                               В.Демид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розділу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их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годж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ловний державний інспек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ветеринарної медицини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___" ___________ 200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ЗАЯВА-КЛОПО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ва господарства 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ок діяльності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знаходження (місце проживання власника) 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./факс 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получчя господарства щодо інфекційних захворювань 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дата виникнення інфекційних хвороб, які реєструвалися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останніх двох рок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симо Вас   провести    необхідні    ветеринарно-санітар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зоотичні обстеження та надати дозвіл на завезення: 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інкубаційних яєць, добового молодняку, молодняку, доросл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тиці (порода, кро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будуть завозитися з _______________ до 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дат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маршрут, вид транспорт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кількості ___________________ з 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штук, гол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країна, господарство-постачальни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інкубації, розмноження, вирощування та ін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івник господарства ___________            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різвище, ініціал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лікар вет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подарства                                 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.П.                                      (прізвище, ініціал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розділу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их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и, необхідні для завезення в Україну або  пере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межі області птахопродук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ява-клопотання, погоджена  головним  державним  інспект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району (додаток 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сновки комісії      щодо      епізоотичного      обст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-постачальника   із  зазначенням  епізоотичного  с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их територ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 епізоотичного    обстеження    господарства-покупця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умов для карантин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а вакцинопрофілактики,  погоджена  державним  інспект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області (крім переміщення  птахопродукції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ах район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пії або проекти контрактів (крім переміщення птахо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єю Україн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розділу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их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складу комісії входять спеціалісти ветеринарної медици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ветмедцентру птахівництв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ої служби ветеринарної медиц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ої лабораторії ветеринарної медицини  з  хвороб 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науково-дослідних лаборатор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требі  -  лікарі  ветеринарної  медицини  та  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10.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их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А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ЕПІЗООТИЧНОГО ОБСТ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тахівницького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гальна    і     ветеринарно-санітарна     характерис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ького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Найменування господарства (ферм) 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Область, район, місто 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Спеціалізація птахогосподарства (технологія утримув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Виробничі потужності та характеристика території 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З якого часу функціонує птахогосподарство 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Наявність  відокремлених  зон  і   підзон   для   рі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груп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хема територіального розташування  технологічних,  виробнич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их приміщень птахівницького господарства додаєтьс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стань між зонами ________ м, підзонами _________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7. Наявність  огорожі  і  зелених  насаджень  між  окре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ами, підзонами по периметру всієї території виробничого сект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8. Розмежування  внутрішньогосподарських  доріг для підво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мів,  яєць, курчат і для вивозу посліду, трупів та ін.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9. Характеристика птахоприміщень (тип будови,  розміри, в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ельного матеріалу) 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0. Коротка   характеристика   технологічного  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ованого  в  птахоприміщенні  (тип  клітки,  розміри  сек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 вентиляції)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1. Рівень       механізації       трудомістких      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2. Наявність   ветеринарних    і    ветеринарно-саніт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(перерахувати  наявні  об'єкти,  указати  їх обладн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тужність санблоку 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явність і місце розташування  постійно  діючих  дезбар'є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3. Вид птиці і її порода (лінії),  вік і кількість на 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еження 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4. Відомості  про  кількісний  склад,   продуктивність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 птиці за останні 2 ро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Показники               |              Рок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+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ьорічне         поголів'я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рослої птиці, тис. гол.      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+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сучість за рік, штук         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+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ведення молодняку, %         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+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ьорічне         поголів'я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ного молодняку, тис. гол.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+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еження молодняку до річного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ороту, %                     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+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еження дорослої  птиці   до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чного обороту, %             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+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хід ділової молодки,  %      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+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види тварин               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------+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діж птиці (усього, у т.ч. від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екційних хвороб)             |          |  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5. Продуктивність   дорослої  птиці,  несучість,  відсо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иблої і вимушено забитої птиці на день обст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6. Строки й умови зберігання інкубаційних яєць 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7. Кількість і величина партій яєць для інкубації 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8. Метод і схема дезінфекції інкубаційних яєць 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9. Відсоток виведення молодняку 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.ч. із завезених яєць 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яєць даного підприємства 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0. Наявність сортування молодняку в добовому віці 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данчики,  пташники заповнюються  одновіковим  або  різнові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лів'ям 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комплектуванні  пташників різниця у віці молодняку 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1. Метод  утримання,  щільність  посадки  птиці  в  рі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ах, підзонах, цехах 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2. Комплектування груп птиці (перерахувати господарства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завозять інкубаційні яйця і молодняк) 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ількість завезеної продукції: молодняк (вид, порода) 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кількості _____ голів, у віці ___________ днів; інкубаційні яй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д птиці, породи)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кількості  _______  штук;  останній  раз  завезені  з   (указ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о, дату)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3. Порядок вибракування і забою птиці (вік, періодичніст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4. Благополуччя   птиці   в   господарствах-постачальни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емінної  продукції і на території району (указати захворю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ту їх виникнення)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5. Корми завозяться (найменування заводу, його адреса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6. Умови збереження кормів і перевірка їх на нешкід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арактеристика підготовки і збагачення кормів на міс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7. Тип годівлі (сухий, вологий, змішаний) 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и проводиться годівля птиці за раціонами відповідно до  в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родуктивності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8. Наявність  антистресових  раціонів,  їх  склад  і сх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9. Використання при годівлі преміксів  та  добавок, 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ру і кормів тваринного походження (указати, що використовує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сть,  кислотність, дослідження на бактеріальну забрудненіст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дослідження) 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0. Джерело водопостачання 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 птиці водою, % 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роль якості  питної води (указати метод контролю,  дат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останнього дослідження, у т.ч. колітитри) 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1. Періодичність збору і видалення трупів 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осіб і  місце  утилізації  трупів  птиці,  відходів забою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ї 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2. Спосіб   прибирання,   транспортування,   зберіга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и пташиного посліду 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3. Контроль  за параметрами мікроклімату в приміщення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иці   протягом   року   (указати,   що    саме    контролює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ичність) 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4. Кратність    обміну    повітря    в    птахоприміщ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зрахункова/фактична) 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5. Засоби    і    методи    дезінфекції     автотран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е й      методи      дезінфекції      зворотної      т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тоди дезінфекції            виробничих            приміщ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6. Контроль  якості  дезінфекції   виробничих   приміщ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транспорту, тари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7. План протиепізоотичних захо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оти  яких  інфекційних  хвороб  спрямовані  дані 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ерахувати захворювання) 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хема    вакцинопрофілактики,    характеристика    вакц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кумів  і  лікарських  препаратів,  які  застосовуютьс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ом протиепізоотичних заходів 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методи  контролю  специфічних  профілактичних  заход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фективність лікарських препаратів 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Характеристика   епізоотичного   стану   птахопідприєм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тахогосподарств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Благополуччя господарства 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Які інфекційні хвороби (гострі,  хронічні) зареєстр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 наявності підтвердних документів) 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Динаміка проявів інфекційних хвороб 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Виконання карантинних заходів (якщо вони в  господа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лись) 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. Можливі  шляхи занесення збудника хвороби в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 Наявність зв'язку між випадком виникнення захворюв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ому  господарстві  і  неблагополуччям  груп  птиці  в  сусід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,   населених   пунктах   і  господарствах,  з 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римуються виробничі стосунки 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. Кількість захворілої (загиблої і вимушено забитої)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днями,  декадами  і  місяцями  (указати  абсолютні  цифри) 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ах,  окремо щодо дорослого поголів'я і молодняку;  відсо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их   захворювань   до  загального  захворювання  на  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еження 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 Результати   серологічних  досліджень  та  епізоо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іторингу 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 Захворювання, смертність, летальність птиці за дека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ями, роками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соток загиблої птиці від хвороби  відносно  до  заг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 і летальності птахопоголів'я 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. Вакцина, яку використовували проти захворювання, сп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дата  вакцинації  до  виявлення  хвороби  (не  менше  14  дн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ок вакцинованої чутливої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. Результати  огляду  при  розтині  загиблої  і  вимуш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итої  птиці  різного  віку (розтин і огляд у кількості 50 -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ів) 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|Номер     |Вік   |Кількість птиці,|Передбачуваний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ташників |птиці,|голів           |патолого-анатоміч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|днів  |----------------|діагноз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|      |загиблої|вимуш.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|      |        |забитої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+------+--------+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|      |        |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|      |        |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|      |        |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|      |        |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|      |        |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|      |        |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Характеристика    захворювань    іншої    етіології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валися протягом  трьох  попередніх  місяців  до  обст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заразні хвороби, порушення обміну речовин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омісійний  відбір  патолого-анатомічного  матеріалу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я  з метою виключення інфекційних захворювань направл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: 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Оцінка   протиепізоотичних   і  профілактичних  заходів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Діагноз первинний і остаточний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Діагноз,  підтверджений ветеринарною лабораторією (наз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ї,   номер    експертизи,    дата)    при    дослід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олого-анатомічного   матеріалу   шляхом   (виділення   збуд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оби,   серологічним,   гістологічним   дослідженням,   указ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випадків із позитивними результатами досліджень) 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Дата накладення обмежень або карантину 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Кількість охоронно-карантинних об'єктів 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. Спосіб знищення (утилізації) трупів птиці 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. Умови,   за   яких  проводиться  вимушений  забій  пт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казати на наявність і стан забійно-санітарного пункту) 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. Методи знешкодження продуктів забою 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8. Кількість ізольованих птахоприміщень і птиці в них; д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яції птиці 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9. Застосування   лікувально-профілактичних   препаратів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лагополучних стадах птиці і їх ефективність (указати препар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грунтування   їх  застосування,  дози,  схеми  їх  застос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шення кількості  загиблої  птиці  до  та  після 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ів) 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0. Найменування  вакцини,  спосіб  і дата вакцинації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ення хвороби; відсоток вакцинованої птиці (за видами) 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1. Дата останнього випадку виявлення хворої птиці 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2. Усе   птахопоголів'я   неблагополучного   стада  заби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число, місяць)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3. Засоби   і   методи   дезінфекції   птахоприміщень,  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увалась птиця неблагополучних  стадів  (назва  дезінфектан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и дезінфекції, дати) 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4. Дата зняття карантину, обмежень 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комендації 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5. Джерелом  збудника  були:  завезена птиця,  інкуб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йця,  птиця-носій збудника інфекційної хвороби, стресові факто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льний   персонал   (указати   на   наявність  стре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орів) 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6. Факторами передачі і  розповсюдження  збудника  хво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илися (указати конкретно, що саме: корми, вода, зворотна та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кубаційні  яйця,  дика  птиця,  ектопаразити,  гризуни,  комах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, обладнання, обслуговувальний персонал і т.ін.) 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можливі фактори і шляхи передачі збудника хвороби 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7. Ефективність   проведених   заходів  щодо  оздор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ідприємства (птахогосподарства) 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8. Рекомендовані     додаткові     протиепізоотичні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ичні  заходи,  направлені  на  оздоровлення  підприєм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тахогосподарства)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ідписи: ___________________________      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___________________________      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___________________________      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___________________________      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___________________________      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ункту 10.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их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иректор Держветмедцен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тахівництва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"___" _____________ 20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Ветеринарно-саніта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А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тахо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N 00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йменування господарства 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езнаходження (місце проживання власника) 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лефон, факс 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а власності (власник) 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ерівник господарства 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(прізвище, ім'я,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фіційний лікар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ізація 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д птиці (порода, крос, лінії)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тужність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подарство введено в експлуатацію 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та видачі "___" __________________________ 20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йсний ____________________________________ 20__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овжено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ий державний інспектор       Головний державний інспек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теринарної медицини району       ветеринарної медицини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____         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                               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Ветеринарно-санітарний    паспорт   (далі   -   Паспорт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ється  господарствам,  незалежно  від  форм   власності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маються птахівництвом (розведенням,  вирощуванням, виробниц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продукції та ін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Паспорт  видається  на  термін  від  1  до  3  рок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исується головним державним інспектором ветеринарної 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та району і скріплюється печат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Паспорт є обліковим офіційним  документом,  має  ступ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,   порядковий   номер   та   дублікат  і  реєструєтьс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ується   в   Держветмедцентрі   птахівництва   Україн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му  журналі.  Паспорт  зберігається  в  господарстві 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ійного   лікаря   ветеринарної   медицини,   закріпленого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о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Паспорт   заповнюється   чорнилом   коротко,   чітко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бірливо  представником  служби  державної ветеринарної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комісійного обстеження птахогосподарства  і  складання  а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зоотичного   обстеження   (план-схема   розміщення  птахів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до акта додається). А також проводиться комісійний відб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 для лабораторного дослі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спеціальні  розділи  заповнюються  фахівцями 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 не рідше одного разу в квартал - племзав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а рази на рік - племрепродуктори  I  і  II  порядків,  не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разу на рік - птахофабрики,  птахогосподарства,  якщо не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и  в  частішій  перевірці.  Підпис  осіб,   які   запов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розділи, обов'язков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Паспорт   пред'являється   при  оформленні  ветерин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у встановле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. Характеристика птахо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Адміністрація 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Найменування   тваринницьких,   промислових   та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,    розташованих    у    радіусі    15   км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а 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Розташування адміністративних, виробничих, господ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Комплектування птахогосподарства проводиться 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. Джерело постачання кормів  і  води  в  птахо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йменування і місцезнаходження даних підприємств) 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 Виробничі об'є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Найменування    |      Кількість       |Розташува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виробничої зони |----------------------|виробничих об'єк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| приміщень | птиці,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|           | тис.гол.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+-----------+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       2        |     3     |    4     |         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+-----------+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+-----------+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+-----------+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+-----------+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+-----------+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+-----------+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+-----------+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+-----------+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етеринарно-санітарний стан птахо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Характеристика       ветеринарно-санітарних    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езбар'єрів, огорожі, санпропускника, спецодягу і т.ін.) 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Забезпечення птахогосподарства  дезінфекційною  техні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еззасобами, наявність засобів особистої гігієни 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Посада і підпис фахівців, які проводили обст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а заповн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Дата огляду    |    Результати обстеження птахогосподарст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1         |                       2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Результати епізоотичного обстеження птахогосподар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Схема     вакцинопрофілактики     в    птахогоспода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є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Попередній   або   остаточний  діагноз,  установлений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господарстві   та   підтверджений   державною    лаборато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ї медиц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Дата виникнення захвор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Дата   введення   або  зняття  карантину,  обмеженн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ми (ким уведені, знят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Посада і підп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а заповн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зва хвороби і дата|Дата, ким уведені   |Прийняті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її виникнення       |обмеження, карантин |ветеринарно-санітар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|                    |заходи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1          |          2         |            3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+--------------------+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Лабораторні дослі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Дослідження  щодо  виявлення  заразних  захворювань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ів ліквідації захворювання (клінічно хвора птиця,  трупи)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досліджень, номер експертиз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Посада і підп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а заповн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Дата | Назва лабораторії | Номер експертизи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|                   | результати дослідж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1   |         2         |           3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+-----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Спеціалісти ветмедицини птахо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ізвище, ім'я,|Посада| Освіта | Назва      | Проходження атестації|Наявність   |Приміт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батькові    |      |        | навчального| та підвищення        |ліцензії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|        | закладу    | кваліфікації         |(номер, дата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|        |            |                      |видачі)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Виробнича лаборато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Проходження атестації 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дата, номер документа, ким видани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Функції лабораторії 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Спеціалісти лабора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ізвище, ім'я,|Посада| Освіта | Назва      | Атестація,   |Наявність   |Приміт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батькові    |      |        | навчального| підвищення   |ліцензії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|        | закладу    | кваліфікації |(номер, дата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|        |            |              |видачі)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-----+--------------+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Відмітки спеціалістів ветмедицини, які здійснюють нагл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Дата  | Завдання| Відмітка спеціаліста ветмедицини |Посада і підпис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+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+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+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+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+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+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+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+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+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+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