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ІНІСТЕРСТВО АГРАРНОЇ ПОЛІТИК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Н А К А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 132 від 18.05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Про затвердження Методичних рекомендацій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планування, обліку і калькул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обівартості продукції (робіт, послуг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сільськогосподарських підприємс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повідно до  пункту  шостого  статті  6 Закону України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бухгалтерський облік та фінансову звітність в Україні"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протоколу  N  2  засідання  Науково-методичної  ради  (Центр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Облік, звітність та аудит в галузях агропромислового виробництва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 2  лютого 2001 року,  з метою забезпечення єдності в складі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ації витрат,  застосування методики планування та обліку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ня    собівартості    продукції    (робіт,    послуг) 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их підприємствах Н А К А З У 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атвердити Методичні рекомендації з планування,  обліку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лькулювання     собівартості     продукції    (робіт,    послуг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их підприємств (далі - Методичні рекомендації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дода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Міністерству    агропромислового    комплексу  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публіки Крим,  головним управлінням сільського  господарства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овольства   обласних   державних   адміністрацій,   управлінн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 господарства і продовольства  Севастопольської  мі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ї  адміністрації забезпечити доведення вказаних Мето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мендацій  до  відома  підприємств,   установ   і   організ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ропромислового виробниц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Управлінню   організації   і  методології  бухгалте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у  та  фінансової  звітності  (Лавріненко  Л.І.),  Управлінн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хгалтерського    обліку,   фінансів   та   контролю  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партаменту продовольства (Загоруй  Г.І.),  Управлінню  фінанс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лютного   регулювання   та   бухгалтерського  обліку 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партаменту  рибного  господарства   (Кожухова   Н.П.)   нада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'яснення щодо застосування Методичних рекоменда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Управлінню   організації   і  методології  бухгалте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у та фінансової звітності забезпечити  публікацію  Мето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мендацій  з  планування,  обліку  і калькулювання собіварт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  (робіт,  послуг)  сільськогосподарських  підприємств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еті "Сільський час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Контроль   за   виконанням   наказу  покласти  на  пер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упника Міністра Лузана Ю.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іністр                                               І.Кирил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каз Міністерства агр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</w:t>
      </w:r>
      <w:r>
        <w:rPr>
          <w:rFonts w:eastAsia="Courier New Cyr" w:cs="Courier New Cyr" w:ascii="Courier New Cyr" w:hAnsi="Courier New Cyr"/>
          <w:lang w:val="ru-RU"/>
        </w:rPr>
        <w:t>політик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</w:t>
      </w:r>
      <w:r>
        <w:rPr>
          <w:rFonts w:eastAsia="Courier New Cyr" w:cs="Courier New Cyr" w:ascii="Courier New Cyr" w:hAnsi="Courier New Cyr"/>
          <w:lang w:val="ru-RU"/>
        </w:rPr>
        <w:t>від 18 травня 2001 р. N 13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МЕТОДИЧНІ РЕКОМЕНД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з планування, обліку і калькулювання собіварт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продукції (робіт, послуг) сільськогоспода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підприємс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1. ЗАГАЛЬНА ЧАСТИ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. Методичні   рекомендації   з   планування,   обліку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лькулювання     собівартості     продукції    (робіт,    послуг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их підприємств (далі - Методичні  рекомендації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облені відповідно до Закону України від 16 липня 1999 р. N 99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бухгалтерський  облік  та  фінансову  звітність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і"  (зі  змінами  та  доповненнями),  Закону  України від 2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вня 1997 р.  N 283   "Про  оподаткування  прибу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" (зі змінами та доповненнями) та національних полож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тандартів) бухгалтерського обліку з метою забезпечення єдност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і і класифікації витрат,  застосування методики їх план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обліку і визначення собівартості продукції  (робіт,  послуг)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их  підприємствах різних організаційно-прав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  і  форм  власності,  включаючи  їх  допоміжні   і   підсоб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озділи (далі - підприємства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ія Методичних   рекомендацій   поширюється   на   структур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озділи   несільськогосподарських  підприємств,  що  займ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ом сільськогосподарської прод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2. Собівартість  продукції  (робіт,  послуг)  -  це витр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, пов'язані з виробництвом продукції, виконанням робі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наданням послу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3. Планування (нормування) собівартості  продукції  (робі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уг)     передбачає     найбільш     ефективне     викорис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ьно-технічних і грошових ресурсів на основі нормативів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  дії   противитратного   механізму   відповідно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их умов та вимог охорони навколишнього середовищ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4. Метою обліку витрат та визначення собівартості 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робіт,  послуг) є документоване,  своєчасне,  повне і  достовір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ення   фактичних   витрат  на  виробництво  продукції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контролю за використанням  матеріальних,  трудових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нсових ресурс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5. Калькулювання  собівартості  одиниці  продукції  (робі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уг)  здійснюється  для  визначення ефективності запланованих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ично здійснених агротехнічних, технологічних, організаційних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их  заходів,  спрямованих  на  розвиток  і  вдоскона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та для обгрунтування цінової політики підприєм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6. Витрати, проведені в іноземній валюті, перераховуютьс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шову одиницю України за курсом Національного  банку  на  момен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ення опера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2. ПОНЯТТЯ ВИТР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. Витрати    відображаються   у   бухгалтерському   обл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часно зі зменшенням активів або збільшенням зобов'яза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. Витратами  звітного  періоду  визнаються  або  змен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ів,  або збільшення зобов'язань,  що призводить до  змен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ного  капіталу  підприємства  (за  винятком зменшення капіт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аслідок його вилучення або розподілу власниками),  за умови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 витрати можуть бути достовірно оціне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. Витрати визнаються витратами певного періоду одночасно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нням доходу, для отримання якого вони здійсне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трати, які неможливо  прямо  пов'язати  з  доходом  пе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іоду,  відображаються у складі витрат того звітного періоду,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му вони були здійсне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4. Якщо   актив   забезпечує  одержання  економічних  виг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кількох звітних періодів,  то витрати  визнаються  шлях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атичного  розподілу  його  вартості  (наприклад,  у  вигля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мортизації) між відповідними звітними період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5. Не визнаються витратами звітного період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платежі за  договорами  комісії,  агентськими  угодам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ми  аналогічними  договорами на користь комітента,  принципа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що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попередня (авансова) оплата запасів, робіт, послуг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погашення одержаних пози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зменшення   активів   або   збільшення   зобов'язань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водять до зменшення  капіталу  внаслідок  його  вилучення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оділу власник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6. В  плануванні  і   бухгалтерському   обліку   визнач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івартість реалізованої продукції та виробничу собівартіс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7. Собівартість  реалізованої  продукції  (робіт,   послуг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ється  з виробничої собівартості продукції (робіт,  послуг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а  була  реалізована  протягом  звітного  періоду,  розподіл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виробничих та наднормативних виробничих витра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виробничої   собівартості   продукції   (робіт,    послуг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прямі матеріальні витра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прямі витрати на оплату прац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інші прямі витра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загальновиробничі витра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8. Прямими   вважаються   витрати,   які   можна   відне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 на відповідний об'єкт витрат або які розподіля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 об'єктами витрат  пропорційно  до  бази,  з  якою  ці  витр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ходяться  в  близькій  залежності,  зокрема  витрати масти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 розподіляються пропорційно вартості основного пального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мортизація  і витрати на поточний ремонт приміщення - пропорці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ощі, що використовується при виробництві окремих продуктів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9. Прямі   матеріальні   витрати  -  це  витрати  цінност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атеріалів),   використаних    безпосередньо    на    вироб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кретного виду продукції, включаючи ті, що пов'язані з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підготовкою  та  освоєнням  випуску  продукції  (суми 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   відносяться   на  собівартість  продукції  з  початку 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иконанням технологічного процесу з виробництва продук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робіт  і  надання  послуг  (сировина,  насіння,  палив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ія,  добрива, засоби захисту рослин, ліки, корми, інструмен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строї та інші засоби і предмети праці, а також матеріал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проведенням   поточного   ремонту,   технічного  огляду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ого обслуговування  основних  виробничих  засобів,  у  т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лі  взятих  у  тимчасове  користування  за  угодами операцій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енди, за винятком їх реконструкції і модерніза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забезпеченням працівників спеціальним  одягом  і  взутт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сними   пристроями  та  спеціальним  харчуванням  у  випадк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их  законодавством,  коли  ці  суми  можна  віднести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й об'єк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0. Матеріальні   ресурси   та   послуги,   що  входять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Матеріальних витрат", оцінюються за первісною вартіст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вісною вартістю запасів,  що придбані за плату, визн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івартість, до складу якої входять такі фактичні витра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суми,  що  сплачуються  згідно  з  договором постачальни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родавцю), за вирахуванням непрямих пода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суми ввізного мит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суми непрямих податків у зв'язку з придбанням запасів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відшкодовуються підприємств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транспортно-заготівельні  витрати  (затрати  на  заготів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асів,  оплата  тарифів  (фрахту)  за  вантажно-розвантажува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 і транспортування запасів усіма видами транспорту до  міс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х   використання,   включаючи   витрати  зі  страхування  риз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ння   запасів).    Транспортно-заготівельні    витр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ться  до собівартості придбаних запасів або загальною сум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відображаються на окремому субрахунку рахунків обліку  запас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а   транспортно-заготівельних   витрат,  що  узагальнюється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ому   субрахунку   рахунків   обліку    запасів,    щомісяч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оділяється між сумою залишку запасів на кінець звітного міся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сумою запасів,  що вибули (використані,  реалізовані, безоплат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ані  тощо) за звітний місяць.  Сума транспортно-заготіве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,  яка відноситься до запасів,  що вибули,  визначається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буток  середнього  відсотка  транспортно-заготівельних  витрат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ості запасів,  що вибули,  з відображенням  її  на  тих  сам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ках обліку,  у кореспонденції з якими відображено вибуття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асів.  Середній   відсоток   транспортно-заготівельних   витр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ється   діленням  суми  залишків  транспортно-заготіве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 на  початок  звітного  місяця  і  транспортно-заготіве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 за звітний місяць на суму залишку запасів на початок міся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запасів, що надійшли за звітний місяць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інші  витрати,  які  безпосередньо  пов'язані з придб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асів і доведенням їх  до  стану,  в  якому  вони  придатні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 у запланованих ціля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1. Первісною вартістю запасів (кормів,  насіння тощо)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яються  власними силами підприємства,  визнається протяг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ку планова (нормативна) собівартість їх виробництва, яка в кін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ку доводиться до рівня фактичних витра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2. Первісною вартістю запасів,  що внесені  до  стату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піталу    підприємства,    визнається   погоджена   засновник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учасниками) підприємства їх справедлива вартіс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3. Первісною  вартістю  запасів,  одержаних  підприємств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оплатно, визнається їх справедлива вартіс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4. Первісна   вартість   одиниці   запасів,   придбаних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і обміну на подібні запаси,  дорівнює балансовій варт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аних  запасів.  Якщо  балансова  вартість  переданих  запа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ує їх справедливу вартість, то первісною вартістю отрим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асів  є  їх  справедлива  вартість.  Різниця  між  балансовою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едливою вартістю  переданих  запасів  включається  до 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 звітного періо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вісною вартістю запасів,  що придбані в обмін на неподіб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аси,   визнається   справедлива   вартість   отриманих  запа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артість за звичайними цінам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вісна вартість   запасів  після  дати  балансу  вваж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йменша з двох  оцінок:  первісна  вартість  або  чиста  варт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5. Не  включаються  до  первісної  вартості   запасів, 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лежать  до  витрат  того  періоду,  в  якому вони були здійсн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становлені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понаднормативні втрати і нестачі запас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проценти за користування позик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витрати на збут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адміністративні та інші подібні витрати, які безпосереднь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пов'язані з придбанням і доставкою запасів та приведенням їх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у,  в якому вони  придатні  для  використання  у  заплан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ля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6. До  вартості  матеріальних  запасів  включаються 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и   підприємств   на  придбання  тари,  крім  дерев'яної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ртонно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включення  до ціни матеріальних запасів вартості т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 загальної суми витрат на  їх  придбання  вираховується  можли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ість використання або реалізації тари (без витрат на придб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 для її ремонту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7. Вартість   матеріальних  запасів,  які  відносяться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івартості  продукції,   зменшується   на   вартість   зворо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ходів.   Зворотні  відходи  -  це  залишки  сировини  та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ьних ресурсів,  які відповідно до встановленої  техн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аються  до  інших цехів і підрозділів як повноцінний матеріа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виробництва інших видів продукції  (виконання  робіт,  на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уг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8. Ціни на зворотні відходи встановлюються підприємство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на  рівні договірної ціни того матеріалу,  на заміну я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ни  використовуються   (за   вирахуванням   додаткових   витра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'язаних з підготовкою їх до використання),  чи в залежності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ефіцієнта використання матеріал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за   договірними  (тут  і  далі  -  на  момент  здійс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ій) цінами на відходи, за вирахуванням витрат на їх збир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 обробку,   якщо   вони  призначені  для  переробки  всереди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 чи передані стороннім  організаціям  (тут  і  далі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говірні  ціни  приймаються  на  момент  здійснення  операції  (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очному місяці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за  повною  ціною  вхідної  сировини  чи  матеріалу,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ходи реалізуються для використання як повноцінний (повномірний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зворотні відходи  оцінюються  за  зниженою  ціною  вх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 (напівфабрикатів), якщо відходи можуть бути використ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основному (промисловому) виробництві,  але з підвищенням  витр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зниженням  виходу  готової  продукції),  для  потреб  допоміж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,  виготовлення  предметів  широкого  вжитку   (това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но-побутового і господарського призначення) або реаліз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нім підприємствам і організація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9. Прямі витрати на оплату праці включають суми основної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ткової   оплати,   які   нараховані   згідно   із    прийня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ом   системою   оплати   праці  і  які  відносяться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кретний об'єкт обліку  витрат.  При  нарахуванні  оплати 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турою  продукція оцінюється в порядку,  передбаченому податков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0. До інших прямих витрат віднося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платежі зі страхування  майна  підприємства  та  ци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льності  власників транспортних засобів,  а також окрем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егорій працівників,  зайнятих у виробництві  відповідних  ви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  (виконанні  робіт,  наданні  послуг),  безпосередньо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ах  з  підвищеною   небезпекою   для   життя   та   здоров'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их законодавств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плата за оренду основних засобів,  що може бути  віднесе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конкретний об'єкт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витрати   на    утримання    необоротних    активів, 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ються  в  конкретному  виробничому процесі,  зокрема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мортизацію,  витрати  на  освітлення,  опалення,  водопостач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постачання тощо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податки  і  збори  (обов'язкові   платежі),   які   зг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а відносяться на витрати виробництв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інші витрати,  які можуть бути безпосередньо віднесені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кретного об'єкту витра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1. До     складу     загальновиробничих     витрат      (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их підприємствах вони не діляться на постійні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нні) включа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витрати   на   управління   виробництвом   (оплата  пра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рахування на соціальні заходи й медичне страхування та  витр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оплату службових відряджень апарату управління та спеціаліс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лузей (цехів), дільниць, підрозділів тощо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амортизація    необоротних   активів   загальновиробнич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цехового, дільничого, бригадного) признач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витрати на утримання, експлуатацію та ремонт, страх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ійну оренду  основних  засобів,  інших  необоротних  актив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виробничого признач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витрати  на   вдосконалення   технології   й   орган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 (оплата  праці,  включаючи  відрахування на соціа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и,  працівників,   зайнятих   удосконаленням   технології   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ї виробництва, поліпшенням якості продукції, підвищ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ї надійності,  довговічності, інших експлуатаційних характерист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виробничому процесі; оплата послуг сторонніх організацій тощо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витрати   на   опалення,    освітлення,    водопостач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відведення  та  інше утримання загальних приміщень виробнич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витрати  на  обслуговування  виробничого  процесу  (опла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 та інші витрати на  здійснення  технологічного  контролю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ими процесами та якістю продукції, робіт, послуг тощо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витрати  на  охорону  праці,  техніку  безпеки  і  охор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колишнього природного середовищ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) інші витрати (втрати від браку, оплата простоїв тощо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) плата за оренду землі і майна виробничого призна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складу  загальновиробничих  витрат  входять  окремі   ви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,  що  стосуються  всіх  напрямків  діяльності господарст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крема витрати на утримання основних засобів  (включаючи  оренд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у),  які  обслуговують  виробничі  процеси  в різних напрям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ості  господарства;  витрати  на   утримання   складів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ння   виробничих   запасів  (крім  складів  для  зберіг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 та витрат на реалізацію);  витрат  на  пожежну  охорон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очні  витрати,  пов'язані з утриманням та експлуатацією зас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одоохоронного  призначення   (очисних   споруд,   уловлювач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ьтрів  тощо);  витрати  на  захоронення  екологічно небезпе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ходів;  оплата послуг  сторонніх  організацій  щодо  прийм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ння та знищення екологічно небезпечних відходів та очи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ічних вод;  інші види поточних  витрат  на  збереження  природ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и,   пов'язані   з  добуванням  та  використанням  природ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овини,  в частині відрахувань для покриття витрат на геологіч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відку  та  пошуки  корисних  копалин,  на рекультивацію земель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а за воду,  що забирається з водогосподарських систем у  меж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их  лімітів,  а  також  платежі  за  використання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одних ресурсів;  за викиди  і  скиди  забруднюючих  речовин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колишнє природне середовище; розміщення відходів та інших ви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ідливого впливу в межах лімі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і витрати  обліковуються на окремому субрахунку рахунку 91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оділяються  між  основними  галузями   та   об'єктами   витр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порційно до суми прямих витрат (без витрат основних матеріал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мів, насіння, сировин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2. Не    відносяться    на   собівартість   виробленої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ованої продукції і покриваються за рахунок інших джерел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адміністративні витра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итрати на збут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інші витрати операційної діяльност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фінансові витра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втрати від участі в капітал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втрати від надзвичайних поді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витрати внаслідок вилучення капіталу власник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3. До  адміністративних  витрат  відносяться  витрати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 підприємство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агальні  корпоративні  витрати  (організаційні   витра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и на проведення річних зборів, представницькі витрати тощо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итрати  на  службові  відрядження  і  утримання   апар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 підприємством та іншого адміністративного персонал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витрати  на  утримання  основних  засобів  та  необоро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ів    адміністративного   призначення   (операційна   оренд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ахування  майна,  амортизація,  ремонт,  опалення,  освітл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, водовідведення, охорона тощо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винагороди за професійні послуги (юридичні, аудиторські,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цінки майна тощо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витрати  на  зв'язок  (поштові,   телеграфні,   телефон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лекс, факс тощо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витрати на вирішення судових спор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податки,   збори   та   інші   передбачені  законодавств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ові  платежі  (крім  податків,  зборів   та   обов'яз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ежів,  що  включаються  до  виробничої собівартості продук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, послуг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) плата   за   розрахунково-касове  обслуговування  та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уги бан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) інші витрати адміністративного призна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4. Витрати  на  збут  включають   витрати,   пов'язані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ацією (збутом) продукції (товарів, робіт, послуг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витрати пакувальних  матеріалів  для  затарювання  гот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 на склада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итрати на ремонт тари для зберігання продук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оплата  праці та комісійні винагороди продавцям,  торгов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ентам та працівникам підрозділів, що забезпечують збут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витрати на рекламу та дослідження ринку (маркетинг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витрати на передпродажну підготовку товар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витрати на відрядження працівників, зайнятих збут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витрати на утримання необоротних  активів,  пов'язаних  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утом  продукції,  товарів,  робіт,  послуг  (оперативна  оренд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ахування, амортизація, ремонт, опалення, освітлення, охорона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) витрати   на   транспортування,  перевалку  і  страх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тової  продукції  (товарів),  транспортно-експедиційні  та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уг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) витрати на гарантійний ремонт і гарантійне обслугов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) інші витрати,  пов'язані  зі  збутом  продукції,  това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, послу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складу  витрат на збут не відносяться витрати,  які зг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говору  поставки  виконуються  постачальником  за  окрему  пл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артість  тари,  відпускна  ціна  доставки цінностей до споживач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що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дміністративні витрати  та  витрати  на  збут  в  кінці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исують на результати діяльності підприєм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5. До інших витрат операційної діяльності включа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витрати на дослідження та розроб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собівартість реалізованої іноземної валю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собівартість реалізованих виробничих запас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сума    безнадійної    дебіторської    заборгованості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рахування до резерву сумнівних борг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втрати від операційної курсової різниц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втрати від знецінення запас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нестачі та втрати від псування цінносте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) визнані штрафи, пені та неустой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) витрати   на   утримання   об'єктів  соціально-культу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) інші витрати операційної діяль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6. До фінансових витрат відносяться  витрати  на  відсот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за користування отриманими кредитами,  за випущеними облігація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фінансовою  орендою  тощо)  та  інші   витрати   підприємст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'язані із залученням позикового капіта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7. Втрати від участі в капіталі є збитками від  інвести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асоційовані,  дочірні або спільні підприємства, що обліков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ом участі в капітал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8. До   складу   інших  витрат  включаються  витрати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икають під час звичайної діяльності (крім  фінансових  витрат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е  не  пов'язані безпосередньо з виробництвом та/або реалізац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 (товарів, робіт, послуг). До таких витрат належа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собівартість реалізованих фінансових інвестицій (баланс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ість  та   витрати,   пов'язані   з   реалізацією   фінанс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вестицій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собівартість реалізованих необоротних  активів  (залиш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ість та витрати, пов'язані з реалізацією необоротних активів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собівартість реалізованих майнових комплекс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втрати від неопераційних курсових різниць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сума уцінки необоротних активів і фінансових інвестиці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витрати  на  ліквідацію  необоротних  активів (розбир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монтаж тощо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залишкова  вартість  ліквідованих  (списаних)  необоро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) інші витрати звичайної діяль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9. В    сільськогосподарських    підприємствах     витр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ійної діяльності (рослинництва,  тваринництва і промисл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) групуються за такими економічними елементам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матеріальні затра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итрати на оплату прац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відрахування на соціальні заход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амортизаці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інші операційні витра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0. До складу елемента  "Матеріальні  затрати"  включ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ість   витрачених   у   виробництві  (крім  продукту  влас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сировини й основних матеріал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насі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кор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паливо і мастильні матеріал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купівельних напівфабрикатів та комплектуючих вироб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палива й енерг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будівельних матеріал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) запасних частин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) тари й тарних матеріал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) допоміжних та інших матеріал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1. До   складу   елемента   "Витрати   на   оплату  праці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ться заробітна плата за  окладами  й  тарифами,  премії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охочення,  компенсаційні  виплати,  оплата  відпусток  та ін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відпрацьованого часу, інші витрати на оплату пра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2. До  складу  елемента "Відрахування на соціальні заход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ться:  відрахування на пенсійне забезпечення,  відрах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соціальне страхування,  страхові внески на випадок безробітт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рахування на індивідуальне страхування персоналу  підприємст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рахування на інші соціальні захо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3. До  складу  елемента  "Амортизація"  включається   су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ахованої  амортизації основних засобів,  нематеріальних актив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інших необоротних матеріальних актив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4. До    складу   елемента   "Інші   операційні   витрат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ться витрати операційної  діяльності,  які  не  увійшли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у  елементів,  наведених в пунктах 2.30 - 2.33 цих Мето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мендацій,  зокрема витрати на відрядження, на послуги зв'яз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а за розрахунково-касове обслуговування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3. ГРУПУВАННЯ ВИТРАТ ЗА ОБ'ЄКТАМИ І СТАТТ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. Витрати   на   виробництво   продукції  (робіт,  послуг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уються  за  центрами  відповідальності  та  об'єктами  облі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нування   та   калькулювання   собівартості  продукції  (робі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уг).        Центрами        відповідальності        виступ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ішньогосподарські  підрозділи,  що  функціонують  на  засад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розрахунку.  Їх склад визначається з урахуванням виробничої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ної побудови підприємства,  порядку закріплення зас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. Залежно   від  конкретних  умов  виробництва,  струк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,  системи  оплати  праці,   визначення   та   розподі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розрахункового  доходу,  бухгалтерія підприємства облік витр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 вести в  цілому  по  конкретних  виробничих  підрозділах 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талізації  за  окремими  об'єктами  (видами  і групами худоб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иці,   видами   виробництв).   Фактичні    витрати    підрозді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оділяють  між окремими культурами,  видами і групами худоб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иці пропорційно до планових витрат,  а за їх  відсутності  -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них  витрат згідно з технологічними картами чи укрупне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бівартість одержаної продукції (робіт, послуг) визнач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загальноприйнятому поряд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. Залежно  від  характеру  участі  в  процесі 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и поділяються на основні та наклад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новні витрати    пов'язані   з   безпосереднім   викон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их операцій по виробництву продукції (робіт, послуг),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ладні  -  з  управління та обслуговування діяльності підрозді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бригади,  цеху,  ферми,  внутрігосподарського кооперативу  тощо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лузі чи господарства в цілом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4. Витрати на заходи з підвищення родючості земель (зокр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гіпсування та вапнування грунтів),  плануються та обліков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 витрати  майбутніх  періодів  і  відносяться  на  собіварт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ої   продукції   рівними   частинами   протяг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возмі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5. Витрати  на  виробництво  продукції  (робіт,  послуг)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нуванні та обліку  групуються  за  статтями,  які  господар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є  самостійно,  виділяючи в окремі статті змінні і постій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мінні витрати   діляться   на   пропорційні,  величина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ється  обсягом  одержаної  продукції,   та   непропорцій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чина  яких  залежить  від  обсягу виконаних робіт чи поголів'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арин;  до  постійних  відносяться  витрати,  величина  яких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ежить  ні  від кількості продукції,  ні від поголів'я чи обсяг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их робі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6. Примірний перелік статей витрат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Статті витрат   |У           |У           |У           |У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рослинництві|тваринництві|допоміжних  |підсобних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 |            |виробництвах|промислов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 |            |            |виробництва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-+------------+--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трати на       |   +        |    +       |    +       |    +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у праці     |            |            | 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-+------------+--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сіння та       |   +        |            | 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ковий       |            |            | 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еріал         |            |            | 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-+------------+--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аливо та        |   +        |    +       |    +       |    +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стильні        |            |            | 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еріали        |            |            | 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-+------------+--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брива          |   +        |            | 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-+------------+--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соби захисту   |   +        |    +       | 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слин та        |            |            | 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варин           |            |            | 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-+------------+--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рми            |            |    +       |    +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-+------------+--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ировина та      |            |            |    +       |    +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еріали (без   |            |            | 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воротних        |            |            | 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ходів)        |            |            | 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-+------------+--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оти та        |   +        |    +       |    +       |    +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луги          |            |            | 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-+------------+--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трати на       |   +        |    +       |    +       |    +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монт           |            |            | 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оборотних      |            |            | 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ктивів          |            |            | 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-+------------+--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і витрати на  |   +        |    +       |    +       |    +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тримання        |            |            | 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новних         |            |            | 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собів          |            |            | 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-+------------+--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і витрати     |   +        |    +       |    +       |    +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-+------------+--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продуктивні    |   +        |    +       |    +       |    +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трати (в       |            |            | 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ліку)          |            |            | 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-+------------+--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гальновиробничі|   +        |    +       |    +       |    +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трати          |            |            | 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7. До  статті "Витрати на оплату праці" включається основ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додаткова оплата праці  працівників,  безпосередньо  зайнятих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ому     процесі     виробництва     (в    тому    чис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ктористів-машиністі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8. До  статті  "Насіння та посадковий матеріал" включ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ість насіння та посадкового матеріалу власного  виробництва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дбаного,   що  використані  для  посіву  (посадки)  відпов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их   культур   та   насаджень,   крім   молод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гаторічних  насаджень.  Витрати  на підготовку насіння до посі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ротруювання,  сортування тощо),  навантаження та транспор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 до  місця  посіву  не  включаються  у  вартість  насіння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сяться на виробництво певної  сільськогосподарської  куль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групи культур) за відповідними статтями витра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9. За статтею "Паливо і мастильні  матеріали"  відображ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ну  ціну палива,  в яку входять його вартість на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их операцій, а також вартість мастил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0. До  статті  "Добрива"  включаються витрати на внесен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нт під сільськогосподарські  культури  органічні  (гній,  торф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ост,  сидеральні добрива тощо), мінеральні, бактеріальні,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брива та мікродобри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трати на  підготовку добрив,  навантаження їх в транспор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и  і  розкидачі,  вивезення  в  поле  та  внесення  в   грун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исуються   на  конкретну  сільськогосподарську  культуру  (груп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) за відповідними  статтями  витрат  і  в  дану  статтю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1. До статті "Засоби захисту рослин та тварин" включ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ість пестицидів, засобів протруювання, гербіцидів, дефоліан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інших  хімічних  і  біологічних  засобів,  які використані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ротьби з бур'янами, шкідниками і хворобами сільськогоспода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слин,  а  також  біопрепаратів  та  дезінфікуючих  засобів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ються у тваринництв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трати, пов'язані з обробітком посівів сільськогоспода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  та  багаторічних  насаджень  зазначеними  засобами  (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ості  використаних  матеріалів),  відносяться  на   відпові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и  (групи культур) або на багаторічні насадження за пев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тями витрат (пальне, оплата праці тощо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2. У   статті   "Корми"   відображаються  вартість  корм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ного    виробництва    та    придбаних,    витрати    на  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ішньогосподарське   переміщення  з  поля  на  постійне  місц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ння. На цю статтю відносяться також витрати на приго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мів   в   кормоцехах   і   кормокухнях.   Ці   суми  спис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 на  відповідні  види  і  групи  тварин  прямо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оділяються   між  ними  пропорційно  масі  згодованих  корм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а витрат на утримання  кормоцехів  відноситься  на  варт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мів, які передані на склад для зберіг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трати з   транспортування   кормів   з   місць   пост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ння  до кормоцехів (кормокухонь) або безпосередньо на фер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сяться  на  відповідні  статті  витрат  (пальне  і  масти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и, оплата праці тощо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допоміжних  виробництвах  на  цю  статтю  списуються кор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і на годівлю дорослої робочої худо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3. До статті "Сировина та матеріали" включається  варт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овини   та  матеріалів,  які  є  необхідними  компонентами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ворюють основу виготовленої продукц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у  цехах  з  виробництва  комбікормів  -  вартість  зер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рносумішей,  трав'яного борошна, жому, кормових дріжджів, сух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гону,   м'ясо-кісткового   та   рибного  борошна,  мінер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овини, мікродобавок та інших компонент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у млині, крупорушці - вартість зерн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у  пункті  первинної  обробки  льону  та  продукції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уб'яних культур - вартість соломки, трес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у цехах з переробки овочів, фруктів та картоплі - варт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вочів, фруктів і картоплі, бобових, спецій, консервантів та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у  виноробних цехах - вартість винограду,  плодів та ягі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оматеріалів,   сокоматеріалів,    спирту-ректифікату,    цукр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куум-сусла, коньячного спирту, лимонної кислоти тощо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у цехах забою худоби -  вартість  худоби,  птиці,  зві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олів, каракульських ягнят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у  підрозділах  з  переробки  молока  -  вартість  молок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чних продуктів, цукру, ваніліну та інших продук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допоміжних виробництвах до цієї статті включаються варт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,  палива,  запасних частин, використаних для виробни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еб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4. Вартість використаних сировини і матеріалів зменш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вартість зворотних відходів,  що виникли в процесі вигот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тової  продукції,  якщо  вихідні  матеріали повністю чи частк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тратили   початкові   споживчі   якості   (хімічні   чи   фізи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тивості,  в  тому  числі  повномірність,  конфігурацію тощо)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аслідок цього не можуть бути використані за прямим призначення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ходи, які не використовуються - не оціню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5. У статті "Роботи та послуги" відображаються витрати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 та послуги власних допоміжних виробництв,  які забезпеч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і  потреби,  та  вартість  послуг  виробничого  характер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аних  сторонніми  підприємствами,  включаючи  плату за воду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рошення та інші послуги,  надані водогосподарськими організаці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рім  робіт  та  послуг,  витрати  на  які  включаються  до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ей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складу  цієї  статті включають вартість послуг власного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ученого автомобільного,  тракторного та гужового транспорту (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міщення  виробничих  запасів  з  центральних складів,  с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их підрозділів  підприємства  та  інших  місць  пост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ння  на  поля,  ферми,  польові  стани,  місця  запра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кторів,  комбайнів та інших сільськогосподарських машин під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х роботи в полі, вивезення сільськогосподарської продукції з по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місця зберігання та використання). Витрати відносяться на окрем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и планування та обліку виходячи з обсягів робіт,  пов'яз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перевезенням вантажів  (в  тонно-кілометрах,  умовних  етало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ктарах тощо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артість послуг електро-,  тепло-,  водо-  та  газопостач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ється   з   включенням   вартості  відповідно  електричн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плової енергії, води, газу, одержаних із сторони та виробле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ному підприємств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ма плати за  воду  для  зрошення  визначається  виходяч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рифів,   затверджених   у   встановленому  порядку,  та  обсяг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для поливу певних сільськогосподарських культур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гідь, а також для інших виробничих потреб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вартість послуг з агрохімічного обслуговування та  внес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брив,  що  на  надані  сторонніми підприємствами і організаці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уги не включається вартість отрутохімікатів та добри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цієї   статті   включаються   також   витрати  холоди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ок  і  камер  на  замороження,  охолодження  та  зберіг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.  Витрати, пов'язані із зберіганням в них м'яса, овоч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одів та інших продуктів,  призначених для переробки, віднося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 вартість   відповідних   видів   сировини,   використаних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6. До   складу   статті  "Витрати  на  ремонт  необоро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ів" включ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суми  на  оплату праці працівників,  зайнятих на ремон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іях, вартість запасних частин, ремонтно-будівельних та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,   витрачених  на  поточний  ремонт  основних  засоб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чи вартість пального та мастильних матеріалів, використ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ремонт та обкатку машин після ремонт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артість   послуг   сторонніх   організацій   та   влас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ень   з   технічного  обслуговування  і  поточного  ремон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кторів, сільськогосподарських машин та обладн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витрати  на  ремонт плівкових теплиць і парників,  а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и на ремонт і заміну гусениць та  гумових  шин  тракторів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их машин (вартість плівки, яка використов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ремонту теплиць і парників, а також гуми включаються у витр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поточний ремонт без вартості зношеної плівки чи гуми за ці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х можливої реалізації (використанн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7. До   статті  "Інші  витрати  на  утримання  необоро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ів" включаються суми,  використані їх утримання безпосереднь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конкретному виробництв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складу цих витрат віднося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витрати  на  оплату   праці   персоналу,   що   обслугов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оротні   активи   (крім   трактористів-машиністів   та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ів,  зайнятих  в   технологічному   процесі  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ої продукції тощо),  механіків, сторожів, міс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ння техніки тощо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артість пального  та  мастильних  матеріалів  на  переїз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кторів та самохідних машин з однієї ділянки на інш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амортизаційні відрахування,  які прямо не  відносяться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вні  об'єкти  обліку  витрат  (сільськогосподарські культур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и тварин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трати на  утримання  основних  засобів,  включаючи  оренд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у,  обліковуються на рахунку 91 "Загальновиробничі витрати"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сяться  на  собівартість  продукції  окремих культур та ви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вершеного виробництва таким чино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тракторів    -    пропорційно    обсягу   виконаних   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зованих тракторних та будівельних робіт (в умовних етало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ктарах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грунтообробних  машин  -  пропорційно  обробленим  площа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им певними культур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сівалок - пропорційно площі посіву культур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технічних   засобів   для  збирання  врожаю  -  прямо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порційно зібраній площі певних культур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машин  для  внесення в грунт добрив - пропорційно фізич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і внесених добри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меліоративних споруд - пропорційно меліорованим площа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) приміщень для зберігання продукції - пропорційно кільк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тривалості зберігання продукції протягом звітного періо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трати на утримання меліоративних  споруд  підприємства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нуються  та обліковуються за статтею "Інші витрати на у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оротних   активів",   відносяться   на    сільськогосподар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и, які вирощуються на зрошуваних та окремо осушених земля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и на  зрошення,  якщо  вони  не  можуть  бути  безпосереднь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есені  на  певні  культури,  розподіляються між ними,  а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совищами та сіножатями пропорційно площі поливних земел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трати на   догляд   за   полезахисними   лісовими   смуг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ться без вартості одержаних з цих смуг дров,  хмизу, пл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за  цінами  їх  можливої реалізації чи використання).  Ці витр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сяться  на  багаторічні  насадження   та   посіяні   куль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порційно площам, до яких лісові смуги прилягаю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трати на утримання тваринницького приміщення  де  розміщ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кілька видів худоби розподіляються пропорційно зайнятій площ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складу цієї статті входить різниця між первісною  варт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виручкою  від  вибракуваних тварин основного стада з наступ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есенням цієї суми на витрати виробництва відповідної 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олоко, приплід, вовна тощо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трати на утримання допоміжних  та  підсобних  (промислових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  відносяться  на  кожне  з виробництв безпосередньо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оділяються між окремими об'єктами  обліку  витрат  пропорці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ій  площі,  обсягу  виконаних робіт чи сумі витрат на опл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 працівників, зайнятих виконанням виробничих опера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8. У  статті  "Інші  витрати"  відображаються витрати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пов'язані  з  виробництвом  певної  продукції  і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ені і до однієї з вищенаведених статей, а сам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вартість   спецодягу   та   спецвзуття,    що    вид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ам,   зайнятим  доглядом  за  худобою,  птицею  тощо  (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ятком  вартості  спецодягу,  який  видається  ветпрацівникам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жам), а також інших малоцінних і швидкозношуваних предмет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артість підстилки для тварин (соломи, торфу, тирс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витрати на штучне  осіменіння  тварин  (утримання  пунк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ість сперми, оплата праці техніка штучного осіменіння тощо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витрати   на  будівництво  та  утримання  літніх  табо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онів,  навісів та інших  споруд  некапітального  характеру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арин.   Ці  витрати  обліковуються  у  складі  витрат  майбутн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іодів,  а на собівартість відносяться рівними частками протяг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іну   використання   зазначених  споруд,  який  встановл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сією з прийняття відповідного об'єкта в експлуатаці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платежі    за    страхування    майна,    тварин,   урожа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их   культур,   а   також   окремих   катего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ів,   зайнятих  безпосередньо  на  роботах  з  підвище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безпекою  для  життя  і  здоров'я   у   випадках,   передб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інші витрати,  що  включаються  у  собівартість  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робіт,  послуг) і не віднесені до цієї та інших статей витрат. 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и,  як  правило,  безпосередньо  відносяться  на  відпові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і  культури  (групи  культур),  види  тварин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ю підсобних промислових та інших виробницт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9. До  складу  статті  "Непродуктивні  витрати" (в облік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ть втрати  від  падежу  молодняка  та  дорослої  худоби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годівлі,  птиці,  звірів,  кролів,  а також бджолиних сімей,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ятком втрат,  які сталися внаслідок стихійного  лиха,  сум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ють  відшкодуванню  винними особами,  та вартості одерж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овини  (шкур,  технічного  м'яса  тощо)  за   цінами   можли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цю статтю відноситься брак у виробництві,  яким вваж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и,   напівфабрикати,   деталі,   вузли   та  роботи,  які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ють встановленим стандартам  чи  технічним  умовам  і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уть  бути  використаними за своїм прямим призначенням чи мож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ти використаними лише після виправл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місцем виявлення брак поділяється на внутрішній, виявл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підприємстві  до   відправлення   продукції   споживачам,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внішній,  виявлений у споживачів в процесі збирання,  монтажу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луатації вироб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собівартість  внутрішнього  остаточного  браку  включ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ичні витрати за всіма статтями витра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вартості  остаточного  браку  додаються  витрати  на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авлення і з цієї суми  вираховується  (віднімається)  варт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ракованої  продукції  за  ціною  можливого  використання і су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шкодування,  фактично утримані з осіб, з вини яких стався бра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суми,  які за рішенням суду мають відшкодувати постачальники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вку недоброякісних матеріалів, напівфабрикатів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артість браку відноситься на собівартість продукції, під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якої він допущен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0. У  статті  "Загальновиробничі  витрати"  відображ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игадні, фермські, цехові та загальновиробничі витра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1. До бригадних,  фермських, цехових та загальновиробни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 відносяться витрати на  оплату  праці  працівників  апар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; орендна плата; амортизаційні відрахування і витрат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римання  та  поточний  ремонт  необоротних  активів   заг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; витрати на заходи з охорони праці та техніки безпе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и на перевезення працівників до місця безпосередньої робо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 утримання   польових   станів;   інші  витрати,  пов'язан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м та обслуговуванням виробництва окремих підрозділів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лузе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ригадні, фермські,  цехові   і   загальновиробничі   витр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слинництва,     тваринництва     та    промислових    виробниц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оділяються  між  об'єктами  планування  і  обліку  пропорці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ій  сумі  витрат,  за  винятком  вартості насіння,  корм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овини,   матеріалів   та   напівфабрикатів    відносяться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івартість  тільки  тієї  продукції,  яка  виробляється  в да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игаді, фермі, цеху чи у відповідній галуз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4. ОСНОВНІ ПРИНЦИПИ ПЛАНУВАННЯ СОБІВАРТОСТІ 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(РОБІТ, ПОСЛУГ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. Планування  собівартості  продукції  (робіт,  послуг) 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жливою складовою частиною розроблення  економічно  обгрунт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знес-план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2. Плануванню собівартості продукції передує аналіз  витр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елементами  та  статтями  в попередньому періоді.  Для аналі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руться  дані  обліку  і  звітності,   нормативно-правові   ак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и   спостережень,   вивчення   та   узагальнення   досві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.  Одержані результати  використовуються  для  розроб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ів   щодо   економії   витрат   та   підвищення  ефектив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в плановому період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3. Основою  для  визначення планової собівартості 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их   сільськогосподарських   культур   і   видів   тварин  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і  карти,  де  за  статтями витрат на підставі перел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их  в  технології  робіт,   грунтово-кліматичних   ум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их норм виробітку, нормативів витрат праці, матері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інших  ресурсів  і  з  урахуванням  раціонального  викорис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млі,     основних     засобів,     застосування     прогреси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розоотехнічних і організаційних  заходів  визначається  загаль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а витрат виробниц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4. У собівартість продукції  включаються  накладні  витр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рім адміністративних витрат і витрат на збут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5. В процесі планування собівартості продукції врахов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лив  основних техніко-економічних факторів,  таких як підви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я   механізації   виробництва,    впровадження    прогреси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й,  проведення заходів щодо покращання родючості грун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ровадження     високопродуктивних     сортів     і      гібри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их    культур,    порід   тварин,   раціональ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  матеріальних  і  фінансових  ресурсів,  застос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есивних форм організації та оплати пра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ОБЛІК ВИТРАТ НА ВИРОБНИЦТВО ПРОДУКЦІЇ (РОБІТ, ПОСЛУГ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. Облік   витрат   у   сільськогосподарському  виробниц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ен забезпечувати оперативне,  достовірне та повне надх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ї   щодо   кількості   та  вартості  одержаної  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иконаних робіт і  наданих  послуг),  трудових,  матеріальних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шових  витрат на виробництво продукції по підприємству в ціл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окремих його структурних підрозділах (бригадах,  цехах,  ферм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що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лік витрат  та  виходу  продукції  здійснюється  в  розрі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их об'єктів (виробництв, видів або груп культур чи тварин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2. Оплата праці нараховується виходячи з обсягів  викон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  чи  виходу  продукції  або відпрацьованого часу на підста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х  первинних  документів  і  відноситься  на  відпові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и витра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3. Товарно-матеріальні   цінності   власного   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нулих  років  відносяться  на  витрати  за їх первісною варт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ідповідно  пункту  2.14),  а  продукція   власного  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очного  року  -  за  плановою  собівартістю з коригуванням її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нці року до рівня фактичних витрат,  а покупні  -  за  первіс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істю з врахуванням слідуючих методів її уточне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ідентифікованої собівартості відповідної одиниці запас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середньозваженої собівартост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собівартості перших за часом надходження запасів (ФІФО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собівартості останніх за часом надходження запасів (ЛІФО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нормативних затрат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ціни продажу,  що, як правило, характерно для викорис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ів для виробничих потреб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всіх  одиниць  бухгалтерського  обліку запасів,  що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акове   призначення    та    однакові    умови    використ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ється тільки один із наведених метод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4. Запаси,  які відпускаються,  та послуги,  що викон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спеціальних  замовлень  і  проектів,  а також запаси,  які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інюють одне одного, оцінюються за ідентифікованою собівартіст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5. Оцінка  за середньозваженою собівартістю визначається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ій одиниці запасів діленням сумарної  вартості  залишку  та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асів на початок звітного місяця і вартості одержаних у звіт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ці запасів на сумарну кількість запасів  на  початок  зві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ця і одержаних у звітному місяці запас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6. Оцінка запасів за методом ФІФО базується на  припущен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запаси  використовуються  у  тій  послідовності,  у  якій в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ходили на підприємство (відображені у бухгалтерському  обліку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бто  запаси,  які першими відпускаються у виробництво (продаж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е  вибуття),  оцінюються  за  собівартістю  перших   за   час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ходження запас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7. Оцінка запасів за методом ЛІФО базується на  припущен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запаси  використовуються у послідовності,  що є протилежною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ходженню  на  підприємство   (зарахуванню   у   бухгалтерськ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у),  тобто  запаси,  які  першими відпускаються у вироб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родаж та інше вибуття),  оцінюються за собівартістю останніх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ом надходження запас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8. Оцінка за нормативними затратами полягає у  застосув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 витрат на одиницю продукції (робіт,  послуг), які встан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ом  з  урахуванням   нормальних   рівнів   викорис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асів,   праці,   виробничих   потужностей  і  діючих  цін.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 максимального  наближення  нормативних   затрат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ичних  у  нормативній  базі  повинні  регулярно перевірятис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глядатися норми затрат і ціни на матеріали та послуг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9. Малоцінні   та  швидкозношувані  предмети  списуються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лансу при передачі  в  експлуатацію;  їх  виключають  зі 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ів  з  наступною організацією оперативного кількісного обл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місцями експлуатації і відповідними особами протягом строку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ичного використ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0. Роботи та послуги допоміжних виробництв  списуються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і  об'єкти  обліку  виходячи з виконаного обсягу робіт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ичної собівартості, яку визначають щомісяця (крім транспор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 тракторів і живої тяглової сил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1. Прямі  витрати  на  ремонт  кожного  складного  об'єк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трактора,  машини  та  обладнання)  групуються  в  журналі обл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 ремонтної майстерні на аналітичних рахунках,  відкритих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ми ремонтів (робіт),  де роблять записи на підставі відомост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фектів машин, лімітно-забірних карток, накладних, нарядів та і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и  на  ремонт  інших  сільськогосподарських машин та робо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'язані з виготовленням  виробів  та  інвентарю,  обліковують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ізі видів (груп) робі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журналі   обліку   витрат   ремонтної   майстерні    мож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уватися  і  витрати з ремонту та технічного обслугов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их безпосередньо в бригад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окремому    аналітичному    рахунку   у   розрізі   стат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уються цехові витрати ремонтної майстер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бівартість закінчених  робіт майстерні складається з прям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 на виконання робіт та суми цехових витрат  у  встановле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2. Витрати  на  експлуатацію   вантажного   автотранспо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уються в накопичувальній відомості, записи в якій здійсню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підставі дорожніх листів,  товарно-транспортних накладних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и відносяться на споживачів послуг автотранспорту виходяч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ягу  виконаних  робіт  в  тонно-кілометрах  та   їх   факти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івартості.  При цьому витрати на перевезення людей та на робо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их машин списуються на  відповідні  об'єкти  на  підста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их про кількість машино-годин (дні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ведення  окремого  обліку  витрат  на   вантажні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сажирські  перевезення  і  на роботу спеціальних машин виник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хові  витрати  автотранспорту,  які  розподіляються  пропорці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о-дням робо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3. Вартість транспортних робіт,  виконаних тракторами,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у   якої  входить  оплата  праці,  пальне  та  інші  витра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ситься  на  відповідні  об'єкти  обліку  виходячи  з   обсяг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ь  та  планової  собівартості  одного  еталонного гекта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 з коригуванням її в кінці року до рівня фактичних витра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4. Облік витрат на утримання сільськогосподарської техн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дуть протягом року на рахунку  91  "Загальновиробничі  витрат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ітичні  рахунки  відкривають  в розрізі видів машин (тракто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рнові  комбайни,  спеціальні  комбайни,  грунтообробні,  посів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и тощо). До складу витрат відносять оплату праці працівни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займаються обслуговуванням конкретних машин (без  оплати 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ктористів,  які працюють на цих машинах),  амортизацію, витр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ремонт тощо.  В кінці  року  ці  витрати  відносять  на  окрем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и  витрат  прямо  (по  спеціальних машинах) або розподіля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порційно обсягу  виконаних  робіт  у  фізичних  обсягах,  а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кторах     -     в     умовних    еталонних    гектарах    (м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ими, транспортними та будівельними роботам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КАЛЬКУЛЮВАННЯ СОБІВАРТОСТІ ПРОДУКЦІЇ (РОБІТ, ПОСЛУГ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. Точність та обгрунтованість калькуляційних розрахунків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жливою    передумовою   об'єктивності   цілого   ряду   важли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их показни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бівартість окремих  видів  сільськогосподарської  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ється виходячи з витрат,  віднесених на відповідну культу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групу культур) чи вид (групу) твар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актична собівартість   продукції   (робіт   та   послуг)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их  підприємствах  розраховується  в  цілом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к,  крім  продукції  (робіт,  послуг)   допоміжних   виробницт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ична собівартість яких визначається щомісяц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'єктами калькуляції є конкретні види  продукції,  робіт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уг (додаток 1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ослинництві,    крім    сільськогосподарської   продук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ами обліку витрат можуть бути роботи,  виконані в  поточ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ці під урожай майбутнього 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2. Розрахунок   собівартості   продукції   (робіт,  послуг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ється в такій послідовност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розподіляються між окремими об'єктами планування та обл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и з утримання необоротних актив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изначається   собівартість  робіт  та  послуг  допоміж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розподіляються  загальні витрати:  на зрошення та осу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мель,  включаючи витрати на утримання меліоративних  споруд,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пнування  та  гіпсування  грунтів  та  на утримання полезахис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уг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списується      частина     витрат     бджільництва 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і культури, що запилюютьс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списуються    з    витрат   основного   виробництва   су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звичайних втрат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розподіляються     бригадні,     фермські,    цехові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виробничі витра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визначається  загальна  сума виробничих витрат по об'єкт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) визначається собівартість продукції рослинництв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) визначається собівартість продукції підсобних  промисл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 з переробки рослинницької продук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) розподіляються витрати з утримання кормоцех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ї) визначається собівартість продукції тваринництв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й) визначається  собівартість  продукції  інших   промисл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) визначається собівартість товарної продукції рослинницт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аринництва та підсобних промислових виробницт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КАЛЬКУЛЮВАННЯ СОБІВАРТОСТІ ПРОДУКЦІЇ (РОБІТ, ПОСЛУГ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ДОПОМІЖНИХ ВИРОБНИЦ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. Собівартість   одиниці   продукції    (робіт,    послуг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іжних  виробництв  визначається діленням суми витрат на обся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 (робіт та послуг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2. Фактична   собівартість   продукції,   робіт  та  послу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іжних виробництв визначається  щомісяця  і  за  цією  оцін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ситься   на  споживачів.  Послуги,  надані  одним  допоміж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ом іншому,  оцінюються за  плановою  собівартістю  і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игуються.  Аналітичні  рахунки закриваються в такій черговост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-,  тепло-,  електро-,  водопостачання,  ремонтна   майстер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олодильні установки, вантажний автотранспорт, гужовий транспор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ранспортні роботи тракторів і послуги  живої  тяглової  си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лькулюються раз в кінці 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3. Витрати на утримання газового господарства обліков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одному аналітичному рахунку в розрізі окремих статей, включаю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ість одержаного газу.  Обліковою і калькуляційною  одиницею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остачанні є 1 куб. метр. У підприємствах, де використов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ше скраплений  (балонний)  газ,  розраховується  собівартість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грама газ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розрахунку  фактичної  собівартості  1  куб.  метра  га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о витрати на газопостачання, включаючи вартість придба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у,  поділити на його кількість і за цією оцінкою надані послу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сити на споживачів відповідно кількості відпущеного кожному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х газ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4. Собівартість  10 ГКал теплоенергії визначається діл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и витрат  на  виробництво,  придбання  та  передачу  споживач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плоенергії  на її загальну кількість без врахування енергії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а на власні потреби котельні,  та  втрат  її  в  мереж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івартість  теплоенергії  відноситься  щомісяця  на користувач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ходячи з її кількості, спожитої кожним з н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5. Для    розрахунку    собівартості    10    кіловат-год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енергії потрібно всі витрати,  пов'язані з її  виробництв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власних електростанціях,  вартість електроенергії, одержаної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ї  мережі,  і  витрати  на  утримання  електрогоспода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ілити   на   загальну  кількість  спожитої  електроенергії 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хування  електроенергії,   використаної   електрогосподарств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івартість  електроенергії  щомісяця  списується  на  споживач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ходячи з її кількості,  відпущеної кожному  з  них.  Витрати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римання    електрогенераторів,    змонтованих    з    доїльни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игальними,  зварювальними  та  іншими   агрегатами,   віднос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на відповідні виробниц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6. У водопостачанні визначається собівартість 1 куб.  мет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и, добутої власною водокачкою і одержаної зі сторони. Для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и  на  водопостачання  (витрати  на   утримання   водокач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ість   води,   одержаної  зі  сторони,  витрати  на  у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ігосподарської  водорозподільної  мережі  тощо)  діляться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у  кількість  використаної  води.  Щомісяця собівартість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ситься на споживачів  виходячи  з  її  кількості,  відпущ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ому з н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трати на утримання  насосних  установок,  які  обслугов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я, ферми, ставки, пасовища, відносяться на витрати відпові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у чи на загальновиробничі витра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7. Фактична      собівартість     виконаних     робіт  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монтно-механічній    майстерні    визначається    щомісяця. 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хгалтерському   обліку   витрати   відображаються   за  окрем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овленнями (групою однорідних  замовлень),  а  загальновиробни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и  ремонтно-механічної майстерні розподіляються між окрем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овленнями пропорційно до нарахованої прямої оплати праці. Зня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  відремонтованого   об'єкта   вузли   і  деталі  оцінюються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едливою  вартістю   (вартістю   відновлення)   або   варт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дбання. На вартість знятих вузлів (деталей) зменшуються витр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ремонт об'єкт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актична собівартість  закінчених  ремонтних  робіт  щоміся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исується на споживачів послу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8. Облік витрат на утримання холодильних установок веде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окремому аналітичному рахун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підставі  журналу  обліку  руху  та зберігання продукції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олодильних камерах і спеціальних сховищах щомісяця розрахов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ість   центнеро-днів   зберігання   кожного  виду  прод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ичну собівартість  послуг  холодильних  камер  відноситься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живачів, збільшення собівартості продукції, що зберігається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витрати збу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9. Облік  витрат  на  утримання  вантажного  автотранспо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деться, як правило, на одному аналітичному рахунку незалежно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ості,  видів,  вантажопідйомності  та  характеристики  куз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.  В  окремих  випадках  ведуть  облік   витрат   на   робо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их машин (автокранів тощо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везення вантажів  обліковується  в  тонно-кілометрах, 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а  спеціальних  машин  та  обсяг  перевезень  людей вантаж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транспортом  -  в  машино-годинах,  кількість  яких  в   кін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тного періоду перераховується в машино-д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визначення   собівартості   виконаних   робіт    споча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аховується    собівартість    машино-дня   роботи   вантаж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транспорту, якщо ним виконувалися роботи на засадах погодин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лати.  Для  цього  всі  витрати  на  його  утримання ділятьс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ість машино-днів,  відпрацьованих  на  всіх  видах  робіт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ють  витрати,  пов'язані  з  роботами з погодинною оплат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шта  витрат  становитиме  собівартість   робіт   з   перевез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ів, для визначення якої витрати на ці роботи ділять на обся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 у тонно-кілометрах  (калькуляційною  одиницею  роботи  є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нно-кілометрів).   Щомісяця   фактичні   витрати  списуються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і об'єк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трати на  утримання  автокранів  та інших спеціальних ма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ають окремо і відносять на споживачів  виходячи  з  обсяг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их  робіт та відпрацьованого часу на обслуговування кож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н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0. На  собівартість послуг живої тяглової сили відноси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ість кормів,  амортизація робочих тварин та інших  необоро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ів,  оплата  праці  працівників,  що доглядають за тварин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и на профілактичні ветеринарні заходи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бівартість однієї  голови приплоду обчислюється за варт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 кормо-днів утримання однієї  голови  дорослої  рогатої  худо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івартість  одного  кормо-дня  (для  оцінки  вартості  приплод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аховується діленням всієї  суми  витрат  з  утримання  робоч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удоби на кількість кормо-дн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бівартість одного  робочого   дня   визначається   діл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ї  суми  витрат  на утримання робочої худоби (без варт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плоду,  гною  та  іншої  побічної   продукції)   на   кільк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рацьованих     робочих    днів    (без    днів    роботи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обслуговуванні).  При  цьому  робочий  день  коней   і   во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івнюються один до одног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значена собівартість одиниці послуг живої тяглової  сили 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тавою для віднесення витрат на споживачів виходячи з кільк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их ними робочих днів (коне-дні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8. КАЛЬКУЛЮВАННЯ СОБІВАРТОСТІ ПРОДУКЦІЇ РОСЛИН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. Виробнича    собівартість    продукції     за     вид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их культур визначає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ерна,  насіння  соняшнику  -   франко-тік   (франко-місц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ння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соломи, сіна - франко-місце зберіг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цукрових  буряків,  картоплі,  баштанних культур,  овоч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очників   цукрових   буряків,   коренеплодів   -    франко-по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франко-місце зберігання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плодів,   ягід,   винограду,   листя   тютюну,   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ських та ефіроолійних культур і квітництва,  овочів закрит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нту - франко-пункт приймання (зберігання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соломки   та   трести   льону,   конопель  -  франко-пун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ння чи переробки (в підприємстві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насіння трав, льону, конопель, овочевих та інших культур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ранко-пункт зберіг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зеленої маси на корм - франко-місце спожи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) зеленої маси на силос,  трав'яного борошна, сінажу, грану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 франко-місце  силосування,  сінажування,  виробництва  борош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ну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сі послідуючі  витрати  на  виконання операцій по підготов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 до реалізації та її проведення відносяться на витрати 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у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ці операції здійснюються за  плату,  їх  розглядають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робіт на сторону з відображенням в складі доход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. Витрати на обробіток  площ,  на  яких  повністю  загину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ожай   внаслідок  стихійного  лиха,  списуються  як  надзвичай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трати.  При  пересіві  повністю  загиблих  посівів  сума   витр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витиме  вартість насіння,  витрати на передпосівний обробі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нту,  посів та інші роботи,  які виконуються знову при пересі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ю  культурою  (повторювані  витрати).  Всі інші суми витрат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ущення стерні,  підняття зябу і снігозатримання,  вартість добри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витрачені  на  їх  внесення  суми  тощо,  тобто (неповторю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и) списуються в розрізі статей на пересіяну культур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трати на вирощування культур,  які частково загинули або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х  стався  недобір   продукції   внаслідок   стихійного   лих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исуються  на  втрати  від  стихійного  лиха  чи  від техноге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астроф і аварій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бівартість соломи,  гички,  стебел  кукурудзи  і соняшни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пустяного  листя  та  іншої  побічної   продукції   рослин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ється   виходячи   із  розрахунково-нормативних  витрат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ирання, транспортування, пресування, скиртування та інші робо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'язані  із  заготівлею  побічної  чи  основної  продукції.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нні  звітної  калькуляції  із  загальної  суми   витрат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щування   певної   культури   виключається  вартість  поб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 згідно з додатком 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3. Витрати  на  вирощування  і  збирання  зернових  культу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ключаючи вартість з доробки зерна  на  току,  що  проводитьс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жах    календарного   року)   становлять   собівартість   зер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рновідходів та соло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гальна сума витрат (без вартості соломи) розподіляється м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рном і зерновідходами, при цьому зерно приймається за одиницю,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рновідходи   прирівнюються   до   нього  за  коефіцієнтом,  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аховується за вмістом в них повноцінного зер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приклад, в    підприємстві    зібрано    20000    центне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ноцінного зерна озимої пшениці та 1500 центнерів  зерновід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  вмістом в них зерна 60 відсотків.  Витрати на вирощування ц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и (без вартості соломи) становили  292600  грн.  Розрахун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івартості   одержаної   продукції   виконується   таким  чин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ість  повноцінного  зерна  у  зерновідходах   становить  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нерів  (1500 х 60/100).  Загальна його кількість з урах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рновідходів  дорівнюватиме  20900  центнерів  (20000   +   900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івартість  центнера  повноцінного  зерна  становитиме  14  гр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292600  грн.  :  20900  центнерів),   а   собівартість   центне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рновідходів становитиме 8,4 грн. (14 х 900/1500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вирощування насіння  зернових  культур  загальна  су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,  включаючи  додаткові  витрати,  безпосередньо пов'язані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ням насіннєвого зерна відповідних репродукцій (без варт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ядового зерна та зерновідходів),  розподіляється між цими клас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іння (супереліта,  еліта,  I і II репродукції) пропорційно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ості  за реалізаційними цінами.  Собівартість центнера нас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ється  діленням  суми   витрат,   віднесених   на   нас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го класу, на його масу після дороб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бівартість центнера  зерна  кукурудзи  визначається  шлях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ення  витрат  на вирощування і збирання продукції (без варт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курудзиння) на масу сухого зерна повної  стиглості.  Перерахун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чанів  кукурудзи  повної  стиглості в сухе зерно здійснюється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ичним   виходом   зерна   з   качанів,    який    визнач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лібоприймальними пунктами шляхом обмолоту середньодобових зраз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врахуванням базової вологості зерна в качанах (базова  волог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рна  в  качанах  кукурудзи  береться  на  рівні  14  відсоткі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ахунок качанів  кукурудзи  повної  стиглості  в  сухе  зерн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ишених  на  кінець  року  в  підприємстві,  та перероблених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ігосподарських  потреб,  виконується  за  середнім  відсот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ходу  зерна  базової  вологості,  який  встановлюється за да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єстрів накладних на прийняте покупцями зер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потребі  додатково  розраховується  фактична собіварт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нера кукурудзи в качан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4. Виробнича   собівартість   центнера   цукрових   буря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фабричних і маточних) визначається діленням загальної суми витр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їх  вирощування  і  збирання (без вартості гички,  оціненої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но-розрахунковими  витратами)  на  фізичну  масу  буря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у шляхом зваж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розрахунку собівартості продукції буряків-маточників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,   віднесених  на  всю  вироблену  продукцію,  віднім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ість гички і забракованих  буряків  та  додаються  витрати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очищення  буряків,  кагатування  і догляд за кагатами в звіт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ці. Поділивши цю суму на кількість центнерів буряків, заклад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кагати, визначають собівартість одного центнер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лік витрат на догляд  за  кагатами  починаючи  з  січня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 на розкриття кагатів,  вибирання коренів,  їх сортуванн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і роботи ведеться на окремому  аналітичному  рахунку,  на  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исується  після  розкриття  кагатів  собівартість  закладених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ння коренів.  У  результаті  сортування  одержують  буря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датні  для висадки та забраковані,  які оцінюються за середнь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івартістю  кормових  буряків  з  урахуванням  їх   якості,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ється   собівартість   центнера  буряків-висадків  діл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  (без  вартості  забракованих  буряків)  на  фізичну   ма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их буряків-висад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ощене насіння  цукрових  буряків   та   кормових   буря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лькулюється  в  порядку,  передбаченому  для  продукції зерн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5. Для  визначення собівартості продукції льону та конопел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е насіння оцінюється за нормативно-розрахунковою (плановою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істю  виходячи  із  витрат  на  підготовку  та обмолот стебел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ння та обробку насіння. Решта загальної суми витрат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щування  льону  чи конопель (без вартості насіння) відноси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соломку.  Собівартість соломки визначається діленням витрат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чну  масу.  Собівартість  трести  льону-довгунця  чи  конопел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є  вартість   соломки   і   витрати   на   її   розстил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гортання, підняття із стелищ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6. Собівартість  центнера  насіння  соняшнику  визнач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енням   загальної   суми  витрат  на  вирощування  та  збир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 (без  вартості  соняшничиння  та  кошиків  у  оцінці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но-розрахунковими  цінами)  на  фізичну масу насіння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дороб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7. Для    визначення   собівартості   тютюнової   сирови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  лікарських   та   ефіроолійних   культур   витрати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щування відповідних культур розподіляються між окремими вид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ої продукції  пропорційно  її  вартості  за  реалізацій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н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8. Для  розрахунку  собівартості   центнера   картоплі 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ї  суми  витрат на її вирощування та збирання виключ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ість  картоплі,  яка  згодована  худобі,  що   оцінюється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івартістю кормових буряків з урахуванням поживності. Решта су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 ділиться на кількість повноцінної прод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9. Собівартість  центнера продукції овочівництва відкрит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закритого грунту  визначається  діленням  витрат  (без  варт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бічної  продукції) на фізичну масу основної продукції.  Побіч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важається бадилля і  продукція,  яка  не  реалізована,  згодова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удобі  і  оцінена  за собівартістю кормових буряків з врах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жив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веденні   обліку   витрат   по   групі  овочевих  культу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аховується середня собівартість  продукції  цих  культур.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ня  собівартості  продукції  окремої  культури  витрат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у  культур  розподіляються  між  окремими   видами   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порційно її вартості за реалізаційними цін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собівартості продукції теплиць включаються  і  витрати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римання  бджолиних  сімей для запилення (без вартості одержа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у та іншої продукції бджільництва за реалізаційними цінам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ж окремими культурами,  що вирощуються в теплицях,  витр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оділяються  пропорційно  вартості   одержаної   продукці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аційними цін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0. Для   розрахунку   собівартості   центнера    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штанних культур всі витрати діляться на кількість оприбутков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.  При цьому фактичні витрати  на  вирощування  башта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   розподіляються   між  видами  продукції  пропорційно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ості за реалізаційними цін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1. Собівартість  центнера  насіння  овочевих  та башта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 визначається діленням витрат на їх вирощування,  збир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шіння та сортування (без вартості відходів та побічної 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цінами  можливого   використання)   на   кількість   одерж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2. Собівартість  кормових  буряків,   а   також   цукр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ряків,  вирощених  для  годівлі  худоби,  визначається  діл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 (без вартості гички за нормативно-розрахунковими витратам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кількість одержаної прод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3. Витрати на вирощування  та  збирання  кормових  культу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влять собівартість одержаної продукції (зеленої маси, сіна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.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4. Витрати  на  вирощування  і  догляд за сіяними трав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пшеними і природними сіножатями,  культурними пасовищами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ються  для  одержання  одного виду продукції,  пов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сяться  на  її  собівартість.  При  одержанні  кількох  ви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  витрати  на  їх  вирощування  трав минулого і пото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ків  розподіляються   пропорційно   площам,   використаним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ня  відповідного  виду  продукції,  а  витрати на збир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ння,  доробку  певного  виду   продукції   віднося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на її собівартість.  Якщо з окремих площ сіяних тр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ують кілька видів продукції,  то  витрати,  віднесені  на  ц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ощу,  розподіляються  між видами продукції пропорційно кільк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ібраної зеленої мас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збиранні  сіяних  трав  на  насіння  солома оцінюється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но-розрахунковою  вартістю  і  виключається  із  заг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, а решта суми становитиме собівартість одержаного насі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5. Витрати на вирощування  багаторічних  трав  (підгото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нту, посів багаторічних трав, вартість насіння та інші витр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омірно  розподіляються   за   роками   залежно   від   термі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луатації  посівів.  Ці  витрати  в розрізі статей додаються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 поточного 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6. Витрати  на поліпшення природних сіножатей та створ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них пасовищ  (дискування,  підсів  трав,  вартість  нас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що) розглядаються як витрати майбутніх періодів і розподіля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наступних 3 - 4 ро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7. Собівартість   центнера   готового   силосу  та  сінаж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ється  вартістю  закладеної  зеленої  маси  і   витрат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ння,   закладання   в   силосну  споруду,  трамб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ключаючи вартість використаної  плівки,  консервантів  та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онентів).  Загальна  сума  витрат  ділиться  на  фізичну  ваг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ого готового силосу чи сінаж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бічна продукція,    використана    для    силосування 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ення сінажу (коренеплоди,  солома, капустяне листя, кош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няшнику  тощо),  списується на виробництво силосу (сінажу) за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істю згідно додатку 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8. Для  визначення  собівартості  продукції садівництва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гідників із загальної суми  витрат  поточного  року  виключ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ість   живців,   відсадків,   паростків,  вусів,  оцінених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аційними цінами,  та падалиці,  оціненої за цінами можли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бівартість центнера плодів,  ягід,  винограду  визнач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енням  загальної  суми витрат на вирощування певної культури (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потребі - за її видами  та  сортами)  на  кількість  одерж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неспеціалізованих  підприємствах  витрати  обчислюються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лому   по   садівництву  і  калькулюється  середня  собіварт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ої продукції.  При потребі визначення собівартості  кож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у   продукції   витрати  розподіляються  між  видами  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порційно до вартості за реалізаційними цін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9. Для   визначення   собівартості   вирощеного  сади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у  (саджанців  насіннячкових  і  кісточкових  порід  тощ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а  сума  витрат  на  вирощування  окремих культур чи груп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ого  поля   (без   витрат   на   викопування)   розподіля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порційно   кількості  саджанців,  викопаних  для  реалізації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ишених в грунті для дорощ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визначення    собівартості   1000   викопаних   саджан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о до витрат,  що  припадають  на  їх  вирощування,  дод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и  на  викопування  і  загальну  суму  поділити на кільк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паних саджанц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0. Витрати  на  вирощування  і  збирання  та доробку хме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оділяються між одержаною продукцією пропорційно її вартості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аційними цін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1. У  спеціалізованих  підприємствах   облік   витрат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щування   квітів   ведеться   за  культурами,  а  собіварт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 розраховується діленням витрат на її кількість.  У  ра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щування  кількох культур на одній площі (в одній теплиці) су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 розподіляється між видами одержаної  продукції  пропорці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ї вартості за реалізаційними цін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спеціалізовані підприємства  облік  витрат  на  вирощ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ітів  ведуть  в  розрізі відкритого і закритого грунту;  окрем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ок відкривають для обліку витрат на вирощування насіння.  М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ми   продукції   сума  витрат  розподіляється  пропорційно 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ості за реалізаційними цін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2. На  підприємствах,  які  вирощують  гриби,  вироб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ється з двох переділ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дукцією першого є компост, собівартість якого визнач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енням загальної сум витрат на кількість отриманого компос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новною продукцією   другого   переділу   є  товарний  гри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івартість   якого   визначається   сумою    витрат    включаю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івартість закладеного компосту за мінусом вартості використ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бічної продукції, діленням на кількість отриманих гриб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користаний компост   та  корінці  розглядають  як  побі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бічна продукція оцінюється згідно з додатком 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9. КАЛЬКУЛЮВАННЯ СОБІВАРТОСТІ ПРОДУКЦІЇ ТВАРИН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. Витрати  на  утримання  худоби  і  птиці  (без витрат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вершене  виробництво  на  кінець  року  та  вартості  поб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,  методика  оцінки якої наведена в додатку 2) становл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івартість продукції тваринництва, причом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вартість  тварин,  що  загинули внаслідок стихійного лих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ситься на надзвичайні витра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артість  тварин,  що  загинули  з  інших причин (без су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есених на матеріально відповідальних осіб),  відображається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ою  статтею  в складі витрат на утримання відповідних виді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 твар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. Вартість гною, одержаного від групи тварин, визнач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ходячи  з  нормативно-розрахункових  витрат,  витрат   на 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ння  та  до  ставки до місця зберігання вартості підстил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івартість  тонни  гною  визначається  діленням  загальної  су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 на його фізичну масу. Кількість рідкого гною переводить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ичайний гній виходячи з вмісту сухих речов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ша побічна продукція,  така як:  вовна-линька,  пух,  пер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ражні яйця,  м'ясо півників яєчних  курей,  забитих  в  добов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ці,  м'ясо забитих звірів,  шкури загиблих тварин, оцінюється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нами можливої реалізації чи  іншого  використання.  Її  варт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ситься  на  зменшення витрат на утримання відповідних виді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 худоби (птиці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3. Продукцією  вирощування  та  відгодівлі  худоби  і пти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еликої рогатої худоби,  свиней,  овець, кролів, птиці) є прирі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вої маси, одержаний в звітному періоді, та жива мас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трати на утримання молодняка  тварин,  який  не  зваж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олодняк робочих коней,  звірів тощо),  відносяться на збіль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ості цих тварин виходячи з кількості кормоднів та собіварт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мо-д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4. Приріст  живої  маси  молодняка  тварин  і   тварин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годівлі  та птиці певного виду та групи визначається як різни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 масою поголів'я,  яке  було  на  кінець  року  та  яке  вибул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 року (включаючи загиблих),  і масою тварин і птиці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ійшли в групу протягом року,  включаючи приплід, та які бул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чаток 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бівартість центнера  приросту   живої   маси   визнач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енням  загальної  суми  витрат  на  утримання відповідної груп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удоби чи птиці (без  вартості  побічної  продукції)  -  кільк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нерів приросту живої мас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5. Собівартість живої маси молодняка  тварин  і  тварин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годівлі  та  птиці  всіх  вікових  груп визначається виходяч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 на їх  вирощування  і  відгодівлю  в  поточному  році  (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ості побічної продукції),  вартості худоби і птиці,  що бул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і на початок року та надійшли з основного  стада  чи  з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,  ферм  і  підприємств,  та  вартості  приплоду (без варт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иблих тварин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ількість живої маси становитиме масу тварин, що реалізова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иті, переведені в інші групи та залишені на кінець 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бівартість центнера  живої маси худоби і птиці визнач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енням їх вартості на кількість центнерів живої маси  (без  мас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арин, що загинул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підставі розрахованої  собівартості  центнера  живої  мас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числюється   фактична   собівартість  худоби,  яка  реалізова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дена в основне стадо,  забита  на  м'ясо,  а  також  та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ишилася  в  підприємстві  на кінець року.  Вартість худоби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инула з різних причин, в кінці року не уточню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ільськогосподарські підприємства   мають   право   визнач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івартість живої маси тварин  в  розрізі  партії  (реалізова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дених в старшу вікову групу, забитих тощо) на підставі д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 вартість  тварин,  одержаних  від  приплоду,  переведених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ших  груп,  придбаних тощо,  та вартість приросту маси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єї парт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6. У   молочному   скотарстві  розраховується  собіварт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нера молока і  однієї  голови  приплоду.  Собівартість  одн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и приплоду розраховується за вартістю 60 кормо-днів у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о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бівартість одного  кормо-дня  розраховується діленням вс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и витрат  на  утримання  основного  стада  корів  на  кільк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мо-дн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визначення   собівартості   центнера   молока   необх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у  суму витрат на утримання корів (без вартості приплод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бічної продукції) розділити на  кількість  центнерів  одержа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7. У  підприємствах,  які  спеціалізуються  на  вирощув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их   для   реалізації   корів-первісток,  витрати  на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римання  до  розтелення  (без   вартості   побічної   продукції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сяться  на  приріст  живої  маси  корів-первісток і живу ма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ого приплоду,  а витрати на їх утримання з часу  розте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 реалізації  становитимуть  собівартість  одержаного  від  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8. Собівартість  приросту  маси  та  живої  маси  молодн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кої рогатої худоби і тварин, вибракуваних з основного стада,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чному  скотарстві  розраховується  відповідно до пунктів 9.4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.5 цих Рекоменда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9. У  м'ясному  скотарстві собівартість приросту живої мас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лят до 8-місячного віку  (включаючи  масу  одержаного  приплод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ється  із  витрат на утримання корів і нетелів (останні за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ці до розтелення переводяться в  основне  стадо)  і  телят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-місячного  віку (без вартості побічної продукції та молока,  я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цінюється за реалізаційними цінам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бівартість центнера  живої  маси визначається діленням су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,  віднесених на приплід  і  приріст  живої  маси  телят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-місячного віку, і балансової вартості телят, що були в цій груп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початок року та надійшли в групу  протягом  року,  на  загаль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ву  масу  телят  до  8  місяців,  відлучених від маток (без мас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арин,  що загинули), та тих, що залишилися під матками на кіне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ку.   Розрахована  собівартість  центнера  використовується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цінки  телят,  що  залишилися  під  матками  на  кінець  року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дені в старші груп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бівартість приросту маси та живої маси молодняка  старше 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ців та худоби на відгодівлі визначається відповідно до пун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.4 і 9.5 цих Рекоменда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0. Витрати на утримання основного стада свиней (свинома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 поросятами  до   їх   відлучення   та   кнурів)   становитим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івартість приросту живої маси і ділового припло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бівартість приросту живої маси і однієї голови приплоду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мент   його  відлучення  від  свиноматок  визначається  діл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ї суми витрат на утримання основного стада  (без  варт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бічної продукції) на кількість центнерів приросту живої маси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лученні (включаючи живу масу одержаного приплоду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бівартість центнера   живої   маси  поросят  на  момент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лучення від свиноматок визначається діленням  вартості  порося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  матками на початок року і витрат на основне стадо за пото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к на живу масу (без загиблих)  поросят,  які  відлучені  та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ишилися під матками на кінець 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бівартість центнера приросту  маси  та  живої  маси  свин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 груп (на дорощуванні та відгодівлі) визначається відпов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пунктів 9.4 і 9.5 цих Рекоменда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неспеціалізованих   підприємствах   собівартість   вал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осту  живої  маси  свиней  (включаючи  живу   масу   приплод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ється  в цілому по галузі діленням витрат на утримання вс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 свиней на кількість  приросту.  Собівартість  центнера  жи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и   свиней   визначається   відповідно   до   пункту   9.5 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менда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1. Витрати  на  утримання  дорослого поголів'я і молодн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вець  розподіляються  між  видами  основної  продукції   (вовн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остом живої маси,  приплодом).  Молоко, а також шкури загибл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арин   вважаються   побічною   продукцією   і   оцінюються 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аційними   цінами,  а  гній  -  за  нормативно-розрахунко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іст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2. На    собівартість   приплоду   ягнят   відноситься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манівському вівчарстві 12 відсотків,  каракульському - 15,  а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іх  інших  напрямах  -  10 відсотків загальної суми на у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вець  основного  стада.  В  підприємствах,  де  вівці  всіх  груп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римуються  разом,  на приплід відноситься частина (у зазначе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і) загальної суми витра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3. Витрати  на  утримання  овець  (без  вартості  поб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 та приплоду) розподіляються між  вовною  (центнер  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івнюється до 5 одиниць) та приростом живої маси,  один центн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го береться за одиниц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4. Витрати   на  утримання  стригального  пункту,  стриж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вець,  класування,  пакування, маркування вовни відносяться прям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собівартість вов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5. Вартість  ягнят  на   момент   відлучення   від   ма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ється  з собівартості приплоду та витрат на приріст їх жи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и до відлу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бівартість центнера живої маси інших груп молодняка і ове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відгодівлі визначається відповідно до пунктів  9.4  і  9.5 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менда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6. Собівартість   продукції   птахівництва    визнач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енням  витрат  на  утримання  чи  вирощування відповідної груп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иці (без вартості  посліду  та  іншої  продукції)  на  кільк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ї  продукції.  По  основному  стаду  птиці калькул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івартість 1 тис.  яєць,  а  по  молодняку  птиці  -  1  центн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осту  живої маси та 1 центнер живої маси відповідно до пун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.4  і  9.5  цих  Рекомендацій  (кількість  приросту  живої   мас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ється розрахунково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7. Яйця  батьківського  стада  птиці,  не   придатні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кубації,  оцінюються за собівартістю яєць промислового стада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його відсутності - за реалізаційними цінами.  За цими ж  ці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ибутковуються яйця, одержані від молодняка пти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8. При інкубації може бути  незавершене  виробництво.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 оцінки планову собівартість однієї голови добового молодн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иці слід поділити на тривалість інкубації  в  днях  і  одерж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 помножити на кількість яєць, що залишилися в інкубатор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кінець року, та фактичний період їх інкубації в дня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визначення суми витрат,  віднесених на одержану продук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кубації,  необхідно до  вартості  незавершеного  виробництва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чаток   року   додати   витрати   за   рік  і  відняти  варт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вершеного виробництва на кінець року.  Розділивши цю суму (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ості яєць,  вилучених при першому і другому міражі, шкаралуп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шок півників,  забитих в  добовому  віці,  за  цінами  можли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)  на кількість голів,  визначають собівартість гол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ового добового молодняка пти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9. Витрати  на  утримання  основного стада племінних кон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без вартості гною за встановленою  оцінкою,  іншої  продукції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аційними  цінами  та  вартості виконаних робіт,  оцінених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ною або плановою собівартістю робочого дня робочих  коней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витимуть собівартість приплоду на момент відлу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бівартість приплоду робочих коней  визначається  згідно  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1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4. Витрати  на  утримання  стригального  пункту,   стриж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вець,  класування,  пакування, маркування вовни відносяться прям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собівартість вов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5. Вартість  ягнят  на   момент   відлучення   від   ма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ється  з собівартості приплоду та витрат на приріст їх жи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и до відлу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бівартість центнера живої маси інших груп молодняка і ове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відгодівлі  визначається  відповідно  до пунктів 9.4 і 9.5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менда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6. Собівартість    продукції   птахівництва   визнач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енням витрат на  утримання  чи  вирощування  відповідної  груп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иці  (без  вартості  посліду  та  іншої  продукції) на кільк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ї продукції.  По  основному  стаду  птиці  калькул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івартість  1  тис.  яєць,  а  по  молодняку  птиці  - 1 центн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осту живої маси та 1 центнер живої маси відповідно до  пун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.4   і  9.5  цих  Рекомендацій  (кількість  приросту  живої  мас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ється розрахункове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7. Яйця   батьківського   стада  птиці,  не  придатні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кубації,  оцінюються за собівартістю яєць промислового стада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його відсутності - за реалізаційними цінами.  За цими ж ці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ибутковуються яйця, одержані від молодняка пти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8. При  інкубації  може бути незавершене виробництво.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оцінки планову собівартість однієї голови добового  молодн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иці  слід  поділити  на  тривалість інкубації в днях і одерж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 помножити на кількість яєць, що залишилися в інкубатор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кінець року, та фактичний період їх інкубації в дня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визначення суми витрат,  віднесених на одержану продук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кубації,  необхідно  до  вартості  незавершеного  виробництва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чаток  року  додати  витрати   за   рік   і   відняти   варт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вершеного виробництва на кінець року.  Розділивши цю суму (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ості яєць,  вилучених при першому і другому міражі, шкаралуп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шок  півників,  забитих  в  добовому  віці,  за цінами можли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) на кількість голів,  визначають собівартість  гол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ового добового молодняка пти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9. Витрати на утримання основного  стада  племінних  кон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без  вартості  гною  за встановленою оцінкою,  іншої продукції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аційними цінами та вартості  виконаних  робіт,  оцінених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ною  або плановою собівартістю робочого дня робочих коней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витимуть собівартість приплоду на момент відлу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бівартість приплоду  робочих  коней  визначається згідно 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1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0. Річні  витрати  на  вирощування  молодняка  коней  (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ості побічної продукції) приєднуються до  балансової  варт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няка,  який  був  у  групі на початок року та який надійшов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очному році, включаючи приплі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бівартість молодняка  коней,  переведеного в основне стад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ованого  і  залишеного  на  кінець   року   для   подаль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щування,  визначається  додаванням до його вартості на поча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ку,  в момент придбання  чи  відлучення  від  маток,  витрат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римання   лошат  у  звітному  році,  розрахованих  за  кільк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мо-днів і середньою їх собівартіст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1. Собівартість однієї голови приплоду кролів визнач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 розмірі  50  відсотків  планової  собівартості  однієї   гол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няка  на  момент  його  відлучення.  При  відлученні  припл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оцінюється на 50 відсотків планової собіварт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бівартість однієї  голови  ділового  приплоду  визнач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енням  загальної  суми  витрат  на  утримання  дорослих  кро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ого  стада та молодняка до відлучення (без вартості поб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 -  гною,  шкурок  забитих  звірів)  на  кількість  го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ового (відлученого) припло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в  підприємстві  на  кінець   року   залишається   пев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ість  не  відлученого  молодняка,  його вартість (на рівні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   планової   собівартості   голови    при    відлученн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ючається із загальної суми витра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бівартість приросту маси  та  живої  маси  молодняка 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лучення  визначається  відповідно  до  пунктів  9.4  і  9.5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менда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2. У  звірівництві  собівартість  однієї  голови  припл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ється в розмірі 50 відсотків планової  собівартості  одн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и   молодняка  на  час  відлучення.  При  відлученні  припл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оцінюється  ще  на  50  відсотків.  Собівартість  однієї  гол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няка  на  час  відлучення  визначається  діленням  витрат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римання дорослих звірів з приплодом до відлучення (без  варт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урок  загиблих  тварин та м'яса забитих звірів за реалізацій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нами) на кількість відлученого молодняка.  Загальна сума  витр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  вартості молодняка,  що залишився під матками на кінець ро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витиме собівартість ділового припло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олодняк звірів  після  відлучення  дооцінюється  виходячи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едніх  витрат  на  утримання  однієї  голови  протягом  дня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ї кількості кормо-дн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артість молодняка звірів приплоду минулих років (забитого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урки,  переведеного в основне стадо, реалізованого та залиш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кінець року)  визначається  на  основі  вартості  молодняка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чаток  року  і  витрат  на  його  утримання,  які розрахов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ходячи із витрат на утримання голови протягом дня  та  кільк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мо-дн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3. Собівартість товарної риби, що вирощується в ставках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 водоймах,  складається  із  витрат  на  зариблення водоймищ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ключаючи вартість мальків), витрат на вирощування та вилов ри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   спеціалізованих   підприємствах   з   повносистемним   риб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ом (включаючи риборозведення) визначається собіварт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 тис.  мальків шляхом ділення суми витрат на утримання плідни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знаходяться протягом року в маточниках і нерестових ставках,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ість мальків, пересаджених з нерестових ставків. Собіварт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го  центнера  цьоголіток   визначається   діленням   заг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ості  мальків  та  витрат  на  вирощування  риборозсадниц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у   (цьоголіток)   на   кількість   центнерів   обчисл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.  При  цьому  середня  маса цьоголітки приймається за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м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артість цьоголіток,   що  залишилися  в  ставках-зимівник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ається як витрати на незавершене виробництво, що переход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майбутній  рік.  До  витрат  на  утримання  вигульних  став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ється  вартість  випущених  цьоголіток  і  витрати   на 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щування до вилову і реалізації. Собівартість центнера тов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иби визначається  діленням  всіх  витрат  на  її  вирощування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ість одержаної товарної ри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иболовецьких   підприємствах   визначається   собіварт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го   центнера  валової  риби,  що  складається  із  витрат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ловлення,  транспортування  та  підготовки  її   до   зберіг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охолодження,  підмороження  та  підсолення  риби) та на у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ен і флоту, а також засобів виловл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трати суден і флоту, які виконують функції транспортних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шукових, враховуються в загальних транспортних витрат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рім того,    розраховується   собівартість   тонни   гот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ибопродукції,  яка включає в себе вартість сирцю  або  морож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івфабрикату   та  витрати  на  обробку,  починаючи  з  опер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мання риби до випуску готової прод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4. Собівартість   окремих   видів  продукції  бджіль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ється   шляхом   розподілу   витрат,   включаючи   варт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вершеного  виробництва  на початок року,  між видами 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порційно її вартості  за  реалізаційними  цінами.  Собіварт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осту  кількості  сот  розраховується за собівартістю топл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диційного вос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ові бджолині    сім'ї    оцінюються   за   цінами   продаж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івартість кілограма  бджіл  прирівнюється  до  собівартості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грамів меду.  У бджільництві калькулюється валовий вихід мед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складу якого входить товарний мед і мед,  залишений у  вулик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розглядається  як вартість незавершеного виробництва на кіне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лендарного 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вна частина   витрат   на   утримання  бджіл  повинна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есена на роботи із  запилення  сільськогосподарських  культу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му  одним  з  перших етапів калькулювання собівартості 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джільництва медово-запилювального напряму є розмежування  витра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відносяться  на вироблену продукцію і на запилювальні куль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ідно затверджених норматив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використання  на опилення більшої кількості бджоли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мей, ніж передбачено нормами, витрати бджільництва, віднесені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илювальні культури, не збільшу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5. Собівартість грени  складається  з  вартості  племі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конів  і  витрат  на  приготування грени (без вартості гренаж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конів  з  метеликами,  що  не   вийшли,   оцінених   за   ці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ації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собівартості сирих коконів включається вартість  грени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івартістю  її  приготування або за ціною придбання,  витрат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кубацію грени,  вигодовування  черв'яків  і  одержання  кокон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івартість  центнера  сирих коконів визначається діленням витр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без вартості побічної продукції) на масу вирощених сирих кокон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6. На  підприємствах і в організаціях з племінної справ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тучного  осіменіння  сільськогосподарських  тварин   собіварт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рми  розраховується  за видами плідників.  Готовою продукцією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лена і реалізована в звітному періоді спермопродукці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собівартості  розбавленої  свіжоодержаної  і  реалізов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рми плідників включають витрати на їх утримання та технологі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и  (вартість  хімікатів і азоту,  оплата праці спеціаліс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чи відрахування на соціальні заходи тощо).  Для  ви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івартості   сперми  із  загальної  суми  виключаються  варт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бічної прод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бівартість 1  дози розбавленої сперми визначається діл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и витрат поточного року на фактично реалізовану сперму  пе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у твар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бівартість 1 дози  розбавленої  сперми  плідників  влас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 та  придбаної  визначається  діленням  загальної су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, що складаються із собівартості сперми власного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 вартості  придбаної сперми,  на загальну кількість реалізов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бавленої спер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вна собівартість   однієї   дози  реалізованої  заморож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рми визначається діленням загальної суми витрат поточного 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вартості реалізованої придбаної сперми на кількість проданої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очному році прод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морожена сперма   плідників,  одержана  в  поточному  ро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ається в оперативному обліку на забалансовому  рахунку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істю (без вартісної оцінк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лік витрат  на  заморожену  сперму  ведеться  за   окрем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лузями тваринниц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трати на доставку рідкого азоту і сперми та вартості азо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використовується для дозаправлення посудин Д'юара,  на пункт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тучного осіменіння щомісяця списуються на витрати з реаліз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10. КАЛЬКУЛЮВАННЯ СОБІВАРТОСТІ ПРОДУКЦІЇ ПІДСОБ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(ПРОМИСЛОВИХ) ВИРОБНИЦ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1. У  підсобних  (промислових)  виробництвах  собіварт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леної продукції визначається на умовах франко-скла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бівартість продукції   підсобних   виробництв,   наприкла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 з переробки насіння соняшнику, що здійснюють перероб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ої продукції, розраховується діленням витрат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обку та вартості переробленої продукції за  договірною  ці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без   побічної   продукції)   на   кількість  одержаної  осно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переробки власної і давальницької сировини калькуля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івартості  продукції  здійснюється  в   два   етапи:   споча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числюється собівартість переробки одиниці сировини, для чого вс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и на переробку (без вартості побічної продукції)  ділять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ість   переробленої   (власної   та  давальницької)  сиров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ереробка давальницької сировини розглядається як виконання робі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сторону),  а  потім  визначається собівартість власної гот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, для чого вартість сировини та суми витрат, пов'язаних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ї  переробкою  (без  вартості  використаних  відходів та поб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 за реалізаційними цінами), діляться на кількість влас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тової прод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2. У  плодоовочеконсервному   виробництві   розрахов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івартість   кожного   виду   продукції.   Для   цього  варт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облених овочів і фруктів (без  вартості  відходів  за  ці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ливого  їх  використання)  та інших компонентів (оцту,  спец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лі),  оплата праці, відрахування на соціальні заходи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ямо  відносяться на відповідні види консервів.  Витрати,  які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уть бути прямо  віднесені  на  певний  вид  продукції  (непрям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и),   розподіляються  між  окремими  її  видами  пропорці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ості вироблених умовних бан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налогічним чином   розраховується   собівартість   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у соління,  однак між видами продукції  вартість  компонен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олі,  спецій  тощо)  розподіляється  за  технологічними норм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ими  рецептурою,  а  непрямі   витрати   -   пропорці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ості виробленої прод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прямі витрати в сушильному виробництві  розподіляються  м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ми продукції пропорційно центнеро-дня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3. Собівартість    продукції    виноробного   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ється   діленням  суми  витрат  на  виготовлення  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чи  сировину   і   допоміжні   матеріали,   використані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і  (без  вартості  відходів за реалізаційними цінами)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ість готової продукції.  Непрямі витрати на виготовлення ви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виноматеріалів розподіляються між видами продукції пропорці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ості,  а  при  потребі  враховується  ще  й   тривалість  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4. В  підприємствах  та   підрозділах   по   переробці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готуванню   кормів  розраховується  собівартість  кожного  ви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ої продукції  (вітамінно-трав'яного  борошна,  комбікорм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нульованих  кормів,  кормосумішей  тощо).  Для  цього  варт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обленої маси і добавок відноситься прямо  на  конкретний  ви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,   а   непрямі   витрати   на  переробку  розподіля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порційно масі переробленої сиров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5. Собівартість  виробленої  продукції млинів і крупоруш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є  в  себе  вартість  переробленої  сировини   та   витра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'язані з її переробк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визначення собівартості кожного виду продукції  (борош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ті)   вартість   переробленого  зерна  та  інші  прямі  витр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сяться безпосередньо на конкретний вид продукції,  а  непрям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и   на   переробку   розподіляються   між  видами  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порційно   умовній   кількості   переробленої   сировини.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ахунку  використовується  показник продуктивності млина у ра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ення   конкретного   виду   продукції.   Наприклад, 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ивність  млина при переробці зерна на дерть на 30 відсот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ща,  ніж при його розмелюванні на борошно, то зерно, переробле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борошно,  перераховується  в умовну продукцію із застос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ефіцієнта 10, а на дерть - 0,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6. У  хлібопекарному  виробництві  витрати  відносятьс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івартість певного виду продукції,  а суми,  які не можуть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есені   безпосередньо,  розподіляються  між  видами  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порційно виручці від реаліз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7. Собівартість  окремих  видів продукції переробки моло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ершки, сметана, масло, сир тощо) визначається діленням витрат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о  конкретного  виду  продукції на її масу.  При цьому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ї суми витрат виключається вартість використаних  відвій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іншої побічної продукції за цінами реалізації.  Непрямі витр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оділяються між окремими видами продукції  пропорційно  вируч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реаліз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8. Для обчислення собівартості продукцію  забою  тварин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ицю оцінюють за фактичною собівартістю.  Розраховується фактич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івартість м'яса окремих видів тварин.  Для  цього  до  варт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арин додаються витрати на забій і виключається вартість поб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 (шкур,  субпродуктів першої та другої категорії тощо)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ими  цінами  чи  цінами  можливої реалізації.  Результ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иться на кількість одержаного м'яс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птахозабійних  цехах калькулюється собівартість 1 центне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олодженого м'яса.  Побічну  продукцію  (пух,  пір'я,  підкрил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стандартні тушки,  субпродукти,  кров,  кишки) слід оцінювати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нами можливої реаліз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 переробки  декількох  видів  птиці  непрямі  витр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озабійного цеху розподіляються  з  урахуванням  продуктив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веєрної   лінії   для  переробки  окремих  видів  птиці  шлях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ахунку  кількості  умовних   голів   з   використанням   та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ефіцієнтів:  дорослі кури і курчата - 1,0, качки - 2,0, індик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уси - 4,0.  На конкретний вид продукції  відносять  безпосереднь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ість забитої птиці та використаних матеріал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визначення собівартості продукції забою кролів  (м'ясо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урки) всі витрати на забій, включаючи вартість забитих кролів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івартістю  (без  вартості  побічної  продукції  за  цінами  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ливої  реалізації),  розподіляються  між  цими видами 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порційно її вартості за реалізаційними цін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9. Собівартість   шкурок   хутряних  звірів  калькул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о за їх видами.  Витрати на  забій  розподіляються  між  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порційно   кількості  забитих  голів.  Шкурки,  які  за  свої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ами чи якістю не відповідають діючим стандартам,  вваж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стандартними. Витрати між стандартними і нестандартними шкурк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оділяються за цінами можливої реалізації.  Собівартість шкур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ється з вартості забитих звірів,  витрат на забій,  первин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ку  та  зберіганню  знежирених  шкурок  в  холодильнику  (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ості  побічної  продукції).  При  цьому  витрати на зберіг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ежирених шкурок в  холодильнику  розподіляються  між  їх  вид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порційно площі та тривалості зберіг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10. Собівартість 1 тонни  трести  складається  з  варт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обленої соломки і витрат,  пов'язаних з її переробкою. У ра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обки трести у  волокно  собівартість  волокна  складається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ості переробленої трести і витрат,  пов'язаних з її перероб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без вартості побічної продукції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11. У   цегельному   виробництві   собівартість  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числюється за переділами: заготівля глини та піску, вигот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гли-сирцю,   випалювання   цегли.   На   перших  двох  переділ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аховуються  витрати  на  одержання  відповідно  1  куб.  мет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отовлених  глини  і  піску  та 1000 цеглин-сирцю.  Собіварт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леної цегли складається із витрат  на  випалювання,  включаю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ість  сахару-сирцю  без вартості побічної продукції (половин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битої цегли за реалізаційними цінам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незначному  обсязі  цегельного  виробництва  переділи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іляються.   В   цьому   разі   собівартість   випаленої   цег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числюється виходячи з витрат на заготівлю сировини, вигот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цю та випалювання цегли (без вартості побічної продукції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12. У  разі  заготівлі  деревини  з  власних лісонасадж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аховується собівартість 1 куб.  метра  ділової  деревини.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 витрати,  включаючи  плату за деревину,  реалізовану на п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без  вартості  побічної  продукції,  наприклад,  дров  за   ці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ливого   використання),   діляться   на   кількість   одерж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кремо обчислюються  витрати  на виготовлення пиломатері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ична  собівартість  яких  складається  з  вартості  розпиля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евини  (колод),  заготовленої  власними силами та придбаної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витрат на їх розпилювання,  зменшених на вартість  одерж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бічної продукції (обаполку,  обрізків, тирси), яка оцінюється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нами можливого використ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 розпилювання   на   пилорамах  сільськогоспода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 деревини інших юридичних та фізичних  осіб  обчис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івартості   здійснюється   відповідно   до   пункту   10.1 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менда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13. Витрати сільськогосподарських підприємств на доб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фу плануються і обліковуються в цілому по виробництву незалеж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цільового призначення торфу. Готовою продукцією є заготовл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ф, висушений до встановлених конди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    потреби     розрахунок     собівартості     торф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ватиметься з урахуванням його вологості,  яка  береться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і:  торф  для  добрив  -  55  відсотків,  для  підстилки  -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, кусковий для палива - 33 відсотки, фрезерний для пали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 40 відсотків.  Це дає змогу визначити собівартість заготовл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 в перерахунку на торф умовної волог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визначення собівартості 1 тонни заготовленого для пе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 торфу необхідно витрати на торфорозробку розділити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ість  торфу  умовної вологості і помножити на кількість торф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ної  вологості  певного   призначення.   Одержаний   результ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иться  на  його  фізичну масу.  Виготовлення торфобрикетів сл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ати  як   окремий   переділ   торфорозробок.   Собіварт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ених  брикетів  складається з вартості використаного торф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інших компонентів і витрат на приготування маси,  її 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суші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рганізації і метод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ухгалтерського облік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інансової звітності                               Л.І.Лаврін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 Методичних рекоменд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 планування, обліку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алькулювання собіварт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одукції (робіт, послуг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ільськогоспода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ідприємс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Об'єкти планування та обліку виробничих витрат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визначення собівартості 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'єкт планування та      |Об'єкти          |Одиниця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ліку виробничих витрат  |калькулювання    |калькулювання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продукції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I. РОСЛИННИЦТВО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1. Зернові та зернобобові культури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шениця озима             |Зерно, зернові   |1 центнер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відходи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Жито озиме              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Ячмінь озимий           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шениця яра тверда      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шениця яра м'яка, сильна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інші види         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курудза на зерно      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Ячмінь ярий             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вес                    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Жито яре, полба тощо    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со                   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ис                     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ечка                  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орго                   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умиза                  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рох                   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васоля                 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очевиця                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ка і викова суміш     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юпин кормовий          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оя                     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2. Технічні культури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оняшник на зерно         |Насіння          |1 центнер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ьон-довгунець            |Насіння, соломка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оплі                 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ряки цукрові (фабричні) |Коренеплоди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ряки цукрові (маточні)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садки-насінники буряків |Насіння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ютюн                     |Листя свіже,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насіння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икорій                   |Коріння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ські культури        |Листя свіже,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рав'янисті однорічні     |плоди, насіння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ські культури        |Листя свіже,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рав'янисті багаторічні   |плоди, насіння,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коріння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Розсада          |1 тис. штук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Трава свіжа,     |1 центнер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коріння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фіроолійні культури      |Насіння, плоди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рав'янисті однорічні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фіроолійні культури      |Насіння, листя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рав'янисті багаторічні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Свіже,           |1 тис. штук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кореневища,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зелена маса,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пагіння, саджанці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Суцвіття         |1 центнер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фіроолійні культури      |Насіння, суцвіття|1 центнер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щові                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Квіти, листя і   |1 тис. штук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пагіння свіже,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зелена маса,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саджанці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фіроолійні культури      |Листя свіже,     |1 центнер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еревоподібні             |квітки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Саджанці         |1 тис. штук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3. Картопля та овочеві культури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ртопля                  |Картопля         |1 центнер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вочеві культури          |Овочі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критого грунту    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уста                   |Качани           |1 центнер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ренеплодні овочеві      |Коренеплоди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льтури (буряки, морква,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диска, редька,     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трушка)            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ибуля ріпчаста           |Цибуля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ибуля на перо            |Цибуля на перо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асник                    |Часник (головка)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мідори                  |Плоди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ець солодкий, гіркий 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клажани               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гірки                  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атисони, кабачки       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елений горошок         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курудза цукрова в       |Качани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чанах молочно-воскової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иглості            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алат                     |Салат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елені овочеві культури   |Зелень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кріп, шпинат, гірчиця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истова та ін.)      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гаторічні овочеві       |Насіння, зелень,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льтури (ревінь, щавель, |кореневище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рін та ін.)         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сінництво овочевих      |Коренеплоди,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льтур (окремо           |насіння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очники, висадки - за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новними культурами)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штанні продовольчі      |Плоди, насіння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льтури (кавуни, дині,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арбузи)             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вочеві культури          |Плоди,           |  центнер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критого грунту (цибуля  |коренеплоди,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 перо, огірки,          |зелень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мідори, салат, редиска, |(за видами)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зсада)              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Розсада (за      |1 тис. штук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видами)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иби                     |Гриби            |1 центнер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4. Кормові культури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ряки кормові, морква    |Коренеплоди      |1 центнер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ряки цукрові на корм    |Коренеплоди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штанні кормові культури |Плоди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сінники кормових        |Коренеплоди,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ренеплодів і баштанних  |насіння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льтур              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курудза на силос і      |Зелена маса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елений корм         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і силосні культури     |     - " -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днорічні сіяні трави     |Сіно, насіння,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зелена маса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гаторічні сіяні трави   |     - " -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іножаті і пасовища       |Сіно, зелена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родні                  |маса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илосування               |Силос            |1 тонн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інажування               |Сінаж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5. Багаторічні насадження (плодові, ягідні культури т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виноградники)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сіннячкові культури     |Плоди            |1 центнер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Живці            |1 тис. штук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істочкові культури       |Плоди            |1 центнер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Живці            |1 тис. штук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Ягідники                  |Ягоди            |1 центнер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ноградники              |Плоди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Живці            |1 тис. штук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лантації хмелю           |Плоди            |1 центнер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Живці, чубуки    |1 тис. штук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Шишки хмелю               |Шишки хмелю      |1 центнер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Живці            |1 тис. штук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6. Квітникарство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вітникарство відкритого  |Квітки зрізані,  |1 тис. штук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нту                    |бульбоцибулини,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кореневище,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живці, саджанці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вітникарство захищеного  |Квітки зрізані,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нту                    |квітки в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горщиках,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розсада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Насіння          |1 кілограм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Живці            |1 тис. штук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сіння квітникових       |Насіння          |1 кілограм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льтур              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зсадники плодових і     |Сіянці,          |1 тис. штук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екоративних культур      |саджанці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окремо за видами та 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ортами)             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7. Незавершене виробництво у рослинництві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(витрати під урожай майбутнього року)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ів озимих зернових на  |Виконані роботи  |1 гектар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ерно                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ів озимих зернових на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елений корм і силос 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ів овочевих культур на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иму                 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няття зябу           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ущіння стерні (без     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яблевої оранки)     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несення органічних     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брив               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несення мінеральних    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брив               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нігозатримання (у IV   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варталі)            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гляд за багаторічними 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равами посіву минулих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ків                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ів багаторічних трав 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есною та восени звітного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ку                 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гляд за парами під ярі  |Виконані роботи  |1 гектар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льтури врожаю      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йбутнього року     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оти з докорінного    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ліпшення сіножатей і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асовищ              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апнування та гіпсування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емель               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винне окультурення   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ліоративних земель 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готовка теплиць      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готовка парників     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рошення                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ушення                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і роботи незавершеного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робництва          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трати на утримання    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ліоративних споруд 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трати на утримання      |- " -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лезахисних лісосмуг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II. ТВАРИННИЦТВО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1. Велика рогата худоба молочного напрямку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новне стадо (корови та  |Молоко           |1 центнер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ики-плідники)        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Приплід          |1 голова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ба на вирощуванні та  |Приріст живої    |1 центнер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годівлі (телиці і      |маси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ички різного віку,   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рови, бики-плідники,    |Жива маса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ли, вибракувані з  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новного стада,     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рови-годувальниці) 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2. Велика рогата худоба м'ясного напрямку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новне стадо (корови,    |Приплід          |1 голова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ики-плідники і телята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ком до 8 місяців)       |Приріст живої    |1 центнер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маси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ба на вирощуванні і   |Приріст живої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годівлі (телиці і      |маси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ички старше 8 місяців,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рови, бики-плідники і   |Жива маса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ли, вибракувані з  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новного стада)     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3. Свинарство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новне стадо свиней      |Поросята         |1 голова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свиноматки,              |відлучені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ряки-плідники і      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росята до               |Приріст живої    |1 центнер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лучення)               |маси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вині на вирощуванні      |Приріст живої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маси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Жива маса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вині на відгодівлі       |Приріст живої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маси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Жива маса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мітка. Об'єкти планування та обліку виробничих витрат у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винарстві  можуть  уточнюватися  відповідно  до  існуюч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хнології в конкретних підприємствах.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4. Вівчарство (козівництво) роздільно-тонкорунне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напівтонкорунне, напівгрубошерстне, грубошерстне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новне стадо овець       |Ягнята на час    |1 голова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вівцематки з ягнятами    |відлучення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 вилучення,         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рани-плідники,          |Вовна, пух,      |1 центнер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рани-пробники, валухи)  |молоко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вці на вирощуванні і    |Приріст живої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годівлі                |маси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Вовна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5. Вівчарство каракульське і смушкове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новне стадо (вівцематки |Приплід          |1 голова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 ягнятами до відлучення,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рани-плідники,          |Вовна, приріст   |1 центнер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рани-пробники)          |живої маси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вці на вирощуванні і    |Приріст живої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годівлі                |маси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Вовна   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6. Птахівництво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росле стадо             |Яйця             |1 тис. штук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лодняк на вирощуванні   |Приріст живої    |1 центнер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маси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7. Інкубація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кубація яєць            |Добовий          |1 тис. голі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молодняк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мітка. Об'єкти планування та обліку виробничих  витра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 птахівництві можуть уточнюватися відповідно до існуючої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хнології, що використовується конкретним підприємством.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8. Конярство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новне стадо             |Приплід          |1 голова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Молоко           |1 центнер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Робота коней     |1 робочий ден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лодняк на вирощуванні   |Приріст          |1 кормо-день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9. Кролівництво і звірівництво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новне стадо             |Діловий молодняк |1 голова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лодняк різного віку     |Приріст живої    |1 центнер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маси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Приріст          |1 тис. кормо-дн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10. Рибництво, бджільництво, штучне осіменіння тварин 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птиці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ибництво                 |Мальки           |1 тис. штук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Цьоголітки,      |1 центнер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річники,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ремонтний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молодняк, риба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джільництво              |Неплідна матка,  |1 штук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розплідне, медове,       |матка плідна,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пилювально-медове,      |пакети із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пилювальне)             |бджолами (рої),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соти бджолині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Мед, віск        |1 центнер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бджолиний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Прополіс         |1 кілограм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Рій              |1 штук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Яд бджолиний     |1 грам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(сирець), пилок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квітковий,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маточне молоко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Соторамка        |1 штук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Запилення        |1 гектар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культур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Шовківництво              |Кокони тутового  |1 кілограм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шовкопряда,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грена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держання сперми (за      |Сперма           |1 спермо-доз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дами тварин)       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III. ПІДСОБНІ (ПРОМИСЛОВІ) ВИРОБНИЦТВА З ПЕРЕРОБКИ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СІЛЬСЬКОГОСПОДАРСЬКОЇ ПРОДУКЦІЇ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робництво комбікормів   |Комбікорм,       |1 центнер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кормові суміші,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кормові добавки,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гранули,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брикети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еробка зерна           |Борошно, крупа,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дроблене зерно,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дерть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винна обробка льону і  |Треста, коноплі,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уб'яних культур          |волокно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еробка овочів, фруктів |Консерви         |1 тис.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 картоплі                |                 |умовних банок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Швидкозаморожена |1 центнер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засолена,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заквашена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продукція,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сушена картопля,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овочі,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сухофрукти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Соки             |1 тис.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         |умовних банок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Спирт            |1 декалітр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еробка олійних         |Олія, шрот,      |1 центнер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льтур                   |макуха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норобне виробництво     |Виноматеріал,    |1 декалітр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сокоматеріал,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вино, коньяк,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вакуум-сусло,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сік, спирт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бій худоби і птиці,     |М'ясо,           |1 центнер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ролів тощо               |субпродукти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Шкури, шкурки,   |1 штук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смушки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Пір'я            |1 кілограм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еробка молока          |Молочна          |1 центнер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продукція (в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перерахунку на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молоко), вершки,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сметана, масло,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сир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тилізація відходів       |Перо, пух (у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перерахунку на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12 відсотків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вологості)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М'ясо-кісткове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борошно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робництво               |Трав'яне         |- "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тамінно-трав'яного      |борошно, сінне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орошна                   |борошно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IV. ДОПОМІЖНІ ВИРОБНИЦТВА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монтна майстерня        |Відремонтований  |1 штук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об'єкт,          |(замовлення)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виготовлений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виріб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втомобільний транспорт   |Обсяг роботи     |10 тонно-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         |кілометрів,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         |1 машино-день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         |1 машино-годин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Жива тяглова сила         |Робочий день     |1 робочий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         |день коней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Приплід          |1 голова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         |приплоду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постачання         |Електроенергія   |10 кВт.год.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плопостачання           |Теплоенергія     |10 Гкал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допостачання            |Вода             |1 куб. метр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азопостачання            |Газ              |1 куб. метр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Газ скраплений   |1 кілограм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олодильні установки      |Послуги з        |1 центнеро-день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охолодження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V. ВИТРАТИ НА УТРИМАННЯ ТА ЕКСПЛУАТАЦІЮ МАШИН І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ОБЛАДНАННЯ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тримання і використання  |Обсяги роботи    |1 умовний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но-тракторного       |                 |  гектар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арку                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тримання і експлуатація  |     - " -       |1 фізичний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байнів та інших        |                 |  гектар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амохідних машин     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точний ремонт будівель  |Об'єкт ремонту   |1 одиниця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 споруд                  |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рганізації і метод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ухгалтерського облік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інансової звітності                               Л.І.Лаврін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 Методичних рекоменд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 планування, обліку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алькулювання собіварт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одукції (робіт, послуг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ільськогоспода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ідприємс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Оцінка побічної продукції сільськогоспода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підприємс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ди побічної         |Методика оцінки побічної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дукції та одиниця  |продукції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лькулювання         |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олома і полова       |Нормативні витрати на виконання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ернових та           |робіт зі збирання, транспортування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ернобобових культур, |та скиртування соломи,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курудзиння,         |кукурудзиння, соняшничиння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оняшничиння, солома  |стосовно кількості продукції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іяних трав           |використана або буде використана в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центнер)             |підприємстві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ичка цукрових і      |Нормативні витрати на збирання т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рмових буряків      |транспортування гички з поля до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центнер)             |пункту використання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укрові буряки,       |За собівартістю коренів кормових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браковані при       |буряків (з урахуванням якості)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гатуванні та        |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зкритті кагатів     |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центнер)             |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сіння льону і       |Нормативні витрати на підготовку і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опель (центнер)    |обмолот стебел, транспортування т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оброблення насіння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рібна і пошкоджена   |За собівартістю коренів кормових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ртопля та овочі,    |буряків (з урахуванням якості)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користані для       |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дівлі тварин        |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центнер)             |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 від бджолосімей,  |За реалізаційними цінами на момент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які використовувалися |обчислення собівартості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ля запилення культур |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 теплицях (центнер)  |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ходи, одержані на  |За реалізаційними цінами, а у разі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биранні насіння      |згодовування тваринам - за цінам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штанних та овочевих |на корені кормових буряків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льтур (центнер)     |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адалиця (центнер)    |За реалізаційними цінами чи цінами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їх використання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Живці, відсадки,      |За цінами можливої реалізації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уси, паростки (1     |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ис. штук)            |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ній (тонна)          |Вартість підстилки та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нормативно-розрахункові витрати, як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ключають амортизацію та поточний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ремонт пристроїв для видалення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гною з тваринницьких приміщень, т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транспортування витрати на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зберігання гною та сечі в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гноєсховищах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вна-линька          |За реалізаційними цінами чи цінами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центнер), пух        |їх використання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центнер), перо       |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центнер), міражні    |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яйця (штук), м'ясо    |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вників яєчних       |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рей, забитих в      |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рослому віці, і     |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'ясо забитих звірів  |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центнер), шкури      |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гиблих тварин       |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штук), молоко овець  |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центнер), шкарлупа   |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при інкубації,       |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ілограм), гренажні   |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кони, з яких не     |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йшли метелики       |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центнер)             |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артість робіт,       |За собівартістю коне-днів робочих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конаних племінних   |коней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іньми та молодняком  |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ей (коне-день)     |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ташиний послід       |Нормативно-розрахункові витрати н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центнер)             |видалення посліду з приміщень т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його сушіння і зберігання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артість тари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ходи, що           |За реалізаційними цінами або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користовуються в    |цінами їх можливого використанн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мислових           |(допускається використання цін н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робництвах і        |аналогічні продукти на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мислах             |м'ясокомбінатах, молоко- і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сирзаводах, птахозабійних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ідприємствах тощо). Відход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не використовуються, не оцінюють.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рганізації і метод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ухгалтерського облік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інансової звітності                               Л.І.Лаврін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