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СВІТИ І НАУ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2 від 22.01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7 лютого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173/53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равил складання і подання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винахід та заявки 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Закону України "Про охорону прав на винаход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і моделі" 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Правила  складання і подання заявки на вина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явки на корисну модель (далі - Правила), 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ержавному  департаменту  інтелектуальної власності п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Правила до Міністерства юстиції України на державну реєстр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ержавному    департаменту    інтелектуальної   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ублікувати  ці  Правила  в   офіційному   бюлетені   "Проми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ість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изнати такими,  що  втратили  чинність,  пункт  1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ержпатенту України  від 17 листопада 1994 року N 132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затвердження Правил складання та  подання  заявки  на  ви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  України  на  винахід  і корисну модель та Інструк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опису  до  патенту  на  винахід  (корисну  модель)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ікації",  зареєстрованого  в  Міністерстві  юстиції України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1994 року за N 318/528,  і наказ Держпатенту України від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чня 1996  року  N 4  "Про внесення змін та доповн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равил складання та подання заявки на видачу патенту Украї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  і корисну модель",  зареєстрований у Міністерстві юст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6 лютого 1996 року за N 51/107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за  виконанням  цього  наказу покласти на гол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департаменту інтелектуальної власності Паладія М.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.в.о. міністра                                         Я.С.Яц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освіт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2.01.2001 N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7 лютого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173/53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кладання і подання заявки на винахід та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і Правила розроблені відповідно до Закону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прав  на  винаходи  і  корисні моделі"  (да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), Паризької конвенції з охорони промислової власності від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я 1883 року, яка є чинною на території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грудня 1991 року, Договору про патентну кооперацію, підпис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  червня  1970  року,  який  є  чинним на території України з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1991 року,  і визначають вимоги  до  документів  заявк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у   патенту   (деклараційного  патенту)  України  на  вина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екретний винахід) і деклараційного патенту  України  на  корис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 (секретну корисну модел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оги Правил є обов'язковими для зая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ерелік визначень та скоро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ІВ - Всесвітня організація  інтелектуальної влас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говір - Договір про патентну коопера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-  сукупність  документів,   необхідних   для   ви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ю   патенту   (деклараційного   патенту)   на  винахід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ійного патенту України на корисну моде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ник - особа, яка подала заяв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струкція - Інструкція до Договору про патентну коопера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а заявка - заявка, яка подана згідно з Договор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ПК - Міжнародна патентна класифік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 - фізична або юридична особ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дставник - представник у справах інтелектуальної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атентний повірени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кретний винахід  (секретна  корисна   модель)   -   вина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а  модель),  що містить інформацію,  віднесену до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ємн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патент -   Державне   підприємство  "Український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ї власності"  Міністерства  освіти  і  науки  Украї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ий Установою державний заклад для розгляду і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заяв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а - Міністерство освіти і наук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Вимога єдиності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Згідно  з частиною 4 статті 12 Закону  зая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инахід  повинна  стосуватися  одного   винаходу   або 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ів,   пов'язаних   єдиним  винахідницьким  задумом  (ви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ості винаход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1. Група    винаходів    визнається   пов'язаною   єди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ницьким задумом, якщо має місце технічний взаємозв'язок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и винаходами, що виражається однією або сукупністю однакових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суттєвих ознак, які визначають внесок у рівень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із заявлених винаходів, які розглядаються в сукуп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2. Визначення  того,  чи  є  група  винаходів   нас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зв'язаною,  що  вона  утворює  єдиний  винахідницький заду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проводитись незалежно від того,  заявляються ці винаход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 пунктах  або  як  альтернатива  в  одному  пункті форм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3. Вимога єдиності винаходу визнається дотриманою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стосується одного  винаходу,  тобто  одного 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у  чи  застосування  раніше відомого продукту або способ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м признач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стосується  одного винаходу,  який охарактеризовани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ом  або  уточненням  окремих  конкретних   варіантів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,  що  не  супроводжується заміною чи вилученням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, наведених у незалежному пункті формули винах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стосується   групи  винаходів,  які  пов'язані  єди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ницьким задум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озі єдиності  може  відповідати група винаходів, 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заявка стос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ходів, один    з    яких    призначений   для 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готовлення) іншого,  наприклад, пристрій або речовина та сп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(виготовлення)  зазначеного  пристрою  або  речови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му чи їх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ходів, один  з  яких  призначений  для здійснення інш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 спосіб і пристрій для здійснення зазначеного способ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му чи однієї з його д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ходів, один з яких призначений для використання іншого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му),  наприклад, спосіб або пристрій та його частина; спосіб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,  яка призначена для використання в зазначеному  способ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пристрою або речовини за новим призначенням та сп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їх  застосуванням  відповідно  до  цього  нового   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 пристрою  або  речовини  за  новим  призначення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ій або композиція, складовою частиною яких вони є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ходів, які    є   об'єктами   одного   виду,   одна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і які забезпечують  одержання  одного  і  того  са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го результату (варіан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Заявка на  корисну  модель  повинна  стосуватися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ї моде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ога єдиності корисної моделі визнається дотриманою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стосується   однієї   корисної  моделі,  тобто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стосується     однієї     корисної     моделі,  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арактеризована з розвитком  або  уточненням  окремих  конкр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іантів   її   здійснення,   що  не  супроводжується  змін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ням окремих ознак, наведених у незалежному пункті форм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3. Оформлення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Склад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ка повинна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про видачу патенту (деклараційного патенту) Украї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 чи деклараційного патенту України на корисну моде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винаходу (корисної моде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лу винаходу (корисної моде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слення (якщо на них є посилання в опис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фе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Оформлення документів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1. Документи заявки,  а саме:  заяву про видачу  патен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  і  формулу  винаходу (корисної моделі),  креслення і рефе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 у трьох примірниках.  Документи, які потребують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у, можуть бути подані мовою оригіналу в одному примірни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їх переклад - у трьох примірни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2. Усі  документи заявки на винахід (корисну модель)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яти таким чином,  щоб можна було зберігати їх тривалий час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репродукувати в необмеженій кількості коп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3. Документи заявки друкують  на  аркушах  білого  пап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том  210  х  297  мм.  Кожний  документ  заявки  почин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му аркуші,  при цьому другий  і  наступні  аркуші  нумер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абськими циф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аркуш використовують лише з одного боку з  роз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ів паралельно меншому боку аркуш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мальний розмір полів  аркушів  опису,  формули,  рефе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, м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ве          - 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нє        - 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е і нижнє - 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слення виконують   на   аркушах   білого  паперу  форма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 х 297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мальний розмір полів аркушів креслень становить, м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ве       - 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нє     - 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е      - 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ижнє      - 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4. Усі документи друкують шрифтом чорного кольору.  Тек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у,  формули винаходу і реферату друкують через 2 інтервал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1,5 інтервалу при комп'ютерному наборі з  висотою  літер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ніж 2,1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5. Латинські назви,  латинські і грецькі літери, граф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и,  математичні  і  хімічні  формули  допускається впис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илом, пастою або тушшю чорного коль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6. Бібліографічні  дані  джерел  інформації  в докумен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 наводяться таким чином,  щоб можна було знайти  це  джере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Графічні зоб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1. Графічні   зображення   (власне   креслення,    схе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рами)  виконують відповідно до правил креслення,  на щі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му, гладкому папері чорними чіткими лініями і штрихами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ираються, без розтушовування і розмальов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2. Масштаб і чіткість зображень вибирають такими, щоб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уванні  з лінійним зменшенням розмірів до 2/3 можливо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ти всі дет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ота цифр  і  літер  має  бути не менше 3,2 мм.  Цифро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ні позначення мають бути чіткими,  товщина їх  ліній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 товщині  ліній  зображення.  Цифри  та літери не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ти в дужки та лап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3. На   кресленнях  використовують  переважно  прямок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ртогональні) проекції (у різних видах,  розрізах й перерізах)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 випадках  допускається також використання аксонометр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елемент  на кресленні виконують пропорційно всім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м  за  винятком  випадків,  коли  для  чіткого  зоб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 необхідне розрізнення пропор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4. Розміри на кресленнях не позначають,  їх наводять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, в опи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слення виконують  без  будь-яких  написів,   за 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х слів,  таких як "вода",  "пара", "відкрито", "закрито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із за А-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5. Окремі фігури розміщують таким чином,  щоб аркуші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  заповненими  і  креслення  можна  було   читати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тикальному розташуванні довших боків аркуш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фігури,  що розміщені на двох і більше аркушах,  яв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ю частини єдиного креслення, то їх розміщують таким чином,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креслення можна було скомпонувати без  пропусків  будь-якої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их на різних аркушах фігу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одному аркуші креслення можна розміщувати декілька  фіг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цьому слід чітко відмежовувати їх одну від одно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6. Елементи   фігур   позначають    арабськими    циф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посилань на них у описі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 й ті самі елементи на декількох фігурах позначають  одними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и ж циф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значення, про  які  не  згадують  в  описі   винаходу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сленнях не проставляють і навпа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7. Якщо графічні зображення представлені у вигляді схе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 при  її виконанні застосовують стандартизовані умовні граф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хема  представлена у вигляді прямокутників як граф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ь елементів,  то крім цифрового позначення безпосереднь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,  якщо  це  можливо,  вписують і назву елемента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 графічного  зображення  елемента  не   дозволяють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ити,  то  назву елемента можна зазначити на виносній лінії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, у вигляді напису під цим елемент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хемах   одного   виду   допускається  зображення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 схем  іншого  виду  (наприклад,  на  електричній  сх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зображення елементів кінематичних,  гідравлічних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8. Кожне   графічне   зображення  нумерується  послід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абськими цифрами (фіг.  1, фіг. 2 тощо) незалежно від виду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 (креслення,  схема,  діаграма тощо) і нумерації аркуш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черговості наведення їх у тексті  опису.  Якщо  о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 пояснює  лише  одне графічне зображення,  то воно не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мер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 Хімічні форм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окументах заявки можуть бути використані хімічні форм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уктурні формули хімічних сполук подають (як і креслення)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мерацією   кожної   структурної  формули  як  окремої  фігур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ням посилань на відповідні по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аписанні     структурних     хімічних     формул  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 загальновживані   символи   елементів   і   чіт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вати зв'язки між елементами і радик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 Математичні формули і симв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писі, формулі і рефераті винаходу (корисної моделі)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використані математичні вирази (формули) і симво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а подання математичного виразу не регламент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літерні позначення,  які є в математичних формулах,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розшифровані.  При  цьому  розшифрування  літерних  позна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 у порядку їх використання в форму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означення   інтервалів   між   величинами   допуск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знаку  "-" (від і до),  в інших випадках слід пис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 "від" і "до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раженні  величин  у  відсотках  знак  відсотка (%)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и після числа.  Якщо  величин  декілька,  то  знак 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лять перед їх переліком і відокремлюють від них двокрап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матичні позначення "&gt;", "&lt;", "=" та інші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в  математичних формулах,  а в тексті їх слід писати сл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ільше, менше, дорівнює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нос у математичних формулах допускається лише по зна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яснення до математичної  формули  слід  писати  стовпце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кожного рядка ставити крапку з ко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Вимоги  до  оформлення  документів   заявки,  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,  застосовуються також до будь-яких матеріалів,  по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подання  заявки,  наприклад,  до   сторінок,   що 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ня, та до змінених пунктів формули 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Загальні вимоги до змісту документів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Заявку складають українськ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пис і  формулу  винаходу  (корисної  моделі)  викла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ю  мовою,  то  для збереження дати подання їх переклад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ти до Укрпатенту  протягом  двох  місяців  від  дати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Матеріали заявки не повинні містити висловів,  кресл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юнків,  фотографій та будь-яких інших матеріалів, що супереч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ому порядку і моралі,  зневажливих висловлювань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ів (корисних моделей) та результатів діяльності інших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відомостей і матеріалів, які вочевидь не стосуються аб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  необхідними   для   визнання   документів  заявки  таки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вимогам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У формулі, описі, рефераті і пояснювальних матеріала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у  використовують,  як  правило,  стандартизовані  термі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ня,  а  за  їх  відсутності - загальновживані в науков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й літератур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користанні    термінів    і    позначень,   що   не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вживаними,  необхідно пояснити  їх  значення  при 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нні в тек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умовні позначення слід розшифров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У описі,  формулі винаходу (корисної моделі) та рефер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зберігати єдиність термінології,  тобто одні і  ті  са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и в зазначених документах повинні називатися однаково. Ви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ості  термінології  стосується  також  умовних   позначень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ності  фізичних  одиниць,  які використовуються в матеріа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винаходу,  за потреби,  може містити символи лат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етки та цифри.  Використання символів інших абеток, 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ів у назві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иці вимірювання фізичних величин переважно  вжива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ях діючої Міжнародної системи оди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5. Заява про видачу пат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Заяву   про   видачу  патенту  (деклараційного  патен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а винахід чи деклараційного  патенту  на  корисну 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подавати українською мовою за формою,  яка наведена в дод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до Правил.  Якщо відомості не можуть бути повністю розміщен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ком  місця у відповідних графах,  то їх наводять на додатк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 за тією самою формою із  зазначенням  у  відповідній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и - "див. на окремому аркуш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Графи з кодами (21),  (22),  що  розташовані  у  верх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заяви,  заявником  не  заповнюються,  вони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 реквізитів заявки після її подання до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Якщо   заявник   має  наміри  здійснити  патентув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ій державі,  то  у  відповідній  клітинці  заяв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ити позначку "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Графи з  кодами  (86)  і  (87)  заповнюються  у 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 міжнародної заявки,  що містить зазначення України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за національною  процедурою.  За  кодом  (86)  за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йний   номер   та   дату   подання   міжнародної  зая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і  відомством-одержувачем.  У  графі   за   кодом   (8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ся  номер  і  дата  міжнародної  публікації  міжна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У  графі,  що  містить  прохання  видати патент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зазначити, який різновид патенту просить видати заяв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ивши у відповідній клітинці позначку "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кодом (71) для фізичної особи (фізичних  осіб)  за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е ім'я, місце проживання; для юридичної особи (юридичних осіб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 повне найменування (згідно з установчими  документам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ом є винахідник,  декілька  винахідників  чи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ники,  то  їх  місце проживання наводять на звороті заяв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за кодом (7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іноземної  особи  здійснюється  транслітерація  (пере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крипційних знаків певної мови  літерами  української  абет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го   імені   або   найменування   зазначеної   особи. 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ого зазначення наводять у дужках ці самі відомості  м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іналу.  Місце  проживання  або  місцезнаходження  заявника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) наводять мовою оригіналу і зазначають код держави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стандартом ВОІВ ST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заявників  -  юридичних  осіб  України   зазначають   к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 до   Єдиного   державного   реєстру   підприємст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України (ЄДРПОУ),  для  заявників,  що  проживають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остійне місцезнаходження за межами України,  зазначають к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згідно із стандартом ВОІВ ST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ів  декілька,  то  зазначені відомості на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ожної особи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Якщо заявник має підстави скористатися правом пріор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ї заявки відповідно до статті 15 Закону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ідповідній  клітинці  заяви  необхідно  зробити позначку "Х"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ити номер та дату подання попередньої заявки.  Відомості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опередню заявку, подану в державі - учасниці Паризької конвенції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за кодами (31),  (32),  (33). За кодом (3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   код   держави,   до  якої  подано  попередню  заяв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стандарту ВОІВ ST.3. Відомості про попередню заяв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у   до  Установи,  наводять  за  кодом  (66).  Відомост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ю заявку,  з якої виділено цю заявку,  наводять  за  к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62).  Якщо попередніх заявок декілька, то наводять відомості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За кодом  (54)  наводять  повну  назву  винаходу  (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ів)  чи  корисної  моделі,  яка повинна збігатися з назв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ою в опи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За  кодом  (98)  зазначають  адресу  для  листування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 та Укрпатентом,  повне ім'я або  найменування  адрес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ування  може  здійснюватись  за будь-якою зручною для зая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ою на території України.  За  наявності  телефону,  факсу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го засобу зв'язку їх вказу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Якщо заявник  користується  послугами  представник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 довіреної особи,  то за кодом (74) зазначають повне ім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йний номер представника або повне  ім'я  іншої  довір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Якщо заявник  бажає  прискорити  публікацію  заявк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й клітинці треба зробити позначку "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Розділ  заявки  "Перелік  документів,   що   додаютьс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  за  допомогою  позначок "Х" у відповідних клітинка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кількості примірників і аркушів кожного  документа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ці  "інші  документи",  якщо  такі  є  в  матеріалах зая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зазначити назву докум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Якщо  право  на  подання  заявки  й  одержання  пат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о винахідником чи роботодавцем правонаступнику,  то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ідстави  щодо  виникнення  права  на  подання заявки і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"  відповідну  підставу  зазначають  позначкою  "Х".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 (заявниками) є єдиний винахідник чи всі винахідники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я графа не заповню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3. За   кодом   (72)   наводять   дані   про   винахід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нахідників):  повне ім'я та місце  проживання.  Для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ника  здійснюється транслітерація (передача транскрип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ів певної мови літерами української абетки)  повного  імен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,  у  дужках,  ці  самі дані мовою оригіналу,  а замість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проживання проставляють назву держави та її  код  згідно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ом  ВОІВ  ST.3.  Якщо  винахідники  є заявниками,  т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авляють підписи у правій граф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4. Якщо  винахідник  (винахідники) не бажає (бажають)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аданим (згаданими) у публікації відомостей про заявку  та  (аб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ей  про  видачу  патенту,  то  у  відповідній  графі зая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иться   про   це   запис,    що    підписується    винахід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нахідниками),  який  (які)  не  бажає  (бажають)  бути згад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гадани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5. Заповнення  останньої  графи заяви "Підпис (и) зая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ів)"  є  обов'язковим,  крім  випадку,  коли   всі   заявники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никами і їх підписи проставлені в графі за кодом (7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ом є юридична особа,  то заяву підписує особа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на це повноваження.  Підпис складається з повного найме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особи,  яка підписує заяву,  особистого підпису, ініц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ізвища і скріплюється печа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 доручив ведення справ  за  заявкою  представ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іншій  довіреній  особі,  то довірена особа може ставити с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 замість зая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ій графі також проставляють дату підпи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будь-які відомості наводять на  додатковому  аркуші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треба підписати в такому сам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6. Опис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Призначення о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повинен  розкривати  суть  винаходу  (корисної  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ільки  ясно  і  повно,  щоб його (її) міг здійснити фахівец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й галу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необхідно викладати в порядку, зазначеному в Прави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Структура о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1. Опис починається із зазначення індексу рубрики  дію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акції  МПК,  до  якої належить винахід (корисна модель),  наз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і містить такі розді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ь техніки, до якої належить винахід (корисна модель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ень 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ть винаходу (корисної моде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фігур креслення (якщо на них є посилання в опис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, які  підтверджують  можливість здійснення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2. Для  кращого  розуміння  і  більш  стислого ви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у дозволяється інша послідовність наведення  розділів  аб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якщо цього вимагає характер 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3. Не допускається заміна розділу опису в цілому або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посиланням на інформаційне джерело,  що містить необ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навіть якщо це опис до раніше поданої заявки чи опис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ного докум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Назва  винаходу  (корисної  моделі)  повинна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і винаходу (корисної моделі)  і,  як  правило,  характериз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(її)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у винаходу (корисної моделі) слід викладати в одн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ятки склад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и, які не вживаються в одни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и винаходів,   що   є   хімічними  сполуками,  охоп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ю структурною формул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групи   винаходів,   що   є   об'єктами,  один  з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  для   одержання   (виготовлення),   здійсне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іншого, повинна містити повну назву одного винаход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у - інш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групи   винаходів,   що   є   об'єктами,  один  з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для використання в іншому, повинна містити повні наз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ів, які входять до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групи винаходів, що є варіантами, повинна містити наз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об'єкта групи із зазначенням у дужках слова "варіан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Галузь   техніки,  до  якої  належить  винахід  (кори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 розділі зазначають галузь техніки,  до якої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 (корисна модель), а також, за потреби, галузь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 (корисної  моделі).  Якщо  таких  галузей  декілька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 ті з них, які мають перева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 Рівень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1. У  розділі  "Рівень  техніки" наводять рівень техн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ий заявнику,  і який можна  вважати  корисним  для  розу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(корисної моделі) і його (її) зв'язку з відомим рів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крема, наводять дані про відомі заявнику  аналоги 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  моделі)  з  виділенням  серед  них  аналога,  най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зького за сукупністю ознак до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2. Аналог  винаходу  (корисної  моделі)  -  це засіб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  призначення,   який   відомий   з   джерел,   що    с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доступними до дати подання заявки до Установи,  або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лено  пріоритет,  до  дати  пріоритету,   і   характериз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купністю  ознак,  подібних до сукупності суттєвих ознак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аналогів   декілька,  то  останнім  описують  найближ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писуванні  кожного  з  аналогів  наводять бібліограф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  джерела  інформації,  де  він  розкритий,  його  ознаки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тих з них, що збігаються з суттєвими ознакам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моделі),  що заявляється,  та зазначають відомі заяв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,   що   перешкоджають   одержанню  очікуваного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явлення  та обгрунтування причин,  що перешкоджають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і найближчого аналога одержанню очікуваного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у, необхідно проаналізувати технічні властивості аналог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мовлені сукупністю притаманних йому ознак,  характер  вия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властивостей при його використанні і показати їх недостат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осягнення очікуваного технічного резуль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3. При  описуванні  групи винаходів відомості про анал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для кожного 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Суть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1. Суть винаходу (корисної моделі) виражається сукуп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тєвих ознак,  достатніх для досягнення  технічного  результ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забезпечує винахід (корисна модел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знаки належать до суттєвих, якщо вони впливають на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,    якого    можна    досягти,   тобто   перебувают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наслідковому зв'язку із зазначеним результа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2. У  цьому розділі детально розкривають технічну задач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ирішення  якої  направлений  винахід  (корисна   модель)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й  результат,  якого можна досягти при здійсненні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ічна задача,  як  правило,  полягає  у створенні об'єк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якого відповідають заданим  вимогам.  Цим  об'є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пристрій, спосіб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3. Під технічним результатом  розуміють  виявлення  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  або  покращання  характеристик  відомих власт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 винаходу (корисної моделі),  що можуть бути  одержані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і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ічний результат  може   бути   виражений,   наприклад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і чи збільшенні крутного моменту, у зниженні чи підви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а тертя,  зменшенні чи збільшенні частоти або  ампліт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вань,   у   зменшенні  спотворювань  сигналу,  у  структу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творенні  в  процесі  кристалізації,  у  поліпшенні   конта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органу із середовищем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ічним результатом  може   бути   розширення   асорти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х  засобів певного призначення або одержання та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мендується навести  також  й  інші  відомі  заявнику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го результату,  одержання яких забезпечує винахід (кори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), у тому числі і в конкретних формах й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групи винаходів  зазначені  відомості,  у  тому  числ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технічного результату, наводяться для кожного 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ьому    розділі,    якщо    це    можливо,     обгрун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-наслідковий  зв'язок  між  ознаками винаходу й очіку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м результа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Перелік фігур кре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розділі опису,  крім переліку фігур,  наводять ст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ення того, що зображено на кожній 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уть  винаходу  пояснюють  інші  ілюстративні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фотографії), то наводять стисле пояснення їх змі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і нумерують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Відомості,   які   підтверджують  можливість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1. У   цьому  розділі  розкривають  можливість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в розділі "Суть винаходу (корисної моделі)"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у при здійсненні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2. Можливість    здійснення    винаходу,    суть  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ють   з  використанням  ознаки,  яку  подано  заг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м,  зокрема,   на   рівні   функціонального   узагаль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  або  описом  засобу  для  реалізації  цієї  о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в матеріалах заявки,  або  посиланням  на  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засобу чи методів його одерж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3. Якщо  для   характеристики   винаходу  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жені  у  вигляді  інтервалу  значень  кількісні  ознаки,  т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ах здійснення винаходу мають бути  наведені  відомост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 можливість  одержання технічного результату у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інтер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Під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винаходу  (корисної  моделі)  підписує  заявник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му порядку,  що й заяву  про  видачу  патенту  (деклар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. Формула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Призначення  формули винаходу (корисної моделі) 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форм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1. Формула  винаходу  (корисної  моделі)  призначе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обсягу  правової  охорони,  яка   надається   пат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клараційним патент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2. Формула винаходу (корисної моделі)  повинна  стисл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но відображати суть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3. Формула винаходу (корисної моделі)  визнається  так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ідображає суть винаходу (корисної моделі),  якщо вона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купність його  (її)  суттєвих  ознак,  достатню  для 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заявником технічного резуль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4. Формула винаходу (корисної моделі) повинна  баз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описі  й  характеризувати винахід (корисну модель) тими са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ми, що містить опис винаходу (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5. Ознаки  винаходу  (корисної моделі) у формулі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 моделі)  викладають  таким   чином,   щоб  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їх  ідентифікації,  тобто  однозначного  розуміння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сту фахівцем на основі відомого рівня техн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6. Якщо   заявка   містить   креслення,  то  для  кращ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уміння ознак,  зазначених у формулі винаходу (корисної модел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їх   взаємозв'язку  з  відповідними  позиціями  на  крес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після зазначення ознаки у формулі винаходу 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  проставляти  відповідні  позиції  в  дужках.  При  ць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  позиції  не  обмежує  обсяг   правової   охорон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формул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7. Характеристика ознаки  винаходу  (корисної  моделі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і   винаходу   (корисної   моделі)  не  може  бути  замін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анням на опис чи креслення.  Заміна допускається у виня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 коли неможливо виразити ознаку інакше.  Заявник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ти, що така необхідність існує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8. Ознаку    винаходу    (корисної    моделі)    доці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вати   загальним   поняттям   (що   виражає    функ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ість тощо), яке охоплює різні окремі форми його реал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саме ці характеристики,  які містяться в загальному  поня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ють у сукупності з іншими ознаками досягнення за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 технічного резуль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таке поняття відсутнє або узагальнення неправомірне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а  винаходу  (корисної  моделі)   може   бути   виражена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знака винаходу  (корисної  моделі)  може  бути  виражена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а за умови, що така ознака при будь-якому зазначеном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і виборі у  сукупності  з  іншими  ознаками  забезпеч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нення одного і того самого технічного результ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Структура формули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ла винаходу (корисної моделі) може бути одноланков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ланковою і включати відповідно один або декілька пун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1. Одноланкову   формулу   винаходу   (корисної  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 для характеристики одного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купністю суттєвих ознак, які не мають розвитку чи уточнення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випадків його виконання аб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2. Багатоланкову  формулу  винаходу   (корисної  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 для характеристики одного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розвитком і(або) уточненням сукупності його (її) ознак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ких   випадків  виконання  і  використання  винаходу 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 або для характеристики групи винах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3. Багатоланкова  формула,  що  характеризує один вина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у модель), має один незалежний пункт і наступний (наступ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им залежний (залежні) пункт (пунк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4. Багатоланкова   формула,   що    характеризує    гр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ів,   має   декілька  незалежних  пунктів,  кожний  з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є один з винаходів групи.  При цьому кожний з вин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 може бути охарактеризований із залученням залежних пун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відповідному незалежному пун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5. При   складанні  багатоланкової  формули  дотрим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прави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залежні пункти,  як правило, не повинні містити посилан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пункти формули,  однак такі посилання допускаються,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ь змогу викласти даний незалежний пункт без повторення в 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істю змісту інших пунк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ежні пункти  формули  групуються  разом  з  тим незале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ом,  якому  вони  підпорядковані,  у  тому  числі,  кол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 різних  винаходів групи залучаються залежні пун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ого змі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и багатоланкової   формули  винаходу  (корисної 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меруються арабськими  цифрами,  починаючи  з  1  (у  порядку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Складання формули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1. Пункт формули винаходу (корисної моделі)  склада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правило,  з обмежувальної частини, яка включає ознаки винах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збігаються з ознаками найближчого аналога, у тому числі ро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,   що   характеризує  призначення  об'єкта,  та  відм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яка  включає  ознаки,   що   відрізняють   винахід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лижчого анало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межувальна й    відмітна     частини     пункту     форм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кремлюються   одна   від   одної   виразом  "який  (яка,  як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ізняється тим, що...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 поділу  на  обмежувальну  й  відмітну  частини, 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формулу винаходу, яка характеризу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ивідуальну сполу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там мікроорганізму, культуру клітин рослин і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осування раніше  відомого  продукту  чи  способу за н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ахід, що не має аналог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лу (або кожний пункт багатоланкової формули)  викла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м ре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2. Незалежний пункт формули  винаходу  (корисної 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стосуватися лише одного винаходу (однієї корисної 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залежний пункт формули винаходу чи корисної моделі (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ий незалежний пункт формули,  що характеризує групу винахо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сукупність ознак,  достатніх для  досягнення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у.  Зазначена  сукупність  ознак  визначає обсяг прав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3. При   складанні   незалежного   пункту   формули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овувати,  що  сукупність  ознак,  достатніх   для  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го результату, повинна бути передана певним набором озн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их цьому об'є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4. Незалежний пункт формули винаходу не визнається так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тосується одного винаходу, якщо він місти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адені як   альтернатива   ознаки,   які  не 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того самого  технічного  результату,  або  викладені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а  групи  ознак,  причому  кожна  з альтернативних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 кілька функціонально самостійних ознак (вузол  або  дета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ю;   операція   способу,  речовина,  матеріал  або  при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ані в способі;  інгредієнт композиції і т.  ін.),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, коли вибір однієї з таких альтернативних ознак залежить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ору, який зроблено щодо іншої (інших) ознаки (ознак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истику винаходів,  які  стосуються  об'єктів  різ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чи  сукупності  засобів,  кожний  з  яких  має  своє  влас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а в цілому зазначена сукупність не реалізує сп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5. До залежного пункту формули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ознаки,  що розвивають чи  уточнюють  сукупність  озн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у  в  незалежному  пункті  формули,  у  тому  числі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чи уточнення окремих ознак цієї сукупності,  та необ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в  окремих випадках виконання винаходу (корисної моделі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(її)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6. Обмежувальна  частина залежного пункту формули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дове  поняття,  що  відображає  призначення  винаходу 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, викладене, як правило, скорочено в порівнянні з навед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незалежному пункті,  і містить  посилання  на  незалежний  пун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/або   залежний   (залежні)  пункт  (пункти),  якого  (яких)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7. Підпорядкованість  залежних  пунктів  незалежному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безпосередньою і опосередкованою,  тобто з посиланням на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екілька залежних пун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8. Безпосередню   підпорядкованість   залежного  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 тоді,  коли  для  характеристики винаходу в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його виконання чи використання  поряд  із  ознаками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 необхідні  лише  ознаки,  зазначені  в  незалежному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9. Опосередковану   підпорядкованість   залежного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му  застосовують,  якщо  для  зазначеної  характерис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ім  ознак  незалежного  пункту  формули,  необхідні ще й о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чи кількох інших залежних пунктів форм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10. При   підпорядкованості  залежного  пункту  декіль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м  формули  посилання  на  них  зазначають  з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11. У залежному  пункті  формули,  що  характеризує 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,  в  усіх випадках під поняттям "Пристрій за п.1" розумі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ий зміст першого пункту формули,  а саме сукупність  усіх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у   ознак,  наведених  у  його  обмежувальній  та  відмі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12. Якщо залежний пункт сформульовано таким чином, що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заміна або  вилучення  ознаки  незалежного  пункту  форму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він підпорядкований, то залежний пункт не може бути ви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, що разом із зазначеним незалежним пунктом характеризує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Під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лу винаходу (корисної моделі) підписує  заявник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му порядку, що й заяву про видачу пате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8.  Кре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Графічні зображення (власне креслення,  схеми,  діа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 оформлюють на окремому аркуші (окремих аркушах).  У  пра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му  куті кожного аркуша зазначають назву винаходу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Для пояснення суті винаходу (корисної моделі) як 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ших графічних матеріалів можуть  бути  подані  фотографії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их  випадках фотографії можуть бути подані як основний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юстративних  матеріалів,   наприклад   для   ілюстрації   ета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хірургічн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ат фотографій повинен  бути  таким,  щоб  не  виходи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полів аркушів документів заявки. Фотографії малого форм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наклеювати на  аркуші  встановленого  формату  з  дотрим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до якості аркуш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9. Рефе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Реферат  є  скороченим  викладом  змісту 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исної моделі),  який включає назву винаходу (корисної модел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у  галузі  техніки,  якої стосується винахід (кори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),  і (або)  галузь  його  (її)  застосування,  якщо  ц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зуміло з назви,  характеристику суті винаходу (корисної мод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значенням технічного результату,  якого мають  досягти.  С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  (корисної  моделі)  в  рефераті  характеризують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ого викладу формули, переважно такого, при якому зберіг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 суттєві ознаки кожного незалежного пун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Реферат складають лише з  інформаційною  метою.  Він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 братися  до  уваги  з  іншою  метою,  зокрема для тлум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 винаходу (корисної моделі) і визначення рівня техн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ферат складають таким чином, щоб він міг служити ефе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ом пошуку у відповідній галузі техн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Рекомендований  обсяг  тексту реферату становить до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кст реферату  слід викладати окремими короткими речення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кати складних у стилістичному плані зворо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матичні та хімічні формули, а також креслення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і до реферату,  якщо без  них  скласти  реферат  неможли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слення,  наведені  в рефераті,  мають бути виконані на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  і  додаватися  до  реферату.  Креслень  має  бути  с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ів, скільки примірників містить рефе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Реферат може містити також  деякі  додаткові  відом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  посилання  на  кількість  незалежних  і  залежних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 винаходу (корисної моделі), графічних зображень, табл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0. Особливості змісту заявки на винахід щодо прист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Для   характеристики   об'єкта   винаходу    "пристр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, зокрема, такі озна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явність конструктивного      (конструктивних)      еле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лемент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явність зв'язків між елемен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заємне розташування елем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 виконання елемента (елементів) або пристрою в цілом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 виконання зв'язків між елемен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аметри та інші характеристики елемента (елементів)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зв'яз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, з якого виготовлено елемент (елементи) або прист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цілому,  середовище,  що  виконує  функцію  елемента,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Особливості викладення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1. У   розділі   опису   "Відомості,  як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здійснення  винаходу"   наводять   опис   пристрою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чному стані. При описуванні конструктивних елементів прист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ь   посилання   на   фігури   креслень.   Цифрові   по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тивних  елементів  в  описі  повинні  відповідати цифр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ням на креслен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2. Після описування пристрою в статичному стані опис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 (роботу) пристрою або спосіб його використання з посилання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фрові   позначення   елементів  конструкції,  які  зображе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сленнях і,  за потреби,  на інші ілюстративні матеріали (епю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ові діаграми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еяких випадках для кращого розуміння винаходу та стисл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ня  опису допускається інша послідовність викладення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3. Якщо  пристрій містить елемент,  охарактеризовани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альному  рівні,  і  форма   його   реалізації   передб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 багатофункціонального   засобу,   що  програм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строюється),   то   наводять   відомості,   як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здійснення таким засобом конкретної, призначеної йом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даного  пристрою  функції.  Якщо,  крім  таких  відом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 алгоритм,  наприклад  обчислювальний,  то його перева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 у вигляді блок-схеми  або,  якщо  це  можливо,  у 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математичного вир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Особливості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1. Пристрій у формулі характеризують у статичн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формулі можна зазначити про можливість реалізації елем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ю певної функції, про виконання елемента рухомим, напри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ожливістю повертання або оберт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2. Для  усунення   невизначеності   при   характерис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ю  сукупність  його  ознак  повинна  вказувати  не  лише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елементів,  а й на зв'язки між ними і/або  їхнє  взає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илання на  елемент,   який   не   включено   до   форму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,  якщо це посилання не призводить до невизначеност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ці пристр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1. Особливості змісту заявки на винахід щодо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Для   характеристики   об'єкта   винаходу    "речови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такі озна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1. Для характеристики  індивідуальних  хімічних  сполу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, використов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низькомолекулярних сполук - якісний склад  (атоми  пе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),  кількісний  склад  (число  атомів  кожного елемен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ок між атомами,  взаємне розташування їх у молекулі, вираж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ю структурною формулою, чи в кристалічній решіт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сокомолекулярних сполук - хімічний  склад  і  струк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 ланки  макромолекули,  структуру  макромолекули  в  ціл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інійну,  розгалужену),  періодичність ланок,  молекулярну  ма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екулярно-масовий    розподіл,    геометрію    і    стереомет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ромолекули, її кінцеві та бокові груп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індивідуальних   сполук   з   невизначеною  структурою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хімічні та інші характеристики, у тому числі ознаки сп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, що дають змогу їх ідентифікув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індивідуальних сполук, що належать до об'єктів гене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ї, - послідовність нуклеотидів (для фрагментів нуклеї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) або фізичну карту (для рекомбінантних нуклеїнових кисло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торів),  а  також послідовність амінокислот,  фізико-хіміч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характеристики, що дають змогу їх іденти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2. Для      характеристики      композицій,    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сний (інгредієнти) скла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ний (вміст інгредієнтів) скла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уктуру ком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уктуру інгредіє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3. Для характеристики речовин, одержаних шляхом 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творення, зокрема, використов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сний (ізотопний)  склад елемента,  кількісний склад (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нів та нейтрон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і ядерні  характеристики:  період напіврозпаду,  тип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ію випромінювання (для радіоактивних ізотоп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4. Для  характеристики  композицій невизначен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,  використовують  фізико-хімічні,  фізичні  та  утиліт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и та ознаки способу одерж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 Особливості викладення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1. До назви  винаходу,  що  є  індивідуальною  сполук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  її   найменування   за  однією  з  прийнятих  у  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нклатур (переважно міжнародної  номенклатури  хімічних 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UPAC);   також  може  бути  включене  зазначення  її  конкр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а для біологічно активних сполук -  вид  бі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2. При викладенні розділу "Відомості,  які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 реалізації   винаходу"   для  винаходу,  що  є  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ою  сполукою   з   визначеною   структурою,   на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у  відомими  методами  структурну формулу,  фізико-хім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анти,  описують спосіб,  яким вона вперше  була  одержана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ують   можливість   застосування   цієї   сполуки  за  пе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3. Для індивідуальної сполуки,  що є об'єктом гене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ї,  наводять  послідовність  нуклеотидів  (для  фраг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клеїнових   кислот)   або   фізичну  карту  (для  рекомбіна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клеїнових кислот і векторів), а також послідовність амінокисл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хімічні   та   інші   характеристики,  що  дають  змогу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нтифікувати.  Описують спосіб,  яким нова індивідуальна спол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а  вперше  одержана,  і  показують можливість застосування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и за певним призн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4. Для  біологічно  активної  сполуки наводять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них  характеристик  активності   та   токсичності   і,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, вибірність дії та інші показн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5. Якщо винаходом є  група  (ряд)  нових  індивіду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   з   визначеною   структурою,   що   описується  заг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ю формулою,  то слід  підтвердити  можливість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х   сполук  групи  шляхом  наведення  загальної  схеми  сп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,  а  також,   принаймні,   одного   прикладу 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ї сполуки групи (ряду).  Якщо група (ряд) містить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різними за хімічною природою радикалами,  то кількість при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бути  достатньою  для  підтвердження можливості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 із цими різними  радикалами.  Для  одержаних  сполук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 їх  підтверджені  відомими  методами структурні форму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хімічні константи,  а також  докази  можливості 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призначення  із  підтвердженням такої можливості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ких сполук з різними за хімічною природою радик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6. Якщо  нова  сполука  одержана  з  використанням шт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,  культури клітин рослин чи тварин, то слід нав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 про   спосіб   біосинтезу   за   участю   цього  шт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,  культури клітин рослин чи тварин, дані про нь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за необхідності, і про його депон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7. Якщо нові сполуки є біологічно активними, то на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и  їх активності і токсичності і,  за потреби,  вибір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та інші показн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8. Якщо  винахід є проміжною сполукою,  то слід показ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одержання з неї нового кінцевого продукту з  конкре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   чи   з   біологічно   активними  властивостя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переробки її у відомий кінцевий проду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9. Якщо  винахід  є засобом для лікування,  профілак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іагностики певного захворювання, то наводять достовірні д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ідтверджують його придатність для лікування,  профілактик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 зазначеного  захворювання.  За  можливості,  на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 які  пояснюють  вплив  використання  цього  засоб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іопатогенез захворювання. Бажано наводити відомості про клі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 із  зазначенням  способу  і  дози  приймання засо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його  випробування  на  гостру  токсичність  та  сп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рецеп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10. Якщо  винахід  є  композицією  (сумішшю,   розчи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ом тощо), то в наведених прикладах зазначають інгредієнт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ять  до  складу  композиції,  їх  характеристику  і  кількіс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відношення.  Якщо композиція містить нову сполуку, то опис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іб одержання композиції і цієї сполу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11. В   усіх   прикладах   уміст   кожного   інгредіє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  у   такому   одиничному   значенні,   яке 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му  у  формулі  винаходу інтервалу значень (при вира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ного  співвідношення  інгредієнтів  у  формулі  винаход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ах   за   масою   або   за   об'ємом  сумарний  вміст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гредієнтів, що зазначені в прикладі, має дорівнювати 100%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  Особливості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1. У  формулу,  яка  характеризує  індивідуальну хім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у будь-якого походження,  включають її назву або по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формулу  може  бути  включене  призначення  або вид бі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.  Для  сполуки  з   визначеною   структурою   вклю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у  формулу,  а  для  сполуки із невизначеною структурою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хімічні  та  інші  характеристики,  що   дають   змогу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нтифікувати, зокрем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антибіотиків  та  інших  низькомолекулярних   речовин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о  виділення (штам мікроорганізму або культуру клітин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тварин), елементний склад, молекулярну масу, оптичну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 дані  спектрального  аналізу,  колір  і  фізичний  ст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її розчинність та реакції забарв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нативних    ферментів    -    джерело   виділення   (ш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 або культуру клітин рослин чи  тварин),  субстра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сть, молекулярну    масу,    pH-оптимум,    термо-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H-стабільність,   ізоелектричну   точку,   константу   Міхаеліс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гібітор фермен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моноклональних  антитіл   -   джерело   одержання   (ш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   або  культуру  клітин  рослин  чи  тварин),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клас) імуноглобуліну і  тип  легких  ланцюгів,  специфіч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у    антигену   -   мішені,   константу   сполу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екулярну масу,  ізоелектричну точку і, у залежності від при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гену,  - комплемент - сполучну або нейтралізуючу, або літич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аглютинуючу,    або    преципітувальну    активність,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тотоксичність (у кількісному вираженн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ротективних  антигенів  -  штам  -  джерело   ви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ю   і   природу   антигену  в  структурах  штаму,  мет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ня, біохімічний склад (для антигенів полісахаридної прир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 склад   моносахаридів,   для   антигенів  білкової  природ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інокислотний склад та  інше),  молекулярну  масу,  ізоелектри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ку і(або) ізоелектричну рухлив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2. Для об'єктів генетичної інженерії до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 послідовність  нуклеотидів  (для фрагментів нуклеї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) і опис  фізичної  карти  (для  рекомбінантних  нуклеї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), а також послідовність амінокислот, фізико-хімічні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,  що  дають  змогу  її   ідентифікувати,  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 (складові  частини),  фізичну  карту  із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тичних маркерів і регуляторної ділянки,  кон'югативність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змід),   ємкість   вектора,   спектр   хазяїв  (для  вектор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ість  нуклеотидів   стороннього   фрагмента   нуклеїн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и  (структури  гена)  і  назву  речовини,  що кодується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бінантних  нуклеїнових  кислот   і   фрагментів   нуклеї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3. У  формулу  винаходу,  що  характеризує   компози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  якісний   (інгредієнти)  склад  та,  за  необхід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ний (вміст інгредієнтів) склад композиції,  її структур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інгредіє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4. Відмітні ознаки винаходу, що є композицією, у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формулу   за   допомогою   дієслова   "містить"  з  пояс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датково",  якщо  це   необхідно   для   підкреслення   в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гредієнта в компози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ний уміст  інгредієнтів  композиції  слід  вираж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однозначних одиницях,  як правило, двома значенням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ють мінімальну  (нижню)  і  максимальну  (верхню) 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,    при   цьому   вміст   одного   з   інгредієнтів  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вати словом "решт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ня кількісного    вмісту   антибіотиків,   фер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ксинів тощо  можна  характеризувати  в  інших  одиницях,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і  решти  компонентів у композиції,  наприклад,  у тис.  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но масової кількості решти інгредієнтів компози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5. Для  композицій,  призначення  яких визначається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им початком,  а інші компоненти є  нейтральними  носіям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а   тих,  що  традиційно  застосовуються  у  композиціях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допускається  зазначення  у   формулі   лише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 початку і,  за необхідності,  його кількісного вміст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композиції, у тому числі виразом "ефективна кількість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им варіантом  характеристики  такої  композиції 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е  зазначення  у  формулі   винаходу   інших  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йтральних   носіїв)  у  формі  загального  поняття, 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цільова добавка".  У  цьому  випадку,  за  потреби,  за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не співвідношення "активного початку" і "цільової добавк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6. Якщо як  ознака  винаходу  зазначена  складна  від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,  то  допускається  використання  її  специфічної назв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зазначенням функції або властивостей цієї речов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основи.  У  цьому  випадку  в описі винаходу має бути навед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о  інформації,  у  якому   ця   речовина   описана,   і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,  наведений  повний  склад  і  спосіб  одержання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Особливості змісту заявки на винахід щодо шт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ікроорганізму, культури клітин рослин і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 Для     характеристики     об'єкта    винаходу    "ш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,  культура клітин рослин і  тварин" 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озна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1. Для     характеристики     індивідуальних      шт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ів, зокрема, використов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льтурально-морфологічні характеристики    із  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  вирощування   та   віку   культури   (характерис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гетативних клітин,  колоній, повітряного і субстрактного міцел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мікроміцетів   та  актиноміцетів,  стадії  росту  в  рід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і для бактерій; дріжджів, мікроводоросте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зіолого-біохімічні характеристики  (характерні  метабол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шення до температури, кисню, pH, використання джерел азо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емо- та генотаксономічну характеристи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іологічну характеристику (для еукаріот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ркерні характеристики:  генетичну,  антигенну,  біохіміч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іологіч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отехнологічну характеристику:  назву корисної речовини,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яє   штам,   або   інше  призначення  штаму  із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ьності корисної  властивості  при  тривалому  культивува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ень активності (продуктивнос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рулентність, антигенну      структуру,       імуноген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ологічні особливості, онкогенність, чутливість до антибіот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агоністичні властивості (для штамів  мікроорганізмів 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етеринарного призначе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истику батьківських   штамів   (партнерів),   принци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бридизації (для штамів гібридних мікроорганізм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овують також  інші  характеристики,  що  дають  з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нтифікувати індивідуальні штами мікроорганіз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2. Для  характеристики  індивідуальних  штамів  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або тварин, зокрема, використов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довід культу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сло пасажів на час паспортиз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ндартні умови вирощ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льтуральні власти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стові (кінетичні) характерис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истику культивування   в   організмі   тварини 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бридо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тогенетичні (каріологічні) характерис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томорфологічні характерис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датність до морфогенезу (для клітин росли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і щодо приналежності до певного виду (для клітин твари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нкогенність (для    культур    клітин    тварин, 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бридо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ркерні характеристики:     цитогенетичні,     імунологі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хімічні, фізіологіч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амінаційні характеристики  (найпростіші  гриби,  дріжд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ї, мікоплазми, вірус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отехнологічні характеристики:  назву і (або) характерис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ї речовини,  яку продукує  культура,  чи  інше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 із  зазначенням  стабільності  корисної  властивості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ому  культивуванні,  вихід  продукту  в  середовище,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(продуктивнос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іоконсерваційні характеристики та інші  характеристи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ь  змогу  ідентифікувати  індивідуальні  штами культури клі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 або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3. Для   характеристики   консорціумів  мікроорганіз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 клітин  рослин  і  тварин  додатково  до  зазначе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их штамів ознак,  зокрема,  використовують: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жерело  виділення),  фактор  і  умови  адаптації  та   селе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сономічний  склад,  подільність,  число і домінуючі компон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льно-морфологічні    і     фізіолого-біохімічні     о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их   компонентів,   типи  і  фізіологічні  особ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орціуму  в  цілому,  співвідношення   і   замінність   шта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нових індивідуальних штамів та інші характерис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дають змогу їх іденти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 Особливості викладення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1. До  назви  винаходу,  що  є штамом мікроорганізм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ою клітин рослин чи  тварин,  уключають  латинську  нау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у  роду  і  виду  мікроорганізму або культури клітин рослин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 прізвище (прізвища) автора (авторів) виду  і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му  мікроорганізму або культури клітин рослин чи тварин.  Наз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 або культури  клітин  рослин  чи  тварин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а     відповідно    до    вимог    міжнародних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ологічної, ботанічної і зоологічної номенклатур.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бактерій  мають  бути вказані назви,  які входять у "Схва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ки назв бактерій" або в доповнення до них,  які публік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International    Journal    of    Systematic   and   Evolutioner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icrobiology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и мікроорганізмів,  які  не увійшли до зазначен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повнення до нього,  можуть бути наведені у формі неназ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- "Sp." (Species) із зазначенням несправжньої назви в дуж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означкою  "inv.",  наприклад,  "Штам  бактерій  Bacillus  "Sp.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B.amulolyticum) "inv." - продуцент амілаз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2. Характеризуючи  найближчий  аналог  винаходу,  що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мом мікроорганізму,  культурою клітин рослин і тварин, на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ідомості про вихід цільового  продукту  в  середовище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ень   активності   (продуктивності)   і  спосіб  їх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стування).  Якщо штам  є  продуцентом  речовини,  то  дода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відомості про продуковану речов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3. При   викладенні   відомостей,   які 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здійснення винаходу, для штаму мікроорганізму,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і тварин зазначають номенклатурні дані  і  дан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штаму або культури клітин рослин чи тварин;  дані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ного і якісного складів живильних середовищ  (посів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ентаційного),  умов  культивування (температура,  pH,  питом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перенос  О2,  освітлення  тощо),   часу   ферментації,   рі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  (продуктивності)   штаму  і  способів  її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стування),  характеристики  біосинтезу,   корисних   (цільо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 виходу  продукту  в середовище.  Для продуцентів 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(наприклад,  антибіотиків,  ферментів,   монокл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тіл  тощо)  зазначають  спосіб  виділення та очищення ціль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жливість здійснення  винаходу,  що є штамом мікроорганіз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ою клітин рослин чи тварин, підтверджують посиланням на т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 або  як може бути одержаний цей штам мікроорганізму,  куль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чи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4. Можливість  одержання штаму мікроорганізму, 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чи тварин підтверджують шляхом  опису  способу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таким  чином,  щоб  фахівець  у  відповідній галузі мі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увати  винахід  за  описом  або  наданням   відомостей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ування   штаму   мікроорганізму   в   офіційній   колекції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зитарії.  При  цьому  дата  депонування  має  передувати  д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заявки, а якщо заявлено пріоритет, то даті її пріорит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5. Відомості про депонування штаму мікроорганізму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у й  місцезнаходження  депозитарію,  у  якому   здійсн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у депонування у цьому депозит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єстраційний номер,     присвоєний     депонованому    шт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понування штаму  мікроорганізму з метою патентної процед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таким, що відбулося, якщо воно здійснено в депозита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перелік  яких  наведено  у  додатку  2.  Якщо  заявник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ою  особою  чи  особою,  що  проживає  або   має   пост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   поза  межами  України,  або,  якщо  даний  ш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 не може бути задепонованим у депозитаріях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депонування здійснюється у будь-якій установі,  яка має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органу з  депонування  відповідно  до  Будапешт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у  про  міжнародне  визнання  депонування мікроорганізм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патентної процедури (Будапешт,  1977,  переглянутий  у  19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.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6. Для консорціумів  мікроорганізмів  і  культур  клі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  і тварин зазначають метод перевірки наявності компон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  виділення  (селекції)  і  ознаки,  за   якими   проводила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екція,   стабільність   консорціуму  як  такого  при  тривал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ивуванні, стійкість до зараження побічними мікроорганіз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. Особливості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формулу,  яка  характеризує  штам мікроорганізму,  куль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чи тварин,  уключають латинські назви  роду  і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організму  (культури  клітин  рослин  чи  тварин),  до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ить штам мікроорганізму (культура клітин рослин  чи  тварин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 штаму  мікроорганізму  (культури  клітин  рослин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) і,  якщо штам  мікроорганізму  депоновано,  то  назв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ревіатуру  офіційної  колекції  -  депозитарію  та реєстр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депонованого об'єк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3. Особливості змісту заявки на винахід щодо сп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. Для    характеристики    об'єкта    винаходу   "спосіб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, зокрема, такі озна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явність дії або сукупності д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виконання таких дій у часі (послідовно,  одночасно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сполученнях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виконання дій:  режим,  використання речовин  (вих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реагентів, каталізаторів тощо), пристроїв (пристос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ів,  обладнання тощо),  штамів мікроорганізмів, 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рослин чи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 Особливості викладення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1. До  назви   винаходу,   що   є   способом 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молекулярної  сполуки невизначеного складу,  уключають наз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сполуки і, за потреби, її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назви  винаходу,  що є способом одержання речовини (сумі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значеного складу), включають призначення чи біологічно ак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і цієї 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2. У  розділі  "Рівень  техніки"  для  винаходу,  що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 одержання  нової  індивідуальної  сполуки, 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молекулярної  сполуки  або  об'єкта  генетичної   інжене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 відомості  про спосіб одержання її відомого струк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нахід є способом одержання суміші невизначе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конкретним призначенням або біологічно активними  властивост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 аналогом  може  бути  спосіб  одержання  суміші  з  тим  сам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 або тими самими біологічно активними властивост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3. У   розділі   опису   "Відомості,  як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 реалізації   винаходу"    наводять    посилання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ість дій (заходів,  операцій) щодо матеріальних об'є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також  на  умови   проведення   цих   дій,   конкретні   реж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мпература,  тиск  тощо)  і,  якщо  це  необхідно,  на пристр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штами мікроорганізмів, культури клітин рослин чи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 цьому використову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4. При використанні в способі нових речовин  розкри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іб їх одерж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писуванні  способу,  що  характеризується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их  засобів  (пристроїв,  речовин  і  штамів мікроорганіз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клітин  рослин  чи  тварин),  достатньо  посилання  на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.   При   використанні   невідомих   засобів   наводять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у.  При використанні штаму  мікроорганізму, 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ин  рослин чи тварин наводять посилання на те,  де або як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одержаний відповідний штам мікроорганізму або культура клі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 чи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5. Можливість     одержання     штаму     мікроорганіз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шляхом опису способу його одержання таким чином,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хівець у відповідній галузі міг реалізувати винахід  за  опис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наданням відомостей про його депонування в офіційній кол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депозитарії.  При цьому дата  депонування  має  передувати  д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заявки, а якщо заявлено пріоритет, то даті її пріорит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6. Для винаходу,  що є способом одержання індивіду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ї  сполуки невизначеної структури,  зазначають потріб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ідентифікації дані про  вихідні  реагенти  для  одержання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и,   а   також   відомості,   які  підтверджують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зазначеного заявником призначення,  у тому числі ба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сти відомості про властивості, що обумовлюють її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7. Для  винаходу,  що  є   способом   одержання   сумі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значеного  складу  та(або)  структури,  крім даних про ви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генти для одержання цієї суміші, зазначають дані, необхід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ідентифікації,  та  відомості,  які  підтверджують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вказаного заявником призначення,  у тому  числі  ба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сти  дані  про  властивості,  що  обумовлюють призначення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8. Для  винаходу,  що  є  способом одержання ново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яду) сполук,  яку можна описати загальною структурною  формул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,  принаймні,  один  приклад  одержання конкретної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(ряду).  Якщо група  (ряд)  містить  сполуки  з  різним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ю природою радикалами,  то кількість прикладів повинна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ьою для підтвердження можливості одержання  сполук  з 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ми  радикалами.  Для  сполук,  що  входять  до  групи (ряд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 підтверджені відомими методами структурні  формули  і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хімічні  характеристики.  В описі слід також дати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значення або біологічно активні властивості нових сполу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9. Якщо  винахід є способом лікування,  профілактик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певного захворювання,  то наводять достовірні дан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 його  придатність  для лікування,  профілактик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 зазначеного  захворювання.  За  можливості,  на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 які  пояснюють вплив на етіопатогенез захворюв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ок  між  етіопатогенезом  і  діагностичними  показник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10. Для винаходу,  що є способом одержання виробу, де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и  якого чи сам виріб виготовлені з матеріалу неви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 і    структури,    наводять    дані    про    власт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ого  матеріалу  та експлуатаційні характеристики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і(або) виробу в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3. Особливості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3.1. Для   усунення   невизначеності   при  характерис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у  сукупність  його  ознак  повинна  вказувати  не  лише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дій   з   матеріальними  об'єктами,  а  і  на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лідовність) їх виконання в ча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3.2. Для  характеристики  дії  (заходу,  операції тощо)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и способу треба  використовувати  дієслова  активного  ст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йсного   способу,  теперішнього  часу,  третьої  особи  множ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"нагрівають", "зволожують", "загартовують"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4. Особливості змісту заявки на винахід щодо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аніше відомого продукту чи способу за новим при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 Для   характеристики   об'єкта  винаходу  "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 відомого  продукту  чи  способу  за  новим   призначення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такі озна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отка характеристика об'єкта,  що застосовується,  доста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його ідентифік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ня нового призначення цього об'єк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 Особливості викладення опису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1. Назва  винаходу  щодо  застосування  раніше  відо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 чи  способу  за  новим   призначенням   складається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,  прийнятими,  відповідно,  для  продукту чи способу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є нове призначення відомого об'єк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2. При описуванні рівня техніки,  якщо об'єктом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застосування  відомого  раніше  продукту  чи  способу  за  н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,   його  аналогами  мають  бути,  відповідно,  відо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чи способи цього сам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б'єктом   винаходу   є   застосування  раніше  відо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чи способу  за  новим  призначенням,  то  при  опи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 наводять характеристику відомого об'єкта (із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графічних даних джерела інформації, у якому він описаний)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ідомості щодо його відомого і нового призначення і, якщо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,  відомості щодо виявлення  властивостей,  що  обумов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його застосування за новим призн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3. У  розділі  опису   "Відомості,   як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здійснення  винаходу"  для винаходу,  об'єктом якого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раніше  відомого  продукту  чи  способу   за   н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,  уключають  відомості,  що  підтверджують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зазначеним продуктом чи способом ць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3. Особливості формули вин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б'єктом   винаходу   є   застосування  раніше  відо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чи способу за новим призначенням,  то  формула  має  та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:   "Застосування  ...  (дають  назву  чи  характерис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 чи  способу)  як  ...   (зазначають   нове 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продукту чи способу)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5. Особливості змісту заявки 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характеристики  корисної  моделі  використовують  озна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 у пункті 10.1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і  формула  корисної  моделі  викладаютьс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10.2 та 10.3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6. Подання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. Заявку  на  видачу  патенту  (деклараційного   патен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на  винахід  чи деклараційного патенту України на корис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 відповідно до  статті  12  Закону    подає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  особа,  яка  бажає  одержати  патент  і має на це пра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у безпосередньо подають або надсилають на адресу Укрпате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3  Закону   датою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  є  дата  одержання  Установою   матеріалів,   що 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йм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у  довільній  формі  про видачу патенту (деклар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), викладену українською мов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 про заявника та його адресу,  викладені україн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, що   справляє  враження  опису  винаходу 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,  і частину  матеріалу,  яку  можна  прийняти  за  форму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(корисної моделі), викладені українською або інш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опис і формулу винаходу  (корисної  моделі)  викладено  ін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,   то   для  збереження  дати  подання  заявки  їх  пере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ою  мовою  повинен  надійти  до  Установи  протягом 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від дати подання 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2. За  дорученням  заявника  заявку може бути подано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 або іншу довірену о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оземні особи  та особи без громадянства,  які проживають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остійне місцезнаходження поза межами України,  у віднос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Установою реалізують свої права через представника, якщо інш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міжнародними уг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 складу заявників входить фізична особа, яка проживає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юридична особа,  яка має постійне місцезнаходження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то заявку може бути подано без залучення представник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зазначення адреси для листування в Украї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заяві зазначено два або декілька заявників,  то оди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може бути призначений іншими заявниками  як  спільна  довір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 (спільний представни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3. Будь-яка  дія  представника,  іншої довіреної особ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а  дія  щодо  цих  осіб  має  наслідки  дії,  що  здійсн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заявником або заявниками або щодо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є два або декілька представників,  інших довірених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едставляють одного й того самого заявника або заявників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а дія будь-якої з цих осіб або будь-яка дія щодо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цих осіб має наслідки дії, що здійснена зазначеним заявнико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заявниками або щодо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4. Якщо  заявку  подають  через  представника   або   ін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ену   особу,  то  до  заявки  слід  додати  видану 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еність, що засвідчує його (її) повноваження, або її коп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віреність викладена мовою оригіналу, то до неї до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 українськ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реність має бути подана разом з документами 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реність може стосуватися  однієї  або  декількох  зая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н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віреність  видано  на  ведення  справ  за   декільк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ами, то до кожної заявки додається копія довіре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овіреності зазнач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е ім'я особи, якій вона вида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яг повноважень,  які надаються особі,  на ім'я якої ви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еніст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а її вчинення, без якої довіреність вважається недійс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реність підписується   особою,   яка   її   видала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еність видається юридичною особою України,  то підпис 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ає на це повноваження, засвідчується печа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ок дії довіреності не може перевищувати трьох років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довіреності зазначено більший строк,  то довіреність дійсна 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  від  дати  її  вчинення.  Якщо  строк  дії  довіреності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й,  то  вона  вважається дійсною протягом одного року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и її вчи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а і  строк дії довіреності,  виданої поза межам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 за законом країни, де була видана довіре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реність представнику,  зареєстрованому  в  Установі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 особи,  що проживає за межами  України,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а  як самим заявником,  так і представником заявника,  що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у довіреність, видану заявником. У цьому разі до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подати обидві довіре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5. Будь-яке  призначення  представника або іншої довір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може бути скасоване особами,  які здійснили це  при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їх правонаступ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дставник або інша  довірена  особа  може  відмовитись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го призначення шляхом надання підписаного ним повідом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 Документи, що додаються до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1. До заявки додають документ, що підтверджує сплату з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одання заявки або клопотання про продовження строку спл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  має  пільги щодо сплати збору за подання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вільнення від такої сплати,  то до заявки, крім документа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ту  збору за подання заявки,  додаються клопотання про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и з копією документа,  що підтверджує право на звільненн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е звільнення від сплати зазначеного зб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ом про сплату збору є копія платіжного  доруче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вання  збору  з  відміткою  установи  банку  або квитан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ї ф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2. Довіреність, якщо заявка подається через довірену 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, має бути оформлена відповідно до пункту 16.4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3. Якщо  заявник бажає скористатись правом пріоритету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ін повинен  відповідно  до частини 2 статті 15 Закону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трьох місяців від дати подання заявки до Установи  п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у   про  пріоритет  з  посиланням  на  дату  подання  і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ї заявки та копію попередньої  заявки,  якщо  ця  зая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а подана  в  іноземній  державі  - учасниці Паризької конв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охорони  промислової  власності.  Якщо  поперед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ок  декілька,  то  додають  копії  всіх попередніх заявок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,  Установа  може  зажадати  переклад  попередньої  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передніх заявок) українськ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4. Якщо заява про пріоритет та  копія  попередньої 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и  до  Установи  пізніше  встановленого  строку,  то ст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ущений заявником через непередбачені  і  незалежні  від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и,  може  бути  продовжений  на 2 місяці з дати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строку (якщо до заяви про встановлення  пріорите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ї  попередньої заявки буде додано документ про сплату збор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стро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Особливості подання заявки на секретний вина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корисну модел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1. Заявку на секретний винахід або секретну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 Укрпатенту безпосередньо зая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нахід   (корисну   модель)  створено  з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,  зареєстрованої  у  Зводі  відомостей,  що  становл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таємницю  України,  чи  згідно  із  Законом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таємницю",  то заявка подається до Укрпат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 режимно-секретний  орган  заявника  або  через компет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місцевої державної адміністрації за  місцезнаходженням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их  осіб)  чи  за  місце  проживанням  (для  фізичних осіб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(частина 3 статті 12 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2. Заявка на секретний винахід  (корисну  модель)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про видачу патенту (деклараційного патенту) Украї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ний  винахід  чи  деклараційного патенту України на секре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у моде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винаходу (корисної моде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лу винаходу (корисної модел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слення (якщо на них є посилання в опис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, що додаються до заяв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 про   сплату   збору   за   подання  заявки  та(аб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про надання пільги і копію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на звільнення чи часткове звільнення від сплати за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про  видачу патенту (деклараційного патенту) Украї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ний винахід чи деклараційного патенту  України  на  секре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у  модель  слід  подавати  українською мовою за форм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а в додатку 3 до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оги до  змісту  документів  заявки викладені у пунктах 5-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3. Документи  заявки  на  видачу  патенту  (деклар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) на секретний винахід (корисну модель),  а саме: заяв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у патенту (деклараційного патенту), опис і формулу секр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ходу (корисної моделі), креслення, якщо такі є, подають у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.  Документи,  які  потребують  подальшого   пере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бути  подані  мовою  оригіналу  в одному примірнику,  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 - у двох примірни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, що   додаються   до   заявки,   подають  в  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4. Згідно  із  Законом  України  "Про  державну  таємниц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ування  секретного  винаходу  або  секре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ї моделі в іноземних державах не дозвол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9. Подання міжнародної заявки (міжнародна фаз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 Компетентне відомство-одержувач відповідно  до 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 І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1. Установа є  компетентним  відомством-одержуваче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 та  реєстрації міжнародних заявок,  якщо хоча б один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ів є громадянином України або особою,  яка проживає  н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, незалежно від того, чи є він заявником для всіх чи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еяких держ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2. Виконання    обов'язків   відомства-одержувача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міжнародних заявок в  Україні,  передбачених  Догов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 Укрпатент,  керуючись при цьому Договором та Інструкціє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 щодо не врегульованих вищезгаданими документами пит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.3. Фізична  особа  вважається  громадянином  Украї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,  що проживає на її території,  якщо вона є такою згідно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дь-яку особу можна також уважати як такою,  що  проживає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, якщо вона є власником дійсного й ефективного 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торгового підприємства в Украї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правила 18 Інструкції будь-яку юридичну осо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вона  зареєстрована  згідно  із  законодавством  України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а особа, можна вважати громадянин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никають сумніви щодо  громадянства  заявника  чи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 в  Україні,  то  Укрпатент  має право зробити запит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на документальне підтвердження відповідних ф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2. Мова міжнародної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патент приймає    заявки,    викладені    російською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ійською мо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3. Кількість примір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у заявку  (заяву,  опис,  формулу винаходу (кор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),  креслення та реферат) подають до відомства-одержувач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 примірниках,  кожний  з яких має бути придатний для пря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ування,  а перший (реєстраційний) примірник, що надсил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Міжнародного  бюро  ВОІВ,  має  бути  придатний  для  пря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ування в необмеженій кільк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4. Адресат і адреса для л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ю кореспонденцію,   що   передбачена  процедурою  Догов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ють  на  одну  адресу  на  території   України   в   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графі IV заяви  до  міжнародної  заявки,  передб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  3  і  4  Інструкції,  зазначено  агента  або  сп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 і його адресу,  то кореспонденцію надсилають на  ім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особи і на цю адр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 графі  IV  заяви  зазначено  адресу  для  лис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ю  надсилають на цю адресу на ім'я особи,  за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лис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графа   IV   заяви   не   заповнена,  то  кореспонден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ють на ім'я заявника,  зазначеного  в  заяві  першим  с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які мають право подавати заявки до відомства-одержувача 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адресу.  Клопотання заявника щодо реєстрації зміни відом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заявника,  агента, спільного представника чи винахідника (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е  клопотання  надіслане  через   відомство-одержувач,   а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до  Міжнародного  бюро  ВОІВ)  беруть  до  уваг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зміни адреси і адресата враховують лише за умови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 клопотання  містить усі потрібні відомості (уключаючи адрес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терацію)  і  підписане  всіма  заявниками,  яких  ці 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5. Мова л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стування із заявником  відомство-одержувач  здійснює  м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ї зая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6. Передача документів факсимільним зв'яз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6.1. Якщо  документи  міжнародної   заявки   передані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патенту  факсимільним  зв'язком  (правило 92.4 Інструкції)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ою подання цього документа буде вважатися день його передач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патенту  (передача  останньої  частини  повного  зображення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чі в різні дні) тільки за умови,  що заявник без  нагад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14  днів  від зазначеної дати забезпечить надходж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патенту  оригіналу  (і  двох  копій)  переданого  таким   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 разом з листом, що ідентифікує попередню передач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6.2. Якщо  факсимільним  зв'язком  передано  документ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міжнародної заявки, але інший, ніж документ міжна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ки,  або аркуші заміни до неї,  то Укрпатент вирішує,  чи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ти  заявнику запит щодо оригіналу такого документа,  і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, робить такий запи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7. Номер справи зая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еспонденція, яку   надсилають  заявнику,  повинна  міст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ання на "номер справи заявника" (не більше 12  знаків)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  зазначив  цей номер у заяві.  Заявник може проставляти "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заявника" на кожному аркуші  міжнародної  заявки  в  лі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тку  верхнього  поля,  не нижче 1,5 см від верхнього краю арку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авило 11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еспонденція, яку  надсилають  заявнику,  не  містить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ів,  що використовує  заявник,  наприклад,  вихідних  ном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лис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8. Реєстрація та пересилання міжнародної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8.1. Міжнародна заявка, що відповідає вимогам статті 11(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у,  реєструється  в тому разі,  якщо заявник виконав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2 статті 37 Закону   і  вона  не  підпадає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  частини  3  статті  12 Закону.  При цьому реєстр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 заявки,  за якою  сплачено  "Основне  мито"  і  збір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илання, надсилається до Міжнародного бюро ВО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8.2. Якщо  заявка   вважається   вилученою   за   нес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 міжнародного мита, то реєстраційний примірник надсил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жнародного бюро ВОІВ з повідомленням про вилучення.  Проте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х  випадках  реєстраційний примірник надсилають до Між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ро ВОІВ не пізніше ніж за 15 днів до  закінчення  14-ти  міся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дати пріорит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8.3. Якщо реєстраційний  примірник  заявки  надсилаю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 бюро,  але  "мито  за  пошук"  за  цією  заявкою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чено,  то копію для пошуку до Міжнародного  пошукового 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ІПВ,  м.  Москва;  Європейське патентне відомство, м. Мюнхен)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ть,  а  в  реєстраційному  примірнику  міжнародної   за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иться відповідна познач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9. Відомості про міжнародну зая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мер і  дату  подання  міжнародної  заявки  Укрпатент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ити  особам,  які  зазначили номер справи заявника або ім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і назву вин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дь-які інші   відомості   щодо  міжнародної  заявки  до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ікації  надаються  або  особисто  заявнику  (агенту)  або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м  заявника  (агента)  у  письмовій  формі - особі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 в цьому клопот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0. Копія документа про пріор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  у заяві,  поданій відповідно до Договору,  ч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му   листі   просить   відомство-одержувач   надіслати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бюро ВОІВ завірену копію пріоритетного документа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платив її підготовку і пересилання,  то  Укрпатент  повідом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про необхідність оплати згідно з чинними тарифами і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  оплати   готує   і   відсилає   копію.   При 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  за  порушення  строків  з  вини  заявника  не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1. Наслідки міжнародної публ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1.1. Згідно   із   статті   29  (1)  Договору  міжнаро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ікація міжнародної заявки,  що здійснюється російською  мов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 такі  самі  наслідки,  як і публікація відомостей про заяв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а частиною 12 статті 16 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11.2. Якщо   міжнародна  публікація  здійснена  іншою 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ійською)  мовою,  то  на  підставі  статті  29   (2)   Догов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зазначені  наслідки  настають лише після публікації відом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цю заявку в  порядку,  передбаченому  частиною  12  статті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,  за умови,  що заявник подасть до Укрпат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 цієї заявки українською 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відділу правового забезпечення                Л.Циб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5.1 Правил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і подання заявки на винахі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заявки 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22) Дата подання|  Пріоритет  |(51) МПК    |      ЕВ       |    (21) Номер заявк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заявки      |             |            |          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-+------------+---------------+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|            |          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відомляю (повідомляємо) про наміри здійснити патентування винаходу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корисної моделі) в іноземних державах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86)|Реєстраційний номер та дата подання міжнародної заявки, установлені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омством-одержувачем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87)|Номер і дата міжнародної публікації міжнародної заявки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ЗАЯВА             |МІНІСТЕРСТВО ОСВІТИ І НАУКИ УКРАЇН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видачу патенту України |Державне підприємство "Український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інститут промислової власності"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вул. Сім'ї Хохлових, 15, м.Київ, 04119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аючи нижчезазначені документи, прошу (просимо) видати: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атент України на винахід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еклараційний патент України на винахід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еклараційний патент України на корисну модель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71) Заявник(и)                                    |Код за ЄДРПОУ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(для українських заявників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(зазначається повне  ім'я або найменування заявника (ів),  його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(їх) місце  проживання  або  місцезнаходження  та  код  держав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згідно  із  стандартом  ВОІВ SТ.  3.  Дані про місце проживання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винахідників - заявників наводяться за кодом (72)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шу (просимо) встановити пріоритет []заявки [] пунктів формули винаходу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за заявкою N  за датою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дання попередньої заявки в державі - учасниці Паризької конвенції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навести дані за кодами (31), (32), (33)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дання до Установи попередньої заявки, з якої виділено цю заявку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навести дані за кодом (62)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дання до Установи попередньої заявки (навести дані за кодом (66)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31) Номер |(32) Дата подання|(33)   Код держави  |(62) Номер та дата |(66) Номер та да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передньої|попередньої      |подання попередньої |подання до Установи|подання до Установ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явки     |заявки           |заявки згідно із    |попередньої заявки,|попередньої зая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тандартом ВОІВ ST.3|з якої виділено цю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|заявку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54) Назва винаходу (корисної моделі)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98) Адреса для листування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              Телеграф                            Факс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74) Повне ім'я та реєстраційний номер представника у справах інтелектуальної власност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або повне ім'я іншої довіреної особи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рошу (просимо) прискорити публікацію заявки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лік документів, що додаються  |Кількість|Кількість|Підстави щодо виникнення прав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арк.   |прим.    |на подання заявки й одерж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патенту (без подання документів)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Опис винаходу                  |         |   3     |якщо винахідник (и) не є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заявником (ами):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формула винаходу               |         |   3     |[] є документ про передач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прав винахідником (ами) аб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креслення та інші ілюстративні |         |         |   роботодавцем (ями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атеріали                      |         |   3     |   правонаступнику (ам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[] є документ про прав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реферат                        |         |   3     |   спадкув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 про сплату збору за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одання заявки                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, який підтверджує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явність підстав для зменшення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бору або звільнення від сплати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бору                         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 про депонування штаму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копія попередньої заявки, яка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ідтверджує право на пріоритет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ереклад заявки українською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овою                          |         |   3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, який підтверджує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овноваження довіреної особи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довіреність)             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інші документи:           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міжнародний звіт про пошук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72) Винахідник (и)      |Місце проживання та код держави|        Підпис(и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нахідник(и)-заявник(и) |згідно із стандартом ВОІВ ST. 3|винахідника(ів)-заявника(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вне ім'я)             |(для іноземних осіб - тільки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код держави)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---------------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 (ми) ___________________________________________________________________________________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(повне ім'я)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шу (просимо) не згадувати мене (нас) як винахідника (ів) при публікації відомосте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совно заявки на видачу патенту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ис (и) винахідника (ів)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ис (и) заявника (ів) _______________________________________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підпису |Якщо заявником є юридична особа,  то підпис особи, що має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.П.      |на це повноваження,  із зазначенням  посади  скріплюється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печаткою.  Якщо всі винахідники виступають заявниками, т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їх підписи наводяться за кодом (72)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трібне позначити значком "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відділу правового забезпечення                Л.Циб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2.2.5 Правил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і подання заявки на винахі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заявки 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ерелік депозитаріїв, які проводять депонування шт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ікроорганізмів з метою здійснення патентної процед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азва депозиторію, його      |         Груп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місцезнаходження          |    мікроорганізм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итут мікробіології і вірусології  |         Непатогенн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академії науки України,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л.Заболотного, 154, м.Київ, 03143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иївський науково-дослідний інститут  |  Патогенні для людин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ії та інфекційних хвороб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З та його філії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звіз Протасів Яр, 4, м.Київ, 03038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ий науково-контрольний інститут|  Патогенні для тварин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отехнології і штамів мікроорганізмів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агрополітики України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л. Донецька, 30 Е, м.Київ, 03151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відділу правового забезпечення                Л.Циб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8.2 Правил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і подання заявки на винахі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заявки на корисну мод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22) Дата подання|  Пріоритет  |(51) МПК    |      ЕВ       |    (21) Номер заявк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заявки      |             |            |          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-+------------+---------------+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|            |          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ЗАЯВА             |МІНІСТЕРСТВО ОСВІТИ І НАУКИ УКРАЇН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видачу патенту України |Державне підприємство "Український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інститут промислової власності"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вул. Сім'ї Хохлових, 15, м.Київ, 04119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аючи нижчезазначені документи, прошу (просимо) видати: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атент України на секретний винахід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еклараційний патент України на секретний винахід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еклараційний патент України на секретну корисну модель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71) Заявник(и)                                    |Код за ЄДРПОУ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(зазначається повне  ім'я або найменування заявника (ів),  його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(їх) місце  проживання  або  місцезнаходження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Дані про місце проживання винахідників - заявників наводяться за кодом (72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шу (просимо) встановити пріоритет []заявки [] пунктів формули винаходу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за заявкою N  за датою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дання до Установи попередньої заявки, з якої виділено цю заявку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навести дані за кодом (62)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одання до Установи попередньої заявки (навести дані за кодом (66)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62) Номер та дата подання до Установи попередньої заявки, з якої виділено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дану заявку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(66) Номер та дата подання до Установи попередньої заявки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54) Назва секретного винаходу (секретної корисної моделі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98) Адреса для листування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                     Телеграф            Факс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лік документів, що додаються  |Кількість|Кількість|Підстави щодо виникнення прав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арк.   |прим.    |на подання заявки й одерж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патенту (без подання документів)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Опис винаходу                  |         |   2     |якщо винахідник (и) не є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заявником (ами):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формула винаходу               |         |   2     |[] є документ про передач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прав винахідником (ами) аб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креслення та інші ілюстративні |         |         |   роботодавцем (ями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атеріали                      |         |   2     |   правонаступнику (ам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[] є документ про прав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       |         |   спадкува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 про сплату збору за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одання заявки                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, який підтверджує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явність підстав для зменшення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бору або звільнення від сплати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бору                         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 про депонування штаму |         |   1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переклад заявки українською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овою                          |         |   2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документ, який підтверджує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овноваження довіреної особи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довіреність)             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[] інші документи:           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|         |         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+---------+---------|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72) Винахідник (и)      |        Місце проживання       |        Підпис(и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нахідник(и)-заявник(и) |                               |Винахідника(ів)-заявника(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вне ім'я)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---------------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ис (и) заявника (ів) _______________________________________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підпису |Якщо заявником є юридична особа,  то підпис особи, що має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.П.      |на це повноваження,  із зазначенням  посади  скріплюється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печаткою.  Якщо всі винахідники виступають заявниками, т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їх підписи наводяться за кодом (72)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трібне позначити значком "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відділу правового забезпечення                Л.Циб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