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СВІТИ І НАУ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341 від 25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 затвердження Положення про державну підсумкову атес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удентів з предметів загальноосвітньої підготовки  у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вчальних закладах I-II рівнів акредитації,  які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ідготовку фахівців на основі  базової  загальної  с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осв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ст.  42 Закону України "Про освіту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Кабінету  Міністрів  України від 12 листопада 1997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260   "Про документи про освіту та вчені зва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34 Закону України "Про загальну середню освіту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Кабінету  Міністрів  України від 16.11.2000 року N 17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перехід загальноосвітніх навчальних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новий    зміст,   структуру і  12-річний   термін    навч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Положення  про  державну  підсумкову  атес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  з   предметів  загальноосвітньої  підготовки  у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ах   I-II   рівнів  акредитації,  які 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 фахівців на основі базової загальної  середньої  осв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вести  в  дію Положення про державну підсумкову атес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у вищих навчальних закладах I-II рівнів акредитації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підготовку  фахівців  на  основі   базової  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ї освіти з 1 січня 2000/2001 навчальн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твердити   критерії  оцінювання  знань  студентів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   I-II   рівнів   акредитації   з   предм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світньої підготовки (додаток 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нтроль  за  виконанням  наказу  покласти  на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у вищої освіти Дмитриченка М.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В.Г.Крем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осв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і нау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5 квітня 2001 р. N 3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 державну підсумкову атестацію студент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гальноосвітніх  предметів у вищ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кладах   I-II   рівнів   акредитації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ійснюють   підготовку   фахівців  на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базової загальної середньої осв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а підсумкова  атестація  (далі  - атестація) студ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х навчальних закладів I - II рівнів акредитації, що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  фахівців на основі базової загальної середньої 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це форма контролю за відповідністю  освітнього  рівня  студ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м  програмам.  Атестація проводиться відповідно до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 Закону України  "Про  загальну  середню  освіту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Кабінету  Міністрів  України від 16.11.2000 року N 17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перехід загальноосвітніх навчальних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овий зміст, структуру і 12-річний термін навча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ст, форми,  терміни атестації,  перелік предметів,  з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  атестація,    визначається   навчальними   пл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молодших  спеціалістів,  які  погоджені  Міністер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и і наук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ідно з постановою Кабінету Міністрів України  від  12.11.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N  1260   студентам,  які під час навчання у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ах  I  -  II  рівнів  акредитації  здобули  п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у  середню  освіту,  видаються  також  атестати  про  п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у   середню   освіту   одночасно   з   дипломом   молод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студентів навчальних закладів I - II  рівнів  акреди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  різні  види  морального  стимулювання  за  висо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нення у навчанні,  передбачені Положенням про  золоту  меда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  високі досягнення у навчанні" та срібну медаль "За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навчан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про   представлення   випускників   вищ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I - II рівнів  акредитації  до  нагородження  Золото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ібною  медалями  приймається педагогічною радою,  погоджу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органом управління освітою  й  затверджується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вищення результатів  семестрового  та  річного  оц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переатестації  не дає підстав для нагородження випуск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ю та Срібною медал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удентам, нагородженим Золотою або Срібною медалями,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остановою  Кабінету  Міністрів  України  від  12.11.1997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260,  видається  документ  про  повну заг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ю освіту особливого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1. Семестровий контр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Семестровий контроль студентів,  які  вивчають  предм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світньої  підготовки,  проводиться  у формах семест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замену,  диференційованого  заліку  з  конкретного  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  в  обсязі навчального матеріалу,  визначеного навч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ою, і в терміни, встановлені навчальним пл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Семестровий  екзамен  -  це  форма підсумкового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воєння  студентом  теоретичного  та  практичного  матеріал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го  навчального  предмета  за  семестр,  що  проводи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ий зах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Семестровий    диференційований   залік   -   це   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вого контролю,  що полягає в  оцінці  засвоєння  студ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 матеріалу  з  певного  предмета винятково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в  виконаних  індивідуальних   завдань   (розрахунков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чних тощо).  Семестровий диференційований залік не передб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у присутність студ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Студент  вважається допущеним до семестрового контрол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го   навчального   предмета    (семестрового    екзаме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еренційованого  заліку),  якщо  він  виконав  усі  види 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навчальним  планом  на  семестр  з  цього 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Екзамени складаються студентами в період  екзамен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ій, передбачених навчальним пл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Екзамени проводяться згідно з розкладом, який д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ідома викладачів і студентів не пізніш як за місяць до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ії.  Порядок  і  методика  проведення  заліків   та   екзам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 вищим навчальним закла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Результати  складання   екзаменів   і   диференцій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ків   оцінюються   за   12-бальною   шкалою   та  внося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заменаційну відомість, залікову книж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Студенти,  які  під  час  сесії  виявили  рівень  зн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фіксований 1,  2,  3,  4  балами  більш  як  з  двох  предме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овуються з вищ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Студентам,  які під  час  сесії  виявили  рівень  зн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фіксований  1,  2,  3,  4  балами  не більш як з двох предме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ється  ліквідувати  академічну  заборгованість  до 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семестру.  Повторне складання екзаменів допускаєтьс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два рази з кожного предмета: один раз викладачу, друг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, що створюється завідувачем відді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Студенти,  які не з'явились на  екзамени  без  пов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, відраховуються з вищ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2. Проведення атес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Державна атестація студентів у вищих навчальних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 - II  рівнів  акредитації,  що  здійснюють  підготовку  молод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  на   основі  базової  загальної  середньої  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з державної мови (письмово),  історії України та т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ів за вибором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Атестація  з  кожного  предмета  проводиться  у   форм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ій  Міністерством освіти і науки України (усне опи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е завдання, письмова робота, поєднання усних та письм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Атестація проводиться у терміни,  зазначені у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ах  навчального  закладу,  погоджених  Міністерством  освіт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Завдання   для   атестації   розробляються  відпові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ними  (цикловими)  комісіями  і  затверджуються  кері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Результати атестації  оцінюються  за  12-бальною  шк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критеріїв оцінювання навчальних досягнень студ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добувають  повну  загальну освіту у вищих навчальних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 - II рівнів акреди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В атестат про повну загальну  середню  освіту,  що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ватися  студентам,  які  закінчили  програму  повної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ї освіти до 2001 року,  оцінки виставляються за 12-б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алою  шляхом  їх перерахування з 4-бальної системи оцінюва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принцип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акала оцінювання      |       Оцінк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-бальна шкала         |   3    |   4    |  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-бальна шкала        |   6    |   9    |   1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Студенти  мають  право   на   повторну   атестацію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оцінки за умови отримання 1,  2,  3,  4 балів. Повто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я може проводитися в будь-який час,  але  не  раніше,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 10  днів  після  закінчення  атестації і не пізніше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навчального року  (семестру).  Конкретні  строки  повт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 встановлюють вищі навчальні зак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Матеріали й завдання для повторної  атестації  розроб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а  предметна  (циклова)  комісія  й  затверджує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Студент, який і при повторній атестації одержав 1, 2,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 бали, відраховується з вищ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. Державні атестаційні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Для проведення атестації не пізніш як за два тижні до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у   в   навчальних   закладах   створюється   комісія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керівником навчального  закладу  у  складі: 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ерівник  навчального  закладу  або  його заступник з навчаль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методичної роботи), голови предметної (циклової)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кладача, який читає предм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На  голів  комісій  покладається   відповідальність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ність   проведення  атестації  та  дотримання  порядку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Головою   комісії  не  може  бути  керівник 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,  його заступник,  який викладає у даній групі предмет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проводиться атеста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Під час проведення атестації можуть бути присутніми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 навчального  закладу  (його  заступник   з   навчаль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методичної   роботи)  або  особа,  уповноважена 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осві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Втручання  у  проведення  атестації  та  визначення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в   з   боку   осіб,   які  не  є  членами  комісії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  Зауваження та пропозиції щодо процедури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  можуть  подаватися  у  письмовій  формі  до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не пізніш як  наступного  робочого  дня  після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Результати    атестації    заносяться    до   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Звіти комісій  про  результати  атестації  та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  зберігаються  відповідно  до вимог Інструкції з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ї документації,  затвердженої наказом від 23.06.2000 року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 Міністерства освіти і наук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. Апеляційні комісії. Подання та розгляд апеля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Для   забезпечення   об'єктивного  проведення  атес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ом навчального закладу створюються  апеляційні  коміс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предме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Чисельність  і  склад  апеляційних  комісій   за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Результати   атестації   можуть   бути   оскаржені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ї комісії студентами,  їхніми батьками або особ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замінюють, протягом 10 днів після її провед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5. Контроль за дотриманням вимог проведення атес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Контроль  за  дотриманням  вимог   до   організаці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атестації  покладається на керівників вищ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Результати  проведення  атестації  щорічно  до  15 ли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юються та аналізуються  відповідними  органами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Узагальнена інформація подається  відповідними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освітою  Міністерству  освіти  і  науки  України  до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п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ритерії оцінювання знань студентів вищих навчаль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I-II  рівнів  акредитації   з   предметів   загальноосвіт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готовки за дванадцятибальною шк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гальні критерії оц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рівень  -  початковий.  Відповідь  студента при відтвор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 матеріалу  елементарна,  фрагментарна,   зум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вими уявленнями про предмет вив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рівень - середній.  Студент відтворює основний  навч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,   здатний   виконувати   завдання  за  зразком,  володі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рними вміннями навчальн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 рівень  - достатній.  Студент знає істотні ознаки поня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иш,  закономірностей,  зв'язків між  ними,  а  також  сам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  знання  в  стандартних  ситуаціях,  володіє розум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ями (аналізом,  абстрагуванням,  узагальненням тощо),  вмі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ити  висновки,  виправляти  допущені помилки.  Відповідь пов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а,  логічна,  обгрунтована,  хоча  їй  і  бракує   вл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жень.  Студент  здатний  самостійно  здійснювати  основні 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 рівень  - високий.  Знання студента є глибокими,  міц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еними, системними; учень вміє застосовувати знання творч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навчальна  діяльність має дослідницький характер,  позн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нням самостійно оцінювати різноманітні життєві ситуації, явищ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, виявляти і відстоювати особисту пози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1  |Студент може  розрізняти   об'єкт   вивчення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відтворити деякі його елементи;  мало усвідом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ету навчально-пізнавальної діяльності;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 більш як 20 % від загальної кількості тесті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2  |Студент фрагментарно відтворює незначну  части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го матеріалу;  має нечіткі уявлення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 вивчення;  виявляє здатність  елементар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сти  думку;  може  усно  відтворити  кіль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рмінів, явищ без зв'язку між ними; може обр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вильний  варіант  відповіді  (на рівні "так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і");  може самостійно знайти відповідь у тек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ручника; виконує 20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3  |Студент відтворює менш як  половину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;   з   допомогою   викладача 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і  завдання;  може  дати  відповідь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х  простих речень;  здатен усно відтвор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кремі частини теми;  має фрагментарні  уявл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 роботу з джерелами, не має сформованих умі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навичок; виконує 30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має  початковий   рівень   знань; 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близько половини навчального матеріалу,  здат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ити його відповідно до тексту  підруч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бо пояснень учителя, повторити за зразком пев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ерацію,  дію;  описує   явища,   процеси 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яснень  причин,  з  допомогою викладача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ити їх послідовність, слабко орієн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 поняттях;  має фрагментарні навички в роботі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ручником;  самостійне опрацювання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   викликає   значні  труднощі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авати   відповіді   на    прості,    стандарт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итання,   виявляє   інтерес   до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виконує 45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5  |Студент знає  більш  як   половину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; розуміє основний навчальний матеріал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атний  з   помилками   й   неточностями   д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значення    понять,    сформулювати   правило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ити його з помилками та неточностями;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ійкі навички роботи з текстом підручника;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оволодіти більшою  частиною  зада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формулює поняття, наводить при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є основні дати;  орієнтується  в  хронології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ує  висловлене  судження  одним - дво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ами;  здатен  використовувати  під   ча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і допоміжні наочні матеріали;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слідовні та  нелогічні;  виконує  55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6  |Студент виявляє  знання  і  розуміння   осно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ложень  навчального матеріалу,  може поверхов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вати події, процеси, явища і робити пе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   відповідь   його   правильна,   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достатньо  осмислена;   самостійно   відтвор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у частину навчального матеріалу; відпові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 планом,  висловлює власну  думку  щодо  те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  застосовувати  знання  при  розв'язува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ч  за  зразком;   користується   додатков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ми;  виконує 65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правильно і логічно відтворює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матеріал;  розуміє основоположні теорії і фак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становлює причинно-наслідкові зв'язки між ни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  наводити   окремі   власні   приклади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ення   певних   думок,    застосов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вчений   матеріал   у  стандартних  ситуація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атен  з  допомогою  викладача   скласти  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ферату,  виконати  його та правильно оформит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контролює  власні   навчальні   дії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вильно   використовує  термінологію;  скл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  таблиці  та  схеми;  виконує  75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8  |Знання студента є достатньо повними,  він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є   вивчений   матеріал  у 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,  логічно висвітлює події з точки зо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мислового   взаємозв'язку,   вміє  аналізува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становлювати найсуттєвіші зв'язки і  залеж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ж явищами,  фактами,  робити висновки, загал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нтролює  власну  діяльність;  відповідь  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вна,  логічна,  обгрунтована,  але  з  деяк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точностями;  здатен  на   рецензію 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шого  студента;  може  опрацьовувати  матеріал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, вміє підготувати реферат та захищ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 найважливіші положення;  виконує 80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9  |Студент вільно  володіє   вивченим  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є  знання  в  дещо  змінених ситуація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аналізувати і  систематизувати  інформаці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загальновідомі  докази  у  влас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ації;  висловлює стандартну аргумент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 оцінці дій,  процесів, явищ; чітко тлумач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тя; здатен самостійно опрацювати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,    але    потребує    консультацій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ем;  виконує  прості  творчі   завдання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85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 10|Студент володіє глибокими  і  міцними  знання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здатний   використовувати   їх  у  не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  може   визначати    тенденції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перечності   процесів;   робить  аргументова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 критично оцінює  окремі  нові  фак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,  ідеї;  використовує додаткові джерела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и;  самостійно  визначає   окремі   ці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ої  навчальної  діяльності;  вирішує творч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;  відрізняє упереджену  інформацію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ивної;  здатен  сприйняти  іншу позицію я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льтернативну; виконує   95%    від  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володіє   узагальненими    знаннями 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едмета,   аргументовано   використовує   їх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ситуаціях;  уміє знаходити джерел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ї   та   аналізувати   її,   ставити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'язувати проблеми, вміє застосувати вивче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  для  власних  аргументованих суджень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й діяльності (диспути, дискусії, круг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оли),   спроможний  підготувати  за  підтрим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виступ   на   студентську    науков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нференцію;    визначає    програму   особист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знавальної   діяльності,   здатен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вчати     матеріал;    самостійно   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ю         (наукова          літерату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азетно-журнальні      публікації,    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ультимедійні програми тощо),  самостійно оцін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зноманітні  життєві  явища і факти,  виявляюч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собисту позицію щодо  них,  самостійно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100% від загальної кількості тестів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має  системні,  дієві  знання,   вия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ординарні   творчі   здібності   у  навчаль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,   користується   широким   арсенал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обів  доказів  своєї  думки,  вирішує склад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блемні      завдання,       схильний     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но-наукового  аналізу  та  прогнозу  явищ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ставити і розв'язувати проблеми,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обувати і використовувати інформацію,  вия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е ставлення до  неї,  користується  широк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сеналом  засобів доказів своєї думки,  виріш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ні   проблемні   завдання,   схильний  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но-наукового  аналізу  та  прогнозу  явищ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виконує науково-дослідницьку  робот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огічно  та  творчо викладає матеріал в усній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исьмовій формі;  розвиває  свої  обдаровання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хили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атема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матична підготовка  студентів  вищих  навчаль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-II рівнів акредитації  передбачає  загальнокультурний  розви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потреб  у  математиці  їх  спеціальної підготов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бутньої професійн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реби у математиці  навчальної  та  професійної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тно відрізняються для різних спеціальностей. Разом з цим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ити групи  спеціальностей,  для  яких  ці  потреби  приблиз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і,   їх   об'єднує:  сукупність  математичних  моделе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у спеціальних  предметах;  характер  матема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,  специфічної для спеціальної підготовки та профес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воєння навчального   матеріалу   і   навчальна 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розподіляються на чотири рів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-   початковий,   коли   студент   у   результаті  вив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матеріалу може  назвати  математичний  об'єкт  (вир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,  геометричну фігуру,  символ), але тільки в тому випа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 цей   об'єкт   (його   зображення,   опис,   характеристи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понований йому безпосереднь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цьому рівні учень може:  впізнати і ствердно відповіс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тання,  чи  є пред'явлений йому об'єкт тим,  про який йде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ти з-поміж інших,  математичних  об'єктів  (їх  зображ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)  той,  про  який  йдеться у запитанні або зав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віднести показані (або описані) математичні об'єкти за  їх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ми або властивост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-  середній   рівень,   коли   студент   може   відтвор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вторити) інформацію, операції, дії, засвоєні ним в тому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 тій послідовності,  як вони були подані  у  процесі  навч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  учень   у   процесі  відповіді  допускає  окремі  видо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ї  інформації,  наводить  власні  приклади,  має  нави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'язання задач без повного обгрун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 -  достатній  рівень,  коли   студент   вміє   викон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чні операції, загальна методика і послідовність (алгорит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йому знайомі,  але зміст  та  умови  виконання  змінені,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ки   правильно   та  у  відведений  час  виконувати  зав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ого   рівня   складності   з   необхідними    поясненн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відомлюючи професійне спрямування навчаль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 -  рівень  творчості,  коли  студент  здатний   сам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уватися  в  нових  для нього ситуаціях,  складати план д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 його, пропонувати нові, невідомі йому раніше розв'яз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  його  навчальна  діяльність  має  дослідницький  характ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 засвоює поглиблений варіант програми з  новими  зміст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ями з вищої математики, що забезпечують наступність у навч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кладах відповідного профі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ювання якості  математичної підготовки учнів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двох аспектах:  рівень  володіння  теоретичними  знаннями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 виявити  у процесі усного опитування,  та якість пр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інь  і  навичок,  тобто  здатність  до  застосування   вив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під  час письмового розв'язання задач і виконання в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світнього та професійного спрям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1  |Студент може зобразити  найпростіші  геометр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фігури  (намалювати  ескіз);  має  уявлення 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матичні об'єкти.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2  |Студент може виконати необхідні дії  з  числа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йпростішими  математичними виразами;  впізн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кремі  математичні  об'єкти  і  пояснити   св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бір.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3  |Студент може  співвіднести  дані  або   словес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исані  математичні  об'єкти  за  їх  суттєв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тивостями;  з допомогою викладача викон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і   завдання;   виконати  одне  прост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  або  його   частку   з   використання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ормули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4  |Студент може відтворити  означення  матема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понять  і  формулювання  тверджень;  форму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еякі   властивості    математичних    об'єкт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ати   за  зразком  елементарні  завдання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фесійним   спрямуванням    з    використання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их посібників.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5  |Студент може ілюструвати означення  матема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ь,  формулювань,  теорем і правил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матичних   дій   прикладами   із    поясн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або  підручника;  виконати  завд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ередньої складності повністю  або  частково  і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уванням     конкретних     формул     (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ання інформаційних  джерел:  довідни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ручника тощо)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6  |Студент може ілюструвати означення  матема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ь,  формулювань,  теорем і правил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матичних дій власними прикладами;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ати   завдання   і   коротко   пояснити 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ання (не    менш    як    50%);    запис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матичний   вираз,   формулу   за   словес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ормулюванням і навпаки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7  |Студент може застосувати означення  матема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понять   та  їхніх  властивостей  для 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ь в знайомих  ситуаціях;  знає  залеж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ж елементами математичних об'єктів;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правляє вказані йому помилки;  уміє викон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,  визначені  програмою,  в тому числі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фесійним спрямуванням без достатніх  поясн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 відведений для цього час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8  |Студент володіє      навчальним     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значеним    програмою;    виконує    завд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дбачені програмою,  з частковим  поясненням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  доводити   теореми,   розв'язувати  більш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ні задачі та виконувати  вправи  з  деяк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доліками в оформленні або технічною помилкою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9  |Студент вільно  володіє  навчальним 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значеним    програмою;    самостійно 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   в   знайомих   ситуаціях;   випра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ущені     помилки;     повністю    аргумент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грунтування   математичних   тверджень; 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вати  завдання  підвищеної  складності,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ому числі з професійним спрямуванням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Знання, вміння  й  навички   студента   пов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відповідають   вимогам  програми.  Студент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свідомити нові  для  нього  математичні  фак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деї;   під   керівництвом  викладача 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 інформації  та  самостійно  використов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х;    виконує    завдання   підвищеного   рів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ності,   в   тому   числі   з   професій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рямуванням,     з    повним    поясненням 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грунтуванням, допускаючи незначні недолік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може  вільно  і  правильно  вислов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ні  математичні міркування,  переконлив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увати їх;  самостійно знаходить  джерел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ї    та    працює    з    ними;  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вати  набуті  знання   і   вміння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знайомих  для нього ситуаціях,  знає визначе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ою  основні  методи  розв'язання  завда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вищеного   рівня   складності   з   подальш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уванням  їх   при   вивченні   спеці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исциплін;   вміє  застосовувати  нові  зміст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інії  з  курсу  математики   до   розв'язу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фесійно спрямованих задач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виявляє   варіативність    мислення 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аціональність   у  виборі  способу  розв'яз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матичної  проблеми;  вміє  узагальнювати   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атизувати     набуті    знання;    здат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'язувати нестандартні задачі і  вправи;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ички   оперативно  і  логічно  обгрунтов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'язування професійно  спрямованих  задач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прав  підвищеного рівня складності у відведе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   без   застосування    джерел    інформа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(підручника, довідника)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Фіз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вчення фізики у вищих навчальних закладах  I  -  II  рів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редитації   повинно  дати  не  тільки  певну  суму  знань,  а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увати студентів для освоєння обраної професії  та  допомог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ти світогля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довими навчальних досягнень студентів з фізики  є  в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ювати отриману інформацію,  знаходити нову, оцінювати ї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 в стандартних і нестандартних ситуац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ною особливістю фізики є те, що основні закони 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кони  збереження,  закони  постійного  та   змінного   струм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про  властивості  речовин  в  різних агрегатних ста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  положення    мкт,    багато    відомостей    з    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ів,   оптики,   ядерної   фізики  і  інших  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інші  науки,  і  особливо  техніка,  тобто  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 при  вивченні фізики,  часто пов'язані з майбутнім фа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му потрібно оцінюв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рівень володіння теоретичними зна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рівень  вмінь  використовувати  теоретичні  знання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'язування задач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рівень  володіння  практичними уміннями та навичк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яються під час виконання лабораторних та практичних робі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оцінювання    творчих    робіт    студентів    (рефе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их   робіт,   виготовлення    приладів,   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з майбутньою професією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. Оцінювання рівня теоретичних з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ь з теорії може складати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 викладу теоретичного матері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формулювання правил, законів, закономірност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із завдань на вибір правильної відпові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цінюванні відповідей з теорії врахов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обсяг  відтвореної  інформації  та  її  співвідношенн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у повної інформації з даного пи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обсяг  додаткової  інформації,  здобутої   студентом,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цільність її 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частота допомоги виклад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кількість  похибок  (помилок,  недоліків,  неточностей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логічний зв'язок відтвореної інформ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. Оцінювання   рівня   вмінь   використовувати  знанн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'язанні з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роцесі оцінювання задача або вправа розбивається на окр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ічні  кроки  та  операції,  кожному  з  яких  залежно  від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ості  та  значущості  дається  певна  кількість балів аб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цінюванні  вмінь  при  розв'язанні  задач  за 12-б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алою треба користуватися такими критеріями  та  характерист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чатковий рівень передбачає  вміння  розв'язувати  задач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 вправи на 1 - 3 кроки репродуктивного характеру,  тоб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готовою  формулою  знайти  невідому   величину,   використавш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простіші математичні операції.  Повне виконання такого зав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юється 3 б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редній рівень передбачає розв'язання задач і вправ на 4 -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ічних  кроків  репродуктивного  характеру,   розв'язання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ує  практичного  застосування набутих знань з обгрун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міркувань з допомогою викладача або додаткової інформ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е виконання такого завдання оцінюється 6 б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статній рівень  передбачає  розв'язання  задач  на  4  -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ічних  кроків  з  обгрунтуванням без допомоги викладача.  П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кожного завдання оцінюється 9 б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окий рівень   передбачає   розв'язання  стандартних  з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інальним способом  або  самостійне  розв'язання  нестанда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 на 4 і більше логічних кроків,  зокрема тих, що проп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фізичних олімпіадах  різного  рівня.  Розв'язання  таких  з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юється 12 б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. Оцінювання   рівня  володіння  практичними  вміння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ювання рівня володіння студентами практичними уміння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ками  здійснюється   під   час   виконання   лаборатор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их  робіт  на уроках та при виконанні практичних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числі і домашніх) завд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фронтальних  лабораторних  (експериментальних) 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ач може використовувати для створення  проблемних  ситу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ації  діяльності  студентів під час вивчення нов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їх тренування. Такі роботи, як правило, не оцінюються.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их  робіт  може виконуватись після вивчення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ного матеріалу на етапі  узагальнення  знань  і  вмінь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випадках робота обов'язково оцінюється.  Під час перевірки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лабораторних і практичних робіт необхідно звертати уваг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показники: точність використання наукових термінів; повнот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ість відповіді;  логічність побудови відповіді;  повнот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ина  висновку  до роботи;  самостійність і охайніст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;   раціональне   використання   обладнання;  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   джерел   інформації;   рівень   володіння   прийо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цінювання різних рівнів пізнавальної діяльності викл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поставити додаткові вимоги до виконання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. Оцінювання рівня творчих зав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ворчих    завдань    з    фізики    належать:   рефер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і роботи,  розробка конструкцій механізмів  і 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го спрямування, створення комп'ютерних програм з модел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их процесів,  успішна участь в олімпіадах, виставках твор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я діяльність студента має враховуватись  і  оцінюватись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ленні семестрових оці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чатковими творчими  роботами  є   оглядовий   реферат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ога в олімпіаді на рівні навчального закладу.  В цих випад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ога  не  може  перевищувати  9  балів.  Інші  творчі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ні до логічного завершення,  можуть оцінюватись 10,  11,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ми. Складність кожної творчої роботи оцінює виклада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володіє навчальним матеріалом  на  рі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розпізнання явищ природи, відповідає на пит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кі  потребують  відповіді  "так"  чи  "ні"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стять завуальовану відповідь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описує природні явища  на  основі  с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переднього   досвіду,  з  допомогою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ає на питання,  які потребують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"так" чи "ні".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описує  явища   або   їхні   частини 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в'язаному   вигляді  без  пояснень  відповід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чин,  називає  фізичні   явища,   виконує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омогою  викладача  прості  операції  під  ча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ання лабораторних робіт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описує  явища,  без  пояснень   нав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приклади,     що    грунтуються    на    влас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остереженнях,      матеріалах      підручник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повідях викладача, з допомогою викладача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ати фрагменти лабораторних робіт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описує явища,  відтворює значну  части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го матеріалу,  в т. ч. експерименту, 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оронньою допомогою.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може зі  сторонньою  допомогою  поясн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,  виправляє  допущені  неточності (свої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ших),   повністю    виконує    за    докла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струкцією     і     додатковими    поясненн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ксперимент (лабораторну роботу), виявляє з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 розуміння основних положень (законів,  понят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ормул, теорій), розв'язує прості задачі, які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аються з підзадач.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може застосувати  знання  в 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ситуаціях  (експеримент,  лабораторна  робота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кладною інструкцією),  з  допомогою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є одержані результати під час розв'яз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ч і виконання лабораторних робіт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уміє пояснити явища, здійснювати аналіз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загальнювати знання, систематизувати їх, роб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  зі  сторонньою  допомогою  (викладач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ої літератури тощо).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вільно  володіє   вивченим  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є   його   на  практиці  в 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   (виконання   завдань,    практикум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их   робіт),   наводить  аргументи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ення своїх думок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виявляє творчі здібності (бере участь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фізичних  олімпіадах,  турнірах,  конкурсах  М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ощо),  зі сторонньою допомогою визначає  окрем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цілі  власної  навчальної  діяльності (розроб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мп'ютерні  програми,  фізичні  прилади  тощо)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ходить джерела інформації, вміє опрацьов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укову інформацію,  оцінює нові  факти,  явищ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деї та самостійно використовує їх відповідно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ставлених цілей.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вільно висловлює власні думки,  визнач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у   особистої   пізнавальної  діяль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оцінює  різноманітні  явища,  фак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являючи  особисту позицію щодо них, 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  інформації  і   використовує   одержа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ння  й  уміння  під  час виконання прак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ь   у   відповідних   галузях   майбутнь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фесійної діяльності.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виявляє  творчі  здібності,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иває   власні  обдаровання  і  нахили,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поставити  мету  дослідження,  вказ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шляхи   її   реалізації,   робить   висновки,  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можцем,   дипломантом   змагань   (облас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ських),  створив  праці,  що  мають  практич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чення.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снови інформатики та обчислювальн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довими навчальних досягнень студентів з курсу ОТ є в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іти   новими    інформаційними    технологіями,    здобув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вати  й  застосовувати  інформацію відповідно до програ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.  Залежно від ступеня компетентності студента  розрізн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чотири рівні навчальних досягн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- початковий рівень,  коли студент  в  результаті  вив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го   матеріалу  має  фрагментарні  теоретичні  зн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рні вміння опрацьовувати інформацію з  даної  теми,  а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, що він володіє знаннями-знайомст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цьому рівні студент мож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пізнати   і   ствердно  відповісти  на  запитання,  ч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ий йому об'єкт тим, про який іде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розпізнати   з-поміж  інших,  інформаційних  об'єктів  (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ь,  характеристик) той,  про який ідеться у запитан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піввіднести    показані     (або     описані)     об'є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характеристики), тобто встановити зв'язки між названими об'є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 властивост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-   середній   рівень,   коли   студент   може  відтвор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вторити) інформацію,  операції,  дії,  засвоєні ним  у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, що свідчить: він володіє знаннями-коп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цьому рівні розрізня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буквальне  (дослівне) відтворення,  коли студент відтвор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ю, операцію, дію в тому вигляді і в тій послідовності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були  представлені в процесі навчання,  ілюструючи відповід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ами вчителя або з підруч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реконструктивне   відтворення   характеризується  ти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 у процесі відповіді допускає окремі  видозміни  навч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, наводить власні прик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 -  достатній  рівень,  коли  студент   після   де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ення  навчального  матеріалу вміє виконувати основні опе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методика і послідовність яких йому знайомі,  але зміст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  виконання  змінені  або  виконання  цих  дій  доведе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міння -  такий  вид діяльності,  коли студент кожну опер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 після тривалого продумування, тобто неавтоматизова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ички - дії,  що виконуються автоматично, коли проду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операції суттєво "згорнуте" в ча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 -   високий   рівень,   коли  студент  здатний  сам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уватися в  нових  для  нього  завданнях,  ситуаціях  скла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у дій і виконати її для досягнення мети,  пропонувати н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омі йому раніше розв'язки,  тобто його  навчальна 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дослідницький характе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воєння навчального  матеріалу  і   формування   навч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студентів підпорядковане принципу ієрархії рівнів,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  не  може  вийти  на  новий,  не  оволодівши   навч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ми (діями) на попередньому рів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ливістю курсу  "Основи  інформатики   та   обчислюв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и"  є  його  спрямованість на підготовку учнів до наступ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знань  в  практичній  діяльності,  вироблення  в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их  вмінь та навичок.  Це вносить особливість в перевір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цінювання знань студентів з ОІОТ,  які повинні здійснювати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аспектах: рівень володіння теоретичними знаннями, який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ити в процесі усного опитування,  якість  практичних  умі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ок, тобто здатність застосувати вивчений матеріал на прак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роботі на комп'ютері, та якість практичних умінь і навичок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 розв'язування   задач  і  вправ,  що  можна  виявити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письмов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му критерії  оцінювання мають бути сформульовані окрем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усних відповідей,  для перевірки  письмових  робіт  т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и  практичних  навичок  роботи  з  комп'ютером.  Прак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ки стосуються кожного окремого розділу:  операційна  сист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и   роботи   з   дисками,  прикладне  програмне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 призначення,   глобальна   мережа   Інтернет,   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горитмізації та програм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цінювання усних відповід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на відповідь може складати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із викладу теоретичного матері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формулювання  окремих  правил  та  властивостей,  принц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ови та дії обчислювальної 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будови алгоритму для розв'язування задач і в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цінюванні  усних  відповідей  треба  враховувати  в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використовувати допомогу вчителя для виправлення поми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поглиблення   знань.  Результат  оцінки  залежить  також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похибок,  допущених при усній відповіді.  Серед  похиб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  виділити   помилки,   недоліки,  дрібні  похибки.  Похи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помилкою,  якщо вона свідчить про  те,  що  студент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олодів  основними  знаннями  і вміннями та їх застосуванням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ів належать похибки,  що  свідчать  про  недостатньо  міц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воєння  основних знань та вмінь або брак знань,  які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рограми не вважаються основними.  Недоліком  також  вваж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ибка,  яка могла б розцінюватися як помилка, але яка допущен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х випадках і не допущена в  інших,  аналогічних  випадках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ів  належать  похибки,  допущені  з неуважності,  неоха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 та неохайне оформлення роботи.  До дрібних похибок  належ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ибки   в   усних   відповідях  та  письмових  роботах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творюють змісту відповіді або розв'язку,  випадкові описки і 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  У  кожному  окремому випадку питання про віднесення похибок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,  недоліків чи дрібних похибок вирішує вчитель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програмних  вимог до засвоєння навчального матеріалу на д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апі навчання.  Якщо одна й та сама помилка (недолік) трап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а  разів,  то  це розглядають як одну помилку (один недолі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еслення та виправлення в письмових роботах свідчать про  пош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рішення, що вважати помилкою не варт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вдання для   усного   опитування   або   письмової 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  виконаним  бездоганно,  якщо  зміст  відповіді  то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 запитанню,  вказує на наявність у  студента 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них  знань  та практичних навичок,  кінцеву відповідь 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равильному ході розв'язування,  письмова  відповідь  акура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а.   Завдання  вважається  невиконаним,  якщо  студент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чинав його виконувати  або  допустив  в  ньому  похибку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відповідно до мети роботи помил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1  |Усна відповідь:  Студент ознайомлений з окрем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поняттями,  вміє відрізнити  окремі  компонен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ає елементарні відповіді на деякі з поставле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итань.  Практичні навички: Студент ознайомле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окремими поняттями операційної системи,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дисками, прикладної системи, глобальної мереж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тернет,    з    окремими    поняттями    осно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лгоритмізації та програмування; вміє відрізня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кремі   компоненти   системи;  дає  еле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і  на  деякі  з  поставлених   запитан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не більш як 20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,  знає  та  дотримується  правил  техні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езпеки під час роботи з комп'ютером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2  |Усна відповідь:  Студент має елементарні зн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же  фрагментарно  викласти елементарні зна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навички:  Студент   має   еле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ння про операційну систему, роботу з диска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кладну систему,  глобальну  мережу 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 основи алгоритмізації та програмування,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рагментарно відтворити  елементарні  факти 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их,   не   має  сформованих  навичок  робо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числювальною  технікою,  виконує  20   % 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Усна відповідь:  Студент має фрагментарні з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  незначному загальному обсязі знань,  слабк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в навчальному матеріалі.  Практ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ички:  Студент має окремі фрагментарні з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  операційну  систему,  роботу   з   диска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кладну  систему,  глобальну  мережу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 основи алгоритмізації та  програмування  п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значному загальному обсязі знань;  виконує 30%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ових завдань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Усна відповідь:  Студент  має  початковий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знань,  може  механічно  відтворити  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 без логічних висновків, має еле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ійкі практичні навички роботи на комп'ютер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  допомогою  викладача  може  виконати  прост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е  завдання  репродуктивного  характеру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 навички:   Відтворення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  механічне,  без  логічних  висновк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удент   має   елементарні   навички  робо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ераційною системою,  з дисками,  з  прикла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ою,   з   глобальною   мережею  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е   розуміння   алгоритмів    та   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значення,   виконує   45   %   від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   тестових    завдань,     самостій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ювання матеріалу викликає значні труднощ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5  |Усна відповідь:  Студент має рівень знань вищи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іж   початковий,   може   з  допомогою  вчите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ити значну частину навчального  матеріал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елементами логічних зв'язків,  має еле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навички  з  обробки   інформації 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мп'ютері,   підтверджує   висловлене  суд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дним - двома  аргументами.  Практичні  навички: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удент  може  зробити  найпростіші  висновки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ити  навчальний  матеріал  з   елемент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огічних  зв'язків;  має  навички переміщення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талогами та  дисками,  знає  основні  принцип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береження інформації на диску,  вміє викон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і  операції  з  обробки  інформації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омогою   прикладної  системи,  знає  принцип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дресації   серверів   у   WWW   та   вміє   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вати,   може   складати   найпростіш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інійні алгоритми для розв'язування елементар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ч,  виконує  55  %  від 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ових  завдань,  може  самостійно   оволод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ою частиною заданого матеріалу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6  |Усна відповідь: Студент ознайомлений з основ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тями,  може  самостійно  відтворити  знач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ину  навчального  матеріалу,  зробити  пе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загальнення,   має  практичні  навички  оброб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ї   з   вивченої   теми,   корис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ими   джерелами   отримання  інформації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навички:  Студент знайомий з основ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тями    операційної   системи,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творює значну частину навчального  матеріал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 знаходити  файли та визначати шлях до 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форматувати різні дискети та  діагност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х,  вміє  використовувати прикладну систему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робки  інформації  та  обміну   з   зовнішні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гнітними  носіями,  ознайомлений  з  основ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тями    глобальної     мережі    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 у  видах програмного забезпече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обхідного  для  роботи  в  глобальній   мереж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тернет,   уміє  складати  прості  алгоритми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и,  виконує 65 % 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ових завдань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Усна відповідь:   Студент   може   застосов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вивчений матеріал в стандартних ситуаціях,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яснити    суть    стандартних   процесів,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буваються при роботі  інформаційної  системи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 навички:   Студент   орієнтує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сновних можливостях операційної системи  та  ї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олонок;   може   пояснювати  суть 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цесів, що відбуваються при роботі операцій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и;  вміє  оперувати файлами та каталога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у  можливостях  роботи  з  диска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є    форматувати   дискети   та   інста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ні  засоби;   орієнтується   у   функція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кладної    системи;    може   пояснити   су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андартних процесів, що відбуваються при робо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йної системи;  має навички викорис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кладної   системи;    вміє    використов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не забезпечення,  призначене для роботи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лобальною  мережею  Інтернет;  може  поясн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ть  стандартних процесів,  що відбуваються п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і  в  глобальній   мережі   Інтернет; 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 навички  роботи,  вміє  працюва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іпертекстом;  знає навчальний матеріал та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'язувати   задачі   на   рівні  бібліоте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лгоритмів;  може  покроково  пояснювати  робо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ких  алгоритмів  і програм;  виконує 75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ових завдань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8   |Усна відповідь:  Студент може  під  керівництв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  зіставляти,     узагальнювати 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атизувати навчальну інформацію,  в  ціл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застосовувати  її  на практиці,  п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ерівництвом  викладача  виправляє   помилки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одить   аргументи   для   їх   обгрунтува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навички: Має тверді навички оперу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 файлами та каталогами,  з дисками та роботи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тивірусними програмами,  володіння  прикла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ою,  з  глобальною мережею Інтернет,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ійснювати  пошук   інформації,   обізнаний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йвідомішими пошуковими серверами, знає правил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исів    алгоритмів    та    оператори    мов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ування;   може   складати   алгоритми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и на рівні бібліотечних та їх комбінаці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 80  %  від загальної кількості тест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ь,    здатен    опрацьовувати     матеріал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,   для  написання  програми  погреб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нсультації з викладачем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9  |Усна відповідь:  Студент вільно володіє вивче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ом,   застосовує   його   на   практиц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 розв'язує   задачі   і   вправи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андартних   ситуаціях,   виправляє    допуще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ки,   добирає   переконливі  аргументи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грунтування;  вільно володіє  клавіатурою  (8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мволів за хвилину). Практичні навички: Студен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міє виводити на екран та на друк інформацію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айли,   що  знаходяться  на  зовнішніх  носіях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піювати  і   вилучати   файли   та   каталог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йменовувати  файли та каталоги,  виводити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кран  і  на  друк   зміст   текстових   файл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порядковувати   інформацію,  що  знаходи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талозі,  знаходити потрібні файли та в  файл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трібну інформацію;  студент має тверді навич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ерування з  дисками,  роботи  з  антивірус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ами   та   архіваторами,  вільно  волод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жливостями прикладної системи для викорис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ї в стандартних ситуаціях,  основними прийом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 в глобальній  мережі  Інтернет;  здійсн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шук  інформації,  електронне листування,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рати участь у телеконференціях;  уміє  добир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и  з перевірки правильності роботи алгорит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  програми  з  кожної  з  гілок;  обізнаний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ою позначення помилок в мові програму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 вміє використовувати їх для внесення  коректи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 програму; виконує 85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ових     завдань;     здатен   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ьовувати навчальний матеріал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Усна відповідь: Студент виявляє початкові творч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здібності,   самостійно   визначає  окремі  ці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ої  навчальної  діяльності,  оцінює  окрем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ові   факти,   явища,  ідеї,  під  керівництв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знаходить   потрібну   інформацію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мп'ютері  та  самостійно  використовує  її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алізації  поставлених  перед  ним   навч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цілей,   судження   його   логічні  і  достатнь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грунтовані, вміє розв'язувати задачі та вправ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ов'язкового   й   підвищеного   рівня;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олодіє клавіатурою (100 символів  за  хвилину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навички:  Студент за вказівкою вчите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же  самостійно  знаходити  та  оцінювати  н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акти,  джерела  інформації й використовувати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ля розв'язання нестандартних задач;  має твер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навички роботи з операційною системо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дисками,  з прикладною системою,  з глобаль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ережею  Інтернет,  тверді  знання алгоритмі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ви та мови програмування;  добре  обізнаний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ераторами  мови  програмування і особливост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х    використання;    впевнено     використов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ередовище    мови    програмування,   довідков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ю та систему позначення помилок в  м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ування;   виконує   95  %  від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ових завдань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11  |Усна відповідь:  Студент вільно висловлює влас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дження,  переконливо аргументує  їх,  визнач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рядок    особистої    навчальної    діяль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но   до   поставленої   вчителем   ме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оцінює результати практичної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ез   допомоги   вчителя    знаходить    джерел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ї  і використовує їх відповідно до ме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завдань  власної  пізнавальної   діяльност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  набуті   знання   і   вміння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  ситуаціях,   уміє   розв'яз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чі  та  вправи  обов'язкового  і підвище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вня;  вільно  оперує  науковою  термінологіє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льно  володіє  клавіатурою  (120  символів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вилину).  Практичні   навички:   Студент 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  порівнювати   здобуті   знання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альними  життєвими  явищами  і  фактами,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лаштовувати   інформаційну  систему  на  різ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жими роботи;  без допомоги  вчителя 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   інформації   й  використовує  одержа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омості відповідно до мети та завдань  влас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знавальної   діяльності;   оперує  файлами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еціальними    програмами    для    ефектив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ання      інформаційних     систем  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   ситуаціях;    уміє    ефектив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увати  прикладну  систему  в не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 ефективно використовувати  глобаль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ережу Інтернет в нестандартних ситуаціях;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планувати  складання  алгоритмів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  для  виконання нестандартних навч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життєвих  завдань;  виконує  100  %  тест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ь;  спроможний  підготувати  за  підтрим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виступ  або  програму  на  студентсь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укову конференцію, технічний конкурс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Усна відповідь:  Студент виявляє особливі творч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ібності,     самостійно     розвиває    влас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даровання  і  нахили  на  основі  глибоких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цних  знань,  вміє вільно використовувати н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йні   технології    для    самост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повнення  знань  для  розв'язування  будь-як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ч;  володіє  клавіатурою   (більш   як   12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мволів за хвилину). Практичні навички: Студен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ізнаний  в  галузі   операційних   систем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йних  систем;  уміє  успішно виріш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і    завдання    щодо     оптиміза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міщення   файлів   на  диску  та  боротьб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мп'ютерними вірусами;  вміє успішно виріш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і  завдання  з  допомогою  приклад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и;  обізнаний у галузі  глобальної  мереж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тернет,  у  галузі  алгоритмічної мови та мов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ування;  вільно оперує набутими  знанн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ля використання мови програмування в практич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; вміє успішно виконувати нестандарт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.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Хі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може  відтворити  2 - 3 хімічні об'єкт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мало  усвідомлює   мету   навчально-пізнав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;   виконує  не  більш  як  20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 кількості  тестів,  зіштовхується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руднощами  при  виконанні  лабораторних  робі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є правила поведінки в хімічному кабінеті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може  усно  відтворити  кілька  хім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  та  об'єктів;  повинен  обрати  прави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аріант   відповіді   (на  рівні  "так  -  ні"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ково виконує лабораторні практичні завд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   вміючи   їх   правильно   оформляти; 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знайти відповідь у тексті підручника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різняє  окремі  хімічні  явища  за зовнішні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знаками без зв'язку між ними;  виконує 20 %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може дати відповідь  з  кількох  прост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чень;  здатен  усно  відтворити окремі части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ми;  має  фрагментарні  уявлення  про  хім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и,    слабко    орієнтується    під    ча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их робіт,  які може виконувати лише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омогою викладача та детальної інструкції;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є  сформованих  умінь  та  навичок;  не 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ати   висновки   до   лабораторної  робот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30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має   початковий  рівень  знань;  опис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хімічні об'єкти без пояснень причин, з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здатен відтворити навчальний матеріал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лабко орієнтується в поняттях; має фраг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ички   роботи  з  підручником;  неповно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і ознаки  хімічних  об'єктів,  самостій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ювання   навчального   матеріалу   виклик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чні  труднощі;  здатен  давати  відповіді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,  стандартні запитання, за інструкцією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допомогою викладача виконує лабораторні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 неповним  їх  оформленням;  виконує 45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знає    близько   половини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здатен відтворити його з помилкам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точностями,   уміє   описувати  деякі  хім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и за певними ознаками,  має стійкі навич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  з  текстом  підручника,  може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володіти більшою частиною  заданого  матеріал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ормулює  хімічні  поняття,  наводить  при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є  основні  закони  та  правила;  підтвердж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ене  судження  одним - двома аргумента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виконує практичні завдання,  оформ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х,   не  роблячи  повних  висновків;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слідовні та  нелогічні;  виконує  55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самостійно  дає   більшість   визначен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відтворює більшу частину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 може   поверхово   порівнювати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вати  хімічні  явища і робити певні,  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логічні  та  неточні  висновки;   характериз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удову  та  функції  окремих  хімічних об'єкт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ає за  планом,  висловлює  власну  дум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щодо   теми,   з  допомогою  вчителя  встанов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чинно-наслідкові  зв'язки,  виконує   пр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ипові    вправи;    за    інструкцією 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і роботи,  але робить висновки,  що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ають   змісту   завдання;   дотрим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вил безпечної поведінки в хімічному  кабіне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з  хімікатами  в  побуті;  виконує 65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правильно  відтворює   логіку   хім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явищ, встановлює причинно-наслідкові зв'язки мі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ими,  аналізує та класифікує явища та  об'єк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є  стійкі  хімічні  знання;  застосовує  їх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андартних  ситуаціях;  самостійно  та  логіч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є   матеріал  теми,  здатен  з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скласти план реферату,  виконати 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правильно оформити;  самостійно корис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ими  джерелами   інформації;   прави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хімічну  термінологію;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в'язує типові хімічні задачі;  складає пр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блиці   та   схеми;   за  інструкцією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і   завдання,   але   робить   непо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 виконує 75 % 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достатньо   засвоїв   основні   понятт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тегорії;   виявляє   розуміння  основополож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імічних теорій і фактів, уміє наводити приклад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   підтвердження  цього;  вільно  використов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ий  матеріал  в  стандартних  ситуаціях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огічно  висвітлює  події з точки зору хімі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заємозв'язку,    здатен    дати     порівняль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истику    явищ;    формулює   та   чітк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ує  власну  думку,  здатен   реценз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і  іншого  студента;  виправляє допуще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ки;  застосовує здобуті знання на практиц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є  сформовані  експериментальні  уміння і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водити   хімічний   експеримент   на   осн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струкції,   але  при  цьому  висновкам  брак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іткості;    здатен    опрацьовувати    матеріал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, вміє підготувати реферат та захищ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найважливіші положення;  виконує 80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вільно   оперує   вивченим   матеріалом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яснює  зв'язки  між  хімічними  елементами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ми; самостійно аналізує та систематизує ї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вправи та розв'язує хімічні задачі;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вати знання у  змінених,  не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стандартно аргументує при оцінці явищ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живої природи;  чітко тлумачить поняття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опрацювати навчальний матеріал,  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требує  консультацій  з  викладачем; 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  творчі завдання;  самостійно і прави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лабораторні та практичні роботи, робляч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іткі  висновки;  виконує  85  %  від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має глибокі  та  повні  знання  хім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явищ;  володіє набутими знаннями; може визнач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нденції та  суперечності  природних  процес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ить   аргументовані   висновки;  використов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і  джерела  та   матеріали;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є   і   розкриває  суть  явищ,  процес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атизує  та  встановлює причинно-наслідк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в'язки;   виконує   творчі   завдання; 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у нестандартних ситуаціях;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і  завдання,  правильно їх оформлює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ить логічні і послідовні висновки  відповід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  мети роботи;  здатен надати допомогу іншим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азі невмілого поводження з  речовинами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 вивчати   матеріал;   з 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може підготувати виступ на студентсь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нференцію;   виконує   95   %   від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здатен  самостійно   вивчати   матеріал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становлює   і  обгрунтовує  причинно-наслідк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в'язки;  вміє застосувати вивчений матеріал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их   аргументованих  суджень  в  практич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 (лабораторні), спроможний підгот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  підтримки  викладача  виступ  на студентсь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укову   конференцію;   самостійно   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ю   (наукова   література,   мас-меді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тернет,  мультимедійні програми тощо);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ерує термінологією;  може самостійно провод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імічний експеримент,  вирішує  проблемнохім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; самостійно виконує 100 % від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має  системні  знання  з хімії,  вміє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набувати,  може самостійно  оцін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,    пов'язані    з    речовинами   та  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твореннями;  представляє власні  неордин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дження   щодо   хімічних   процесів  та  явищ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ристується широким арсеналом  засобів  доказ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воєї думки, виконує складні проблемні завд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хильний  до   системно-наукового   аналізу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нозу  хімічних  явищ і процесів;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науково-дослідницьку роботу,  логічно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ворчо  викладає  матеріал  в усній та письмов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ормі;  ретельно виконує  лабораторні  завдання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егко   справляється   з   творчими   завданн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силеної складності.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Бі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може відтворити 2-3 біологічні  об'єкт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мало   усвідомлює   мету  навчально-пізнав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;  виконує  не  більш   як   20% 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  кількості  тестів,  зіштовхується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руднощами   при   виконанні   лабораторних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их робіт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може  усно відтворити кілька біолог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  та  об'єктів;  повинен  обрати  прави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аріант   відповіді   (на  рівні  "так  -  ні"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ково  виконує   лабораторні   та   практ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, не вміючи їх правильно оформляти;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знайти відповідь у тексті підручника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зрізняє  окремі  біологічні  явища без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ж ними;  виконує 20 % 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може дати відповідь  з  кількох  прост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чень;  здатен  усно  відтворити окремі части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ми;  має фрагментарні уявлення про  біолог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и,  слабко орієнтується під час прак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іт,  які може  виконувати  лише  з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та   детальної  інструкції;  не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формованих умінь та навичок;  не вміє  склад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  до  лабораторної роботи;  виконує 30 %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 загальної кількості тестів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має  початковий  рівень  знань;   опис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біологічні   об'єкти   без  пояснень  причин,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омогою викладача здатен відтворити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,  слабко  орієнтується в поняттях;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рагментарні  навички  роботи   з   підручником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вно характеризує загальні ознаки біолог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'єктів,  самостійне  опрацювання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   викликає   значні  труднощі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авати   відповіді   на    прості,    стандарт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итання,   виявляє   інтерес   до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за  інструкцією   та   з 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виконує   лабораторні  та  практ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 з неповним їх оформленням;  виконує 45  %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 загальної кількості тестів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знає    близько   половини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здатен відтворити його з помилкам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точностями,   має   стійкі  навички  робо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кстом підручника,  може  самостійно  оволод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ою  частиною  заданого матеріалу,  форму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ологічні  поняття,  наводить  приклади, 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сновні    закони    та   правила;   підтвердж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ене судження одним -  двома  аргумента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виконує практичні завдання,  оформ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їх,  не  роблячи  повних  висновків; 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слідовні  та  нелогічні;  виконує  55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самостійно   дає   більшість  визначен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відтворює більшу частину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може поверхово аналізувати біолог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 і робити певні,  але нелогічні та  нето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характеризує будову та функції окрем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ологічних  об'єктів;  відповідає  за   план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ює  власну  думку щодо теми,  з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чителя встановлює причинно-наслідкові  зв'язк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 прості,  типові вправи;  за інструкц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лабораторні роботи, але робить висновк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що не відповідають змісту завдання; виконує 65 %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 загальної кількості тестів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правильно відтворює  логіку  біолог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явищ, встановлює причинно-наслідкові зв'язки мі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ими,  аналізує  явища,  має  стійкі  біолог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ння;  застосовує їх для вирішення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й;   наводить    власні    приклади  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ення  висловлюваної  думки;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є  матеріал  теми,  здатен  з 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скласти план реферату,  виконати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правильно оформити;  самостійно  корис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ими   джерелами   інформації;  прави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біологічну  термінологію;  скл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 таблиці та схеми;  за інструкцією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і та практичні  завдання,  але  роб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вні  висновки;  виконує  75 %  від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достатньо   засвоїв   основні   понятт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тегорії;    вільно   використовує  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  в   стандартних   ситуаціях;   логіч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вітлює   події   з  точки  зору  біологі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заємозв'язку;    здатен    дати     порівняль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истику    явищ;    формулює   та   чітк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ує  власну  думку;  здатен   реценз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ь  іншого  студента;  виправляє допуще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ки;  застосовує здобуті знання на практиц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  інструкцією виконує практичні та лаборато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,  при цьому  висновкам  бракує  чіткост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атен  опрацьовувати матеріал самостійно,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готувати   реферат    та    захищати,   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йважливіші   положення;   виконує   80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9  |Студент вільно   оперує   вивченим   матеріалом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яснює зв'язки між біологічними компонентам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ми; самостійно аналізує та систематизує ї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біологічні вправи та  розв'язує  задач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ння    може    застосовувати    у   зміне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ситуаціях;  стандартно  аргумент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  оцінці явищ живої природи;  чітко тлумач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няття; здатен самостійно опрацювати навч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,    але    потребує    консультацій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ем;  виконує  прості  творчі   завдання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і  правильно  виконує лабораторні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ктичні  роботи,   роблячи   чіткі   висновк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85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10  |Студент має  глибокі та повні знання біолог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явищ;  може визначати тенденції та  супереч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родних    процесів;    робить   аргументова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 використовує  додаткові  джерела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и;  самостійно аналізує і розкриває су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,  процесів,  систематизує   та   встанов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чинно-наслідкові   зв'язки;   виконує  творч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;  вільно орієнтується  у  не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    виконує     лабораторно-практ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,  правильно  їх  оформлює   та   роб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огічні і послідовні висновки відповідно до ме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;  здатен самостійно вивчати  матеріал;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помогою  викладача  може підготувати виступ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удентській  конференції;  виконує  95  % 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11  |Студент здатен   самостійно   вивчати  матеріал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становлює  і  обгрунтовує   причинно-наслідк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в'язки;  вміє застосувати вивчений матеріал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их  аргументованих  суджень  в   практич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     (лабораторні    та    практичні)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роможний підготувати  за  підтримки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туп   на   студентську  наукову  конференці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 знаходить    інформацію    (наук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ологічна   література,   мас-медіа,  Інте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ультимедійні  програми  тощо);  вільно   опер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рмінологією;    вирішує   проблемно-біолог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; самостійно виконує 100 % від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12  |Студент має системні знання з біології,  вміє ї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  набувати,    представляє    влас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ординарні судження щодо  біологічних  процес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явищ;  користується широким арсеналом засоб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казів своєї думки,  вирішує складні  проблем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, схильний до системно-наукового аналіз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прогнозу  біологічних   явищ   і   процесів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виконує науково-дослідницьку робот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огічно та творчо викладає матеріал в  усній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исьмовій      формі;      ретельно    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абораторно-практичні      завдання;       легк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равляється  з  творчими  завданнями  посиле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ності.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Економічна та соціальна географ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може відтворити окремі географічні я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та об'єкти;  з допомогою вчителя знаходить їх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і; помиляється у визначенні основних понять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ло   усвідомлює   мету  навчально-пізнав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;  виконує  не  більш  як  20  % 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може усно відтворити кілька географ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рмінів,  явищ;   повинен   обрати   прави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аріант   відповіді   (на  рівні  "так  -  ні"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ково   розрізняє    кілька    запропонова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еографічних об'єктів без зв'язку між ними;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знайти відповідь у тексті підручника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20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може дати відповідь  з  кількох  прост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чень;  здатен  усно  відтворити окремі части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ми;  має фрагментарні уявлення  про  роботу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еографічними  джерелами,  слабко орієнтується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літичній  та   економічній   карті;   не 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формованих умінь та навичок;  виконує 30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має початковий рівень  знань;  відтвор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географічні  явища та події без пояснень причин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 допомогою викладача здатен  відтворити  логі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,   слабко   орієнтується  в  поняттях;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рагментарні навички  в  роботі  з  підручник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ою,   документами;   самостійне  опрацю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го матеріалу викликає значні  труднощ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вторює  за зразком практичне завдання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авати   відповіді   на    прості,    стандарт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итання;    частково    володіє   географіч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оменклатурою;  виявляє інтерес  до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виконує 45 %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знає  більш  як   половину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здатен відтворити його з помилкам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точностями,  має  стійкі  навички   роботи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кстом  підручника,  може  самостійно оволод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ою частиною  заданого  матеріалу,  форму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еографічні    поняття,    наводить    приклад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в політичній та економічній  карт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ує  висловлене  судження  одним - дво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ами;  не вміє  робити  висновки;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исати    лише    типове    явище;  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слідовні та нелогічні;  не повністю  волод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еографічною  номенклатурою;  виконує  55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самостійно   дає   більшість  визначен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відтворює більшу частину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може  поверхово аналізувати події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 і робити певні,  але нелогічні та  нето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и; відповідає за планом, висловлює влас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умку щодо теми,  з допомогою вчителя встанов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чинно-наслідкові  зв'язки;  достатньою  мір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олодіє   картою;    користується    додатков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ми     (хрестоматія,    журнально-газет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ублікації,  комп'ютерні  програми,   Інтернет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65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правильно  відтворює логіку географ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явищ, встановлює причинно-наслідкові зв'язки мі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ими,  аналізує  явища,  має  стійкі географ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ння;  застосовує їх у стандартних  ситуаціях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є  цілісне  уявлення  про суспільно-економ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; наводить власні приклади на підтверд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юваної    думки;    самостійно   викл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  теми,  здатен  з  допомогою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сти   план   реферату,   виконати   його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вильно  оформити;   самостійно   корис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ими   джерелами   інформації;  прави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географічну  термінологію;  скл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  таблиці  та  схеми;  виконує  75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має досить повні знання, засвоїв осно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явлення,     поняття,     категорії;   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навчальний  матеріал в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 логічно висвітлює події з точки зо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кономічного  взаємозв'язку;  досконало  волод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кономічною та політичною  картою;  формулює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ітко    аргументує    власну    думку; 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цензувати    відповіді    іншого     студента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є    здобуті    знання   на   практиц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методи  статистичних   даних  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селення  та  господарство;  знає  обов'язков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німум   географічної   номенклатури;  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ьовувати    матеріал    самостійно,  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готувати    реферат    та    захищати   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йважливіші   положення;   виконує   80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вільно оперує вивченим  матеріалом,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ітку картографічну орієнтацію;  пояснює зв'яз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ж компонентами та явищами,  галузями наро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господарства;     самостійно     аналізує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атизує  історичні   явища;   знання 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овувати    у    змінених,    не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висловлює стандартну аргументацію п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цінці    політико-економічних    явищ;    чітк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лумачить поняття;  здатен самостійно опрац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ий матеріал, але потребує консультацій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ем;  виконує  прості  творчі   завдання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85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має глибокі та повні знання географ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подій,  явищ;  на  базі  наукових   даних  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значати      тенденції     та     супереч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спільно-економічних процесів;  досконало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у; робить аргументовані висновки;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ходить та використовує додаткові  джерела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и;  самостійно складає таблиці та схем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рішує творчі завдання;  вільно орієнтується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 ситуаціях;  відрізняє  упередже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формацію від об'єктивної;  виконує  95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здатен   самостійно   вивчати  матеріал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ристується   науковою   термінологією;  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увати   вивчений   матеріал   для  влас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ованих суджень в  практичній  діяль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(диспути,  дискусії, круглі столи; конференції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роможний підготувати  за  підтримки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туп   на   студентську  наукову  конференці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  завдання   частково   пошукового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уково-дослідницького  характеру;  систематич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цює  з   додатковими   джерелами   інформа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(наукова  географічна  та економічна літерату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с-медіа,  Інтернет,   мультимедійні   прогр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ощо);   вільно  оперує  термінологією;  виріш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блемно-географічні    завдання; 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100 % від загальної кількості тест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має   системні   знання   поза    меж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ї    програми;   вміє   їх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обувати,   представляє   власні    неордин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дження  щодо соціально-економічних процесів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;  користується  широким  арсеналом  засоб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казів  своєї думки,  вирішує складні проблем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, схильний до системно-наукового аналіз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 прогнозу   географічних   явищ;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 науково-дослідницьку   роботу;   здате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ропонувати  географічну  ідею або змоде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ю,  висловити альтернативне  обгрунтова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вердження;    вільно    та    творчо    волод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ографічними знаннями;  легко орієнтує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  ситуаціях;   логічно  та  творч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є матеріал в усній  та  письмовій  формі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ктивно   використовує   знання   в   практич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.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сесвітня історія, історі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може  згадати  2  -   3   події,   да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історичні    постаті;   мало   усвідомлює   ме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-пізнавальної  діяльності;  виконує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 як 20 % від загальної кількості тест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може  усно  відтворити кілька істор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рмінів,  явищ;   повинен   обрати   прави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аріант   відповіді   (на  рівні  "так  -  ні"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ково  визначає  хронологічну   послідов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дій; може самостійно знайти відповідь у тек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ручника;  розрізняє окремі історичні події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  без  зв'язку між ними;  виконує 20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може  дати  відповідь  з кількох прост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чень;  здатен усно відтворити  окремі  части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ми;  має  фрагментарні  уявлення  про роботу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сторичними  джерелами,  слабко  орієнтує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ронології подій; має лише загальне уявлення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сторичну карту;  не має  сформованих  умінь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ичок;  виконує  30 % 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 має  початковий  рівень  знань;   опис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історичні події без пояснень причин, з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здатен відтворити логіку та хронолог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дій,   слабко  орієнтується  в  поняттях;  м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рагментарні  навички  роботи   з   підручник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ою,   історичними   документами;  самостій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ювання   навчального   матеріалу   виклик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чні  труднощі;  здатен  давати  відповіді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сті, стандартні запитання, виявляє інтерес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чального   матеріалу,   виконує   45  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знає  більш  як   половину  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здатен відтворити його з помилкам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точностями,  має  стійкі  навички   роботи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кстом  підручника,  може  самостійно оволод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ільшою частиною  заданого  матеріалу,  формул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сторичні   поняття,   наводить  приклади,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сновні   дати;   орієнтується   в   хронології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ує  висловлене  судження  одним - дво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ами;  здатен  використовувати  під   ча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і карти,  схеми;  відповіді непослідо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нелогічні;  виконує  55  %   від  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самостійно  дає   більшість   визначен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відтворює більшу частину навч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у,  може поверхово аналізувати істор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дії   та   явища   і  робити  певні  висновк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ає за  планом,  висловлює  власну  дум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щодо    теми,    володіє    хронологією   подій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ристується додатковими джерелами (хрестоматі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арта, журнально-газетні публікації, комп'юте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и,  Інтернет); виконує 65 % від заг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ості тестів.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правильно  відтворює  логіку  істор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подій,  встановлює  причинно-наслідкові  зв'яз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іж  ними,  аналізує  явища,  оцінює  діяль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сторичних постатей, наводить власні приклади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ення  висловлюваної  думки;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є  матеріал  теми,  здатен  з 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скласти план реферату,  виконати й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правильно оформити;  самостійно  корист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датковими   джерелами  історичної  інформації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авильно використовує  історичну  термінологі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кладає  прості  таблиці та схеми;  виконує 75 %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 загальної кількості тестів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має   досить   повні   знання,  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є  навчальний  матеріал в станда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ях;  логічно висвітлює події з точки зо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сторичного взаємозв'язку; синхронізує істор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дії;   досконало   володіє    історичною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літичною картою;  формулює та чітко аргумент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у  думку,  здатен  на  рецензію   відповід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шого  студента;  здатен опрацьовувати матеріал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, вміє підготувати реферат та захищ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 найважливіші положення;  виконує 80 % 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ї кількості тестів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вільно   оперує   вивченим  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аналізує  та  систематизує  істор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а;  знання  може  застосовувати  у зміне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стандартних  ситуаціях;  висловлює  стандарт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ацію   при   оцінці  історико-полі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вищ; чітко тлумачить поняття; здатен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рацювати  навчальний  матеріал,  але  потреб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нсультацій з викладачем; виконує прості творч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;  виконує 85 %  від загальної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стів.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має глибокі та повні  знання  істор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подій,  явищ,  лідерів; може визначати тенден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суперечності  історичних  процесів;   роб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овані  висновки;  використовує додатк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жерела та матеріали; самостійно складає табли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   схеми;   вирішує  творчі  завдання;  віль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ієнтується    у    нестандартних    ситуаціях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різняє упереджену інформацію від об'єктивної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атен сприйняти іншу позицію як  альтернативн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95 % від загальної кількості тест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здатен самостійно вивчати матеріал; у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тосувати  вивчений   матеріал   для   влас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ованих  суджень  в практичній діяль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(диспути,  дискусії,  круглі столи),  спромож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готувати  за  підтримки  викладача  виступ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удентську  наукову   конференцію;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ходить    інформацію    (наукова    істори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ітература,  мас-медіа,  Інтернет, мультимедій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и  тощо);  вільно  оперує  термінологіє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рішує проблемно-історичні завдання;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нує 100 % від загальної кількості тест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має системні знання,  вміє їх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добувати,    представляє   власні   неордин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дження  щодо  історичних  процесів  та   явищ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ористується  широким  арсеналом засобів доказ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воєї думки, вирішує складні проблемні завд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хильний   до  системно-наукового   аналізу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нозу  історичних  явищ;  самостійно  викону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уково-дослідницьку  роботу;  логічно та творч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є матеріал в усній та  письмовій  формах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ктивно   використовує   знання   в   практич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.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Зарубіжна літе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адання предмета   "Зарубіжна   література"  стави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ня:  навчати студентів сукупності  відомостей  про  верш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ища світового літературного процесу;  давати їм літературознав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,  розвивати  мислення;  розвивати   гуманітарну   куль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,  повагу до духовних надбань людства,  творче с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тичної і духовної ваги текс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ом вивчення  в  літературі  є  художній  твір,  що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атися як мистецтво  слова,  а  не  як  "підручник  життя"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юстрація  для пояснення тих чи інших історичних подій.  Студ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сприймати твір за законами естетичного мислення,  розум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художню природу,  опанувати технологію тематично-есте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 художнього  твору.  Саме   усний   підхід   до   вив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ного  твору  і вміння аналізувати твір в єдності фор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сту забезпечить формування знань і умінь  студентів.  Тому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вивчення літературного твору викладач повинен чітко визна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та фонові  завдання,  дібрати  аналогічні  факти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  ("Української  літератури",  "Всесвітньої  історії"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 мистецтва,  щоб  найефективніше  сприяти  розвитку  твор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бностей студ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цес роботи з текстами художньої літератури грунтує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х,  пов'язаних  з аналізом їхньої структури,  проблема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образів, поетики, естетичних принципів різних літера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ів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вчення художньої  літератури  має  позитивно  впливат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 творчої  особистості  за  умови  активної співпраці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ами   на   шляху    залучення    до    найкращих    зра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мистецьких надбань лю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ірка та встановлення досягнутого рівня знань та вмінь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ливою  складовою  навчального  процесу.  З  метою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их  вимірників   якості   навчальних   досягнень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ного  оцінювання  запроваджено 12-бальну шкалу.  При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й потрібно дотримуватися програмних вимог до  знань,  умі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ок  студентів.  Пропонується  така шкала критеріїв оц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досягнень студентів із зарубіжної літера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Критерії оцінювання навчальних досягн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студент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1  |Студент відповідає   на   елементарні  запи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викладача.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2  |Студент відтворює  матеріал   на   елементарн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вні.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3  |Студент розуміє матеріал на елементарному рівні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4  |Студент з    допомогою    викладача    відтвор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матеріал,   володіє   елементарними 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 літературного твору.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5  |Студент володіє матеріалом та окремими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   літературного   твору,   з 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та  студентів  відтворює  матеріал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водить приклад з тексту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6  |Студент володіє  матеріалом,  відтворює   знач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 частину,  з  допомогою викладача знах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трібні приклади в тексті літературного твору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7  |Студент володіє  матеріалом  і навичками аналіз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літературного  твору   за   поданим   викладаче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разком,  наводить  окремі  власні  приклади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вердження певних суджень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8  |Студент володіє       матеріалом,   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кстуального       аналізу       на       рі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цілісно-комплексного    уявлення    про    пев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ітературне явище,  під  керівництвом  виклад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правляє  допущені  помилки й добирає аргумен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  підтвердження  висловленого   судження 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новку.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володіє    матеріалом    та 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цілісно-комплексного  аналізу  художнього тво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стематизує  та  узагальнює   здобуті   зн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 виправляє допущені помилки,  добир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конливі аргументи на підтвердження  влас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дження.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володіє    матеріалом    та 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цілісно-комплексного    аналізу    літератур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вору,  виявляє  початкові   творчі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амостійно оцінює окремі нові літературні явищ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находить і виправляє допущені помилки, працює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зними  джерелами  інформації,  систематизує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ворчо використовує дібраний матеріал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на  високому  рівні  володіє матеріал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ннями і навичками аналізу  художнього  тво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ює    свої   думки,   самостійно   оцін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зноманітні явища  культурного  життя,  вия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у позицію до них.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вільно володіє матеріалом  та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екстуального   аналізу   літературного   тво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являє  особливі  здібності  та  здатність 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ригінальних  вирішень  різноманітних навч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ь,  до перенесення набутих знань та  вмі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    нестандартні   ситуації,   схильність 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ітературної творчості.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заняттях  зарубіжної літератури переважною формою нав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дійснення контролю досягнутих результатів є  діалог,  до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 залучає  викладач,  спонукаючи  узагальнювати  вив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,  висловлювати  власні  думки.  При  цьому  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а  та  поточне  оцінювання навчальних досягнень студ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 є  контроль   за   прочитанням   студентом   тв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м усних та письмових робіт, визначених програ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журналі обов'язково виставляються оцінки за  знання  з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іх творів,  читання напам'ять та аналіз тексту,  за пись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і роботи,  ведення зошитів і  конспектів.  Виставле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 інших  поточних  оцінок  необов'язкове.  Якщо ж вони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ксують  рівень  досягнень  студентів  з  окремих  питань,  т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евому  результаті  не  впливають  на  оцінку  (бал) тема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ірка знань  змісту творів може здійснюватись з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тів.  Правильну  відповідь  на  кожне  завдання  тесту   баж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ювати  одним  балом,  тоді  за  виконання  усіх  завдань те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ься оцінка 12 б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ання напам'ять  визначених програмою творів та їхнє вираз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тання може бути  оцінено  9  балами,  якщо  студент  до  того  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є текст художнього твору - додаються ще 3 б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дення зошитів з літератури,  грамотне їх оформлення,  за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ів, цитатних характеристик героїв також оцінюється 3 б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сьмові роботи (твори) проводяться не менш як 2 рази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і   роботи   є  підсумковими  і  обов'язковими.  Бал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і роботи входять до загальної кількості б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терії оцінювання  письмових робіт із зарубіжної літ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гаються з критеріями оцінювання письмових робіт  з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Українська мова і літе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поновані рекомендації  виходять з основних вимог до зн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інь та навичок з літератури і мови, містять орієнтовні норма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оцінювання  усних відповідей і письмових робіт.  Ці норма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ять основу для оцінювання навчальних  досягнень  студ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зважати при цьому на індивідуальні особливості студ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ювати їхню самостій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значення перевірки  та  оцінки  знань,  умінь  і навич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  -  виявляти  й  удосконалювати  якість  сприйм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уміння   літературних   творів,  аналізувати  мовні  вмі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ч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юючи мовну грамотність,  стилістичну вправність,  лог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 та  обсяг  письмових  робіт  з   літератури,   викл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  норми  оцінки  знань,  що  містить  розділ "Куль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ою змісту  відповідей  та  письмових  робіт з літ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а  заохочувати  глибоке,   індивідуально-особисте   сприй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  як  мистецтва слова.  Для досягнення цієї мети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зом і твором  на  літературну  тему  велике  значення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зне   читання   літературних  творів,  відгук  про  сам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итаний твір або  рецензія  на  нього,  художньо-творча  роб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 (оповідання  на  основі  загадки  чи  прислів'я 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м завданням у навчанні виразного читання має бути  розв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тудентів уміння передавати в художньому слові картини й обр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ки й почуття автора, висловлювати авторське і своє ставл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дання рецензії має сприяти навчанню  студентів  прави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ювати   художній,   естетичний  та  ідейний  зміст  сам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итаних літературних тв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юючи усні   відповіді   та   письмові  роботи  студ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зважати на:  розуміння студентами  взаємозв'язків  по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ків,  характерів  персонажів  та найважливіших засобів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 (відповідно  до  вимог  програм);  правильність  до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дів,  картин,  образів,  деталей для виконання завдань, щ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ив  викладач;   композиційну   стрункість   викладу;   м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от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рібно заохочувати  студентів  до  розвитку   самостій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лення,   зважати   на   емоційність  відповіді,  виразніст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ність м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вченні літературного твору викладач має чітко визна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та фонові знання.  Теоретичні аспекти вивчення  твору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 треба розглядати не як кінцевий результат,  а лише як за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ження до його духовно-ціннісної та  естетико-культурної  сфе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  твору має здійснюватися з опорою на текст,  добір і анал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ектерних епізодів,  виразне читання уривків,  поезій. На уро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  домінуючою  формою  навчання  і здійснення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нутими результатами студентів є діалог,  який відбуває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 етапах  навчальної  діяльності  і до якого студентів залу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ач,  спонукаючи їх  розмірковувати,  робити  узагальнення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и, висловлювати власні думки і оцінки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й відбувається перевірка оцінювання знань та  вм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.   При   поточному  оцінюванні  обов'язковим  має  с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за  прочитанням  кожним  студентом  визначених  програ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ів і оцінки знання їх змі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цінювання результатів мовленнєв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Аудіювання (слухання - розумі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Уміння,  що  підлягають  перевірці:  сприймати  на слу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уміти і запам'ятовувати усне завершене висловлювання  з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луховування;    членувати    почуте   на   смислові  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відомлюючи  його   композиційно-структурні   частини;   виді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у  і  другорядну інформацію;  визначати тему й основну ду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ного   висловлювання;   усвідомлювати   ставлення   автора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еного;     помічати    особливості    мовного  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ювання;  оцінювати почуте,  виражаючи особисте ставл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ь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Одиниця контролю:  висловлювання певного обсягу,  сти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 і жанру мовлення, монологічного і діалогічного 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Обсяг висловл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с| Тривалість звучання аудіоматеріалу |  Кількість сторін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           |     машинопис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 |             8 - 10 хв.             |        2 - 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Оцінювання.  Здійснюється  оцінювання  вмінь  ауд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ічі за семестр на I курсі з допомогою тестових завдань і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ибірковими відповід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нструйованими відповід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відповідями змішаного 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ершому разі до кожного із запитань додаються три і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іантів відповідей, у другому - студенти самостійно формулюют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відповідь;  а  в  третьому  -  до  тестових  завдань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йованими   відповідями  додаються  завдання  з  вибір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ями для перевірки  особистісного  ставлення  студентів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сту  почутого,  внаслідок  чого  можуть виставлятися бали "10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11", "12"  за  критеріями  тестових  завдань  із  конструй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ями.  Загальна  кількість тестових завдань:  для I курс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-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ритерії і норми оц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и |Критерії для тестових  |Критерії для тестових |Критерії для тест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завдань із вибірковими |завдань               |завдань із відповід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ями            |із конструйованими    |змішаного характе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відповідями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  |Обрано 8 і більше      |Студент елементарно   |Обрано 12 і більш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неправильних           |правильно відповідає  |неправиль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.            |лише на 1-2 запитання.|відповідей, 5 непо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                      |відповідей (12/5)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   |Обрано 7 неправильних  |Студент спроможний    |Обрано 12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.            |правильно відповісти  |неправиль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лише на деякі із      |відповідей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ропонованих        |(12/0, 11/5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ь.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   |Обрано 6 неправильних  |Відповіді студента    |Обрано 1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.            |свідчать, що більша   |неправиль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частина почутого ним  |відповідей або 9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не засвоєна.          |неправильних і 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                      |неточних відповіде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                      |(10/0, 9/5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   |Обрано 5 неправильних  |Формально кількість   |Обрано 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, а решта    |правильних відповідей |неправиль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 правильна.  |переважає половину їх |відповідей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гальної кількості,  |(8/0, 7/5)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те якість цих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відповідей є низькою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через недостатню їх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усвідомленість,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неповноту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(5/0, 4/2, 3/4).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   |Обрано 4 неправильні   |Кількість правильних  |Обрано 6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і, а решта     |відповідей становить  |неправильних відповід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 правильна.  |більшість, проте      |або 5 неправильних 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кількість неправильних|5 неповних відповіде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і неповних відповідей |(6/0, 5/5)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начна, в тому числі 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и визначенні теми й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сновної думки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(4/0, 3/2, 2/4).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   |Обрано 3 неправильні   |Студент в основному   |Обрано 4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і, а решта     |виявляє правильне     |неправильні відпові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 правильна.  |розуміння прослухано- |або 3 неправильні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го у тому числі й при |5 неповних відповіде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визначенні теми й     |(4/0, 3/5)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сновної думки, проте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трапляються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непоодинокі неправиль-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ні відповіді або ж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начна кількість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неповних відповідей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(3/0, 2/2,1/4).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   |Обрано 2 неправильні   |Студент здебільшого   |Обрано 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і, а решта     |правильно і більш-менш|неправильні відпові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ей правильна.  |повно відповідає на   |і 4 неповні відпові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хоч помилки|(3/4).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ще трапляються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(2/0, 1/2).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   |Усі відповіді          |Студент звичайно      |Обрано 2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авильні за           |правильно і повно     |неправильні відпові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инятком однієї.       |відповідає на         |і 3 неповні відпові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допускаючи |(2/3).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лише поодинокі огріхи,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в основному правильно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цінює поставлену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у згідно із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гальновідомими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критеріями.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   |Усі відповіді          |Студент правильно і   |Обрано 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авильні.             |повно відповідає на   |неправильну відповід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правильно  |і 1 неповну відповід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цінює поставлену     |(1/1).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у, повторюючи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гальноприйняті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аргументи.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  |                       |Студент правильно і   |Дві відповід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овно відповідає на   |неповні (0/2)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правильно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цінює поставлену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у, виявляючи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елементи особистісного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ставлення до почутого.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  |                       |Студент правильно і   |Студент правильно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овно відповідає на   |повно відповідає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правильно  |запитання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цінює поставлену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у, засвідчуючи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глибоке розуміння сут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слуханого, в оцінц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орушеної автором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и виявляє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аргументоване, яскраво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собистісне ставлення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до неї.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  |                       |Студент правильно і   |Студент правильно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овно відповідає на   |повно відповідає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питання, правильно  |запитання, правиль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оцінює поставлену     |оцінює поставле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блему і в          |проблему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розгорнутій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аргументованій оцінці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орушеної проблеми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виявляє особисте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ставлення, що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розходиться із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загальноприйнятим,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пропонує нестандартне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|її розв'язання.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ультура 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Уміння,  що  підлягають  перевірці:   брати   участ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логічному  мовленні  з  певної  теми  на  основі запропон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ї чи проблеми,  використовуючи репліки,  що  підтримуют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юють   діалог,  додержуючись  основних  правил  спіл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зно читати напам'ять вивчені вірші  та  прозові  уривки;  у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ладно    відтворювати    прочитані    тексти    чи   прослух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ювання,  цілісні  смислові  фрагменти  із  власного  жи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віду  за  самостійно  складеним  простим  чи  складним  пла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,  послідовно передаючи їх зміст,  основні мовні 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 автором,  додержуючись  норм  літературного м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формувати  одержану  інформацію,   відтворюючи   її   стис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рково,  змінюючи  форму  викладу,  стиль  тощо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леннєвого  завдання;  здійснювати  підготовку  висловлюв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увати  його  задум  у певному типі,  стилі,  жанрі мо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чи ситуацію спілкування, добираючи адекватні мовні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уючись основних правил спіл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Одиниця контролю:  усне  висловлювання  репродуктив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тивно-варіативного     чи     продуктивного     характ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логічного  чи   монологічного   різновиду,   що   належи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типу, стилю, жанру м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Обся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зновид мовлення          | Курс  |          Обсяг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лог                     |  I    |6-20 реплік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азне читання напам'ять  |  I    |9-10 поетичних строф: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   |80-100 слів прозового текс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ний переказ              |  I    |400-450 сл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орче завдання до переказу|  I    |Півтори сторінки і більш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ір                       |  I    |3 - 3,5 сторінк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Критерії і норми оцінювання усних висловлювань студ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Рівні   |Бали|    Характер і результат мовленнєвої діяль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ягнень |    |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      |  1 |Студент знає навчальний матеріал,  сприйнятий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чатковий|    |слух чи прочитаний, певне життєве явище на рі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ого впізнання,  але відтворити не мож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  позначає  окремі  його  елементи  чи в ціл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днослівними   висловлюваннями.    Діалог    ві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дтримувати   не  спроможний,  відповідаючи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питання лише "так" або "ні";  вивчив напам'я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лише окремі фрази.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2 |Студент відтворює уривчастими  реченнями  окрем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цілісні  смислові  фрагменти вивченого матеріал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  засвоєного   ним   життєвого   досвіду,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ановлять   лише  незначну  частину  заг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сягу змісту певної теми; його участь у діало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межується   однією   чи   двома  елементар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пліками,    що    не    враховують    ситуац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ілкування,  порушують  мовленнєві норми;  зн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дну поетичну строфу або  півтора  -  два  ряд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зового тексту, які читає невиразно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3 |Студент спроможний сприйняти і відтворити знач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астину   (але   менш   як  половину)  почутого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читаного  чи  побаченого,  допускаючи  вели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ількість  фактичних,  граматичних і мовленнє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ок;  бере участь у зв'язному діалозі, яки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те, є недостатнім за обсягом, елементарним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містом,  із значною кількістю  помилок  різ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у;    вивчений    напам'ять   уривок   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достатнім  за  обсягом,  читається  із  част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рушенням інтонування, орфоепічних норм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      |  4 |Студентові вдається  сприйняти  й  усно перед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|    |більшу частину вивченого матеріалу,  елементар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ити  свої  думки  і почуття з певної тем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те його  виклад  відзначається  поверхов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достатньою осмисленістю і логічністю, бід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ловника   і   синтаксису,   значною   кільк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фактичних   і  мовленнєвих  помилок;  діалог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сягом наближається до норми,  характериз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вною  змістовністю,  проте репліки недостатнь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далі,  оскільки належно не враховують  ситу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ілкування,   трапляється   чимало  мовленнє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гріхів;  вивчений напам'ять уривок є  достатні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 обсягом, проте читається із значною кільк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ок різного характеру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5 |Студент досить    добре    відтворює     почуте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читане,    пережите,    проте    обгрунт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ені  думки  ще  не  спроможний;  мовл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изується   стереотипністю,  недостатнь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ізноманітністю;  діалог,  в якому  бере  уча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удент,   відповідає   за   обсягом   нормі,  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містовним,  проте  містить  у  репліках   фак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відповідності       мовленнєвій      ситуац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поодинокі   мовленнєві   недоліки;    вивче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апам'ять   уривок   є   достатнім  за  обсяг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тається здебільшого відповідно до інтонацій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орм,    які,    проте,   в   кількох   випадк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рушуються.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6 |Студент здатний  досить зв'язано висловлюватис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обре відтворити навчальний  матеріал,  навод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чені приклади,  переказувати невеликі іст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і свого життєвого досвіду, складати елемент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писи,  але  ще  не готовий виконувати навчаль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оботи,     які     потребують      застосу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рансформаційних умінь,  внаслідок чого мовл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 ще  стилістично  недосконале;   діалогіч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влення,   що   має   рецептивно-репродуктив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,  цілком  задовільне,   незважаючи 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значні  огріхи;  читання  напам'ять  вивче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ривка  також  є  задовільним,  хоч  трапляю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одинокі інтонаційні та орфоепічні недолік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|  7 |Студент може  не  лише логічно і повно виклад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|    |вивчене,  а   й   виявляє   елементарні   в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налізувати,         робити        узагальне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формульовувати  правила,  змінювати   логі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у    певного    повідомлення,    оцін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відомлення     однокурсників     і      влас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ловлювання    за    визначеними    викладаче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ритеріями,  проте,  виконуючи  зазначені   д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требує  постійної  допомоги вчителя,  мовл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значене уже елементарним  рівнем  стилісти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ультури,  хоч  і трапляються ще помилки різ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у;     діалогічне     мовлення     дол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рецептивно-репродуктивний    рівень,   в   нь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'являються  елементи   оцінних   характеристи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загальнень,   що   базуються   на  використа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ислів'їв  і  приказок,   фактів   з   влас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життєвого  досвіду;  вивчений  напам'ять  уриво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тається майже без інтонаційних чи  орфоеп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ок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8 |Студент досить    добре    володіє    навчаль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теріалом,  спроможний  з  незначною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ладача       аналізувати,      узагальнюва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казувати   його,   наприклад,   стисло    ч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бірково переказувати зміст тексту,  помічати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правляти помилки в чужому і власному мовленн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бгрунтовувати   висловлені   тези  з  допомог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гальновідомих    аргументів    тощо;  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вленнєвої    культури    уже   можна   вваж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овільним, хоч у висловлюваннях ще трапляю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кремі  помилки  різного  характеру,  діалогіч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влення    є    змістовним,     набуває     ри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вимушеності,  відповідності  етикетним норма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оч у зазначених аспектах ще  трапляються  пе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недоліки;  вивчений  напам'ять  уривок чита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айже  без  помилок  (допускається  1   незна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ка), проте йому ще бракує певної вираз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 передачі авторського задуму.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9 |Студент засвідчує   високий   рівень  осмисл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даного,     будучи     спроможним     логічно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аргументовано,   докладно   вибірково,   стисло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близько до тексту  чи  своїми  словами  перед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його   зміст,   спроможний  вільно  вислов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ласні   думки   і   почуття,   контролювати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досконалювати  власне  мовлення,  давати оцін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успільним  явищам  відповідно   до   есте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ритеріїв  та  етичних норм,  рівень мовленнєв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культури  відповідає  загальноприйнятим  нормам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алогічне      мовлення      є      змістовни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характеризується  невимушеністю,   відповід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тикетним   нормам;  вивчений  напам'ять  уриво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тається  без   інтонаційних   чи   орфоепі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милок,  характеризується достатньою вираз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 передачі авторського задуму.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      | 10 |Студент не  лише   добре   володіє   українсь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ий   |    |літературною мовою, бездоганно опанував теорію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міння застосовувати її на практиці, а й вия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елементарні   творчі   здібності,  зокрема  вм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користовувати  слова  в  процесі  мовлення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ільки в прямому,  а й у переносному значенні;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сних  творах   засвідчує   ознаки   самостій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життєвої  позиції,  оцінюючи нові факти,  явищ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деї;  визначає окремі цілі  власної  навч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діяльності тощо; його діалогічне мовлення, окрі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аких  рис,  як   змістовність,   невимушеніст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ність мовним і етикетним нормам, набув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знак неповторного індивідуального стилю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1 |Студент в   цілому   оволодів    уміннями, 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свідчують достатній рівень володіння мовлення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  нестандартних  ситуаціях,  зокрема   вмінн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иступати  з  доповідями  і повідомленнями пере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сленною  аудиторією  за  результатами  клас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ізнавальної       діяльності,      дискутува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ереконливо   аргументуючи   особисту    життєв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озицію,   узгоджуючи  її  із  загальнолюдськ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ральними   нормами,    самостійно    визнач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програму   особистої   пізнавальної  діяль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успішно  вирішувати  різноманітні  комунікати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завдання  в  процесі неповторного плину життє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итуацій,  не порушуючи етикетних і етичних нор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тощо; його діалогічне мовлення, окрім таких рис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як  змістовність,  невимушеність,  відповід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мовним   і  етикетним  нормам,  характеризуєтьс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ознаками  неповторного  індивідуального   стил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читання  вивченого напам'ять уривку долає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повідності    нормам    і    набуває    озна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індивідуального прочитання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12 |Студент виявляє  виняткові  творчі  обдаров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творюючи  прозові чи поетичні твори,  які маю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справжню естетичну вартість,  їх усне прочи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|відзначається художнім рівнем.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Ч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Уміння,  що  підлягають  перевірці:  читати вголос тек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орфоепічних та інтонаційних норм,  виразно перед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сті  змісту,  стилю  тексту,  авторського задуму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чи ситуацію  спілкування,  зокрема  особливості  слухач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іти   різними   видами   читання:   ознайомчим,   вибірков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аючим;  читати мовчки незнайомий текст, адекватно сприймаюч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відомлюючи  прочитане  -  його  фактичний зміст,  тему й осн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ку,   авторську   позицію,    структурно-композиційні,    м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сті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Одиниця контролю:  тексти різних стилів,  типів і жан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лення (на I курсі - один раз на семест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Обсяг тек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для читання вголос      - 120 - 150 с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для читання мовчки      - 900 - 1200 с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для ознайомчого читання -   5 - 6 сторі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Швидкість чит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Курс  | Для вивчаючого читання      | Для ознайомчого чит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Кількість слів за хвилину   | Кількість сторінок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|        хвилин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тання вголос|Читання мовчки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+--------------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    |  90 - 130    |  200 - 300   |         3 - 4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Культура пись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міння,   що   підлягають   перевірці:   орфографічно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ційно  правильно  передавати  на  письмі  сприйняті на сл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ення і тексти під  час  написання  диктантів;  досить  повн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о  відтворювати  актуальний  та  ідейний  зміст перек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 типів,  стилів  і  жанрів  мовлення;   використовуват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зах найбільш яскраві, характерні для авторського стилю м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, додержуючись норм літературної мови; трансформувати тек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зів,  відтворюючи  їх  стисло  чи вибірково,  змінюючи 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у,  стиль тощо відповідно до мовленнєвого  завдання;  пис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і твори вказаних у програмі видів,  стилів,  типів і жан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лення,  добираючи  відповідні  мовні  засоби,  виражаючи   сво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лення до написаного,  враховуючи ситуацію спілкування, 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ат м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диниця контролю:  тексти диктантів, письмових переказ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ів визначеного програмою обсягу,  що належать до різних тип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лів і жанрів м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цінювання дикта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диктантів треба використовувати тексти, які відповідали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м  сучасної  літературної  мови,  були  доступними за з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яг диктанту  визначається  в словах.  При цьому врах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ійні і службові сло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Курс |                Кількість слів у диктант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  |                         180 - 190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Якщо диктант супроводжується завданням, обсяг його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оротити приблизно на 10 - 20 с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овниковий диктант   складається   (орієнтовно)   з    та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с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Курс|          Кількість слів у словниковому диктан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|                            35 - 40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мкові диктанти  перевіряють  підготовку  студентів,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,   з   усіх   вивчених   тем.   При   оцінюванні  дикта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яються,   але   не   враховуються   такі   орфографічні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ційні помил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а правила, які не введено до шкільної прогр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а ще не вивчені прави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у словах з написанням,  що не перевіряється і над яким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лась спеціальна робот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у передачі так званої авторської пункту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равляються, але  не  враховуються помилки,  що спотвор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уковий склад слова,  наприклад "оперігати" (замість  оберіга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кша" (замість дош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цінюванні диктантів важливо також  враховувати  харак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ки.  Серед помилок треба виділяти негрубі, тобто такі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істотного   значення   для   характеристики   грамот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ювані і однотипні помил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підрахування помилок дві негрубі  вважають  за  од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  негруба помилка не враховується.  До негрубих відносять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у винятках з усіх прави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у   написанні   великої   букви   в    складних    вл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у  випадках  написання  разом   і   окремо   префіксів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лівниках, утворених від іменників з приймен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у разі, коли замість одного знака поставлено інш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у   випадках,   що   вимагають  розрізнення  не  і  ні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ченнях не хто інший, як; не що інше, як; ніхто інший не; ні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е не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у пропуску одного із сполучуваних  розділових  знак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і їх послідов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при заміні українських букв російськ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торюваними вважаються орфографічні помилки в одному й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му  слові,  яке  вживається  кілька  разів,   або   в   кор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кореневих  слів.  При підрахуванні ці помилки (скільки б ї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о) вважаються за од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типними вважаються  помилки  на одне правило,  якщо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ору правильного написання полягають  у  граматичних  (бор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дить) і фонетичних (пісня, сміється) особливостях сло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ші три  однотипні  помилки  вважаються  за   одну,   к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а подібна помилка враховується як самостій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в контрольному диктанті більш як п'яти  попр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правлення   неправильного   написання   на   правильне)  оці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ується на один бал, але таке зниження не повинно призводит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довільного  оцінювання  роботи  студента.  Відмінна  оцін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ься за наявності трьох і більше виправл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ктант оцінюється   однією   оцінкою,   виходячи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Оцінка   |       Кількість допущених помилок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2     |         0/0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1     |         0/1 (не груба)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0     |         0/2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9     |         1/0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8     |         1/1, 0/2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7     |         2/2, 1/3, 0/4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6     |         3/3, 2/4, 1/5, 0/6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5     |         4/4, 3/5, 0/8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4     |         5/5, 4/6, 3/7, 2/8, 1/9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3     |         6/6, 5/7, 4/8, 3/9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     |         7/7, 6/8, 5/9, 8/6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     |         8/8 і більше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ерша  цифра  вказує  на  кількість орфографічних помил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а - пунктуацій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цінка  "11"  ставиться  за  одну негрубу орфографічн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негрубу пунктуаційну помил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контрольну   роботу,   що   складається   з   диктан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го  граматичного,  орфографічного,  лексичного  завд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ляться дві оцінки окремо за кожний вид роботи.  При оціню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граматичного завдання рекомендується  керуватися  та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ері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а "11" ставиться, якщо виконано усі з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а "8" - якщо виконано не менш як 3/4 з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а "5" - якщо виконано не менш як половину з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а "2" - якщо не виконано більш як половину завд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цінювання творів і перек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вори і перекази  проводяться  відповідно  до  вимог 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"Зв'язне   мовлення".   Орієнтовний  обсяг  текст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ладного переказу: 350 - 450 с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кст підсумкових   контрольних   переказів  можна  збільш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івняно  з  нормами.  Рекомендується  такий  обсяг   самост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них твор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Курс    |       Кількість сторінок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    |                  3,0 - 3,5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вказаного обсягу творів викладач повинен ставитись  як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овного,  оскільки  обсяг  студентського  твору  залежить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ьох обставин, зокрема від стилю і жанру твору, характеру 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думу, темпу письма студентів, їх загального розвитку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ж обсяг твору у  півтора  (і  більше)  раза  менший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ий  від  указаної  норми,  то  викладач має право знизи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ити оцінку (крім оцінки "11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опомогою творів і переказів перевіря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міння розкривати тему і добирати мовні засоби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еми і завдання вислов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додержання  граматичних  норм  і  правил  правопису.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й  твір  або  переказ  оцінюється  двома  оцінками:  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ься за його  зміст  і  мовленнєве  оформлення,  друга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от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а за грамотність  у  переказах  і  творах  стави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  підрахунку  орфографічних,  пунктуаційних  і  грама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. До граматичних помилок 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словотворчі (трудолюбими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морфологічні (без листов, з кіна, побачили вівц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интаксичні  (Вдивляючись  на  обличчя.  Хлопчик  сид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ом і малює.  Впавши на ковзанці, у мене болить голова. Доріж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а до ставка, на якій росли великі топол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идві оцінки вважаються  оцінками  з  української  мов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роботи для перевірки знань з літератури.  У цьому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 оцінка  (за  зміст  і  мовлення)   вважається   оцінкою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юючи зміст роботи і її  мовленнєве  оформлення,  викла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ується такими критері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цінка|          Зміст і мовлення                   |    Грамотніс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2   |Робота відзначається яскравою оригінальністю,|Помилок немає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бездоганністю  мовленнєвого  оформлення,  має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естетичну вартість.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1   |Робота є оригінальною,  в ній чітко  виражена|Допускається од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особиста життєва позиція автора; зміст роботи|негруб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вністю відповідає темі;  фактичним  помилок|орфографіч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має;   зміст  викладається  послідовно  (за|або пунктуацій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формульованим планом або без нього);  робота|помилка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значається  багатством словника,  точністю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лововживання,  різноманітністю  використання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орфологічних    категорій   і   синтаксичн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конструкцій (з  урахуванням  обсягу  вивчен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граматичних   відомостей   та  відомостей  із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тилістики);  досягнута  стильова  єдність  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разність тексту,  допущено один мовленнєвий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долік.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0   |Робота не відзначається оригінальністю, в ній|Допускаються од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мітна   особиста  життєва  позиція  автора;|граматична помил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зміст  роботи   повністю   відповідає   темі;|а також одна негруб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фактичних  помилок немає;  зміст викладається|орфографічна і од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слідовно (за сформульованим планом або  без|пунктуаційна помилка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ього);   робота   відзначається   багатством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ловникового запасу,  точністю слововживання,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остатньою    різноманітністю    використан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орфологічних   категорій   і    синтаксичн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конструкцій  (з  урахуванням  обсягу вивчен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граматичних  відомостей  та   відомостей   із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тилістики);  досягнута  стильова  єдність  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разність тексту,  допущений один недолік  у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змісті і один мовленнєвий недолік.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9  |Робота оригінальністю не відзначається; зміст|Допускаються од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роботи   в   основному   відповідає  темі  (є|граматична помилк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значні  відхилення);  зміст   в   основному|а також од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остовірний, але є деякі фактичні неточності;|орфографічна і д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рапляються незначні порушення  послідовності|пунктуаційні помил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кладу  думок;  лексична і граматична будова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овлення в цілому досить різноманітна;  стиль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роботи  відзначається  єдністю  і  достатньою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разністю;  загалом в  роботі  допущено  два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доліки у змісті і два мовленнєвих недоліки.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8  |Зміст роботи в основному відповідає темі, хоч|Допускаються дв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рапляються   незначні  відхилення  від  неї;|граматичні помилки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зміст в основному достовірний,  але  є  деякі|а також д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фактичні   неточності;  трапляються  незначні|орфографічні і д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рушення   послідовності   викладу    думок;|пунктуаційні помил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лексична   і  граматична  будова  мовлення  в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цілому задовільна,  хоч  і  не  відзначається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різноманітністю;     трапляються    порушення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єдності   стилю;    немає    належної    його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разності;  у  цілому  в роботі допускаються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ва  недоліки  у  змісті  і  три  мовленнєвих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доліки.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7  |Зміст роботи в основному відповідає темі, хоч|Допускаються дв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рапляються   відхилення  від  неї;  зміст  в|граматичні помилки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основному достовірний,  але є деякі  фактичні|а також тр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точності;  трапляються  незначні  порушення|орфографічні і д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слідовності    викладу    думок;     бідний|пунктуаційні помил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ловниковий    запас,    бідні    синтаксичні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конструкції,     трапляється      неправильне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лововживання;  стиль роботи не відзначається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єдністю,   мовлення   не   досить    виразне;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опускаються  три  недоліки у змісті і чотири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овленнєвих недоліки.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6  |Зміст тексту  передано  повно,   в   логічній|3/3/3*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слідовності;   відображено   стиль   автора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ексту.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5  |Зміст тексту   передано   повно,   в   цілому|4/4/4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логічно;   в   основному   відображено  стиль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ексту.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4  |Основний зміст тексту у переказі відображено;|5/5/5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тильової єдності тексту немає.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3  |Учень не спроможний розкрити основний зміст  |6/6/6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ереказу.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2  |Робота складається   з   кількох   уривчастих|7/7/7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речень,  що стосуються теми твору чи переказу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і які відображають лише окремі її фрагменти.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ількість  орфографічних  і  пунктуаційних  помилок у нормати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цінки контрольних дикта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 обсяг  твору  у півтора раза більший (або менший)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ий у цих нормах, то під час оцінювання роботи треба вих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ормативів,  збільшених (або зменшених) для оцінки "8" на дві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цінки "5" - на три одиниці.  Наприклад, оцінка "4" стави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 є  чотири  орфографічні,  дві пунктуаційні та дві грама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ки або у  співвідношеннях:  3-3-2,  3-2-3;  "3"  стави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відношеннях:  7-5-4, 5-7-4, 4-5-7. При виставленні оцінки "11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обсягу твору не береться до ува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кладачу      потрібно     враховувати     самостій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інальність  задуму  твору,  рівень   його   композиційного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леннєвого  оформлення.  Наявність  оригінального  задуму,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ала реалізація дають змогу підвищити першу  оцінку  за  твір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б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ерша оцінка (за зміст і  мовлення)  не  буде  позитив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не  розкрита  тема висловлювання,  хоч за іншими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ір написаний задовіль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  оцінювання  твору  і  переказу  поширюються навед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2 вказівки про врахування при виставленні оцінки однотип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 і зроблених студентом виправл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цінювання навчаль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чальні роботи (різні види вправ і диктантів неконтро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) оцінюються вимогливіше, ніж контрольні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цінюванні навчальних робіт врахов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ступінь самостійності студ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етап навч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обсяг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ки "10"  і "9" ставляться тоді,  коли студент не допуст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 або допустив,  але виправив їх.  При цьому вибір одніє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оцінок при однаковому рівні грамотності й змісту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ем акуратності запису,  підкреслень  та  інших  особл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, а також наявністю або відсутністю описок. У робот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 за  кількістю  слів  обсяг  диктанту,  для  оцінки  "9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ються і два випра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істю самостійно виконані роботи (без попереднього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) оцінюються за нормами для контрольних робіт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лизького ви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матична переві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матична перевірка  знань,  умінь  і  навичок студентів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сь усно і письм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а оцінка,   яку   отримує   студент,   має   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му   навчальному   матеріалові,  знання  і  вміння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 й оцінює  викладач  у  певний  момент  навчання.  Звід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, що виявлення, перевірка й оцінювання знань і вмінь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атися не епізодично (час від часу),  а тематично,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оетапного здійснення процесу навч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матична перевірка й облік знань  і  вмінь  передбачають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підсумкову перевірку знань студентів з тієї чи іншої те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й  загальну  підпорядкованість  поточної   перевірки  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воєння студентами знань і вмінь за темами (розділами прогр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означає,  що будь-який вид перевірки знань має бути те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нцип тематичності забезпечує одночасно і  систематич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тична   перевірка  й  оцінювання  знань,  крім  того,  посил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ність,  тобто  комплексно  здійснюються  відразу  всі  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засади перевірки й оцінювання знань і вмі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ожній темі треба виділяти суттєві елементи знань і  вмі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юючи  психологічну  установку  на їхнє грунтовне осмисл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воєння.  Перевірку знань, умінь і навичок зосереджувати саме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питаннях,  спрямовувати  зусилля  студентів  на те,  щоб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яли  глибину  і  повноту  розуміння  суттєвого  у   вив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,  а  не  заучували  механічно  весь  матеріал,  дослі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зуючи зміст підручника.  При цьому перевірці умінь і навич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а  надавати перевагу,  визначаючи рівень практичного волод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курсу  літератури  тематичну  атестацію  краще проводи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ми розділами курсу, виходячи з того, що на вивчення більш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них  творів  виділено  невелику  кількість  годин.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м кожної теми викладач ознайомлює  студентів  з  тривал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ення   матеріалу   (кількістю  занять);  кількістю,  темати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их робіт і термінами ж виконання;  питаннями  атеста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  її  проведення.  Якщо  вивчення  теми не закінчено у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стру, то атестація з неї переноситься на наступний семест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журналах  треба  вести облік успішності так,  щоб оцін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відображали загальну успішність студентів, а й показували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ен студент засвоїв основні навчальні 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студентами,  які з тих або  інших  причин  не  засвої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теми  і одержали незадовільні оцінки,  ставиться ви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 доопрацювати матеріал, їм надається для цього потріб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а, визначається термін повторної перевір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же, з однієї теми студент може мати кілька оцінок,  при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альною  є  остання,  якщо  вона відображає кінцевий резуль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ї роботи студента над темою і виставлена на основі з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ом основних, суттєвих питань 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  поточних   оцінок   рекомендується   вистав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ві  оцінки  з  теми  не як середньоарифметичний бал,  а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у, що відбиває кінцевий результат роботи студента над те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матичний облік знань буде ефективним тоді, коли заздалегід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ити з його принципами студентів та їхніх бать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ведення підсумкових оц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вчальний семестр і навчальний рік  ставиться  підсум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а. Вона є єдиною й узагальнено відображає підготовку сту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української мови:  засвоєння теоретичного  матеріалу,  волод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ннями,    мовленнєвий   розвиток,   рівень   орфографічно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ційної грамо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мкову оцінку  не  можна  виводити  механічно  як серед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фметичне попередніх оцінок.  Вирішальною у її визначенні  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  фактичну  підготовку студента за всіма показниками на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едення цієї оцінки.  Але  щоб  стимулювати  серйозне  ст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ів   до   занять  протягом  усього  навчального  року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еденні підсумкових оцінок необхідно враховувати  результати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тичної успішності (оцінки за усні відповіді,  навч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івень виконання контрольних робіт, тестових завдан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веденні  підсумкової оцінки перевага надається оцін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відображають   оволодіння   студентами   орфографічним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ційними навичками і мовленнєвими вмі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руковано: "Освіта України", N 21, 24 трав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