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МІНІСТЕРСТВО ПРАЦІ ТА СОЦІАЛЬНОЇ ПОЛІТИКИ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ІНІСТЕРСТВО ОХОРОНИ ЗДОРОВ'Я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Н А К А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N 161/137 від 06.04.2001             Зареєстровано в Міністерст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юстиції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від 11 квітня 2001 р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 N 333/552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ро впорядкування та затвердження Умов оплати пра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працівників закладів охорони здоров'я та устано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соціального захисту насе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 метою впорядкування умов плати праці  працівників  закла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хорони  здоров'я  і  установ  соціального захисту населення та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ання постанови Кабінету Міністрів України від 07.02.2001 ро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N 134     "Про  впорядкування  умов  оплати  пра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вників  установ,  закладів  та  організацій  окремих  галузе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юджетної сфери" Н А К А З У Є М О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Затвердити Умови оплати праці працівників закладів ох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доров'я та установ соціального захисту населення, що додають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Надати   право  керівникам  закладів  охорони  здоров'я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 соціального захисту населення в  межах  фондів  заробіт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ати, передбачених у кошторисі доходів і видатків, установлюват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) посадові  оклади  заступників   керівників   закладів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,  заступників  керівників структурних підрозділів - на 5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 відсотків,  головних  бухгалтерів  -  на  10  -  30  відсотк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мічників  керівників  - на 30 - 40 відсотків нижче ніж посадов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лад відповідного  керівника,  визначений  за  схемами  посад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ладів, затвердженими цим наказо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) підвищені посадові оклади працівникам, які мають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почесні  звання  України,  СРСР,  союзних  республік СРСР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народний" - на 40 відсотків, "заслужений" - на 20 відсотк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спортивні званн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заслужений тренер",  "заслужений майстер  спорту"  -  на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сотк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майстер спорту міжнародного класу" - на 15 відсотк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майстер спорту" - на 10 відсот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 наявності двох або більше звань  посадові  оклади  (ста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робітної плати) працівників підвищуються за одне (вище) зва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науковий    ступінь    (крім     посад     наукових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уково-педагогічних працівників,  для  яких  наявність  наук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упеня передбачена кваліфікаційними вимогами)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ктора наук - на 25 відсотк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андидата наук - на 15 відсот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садові оклади   працівників  підвищуються  якщо  діяльн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вників  за  профілем  збігається  з  наявним   почесним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ортивним званням чи науковим ступене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) доплат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у  розмірі  до  50 відсотків посадового окладу відсутн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вника або за вакантною посадою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за виконання обов'язків тимчасово відсутніх працівник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за суміщення професій (посад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за  розширення  зони  обслуговування  або збільшення обсяг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, що виконують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значені види доплат не встановлюються керівникам закладів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,  їх заступникам,  керівникам структурних підрозділів  ц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ладів і установ та їх заступника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у  розмірі   35   відсотків   годинної   тарифної   ста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посадового  окладу) за роботу в нічний час,  якщо вищий розмір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значено законодавством,  за кожну годину роботи  з  10-ї  год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чора до 6-ї години ранк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) надбавки працівникам у розмірі до 50 відсотків  посад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ладу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за високі досягнення у прац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за   виконання  особливо  важливої  роботи  (на  термін  ї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ання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за складність, напруженість у робот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раничний розмір зазначених надбавок для одного працівника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инен  перевищувати  50  відсотків  посадового  окладу.  У  раз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своєчасного  виконання  завдань,  погіршення  якості  роботи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рушення   трудової   дисципліни  ці  надбавки  скасовуються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меншують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Надавати працівникам матеріальну допомогу, в тому числі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здоровлення,  за винятком матеріальної допомоги на  поховання,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мі не більше ніж один посадовий оклад на рі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 Затверджувати порядок і  розміри  преміювання  праців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о до їх особистого внеску в загальні результати робо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 Міністру праці та соціального захисту населення Автоном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спубліки  Крим,  Міністру охорони здоров'я Автономної Республі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им,  начальникам головних управлінь праці та соціального захис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селення,  управлінь охорони здоров'я обласних держадміністраці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чальникам  головних  управлінь  праці  та  соціального   захис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селення,   головних  управлінь  охорони  здоров'я  Київської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вастопольської міських держадміністрацій до 1 квітня  2001  ро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жити  дієвих  заходів щодо погашення заборгованості із заробіт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ати   працівникам   підпорядкованих   закладів,    удоскона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уктури та оптимізації чисельності працівників цих заклад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 Уважати такими,  що втратили чинність,  накази МОЗ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  23.11.93  N 229  "Про затвердження Інструкції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рядок обчислення заробітної плати працівників  закладів  ох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доров'я  та  соціального  захисту  населення",  зареєстрований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істерстві юстиції України 27.12.93 за N 198, від 04.09.96 N 27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Про  затвердження  схем посадових окладів (став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робітної  плати)  працівників  закладів  охорони   здоров'я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ціального  захисту  населення",  зареєстрований  у  Міністерст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юстиції   України  13.09.96 за  N  629/1,  та  від  11.01.97  N  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Про нову редакцію додатків до наказу МОЗ України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.09.96 N 274 "Про затвердження схем  посадових  окладів  (став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робітної   плати)   працівників  закладів  охорони  здоров'я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ціального  захисту  населення",  зареєстрований  у  Міністерст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юстиції України 12.05.97 за N 176/1980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 Ці Умови застосовується з 1 березня 2001 рок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іністр  праці та соціа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хисту населення України                              І.Я.Сах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іністр охорони здоров'я України                   В.Ф.Москаленк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годжено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ступник Міністра фінансів України                 В.М.Матвійч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лова Центрального коміте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фспілки працівників ох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доров'я України                                     Т.Л.Казарі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твердж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</w:t>
      </w:r>
      <w:r>
        <w:rPr>
          <w:rFonts w:eastAsia="Courier New Cyr" w:cs="Courier New Cyr" w:ascii="Courier New Cyr" w:hAnsi="Courier New Cyr"/>
          <w:lang w:val="ru-RU"/>
        </w:rPr>
        <w:t>Наказ Міністерства праці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</w:t>
      </w:r>
      <w:r>
        <w:rPr>
          <w:rFonts w:eastAsia="Courier New Cyr" w:cs="Courier New Cyr" w:ascii="Courier New Cyr" w:hAnsi="Courier New Cyr"/>
          <w:lang w:val="ru-RU"/>
        </w:rPr>
        <w:t>соціальної політики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</w:t>
      </w:r>
      <w:r>
        <w:rPr>
          <w:rFonts w:eastAsia="Courier New Cyr" w:cs="Courier New Cyr" w:ascii="Courier New Cyr" w:hAnsi="Courier New Cyr"/>
          <w:lang w:val="ru-RU"/>
        </w:rPr>
        <w:t>та Міністерства ох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</w:t>
      </w:r>
      <w:r>
        <w:rPr>
          <w:rFonts w:eastAsia="Courier New Cyr" w:cs="Courier New Cyr" w:ascii="Courier New Cyr" w:hAnsi="Courier New Cyr"/>
          <w:lang w:val="ru-RU"/>
        </w:rPr>
        <w:t>здоров'я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</w:t>
      </w:r>
      <w:r>
        <w:rPr>
          <w:rFonts w:eastAsia="Courier New Cyr" w:cs="Courier New Cyr" w:ascii="Courier New Cyr" w:hAnsi="Courier New Cyr"/>
          <w:lang w:val="ru-RU"/>
        </w:rPr>
        <w:t>06.04.01 N 161/13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реєстровано в Міністерст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юстиції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від 11 квітня 2001 р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 N 333/552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Умов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оплати праці працівників закладів охорони здоров'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та установ соціального захисту насе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1. Загальні поло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1. Ці Умови оплати праці розроблені відповідно до постанов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бінету   Міністрів   України  від  7  лютого  2001  року  N  13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Про впорядкування  умов  оплати  праці  праців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, закладів та організацій окремих галузей бюджетної сфери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2. Ці Умови застосовуються при обчисленні заробітної  пл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вників   сфери   охорони   здоров'я  та  соціального  захис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селення України незалежно від відомчого підпорядкування (далі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вники  охорони здоров'я та соціального захисту населення),  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ож працівників будинків  відпочинку,  пансіонатів,  туристсь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з,   оздоровчих   таборів,   центрів,   будинків   творчості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філакторії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3. Ці Умови застосовуються для працівників,  які допущені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тановленому порядку до  медичної  та  фармацевтичної  діяльн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о  до  порядку,  встановленого  МОЗ України,  а також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ахівців,  що  прирівняні  за  оплатою  праці   до   медичних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армацевтичних    працівників    (психологи,   біологи,   зоолог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нтомологи тощо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4. Зазначені  в  Умовах  посадові оклади (тарифні ставки) 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ими  гарантіями  мінімальних  рівнів   оплати   праці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кретних   професійно-кваліфікаційних   груп   працівників,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бувають у трудових відносинах із закладами охорони здоров'я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ами соціального захисту населення всіх форм власності, 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держанні  встановленої  законодавством  про   працю   тривал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очого  часу та виконанні працівником посадових обов'язків (нор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5. Оплата  праці  керівників,  спеціалістів,  службовців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ів  закладів  охорони  здоров'я  та  установ   соціа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хисту  населення,  що  не передбачені цими Умовами (педагогі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вників,    працівників    культури,    зв'язку,    сіль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сподарства,  комунального обслуговування та інших), здійсню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о до умов оплати праці аналогічних категорій  праців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их галузей економі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6. Посадові оклади (тарифні ставки),  що  передбачені  ц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мовами,   встановлюються   з  урахуванням  кваліфікаційних  вимо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вників   і   тарифних   розрядів    робітників    відповід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валіфікації  на  підставі  штатного  розпису  і  відображаються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рифікаційному списку (додаток 1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плата праці    працівників    здійснюється    за    фактич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рацьований час, виходячи з посадового окладу, або в залежн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 виробітку і відрядних розцінок з урахуванням доплат, підвищ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надбавок,  передбачених діючим законодавством.  Заробітна пла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вника граничними розмірами не обмежуєть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7. Схемні  посадові  оклади  керівників  закладів   ох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доров'я  та  їх заступників - лікарів (провізорів) не можуть бу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ижчими від тих,  які  передбачені  цими  Умовами  для  керів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уктурних підрозділів - лікарів (провізорів),  а при відсутн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закладах  структурних  підрозділів  -  не  нижчими  від  схем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адових   окладів,   що  передбачені  для  лікарів  (провізорів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ої кваліфікац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8. Розміри  доплат за роботу в нічний час,  суміщення поса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професій) та інших виплат визначаються  адміністрацією  заклад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  за погодженням з профспілковими комітетами за рахунок і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жах фонду заробітної плати  та  відображаються  в  розрахунк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омостях на виплату заробітної пла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значення розміру  заробітної  плати  проводиться   у   всі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адках  окремо  за  основну  посаду,  суміщення  та за викон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ов'язків тимчасово відсутнього працівник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9. Зміни розмірів посадових окладів,  підвищень,  надбавок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 визначають заробітну плату працівників,  проводяться з  момен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з дня)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значення  на посаду фахівця відповідної  кваліфікації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своєння  кваліфікаційної  категорії,  розряду,   почес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ання, наукового ступе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9.1. Днем  присвоєння  є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почесних  звань  -  дата Указу  Президента Україн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кваліфікаційної категорії - дата наказу відповідного орга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закладу, установи) про затвердження рішення атестаційної комісії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розряду - дата наказу по закладу, установ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9.2. Днем присудження наукового ступеня  є  дата  винес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щою атестаційною комісією рішення про видачу диплом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9.3. У разі досягнення протягом календарного  місяця  стаж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перервної  роботи,  який  дає  право  на  отримання надбавки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ивалість безперервної  роботи,  розмір  надбавки  встановлю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змінюється) з початку наступного місяц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10. Керівник  закладу,  установи  несе   дисциплінарну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ьну  відповідальність за своєчасне та правильне визна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міру заробітної плати працівни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 встановленні  факту  неправильної  оплати  праці керівни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ладу,  установи  зобов'язаний  вжити  заходів  щодо   негай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равлення  помилок та виплати працівникові належної йому суми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сь  час  неправильної  оплати,   а   також   визначити   ступі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сциплінарної     та    матеріальної    відповідальності    осіб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посередньо винних у цьом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Схеми посадових окладів працівників охорони здоров'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та установ соціального захисту насе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. Визначення схемних посадових окладів ліка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                  Посади                      |Схемні посадов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                                              | оклади (грн.)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+----------------------------------------------+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1.1.|  Лікарі-хірурги всіх найменувань* і лікарі-  |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ендоскопісти, лікарі-анестезіологи, які мають:|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- вищу кваліфікаційну категорію               |     230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- першу кваліфікаційну категорію              |     210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- другу кваліфікаційну категорію              |     190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- без категорії                               |     170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+----------------------------------------------+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1.2.|Лікар-інтерн, лікар-стажист хірургічного      |     165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 профілю                                      |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+----------------------------------------------+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1.3.|Лікарі інших спеціальностей, які мають:       |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- вищу кваліфікаційну категорію               |     220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- першу кваліфікаційну категорію              |     200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- другу кваліфікаційну категорію              |     185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- без категорії                               |     165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+----------------------------------------------+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1.4.|Лікар-інтерн, лікар-стажист                   |     160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* Лікарі-хірурги     всіх     найменувань:      лікар-хірург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ар-комбустіолог,                        лікар-хірург-проктолог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ар-травматолог-ортопед,    лікар-уролог,     лікар-нейрохірург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ар-хірург судинний,        лікар-хірург       серцево-судинни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ар-хірург-онколог,  лікар-хірург  торакальний,  лікар-радіолог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ар-стоматолог-хірург,                    лікаракушер-гінеколог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ар-гінеколог-онколог,    лікар-рентгенолог,    який    здійсню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ірургічні  втручання  із застосуванням рентгенівської апаратури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мовах стаціонару;     лікар-офтальмолог,     лікар-отоларинголог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ар-онкоотоларинголог,    лікар-ендокринолог,    який   здійсню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еративні втручання;  лікар-кардіохірург,   лікар-трансплантолог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ар-трансфузіолог,    який    здійснює   заготівлю   крові,   ї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онентів, клітин та їх трансфузіологі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.5. Схемні   посадові   оклади    лікарів-хірургів    усі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йменувань,   лікарів-анестезіологів   та   лікарів-ендоскопіс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вищуються за здійснення оперативних втручань у  залежності 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сягу,   складності   й   характеру   їх   праці  при  роботі: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мбулаторно-поліклінічному закладі  (відділенні) - до 15 відсот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хемного  посадового  окладу;  денному   стаціонарі   хірургі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філю - до 25 відсотків, стаціонарі - до 40 відсот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.6. Лікарям усіх спеціальностей (провізорам), які отрима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плом  з   відзнакою   після   закінчення   медичних   інститу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університетів,  академій),  схемний  посадовий оклад підвищу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ягом 5 років на 5 відсот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.7. Спеціалістам  з  вищою  немедичною освітою (психолог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ологи,  ентомологи,  зоологи та інші),  які допущені до  занятт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арських  посад,  схемні посадові оклади встановлюються на рів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ладів,  передбачених для  лікарів  інших  спеціальностей  (пунк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1.3.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.8. Лікарям   медичних   відділів    протезно-ортопеди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ств  та  об'єднань  схемні  посадові оклади встановлю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гідно з пунктом 2.1.1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.9. Схемні посадові оклади,  передбачені пунктами 2.1.1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1.3, встановлюються для посад лікарів усіх найменувань незалеж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 типу закладу та місця його розташув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.10. Лікарям медико-соціальних експертних комісій (далі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СЕК) Центрів (бюро) медико-соціальних експертиз (далі - ЦМСЕ),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їжджають  у  вихідні  дні  на  засідання  комісій  поза   місце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тійної  роботи,  доплата  здійснюється  за фактичний час робо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гідно з чинним законодавство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2. Визначення    схемних   посадових   окладів   керів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уктурних підрозді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2.1. Лікарям    -    керівникам   структурних   підрозді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відділень, кабінетів, лабораторій, відділів тощо) схемні посад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лади  встановлюються  за  пунктами  2.1.1 - 2.1.5 із урахув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валіфікаційної категорії з  підвищенням  його  розміру  на  10-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сотків  у  залежності  від  обсягу робіт,  кількості лікарсь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ад,  згідно із штатним розписом з урахуванням посад завідувач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посади лікарів-інтернів не враховуються) у розмірах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на 10 відсотків -  при  кількості  лікарських  посад  до  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иниць (включно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на 20 відсотків - при кількості лікарських посад понад 3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 одиниць (включно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на 25 відсотків - при кількості лікарських  посад  понад  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иниц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2.2. Завідувачам  підстанцій  швидкої   медичної   допомог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хемні   посадові   оклади   підвищуються  на  10-25  відсотків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лежності від напруженості й обсягу робот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на 10 відсотків - підстанцій третьої категорії,  у штатн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писі яких  є  2-5  виїзних  бригад  швидкої  медичної  допомог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40-120 посад персоналу 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на 20 відсотків - підстанцій другої категорії,  у  штатн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писі  яких  є  6-12  виїзних  бригад  швидкої медичної допомог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120-240 посад персоналу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на  25 відсотків - підстанцій першої категорії,  у штатн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писі яких є понад 12 виїзних бригад швидкої  медичної  допомог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понад 240 посад персоналу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2.3. Лікарям - головам медико-соціальних експертних коміс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хемні посадові оклади встановлюються за пунктами 2.1.1 та 2.1.3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лежності  від  кваліфікаційної  категорії  з  підвищенням   й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міру на 25 відсот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2.4. Лікарям-головам лікувально-льотних  комісій,  міськи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ним  педіатрам,  старшим  лікарям  гірничорятувальних  част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люється  схемний  посадовий  оклад  за  пунктом   2.1.3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вищенням його розміру на 20 відсот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2.5. Завідувачам  відділень  соціальної   допомоги   вдом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ціально-побутової     та     медико-соціальної     реабілітаці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ціонарного  проживання,  грошової  та   натуральної   допомог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риторіального  центру  соціального обслуговування пенсіонерів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иноких непрацездатних громадян (у залежності від кількості осіб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і обслуговуються)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 160 осіб - 160 грн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61-320 - 165 грн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21-480 - 170 грн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81-640 - 175 грн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41-800 - 180 грн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над 800 - 190 грн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3. Визначення   схемних   посадових   окладів    середн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дичного персонал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                    Посади                    |    Схемн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                                              |   посадові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                                              |оклади (грн.)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+--------------------------------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3.1.|Медичні сестри, рентгенлаборанти, інструктори,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медичні статистики, зубні техніки, гіпсові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техніки-ортезисти; дієтичні сестри, які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мають:                          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- вищу кваліфікаційну категорію               |     155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- першу кваліфікаційну категорію              |     150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- другу кваліфікаційну категорію              |     145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- без категорії                               |     140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+--------------------------------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3.2.|Акушерки, медичні сестри: операційні,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перев'язувальні, відділень (груп, палат)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анестезіології та інтенсивної терапії,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пологових будинків (відділень, палат),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відділень (палат) новонароджених та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недоношених дітей, станцій (відділень) швидкої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медичної допомоги та невідкладної медичної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допомоги, аудіометристи-оптометристи;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помічники: санітарного лікаря, лікаря-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епідеміолога, лікаря-паразитолога, ентомолога;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фельдшери, лаборанти (фельдшери-лаборанти),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які мають:                      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- вищу кваліфікаційну категорію               |     170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- першу кваліфікаційну категорію              |     160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- другу кваліфікаційну категорію              |     150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- без категорії                               |     145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+--------------------------------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3.3.|Зубні лікарі, які мають:        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- вищу кваліфікаційну категорію               |     170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- першу кваліфікаційну категорію              |     160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- другу кваліфікаційну категорію              |     150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- без категорії                               |     140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+--------------------------------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3.4.|Медичні реєстратори, дезінфектори             |     135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3.5. Старшим:   медичним  сестрам,  фельдшерам,  акушерка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убним  технікам  та  іншим  фахівцям   схемні   посадові   окла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тановлюються    за   пунктом   2   з   урахуванням   відповід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валіфікаційної категорії з підвищенням на 10 відсот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3.6. Керівникам закладів охорони здоров'я та їх структур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розділів  із  числа  середнього  медичного   персоналу   схем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адові  оклади  встановлюються  за  пунктом 2.3 у залежності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валіфікаційної  категорії  з  підвищенням  їх  розміру  на  10-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сотків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на 10 відсотків - при кількості посад середнього  меди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соналу   згідно   зі  штатним  розписом  з  урахуванням  поса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ерівника до 3 одиниць (включно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на 15 відсотків - понад 3 до 10 одиниць (включно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на 20 відсотків - понад 10 одиниц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3.7. Старшим медичним сестрам, медичним сестрам та медич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єстраторам  МСЕК  та  ЦМСЕ,  що  виїжджають  у  вихідні  дні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ідання  комісії за межи постійної роботи,  доплата за фактич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 роботи здійснюються згідно з чинним законодавство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4. Визначення схемних посадових окладів молодшого меди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сонал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                  Посади                  |Схемні посадов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                                          | оклади (грн.)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+------------------------------------------+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4.1.|Молодші медичні сестри:                   |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санітарки операційних, перев'язувальних,  |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палатні, молодші медичні сестри для       |      125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догляду за хворими                        |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+------------------------------------------+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4.2.|Сестри-хазяйки                            |      125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+------------------------------------------+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4.3.|Санітарки-буфетниці, санітарки-ванщиці,   |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няні, санітарки-прибиральниці (палатні) та|      120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інший молодший медичний персонал          |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5 Схемні посадові оклади працівників територіальних цент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ціального  обслуговування пенсіонерів та одиноких непрацездат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, відділень соціальної допомоги вдома і служб милосерд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                  Посади         |Схемні посадов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                                 | оклади (грн.)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+---------------------------------+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5.1.|Соціальні працівники, які мають: |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- першу кваліфікаційну категорію |      155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- другу кваліфікаційну категорію |      145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- без категорії                  |      135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+---------------------------------+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5.2.|Молодша сестра милосердя         |      120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6. Визначення    схемних    посадових    окладів   керів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вників  закладів  охорони  здоров'я  та  установ  соціа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хисту насе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            Посади                 | Схемні посадові оклади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                                   |за групою з оплати прац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                                   |         (грн.)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                                   |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                                   |   I |  II |III |IV  | V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+-----------------------------------+-----+-----+----+----+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6.1.|Керівник      (головний      лікар,|     |     |    |    |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генеральний   директор,   директор,|  250|  240|225 |210 |200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головний    державний    санітарний|     |     |    |    |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лікар, начальник, завідувач)       |     |     |    |    |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+-----------------------------------+-----+-----+----+----+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6.2.|Головна медична сестра             |  190|  180|170 |165 |160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+-----------------------------------+-----+-----+----+----+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6.3.|Завідувач    аптеки    (структурний|     |     |    |    |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підрозділ               лікувально-|     |     |    |    |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профілактичного закладу)           |     |     |    |    |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- провізор                         |  190|  180|175 |170 | -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- фармацевт                        |  175|  170|165 |160 | -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+-----------------------------------+-----+-----+----+----+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6.4.|Начальник      планово-економічного|  165|  160|155 |150 | -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відділу                            |     |     |    |    |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+-----------------------------------+-----+-----+----+----+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6.5.|Головні спеціалісти                |  165|  160|155 |150 | -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+-----------------------------------+-----+-----+----+----+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6.6.|Керівник молочної фабрики - кухні  |  170|  165|160 |165 |150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Завідувач - молочної кухні         |  160|  155|150 |145 |140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+-----------------------------------+-----+-----+----+----+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6.7.|Начальники  служб,  відділів  (крім|     |     |    |    |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планово-економічного      відділу),|  160|  155|150 |145 | -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начальник штабу цивільної оборони  |     |     |    |    |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6.8. Заступникам   керівників   закладів  охорони  здоров'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хемні посадові оклади  встановлюються  на  5-15  відсотків  нижч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хемного посадового окладу відповідного керівника,  визначеног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унктом 2.6.1 (без підвищення за кваліфікаційну категорію)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заступникам керівника - лікарям - на 5 відсотк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заступнику  керівника  з  економічних  питань   -   на   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сотк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іншим заступникам - на 15 відсотків,  головному  бухгалтер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10-15 відсот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6.9. Керівникам  лепрозоріїв,   лікарських   здоровпункт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арських  амбулаторій  схемний  посадовий оклад установлюється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мірі 185 грн.,  керівникам жіночих консультацій, які не входя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складу інших лікувально-профілактичних закладів - 190 гривен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6.10. Керівникам  республіканської  (Автономна   Республі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им),  обласних, міських міст Києва і Севастополя ЦМСЕ - голов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спертам медико-соціальної експертизи республіки,  області, міс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хемний посадовий оклад встановлюється в розмірі 240 грн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6.11. Схемні посадові оклади керівних працівників  закла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хорони   здоров'я   та   установ  соціального  захисту  насе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тановлюються відповідно до показників по віднесенню цих закла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груп з оплати праці,  які визначені у додатку 2, із підвище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їх розмірів за кваліфікаційну категорію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керівникам  та  їх заступникам (лікарям,  провізорам) -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іальністю "організація і управління  охороною  здоров'я",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ють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вищу кваліфікаційну категорію - 55 грн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першу кваліфікаційну категорію - 40 грн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другу кваліфікаційну категорію - 29 грн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керівникам із числа середнього медичного (фармацевтичного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соналу та головним медичним сестрам, які мають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вищу кваліфікаційну категорію - 34 грн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першу кваліфікаційну категорію - 22 грн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другу кваліфікаційну категорію - 10 грн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7. Схемні посадові оклади працівників аптечних закла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                  Посади                   |Схемні посадов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                                           | оклади (грн.)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+-------------------------------------------+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7.1.|Старший провізор, провізор контрольно-     |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аналітичної лабораторії, провізор-аналітик |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ЦРА (пов'язаний з перевірками підвідомчої  |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мережі), які мають:                        |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- вищу кваліфікаційну категорію            |      220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- першу кваліфікаційну категорію           |      200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- другу кваліфікаційну категорію           |      185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- без категорії                            |      170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+-------------------------------------------+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7.2.|Провізори, які мають:                      |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- вищу кваліфікаційну категорію            |      200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- першу кваліфікаційну категорію           |      185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- другу кваліфікаційну категорію           |      175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- без категорії                            |      165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+-------------------------------------------+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7.3.|Провізор-інтерн                            |      160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+-------------------------------------------+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7.4.|Фармацевти, які мають:                     |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- вищу кваліфікаційну категорію            |      170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- першу кваліфікаційну категорію           |      160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- другу кваліфікаційну категорію           |      150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- без категорії                            |      145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+-------------------------------------------+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7.5.|Лаборанти контрольно-аналітичної           |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лабораторії, які мають:                    |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- вищу кваліфікаційну категорію            |      155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- першу кваліфікаційну категорію           |      150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- другу кваліфікаційну категорію           |      145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- без категорії                            |      140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+-------------------------------------------+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7.6.|Продавець оптики                           |      130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+-------------------------------------------+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7.7.|Молодший фармацевт, продавець кіоску       |      125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+-------------------------------------------+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7.8.|Фасувальник-пакувальник, молодша медична   |      120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сестра-мийниця                             |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+-------------------------------------------+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7.9.|Молодша медична сестра-мийниця, яка        |      125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використовує дезінфекційні засоби          |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7.10. Посадові  оклади  провізорів,  які  зайняті  виключ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формаційною   роботою,   встановлюються   на  5  відсотків  вищ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адового  окладу   провізора   з   відповідною   кваліфікаційн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тегоріє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8. Схемні  посадові  оклади  керівних  працівників апте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ладів (крім баз, складів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           Посади        | Схемні посадові оклади з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                         |групою з оплати праці (грн.)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                         |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                         | I  |  II | III | IV  |  V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+-------------------------+----+-----+-----+-----+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8.1.|Керівник (завідувач)     |200 | 190 | 180 | 175 | 170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+-------------------------+----+-----+-----+-----+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8.2.|Завідувач відділу:       |    |     |     |     |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- провізор               |180 | 170 | 165 |  -  |  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- фармацевт              |170 | 160 | 155 |  -  |  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+-------------------------+----+-----+-----+-----+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8.3.|Начальник господарського |150 | 140 |  -  |  -  |  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відділу                  |    |     |     |     |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8.4. Посадові   оклади   завідувачів    аптечних    пунк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люються в розмірі 150 грн. - для провізорів, 145 грн. -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армацевт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 обсязі робіт аптечного пункту, коли товарообіг відповід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III групі з оплати праці,  посадові  оклади  завідувачів  апте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унктів  -  провізора,  фармацевта  встановлюються  на  15  та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сотків нижче посадового окладу керівника аптечного заклад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8.5. Завідувачу   кіоску   з   обсягом   річного  план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варообігу на наступний рік нижче ніж 30 тис.грн.  установлю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хемний посадовий оклад у розмірі 140 грн. (перерахунок показ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додатку 2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8.6. Посадові    оклади   керівних   працівників   апте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ладів,  обсяг роботи яких перевищує у 2 рази показники  щодо  I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упи з оплати праці,  встановлюються на 10 відсотків вище,  а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ищенні показників у 3 рази - на 15  відсотків  вище  розмі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ладів, визначених у пунктах 2.8.1 - 2.8.3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8.7. Посадові  оклади  керівних   працівників   Центра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ної  аптеки  (далі-ЦРА):  завідувача  ЦРА,  його заступник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ловного бухгалтера ЦРА, його заступника, завідувачів відділів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їх  заступників,  які  здійснюють  постачання аптек усього район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тановлюються за пунктом 8 із підвищенням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на  10  відсотків  -  при  прикріпленні  до ЦРА від 5 до 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тек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на 15 відсотків - при прикріпленні до ЦРА понад 15 апте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9. Схемні посадові оклади працівників аптечних баз, скла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            Посади             | Схемні посадові оклади з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                               |групою з оплати праці (грн.)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                               |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                               | I  |  II | III | IV  |  V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+-------------------------------+----+-----+-----+-----+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9.1.|Завідувач                      | 210|  200| 190 | 185 | 180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+-------------------------------+----+-----+-----+-----+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9.2.|Завідувач відділу:             |    |     |     |     |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- провізор                     |185 | 180 | 175 | 170 | 165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- фармацевт                    |180 | 175 | 170 | 165 | 160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+-------------------------------+----+-----+-----+-----+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9.3.|Начальник планово-економічного |    |     |     |     |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відділу                        |165 | 160 |  -  |  -  |  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+-------------------------------+----+-----+-----+-----+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9.4.|Начальники (завідувачі) інших  |    |     |     |     |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відділів                       | 160| 155 | 150 | 145 | 140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9.5. Схемні     посадові     оклади     керівників      ба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медпостач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Посади  | Центральна база | Схемні посадові оклади з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спецмедпостачання|групою з оплати праці (грн.)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             |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                | I  |  II | III | IV  |  V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+-----------------+----+-----+-----+-----+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ерівник  |       240       |225 | 215 | 205 | 195 | 185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9.6. Схемні    посадові    оклади    керівників     скла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медпостач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Посади  |Схемні посадові оклади за групою з оплати прац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+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|  I     |       II     |     III    |      IV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+--------+--------------+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ерівник | 200    |      190     |     180    |     170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9.7. Посадові  оклади  керівних  працівників  аптечних баз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ів,  обсяг роботи яких перевищує в 2 рази  показники  щодо  I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упи  з  оплати  праці,  підвищуються  на  10  відсотків,  а 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ищенні показників у 3 рази - на 15 відсот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9.8. Схемні  посадові оклади керівників та їх заступників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сла   провізорів   (фармацевтів)   підвищуються   за   наявн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валіфікаційної категорії у розмірах, наведених у пункті 2.6.11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0. Посадові оклади працівників централізованих бухгалтер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 закладах  охорони  здоров'я  та  органах  соціального  захис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се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0.1. Керівнику групи обліку встановлюється посадовий окла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розмірі 155 грн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0.2. Спеціалістам     та     службовцям    централізова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хгалтерій посадові оклади встановлюються  відповідно  до  пунк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12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1. Схемні  посадові  оклади  керівних працівників будин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чинку,  будинків  творчості,  пансіонатів,  туристських  баз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філакторії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       Посади       | Схемні посадові оклади з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                    |групою з оплати праці (грн.)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                    |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                    | I  |  II | III | IV  |  V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+----+-----+-----+-----+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11.1.|Директор (начальник)|170 | 160 | 150 | 145 | 140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+----+-----+-----+-----+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11.2.|Начальник служби    |150 | 140 |  -  |  -  |  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+----+-----+-----+-----+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11.3.|Начальник відділу   |150 | 140 |  -  |  -  |  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2. Місячні посадові оклади спеціалістів та службовц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        Посади                    |   Місячн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                                  |   посадові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                                  |оклади (грн.)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+------------------------------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12.1. |Спеціалісти, які зайняті на роботах із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рентгенівськими, радіологічними,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радіаційними, радіометричними,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дозиметричними, радіохімічними, лазерними,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плазмовими, компресорними, вакуумними,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електронними, телеметричними, 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ультразвуковими апаратами,  приладами,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препаратами та обладнанням; метрологи: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Інженери:                     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провідний                                   |      17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I категорії                                 |      16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II категорії                                |      15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без категорії                               |      145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Техніки:                      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I категорії                                 |      145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II категорії                                |      14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без категорії                               |      135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+------------------------------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12.2. |Інженери служб (водопровідно-каналізаційної,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газової, ліфтової, енергетичної,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кондиціонування повітря, опалення, ремонту: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провідний                                   |      15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I категорії                                 |      145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II категорії                                |      135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без категорії                               |      13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+------------------------------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12.3. |Інженери всіх спеціальностей, економіст,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бухгалтер, бухгалтер-ревізор, юрисконсульт,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ветеринарний лікар, агроном:  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провідний                                   |      15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I категорії                                 |      145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II категорії                                |      135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без категорії                               |      13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+------------------------------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12.4. |Художник ектопротезного кабінету, художник-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окопротезист, редактор центру здоров'я,     |      135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художник                      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+------------------------------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12.5. |Гідрогеолог:                  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I категорії                                 |      145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II категорії                                |      14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без категорії                               |      135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старший лаборант (з вищою освітою)          |      14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+------------------------------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12.6. |Техніки всіх спеціальностей, ветеринарний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фельдшер, зоотехнік:          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I категорії                                 |      135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II категорії                                |      13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без категорії                               |      125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+------------------------------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12.7. |Завідувач виробництва (шеф-кухар):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 у лікарнях до 500 ліжок                   |      13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 від 500 до 800 ліжок                      |      135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 понад 800 ліжок                           |      14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 у госпіталях та санаторіях до 150 ліжок   |      13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 від 150 до 250 ліжок                      |      135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 понад 250 ліжок                           |      14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+------------------------------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12.8. |Завідувач:                    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 центрального складу, канцелярії           |      14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 друкарського бюро, копіювально-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розмножувального бюро, фотолабораторії,     |      13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експедиції, господарства, архіву, складу,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гуртожитку, пральні, клубу    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- камери схову, віварію, кінного двору      |      12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+------------------------------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12.9. |Старші: товарознавець, касир, інспектор,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табельник, перекладач-дактилолог,           |      13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стенографістка                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+------------------------------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12.10.|Інші службовці: товарознавець, експедитор,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секретар учбової частини, касир, інспектор,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агент з постачання, діловод, архіваріус,    |      125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табельник, копіювальник, кресляр,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обліковець, друкарка, секретар,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стенографістка, інкасатор, комендант,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паспортист, обліковець, евакуатор, секретар-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друкарка                      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Оператор диспетчерської служби              |      125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Диспетчер                                   |      125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Старший диспетчер                           |      13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Оператор комп'ютерного набору               |      125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Старший оператор комп'ютерного набору       |      13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Черговий гуртожитку                         |      12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+------------------------------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12.11.|Старші: виконавець робіт (начальник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дільниці), майстер, контрольний майстер     |      145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+------------------------------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12.12.|Майстер, контрольний майстер, механік,      |      14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виконроб                      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3. Робітники, яким встановлюються місячні окла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Найменування професії               |Місячн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          | оклад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          | (грн.)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ереговий: матрос, робітник                        |  118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ереговий: матрос, робітник (старший)              |  120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анник                                             |  118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одій електро- та автовізка                        |  120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одій транспортно-прибиральних машин               |  125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одій самохідних механізмів                        |  120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ардеробник, черговий                              |  118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Єгер                                               |  118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Єгер (старший)                                     |  120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палювач                                           |  118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астелянка                                         |  118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мірник                                           |  118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мірник (старший)                                 |  120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мірник складів кислот та хімікатів               |  125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нюх                                              |  118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убівник                                           |  118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ур'єр                                             |  118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Лісник                                             |  120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Ліфтер                                             |  118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Ліфтер при швидкості руху ліфтів:                  |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від 2,5 до 5 метрів за сек.                   |  118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від 5 до 7 метрів за сек.                     |  120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більше 7 метрів за сек.                       |  125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учер                                              |  118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вірник                                            |  118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обітник ритуальних послуг                         |  120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тарший електромеханік зв'язку                     |  130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Електромеханік зв'язку                             |  125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ператор зв'язку всіх найменувань                  |  120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елеграфіст, телефоніст міжміського телефонного    |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в'язку                                            |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I кл.                                          |  130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II кл.                                         |  125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III кл.                                        |  120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елефоніст міського (виробничого) зв'язку          |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I кл.                                          |  125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II кл.                                         |  120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Лаборант (б/о)                                     |  125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правник                                          |  120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артівник                                          |  120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ідрометеоспостерігач                              |  118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зник                                             |  118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зник з вивезення нечистот із вигрібних ям        |  120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ркувальник                                       |  118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шиніст прання та ремонту спецодягу (білизни)     |  120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мплектувальник білизни                           |  118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асувальник                                       |  118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паратник хімічного чищення                        |  120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ператор апаратів мікрофільмування та копіювання   |  125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ператор електронно-обчислювальних машин           |  125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ператор обчислювальних машин                      |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I категорії                                    |  130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II категорії                                   |  125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ператор електронно-обчислювальних машин (старший) |  130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ператор копіювальних і розмножувальних машин:     |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и одержанні копій на папері                      |  120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и виготовленні друкарських форм із текстових і   |  125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штрихових оригіналів                               |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алітурник документів                              |  118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тирач підлоги                                    |  118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тирач підлоги з цінних порід деревини            |  120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иймальник золота стоматологічних установ         |  125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підрозділів)                                      |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ерукар                                            |  120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фіціант                                           |  120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овідник із супроводження вантажів                |  118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обітник з благоустрою (на роботах з видалення     |  120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ечистот вручну)                                   |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обітник з обслуговування і поточного ремонту      |  125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удинків, споруд та обладнання                     |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адівник                                           |  118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атураторник                                       |  118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клографіст (ротаторник)                           |  118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ідсобний робітник                                 |  118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монтувальник висотних частин будівель            |  130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епаратор                                         |  120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клопротиральник                                   |  118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клопротиральник висотних будинків                 |  120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обітник з догляду за тваринами                    |  120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ибиральник територій                             |  120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ибиральник службових приміщень                   |  118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ибиральник виробничих приміщень                  |  120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ибиральник сміттєпроводів                        |  120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Фотограф                                           |  125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Швачка                                             |  120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антажник                                          |  120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Електроосвітлювач                                  |  120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обітники з наладки та ремонту електронного та     |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шого особливо складного обладнання               |  130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сококваліфіковані робітники, які зайняті на      |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собливо важливих і відповідальних роботах ( у т.ч.|  135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 ремонту взуття)                                  |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обітники, які зайняті комплексним обслуговуванням |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 ремонтом будівель, споруд та обладнання:         |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за 2-5 професіями                              |  130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за 6 і більше професіями                       |  135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едичний оптик                                     |  135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еханік з дизельних установок                      |  130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4. Місячні   оклади    робітників,    які    зайняті  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нтажно-розвантажувальних роботах при семигодинному робочому д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            Найменування робіт               |   Місячн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                                             |оклади (грн.)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14.1.|При навантаженні (розвантаженні): у гарячому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стані металу, агломерату і шлаку, руди, пеку,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угілля, вугільного брикету, креозоту,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подової і анодної маси, азбесту, негашеного  |       12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апна та мінеральної вати, цементу, на суднах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шкідливих для здоров'я вантажів, що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змерзлись, і вантажів з вагою одного місця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понад 50 кг                    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14.2.|При навантаженні (розвантаженні) у залізничні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агони, автомобілі та інший рухомий склад    |       12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шкідливих для здоров'я вантажів, що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змерзлись, і вантажів з вагою одного місця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понад 50 кг, на судна інших вантажів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14.3.|При навантаженні (розвантаженні) у залізничні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агони, автомобілі та інший рухомий склад    |       118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решти вантажів, на внутрішньоскладській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переробці вантажів             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4.4. Оплата праці вантажників,  які зайняті  на  викона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собних,   допоміжних   і  господарських  робіт,  пов'язаних 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нтажно-розвантажувальними   роботами    (прибирання    вантаж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ів,  територій вантажних дільниць тощо), за години переход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їздів на інші дільниці робіт,  а також години простою не з 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ни проводиться за пунктом 2.14.3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4.5. Вантажникам,   які    працюють    у    нічний    час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люються місячні оклад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при відрядній оплаті - 118 грн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при погодинній оплаті - 120 грн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5. Працівники підсобних сільських господарст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5.1. Посадові   оклади   керівників   підсобних  сільсь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сподарст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Посади                       |  Посадов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          |оклади (грн.)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иректор, завідувач підсобного сільського          |     140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осподарства з обсягом виробництва продукції до 50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ис.грн.                             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над 50 тис.грн.                                  |     150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5.2. Місячні   оклади   робітників   підсобних   сільсь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сподарст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Кваліфікаційний розряд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Професії         |  I  |  II  | III | IV  | V  |VI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Місячні оклади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+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1            |  2  |   3  |  4  |  5  | 6  | 7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+-----+------+-----+-----+----+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еханізатори                | 120 |  122 | 124 | 126 |128 |130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+-----+------+-----+-----+----+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обітники, зайняті:         |     |      |     |     |    |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 на ремонтних і верстатних | 120 |  122 | 124 | 126 |128 |130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оботах                     |     |      |     |     |    |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 на верстатних роботах з   |     |      |     |     |    |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бробки металу та інших     | 125 |  127 | 129 | 131 |133 |135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теріалів різанням на      |     |      |     |     |    |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еталообробних верстатах    |     |      |     |     |    |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+-----+------+-----+-----+----+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обітники, які зайняті на   |     |      |     |     |    |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учних роботах:             |     |      |     |     |    |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 у тваринництві            | 118 |   -  |  -  |  -  | -  | -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 у рослинництві            | 120 |   -  |  -  |  -  | -  | -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 трактористи-машиністи     | 118 |  120 | 122 | 124 |126 |128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6. Місячні  тарифні  ставки   працівників   автомобі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нспор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6.1. Водії вантажних автомобі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Вантажо-     |     Місячні тарифні ставки за групами автомобілів (грн.)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ідйомність   |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| I група   |        II група                |   III група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|-----------+-------------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|Бортові    |Спеціалізовані і спеціальні     |Автомобілі для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|автомобілі,|автомобілі: самоскиди, цистерни,|перевезення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|автомобілі-|фургони, рефрижератори,         |цементу,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|фургони    |контейнеровози, пожежні,        |отрутохімікатів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|загального |технічної допомоги,             |трупів, безводн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|призначення|снігоочищувальні,               |аміаку, аміачної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|           |поливальномийні,                |води, сміття, щ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|           |підмітально-прибиральні,        |гниє, асенізаційних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|           |автокрани, автонавантажувачі    |вантажів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|           |та інші, сідельні тягачі з      |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|           |напівпричепами та               |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|           |баластні тягачі з причепами     |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+-----------+-------------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1       |    2      |          3                     |          4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+-----------+-------------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о 1,5        |   120     |         122                    |         124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над 1,5 до 3|   122     |         124                    |         126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над 3 до 5  |   124     |         126                    |         128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над 5 до 7  |   126     |         128                    |         130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над 7 до 10 |   128     |         130                    |         132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над 10 до 20|   130     |         132                    |         134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над 20 до 40|   132     |         134                    |         135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над 40 до 60|   135     |         135                    |          -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над 60      |    -      |         135                    |          -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6.2. Водії легкових (у т.ч. спеціальних) автомобі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Клас     |Робочий обсяг | Місячні тарифні ставки (грн.)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автомобіля  | двигуна (л)  |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|              |Загальні|При роботі на легков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|              |        |таксі у м.Києві і в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|              |        |містах з чисельністю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|              |        |населення 500 тис.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|              |        |чоловік і більше; на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|              |        |санітарних автомобіля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|              |        |(крім швидкої допомоги)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+--------------+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собливо     |    до 1,8    |  120   |          124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лий і малий|              |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ередній     | понад 1,8 до |  122   |          126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|     3,5      |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еликий      |  понад 3,5   |  124   |          128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6.3. Водії  автомобілів  швидкої  медичної   допомоги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еративних  автомобілів  зі  спеціальним  звуковим сигналом (тип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сирена"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Клас автомобіля       |     Робочий обсяг  | Місячні тарифн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|      двигуна (л)   |  ставки (грн.)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+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собливо малий і малий         |        до 1,8      |       128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+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ередній (а також автобуси     |   понад 1,8 до 3,5 |       130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пеціальні та швидкої медичної |           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опомоги)                      |           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+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еликий (а також автобуси      |       понад 3,5    |       132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пеціальні та швидкої медичної |           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опомоги)                      |           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6.4. Водії автобусів (у тому числі спеціальних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лас автобуса |    Габаритна     | Місячні тарифні ставки (грн.)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|     довжина      |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|   автобуса (у    |Загальні| При роботі на міськ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|     метрах)      |        |та екскурсійних маршру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|                  |        |тах у м.Києві та інш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|                  |        | містах із чисельністю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|                  |        |  населення 500 тис.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|                  |        | чоловік і більше; н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|                  |        | санітарних автобусах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|                  |        |(крім швидкої медично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|                  |        |       допомоги)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+------------------+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собливо малий|до 5              |  122   |          124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лий         |а)понад 5 до 6,5  |  124   |          126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|б)понад 6,5 до 7,5|  126   |          128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|понад 7,5 до 9,5  |  128   |          130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ередній      |а) понад 9,5 до 11|  130   |          132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еликий       |б) понад 11 до 12 |  132   |          134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|в) понад 12 до 15 |  134   |          135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|г) понад 15 до 18 |  135   |          135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6.5. Водії мотоциклів, моторолерів і мотонартів - 120 грн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6.6. Начальнику  гаража  із  рухомим складом від 50 до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иниць (автомобілів,   тракторів,   шляхових   та   інших  машин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люється посадовий оклад у розмірі 150 грн.,  а  більше 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иниць - 170 грн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6.7. Старшим   механікам,   які   здійснюють   керівниц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тотранспортними підрозділами закладів охорони здоров'я і устано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ціального  захисту  населення  з  рухомим  складом  від 25 до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зичних   автомобілів,   шляхових    машин,    посадовий    окла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люється  в розмірі 135 грн.,  а з рухомим складом від 15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 одиниць - 130 грн., механікам - 125 грн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6.8. Водіям  санітарних автомобілів місячні тарифні ста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вищуються на 20 відсот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7. Місячні оклади робітників, зайнятих на ремонті рухом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у,  устаткування,  на  верстатних  роботах  і  на  роботах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іалізованих цехах (із нормальними умовами праці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Професії                | Місячні оклади за розрядам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|           (грн.)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|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|   I | II | III| IV| V |VI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|-----+----+----+---+---+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|   1 |  2 |  3 | 4 | 5 | 6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+-----+----+----+---+---+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17.1. Робітники із ремонту           |     |    |    |   |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устаткування (рухомого складу, суден   |     |    |    |   |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а автомобілів), контрольно-           |     |    |    |   |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мірювальних приладів та автоматів;   |  118| 120| 122|124|126|128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монтно-будівельних, енергетичних,    |     |    |    |   |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ливарних, ковальських, паросилового    |     |    |    |   |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осподарства, електролітичних,         |     |    |    |   |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мпресорних, вентиляційно-            |     |    |    |   |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воложувальних і кисневих установок,   |     |    |    |   |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чисних споруд                         |     |    |    |   |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+-----+----+----+---+---+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17.2. Робітники, що виконують        |     |    |    |   |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ерстатні роботи з обробки металу та   |     |    |    |   |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ших матеріалів різанням на           |  120| 122| 124|126|128|130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еталообробних верстатах, роботи з     |     |    |    |   |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холодної штамповки металу та інших     |     |    |    |   |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теріалів, виготовлення і ремонту     |     |    |    |   |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струменту і технологічної оснастки   |     |    |    |   |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+-----+----+----+---+---+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17.3. Робітники у виробничих цехах,  |     |    |    |   |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езпосередньо зайняті ремонтом і       |     |    |    |   |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ладкою основного технологічного      |     |    |    |   |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електроенергетичного, експерименталь-  |  120| 122| 124|126|128|130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ого і наукового обладнання, машин,    |     |    |    |   |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еханізмів, суден, автомобілів та      |     |    |    |   |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шого рухомого складу, електронно-    |     |    |    |   |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мірювальної техніки, контрольно-     |     |    |    |   |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мірювальних приладів і автоматики    |     |    |    |   |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+-----+----+----+---+---+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17.4. Робітники у виробничих цехах   |     |    |    |   |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а підрозділах, безпосередньо зайняті  |     |    |    |   |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монтом автомобільних шин та виготов- |  124| 126| 128|130|132|134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ленням гумово-технічних виробів        |     |    |    |   |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+-----+----+----+---+---+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17.5. Робітники, зайняті ремонтом та |     |    |    |   |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бслуговуванням водопровідних та       |     |    |    |   |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аналізаційних систем, ремонтом та     |     |    |    |   |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готовленням меблів та інших виробів  |  118| 120| 122|124|126|128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з дерева, ремонтом та виготовленням   |     |    |    |   |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зуття, експлуатацією та               |     |    |    |   |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бслуговуванням котелень;              |     |    |    |   |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азозварювальники                      |     |    |    |   |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+-----+----+----+---+---+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17.6. Робітники, зайняті ремонтом та |     |    |    |   |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бслуговуванням технологічного         |  120| 122| 124|126|128|130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бладнання та електрообладнання        |     |    |    |   |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+-----+----+----+---+---+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17.7. Робітники, зайняті в           |     |    |    |   |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удівництві, на ремонтно-будівельних і |  122| 124| 126|128|130|132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монтно-вантажних роботах та          |     |    |    |   |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обітники учбово-виробничих (учбових)  |     |    |    |   |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йстерень                             |     |    |    |   |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+-----+----+----+---+---+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17.8. Кухарі та інші виробничі       |  118| 120| 122|124|126|128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обітники громадського харчування      |     |    |    |   |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+-----+----+----+---+---+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17.9. Ливарники, полірувальники      |  124| 126| 128|130|133|135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8. Визначення  посадових   окладів   працівників   цент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дичної    статистики,    інформаційно-аналітичних   центрів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томатизованих систем управлі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8.1. Посадові   оклади   керівників    центрів    медич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тистики,  інформаційно-аналітичних  центрів  та автоматизова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стем управлі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Чисельність населення, що обслугову- |Керівники центрів медичної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ється лікувально-профілактичними   |статистики, інформатики 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закладами, які закріплені за центрами |  автоматизованих систем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медичної статистики, інформатики та  |        управління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втоматизованих систем управління (тис.|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чол.)                 |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+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|   групи з   | посадов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|оплати праці |  оклади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+-------------+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над 2500                             |      I      |    215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д 1500 до 2500                       |     II      |    205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д 500 до 1500                        |     III     |    195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о 500                                 |     IV      |    185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 наявності   у   керівників  центрів  медичної  статисти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формаційно-аналітичних  центрів  кваліфікаційної  категорії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іальністю  "організація  та  управління  охороною здоров'я"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адові оклади підвищуються у  розмірах,  установлених  у  пунк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6.11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8.2. Начальникам відділів  (бюро)  автоматизованих  систе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равління  посадові  оклади  встановлюються  за пунктом 2.12.3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вищенням на 20 відсот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8.3. Посадові  оклади  інших  працівників центрів медич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тистики,  інформаційно-аналітичних центрів  та  автоматизова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стем управління встановлюються за пунктами 2.12, 2.13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8.4. Керівнику  центру  статистики  МОЗ  України   схем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адовий оклад установлюється у розмірі 225 грн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9. Ставки   погодинної   оплати   праці  працівників,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лучаються закладами та організаціями для проведення консультац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уковий ступінь, вчене звання |Ставки погодинної оплати (грн.)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офесор, доктор медичних наук |              13,16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оцент, кандидат медичних наук |              11,08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соби, які не мають наукового  |              9,70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тупеня зі стажем роботи не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енше 5 років        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Ставки    погодинної    оплати    праці    академіка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лен-кореспондента підвищуються  на  25   відсотків   від   став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годинної оплати праці професора та доктора медичних нау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Ставки погодинної  оплати  праці  консультантів  включ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лату за дні відпуст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Разова  консультація  тривалістю   менше   однієї   год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лачується як за годин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 Оплата  за  час,  витрачений  на  перебування  в   дороз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одиться  лікарям-консультантам,  виходячи із посадового окла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аря відповідної спеціальності за фактичний  час  перебування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роз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3. Підвищення схемних посадових окла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1. Підвищення   схемних   посадових  окладів  за  наявн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валіфікаційної категор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1.1. Керівникам   закладів   охорони   здоров'я,    устано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ціального  захисту  населення  та їх заступникам з числа ліка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провізорів) схемний посадовий оклад,  установлений  за  групою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лати праці,  підвищується за наявність кваліфікаційної категор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спеціальністю "організація та управління охороною здоров'я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значені вимоги   не   поширюються   на   головних   ліка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льничних лікарень,  лікарських амбулаторій та  керівників  ЦМСЕ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им підвищення проводиться за будь-якою лікарською спеціальніст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разі призначення лікаря  (провізора)  на  посаду  керівни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ладу,  установи  або  його  заступника  з  числа  лікарів  й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ерігається підвищення схемного посадового  окладу  за  наявн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валіфікаційної  категорії  за  лікарською спеціальністю,  яку в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в, протягом трьох років з дня призначення на керівну посад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1.2. Лікарям  -  керівникам структурних підрозділів схем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адовий  оклад   підвищується   за   наявність   кваліфікацій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тегорії  за  умови,  що  спеціальність,  за  якою  їм  присвоє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валіфікаційна категорія, відповідає профілю підрозділу, який в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чолюют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1.3. Схемний   посадовий   оклад    інших    медичних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армацевтичних    працівників    установлюється    з   урахув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валіфікаційної   категорії   за   умови   їх   роботи   за   тіє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іальністю, за якою присвоєно кваліфікаційну категорі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1.4. Виплата  заробітної  плати  з  урахуванням  підвищ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хемного  посадового окладу за наявності кваліфікаційної категор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одиться протягом п'яти років з дня затвердження наказом орга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закладу)  охорони  здоров'я  рішення  атестаційної комісії про ї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своєння (підтвердження).  Особам,  які бажають пройти атестаці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  присвоєння   (підтвердження)   кваліфікаційної   категорії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оєчасно подали необхідні документи  в  атестаційну  комісію  (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зніше  як за два місяці до закінчення 5-річного строку з момен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передньої атестації (переатестації), указана виплата проводи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 винесення  рішення  атестаційної  комісії  про  її  підвищ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підтвердження) або відмін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2. Підвищення схемних посадових окладів за науковий ступі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2.1. Схемні  посадові  оклади  працівників,  які   займ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ади  незалежно  від їх найменування у закладах охорони здоров'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 установах  соціального  захисту  населення  і  мають  науков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упінь  доктора  наук,  підвищуються на 25 відсотків,  а науков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упінь кандидата наук - на 15 відсот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2.2. Підвищення  схемних  посадових  окладів  за  наявн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укового ступеня проводиться як за основною  роботою,  так  і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місництвом у залежності від обсягу фактично виконаної робо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2.3. Підвищення схемних посадових окладів проводиться, як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яльність  працівників  за профілем збігається з наявним науков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упене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3. Підвищення схемних посадових окладів за почесне з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3.1. Схемні посадові оклади  працівників  закладів  ох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доров'я  та  установ  соціального захисту населення,  праців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течних  закладів  підвищуються  за  наявності  почесного  з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, СРСР, союзних республік СРСР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заслужений" - на 20 відсот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народний" - на 40 відсот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3.2. За наявності двох або більше звань підвищення  схем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адових   окладів  працівників  здійснюється  за  одним  (вищим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анням як за основною посадою, так і за сумісництво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4. Підвищення  схемних  посадових  окладів  за   роботу 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безпечних для здоров'я та особливо важких умовах пра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4.1. Схемні  посадові  оклади (ставки) працівників закла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підрозділів для лікування лепрозних та психічних хворих, хвор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 алкоголізм  і  наркоманію,  протичумних,  інших закладів та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уктурних підрозділів з небезпечними для  здоров'я  та  особли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жкими  умовами праці підвищуються на 25 та 15 відсотків (додат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4.2. Схемні  посадові  оклади  працівників  госпіталів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валідів   Вітчизняної   війни,   воїнів-інтернаціоналістів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іальних відділень у складі лікарень підвищуютьс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медичним та фармацевтичним працівникам на 15 відсотк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іншим працівникам на 10 відсот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4.3. Схемні посадові оклади  працівників  закладів  ох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доров'я   (структурних   підрозділів),  які  працюють  з  вірус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мунодефіциту людини, підвищуються на 60 відсотків (додаток 4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4.4. Схемні  посадові  оклади  працівників закладів ох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доров'я (структурних підрозділів),  зайнятих оглядом та  над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дичної  допомоги  тим,  хто  постраждав  у  зв'язку з аварією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орнобильській АЕС, підвищуються на 25 відсотків (додаток 5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4.5. Конкретний  перелік  посад  працівників,  яким  схем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адові оклади підвищуються  відповідно  до  додатків  3,  4,  5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тверджується  керівником  закладу,  установи  за  погодженням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фспілковим комітетом у залежності від функціональних обов'яз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 обсягу  роботи  в  небезпечних для здоров'я та особливо важ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мовах прац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5. Інші підвищення схемних посадових окла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5.1. Схемні  посадові  оклади  медичних  та  фармацевти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вників лікувально-профілактичних,  санітарно-епідеміологі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аптечних закладів,  які обслуговують робітників  та  службовц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спромгоспів,    лістрансгоспів,    хімлісгоспів    та   сплав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ств,  у  тому  числі   лісопунктів   та   нижніх   скла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сопромислових  комбінатів  та  лісокомбінатів,  які організова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мість  ліспромгоспів  у  відповідності   до   генеральних   схе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равлінь промисловості, підвищуються на 15 відсот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ерелік указаних    закладів    та    посад    установлю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істерством   охорони  здоров'я  України,  Головним  управлі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дичних закладів "Укрзалізниця" за погодженням  з  профспілков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ітет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5.2. Схемні  посадові  оклади  медичних  та  фармацевти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вників,    які   обслуговують   будівельників   магістра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убопроводів   та   нових   залізниць,   працівників,    зайнят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нспортуванням нафти і газу,  а також розробкою та експлуатаціє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рських об'єктів  континентального  шельфу,  підвищуються  на  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сот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5.3. Схемні       посадові       оклади        ентомолог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женерів-гідротехніків та          помічників         ентомолог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нітарно-епідеміологічних  станцій,  що  розташовані  в   район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сового  поширення  гнусу  та  інших  небезпечних комах і кліщ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вищуються на 15 відсот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рядок віднесення  території  до  районів масового пошир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нусу  та  інших  небезпечних  комах  і  кліщів   визначається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тверджується наказом МОЗ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5.4. Схемні посадові оклади приймальників золота в заклад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хорони здоров'я підвищуються на 15 відсот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5.5. Схемні посадові оклади  працівників  будинків  дитин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тячих будинків та шкіл-інтернатів для дітей-сиріт та дітей,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лишилися  без  піклування  батьків,  у   тому   числі   меди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вників, які є в їх штаті, підвищуються на 20 відсот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5.6. Схемні   посадові    оклади    медичних    праців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іальних   закладів  (центрів)  для  дітей  та  підлітків,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требують особливих  умов  виховання,  реабілітації  та  догляд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вищуються на 30 відсот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5.7. Схемні  посадові   оклади   лікарів,   середнього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лодшого     медичного     персоналу    відділень    Україн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уково-дослідного інституту нейрохірургії,  у яких перебувають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уванні   психічно  хворі  (нейрохірургічні  хворі  з  порушен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сихікою), підвищуються на 15 відсот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5.8. Схемні    посадові   оклади   (ставки)   медичних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армацевтичних працівників закладів охорони здоров'я,  які були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орядкуванні III Головного управління МОЗ СРСР, підвищуються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 відсотків, а інших працівників цих закладів - на 20 відсот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5.9. Керівникам   територіальних   медичних   об'єднань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'єднань санаторіїв  схемні  посадові  оклади  встановлюються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вні   найвищої  групи  з  оплати  праці  керівника  закладу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ізації з числа закладів і організацій,  які входять до скла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'єднань,  із  підвищенням  їх  розміру  відповідно  на  20 та 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сот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5.10. Керівним     працівникам    (крім    заступників 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іклінічної   роботи)   лікарень   (у   т.ч.   спеціалізованих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спансерів,  пологових  будинків,  клінік  при  НДІ,  центрів  з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ціонарами за наявності поліклінік,  відділень  схемні  посад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лади підвищуються на 15 відсот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5.11. Схемні посадові оклади  керівників  лікарень  швид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дичної  допомоги,  у  складі  яких  функціонує  станція  швид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дичної допомоги, підвищуються на 20 відсот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5.12. Керівникам      центрів      медичної     статисти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формаційно-аналітичних центрів   та    автоматизованих    систе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равління,  начальникам  відділів  (бюро)  автоматизованих систе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равління, які  виконують  переважно  роботи  з  автоматизова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ектування  та  управління  технологічними  процесами,  посад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лади підвищуються відповідно на 20 та 15 відсот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5.13. Схемні посадові оклади керівників будинків-інтерна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гального типу,  до складу яких входять відділення з контингент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опічних,  які  мають  порушення  психіки,  підвищуються  на  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сот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5.14. Місячні    оклади   прибиральників   приміщень, 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ристовують дезінфекційні  засоби,  а  також  тих,  що  зайня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биранням   туалетів   (у   т.ч.   молодших   медичних  сестер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вищуються на 10 відсот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5.15. Машиністам  з  прання  та ремонту спецодягу і білиз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адові оклади підвищуються на 20 відсот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5.16. Працівникам,   які   постійно  працюють  у  заклада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ташованих  на  території  населеного  пункту,  що  має   стату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ірського,  незалежно від того, проживають вони в цьому населен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ункті чи ні,  схемні посадові оклади підвищуються на 25 відсот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о   до постанови  Кабінету Міністрів України від 11.08.9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N 648  "Про умови оплати праці осіб,  які  працюють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ірських районах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6. У всіх випадках,  коли відповідно до діючих  норматив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ктів  підвищення  схемних  посадових окладів (ставок) праців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бачено у  відсотках,  абсолютний  розмір  кожного  підвищ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значається  із  схемного  посадового окладу без урахування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вищень, надбавок та доплат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7. Схемні  посадові  оклади  працівників  охорони  здоров'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ших відомств підвищуються відповідно до  нормативних  актів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ймаються у цих відомства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8. Розміри підвищень,  що передбачені в пунктах  3.2,  3.3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4,  3.5  цього  розділу,  установлюються  до  схемних  посад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ладів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лікарів, провізорів,    середнього    медичного    персонал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армацевтів, визначених у розділі 2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відувачів структурних підрозділів - лікарів та керівників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сла  середнього  медичного  та  фармацевтичного   персоналу,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ходячи  зі  схемного  посадового  окладу  лікаря,  провізора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реднього  медичного,  фармацевтичного  персоналу  з  урахув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вищення за завідування або старшинство, визначених у розділі 2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ерівних працівників  із   числа   лікарів,   провізорів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реднього  медичного  і фармацевтичного персоналу,  - виходячи з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хемного   посадового   окладу   з   урахуванням   підвищень 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валіфікаційну категорі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4. Допл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1. Доплати за роботу в нічний ча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1.1. Спеціалістам, у тому числі медичним, фармацевтичним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дагогічним працівникам, службовцям і робітникам закладів ох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доров'я   та   установ   соціального  захисту  населення,  воді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нітарних автомобілів (у т.ч. тим, хто є в штаті автотранспорт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ств  та  інших  організацій),  які залучаються до роботи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ічний час,  здійснюється доплата в розмірі 35 відсотків  годин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рифної  ставки  (окладу)  за  кожну  годину роботи в нічний час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ічним уважається час з 10 години вечора до 6 години ранк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1.2. Медичним працівникам та службовцям,  зайнятим над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стреної, швидкої та невідкладної медичної допомоги, а також ти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то  працює  у  відділеннях (палатах) для новонароджених дітей,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огових (акушерських) відділеннях, водіям санітарних автомобі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видкої, невідкладної медичної допомоги (у т.ч. у штаті АТП та ін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ізацій) провадиться доплата в розмірі 50  відсотків  годин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рифної ставки (окладу) за кожну годину роботи в нічний час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ерелік посад та підрозділів,  за роботу в  яких  проводя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значені    доплати,   затверджується   керівником   закладу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годженням з профспілковим комітетом.  Він не підлягає  щорічн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затвердженню, а в разі потреби до нього можуть уноситися змі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доповнення у такому самому порядк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1.3. Доплати за роботу в нічний час нараховуютьс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пеціалістам, у  тому  числі  медичним,   фармацевтичним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дагогічним  працівникам,  службовцям,  -  виходячи із посад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ладу за штатним розписо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обітникам -   з   установлених   годинних   тарифних  став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місячних окладів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одіям санітарних  машин  -  із  годинних  тарифних  ставок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рахуванням підвищення на 20 відсотків за  роботу  на  санітарн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нспорт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2. Доплати  за  суміщення професій (посад),  розширення з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слуговування або збільшення обсягу виконуваних робі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2.1. Доплати за суміщення професій (посад),  розширення з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слуговування   або  збільшення  обсягу  робіт,  що  виконуютьс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одяться  у  розмірі  до   50   відсотків   посадового   окла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сутнього працівник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ерелік професій   і   посад   працівників,    яким    можу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люватись указані доплати, затверджується керівником закла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хорони  здоров'я  та  установи  соціального   захисту   насе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о до колективного договор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2.2. Зазначені види  доплат  не  встановлюються  керівника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ладів охорони здоров'я і установ соціального захисту населе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їх  заступникам,  керівникам   структурних   підрозділів   та  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тупникам, за винятком завідувачів відділень соціальної допомог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їх заступників, завідувачів ФАПів, аптечних пунктів та кіос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2.3. Лікарям  -  керівникам  закладів  охорони  здоров'я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 соціального захисту населення та їх заступникам -  лікар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зволяється  вести  в закладах,  установах,  у штаті яких вони є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оту за спеціальністю у межах робочого часу за основною  посад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виплатою їм до 25 відсотків посадового окладу лікаря відповід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іальност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обота лікарів  -  керівників  та  їх  заступників  - ліка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ладів охорони здоров'я та установ соціального захисту насе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 спеціальністю,  незалежно від її характеру та обсягу,  повин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ображатись у відповідних медичних документа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3. Доплати за виконання  обов'язків  тимчасово  відсутн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вни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3.1. Медичним   та  соціальним  працівникам,  спеціаліста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ужбовцям,  робітникам за виконання у свій робочий час  (поряд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новною  роботою)  обов'язків  тимчасово  відсутнього  працівни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одиться доплата за фактичний обсяг  роботи  в  розмірі  до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сотків посадового окладу відсутнього працівник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казані доплати не поширюються  на  керівників  закладів, 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тупників,  керівників структурних підрозділів та їх заступ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за винятком  завідувачів  відділень  соціальної  допомоги  та 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тупників, завідувачів ФАПів та аптечних пунктів, кіосків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3.2. Медичним  та  соціальним  працівникам,   спеціаліста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ужбовцям   та   робітникам  за  виконання  обов'язків  тимчасо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сутнього працівника за межами робочого часу за основною посад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одиться  доплата  за  фактично  відпрацьований  час за посад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сутнього працівника,  виходячи із  схемного  посадового  окла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сутнього працівник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3.3. Доплата  штатним   заступникам   за   виконання   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ов'язків тимчасово відсутніх керівників не проводить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4. Інші допл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4.1. Працівникам   закладів  охорони  здоров'я  та  устано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ціального захисту населення за їх згодою може вводитися  робоч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нь  з  розподілом  зміни на частини (з перервою у роботі понад 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дини) за умови,  щоб загальна тривалість роботи не  перевищувал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тановленої норми тривалості робочого дня (ст.60 КЗпП 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плата в ці дні проводиться за відпрацьований час  до  посад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ладу в розмірі до 30 відсотків , конкретний розмір якої визнач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ерівник закладу за погодженням з профспілковим комітетом у  меж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твердженого фонду оплати прац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Час внутрішньозмінної перерви у робочий час не включаєть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ерелік посад працівників,  яким можуть виплачуватись указа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плати,   затверджується   керівником   закладу,   установи 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годженням з профспілковим комітето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4.2. Медичним працівникам морських  та  річкових  суден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оту понад норму робочого часу в період рейсу суден здійсню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плата, виходячи із схемного посадового окладу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им, хто працює на плавучих базах та заводах, 60 відсотк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им, хто працює на інших морських суднах, 45 відсотк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им, хто працює на річних суднах, 20 відсот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обота в неробочі та святкові дні оплачується згідно з діюч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онодавством.   Безкоштовне   харчування  надається  у  порядк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леному для плавскладу відповідних суден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4.3. Лікарям,    які   працюють   на   суднах   Басейн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чого  об'єднання  "Південриба"  в/о  рибної   промислов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Атлантика",  проводиться доплата до схемного посадового окладу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оту у важких та шкідливих умовах праці за районами промислу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івденно-східна Атлантика,    Центрально-східна    Атлантик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вденно-східний  Тихий  океан  (зона  Перу),   Індійський   океа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Кергеленська Антарктична частина Індійського океану),  Чорне мор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 8 відсотк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івденно-східний Тихий океан,  Південно-західний Тихий океа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вденно-західна Атлантика,  Екваторіально-західна Атлантика, Но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еландія,   Північно-східна   Арктика,  Курильські  острови  -  1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сотк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тлантична частина  Індійського  океану,  Атлантична  части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тлантики, Кергелен - 16 відсот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казані доплати виплачуються за фактично відпрацьований час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4.4. Медичним  працівникам,   які   зайняті   збиранням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даванням   для   переробки   плацентарної,  ретроплацентарної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ртної  крові,  здійснюється  додаткова  оплата  за  розцінка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твердженими обласними держадміністрація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4.5. Працівникам  аптечних  закладів   за   заготівлю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ймання   кондиційної  дикорослої  лікарсько-технічної  сиров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дійснюється  додаткова  оплата  в  порядку  та   за   розцінка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леними обласними держадміністрація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4.6. Керівники закладів  за  погодженням  з  профспілков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ітетами   можуть  установлювати  ненормований  робочий  день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платою   до   25   відсотків   місячної   тарифної   ставки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рацьований  час для водіїв легкових та санітарних автомобіл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томобілів  швидкої  медичної  допомоги.  Водіям  автомобілів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нормованим   робочим   днем  доплата  за  роботу  в  нічний  ча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одиться на загальних підстава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4.7. Робітникам, спеціалістам і службовцям закладів ох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доров'я та установ соціального  захисту  населення,  зайнятим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отах  з  важкими  і  шкідливими умовами праці,  за результат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тестації робочих місць установлюється доплата  в  розмірі  до  1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сотків  схемного  посадового окладу (тарифної ставки).  Перелі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 з важкими і шкідливими умовами праці, на яких установлю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казані доплати, наведений у додатку 8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4.8. Шеф-кухарю,  який не звільнений від  основної  робот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дійснюється  доплата  в розмірі 20 відсотків місячного посад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лад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4.9. Доплати,   які  перелічені  в  пунктах  4.4.2,  4.4.3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люються  від  схемного  посадового  окладу,  а  завідувача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уктурних підрозділів - лікарям та керівникам з числа середн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дичного персоналу,  - виходячи  із  схемного  посадового  окла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аря   або   середнього   медичного   працівника  з  відповідн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валіфікаційною категорією з  підвищенням  за  завідування  або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рахуванням старшинств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плати, які передбачені пунктами 4.1,  4.2,  4.3,  та  4.4.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ього  розділу,  установлюються  у  відсотках до посадового окла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схемний посадовий оклад,  визначений відповідно до  розділу  2  +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вищення  у  зв'язку  із  небезпечними  для здоров'я та особли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жкими умовами праці,  за наявність наукового ступеня і почес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ання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5. Надба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1. Перелік закладів, посад, розмірів надбавок за тривал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перервної роботи та порядок їх виплат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Заклади       |      Посади        |Максимальний |   Порядок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(підрозділи)     |                    |  розмір     |  виплати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|                    | надбавок    |  надбавок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+--------------------+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1          |         2          |    3        |      4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+--------------------+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.1.1. Дільничні    |Лікарі - незалежно  |    40       |Від 3 до 5 років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лікарні,            |від найменування    |відсотків    |безперервної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мбулаторії, у т.ч. |посади, дільничні   |             |роботи - 10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лінійні, що         |медичні сестри,     |             |відсотків, від 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озташовані у       |зубні лікарі,       |             |до 7 років - 2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ільській           |медичні сестри      |             |відсотків, від 7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ісцевості          |загальної практики  |             |до 9 років - 3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|- сімейної медицини |             |відсотків, понад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|                    |             |9 років - 40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|                    |             |відсотків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|                    |             |схемного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|                    |             |посадового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|                    |             |окладу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+--------------------+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.1.2. Міські       |Лікарі загальної    |    30       |За перший рік д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ліклініки         |практики, лікарі -  |відсотків    |3 років (включно)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підрозділи), у     |дільничні терапевти |             |- 10 відсотків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.ч.  поліклініки   |та педіатри         |             |від 3 до 5 років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центральних         |територіальних      |             |- 20 відсотків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айонних, районних  |дільниць,           |             |понад 5 років -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лікарень сільських  |завідувачі          |             |30 відсотків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айонів,            |терапевтичних та    |             |схемного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центральних         |педіатричних        |             |посадового окладу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айонних            |відділень,          |             |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ліклінік, на які  |дільничні медичні   |             |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 разі відсутності  |сестри,  медичні    |             |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ЦРЛ покладені їх    |сестри загальної    |             |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функції,            |практики  -         |             |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ериторіальні       |сімейної медицини   |             |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едичні об'єднання  |                    |             |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+--------------------+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.1.3. Медико-      |Лікарі загальної    |    20       |Від 3 до 5 років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анітарні частини,  |практики, лікарі-   |відсотків    |безперервної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цехові лікарські    |терапевти  цехових  |             |роботи - 10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ільниці міських    |лікарських          |             |відсотків,  понад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районних)          |дільниць,           |             |5 років - 20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ліклінік          |завідувачі          |             |відсотків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підрозділів)       |терапевтичних,      |             |схемного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|педіатричних        |             |посадового окладу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|відділень,          |             |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|дільничні медичні   |             |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|сестри цехових      |             |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|лікарських дільниць |             |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|та  загальної       |             |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|практики - сімейної |             |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|медицини            |             |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+--------------------+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.1.4. Пункти       |Лікар-терапевт,     |    30       |Від 3 до 5 років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відділення)        |лікар-педіатр,      |відсотків    |- 10 відсотків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евідкладної        |середній            |             |від 5 до 7 років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едичної допомоги   |медперсонал, водії  |             |- 20 відсотків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дома               |санітарних машин    |             |понад 7 років -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|                    |             |30 відсотків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|                    |             |схемного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|                    |             |посадового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|                    |             |окладу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+--------------------+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.1.5.              |Лікарі загальної    |    20       |Від 3 до 5 років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ериторіальні       |практики, лікарі-   |відсотків    |- 10 відсотків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ліклініки,        |терапевти цехових   |             |понад 5 років -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ліклініки на      |лікарських          |             |20 відсотків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лізничному,       |дільниць, дільничні |             |схемного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одному та          |медичні сестри      |             |посадового окладу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вітряному         |цехових лікарських  |             |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ранспорті          |дільниць та         |             |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|загальної практики  |             |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|- сімейної медицини |             |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+--------------------+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.1.6. Станції      |Старші лікарі,      |    60       | Від 3 до 5 років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відділення)        |лікарі та середній  |відсотків    |- 20 відсотків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швидкої медичної    |медперсонал виїзних |             |від 5 до 7 років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опомоги            |бригад, водії  та   |             |- 40 відсотків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|молодші медичні     |             |понад 7 років -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|сестри виїзних      |             |60 відсотків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|бригад              |             |схемного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|                    |             |посадового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|                    |             |окладу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+--------------------+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.1.7. Станції      |Лікарі та середній  |    60       |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центри),           |медперсонал виїзних |відсотків    |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дділення          |бригад незалежно    |             |      - " -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екстреної медичної  |від найменування    |             |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опомоги            |посад, водії        |             |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спубліканських та |виїзних бригад      |             |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бласних лікарень   |                    |             |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+--------------------+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.1.8. Поліклінічні |Завідувачі          |    30       |Від 3 до 5 років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клади             |терапевтичних та    |відсотків    |- 10 відсотків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підрозділи) на     |педіатричних        |             |від 5 до 7 років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лізничному та     |відділень,          |             |- 20 відсотків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одному транспорті, |дільничні           |             |понад 7 років -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клади охорони     |терапевти, педіатри |             |30 відсотків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доров'я інших      |та дільничні        |             |схемного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домств (при       |медсестри           |             |посадового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конанні функцій   |територіальних      |             |окладу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 надання           |дільниць, лікарі    |             |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еддопомоги         |загальної  практики |             |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селенню           |та медичні сестри   |             |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икріпленої        |загальної практики  |             |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ериторії)          |- сімейної медицини |             |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+--------------------+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.1.9. Протичумні   |Усі працівники      |  40-80      | По 10 відсотків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клади та          |незалежно від       |відсотків    |посадового окладу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труктурні          |найменування посади |конкретний   |за кожний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ідрозділи з        |(професії)          |  розмір     |відпрацьований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оротьби з          |                    | указаних    |рік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собливо            |                    | надбавок    |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ебезпечними        |                    | передба-    |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фекціями інших    |                    |  чено в     |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кладів            |                    |пункті 5.2   |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|                    |  цього      |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|                    | розділу     |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+--------------------+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.1.10.             |Усі працівники      |    50       |Від 3 до 5 років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отилепрозні       |незалежно від       |відсотків    |-  15 відсотків;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клади             |найменування посади |             |від 5 до 10 років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підрозділи)        |(професії)          |             |- 25 відсотків;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|                    |             |понад 10 років -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|                    |             |50 відсотків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|                    |             |схемного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|                    |             |посадового окладу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+--------------------+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.1.11. Медико-     |Лікарі (включаючи   |    20       |Від 3 до 5 років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оціальні експертні |голів та головних   |відсотків    |- 10 відсотків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місії             |експертів)          |             |понад 5 років -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Центри (бюро)       |                    |             |20 відсотків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едико-соціальної   |                    |             |посадового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експертизи          |                    |             |окладу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1.12. За   працівниками   з   числа   середнього  меди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соналу виїзних  бригад  станцій  (відділень)  швидкої  медич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помоги,  які  перейшли  на  посаду  старшого  фельдшера  стан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підстанції) швидкої медичної  допомоги  або  фельдшера  (медич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стри)  з  приймання  викликів та передачі їх виїзним бригадам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.05.92, зберігаються розміри надбавок за тривалість безперерв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оти,  яку  вони отримували на момент переходу.  Якщо праців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йшли на вказані посади після 28.05.92,  то  їм  установлю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дбавка в розмірі, передбаченому пунктами 5.1.6. та 5.1.7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1.13. Надбавки   за    тривалість    безперервної    робо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раховуються  кожного  місяця за основною посадою,  при роботі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місництвом,   виконанні   обов'язків    тимчасово    відсутн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вника  за межами робочого часу за основною роботою,  виходя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і схемного посадового окладу (ставки) за посадою,  яку  займають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  урахування  будь-яких  надбавок,  доплат (за винятком ліка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СЕК та працівників протичумних закладів).  Лікарям МСЕК,  цент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бюро)  медико-соціальних  експертиз  та  працівникам  протичум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ладів, установ (структурних підрозділів) надбавки нарахову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 посадового оклад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1.14. При зміні розміру посадового окладу (ставки) надба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тривалість роботи обраховуються у відсотках відповідно до стаж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перервної роботи,  виходячи з нового окладу (ставки) з дня й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тановл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2. Максимальні  розміри надбавок за тривалість безперерв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оти,  які виплачуються  працівникам  протичумних  закладів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уктурних  підрозділів  інших  закладів  по  боротьбі з особли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безпечними інфекція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2.1. Максимальні    розміри    надбавок    за    тривал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перервної  роботи,  які  виплачуються  працівникам  протичум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ладів та структурних підрозділів інших закладів  з  боротьби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обливо небезпечними інфекціями,  установлюються в залежності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упи закладу в таких розмірах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|  Максимальні розміри надбавок за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Найменування персоналу  |   групами закладів (у відсотках)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|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|         I     |    II    |    III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+---------------+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едичні працівники, у   тому |               | 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числі лікарі - керівники,    |         80    |    70    |    6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іологи та інші спеціалісти  |               | 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+---------------+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пеціалісти, службовці,      |         60    |    50    |    4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обітники                    |               | 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2.2. До   I    групи    закладів    належать    Українсь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уково-дослідний   протичумний   інститут   ім.І.І.Мечникова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ьвівський НДІ  епідеміології  та  гігієни,  у  лабораторіях  я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одять  експериментальні та діагностичні дослідження з особли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безпечними збудниками I та II груп патогенност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2.3. До  II  групи  закладів  належить  Кримська протичум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нція,  у  лабораторіях  якої  проводять   експериментальні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агностичні  дослідження  з  особливо  небезпечними збудниками II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упи патогенност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2.4. До  III  групи  закладів належать відділи (відділення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обливо небезпечних інфекцій санітарно-епідеміологічних  станці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нітарно-карантинні  відділи та пункти санітарно-епідеміологі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нцій, які здійснюють карантинний догля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3. Обчислення стажу безперервної роботи,  що дає  право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римання надбавок за тривалість безперервної робо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3.1. До стажу роботи,  який дає право на отримання надба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 тривалість  безперервної  роботи,  взаємно  зараховується  ча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оти  в  закладах  та  на  посадах,  які перелічені в пункті 5.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ділу 5 "Надбавки",  крім роботи в  протилепрозних,  протичум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ладах   та  підрозділах  з  боротьби  з  особливо  небезпеч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фекція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3.2. Періоди  роботи,  що зараховуються в стаж безперерв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оти і дає право на надбавки без будь-яких умов та обмежень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час  служби  у Збройних Силах колишнього СРСР,  України,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му  числі  період  виконання  інтернаціонального  обов'язку, 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ах  внутрішніх  справ  і  державної  безпеки,  перебування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ртизанських загонах у період Великої Вітчизняної війн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час перебування військовослужбовців у полоні в період вій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наявності довідки військкомат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час служби у Збройних Силах колишнього СРСР,  що тривав бе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рви після закінчення Великої Вітчизняної вій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3.3. Періоди  часу,  які  підлягають  зарахуванню  до стаж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перервної роботи і дають право на отримання  вказаної  надба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умови,  якщо нижчепереліченим періодам безпосередньо передувал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за ними слідувала робота, яка дає право на цю надбавку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час   навчання   на  курсах  удосконалення  або  підвищ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валіфікації  за  спеціальністю,  за  винятком  часу   проход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жування з перебуванням на посаді лікаря-стажиста*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* Період проходження  стажування  з  перебуванням  на  посад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аря-стажиста  зараховується  до  стажу роботи за спеціальніст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ле виключається зі стажу, який дає право на отримання надбавки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ивалість  безперервної  роботи,  при цьому зазначена надбавка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й період не виплачуєть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плата вказаної  надбавки  поновлюється  відповідно до стаж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оти  після  закінчення  спеціалістом  стажування  і   отрим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ртифіката   про   підтвердження   звання  лікаря-спеціаліста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ернення його на роботу (посаду),  яка дає  право  на  отрим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значеної надбав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час,  коли  працівник  фактично  не  працював,  але  за 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ерігалися місце роботи (посада) і заробітна плата,  у  т.ч.  ча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мушеного прогулу в разі неправильного звільнення або перевед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іншу роботу з подальшим відновлення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час,  коли  працівник не працював,  але за яким зберігало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це  роботи  (посада)  та  допомога  за   державним   соціаль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ахування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час  перебування  у  додатковій  відпустці  без  збере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робітної  плати  на  догляд  за  дитиною  відповідно  до діюч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онодавства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час роботи на виборних посадах у радянських,  профспілк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інших громадських організаціях,  у партійних та  комсомольсь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ах,  органах  партійно-державного  та  народного контролю (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нятком  роботи  на  посадах  з  господарського   та   техні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слуговування цих органів) до 1 липня 1991 рок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3.4. Стаж безперервної роботи,  який зберігається лише 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рахуванні  на  роботу  в  заклади  (підрозділи) і на посади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бачені в пункті 5.1,  і дає право на  отримання  надбавки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ивалість безперервної робот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не  пізніше  3  місяців  з  дня   звільнення   із   закла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підрозділу)   у  зв'язку  з  його  ліквідацією  (реорганізацією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ороченням штатів або зміною постійного місця прожива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не  пізніше  одного  місяця  з  дня  звільнення із закла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підрозділів) за власним бажанням (з  поважної  причини),  у  т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слі  при переведенні чоловіка або дружини в іншу місцевість (ча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їзду не включається у місячний  строк).  Причини,  що  визна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ажними при звільненні за власним бажанням,  визначаються діюч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онодавство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не  пізніше трьох тижнів при звільненні за власним баж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без поважних причин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не  пізніше трьох місяців,  не враховуючи часу переїзду,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ня звільнення після закінчення  обумовленого  трудовим  договор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оку  роботи  в  районах  Далекої  Півночі  та  місцевостях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рівняні до них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не пізніше місяця після наукової або педагогічної роботи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іальністю,  яка безпосередньо слідувала за роботою у заклада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розділах та на посадах, указаних у пункті 5.1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не пізніше строку,  установленого для  прибуття  на  робо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сля  закінчення  вищого  навчального закладу (з урахуванням ча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ходження інтернатури),  клінічної ординатури  або  аспірантур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що   навчанню   безпосередньо   передувала   робота  в  заклад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підрозділах) та на посадах, указаних у пункті 5.1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не  пізніше 3 місяців,  не враховуючи часу переїзду,  з д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ільнення із Збройних Сил СНД,  колишнього  СРСР,  України,  як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ужбі безпосередньо передувала робота в закладах (підрозділах)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адах, указаних у пункті 5.1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не  пізніше 3 місяців,  не враховуючи часу переїзду,  з д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ільнення з  роботи  за  власним  бажанням  з  указаних  закла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підрозділів),  посад  у зв'язку з переведенням чоловіка (дружин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службовця  в  іншу  місцевість  або   переїзду   чолові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дружини) у зв'язку із звільненням із Збройних Сил СНД, колишн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РСР, Україн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протягом  місяця  після  припинення тимчасової інвалідн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хвороби,  які зумовили звільнення із  закладів  (підрозділів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ад,  указаних у пункті 5.1,  а також у разі переведення на інш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оту за цих підста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при   переході   на   пенсію   за  віком  та  у  зв'язку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валідністю,  якщо переходу на  пенсію  безпосередньо  передувал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ота в закладах (підрозділах),  на посадах,  що вказані в пунк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1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не пізніше двох місяців після повернення в Україну з робо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кордоном,  у міжнародних організаціях як спеціалістів з над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помоги  іншим  державам,  якщо  роботі за кордоном безпосереднь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увала робота в закладах (підрозділах) на посадах,  що вказа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пункті 5.1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Час переїзду до місця проживання та перебування у  відпустц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   не  була  використана  за  час  роботи  за  кордоном,  у  це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вомісячний строк не включається.  Це саме правило  застосову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членів сімей, які проживали за кордоном разом з працівник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3.5. Час  навчання  у  клінічній  ординатурі  за   профіле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лепра" зараховується до стажу, що дає право на отримання надбав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тривалість безперервної роботи працівникам  лепрозних  закла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їх структурних підрозділ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3.6. При роботі працівника в державах  колишнього  СРСР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іальністю  і  на посаді,  на якій він мав право на надбавку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ивалість  безперервної  роботи,  стаж  роботи  в   цій   держа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раховується,  якщо  між  Україною і державою укладено відповід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году про трудову діяльність і час зарахування  на  роботу  з  д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ільнення не перевищує 3 місяців, не враховуючи часу переїзд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4. Надбавки   за   високі  досягнення  у  праці,  викон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обливо важливої роботи, складність, напруженість, інші надба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4.1. Працівникам (у т.ч. керівникам) за високі досягнення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,    виконання    особливо   важливої   роботи,   складність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пруженість  роботи  встановлюються  надбавки  в  розмірі  до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сотків   посадового  окладу.  У  разі  несвоєчасного  викон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вдань,  погіршення якості роботи і порушення трудової дисциплі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і   надбавки   скасовуються  або  зменшуються.  Указані  надба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тановлюються на певний термін,  після закінчення якого  керівни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 орган  управління  за  підпорядкуванням  приймає  рішення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ереження надбавки  або  про  її  відміну.  Працівникам  заклад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и розмір надбавок установлює керівник,  а керівнику - орга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хорони   здоров'я   або   праці   і   соціальної   політики 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орядкуванням.  Граничний розмір зазначених надбавок для од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вника не повинен перевищувати 50 відсотків посадового оклад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4.2. Працівникам   психіатричних   лікарень  (відділень)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иленим    (суворим)    наглядом,    центрів    та     відділ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ово-психіатричної експертизи та судово-психіатричних експерт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ісій,  які обслуговують спецконтингент, установлюється надбав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схемного посадового окладу в розмірі 50 відсот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4.3. До тарифних ставок (посадових окладів)  установлю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дбавка  за  професійну  майстерність  робітникам:  які мають III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ряд - 12 відсотків,  IV розряд - 16 відсотків,  У розряд  -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сотків, VI розряд - 24 відсот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4.4. Трактористам-машиністам I і II класів, робітникам,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ють   звання  "майстер  рослинництва",  "майстер  тваринництва"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йстер  зрощення"  I  і  II  класів  установлюється  надбавка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ласність у розмірах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I клас - 10 відсотк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 клас - 20 відсотків місячних тарифних ставо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4.5. Водіям автобусів,  вантажних та  легкових  автомобі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люється  щомісячна надбавка за класність до місячної ста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розмірах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одіям II класу - 10 відсотк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одіям I класу - 25 відсот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дбавка нараховується за фактично відпрацьований водієм час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6. Інші питання оплати пра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1. Чергування вдом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Лікарі та   середній   медичний   персонал  закладів  ох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доров'я,  які  зайняті  наданням   медичної   допомоги   виключ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льському населенню, можуть залучатися до чергування вдом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Чергування вдома може надаватись лікарям - до п'яти  посад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новних  лікарських  спеціальностей  та  трьох  посад  середн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дичного персоналу (лаборант, рентгенлаборант, операційна медич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стра)   з   урахуванням   укомплектованості  штатів,  виробнич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обхідності, кількості викликів і експертної їх оцін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Чергування здійснюються  як  у  межах місячної норми робоч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у відповідних працівників за  обліковий  період  так  і  за  ї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ж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Чергування вдома в  денний  та  нічний  час  ураховується 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вгодини за кожну годину чергув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разі виклику працівника під час чергування  (у  заклад,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це  події  та  додому  до  хворого) час,  витрачений на виклик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лачується  за  фактично  відпрацьовані   години   з   розрахун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адового  окладу  спеціаліста  із  збереженням  діючого  поряд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лати праці працівників охорони здоров'я у нічний час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такому  самому порядку проводиться оплата чергувань удома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робочий та нічний час  спеціалістів  медичних  бригад  постій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товності  та  багатофункціональних медичних загонів спеціа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значення, що організовані для безпосереднього надання екстре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дичної допомоги та рятувальних робіт при аваріях, катастрофах,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і стихійного лиха та надзвичайних ситуаці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2. Чергування у стаціонар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клади охорони здоров'я,  які мають стаціонари,  належать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перервно  діючих  закладів,  медична  допомога в яких нада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ілодобово.  Чергування  у  стаціонарах  здійснюються  за  рахун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ячної та понадмісячної норми робочого часу працівника.  Робоч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 медичних працівників  ураховується  помісячно.  Місячна  норм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очого  часу  визначається,  виходячи  з установленої для да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вника щоденної тривалості  робочого  часу,  передбаченої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естиденного  робочого  тижня,  та кількості робочих днів у дан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яці.  Тривалість робочого часу напередодні святкових і вихід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нів скорочується згідно з чинним законодавством.  У місячну нор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очого  часу  включаються  всі  види  робіт,   які   викону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вниками (тобто основна робота, чергування, виклик для над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помоги хворим вдома тощо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лучення до   чергувань   лікарів  амбулаторно-полікліні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розділів лікувальних закладів,  диспансерів, пологових будин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що   проводиться   за   їх   згодою  та  відповідно  до  діюч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онодавства про прац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бороняється залучати   до   роботи   в  нічний  час  та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дурочних робіт осіб,  які перелічені в статтях  55,  63  Кодек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онів про працю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Чергування в межах місячної норми робочого часу  здійсню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татними  медичними  працівниками  за рахунок зменшення тривал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мін протягом місяц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що чергування  здійснювалось у робочі дні згідно з графік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оти в межах місячної норми робочого часу,  то додаткова  опла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понад посадовий оклад) не проводить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Цей порядок оплати застосовується при  роботі  за  суміще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ад   або   при   виконанні   обов'язків  тимчасово  відсутн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вника в межах місячної норми робочого час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Чергування за  графіком  у вихідний та святковий день в меж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ячної норми робочого часу може компенсуватися за згодою  стор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данням  іншого  дня  відпочинку або у розмірі одинарної годин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вки понад окладу (статті 72, 107 КЗпП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Лікарі та  середній медичний персонал можуть залучатися за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годою до чергувань понад місячну норму робочого часу без займ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татних посад з оплатою з фонду оплати прац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цьому разі оплата роботи,  яка  виконується  у  робочі  д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жня,  проводиться в одинарному розмірі понад оклад, а у вихід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нь  за  графіком,  святковий  чи  неробочий  день  -  у  розмір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війної годинної або денної ставки понад оклад (статті 106,  10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ЗпП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 чергування  у  нічний  час  проводиться додаткова оплата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мірах,  установлених у пункті 4.1 розділу 4 цих  Умов.  У  раз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овження працівником роботи внаслідок неявки працівника,  я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мінює, до моменту закінчення зміни та неможливості замінити й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шим  працівником  оплата  проводиться  за фактично відпрацьова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дини як робота в надурочний час (ст.106 КЗпП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Чергування понад   місячну   норму   робочого   часу   не   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місництво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лучення працівників   до   чергувань  понад  місячну  нор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очого часу можливе  тільки  в  тих  випадках,  коли  в  заклад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сутні вакантні посади за цією спеціальніст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3. Відрядна оплата пра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 метою  зміцнення  зацікавленості  працівників  у  зроста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тивності праці та підвищенні  рівня  її  нормування,  як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,  що виконуються,  керівники закладів та установ за умова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 передбачені  колективним  договором,  можуть  уводити  відряд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лату прац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ідрядна оплата праці може вводитись у межах фонду заробіт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ати працівників, для яких вона застосовується. Відрядні розцін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тановлюються,  виходячи  з   окладу   за   відповідною   посад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професією)  і кваліфікацією,  а тим,  хто працює за міжгалузев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єдиними  нормами  виробки  або  прогресивнішими  нормами  труд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трат, - з підвищенням вказаного окладу на 10 відсот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4. Окремі види оплати пра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плата праці   працівників   закладів  (відділів,  відділень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абораторій, кабінетів) зубопротезування проводитьс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закладах,  що  перебувають  на  державному  бюджеті,  -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годинною системою, за винятком зубних техніків, полірувальник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иварників та інших робітників, зайнятих на зуботехнічних робота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лата праці яких проводиться за відрядно-преміальною системою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закладах, які перебувають на госпрозрахунку або утриму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   рахунок    кошторису    спеціальних     коштів,     -  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годинно-преміальною   системою,  за  винятком  зубних  технік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ірувальників,  ливарників  та  інших  робітників,  зайнятих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уботехнічних   роботах,   оплата   праці   яких   проводиться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рядно-преміальною системо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що відрядно-преміальна  оплата праці економічно не доціль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застосування її не викликане іншими причинами (у зуботехні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розділах при стоматологічних інститутах, факультетах, кафедра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дичних  училищах,  що  є  навчальними  базами   цих   навча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ладів, та ін.), то оплата праці зубних техніків здійснюється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годинною або погодинно-преміальною системо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годинні ставки   зубних   техніків,   оплата   праці   я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дійснюється  за  відрядною  системою,  розраховуються  виходячи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ячних  посадових  окладів  зубних  техніків  за  пунктом  2.3.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ділу  2  Умов  та  встановленої середньомісячної норми робоч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годинні ставки    зубних     техніків,     полірувальник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иварників,  які  виконують  зуботехнічні  роботи із застосув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рогоцінних металів, підвищуються на 25 відсот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що комісією   закладу   з  контролю  за  якістю  роботи 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убопротезування   встановлено   непридатність   зубного   проте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наслідок  неякісного  його  виготовлення,  то із заробітної пл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кретного винуватця - посадової особи (лікаря,  зубного технік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ірувальника,  ливарника  та  інших  робітників,  які зайняті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уботехнічних роботах) утримується  вартість  бракованого  зуб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еза в порядку, передбаченому діючим законодавство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ісячні посадові оклади зубних  техніків  при  погодинній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годинно-преміальній  оплаті  праці  встановлюються  у  розміра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бачених пунктом 2.3.1 розділу 2 Умо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годинні ставки   полірувальників,   ливарників   та  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ів,  які зайняті на зуботехнічних  роботах  і  праця  я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лачується  за  відрядною системою,  установлюються відповідно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мов оплати працівників бюджетної сфер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5. Умови  оплати  праці  працівників  закладів,   відділ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філактичної дезінфек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годинні ставки   дезінфекторів-відрядників  розраховуютьс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ходячи з місячних посадових окладів  дезінфекторів  та  місяч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рми робочого час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ісячні посадові       оклади        дезінфекторів       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годинно-преміальній  системі   оплати   праці  встановлюються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мірах, передбачених пунктом 2.3.4 розділу 2 Умо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6. Умови  оплати  праці  працівників  закладів,  відділень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ділів, кабінетів лікувальної космет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плата праці   працівників   закладів,  відділень,  відділ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бінетів лікувальної косметики проводитьс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лікарів, середнього    (за   винятком   медичних   сестер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сметичних процедур) та молодшого медичного персоналу, службовц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робітників - за погодинно-преміальною системою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едичних сестер    з    косметичних     процедур     -  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рядно-преміальною системою, а в тих випадках, коли застос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рядної системи  оплати  праці  економічно  не  доцільно,  -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годинно-преміальною системою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ісячні посадові  оклади  медичних   сестер   з   космети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цедур    при   погодинно-преміальній   системі   оплати   пра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тановлюються у розмірах,  передбачених пунктом 2.3.1  розділу  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мо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годинні ставки медичних сестер з косметичних  процедур 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годинно-преміальній   системі   оплати   праці   розраховуютьс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ходячи з посадових окладів  середнього  медичного  персоналу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унктом 2.3.1 розділу 2 Умов та місячною нормою робочого час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7. Умови    оплати    праці   медичних   працівників, 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слуговують спортивні змагання і збо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плата праці  медичних  працівників,  які   залучаються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слуговування спортивних змагань та навчально-тренувальних збо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а межами робочого часу (у вечірній час,  неробочі дні,  під ча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устки   та  ін.),  здійснюється  організаціями,  що  проводя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ортивні   змагання   та    навчально-тренувальні    збори, 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рацьований  час,  виходячи з посадового окладу та встановле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ячної норми робочого час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разі   виїздів   медичних  працівників  для  обслугов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ортивних змагань та навчально-тренувальних зборів  за  місто 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хемні  посадові  оклади  підвищуються  на  15 відсотків,  а тако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шкодовуються фактичні  витрати  за  проїзд  до  місця  змаг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навчально-тренувального збору) та наза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 вказаних вище оплат включено оплату за відпустк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разі   залучення  медичних  працівників  до  обслугов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ортивних змагань у межах їх робочого часу за  ними  зберіга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робітна  плата  за  основним  місцем роботи,  а оплата за меж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очого часу, що передбачена даними Умовами, не проводить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8. Умови   оплати   праці   лікарів,  які  залучаються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едення медичних огля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плата праці лікарів,  які залучаються до роботи в комісіях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едення  медичних  оглядів  окремих  груп  працівників (водії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харів,  працівників дитячих закладів та  ін.),  здійснюється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хунок  коштів  організацій  і  підприємств,  що організовують 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гляди,  за фактично відпрацьований час за  погодинними  ставка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рахованими,   виходячи   з   місячних  посадових  окладів,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бачені цими Умов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значена оплата праці лікарів не проводиться,  якщо  медич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гляди здійснюються у межах їх робочого час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9. Умови   оплати  праці  сезонних  робітників  протичум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ла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плата праці   сезонних   робітників   протичумних   закла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одиться за погодинною або погодинно-преміальною системо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годинна система застосовується для  оплати  праці  сезон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вників,  які  зайняті  на підготовчих та допоміжних роботах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стежувальних та контрольних групах,  в епідеміологічних загона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 роботах  з  виготовлення  приманок,  а  також для оплати пра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пцевих, заправників отрут та інших сезонних робітни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годинно-преміальна система  застосовується для оплати пра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зонних  робітників,  які  зайняті  безпосередньо  на  роботах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нищування гризун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плата праці   сезонних   робітників   протичумних   закла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одиться  за  місячним  посадовим  окладом  у розмірі 125 грн.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вищеним на 12 відсот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 годинно-преміальній   системі   оплати   праці   сезон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ів,  які безпосередньо зайняті на  роботах  з  винищ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изунів, денна ставка розраховується з окладу 125 гривен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енні завдання (норми)  на  виконання  роботи  з  винищ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изунів  в  ензоотичних  з  чуми  районах  України встановлю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істерством охорони здоров'я України в установленому порядк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остої не  з вини сезонних робітників (унаслідок непогоди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ших причин) оплачуються за погодинними ставками, розрахованими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ячного окладу в розмірі 125 гривен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езонним робітникам  протичумних  закладів,  які  зайняті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отах  з  винищування  гризунів,  замість  добових та квартир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лачується компенсація з розрахунку місячного окладу  в  розмір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5 грн. за фактично виконану роботу в кожному місяц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10. Умови  оплати  праці працівників розвізної та рознос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ргівлі медичними та іншими товарами аптечного асортимен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плата працівників   розвізної    та    розносної    торгівл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одиться,   виходячи   з   вартості  реалізованих  товарів,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цінками, що не перевищують такі розмір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Група товарів         |Розмір винагороди (розцінки в %)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|   від вартості реалізованих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|            товарів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+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Лікарські засоби та            |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езінфекційні препарати        |               15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+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ерев'язувальні матеріали,     |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едмети санітарії, гігієни та |               3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огляду за хворими             |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плата праці    завідувачів    аптечних   пунктів   (меди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вників, які не входять до штату аптек) проводиться за рахун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м  реалізованих аптечним пунктом медичних товарів за розцінка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 не перевищують 13 відсотків їх роздрібної ці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нкретні розміри   розцінок  затверджуються  МОЗ  Автоном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спубліки Крим,  управліннями охорони здоров'я обласних,  місь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т Києва і Севастополя державних адміністраці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11. Преміювання та матеріальна допомог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закладах  охорони здоров'я та установах соціального захис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селення   преміювання   працівників    проводиться    у    меж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твердженого фонду оплати прац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ерівники закладів та установ за погодженням з профспілков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ітетами   самостійно  затверджують  положення  про  премію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вни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ерівники мають   право   надавати   працівникам  матеріаль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помогу,  у тому числі на оздоровлення, у сумі не більше ніж од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адовий  оклад  на  рік,  за  винятком  матеріальної допомоги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ховання, розмір якої не обмежуєть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казники, розміри та строки преміювання керівників заклад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 визначаються органом управління за підпорядкування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озмір премії  працівника  залежить  від  особистого внеску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гальні  результати  роботи  підрозділу,  закладу  і   гранич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мірами не обмежуєть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чальник управління політ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плати праці Міністерства пра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а соціальної політики України                        О.І.Дворни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чальник Головного управлі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економіки Міністерства ох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доров'я України                                     Т.Ф.Барано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до Умов оплати праці праців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закладів охорони здоров'я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установ соціального захис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населення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арифікаційний список працівників _______________ на ___ рі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</w:t>
      </w:r>
      <w:r>
        <w:rPr>
          <w:rFonts w:eastAsia="Courier New Cyr" w:cs="Courier New Cyr" w:ascii="Courier New Cyr" w:hAnsi="Courier New Cyr"/>
          <w:lang w:val="ru-RU"/>
        </w:rPr>
        <w:t>(назва закладу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|           |                Посадовий оклад                                                                              |Обсяг роботи за даною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|           |-------------------------------------------------------------------------------------------------------------|      посадою        |Місячний фонд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N |   Назва    |  Прізвище |Схемний     |У т.ч. підвищення схемного посадового|         |Підвищення схемного посадового|Усього посадовий |     (1,0; 0,75;     | заробітної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/п|структурного|  ім'я та  |посадовий   |-------------------------------------|         |             окладу           |     оклад       |     0,5; 0,25)      |плати (у грн.)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підрозділу |по батькові|оклад       |оперативні|    за     |     за       |  Усього |------------------------------|(гр.8+9+10+11+12)|---------------------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та посад   |           |установлений|втручання |завідування|кваліфікаційну| схемний |  за    |  за   |науковий|інші|                 |   за   |    за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|           |за розділом |          |старшинство|  категорію   |посадовий|шкідливі|почесне|ступінь |    |                 |основною|сумісництвом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|           |2 Умов      |          |           |  керівникам  |  оклад  | умови  |звання |        |    |                 |посадою |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|           |            |          |           |    та їх     |(гр.4-7) |        |       |        |    |                 |        |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|           |            |          |           | заступникам  |         |        |       |        |    |                 |        |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+-----------+------------+----------+-----------+--------------+---------+--------+-------+--------+----+-----------------+--------+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1 |    2       |     3     |   4        |    5     |     6     |      7       |    8    |   9    |  10   |    11  |  12|        13       |    14  |     15     |      16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+-----------+------------+----------+-----------+--------------+---------+--------+-------+--------+----+-----------------+--------+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1 |            |           |            |          |           |              |         |        |       |        |    |                 |        |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+-----------+------------+----------+-----------+--------------+---------+--------+-------+--------+----+-----------------+--------+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2 |            |           |            |          |           |              |         |        |       |        |    |                 |        |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+-----------+------------+----------+-----------+--------------+---------+--------+-------+--------+----+-----------------+--------+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3 |            |           |            |          |           |              |         |        |       |        |    |                 |        |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+-----------+------------+----------+-----------+--------------+---------+--------+-------+--------+----+-----------------+--------+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4 |            |           |            |          |           |              |         |        |       |        |    |                 |        |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+-----------+------------+----------+-----------+--------------+---------+--------+-------+--------+----+-----------------+--------+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5 |            |           |            |          |           |              |         |        |       |        |    |                 |        |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+-----------+------------+----------+-----------+--------------+---------+--------+-------+--------+----+-----------------+--------+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6 |            |           |            |          |           |              |         |        |       |        |    |                 |        |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+-----------+------------+----------+-----------+--------------+---------+--------+-------+--------+----+-----------------+--------+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7 |            |           |            |          |           |              |         |        |       |        |    |                 |        |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+-----------+------------+----------+-----------+--------------+---------+--------+-------+--------+----+-----------------+--------+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8 |            |           |            |          |           |              |         |        |       |        |    |                 |        |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+-----------+------------+----------+-----------+--------------+---------+--------+-------+--------+----+-----------------+--------+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9 |            |           |            |          |           |              |         |        |       |        |    |                 |        |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з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 т.ч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ікар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ередній медперсона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лодший медперсона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інший персона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ерівник закладу 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ловний бухгалтер 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Члени комісії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ля проведення   роботи   з   визначення   посадових  окла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вників закладів охорони  здоров'я  та  розмірів  надбавок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казом  керівника  створюється  постійно  діюча комісія у склад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тупник керівника з економічних  питань  (спеціаліст-економіст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ловний бухгалтер,  працівник,  який займається питаннями кадр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лова  профспілкового  комітету  та  інші   особи,   які   можу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лучатися   керівником   закладу.  Тарифікаційну  комісію  очолю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ерівник заклад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арифікаційна комісія   у   своїй  роботі  керується  діюч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мовами оплати праці та іншими нормативними актами з цих питан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рядок   роботи   тарифікаційної  комісії  визначається   голов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іс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арифікаційний список  складається щорічно,  є документом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ання штатного розпису,  додається  до  нього  і  підпису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іма членами коміс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разі зміни протягом року розміру посадового окладу,  допла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 надбавок тарифікаційною комісією вносяться відповідні зміни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рифікаційного списк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арифікаційний список    заповнюється    окремо   за   кож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уктурним підрозділом та посадо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ількість посад  у тарифікаційному списку повинна збігатися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ькістю посад у штатному розпис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акантні посади   відображаються  у  відповідних  структур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розділах з установленням середніх окладів,  передбачених схем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адових оклад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рахування заробітної плати бухгалтерією провадиться  окрем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 основною  посадою,  при  роботі  за  сумісництвом  та викона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ов'язків тимчасово відсутнього працівник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 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до Умов оплати праці праців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закладів охорони здоров'я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установ соціального захис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населення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оказники  віднесення закладів охорони здоров'я і устано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соціального захисту населення до груп з оплат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праці керівних праців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Таблиця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Найменування         |  Показники   |                    Групи з оплати праці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закладів           |              |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|              |           I        |   II   |    III    |  IV   |    V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+--------------+--------------------+--------+-----------+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1               |       2      |           3        |   4    |     5     |   6   |    7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+--------------+--------------------+--------+-----------+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 Обласні лікарні, міські    |              |обласні, міські     |        |           |    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лікарні м.Києва і             |              |      та            |        |           |    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.Севастополя,                |              |республіканська     |        |           |    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спубліканська               |              |                    |        |           |    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Автономна Республіка Крим)   |              |                    |        |           |    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+--------------+--------------------+--------+-----------+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 Психіатричні,              |Кількість     |   більше           |701-    |401-       |251-   |до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сихоневрологічні,            |  ліжок       |    1000            |1000    |700        |400    |250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ркологічні лікарні,         |  (од.)       |                    |        |           |    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испансери                    |              |                    |        |           |    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+--------------+--------------------+--------+-----------+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. Госпіталі для              |Кількість     |      -             |більше  |400-       |менше  |-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валідів війни,              |  ліжок       |                    |700     |700        |400 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оїнів-інтернаціоналістів,    |  (од.)       |                    |        |           |    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ші спеціалізовані лікарні   |              |                    |        |           |    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 диспансери, центри          |              |                    |        |           |    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+--------------+--------------------+--------+-----------+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. Центральні районні,        | чисельність  |   більше           |50-100  |30-50      |до 30  |-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центральні міські лікарні,    |прикріпленого |     100            |        |           |    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омерні районні лікарні,      | населення    |                    |        |           |    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іські районні лікарні,       | (тис. чол.)  |                    |        |           |    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едико-санітарні частини      |              |                    |        |           |    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+--------------+--------------------+--------+-----------+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. Пологові будинки           |Кількість     |      -             |більше  |200-       |до     |-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|  ліжок       |                    |300     |300        |200 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|  (од.)       |                    |        |           |    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+--------------+--------------------+--------+-----------+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6. Самостійні амбулаторно-    | чисельність  |       -            |більше  |75-        |50-75  |до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ліклінічні заклади, за      |прикріпленого |                    |100     |100        |       |50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якими закріплена територія    | населення    |                    |        |           |    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 обслуговування населення    | (тис. чол.)  |                    |        |           |    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+--------------+--------------------+--------+-----------+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7. Диспансери без ліжок,      | Кількість    |   понад 250        |151-    |61-        |21-60  |до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абілітаційні та             |лікарських    |                    |250     |150        |       |20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пеціалізовані центри,        |посад (од.)   |                    |        |           |    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центри профілактики і         |              |                    |        |           |    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оротьби зі СНІДом            |              |                    |        |           |    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+--------------+--------------------+--------+-----------+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8. Станції швидкої медичної   | чисельність  |   більше           |501-    |201-       |51-200 |до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опомоги, Українська станція  |прикріпленого |    1000            |1000    |500        |       |50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а обласні центри екстреної   | населення    |                    |        |           |    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едичної допомоги,            | (тис. чол.)  |                    |        |           |    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ериторіальні центри          |              |                    |        |           |    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едицини катастроф            |              |                    |        |           |    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+--------------+--------------------+--------+-----------+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9. Клініки при НДІ            |Кількість     |   більше 500       |250     |до         |-      |-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|ліжок (од.)   |                    |-500    |250        |    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+--------------+--------------------+--------+-----------+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0. Санаторно-курортні        |Кількість     |        -           |більше  |401-       |201-   |до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клади                       |ліжок (од.)   |                    |600     |600        |400    |200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+--------------+--------------------+--------+-----------+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1. Санітарно-епідеміологічні | чисельність  |Український центр   |   -    |    -      |   -   |    -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танції                       |прикріпленого |державного          |        |           |    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| населення    |санепіднагляду,     |        |           |    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| (тис. чол.)  |республіканська     |        |           |    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|              |(Автономна          |        |           |    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|              |Республіка Крим),   |        |           |    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|              |обласні, Київська   |        |           |    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|              |і Севастопольська   |        |           |    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|              |міські, Центральна  |        |           |    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|              |на залізничному     |        |           |    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|              |транспорті, міські  |        |           |    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|              |з населенням більше |        |           |    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|              |500 тис. чоловік    |        |           |    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+--------------+--------------------+--------+-----------+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 міські, районні в містах,   |   -"-        |       -            |251-500 |101-       |до 100 |-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лізниць                     |              |                    |        |250        |    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+--------------+--------------------+--------+-----------+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 районні сільські, лінійні   |    -"-       |       -            |більше  |51-100     |31-50  |до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а СЕС, що входять до складу  |              |                    |100     |           |       |30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едико-санітарних частин      |              |                    |        |           |    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+--------------+--------------------+--------+-----------+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2. Дезінфекційні             | чисельність  |        -           |більше  |501-       |301-   |до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танції                       |прикріпленого |                    |1000    |1000       |500    |300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| населення    |                    |        |           |    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| (тис. чол.)  |                    |        |           |    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+--------------+--------------------+--------+-----------+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3. Діагностичні              | чисельність  |        -           |більше  |менше      |  -    |  -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центри                        |прикріпленого |                    |1,0 та  |1,0        |    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| населення    |                    |обласні |           |    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| (млн. чол.)  |                    |        |           |    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+--------------+--------------------+--------+-----------+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4. Дільничні лікарні         |Кількість     |        -           |   -    |  -        |понад  |до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|ліжок (од.)   |                    |        |           | 50    |50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+--------------+--------------------+--------+-----------+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5. Басейнові лікарні         |Кількість     |        -           |   -    |більше     |301-   |до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|ліжок (од.)   |                    |        | 500       |500    |300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+--------------+--------------------+--------+-----------+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6. Бюро (центри) судово-     |-             |        -           |головне | Обласні,  |інші   | -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едичної та судово-           |              |                    |        | міські з  |    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сихіатричної експертизи,     |              |                    |        |населенням |    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атологоанатомічні            |              |                    |        | понад 1,5 |    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юро (центри)                 |              |                    |        |   млн.    |    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+--------------+--------------------+--------+-----------+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7. Центри здоров'я           |  -           |        -           |  -     |Український|інші   |   -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+--------------+--------------------+--------+-----------+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8. Будинки-інтернати для     |  Кількість   |     більше         |  501-  |301-       |151-   |до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ромадян похилого віку та     | ліжок (од.), |      1000          |  1000  |500        |300    |150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валідів, будинки            |  осіб, що    |                    |        |           |    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"Милосердя", будинки          |обслуговуються|                    |        |           |    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етеранів, дитячі будинки-    |  (чол.)      |                    |        |           |    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тернати, психоневрологічні  |              |                    |        |           |    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тернати, геріатричні        |              |                    |        |           |    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удинки-інтернати, пансіонати |              |                    |        |           |    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ля ветеранів війни та праці, |              |                    |        |           |    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ериторіальні та              |              |                    |        |           |    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абілітаційні центри         |              |                    |        |           |    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оціального обслуговування    |              |                    |        |           |    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енсіонерів та одиноких       |              |                    |        |           |    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епрацездатних громадян,      |              |                    |        |           |    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амостійні відділення         |              |                    |        |           |    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оціальної допомоги вдома,    |              |                    |        |           |    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центри соціальної адаптації   |              |                    |        |           |    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ля осіб без постійного       |              |                    |        |           |    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ісця проживання, нічліжні    |              |                    |        |           |    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удинки, місця для осіб,      |              |                    |        |           |    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які не мають житла            |              |                    |        |           |    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+--------------+--------------------+--------+-----------+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9. Інші заклади охорони      |    -         |         -          |    -   |     -     |   -   |незалежн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доров'я та установи          |              |                    |        |           |       |   від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оціального захисту           |              |                    |        |           |       |показників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селення, які не вказані в   |              |                    |        |           |    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унктах 1-18                  |              |                    |        |           |    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Показники зарахування аптечних закла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до груп з оплати праці керів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Таблиця 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йменування закладів |Групи з оплати праці  |Товарообіг на рік 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         |роздрібних цінах 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         |01.01.92 (тис.крб.)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--------------+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1           |          2           |         3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--------------+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 Госпрозрахункові   |          I           |     від 550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птеки (у т.ч.        |         II           |     від 300 до 550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іжлікарняні та       |         III          |     від 150 до 300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лікарняні)            |         IV           |     від 25 до 150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V           |     до 25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--------------+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 Аптечні магазини,  |          I           |     від 700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газини оптики,      |         II           |     від 350 до 700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іоски, магазини      |         III          |     від 150 до 350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едтехніки            |         IV           |     від 30 до 150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V           |     до 30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--------------+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. Склади і бази      |          I           |     Від 40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птечні               |         II           |     від 30 до 4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III          |     від 20 до 3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IV           |     від 10 до 2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V           |     до 10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--------------+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. Контрольно-        |          I           |     понад 15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налітичні            |         II           |     від 0 до 15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лабораторії           |         III          |     від 5 до 1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IV           |     від 3 до 5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V           |     до 3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а. Обсяги  показників для віднесення аптечних закла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відповідних груп з  оплати  праці  розраховуються  на  підста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відок  регіональних  органів  статистики в порівняльних цінах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ном на 01.01.92 - для аптечних закладів і  на  01.01.91  -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течних баз і склад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Станції переливання кр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Таблиця 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рупи з оплати |  Кількість заготовленої  | Кількість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аці          |  плазми (тис. л на рік)  | переробленої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|                          | плазми (тис. л на рік)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+----------------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I       |          більше 10       |        більше 8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II      |         від 8 до 10      |       від 6 до 8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III      |         від  6 до 8      |       від 4 до 6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IV      |         від 0,5 до 6     |      від 0,2 до 4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При встановленні групи з оплати праці керівних праців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раховуються показники із заготівлі та переробки плаз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Щодо  станцій  переливання  крові,  які мають показники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готівлі  та  переробки  плазми  та  віднесені  до  різних  груп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люється  група  з  оплати  праці  за  показником  заготівл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аз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Станції  переливання крові,  які лише заготовляють плазм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носяться до групи на один порядок  нижче,  ніж  це  передба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казниками із заготівлі плаз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 Станціям переливання крові,  які лише перероблюють плазм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упа встановлюється за показником кількості переробленої плаз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</w:t>
      </w:r>
      <w:r>
        <w:rPr>
          <w:rFonts w:eastAsia="Courier New Cyr" w:cs="Courier New Cyr" w:ascii="Courier New Cyr" w:hAnsi="Courier New Cyr"/>
          <w:lang w:val="ru-RU"/>
        </w:rPr>
        <w:t>Молочні кух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Таблиця 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рупи з оплати праці |      Кількість фактично виготовлених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      порцій (тис. у день)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+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I           |                 більше 12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II          |                  7,5 - 12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III          |                  3 - 7,5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IV          |                  0,5 - 3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V           |                 менше 0,5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а. Схемний  посадовий  оклад  керівника   (завідувача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лочної  кухні  (фабрики)  при перевищенні вдвічі показників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ають I групі, підвищується на 10 відсот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Будинки відпочинку, творчості, пансіонати, туристичні баз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профілакторії, бази відпочин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Таблиця 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рупи з оплати |   Кількість відпочиваючих в людино-дн. за рі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праці      |                      (тис.)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+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| Будинки відпочинку, будинки  | Туристичні бази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|    творчості, пансіонати     |  профілакторії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+-------------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I        |          більше 300          |    більше 60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II       |      більше 200 до 300       |більше 450 до 600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III       |      більше 100 до 200       |більше 200 до 450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IV       |       більше 35 до 100       | більше 80 до 200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V        |            до 35             |      до 80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При  віднесенні  будинків творчості до груп з оплати пра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ерівників кількість людино-днів ураховується за коефіцієнтом 4,0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  Керівники  баз відпочинку відносяться за оплатою праці на од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рядок нижче групи,  визначеної за встановленими показниками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ерівників будинків відпочинк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При віднесенні туристичних баз  до  груп  з  оплати  пра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ерівників  кількість  людино-днів,  які заплановані для інозем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уристів, враховується з коефіцієнтом 2,0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 Туристичні  бази  в  орендованих приміщеннях,  туристичн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лізничні,  морські та річкові маршрути  відносяться  за  оплат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  на  один  порядок нижче групи,  визначеної за встановле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казниками для туристичних баз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Бази та склади спецмедпостач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Таблиця 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Обласні бази за групами з оплати праці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I     |    II    |    III    |    IV     |    V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+----------+-----------+------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лн. грн.  |  6 і    |   4-6    |    3-4    |   2-3     |  до 2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більше  |          |           |           |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Склади спецмедпостачання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лн. грн.  |  1,5    | 1,0-1,5  |  0,5-1,0  |  до 0,5   |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більше  |          |           |           |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орядок встановлення груп з оплати праці керівних праців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ладів охорони здоров'я та установ соціального захисту насе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За показниками,  які встановлені п.1 табл.  1,  до  I  гр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носиться одна лікарня для дорослих та одна для діте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Дитячі санаторно-курортні заклади відносяться до групи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ин  порядок  вище,  ніж передбачено показниками пункту 10 табл.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датка 2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Заклади санітарно-епідеміологічної служби відносятьс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Центральна   санітарно-епідеміологічна   станція    вод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нспорту,  Чорноморська  басейнова  СЕС  -  до  I групи з опл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Азовська   басейнова   СЕС,  Кримська  протичумна  станці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нтральна СЕС цивільної авіації МОЗ  України  -  до  II  групи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лати прац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Дніпровська басейнова СЕС - до III групи з оплати прац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портові         санітарно-епідеміологічні          станці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нітарно-епідеміологічні  станції цивільної авіації - до IV груп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оплати прац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Лікувальні заклади   відносяться:   -   Київська   централь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сейнова клінічна лікарня - до III групи з оплати прац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Іллічівська  портова  лікарня - до II групи з оплати прац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ллічівська стоматологічна поліклініка -  до  IV  групи  з  опл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медичне об'єднання для вчених  Національної  Академії  на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- до II групи з оплати прац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Київський міський центр трансплантації кісткового  мозку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III групи з оплати прац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 У закладах охорони здоров'я,  де показники щодо віднес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ладів   до   груп  з  оплати  праці  керівників  установлені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лежності  від  кількості  ліжок  (одиниць),  ураховуються  ліж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ціонарів денного перебув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 визначенні показника "кількість ліжок" ураховуються тако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жка для новонароджених діте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 визначенні  групи  з  оплати  праці  керівників   дитяч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увально-профілактичних  закладів у залежності від прикріпле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селення враховується прикріплене дитяче насел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 Для закладів і установ,  які наведені в пункті 18 табл. 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ього  додатка,  при  визначенні   показника   "кількість   ліжок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раховується  кількість  самотніх непрацездатних громадян похил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ку та  інвалідів,  зарахованих  установами  соціального  захис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селення  для  надання  різних видів послуг та допомоги вдома,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мовах денного перебування та стаціонарного прожив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 Керівникам  будинків-інтернатів для громадян похилого ві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  інвалідів,   психоневрологічних   інтернатів,    геріатри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инків-інтернатів та  пансіонатів  для  ветеранів війни і прац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тячих будинків-інтернатів,  територіальних  центрів  соціа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слуговування  пенсіонерів  та  самотніх непрацездатних громадя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абілітаційних центрів з обслуговування інвалідів  та  для 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   соціального  захисту  населення  група  з  оплати  пра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вищуєтьс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на    1    порядок    -    за    наявності    в   устан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увально-виробничих майстерень або  підсобного  господарства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ших виробничих підрозділів з обсягом виробництва продукції від 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.грн.  до 26 тис.грн. на рік, а також за наявності майстерень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собного господарства із загальним обсягом виробництва продук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менше 35 тис.грн. на рік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на 2 поряд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за наявності в установі лікувально-виробничих майстерень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сягом виробництва продукції не менше 15 тис.грн. на рік, а тако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увально-виробничих   майстерень   і    підсобного    сіль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сподарства або інших виробничих підрозділів із загальним обсяг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цтва продукції не менше 50 тис.грн. на рік.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за  наявності в установі лікувально-виробничих майстерень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собного господарства з обсягом виробництва продукції  не  менш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6 тис.грн. на рік у кожном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 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до Умов оплати праці праців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закладів охорони здоров'я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установ соціального захис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населення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Перелі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акладів (підрозділів) та посад, робота в яких дає право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ідвищення схемних посадових окладів (ставок) у зв'язку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ебезпечними для здоров'я та особливо тяжкими умовами пра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Заклади,  підрозділи та посади з особливо небезпечними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доров'я  та  особливо  важкими  умовами праці,  робота в яких д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во на підвищення  схемних  посадових  окладів  (ставок)  на  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сот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1. Протичумні заклади, підрозділ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Лепрозорії, протилепрозорні  відділення,  палати,  ізолятор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бінети, пунк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сі працівни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2. Відділення,  палати та  кабінети  для  психічно  хвори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еріатричні пансіонати, відділенн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Центри, відділення,  палати  та  кабінети  для  лікування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абілітації  дітей  з  ураженням  центральної  нервової системи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рушенням психі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пеціалізовані відділення  (палати) лікувально-профілакти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ладів,  призначені для надання медичної  допомоги  особам,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ержали   травму  внаслідок  гострого  алкогольного  психозу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строго алкогольного отрує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Таблиця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Найменування посад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лікарів і провізорів,| середнього медичного | молодшого медичного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фахівців та     |  та фармацевтичного  | та фармацевтичног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службовців, які   | персоналу, фахівців  |персоналу, робітників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ідлягають заміщенню |    та службовців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особами з вищою   |              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освітою       |              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+----------------------+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1          |          2           |          3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+----------------------+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сади лікарів       |Посади середнього     |Посади молодшог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езалежно від їх     |медичного персоналу   |медич-ного персоналу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йменування,        |незалежно від їх      |незалежно від їх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оціальні працівники |найменування,         |найменування,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соціальні працівники  |перукарі та інші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                |професії робітників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                |що обслуговують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                |хворих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3. Групи для дітей з органічним ураженням нервової  системи з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рушенням психіки 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Посади середнього     |Посади молодшог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медичного персоналу   |медичного персоналу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незалежно від їх      |незалежно від їх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найменування          |найменування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4. Будинки дитини, ясла, санаторії, відділення для дітей з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рганічним ураженням центральної нервової системи з порушенням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сихіки            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сади лікарів       |Посади середнього     |Посади молодшог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езалежно від їх     |медичного персоналу   |медичного персоналу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йменування,        |незалежно від їх      |незалежно від їх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оціальні працівники |найменування,         |найменування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соціальні працівники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5. Психіатричні (психоневрологічні), наркологічні заклади, їх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труктурні підрозділи, за винятком відділень, кабінетів, палат, щ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е призначені для лікування психічно хворих та осіб, які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траждають хронічним алкоголізмом і наркоманією.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Відділення, палати та кабінети для лікування психічно хворих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а осіб, які страждають хронічним алкоголізмом і наркоманією,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ших закладів охорони здоров'я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сади лікарів       |Посади середнього     |Посади молодшог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езалежно від їх     |медичного персоналу   |медичного персоналу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йменування, у тому |незалежно від їх      |незалежно від їх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числі для            |найменування, у тому  |найменування, у тому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бслуговування хворих|числі для             |числі для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у виробничих         |обслуговування хворих |обслуговування хвор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трудових) майстернях|у лікувально-         |у лікувально-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а підсобних         |виробничих (трудових) |виробничих (трудових)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осподарствах (за    |майстернях та         |майстернях та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нятком посад       |підсобних             |підсобних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лікарів відділень,   |господарствах (за     |господарствах;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абінетів, палат, які|винятком посад        |професії робітників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е передбачені для   |середнього медичного  |які працюють у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лікування психічно   |персоналу відділень,  |відділеннях -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хворих та осіб, котрі|кабінетів, палат, не  |перукарі,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траждають хронічним |передбачених для      |гардеробники, ліфтер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лкоголізмом та      |лікування психічно    |та ін.; професії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ркоманією),        |хворих та осіб, котрі |робітників, які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пеціалісти та       |страждають хронічним  |зайняті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лужбовці, у тому    |алкоголізмом і        |обслуговуванням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числі заступники     |наркоманією, медичних |хворих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оловного лікаря з   |реєстраторів архіву);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економічних питань,  |завідувачі    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ібліотечні та       |господарством 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оціальні працівники,|              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ацівники клубу,    |              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сихологи,           |              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юрисконсульти        |              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6. Станції (відділення) швидкої медичної допомоги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сади лікарів       |Посади середнього     |Посади молодшог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пеціалізованих      |медичного персоналу   |медичного персоналу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ригад з надання     |спеціалізованих       |а також водіїв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едичної допомоги та |бригад з надання      |автомобілів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еревезення психічно |медичної допомоги та  |спеціалізованих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хворих               |перевезення психічно  |бригад з надання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хворих                |медичної допомоги т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                |перевезення психічно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                |хворих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7. Школи, школи-інтернати, санаторно-лісові школи, дитячі садки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ясла-садки та інші заклади освіти для дітей з вадами розумового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озвитку та дітей з ураженням центральної нервової системи з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рушенням психіки 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сади лікарів усіх  |Посади середнього     |Посади молодшог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йменувань, що      |медичного персоналу   |медичного персоналу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ередбачені для      |всіх найменувань, що  |всіх найменувань, що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бслуговування хворих|передбачені для       |передбачені для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у цих закладах,      |обслуговування хворих |обслуговування хвор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езалежно від        |у цих закладах,       |у цих закладах,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ідпорядкування      |незалежно від         |незалежно від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кладів, у штаті    |підпорядкування       |підпорядкування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яких вони є          |закладів, у штаті     |закладів, у штаті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яких вони є           |яких вони є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8. Бароопераційні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сади працівників,  |Посади працівників,   |Посади працівників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які постійно зайняті |які постійно зайняті  |які постійно зайняті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 роботі в          |на роботі в           |на роботі в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ароопераційних      |бароопераційних       |бароопераційних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9. Бюро судово-медичної експертизи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сади лікарів       |Посади середнього     |Посади молодшог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езалежно від їх     |медичного персоналу   |медичного персоналу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йменування         |незалежно від їх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найменування  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10. Заклади охорони здоров'я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Посади дезінфекторів,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які зайняті   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дезінфекційними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роботами в шахтах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11. Лікувально-виробничі (трудові) майстерні при психіатричних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психоневрологічних), геріатричних закладах охорони здоров'я,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установах соціального захисту населення, дитячих будинках-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тернатах для дітей з вадами фізичного або розумового розвитку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иректори            |                      |Обліковці, робітники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завідувачі), головні|                      |усіх професій,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женери, начальники |                      |інструктори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цехів, старші майстри|                      |виробничого навчання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а майстри           |                      |робітників масових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                |професій, бригадири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12. Підсобні господарства при психіатричних (психоневрологічних)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кладах, установах, психоневрологічних інтернатах та геріатричн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ансіонатах, дитячих будинках-інтернатах для дітей з вадами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фізичного або розумового розвитку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ерівники            |                      |Обліковці, робітники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осподарств;         |                      |усіх професій,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пеціалісти, у тому  |                      |інструктори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числі агрономи,      |                      |виробничого навчання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оотехніки           |                      |робітників масових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                |професій, бригадири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13. Психоневрологічні інтернати та геріатричні пансіонати,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итячі будинки-інтернати для дітей з вадами фізичного або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озумового розвитку, центри ранньої реабілітації дітей-інвалідів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ерівники, посади    |Посади середнього     |Посади молодшог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лікарів незалежно від|медичного персоналу   |медичного персоналу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їх найменування, у   |незалежно від їх      |незалежно від їх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ому числі заступники|найменування          |найменування;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иректора,           |                      |робітники усіх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пеціалісти та       |                      |професій, що працюють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лужбовці;           |                      |у  відділеннях та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ібліотечні          |                      |обслуговують хворих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ацівники та        |              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ацівники клубу     |              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14. Спеціалізовані медико-соціальні експертні комісії, центри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бюро) медико-соціальної експертизи для психічно хворих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сади лікарів       |Посади середнього     |Посади молодшог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езалежно від їх     |медичного персоналу   |медичного персоналу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йменування, у тому |незалежно від їх      |незалежно від їх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числі голови (СЦМСЕ, |найменування          |найменування,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СЕК)                |                      |гардеробники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15. Лабораторія гіпнології  та  психопрофілактики  (клініки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уково-дослідного інституту, центру)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сади лікарів,      |Посади середнього     |Посади молодшог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фахівців та          |медичного персоналу,  |медичного персоналу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лужбовців           |спеціалістів та       |робітників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службовців    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16. Спеціальні будинки-інтернати для громадян похилого віку та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валідів (для осіб, які направлені із приймальників-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озподільників, місць позбавлення волі та ін.)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Усі працівники, які  |Усі працівники, які   |Усі працівники, як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ходять до штату,    |входять до штату      |входять до штату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установи             |установи              |установи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 Заклади, підрозділи та посади з шкідливими  для  здоров'я та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собливо важкими умовами праці, робота в яких дає  право   на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ідвищення схемних посадових окладів (ставок) на 15 відсотків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1. Туберкульозні (протитуберкульозні): лікарні,  відділення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оспіталів для інвалідів війни, диспансери, санаторії,  санаторії-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офілакторії      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сади лікарів       |Посади середнього     |Посади молодшог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езалежно від їх     |медичного та          |медичного персоналу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йменування;        |фармацевтичного       |незалежно від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фармацевтичний       |персоналу незалежно   |найменування,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ерсонал, у т.ч.     |від їх найменувань, у |допоміжного персонал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відувачі аптек     |тому числі завідувачі |аптек (структурних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структурних         |аптек (структурних    |підрозділів) вказан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ідрозділів) вказаних|підрозділів) вказаних |закладів, а також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кладів;            |закладів;             |допоміжного персонал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фармацевтичний       |фармацевтичний        |самостійних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ерсонал, у т.ч.     |персонал, у т.ч.      |госпрозрахункових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відувачі або їх    |завідувачі або їх     |лікарняних та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ступники           |заступники            |міжлікарняних аптек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амостійних          |самостійних           |які безпосередньо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оспрозрахункових    |госпрозрахункових     |обслуговують вказані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лікарняних та        |лікарняних та         |заклади; робітники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іжлікарняних аптек, |міжлікарняних аптек,  |усіх професій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які безпосередньо    |які безпосередньо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бслуговують вказані |обслуговують вказані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клади; спеціалісти |заклади; евакуатори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а службовці, у т.ч. |              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ібліотечні          |              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ацівники,          |              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ацівники клубів    |              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2. Лікувально-виробничі (трудові) майстерні  при  туберкульозн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протитуберкульозних) закладах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сади лікарів       |Посади середнього     |Посади молодшог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езалежно від їх     |медичного персоналу   |медичного персоналу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йменування;        |незалежно від їх      |незалежно від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пеціалісти та       |найменування;         |найменування,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лужбовці, у тому    |обліковці,            |робітники усіх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числі директор,      |інструктори           |професій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оловний інженер     |виробничого навчання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робітників  масових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професій, начальники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цехів, старші 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майстри, майстри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3. Відділення, палати, ізолятори для хворих на туберкульоз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лікувально-профілактичних закладів, протитуберкульозні кабінети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сади лікарів       |Посади середнього     |Посади молодшог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езалежно від їх     |медичного персоналу   |медичного персоналу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йменування         |незалежно від їх      |незалежно від  їх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найменування          |найменування;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                |робітники усіх про-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                |фесій, які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                |обслуговують хворих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                |та працюють у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                |відділеннях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4. Інфекційні лікарні (відділення, палати)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сади лікарів       |Посади середнього     |Посади молодшог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езалежно від їх     |медичного та          |медичного персоналу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йменування;        |фармацевтичного       |незалежно від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фармацевтичний       |персоналу незалежно   |найменування,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ерсонал, у т.ч.     |від їх найменування;  |допоміжного персонал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відувачі аптек     |у тому числі          |аптек (структурних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структурних         |завідувачі аптек      |підрозділів) вказан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ідрозділів) вказаних|(структурних          |закладів, а також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кладів;            |підрозділів) вказаних |допоміжного персонал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фармацевтичний       |закладів;             |самостійних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ерсонал, у т.ч.     |фармацевтичний        |госпрозрахункових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відувачі або їх    |персонал, у т.ч.      |лікарняних та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ступники           |завідувачі або        |міжлікарняних аптек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амостійних          |заступники            |які безпосередньо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оспрозрахункових    |самостійних           |обслуговують вказані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лікарняних та        |госпрозрахункових     |заклади; робітники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іжлікарняних аптек, |лікарняних та         |усіх професій при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які безпосередньо    |міжлікарняних аптек,  |роботі  у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бслуговують вказані |які безпосередньо     |відділеннях, палатах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клади; спеціалісти |обслуговують вказані  |і ті, хто обслуговує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а службовці, у т.ч. |заклади; евакуатори   |хворих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ібліотечні          |              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ацівники,          |              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ацівники клубів    |              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5. Кабінети інфекційних захворювань.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едичні пункти на вокзалах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сади лікарів       |Посади середнього     |Посади молодшог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езалежно від їх     |медичного персоналу   |медичного персоналу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йменування         |незалежно від їх      |незалежно від  їх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найменування          |найменування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6. Заклади (відділення, палати)  для  хворих  з  ураженням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пинного мозку, які супроводжуються паралічем (парезом)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ижніх (або верхніх та нижніх) кінцівок та розладом функцій тазових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рганів, відділення трансплантації кісткового мозку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сади лікарів       |Посади середнього     |Посади молодшог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езалежно від їх     |медичного персоналу   |медичного персоналу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йменування         |незалежно від їх      |незалежно від  їх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найменування          |найменування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7.   Територіальні  центри  (відділення,  відділи)   соціальн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бслуговування  пенсіонерів та одиноких  непрацездатних  громадян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удинки дитини та групи в дитячих садках,  дитячих  яслах,  яслах-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адках, будинках дитини загального типу: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ля  дітей  з туберкульозною інтоксикацією, малими та  затихаючим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формами туберкульозу;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ля  дітей з порушенням функції опорно-рухового апарату  та іншим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адами фізичного розвитку без порушення психіки;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ля  дітей з органічним ураженням центральної нервової системи,  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.ч. дитячим церебральним паралічем без порушення психіки;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ля  дітей  з  порушенням  слуху та мови  (глухонімих,   оглухлих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иглухуватих);    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ля  дітей з порушенням мови (тих, хто заїкається,  з  алалією  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шими порушеннями мови);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ля дітей з порушенням зору (незрячих і які  слабо бачуть)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сади лікарів       |Посади середнього     |Посади молодшог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езалежно від їх     |медичного персоналу   |медичного персоналу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йменування;        |незалежно від їх      |незалежно від  їх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женерів, які       |найменування          |найменування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ацюють з апаратами |              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ля глухих,          |              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монтують їх,       |              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кладають програми   |              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ля навчання розвитку|              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ови на комп'ютерах  |              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2.8.  Санаторії для дітей з ураженням  центральної   нервово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истеми з порушенням функції опорно-рухового апарату.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дділення, палати (групи) лікувально-профілактичних  закладів дл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ітей з ураженням центральної нервової системи  з  порушенням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функції опорно-рухового апарату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сади лікарів       |Посади середнього     |Посади молодшог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езалежно від їх     |медичного персоналу   |медичного персоналу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йменування         |незалежно від їх      |незалежно від  їх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найменування          |найменування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9. Відділення (групи) анестезіології, відділення (палати)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тенсивної терапії (за винятком лабораторії, групи, що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безпечує експрес-діагностику)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сади лікарів-      |Посади медичних       |Посади молодшог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нестезіологів або   |сестер (фельдшерів)   |медичного персоналу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лікарів за профілем  |незалежно від їх      |незалежно від  їх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ідрозділу, у т.ч.   |найменування          |найменування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відуючих           |              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10. Відділення (палати):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ля опікових хворих;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ля хворих з гострими отруєннями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нійної   хірургії   усіх   профілей  для   лікування   хворих   з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хірургічними гнійними захворюваннями та ускладненнями;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хірургічні  усіх  профілей,  у яких  при   оперативних  втручання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стійно  застосовується  рентгенівська  аппаратура  з  візуальни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нтролем, лазерні установки;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емодіалізу,   для  лікування  хворих  із  застосуванням   методів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емодіалізу,   гемосорбції,  плазмофорезу   та   ультрафільтрації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оведення штучного кровообігу;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ля новонароджених та недоношених дітей;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едіатричні, для новонароджених та недоношених дітей;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еврологічні для хворих з порушенням мозкового кровообігу.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сади лікарів       |Посади середнього     |Посади молодшог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езалежно від їх     |медичного персоналу   |медичного персоналу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йменування;        |незалежно від їх      |незалежно від  їх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пеціалісти, які     |найменування;         |найменування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бслуговують         |спеціалісти, які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паратуру відділень  |обслуговують  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емодіалізу, штучного|апаратуру відділень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ровообігу           |гемодіалізу, штучного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кровообігу    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11. Шкірно-венерологічні диспансери,  відділення,  палати,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абінети стаціонарів та поліклінік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сади лікарів       |Посади середнього     |Посади молодшог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езалежно від їх     |медичного персоналу   |медичного персоналу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йменування         |незалежно від їх      |незалежно від  їх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найменування          |найменування;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                |робітники усіх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                |професій, які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                |обслуговують хворих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12. Фізіотерапевтичні відділення, кабінети, бальнео- та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рязелікарні (відділення, кабінети)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сади лікарів       |Посади середнього     | Посади молодшого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езалежно від їх     |медичного персоналу   |медичного персоналу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йменування, які    |незалежно від їх      |незалежно від їх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ередбачені для      |найменування (за      |найменування, які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бслуговування хворих|винятком              |передбачені: для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у приміщеннях        |медстатистиків та     |обслуговування хвор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ірководневих,       |медреєстраторів), які |у приміщеннях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ірчистих та         |передбачені: для      |сірководневих,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углеводневих ванн та|обслуговування хворих |сірчистих та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рязей               |у приміщеннях         |вуглеводневих ванн 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сірководневих,        |грязей; для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сірчистих та          |відпускання родонов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вуглеводневих ванн та |ванн, озокеритових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грязей; для працюючих |процедур; для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у грязелікарнях; для  |працюючих у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відпускання родонових |грязелікарнях, що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ванн; для підготовки  |беруть участь у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озокеритових          |наданні процедур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процедур; для         |хворим дітям на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працюючих на          |генераторах УВЧ (у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генераторах УВЧ будь  |середньому не менш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якої потужності (при  |10 процедур у зміну)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відпусканні на місяць | Посади працівників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у середньому не       |що  підігрівають та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менше10 процедур у    |підвозять грязі,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зміну)                |готують штучну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                |сірководневу воду.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                | Професії робітників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                |які передбачені для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                |постійного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                |обслуговування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                |приміщень: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                |сірководневих,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                |сірчистих,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                |вуглеводневих і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                |родонових ванн;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                |обладнання та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                |поточного ремонту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                |будівель та споруд;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                |приладів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                |фізіотерапевтичних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                |лікарень (відділень)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                |обладнання підвалів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                |нагрівальних приладів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                |ванних приміщень;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                |насосних станцій,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                |змішувачів і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                |резервуарів,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                |трубопроводів і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                |оголовок бурових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                |свердловин,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                |сірководневих,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                |сірчистих та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                |вуглеводневих і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                |родонових вод.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13.   Рентгенівські,    радіологічні   та   рентгенорадіологічн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дділи,   відділення,  лабораторії,  групи   та   кабінети   усі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офілей.          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дділення рентгеноударнохвильового дистанційного  дроблення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аміння (ВРУДДКА)  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сади лікарів       |Посади середнього     |Посади молодшог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езалежно від їх     |медичного персоналу   |медичного персоналу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йменування;        |незалежно від їх      |незалежно від їх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пеціалістів при     |найменування;         |найменування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стійній роботі у   |спеціалістів при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фері іонізуючого    |постійній роботі у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промінювання або з |сфері іонізуючого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адіоактивними       |випромінювання або з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човинами.          |радіоактивними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речовинами    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14. Підрозділи (палати) закладів охорони здоров'я, у  яких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сновним методом лікування є тривале  застосування  великих  доз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хіміотерапевтичних препаратів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сади лікарів       |Посади середнього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езалежно від їх     |медичного персоналу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йменування         |незалежно від їх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найменування  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15. Барокамери та кесони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ідземні відділення (палати) закладів охорони здоров'я, пункти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хорони здоров'я, медпункти (у тому числі в спорудах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етрополітену)     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сади лікарів       |Посади середнього     |Посади молодшог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езалежно від їх     |медичного персоналу   |медичного персоналу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йменування         |незалежно від їх      |незалежно від їх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найменування          |найменування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16. Відділення (кабінети)  ультразвукової  діагностики  та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ендоскопічні       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сади лікарів       |Посади середнього     |Посади молодшог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езалежно від їх     |медичного персоналу   |медичного персоналу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йменування         |незалежно від їх      |незалежно від їх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найменування          |найменування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17. Заклади переливання крові, відділення трансфузіології,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готівлі  та переробки крові та її компонентів, відділення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ріоконсервування клітин крові та кісткового мозку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сади лікарів       |Посади середнього     |Посади молодшог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езалежно від їх     |медичного персоналу   |медичного персоналу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йменування, які    |незалежно від їх      |незалежно від їх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ередбачені для      |найменування, одна із |найменування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оботи із заготівлі, |посад інженера та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ереробки та         |техніка; які перед-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береження в         |бачені для роботи із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мороженому стані   |заготівлі, переробки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рові, її компонентів|та збереження в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а кісткового мозку  |замороженому стані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компонентів крові,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кісткового мозку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18. Патолого-анатомічні бюро (відділення, підрозділи).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дділення заготівлі (консервації) трупних  тканин, органів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сади лікарів       |Посади середнього     |Посади молодшог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езалежно від їх     |медичного персоналу   |медичного персоналу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йменування         |незалежно від їх      |незалежно від їх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найменування          |найменування, водій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19. Психотерапевтичні  кабінети  амбулаторно-поліклінічних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кладів (підрозділів)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Лікар-психотерапевт  |Медична сестра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20. Лабораторії (відділи, відділення)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сади лікарів       |Посади середнього     |Посади молодшог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езалежно від їх     |медичного персоналу   |медичного персоналу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йменування при     |незалежно від їх      |незалежно від їх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оботі: з живим      |найменування при      |найменування при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будником інфекційних|роботі: з живим       |роботі: з живим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хворювань або      |збудником інфекційних |збудником інфекційн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хворими тваринами, з |захворювань або       |захворювань або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русами, які        |хворими тваринами; з  |хворими тваринами;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кликають           |вірусами, які         |посади,  які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хворювання; з      |викликають            |забезпечують роботу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хімічними речовинами,|захворювання; з       |лаборантів з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днесеними до       |хімічними речовинами, |бактеріології,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лергенів, що пере-  |віднесеними до        |паразитології та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лічені у додатку 7;  |алергенів, що         |посади, які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сади лікарів-      |перелічені у додатку  |передбачені для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актеріологів,       |7; посади лаборантів  |постійної роботи з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лікарів-паразитологів|з бактеріології,      |постановки реакці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а лікарів-          |паразитології та      |іммобілізації блідих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лаборантів,          |спеціально виділені   |трепонем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ередбачені для      |посади для постійної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стійної роботи з   |роботи з постановки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становки реакції   |реакції іммобілізації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ммобілізації блідих |блідих трепонем;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репонем; посади     |посади лаборантів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овізорів-аналітиків|контрольно-   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нтрольно-          |аналітичних   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налітичних          |лабораторій   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лабораторій          |госпрозрахункових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оспрозрахункових    |аптек при роботі з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птек при роботі з   |хімічними речовинами,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хімічними речови-    |віднесеними до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ми, віднесеними до |алергенів, які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лергенів, які       |наведені у додатку 7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ведені у додатку 7 |              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2.21. Дитячі будинки для сліпоглухонімих дітей  та  дітей   з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ефектами слуху та мови.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Санаторії та будинки-інтернати для глухих та незрячих.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Центр реабілітації глухонімих дітей. Центр реабілітації  дітей з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рушенням слуху та мови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сади лікарів       |Посади середнього     |Посади молодшог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езалежно від їх     |медичного персоналу   |медичного персоналу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йменування         |незалежно від їх      |незалежно від їх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найменування          |найменування;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                |робітники усіх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                |професій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2.22.  Санаторні школи-інтернати,  лісові школи,  ясла-садки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итячі  садки,  дитячі  будинки,  будинки  для  дітей,  хворих  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уберкульоз.       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Школи-інтернати,  дитячі  ясла,  ясла-садки   для   дітей   з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ефектами слуху та мови.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Навчальні  заклади професійно-технічної освіти з   підготовк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обітників із числа глухонімих.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Школи,   школи-інтернати,  санаторно-лісові   школи,   дитяч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адки,  ясла-садки  для  дітей  з ураженням  центральної  нервово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истеми з порушенням функції опорно-рухового апарату.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анаторії для інвалідів війни та праці  системи  соціального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хисту населення  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сади лікарів усіх  |Посади середнього     |Посади молодшог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йменувань, що      |медичного персоналу   |медичного персоналу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ередбачені для      |всіх найменувань, що  |усіх найменувань, що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бслуговування хворих|передбачені для       |передбачені для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у цих закладах,      |обслуговування хворих |обслуговування хвор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езалежно від        |у цих закладах        |у цих закладах, неза-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ідпорядкування      |незалежно від         |лежно від підпоряд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кладу, у штаті     |підпорядкування       |кування закладу, у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якого вони є         |закладу, у штаті      |штаті якого вони є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якого вони є  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23. Санітарно-профілактичні заклади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оловний лікар, у    |Посади середнього     |Посади молодшог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азі відсутності в   |медичного персоналу   |медперсоналу відділів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кладі лікаря       |незалежно від їх      |(відділень) особливо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епідеміолога; посади:|найменування відділів |небезпечних інфекцій;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відувачів відділів |(відділень) особливо  |санітарно-карантинн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відділень), пунктів:|небезпечних інфекцій, |та санітарно-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собливо небезпечних |лаборантів з контролю |контрольних відділень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фекцій,            |якості дезінфекції,   |(відділів, пунктів)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епідеміологічних,    |лаборантів з          |які передбачені для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отиепідеміологічних|вірусології,          |роботи на апаратах з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аразитологічних,    |паразитології,        |відкритою ртуттю (у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актеріологічних,    |середнього медичного  |т.ч. зайнятих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русологічних,      |персоналу санітарно-  |обслуговуванням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анітарно-           |карантинних та        |полярографів);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арантинних,         |санітарно-контрольних |токсикологічних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анітарно-           |відділень (відділів,  |лабораторій;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нтрольних,         |пунктів);             |паразитологічних та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езінфекційних (крім |дезінфекторів,        |вірусологічних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дділів, відділень  |дезінструкторів;      |відділень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офілактичної       |помічників лікарів-   |бактеріологічних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езінфекції); ліка-  |епідеміологів та      |лабораторій.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ів-епідеміологів,   |паразитологів;        |Посади: комірників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лікарів-             |помічників санітарних |зайнятих фасуванням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езінфекціоністів,   |лікарів, техніків та  |дезінфекційних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лікарів-             |лаборантів            |засобів, водіїв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аразитологів,       |лабораторій           |автомобілів при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лікарів-вірусологів; |електромагнітних      |одночасному виконанн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лікарів відділів,    |полів, а також        |обов'язків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дділень, пунктів:  |спеціалістів, які     |дезінфекторів;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собливо небезпечних |здійснюють такий      |працівників віваріїв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фекцій, санітарно- |контроль при          |при роботі із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арантинних та       |відсутності           |зараженими тваринами;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анітарно-           |лабораторій;          |молодшого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нтрольних:         |помічники санітарних  |медперсоналу та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відувачів,         |лікарів та лаборантів |водіїв автомобілів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анітарних лікарів,  |відділень комунальної |зайнятих перевезення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женерів лабораторій|гігієни та відділень  |інфекційних хворих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електромагнітних     |(груп) гігієни праці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лів; санітарних    |санітарно-    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лікарів з комунальної|епідеміологічних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ігієни та гігієни   |станцій (відділень,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аці, інженерів з   |груп)         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ентиляції санітарно-|метрополітенів;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епідеміологічних     |лаборантів та 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танцій (відділень,  |техніків, посади яких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руп) метрополітенів;|передбачені для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лікарів-лаборантів та|роботи на апаратах з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женерів, посади    |відкритою ртуттю (у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яких передбачені для |т.ч. зайнятих 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оботи на апаратах з |обслуговуванням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дкритою ртуттю (у  |полярографів);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.ч. зайнятих        |середнього медичного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бслуговуванням      |персоналу, зайнятого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лярографів);       |перевезенням  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лікарів-лаборантів   |інфекційних хворих;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оксикологічних      |лаборантів    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лабораторій;         |токсикологічних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анітарних лікарів по|лабораторій;  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ігієні праці,       |помічників санітарних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йнятих виключно    |лікарів з гігієни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бслуговуванням      |праці, зайнятих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ідприємств          |виключно      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ірничорудної,       |обслуговуванням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ірничодобувної  та  |підприємств   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хімічної             |гірничорудної 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омисловості,       |гірничодобувної  та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женерно-технічних  |хімічної      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ацівників, яким    |промисловості,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садові оклади      |інженерно-технічних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ідвищують у зв'язку |працівників, яким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  небезпечними      |посадові оклади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умовами праці        |підвищують у зв'язку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з  шкідливими умовами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праці         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24. Багатопрофільні лікарні на 800 і більше ліжок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лікар-психіатр     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25. Заклади охорони здоров'я та установи соціального захисту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селення          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Посади дезінфекторів  |Посади працівників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                |вольєрів для мавп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26.  Спеціалізовані  медико-соціальні  експертні  комісії,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центри (бюро) медико-соціальної експертизи для хворих на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уберкульоз        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сади лікарів       |Посади середнього     |Посади молодших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езалежно від їх     |медичного персоналу   |медичних сестер,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йменування, у т.ч. |                      |гардеробників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олови СМСЕК         |              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27. Будинки-інтернати для громадян похилого віку та інвалідів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іністерства праці та соціального захисту населення, нічліжні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удинки, лікарні "Хоспіс"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сади лікарів       |Посади середнього     |Посади молодшог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езалежно від їх     |медичного персоналу   |медичного персоналу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йменування         |незалежно від їх      |незалежно від їх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найменування          |найменування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28. Технікуми-інтернати, ліцеї, професійно-технічні училища-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тернати системи соціального захисту населення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сади лікарів       |Посади середнього     |Посади молодшог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езалежно від їх     |медичного персоналу   |медичного персоналу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йменування         |незалежно від їх      |незалежно від їх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найменування          |найменування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. Заклади, підрозділи та посади, робота у яких дає право на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ідвищення схемних посадових окладів (ставок) за двома та більш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ідставами, що передбачені розділами 1 і 2 цього  Переліку,  на 30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дсотків          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Найменування посади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Лікарів та           |Середнього медичного  |Молодшого медичног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овізорів,          |та фармацевтичного    |та фармацевтичного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пеціалістів, які    |персоналу,            |персоналу, робітників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ідлягають заміщенню |спеціалістів та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собами з вищою      |службовців    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світою              |              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.1. Заклади охорони здоров'я та установи соціального захисту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селення та їх структурні підрозділи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сади персоналу,    |Посади середнього     |Посади молодшог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йнятого на роботах,|медичного персоналу,  |медичного персоналу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що дають право на    |зайнятого на роботах, |зайнятого на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ідвищення схемних   |що дають право на     |роботах, що дають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садових окладів    |підвищення схемних    |право на підвищення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ставок) за двома та |посадових окладів     |схемних посадових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ільше підставами,   |(ставок) за двома та  |окладів (ставок) за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ередбаченими у      |більше підставами,    |двома та більше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озділах 1 і 2 цього |передбаченими у       |підставами,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ереліку             |розділах 1 і 2 цього  |передбаченими у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Переліку              |розділах 1 і 2 цього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                |Переліку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иклади:          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 Туберкульозна або інфекційна лікарня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сади лікарів-      |Посади                |Молодший медичний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нтгенологів        |рентгенлаборантів     |персонал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                |рентгенівського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                |кабінету (відділення)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 Психоневрологічна або наркологічна лікарня (диспансер)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сади лікарів       |Посади середнього     |Посади молодшог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незалежно від їх    |медичного персоналу   |медичного персоналу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йменування)        |(незалежно від їх     |незалежно від їх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пеціалізованих      |найменування)         |найменування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дділень для        |спеціалізованих       |спеціалізованих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имусового лікування|відділень для         |відділень для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хворих на            |примусового лікування |примусового лікува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уберкульоз, які     |хворих на             |хворих на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траждають хронічним |туберкульоз, які      |туберкульоз, які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лкоголізмом,        |страждають хронічним  |страждають хронічним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ркоманією та       |алкоголізмом,         |алкоголізмом,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сихічними           |наркоманією та        |наркоманією та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хворюваннями       |психічними            |психічними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захворюваннями        |захворюваннями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имітка. Працівникам, які займають указані у 1 і 2 розділах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ереліку посади, але не мають права на підвищення схемних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садових окладів (ставок) за двома та більше підставами, схемн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садові  оклади (ставки) підвищуються відповідно до I розділу  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5%  або до II розділу - на 15%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иклад.           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хемні посадові оклади дезінфекторів, які працюють у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сихіатричних (психоневрологічних), наркологічних, туберкульозних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а інфекційних лікарнях, дезінфекційних та санітарно-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епідеміологічних станціях, підвищуються на 15%.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. Різне.          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пеціалісти (зоологи, ентомологи, психологи та інші),  посадові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клади яких установлені на рівні окладів  лікарів  або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ацівників  із числа середнього медичного  персоналу, мають прав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 відповідне підвищення посадових окладів,  установлене для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ацівників закладів, установ, підрозділів, наведених у цьому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одатку.           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 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до Умов оплати праці праців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закладів охорони здоров'я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установ соціального захис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населення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Перелі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акладів та їх підрозділів, а також посад, робота в яких д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раво на підвищення схемних посадових окладів на 60 відсот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Центри з профілактики та боротьби зі СНІДо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Таблиця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Посади   |  Характер роботи, що   |      Примітки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виконується       |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+-----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1      |           2            |         3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+-----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сади медичного | Діагностика, лікування | 60 відсотків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ерсоналу,       | і   безпосереднє       | схемного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ерівників,      | обслуговування хворих  | посадового оклад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пеціалістів,    | на СНІД та ВІЛ-        | за умови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лужбовців та    | інфікованих            | зайнятості з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обітників       |                        | хворими на СНІД 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             | ВІЛ-інфікованими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             | не менше 50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             | відсотків робоч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             | часу, при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             | зайнятості менше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             | 50 відсотків - з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             | кожну годину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             | роботи з цими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             | хворими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Заклади  та  спеціалізовані відділення (кабінети,  палат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ладів охорони здоров'я,  що призначені для лікування хворих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НІД та ВІЛ-інфіковани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Таблиця 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Посади         | Характер роботи, що   |     Примітки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виконується       |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+----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1            |          2            |        3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+----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сади медичного       |Лікування та           |60 відсотків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ерсоналу, керівників, |безпосереднє           |схемного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пеціалістів,          |обслуговування хворих  |посадового окладу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лужбовців та          |на СНІД та ВІЛ-        |за умови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обітників             |інфікованих            |зайнятості з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              |хворими на СНІД 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              |ВІЛ-інфікованими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              |не менше 50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              |відсотків робоч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              |часу, при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              |зайнятості менш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              |50 відсотків - з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              |кожну годину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              |роботи з цими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              |хворими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Заклади охорони здоров'я та їх структурні  підрозділи,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нятком тих, що перелічені в пунктах 1, 2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Таблиця 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Посади           | Характер роботи, що |    Примітки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виконується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1             |          2          |        3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сади медичного          |Безпосередній контакт|60 відсотків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ерсоналу, керівників,    |з хворими на СНІД та |погодинної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пеціалістів, службовців  |ВІЛ-інфікованими при |ставки (окладу)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а робітників             |проведенні           |за кожну годин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консультацій,        |роботи в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оглядів, наданні     |указаних у граф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медичної допомоги,   |2 умовах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судово-медичної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експертизи та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проведенні іншої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роботи      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 Лабораторії та групи закладів  охорони  здоров'я,  на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кладено   органами  охорони  здоров'я  обстеження  населення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Л-інфекцію та дослідження крові,  біологічних  рідин,  отрима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 хворих на СНІД та ВІЛ-інфіковани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Таблиця 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Посади        | Характер роботи, що  |      Примітки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виконується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+---------------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1          |          2           |          3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+---------------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сади медичного     |Проведення усіх видів |60 відсотків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ерсоналу,           |лабораторних          |погодинної  ставк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ерівників,          |досліджень крові      |(окладу) за кожн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пеціалістів,        |населення та          |годину роботи в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лужбовців та        |матеріалів, які       |указаних у графі 2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обітників           |надходять від  хворих |умовах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на СНІД та ВІЛ-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інфікованих    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Працівникам, які передбачені в даному Переліку, підвищ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дійснюється  із схемного посадового окладу (ставки) з урахув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валіфікаційної категорії, завідування, старшинства без урах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ших підвищень, доплат та надбаво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У кожному закладі на підставі цього додатка керівником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годженням з профспілковим комітетом затверджується Перелік поса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вників,  яким з урахуванням конкретних  умов  праці  в  ць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ладі,   структурному   підрозділі,   на  даній  посаді  схем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адовий оклад (ставка) підвищується на 60 відсотків  пропорцій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посередньо відпрацьованому     з    хворими    на    СНІД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Л-інфікованими часу.  Фактичні години цієї роботи реєструються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урналі за підписом керівника структурного підрозділ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 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до Умов оплати праці праців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закладів охорони здоров'я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установ соціального захис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населення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Перелі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кладів та посад, безпосередня робота в яких з надання медич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моги тим, хто постраждав унаслідок аварії на Чорнобильськ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АЕС, дає право на підвищення схемних посадових окладів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25 відсотків у зв'язку з небезпечними для здоров'я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особливо важкими умовами пра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Таблиця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Найменування закладу       |             Посади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+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пеціалізовані заклади           |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республіканські, обласні,       |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іські, районні та інші):        |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|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 Лікарняні заклади,            |Усі працівники незалежно від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испансери, амбулаторно-         |найменування посади,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ліклінічні заклади, швидка     |безпосередньо зайняті наданням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едична та невідкладна допомога, |медичної допомоги тим, хто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анаторно-курортні заклади,      |постраждав, а також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птеки (структурні підрозділи,   |знешкодженням радіоактивних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абінети, відділення, палати     |відходів   та виділень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кладів, що перелічені в цьому  |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ункті)                          |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|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 Санепідстанції, які працюють  |Усі працівники незалежно від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 забрудненій території         |найменування посади,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|безпосередньо зайняті на робота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|з дозиметричного,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|радіометричного та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|радіохімічного контролю,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|дезактивації джерел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|радіоактивних випромінювань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|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. Медико-соціальні експертні    |Медичні працівники, які зайняті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місії, Центри(бюро) медико-    |оглядом осіб, що постраждали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оціальної експертизи            |унаслідок аварії на ЧАЕС.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 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до Умов оплати праці праців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закладів охорони здоров'я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установ соціального захис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населення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Про встановлення та підвищення окладів (ставок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окремих категорій працівників протезно-ортопеди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підприємств та об'єднань, науково-дослідних інститу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протезування, їх клінік та наукових підрозді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Умови оплати праці і розміри посадових окладів праців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езно-ортопедичних  виробництв  установлюються  відповідно 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лузевої  угоди  між  Міністерством  праці та соціальної політ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та Центральним комітетом профспілки працівників  держав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Умови оплати праці, які передбачені пунктом 1, поширю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 відповідні  категорії працівників науково-дослідних інститу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езування, їх клінік та наукових підрозділ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 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до Умов оплати праці праців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закладів охорони здоров'я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установ соціального захис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населення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Перелі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хімічних речовин, віднесених до алергенів, робота з якими д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аво на підвищення схемних посадових окладів лікарів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ереднього медичного персоналу на 15 відсот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крилонітри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мілаза (бактеріальна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міноплас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монію хлорплатинат+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мпіцил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нгідрид малеїновий+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нгідрид нафталевий+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нгідрид тетрагідрофталевий+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нгідрид хромовий+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нтибіотики групи цефалоспорин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ациліхін (за бацитроцином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ілкововітамінний концентрат (за білком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ензилпеніцил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ерилій та його сполу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ісфурфуриліденгексаметилендіамін (бісфургін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овер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ексаметилендіам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ексаметилендіізоціанат+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ексахлорциклогексан+ (Y-гексахлоран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ігроміцин Б+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лутаровий диальдег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іангідрид динафтилгексакарбонова кисло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іангідрид 1, 4, 5, 8 - нафталінтетракарбонова кисло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іізопропаноламін+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(N)3-Диметиламінопропіл/3-хлорфенотіаз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Хлоргідрат+ (аміназин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0,0-Диметил-0/2,5-дихлор-4-бромфеніліофосфа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(бромофос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0,0-Диметил-0/2,5-дихлор-4-йодфеніл/-тіофосфат (йодофенофос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0,0-Диметил-1/-окси-2,2,2-трихлоретил (фосфонат+ (хлорофос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0,0-Диметил 0,4,5-трихлорфеніл/тіофосфат (-тролен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,4-Динітрохлорбензол+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,5 Динітро-4-хлорбензотрифторид+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,4-Дифенілметандіізоціанат+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NN-Дифурфураль-п-фенілендіамін+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ифурфуриліденацетон+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ихлорангідрид 2,6-нафталіндикарбонової кислоти+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ихлорангідрид 2,3,5,6-тетрахлортерефталевої кислоти+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,4-Дихлорфенілізоціанат+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ріжджі кормові сухі, вирощені на післяспиртовій бард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ислота 6-амінопеніцилінова+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ислота ізофталева+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ислота терефтале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бальт гідрокарбоніл та продукти його розпаду (за Co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Левоміцет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Лінкоміцину гідрохлорид моногідра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етилізотіоціанат+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етилізоціанат+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оноізопропаноламін+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трію метилдитіокарбомат+ (карбатіон) (за метилізоціанатом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фталіни хлоровані вищі+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,1-Нафтил-N-метил-карбомат (севін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ікель, нікелю  оксиди,  сульфіди  та  суміші  сполук  нікел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файнштейн,  нікелевий  концентрат  та  алгомерат,  зворотний  пи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чисних пристроїв (за нікелем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ікелю карбоні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ікелю солі у вигляді гідроаерозолю (за нікелем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ікелю хромфосфат (за нікелем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ксацил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-Окситетрацикл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леандоміцинфосфат+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ектиназа грибна+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лімарц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ліхлорпінен+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отеаза іхлочна (активність 60000 од.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ил рослинного та тваринного походженн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зерновий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борошнистий, деревинний та ін. з домішкою діоксиду кремні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нше 2%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луб'яний,  бавовняний, льняний, вовняний, пуховий та ін.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мішкою діоксиду кремнію більше 10%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) з домішкою діоксиду  кремнію  від 2 до 10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ифампіцин+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рептоміцин+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ютю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етраметилтіурамдисульфід (тіурам Д, ТДТД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етрациклін+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олуілендіізоціанат+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ріозопропаноламін+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,2,4-Тринітробензанілід+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-Феніл-4,5-дихлорпіридазон-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-Фенілендіам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-Фенілендіам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-Фенілендіам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Фенолформальдегідні смол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за феноло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за формальдегід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Флориміцин+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Формальдегід+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Фуран+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Фурфурол+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Хлорангідрид акрилової кислоти+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Хлорангідрид матакрилової кислоти+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Хлорметилфталімід+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Хлоріаладозамін+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Хлортетрацикл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Хлорфенілізоціанат+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Хромати, біхромати (у перерахунку на CrO3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Хромамонію сульфіти (хромаміачний галун) (за Cr+3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Хрому фосфат однозаміщений (за Cr+3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Хрому фосфат тризаміщений (за Cr+3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Хрому оксид (за Cr+3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Хрому трихлорид гексагідрат (за Cr+3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Ентобактерин+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Епіхлоргідр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Епоксидні смоли (за епіхлоргідрином)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ЕД-5 (ЕД-20), Є-40, епокситрифенольна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УП-666-1,  УП-666-2,  УП-666-3,  УП-671-Д, УП-671, УП-677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-680, УП-682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УП-650, УП-650-Т УП-21-24, Е-181, ДЕГ-1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) Є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Еритроміцин+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Етилен-N, N-біс-дитіокарбомат цинку-(цинеб, купроза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Етилен-N, N-біс-дитіо-карбомат марганцю (манеб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Етиленімін+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Етилмеркурхлорид (граназан) (за ртуттю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аніфол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N-(5-нітро 2-фурфуліліден)-1-Аміногідантоїн (фурадонін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Фурацил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Хромалюміній кислий фосфорнокислий марок  АХФС  та  М1КС /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Cr-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зоцил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мінац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праміц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N-ацил (C10 - C13)-N-N-біс/-оксиетил) етилендіам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N-ацил-C12-C20-триетилентетрам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етакрилонітри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ентаміц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люкозамін гідрохлорид, хітин, хітозан (панцир креветк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риз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анаміц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бальтсамарієва композиція магнітів (за CO+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ономіц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еоміц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,1-(біс-B-оксиотил-1-2 гентадециніл-2-імідазолі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Хлорид (імідостат "0"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-B-оксіетил-2-алкіл (С10 - С13 )-2-імідазолін+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-B-оксіетил-2-гентадециніл-2-імідазолін+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изоміцин+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обраміцин+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N-циклогексилімід дихлормалеїнової кисло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ихлормалеїновий ангідри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мола диціандіамідформальдегід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рептодена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ксициклін гідрохлори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етациклін гідрохлори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емікеталь окситетрацикл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Хлорметациклін тозила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ксициклін тозила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Штам гриба Candida Seatrycum AP-21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Лорз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илок метеликів зернового пил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и: 1. Наведений  перелік хімічних речовин складено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нові  Держстандарту  12.1.005-88  "Загальні санітарно-гігієніч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моги"  та  додатків  N  2,  3,  4,  5,  6,  7  до  списку   ПДК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твердженого МОЗ СРСР від 26.05.88 N 4617-88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До  наведеного  списку  хімічних   речовин   не   вклю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лергени,  що  мають слабкий або потенційно алергічний ефект,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их ПДК установлюється за загально - токсичною дією врахування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казання їх алергенних властивосте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Перелік складено Українським НДІ екогігієни і токсиколог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імічних речовин ім. Л.І.Медвед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 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до Умов оплати праці праців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закладів охорони здоров'я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установ соціального захис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населення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ерелік робіт з важкими і шкідливими умовами праці, на я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установлюється доплата в розмірі до 12 відсотків схем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осадового окладу (тарифної ставки) робітникам, спеціалістам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лужбовцям закладів охорони здоров'я та установ соціа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захисту насе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Малярні  роботи  в  закритих  приміщеннях  з використ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ітрофарб  і  лаків,   алкідних,   пентафтальних   і   ПХВ   фарб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ристання хімічних речовин 2-4 класів небезпечност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Чищення котлів у холодному стан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Обмурування котлів у гарячому стан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 Обслуговування    тепломережних    бойлерних    установок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ок у котельних споруда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 Обслуговування котельних установок, що працюють на вугілл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мазуті, каналізаційних колодязів і мереж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 Аварійно-відновлювальні роботи з обслуговування  зовнішні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налізаційних мереж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 Нанесення на поверхні штукатурного розчину вручн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 Укладення   паркетних,  плиткових  лінолеумних  підлог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рячій мастиці і бітумі,  гумових клеях і мастиках,  зроблених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нові синтетичних смол і хімічних розчинників,  віднесених до 2-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ласу небезпечност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 Газозварювальні, газорізальні і електрозварювальні робот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і проводяться у приміщення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 Прання, сушіння і прасування спецодягу, білиз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1. Роботи  з  прання   білизни   та   спецодягу   вручну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ристанням мийних і дезінфікційних засоб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2. Роботи   біля   гарячих   плит,    електрожарових    шаф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дитерських  і паромасляних печей та інших апаратів для сма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випік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3. Вантажно-розвантажувальні роботи, що виконуються вручн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4. Роботи,  пов'язані з обробкою,  обмиванням  м'яса,  риб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смаженням птиц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5. Роботи,  пов'язані з миттям посуду, тари і технологі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днання  вручну  із  застосуванням  кислот  та  інших  хімі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човин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6. Робота на друкарських та інших лінотипних машина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7. Загострення   пилок,   ножів   та   іншого    інструмен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разивними кругами сухим способо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8. Пиляння та обрізка колод, брусків та інших лісо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деревообробних верстата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9. Роботи, пов'язані із чисткою вигрібних ям, каналізацій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лодязів, проведення їх дезінфекц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 Cyr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