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ІСІЯ ГУМАНІТАРНОЇ ДОПОМОГИ ПРИ КАБІНЕТІ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26/ГД-1613/К від 05.07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ток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сідання Комісії з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уманітарної допомог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і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5 липня 2001 року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сутні: члени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кретаріат Кабінету Міністрів          Коваль Анатолій Дмитр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праці                                Дьяченко Вік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иколай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кретаріат Кабінету Міністрів          Ільїних Тетя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натолії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ціональний фонд "Україна - дітям"     Авраменко Володими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Іван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'юст                                 Білуха Юрій Микит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економіки                            Вітренко Юрій Миколай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З                                     Гойда Ніна Григорі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транс                                Демиденко Аркад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едор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жнародна організація "Жіноча громада" Драч Марія Михайлі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ЗС                                     Іжевська Тетяна Івані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жнародна благодійна асоціація "Тріумф Мадяр Стефан-Арп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рця"                                  Йосип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ординаційна рада громадських          Назаренко Васи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ізацій інвалідів м. Києва          Василь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ПА                                     Оперенко Гри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иколай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омадське об'єднання "Спілка жінок     Орлик Марія Андрії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К Товариства Червоного Хреста          Усіченко Іван Гнат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лени робочої групи Комісії, представники центральних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 влади,   народних   депутатів   України,   громад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ржмитслужба                           Іконніков Володими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натолій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кретаріат Кабінету Міністрів          Куцюк Віталій Андрій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НС                                     Печонкін Олек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ихайл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ічник народного депутата України     Семенюк Сер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олодимир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ічник народного депутата України     Сироватка Мар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ргії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ВС                                     Тельцов Васи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лексій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ржкомрелігій                          Шаповал Геор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лександрови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т ДПА щодо перевірки діяльності  отримувачів  гум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N 461/3/23-4210 від 27.06.0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годитись з висновком ДП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перелік юридичних осіб,  які  виключені  з Єди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 отримувачів гуманітарної допомоги, згідно з додатком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перелік отримувачів гуманітарної допомоги, роз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рнень від яких про визнання вантажів,  коштів,  у тому числ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ій  валюті,  виконаних  робіт,  наданих послуг гуманітар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ою Комісія призупиняє до закінчення відповідних перевіро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 додаткового висновку ДПА, згідно з додатком 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итання про вплив наказу МОЗ N 97  від 15.03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ермін митного оформлення гуманітарної допом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ручити МОЗ терміново переглянути наказ N 97 від  15.03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метою забезпечення проведення першочергового,  безкоштовн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сного санітарного  контролю  товарів  (предметів)  гум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 відповідно  до статті  9 Закону України "Про гуманітар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ст Держмитслужби  про  перегляд  рішення  щодо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у гуманітарної допомоги - соусу з Німеччини вагою  8880  к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отримала Християнська місія "Голос надії" (Волинська обл.,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цьк,  вул.  Вороніхіна,  14а, 00227ЄР) і який був заборонений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живання. Комісія надала дозвіл на знищення 19.10.200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ропонувати Християнській  місії  "Голос  надії"   викон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Комісії від 19.10.2000 N 26/ГД-1419/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ст комісії з питань гуманітарної  допомоги  при  Черка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А  про  дозвіл  на  знищення м'ясних та молочних продуктів ва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,39 к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зволити знищення згідно встановлен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ст християнського БФ "Надія" (м.Маріуполь) щодо дозвол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чу частини гуманітарного ванта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зволити передачу,  крім комбіната Ільїча (згідно із Зако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гуманітарну допомогу"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реєстрацію отримувачів гуманітарної допом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перелік  юридичних  осіб,  які включені до Єди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 отримувачів гуманітарної допомоги, згідно з додатком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визнання гуманітарною допомогою кош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перелік   коштів,   які    визнані    гуманітар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ою, згідно з додатком 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перелік  коштів,  які  не   визнані   гуманітар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ою, згідно з додатком 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визнання гуманітарною допомогою вантаж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перелік   вантажів,   які   визнані   гуманітар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ою, згідно з додатком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ручити ДПА     проконтролювати    використання    вантаж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ених літерою "К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перелік  вантажів,  які  не  визнані  гуманітар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ою, згідно з додатком 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це-прем'єр-міністр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Комісії                              Володимир Семинож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 Комісі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итань гуманітарної допомог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і Міністрів України від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ип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юридичних осіб, які включені до Єдиного реєс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тримувачів гуманітар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єстра-|Ідентифіка-   |Місцезна-     |Найменування  |Прізвище  |Номери    |Орієнтов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ійний  |ційний код    |ходження      |              |    та    |телефонів | кількіст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мер,  |населення,    |              |              |ініціали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   |що            |              |              |керівника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єстра-|потребує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ії, N  |допомоги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шення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39ЄР |25203939      |Черкаси,      |Незалежна     |Стогнієнко|  (0472)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Соснівський   |помісна       |Юрій      |  634597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р-н,          |громада       |Іванович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вул. Палехи,  |християн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1, кв. 58     |віри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євангельської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"Слово віри"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0ЄР |22392807      |Львів,        |Курія         |Гузар     |  (0322)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Залізничний   |Львівської    |Любомир   |  722524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р-н,          |Архиєпархії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пл. Святого   |Української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Юри, 5        |Греко-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Католицької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Церкви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1ЄР |21366142      |Черкаська     |Християнська  |Вільховий |  42064   |1300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обл.,         |місія         |Іван      |  42170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м. Сміла,     |милосердя та  |Васильович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вул. Червоно- |добродійності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прапорна, 20а |"Милосердя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і здоров'я"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при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Київському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регіональному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об'єднанні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Союзу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християн віри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євангельської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України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2ЄР |25945026      |Волинська     |Свято-        |Арестович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обл.,         |Покровська    |Павло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Ківерцівський |релігійна     |Борисович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р-н,          |громада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с. Озерце     |Української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православної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церкви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3ЄР |23052175      |Сумська обл., |Монастир      |Бащук     |  74237   |2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Глухівський   |Різдва        |Віктор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р-н,          |Пресвятої     |Романович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с. Соснівка   |Богородиці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пустині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"Глинська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пустинь"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Української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православної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церкви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4ЄР |23781709      |Донецька      |Релігійна     |Безпалов  |  (06267) |8000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обл.,         |громада       |Федір     |  42016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м. Дружківка, |церкви        |Петрович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вул. Крупсь-  |євангельських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кої, 21       |християн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5ЄР |22682595      |Харків,       |громада       |Жуков     |  (0572)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Ленінський    |/парафія/     |Віталій   |  721041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р-н, Шлях     |Свято-        |Костянти- |  ф723169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Полтавський,  |Озерянський   |нович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124           |храм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Української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православної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церкви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6ЄР |25954752      |Донецька      |Благодійна    |Пактер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обл.,         |організація   |Михайло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Мар'їнський   |паліативної   |Ілліч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р-н,          |допомоги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м. Красного-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рівка,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вул. Чайков-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ського, 1а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7ЄР |02544477      |Київ,         |Вище          |Бахтін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779410 |              |Ленінградський|професійне    |Микола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р-н, пр-т     |училище N40   |Іванович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50-річчя      |м.Києва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Жовтня, 2-А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8ЄР |25983096      |Житомир,      |Благодійний   |Киричансь-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88910 |              |Корольовський |фонд          |кий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р-н, м-н      |"Заложники    |Володимир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Рад, 12,      |Чорнобиля"    |Соломоно-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кв.375,       |              |вич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49ЄР |00034022      |Київ,         |Міністерство  |Кузьмук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47152 |              |Залізничний   |оборони       |Олександр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р-н, пр-т     |України       |Іванович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Повітрофлот-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ський, 6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0ЄР |00014769      |Київ,         |Міністерство  |Роговий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30683 |              |Печерський    |економіки     |Василь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р-н,          |України       |Васильович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вул.Грушевсь-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кого, 12/2,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1ЄР |04349231      |Закарпатська  |Чорнотисівсь- |Варга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066   |              |обл.,         |ка сільська   |Янош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Виноградівсь- |рада          |Яношович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кий р-н,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с.Чорнотисов,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вул.Головна,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25,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2ЄР |04349113      |Закарпатська  |Вишківська    |Токач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7285   |              |обл.,         |сільська      |Павло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Хустський     |рада          |Павлович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р-н, смт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Вишково, пл.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Червона, 1,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3ЄР |21709984      |Київська      |Міжнародний   |Семак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870   |              |обл.,         |чорнобильсь-  |Анатолій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Іванківський  |кий           |Якович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р-н, смт      |благодійний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Іванків,      |фонд "Надія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вул.Фрунзе,   |на життя"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27,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4ЄР |20410496      |Житомирська   |Коростеньсь-  |Пархомчук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2552   |              |обл.,         |кий           |Михайло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м.Коростень,  |благодійний   |Михайлович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вул.Кірова,   |фонд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38            |"Чорнобиль -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допомога"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5ЄР |25825240      |Івано-        |благодійна    |Іваночко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329   |              |Франківськ,   |організація   |Орися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вул.Лесі      |"Карітас-     |Михайлівна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Українки, 7,  |Івано-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              |Франківськ"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6ЄР |25255758      |Львів, Галиць-|інститут      |Сибірний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8508  |              |кий р-н,      |біології      |Андрій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вул.Драгома-  |клітини НАН   |Андрійович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нова, 14/16,  |України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7ЄР |05399225      |Суми,         |інститут      |Сторіжко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2794  |              |Зарічний р-н, |прикладної    |Володимир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вул. Петро-   |фізики НАН    |Юхимович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павлівська,   |України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буд.58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8ЄР |00032773      |Київ,         |Державний     |Цибух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00200 |              |Московський   |комітет       |Валерій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р-н,          |молодіжної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вул. Еспла-   |політики,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надна, 42,    |спорту і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              |туризму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України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59ЄР |03190685      |АР Крим,      |Симферополь-  |Барсук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7164  |              |Симферополь,  |ський         |Анатолій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Київський     |геріатричний  |Васильович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р-н,          |будинок-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вул.Надінсь-  |інтернат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кого, 20,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360ЄР |21725084      |Вінницька     |Релігійна     |Шорін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253   |              |обл.,         |громада       |Володимир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5.07.20|              |Козятинський  |Церкви        |Павлович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1      |              |р-н,          |Християн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м.Козятин,    |Віри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3/К  |              |вул.Молодо-   |Євангельської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гвардійська,  |П'ятидесятни-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78, к.2,      |ків України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(ЦХВЄПУ)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"Вефіль"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з питань гуманітар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 Кабінеті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5 лип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юридичних осіб, які виключені до Єдиного реєс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тримувачів гуманітар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єстра-|Ідентифіка-   |Місцезна-     |Найменування  |Прізвище  |Номери    |Орієнтов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ійний  |ційний код    |ходження      |              |    та    |телефонів | кількіст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мер,  |населення,    |              |              |ініціали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   |що            |              |              |керівника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єстра-|потребує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ії, N  |допомоги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шення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172ЄР |  21699582    |Київ,         |Міжнародний   |Путінцев  |5522335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.05.20|              |Старокиївсь-  |благодійний   |Сергій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      |              |кий р-н, вул. |фонд          |Борисович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Бориса        |"Сергія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07    |              |Грінченка, 7  |Радонезького"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702ЄР |  21690747    |Київ,         |Благодійний   |Михайлов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7.09.20|              |Московський   |фонд "2000-   |Дмитро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      |              |р-н, пр-т     |річчя"        |Сергійович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40-річчя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20    |              |Жовтня, 13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з питань гуманітар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 Кабінеті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5 лип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римувачів гуманітарної допомоги, розгляд зверн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 яких Комісія призупин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єстра-|Ідентифіка-   |Місцезна-     |Найменування  |Прізвище  |Номери    |Орієнтов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ійний  |ційний код    |ходження      |              |    та    |телефонів | кількіст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мер,  |населення,    |              |              |ініціали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   |що            |              |              |керівника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єстра-|потребує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ії, N  |допомоги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шення |              |         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360ЄР | 16481415     |Київ,         |Громадська    |Писаченко | 2773934,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06.20|              |Залізничний   |організація   |Володимир | 2236575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      |              |р-н, вул.     |Асоціація     |Петрович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Семенівська,  |багатодітних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51    |              |11, кв. 13    |сімей "Сім'я"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Залізничного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району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м. Києва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364ЄР | 24675613     |Харків,       |Харківська    |Воронюк   | (0572)   | 50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06.20|              |Ленінський    |обласна       |Дмитро    | 243990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      |              |р-н, вул.     |громадська    |Миколайо-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Рилеєва, 73   |організація   |вич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51    |              |              |"Тавіта"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384ЄР | 20073403     |Одеса,        |Міжнародний   |Свіонтек  | (048)    | 274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06.20|              |Іллічівський  |благодійний   |Валентайн | 7334106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      |              |р-н, вул.     |фонд "Не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Середня, 2    |байдужі люди"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51    |              |              |Релігійна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громада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552ЄР | 24379760     |Київ,         |Української   |Помелов   | 2479196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.07.20|              |Шевченківсь-  |Православної  |Гліб      | 4781133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      |              |кий р-н, вул. |Церкви парафії|Вікторович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Жмеринська,   |ікони Божої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80    |              |24, кв. 215   |Матері "Всіх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скорботних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радість"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639ЄР | 25102718     |Донецька      |Християнський |Пономарьов| (0629)   | 8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3.08.20|              |обл.,         |благодійний   |Микола    | 38318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      |              |м. Маріуполь, |фонд          |Іванович  | 77799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Іллічівський  |"Надія"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р-н, квартал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26, буд. 13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645ЄР | 25667001     |Київська обл.,|Громада       |Крюков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3.08.20|              |Макарівський  |Української   |Олексій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      |              |р-н,          |православної  |Євгенович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с. Новосілки, |церкви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99    |              |вул. Жовтнева |(Свято-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Хрестовоз-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движенська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              |парафія)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+--------------+--------------+---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719ЄР | 23567821     |Київська      |парафія       |Русинка   | 4896066  | 2000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7.09.20|              |обл., Києво-  |Вознесіння    |Василь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0      |              |Святошинський |Господнього   |Володими-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26/ГД-|              |р-н,          |              |рович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20    |              |м.Вишневе,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вул.Святошин-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|              |ська, 46,     |   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з питань гуманітар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 Кабінеті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5 лип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коштів, які визнані гуманітарною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Країна-    |Отримувач коштів   |Сума коштів    |Супровідні документ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відправник |       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-+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|США        |Львів, Залізничний |137.44 доларів |дарчий документ від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-н,               |США            |23.05.01, проект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Озаркевича, 4 |               |використання кошт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іжнародний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лагодійний фонд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Карітас України"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465ЄР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1695710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-+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|Італія     |Львів, Залізничний |10500 доларів  |дарчий документ від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-н,               |США            |11.06.01, проект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Озаркевича, 4 |               |використання кошт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Львівська міська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лагодійна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рганізація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Український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ентральний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арітас"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466ЄР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5550078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-+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|Італія     |Львів, Залізничний |5000 дол. США  |проект "Соціаль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-н,               |               |допомога ув'язне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Озаркевича, 4 |               |жінкам та їх дітям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Львівська міська   |               |для БФ "Карітас 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лагодійна         |               |Київ", опис проекту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рганізація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Український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ентральний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арітас"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466ЄР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5550078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-+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|Франція    |Львівська обл.,    |21647,7 ЄВРО   |лист ОДА, лист дар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родівський р-н,   |               |від 22.03.01, опис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 Броди,          |               |проекту "Соціальний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Виговського,  |               |центр "Карітас" дл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6 Благодійний фонд |               |бідних людей в Бродах"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Карітас-Броди"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022ЄР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0850964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-+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 |Японія     |Житомир,           |2560000        |лист ОДА, розподіл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орольовський р-н, |японських йен  |Дарчий сертифіка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айдан Рад, 12,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в. 3755,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Громадська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рганізація "Фонд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переселення у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езпечні місця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жителів радіаційно-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забруднених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територій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Житомирщини, що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постраждали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наслідок аварії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на ЧАЕС"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141ЄР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13574990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-+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 |Австрія    |Івано-Франківськ,  |9980 дол. США  |лист ОДА, дарчий лис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Лесі           |               |від 03.05.01, кошторис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Українки, 7,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лагодійна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рганізація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Карітас-Івано-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Франківськ"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1355ЄР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5825240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з питань гуманітар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 Кабінеті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5 лип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штів, які не визнані гуманітарною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Країна-    |Отримувач коштів   |Сума коштів    |Супровідні документ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відправник |       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-+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|Ізраїль    |Черкаси, Придніп-  |2500 доларів   |дарчий документ від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овський р-н,      |США            |31.05.01, план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Богдана        |               |використання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Хмельницького, 66  |               |клопотання ОДА при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Черкаський         |               |вести кошторис витр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бласний           |               |у відповідність із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лагодійний        |               |Законом України "Пр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єврейський фонд    |               |благодійність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Турбота поколінь  |               |благодійні організа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- Хесед Дорот"     |               |ції"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902ЄР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4417271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-+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|Японія     |Житомир,           |японські йени  |повідомлення, що ц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орольовський      |               |кошти будуть отрима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-н, м-н Рад, 12,  |               |від "Чорнобиль-Тюбу"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в.375,            |               |(Японія)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лагодійний фонд   |               |Подати окремий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Заложники         |               |кошторис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Чорнобиля"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1348ЄР 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5983096           |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 Комісі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итань гуманітарної допомог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і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від 5 лип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антажів, які визнані гуманітарною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Прим. В   графі  "Вага"  курсивом  вказана  орієнтовна  ва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 |Країна-   |Отримувач коштів     |Склад вантажу  |Вага   |Супровідн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 |відправник|                     |               |(кг)   |документ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|Німеччина |Житомир,             |одяг, іграшки  |130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орольовський р-н,   |- все б/в      |       |від 10.04.01, ак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в. 2-й            |               |       |приймання 25 від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овогоголівський, 21 |               |       |18.04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омісна церква   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Ісуса Христа"  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віри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ої Собору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(центру) церков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віри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ої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Відкрита Біблія"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96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71257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|Польща    |Житомирська обл.,    |одяг, книжки   |16961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юбарський р-н, смт  |- все б/в,     |       |б/н, акт прийм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юбар, вул. Леніна,  |медикаменти,   |       |441/2001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63                   |будівельні     |       |06.06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ієцезіальний        |матеріали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Карітас-Спес"       |               |       |за умови над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443ЄР              |               |       |дозволу МО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422430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|Німеччина |Полтавська обл.,     |одяг, взуття,  |140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Кременчук,        |предмети       |       |від 20.05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втозаводський р-н,  |домашнього     |       |накладна 0272495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-т 50-річчя        |вжитку - все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Жовтня, 31, кв. 77   |б/в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ська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о-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уманітарна місія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Єдність"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62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155946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 |Польща    |Тернопільська обл.,  |одяг і взуття  |528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орщівський р-н, с.  |б/в            |       |від 02.04.01, ак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осяч                |               |       |прийма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осяцька Римо-       |               |       |40302/1/007 від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толицька парафія   |               |       |05.04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остелу "Св.    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нтонія"             |               |       |/повторно - п. 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655ЄР              |               |       |додатку 4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136838             |        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03.05.01/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  |Швейцарія |Черкаси, Соснівський |одяг і взуття  |20000  |дарчий документ 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Палехи, 1, |б/в            |       |від 22.05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в. 58           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езалежна помісна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омада християн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іри євангельської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Слово віри"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3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20393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  |США       |Чернігів,            |одяг і взуття  |13447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еснянський р-н,     |б/в, хатнє     |       |від 04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Шевченка, 57    |приладдя,      |       |контейнер 4353538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омадське           |постільна      |       |пакувальний лист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          |білизна, 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Чернігівський       |іграшки,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ський фонд   |дитячі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Заповіт"            |коляс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12ЄР              |памперси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4234061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.  |Німеччина |Львів, Залізничний   |дитячі ходуни  |    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л. Святого     |97000 Біблій   |       |від 08.11.99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Юри, 5          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урія Львівської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рхиєпархії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ої Греко-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толицької Церкви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4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392807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.  |Швейцарія |Львівська обл., м.   |одяг б/в       |120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орислав, вул.       |               |       |від 08.05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рошенка, 23, кв.14 |               |       |накладна 00411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ьвівський обласний  |         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помоги "Хевра"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53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25337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.  |США       |Львівська обл., м.   |одяг б/в       |147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орислав, вул.       |               |       |б/н, контейнер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рошенка, 23, кв.14 |               |       |8490130, наклад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ьвівський обласний  |               |       |459282, план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помоги "Хевра"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53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25337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 |США       |Черкаська обл.,      |одяг і взуття  |12750  |дарчий документ 2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Сміла,            |б/в, супи      |       |від 15.05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Червонопрапор-  |сухі,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, 20а              |макарони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ська місія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илосердя та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бродійності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Милосердя і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доров'я" при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иївському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гіональному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і Союзу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віри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ої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и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4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36614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 |Німеччина |Волинська обл.,      |одяг б/в,      |100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іверцівський р-н,   |пральні        |       |від 30.05.01, п/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. Озерце            |машини         |       |40223, клопо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вято-Покровська     |               |       |ОД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лігійна громада    |               |       |комісії при ОД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ої          |               |       |подати звіт п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авославної церкви  |               |       |розподіл вантаж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42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945026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 |Чехія     |Львів,               |велосипеди -   |    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Шевченківський р-н,  |4 шт., ліжка   |       |від 29.05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                |з матрацами -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амарстинівська, 144 |2 шт.,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омадська           |плетене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сько-        |крісло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світницька        |автомобільне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"Нова    |сидіння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дія"               |садові крісла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777ЄР              |- 2 шт.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964692             |газонокосарка,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ущові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ножиці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вдри -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6 шт.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пальні мішки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- 4 шт.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ішал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олик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обігрівач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ласна дошка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ниги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рабина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умка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арниз, лижі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стільна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ілизна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штори, посуд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орнята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 |Бельгія   |Львівська обл.,      |одяг, кухонні  |15895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Червоноград,      |матеріали,     |       |21-090 від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Василя Стуса,   |медичні        |       |17.05.01, наклад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32 Благодійний фонд  |матеріали -    |       |825361, ак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Карітас-            |все б/в        |       |приймання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Червоноград"         |               |       |21.05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26ЄР          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554716        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 |Німеччина |Миколаїв, Ленінський |вантажний      |1611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5-а        |автомобіль     |       |від 28.05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інгульська, 19а      |Фольксваген,   |       |техпаспорт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івденна конференція |1994 року      |       |висновок ТПП від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и Адвентистів   |випуску,       |       |08.06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ьомого дня в        |кузов          |       |N 140-1390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і              |N WV2ZZZ70ZRH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442ЄР              |123018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883711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 |Німеччина |Львів,               |одяг б/в,      |4260   |дарчі докумен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Грушевського, 2 |одяг, взуття,  |       |від 05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ьвівсько-Сокальське |тканина,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пархіальне          |продукти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правління           |харчування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ої          |борошно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авославної Церкви  |медичні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- Київський          |допоміж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атріархат           |засоби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91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848086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. |Німеччина |Харків, Жовтневий    |одяг,          |14687,9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           |матраци,       |       |від 31.05.01, ак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Ярославська, 28      |туалетні       |       |приймання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а               |сидіння - все  |       |06.06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Переображення"      |б/в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(релігійна громада)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их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і баптистів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68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321020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. |Німеччина |Харків, Жовтневий    |одяг, взуття,  |10494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           |постільна      |       |від 31.05.01, ак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Ярославська, 28      |білизна,       |       |приймання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а               |рушники,       |       |06.06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Переображення"      |посуд, швейні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(релігійна громада)  |машинки,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их        |ігра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і баптистів |пральні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68ЄР              |машини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321020             |центрифуг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илососи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илиці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трац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ична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анна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ична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абораторна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іч,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елосипеди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итячі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ичні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рісла-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атал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ільці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оли, дитячі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іжка, дитячі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ляс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іжка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кладні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ичні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туалетні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ільці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ухонні плити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- все б/в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. |Білорусь  |Сумська обл.,        |пилосос,       |10333,5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лухівський р-н,     |грати, тенти,  |       |від 22.03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. Соснівка          |калорифери,    |       |накладна 05244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онастир Глинської   |телефонний     |       |рахунок-фактура 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іздва Пресвятої     |апарат - все   |       |від 30.03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огородиці пустині   |б/в, дошка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Глинська пустинь"   |обрізна,     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ої          |олія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авославної церкви  |велосипед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43ЄР              |самовар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052175             |холодильник,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епехи до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лугів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раблі, лампа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настільна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. |Німеччина |Львів, Личаківський  |одяг, взуття,  |460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           |бинти - все    |       |від 07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ичаківська, 82а     |б/в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правління           |          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ьвівської єпархії   |             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ої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втокефальної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авославної церкви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05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916025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. |Німеччина |Київ, Подільський    |сівалка, плуг  |    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Фрунзе,    |- все б/в      |       |від 08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03                  |               |       |договір оренд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вято-Кирилівська    |               |       |земельної ділянк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арафія Української  |               |       |план використ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авославної церкви  |          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 Подільському       |             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айоні м. Києва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647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378623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. |Німеччина |Донецька обл.,       |одяг, медичні  |14685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Дружківка,        |матраци,       |       |від 12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Крупської, 21   |електроорган,  |       |накладна 000367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лігійна громада    |медичний 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и євангельських |велосипед,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            |інвалід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44ЄР              |коляс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781709             |медичне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иладдя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автопокришки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ичні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ільці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ікарня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іжка - вс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. |Німеччина |Харків, Ленінський   |одяг,          |24589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Шлях            |металеві       |       |від 29.03.01, п/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олтавський, 124     |ліжка,         |       |000033, 00003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лігійна громада    |взуття,        |       |000035, 00003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/парафія/ Свято-     |штори,   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зерянський храм     |матраци,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ої          |постільна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авославної церкви  |білизна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45ЄР              |ігра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682595             |рушни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илиці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вдри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ду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швейна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шинка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ільці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ігієнічні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овна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ікарня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іжка - вс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, жіночі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окладки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зуття, одяг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. |Швейцарія |Київ, вул.           |постільна      |13156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вженко, 3          |білизна,       |       |(пакувальний ли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едставництво       |ковдри,        |       |від 15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ої          |посуд, дитячі  |       |накладна, п/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ої          |ліжка, дитячі  |       |10199,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соціації            |коляски,     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ріумф серця"       |одяг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85ЄР              |кушет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4516             |матрац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орган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зуття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грашки - все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, медичні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теріали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набори для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тері та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итини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. |Швейцарія |Київ, вул.           |ліжка,         |13967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вженко, 3          |постільна      |       |(пакувальний ли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едставництво       |білизна,       |       |від 25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ої          |ковдри,        |       |накладна, п/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ої          |посуд, дитячі  |       |22912,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соціації            |ліжка, дитячі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ріумф серця"       |коляс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85ЄР              |одяг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4516             |доріж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трац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швейні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шин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радіатори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зуття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гра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елосипеди -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се б/в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шкільне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иладдя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. |Швейцарія |Київ, вул.           |ліжко,         |14123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вженко, 3          |постільна      |       |(пакувальний ли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едставництво       |білизна,       |       |від 27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ої          |ковдри,        |       |накладна, п/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ої          |посуд, дитячі  |       |228/2,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соціації            |ліжка, дитяче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ріумф серця"       |сидіння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85ЄР              |одяг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4516             |доріж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швейні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шин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радіатори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зуття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гра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оли - вс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, шкільне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иладдя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. |Німеччина |Київ, вул.           |ліжка, одяг,   |496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вженко, 3          |матраци,       |       |(пакувальний ли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едставництво       |нічні столики  |       |від 16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ої          |- все б/в      |       |накладна, п/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ої          |               |       |10200,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соціації            |             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ріумф серця"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85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4516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. |Німеччина |Київ, вул.           |ліжка,         |9678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вженко, 3          |постільна      |       |(пакувальний ли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едставництво       |білизна,       |       |від 01.07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ої          |ковдри,        |       |рахунок-фактур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ої          |штори, одяг,   |       |від 01.07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соціації            |матраци,     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ріумф серця"       |нічний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85ЄР              |столик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4516             |взуття - все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, медичні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теріали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. |Німеччина |Київ, вул.           |постільна      |14698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вженко, 3          |білизна,       |       |(рахунок-фактура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едставництво       |штори, посуд,  |       |від 01.07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ої          |предмети     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ої          |домашнього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соціації            |вжитку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ріумф серця"       |дитячі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85ЄР              |сидіння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4516             |дитячі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ляс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одяг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валід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ільці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оріж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валід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рісла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зуття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ранци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гра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вері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раковини -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се б/в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. |Велико-   |Київська обл.,       |одяг, взуття,  |11934,1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ританія  |Фастівський р-н,     |іграшки,       |       |232, план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. Червона           |швейні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отовилівка          |машинки - все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а християн      |б/в,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іри євангельської   |консервований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727ЄР              |горошок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202419             |консервований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жем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нсервований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уп,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нсервовані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фрукти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сло, засоби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ігієн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ука, рис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ермішель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итячі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ляс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ниги, ліжка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илим, візок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ідгузник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нитки, дитяча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анна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. |США       |Донецька обл.,       |цифрова гамма  |1653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ар'їнський р-н,     |камера         |       |б/н, рахунок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Красногорівка,    |               |       |фактура 6202 від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Чайковського,   |               |       |14.05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а Благодійна        |               |       |використання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    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аліативної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помоги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46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95475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. |Німеччина |Донецька обл., м.    |одяг,          |1492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орлівка,            |предмети       |       |03505 ві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икитовський р-н,    |домашнього     |       |25.05.01, п/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Сергеєва, 6     |вжитку,        |       |10159/3,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а               |кухонне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их        |приладдя,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            |велосипед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Християнське        |ліжко - вс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лово"           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654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607826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. |Франція   |Волинська обл.,      |одяг б/в       |130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Луцьк,            |               |       |від 06.06.01, п/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Василя Стуса, 3 |               |       |40225,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лігійне товариство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Місійна книжкова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фабрика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Християнське життя"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и Всеукраїнському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оюзі об'єднань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их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-баптистів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68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78750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. |Норвегія  |Житомирська обл.,    |одяг і взуття  |216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алинський р-н,      |б/в,           |       |від 26.05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Малин,            |велосипеди,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Винниченка, 19б |кухонне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омісна церква       |обладнання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віри        |дизель-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ої        |генератор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917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75537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. |Бельгія   |Закарпатська обл.,   |релігійна      |280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Ужгород,          |література     |       |від 12.06.01, п/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Закарпатська,   |               |       |000144, ак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8 Управління        |               |       |приймання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укачівської греко-  |               |       |13.06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толицької єпархії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4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93608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. |Нідер-    |Волинська обл.,      |одяг, лампи    |782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анди     |м. Луцьк,            |денного        |       |від 08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Богдана         |освітлення,    |       |накладна 0264521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мельницького, 10    |лікарняні      |       |акт приймання 81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езалежна христова   |ліжка,         |       |від 13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а               |інвалідні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13ЄР              |коляски - все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3369304             |б/в, миючі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засоби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6. |Німеччина |Волинська обл.,      |одяг б/в       |11500  |дарчий документ 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Луцьк,            |               |       |від 11.06.01, п/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Кафедральна, 17 |               |       |30178,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лігійна місія  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Карітас-Спес"  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уцької дієцезії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имсько-католицької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и 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18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254467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. |Данія     |Волинська обл.,      |одяг і взуття  |17950  |накладна 1107947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Луцьк, вул.       |б/в, тумбочки  |       |п/в 40230, акт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уворова, 5          |медичні,       |       |приймання 85 від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олинське            |ходуни,        |       |18.06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едставництво       |милиці,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кандинавської       |туалетні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итячої місії в      |інвалід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і              |крісла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98ЄР              |парасольк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9359005             |ручні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електропили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. |Німеччина |Житомирська обл., м. |одяг,          |3763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овоград-Волинський, |лікарняні      |       |від 28.05.01, п/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Медведєва, 13   |ліжка,         |       |30167,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овоград-Волинське   |лікарняні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ськрайонне         |тумби,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ериторіальне        |матрац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едичне об'єднання   |рентгенапарат,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935ЄР              |медичні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991820             |апарат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ільці - все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, засоби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ігієн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абораторн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иладдя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. |Німеччина |АР Крим, м. Ялта,    |одяг, взуття,  |32983  |дарчі докумен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   |          |вул. Бірюкова, 24    |білизна,       |       |432, 433, 43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а (громада)     |тканини - все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их        |б/в,           |       |клопотання Р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-баптистів   |глибокозаморо- |       |АР Крим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730ЄР              |жені продукти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450125             |харчування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(рибна піцца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ироги-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торти)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удинг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валід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ляс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гра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іжка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трац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ізки, дитячі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ляс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елосипеди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. |США       |Миколаїв, Заводський |одяг б/в,      |77055,3|дарчі докумен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   |          |р-н, вул. Фрунзе,    |рис, сушені    |       |б/н, план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7, кв. 82           |персики,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езалежна церква     |овочеві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віри        |консерви,      |       |/повторно - п. 2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ої        |фруктові       |       |додатку 6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Віфанія"            |консерви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31ЄР              |(всього 4      |       |17.05.01/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612444             |контейнери)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. |Швейцарія |Київ, бул. Лесі      |одяг,          |9755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ки, 34         |постільна      |       |від 22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омадська           |білизна,       |       |пакувальний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"Філіал  |штори - все    |       |від 20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фонду екстреної      |б/в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помоги "Евен-Єзер"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 Україні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93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54044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2. |Італія    |Харків, Жовтневий    |дитяче         | 39 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олтавський     |взуття,        |       |б/н, договір 5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шлях, 1/3, кв. 27    |рюкзаки        |       |11.06.01, а/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арківський обласний |дитячі         |       |5061149111, план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Карітас-Харків"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16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478597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. |США       |Рівне, вул.          |медобладнання  |382 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иївська, 60         |               |       |34/01 ві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івненська дитяча    |               |       |22.05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асна лікарня      |               |       |пакувальний лист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734ЄР         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306700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4. |Німеччина |Рівненська обл.,     |одяг, взуття,  |6575   |дарчий документ 3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строзький р-н,      |велосипеди,    |       |від 22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. Оженин,           |пральні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Шкільна, 1      |машини,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сія милосердя та   |матраци - все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брочинності    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Еммануїл"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2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581150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. |Німеччина |Київська обл., м.    |картопля       |205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Ірпінь, вул.         |харчова        |       |від 11.05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неральна, 7а       |               |       |лист-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підтвердж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Ліга захисту        |               |       |відправника від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енсіонерів МВС"     |               |       |15.05.01, рахун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78ЄР              |               |       |49111 від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896569             |               |       |15.05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/за умов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отрима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фітосанітарн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дозволу/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6. |Німеччина |Суми, Ковпаківський  |медичні        |400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Козацький вал,  |ліжка,         |       |від 11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 Сумський           |інвалідні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коляски,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Добродій"           |траспортери,   |       |/повторно - п. 7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081ЄР              |стерилізатори, |       |додатку 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005781             |пральні 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шини,        |       |21.06.01/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холодильні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амери - все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7. |Швейцарія |Київ, Старокиївський |одяг, взуття,  |137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Руставелі  |ковдри - все   |       |від 05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Шота, 38, кв. 3      |б/в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а філія     |          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ої          |               |       |Посольства Україн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ської        |               |       |у Швейцарії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ої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ї Армія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пасіння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6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1200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. |Угорщина  |Житомир,             |консервовані   |200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   |          |Корольовський р-н,   |овочі:         |       |0165/ukr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Київська, 18    |кукурудза,     |       |23.05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Житомирське          |зелений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пархіальне          |горошок,       |       |клопотання ОД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правління           |квасоля   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ої          |             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авославної Церкви  |               |       |/повторно - п. 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- Київський          |               |       |додатку 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атріархат           |        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912ЄР              |               |       |21.06.01/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3570561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9. |Німеччина |Київ, Ватутінський   |одяг, взуття,  |170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р-т            |іграшки,       |       |від 04.07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аяковського, 11,    |інвалідні    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. 182               |коляски,       |       |за умови над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а асоціація |меблі, вікна   |       |дозволу МО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Допомога родинам    |- все б/в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Чорнобиля"           |медикаменти,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10ЄР              |вітаміни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52051             |дитяче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харчування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ахель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. |Німеччина |Київ, Ватутінський   |одяг, взуття,  |46000  |дарчі докумен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р-т            |гардини,       |       |б/н, план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аяковського, 11,    |постільна    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. 182               |білизна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а асоціація |меблі - вс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Допомога родинам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Чорнобиля"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1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52051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. |Німеччина |Київ, Радянський     |пожежний       |619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Баумана,   |автомобіль     |       |від 12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60                   |Даймлер-Бенц,  |       |техпаспорт, фото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е           |1973 року 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сіонерське         |випуску, шасі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овариство "Світло   |N 35811710834  |       |за умови над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 сході"            |225            |       |дозволу Мінтранс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42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430027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. |Німеччина |Київ, Радянський     |одяг і взуття  |17205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   |          |р-н, вул. Баумана,   |б/в, покриття  |       |210/01 від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60                   |для підлоги,   |       |21.06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е           |релігійна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сіонерське         |література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овариство "Світло   |             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 сході"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42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430027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. |Норвегія  |Хмельницька обл.,    |одяг і взуття  |800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Кам'янець-        |б/в            |       |від 27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одільський,     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в. Амбулаторний,  |          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4а                  |             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м'янець-Подільська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омада церкви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віри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ої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24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988756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. |Італія    |АР Крим, м. Керч,    |одяг, взуття,  |700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Свердлова, 35,  |шкільні        |       |від 14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. 90                |меблі, меблі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ідділення           |- все б/в      |       |клопотання коміс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сеукраїнського      |               |       |Ради міністрів А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ого фонду   |               |       |Крим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. Сторожука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Допомога дітям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и"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637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63302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. |Німеччина |Рівненська обл.,     |одяг, взуття,  |1065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долбунівський р-н,  |постільна      |       |060101 від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Здолбунів,        |білизна - все  |       |27.06.01, п/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Грушевського,   |б/в            |       |20300,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5               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а євангельських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-баптистів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Світло Євангелії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(незалежних)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0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574291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. |Німеччина |Рівненська обл.,     |одяг і         |    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долбунівський р-н,  |постільна      |       |від 03.07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Здолбунів,        |білизна -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Грушевського,   |400 кор.,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5                   |взуття -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а євангельських |20 кор.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-баптистів   |матраци -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Світло Євангелії"   |20 шт, вікна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(незалежних)         |- 8 шт, двері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09ЄР              |- 10 шт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574291             |ліжка - 5 шт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ивани -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2 шт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елосипеди -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6 шт, дитячі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ляски -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13 шт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ухонні шафи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- 2 шт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азова плита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шафа-стінка,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нежі - 2 шт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- все б/в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ощечки та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фарба -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4 кор., чіпси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- 7 кор.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ечиво -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6 кор.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ермішель -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100 кг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укурудзяні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алички -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200 кг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шоколад -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400 кг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артопляне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юре - 20 кг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- всього на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2760 марок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ФРН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7. |Німеччина |Київ, Ленінградський |принтери -     |       |лист даріння від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р-т 50-річчя   |2 шт.          |       |12.05.0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Жовтня, 2-А Вище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фесійне училище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N40 м.Києва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47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2544477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8. |Норвегія  |Кіровоград,          |одяг, взуття,  |8200 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в.Кріпосний       |медліжка -     |       |затверджений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А, к.32 Німецько-  |все б/в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ий          |               |       |пакувальний лист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дарінням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авіфа"             |               |       |30.06.01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4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71580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. |Німеччина |Кіровоград,          |одяг, взуття - |4700 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в.Кріпосний       |все б/в        |       |затверджений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А, к.32 Німецько-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ий          |               |       |пакувальний лист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дарінням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авіфа"             |               |       |27.06.0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4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71580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0. |Німеччина |Кіровоград,          |одяг, взуття,  |5250 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в.Кріпосний       |прес для       |       |затверджений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А, к.32 Німецько-  |соломи,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ий          |культиватор,   |       |пакувальний лист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причеп - все   |       |дарінням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авіфа"             |б/в            |       |02.07.0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4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71580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1. |Німеччина |Кіровоград,          |одяг,          |9700 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в.Кріпосний       |тумбочки,      |       |затверджений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А, к.32 Німецько-  |медліжка, мед-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ий          |оснащення,     |       |пакувальний лист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медобладнання  |       |дарінням N 6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авіфа"             |- все б/в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4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71580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. |Німеччина |Кіровоград,          |одяг, стільці  |12730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в.Кріпосний       |дитячі,        |       |пакувальний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А, к.32 Німецько-  |холодильники,  |       |N 061 з дарінням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ий          |велосипеди,    |       |затверджений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машини         | 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авіфа"             |пральні - все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49ЄР              |б/в, супи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715809             |картопляне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юре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. |Німеччина |Кіровоград,          |одяг б/в       |2200 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в.Кріпосний       |               |       |затверджений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А, к.32 Німецько-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ий          |               |       |пакувальний лист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дарінням N 06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авіфа"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4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71580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4. |Німеччина |Кіровоградська обл.  |одяг, велоси-  |14950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лександрійський р-н |педи, швейні   |       |пакувальний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.Протопопівка, вул. |машини - все   |       |з дарінням ві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олгоспна, 104А,     |б/в            |       |20.06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імецько-Український |               |       |затверджений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Коло друзів Неємії"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48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68912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. |Австралія |Київ, Печерський     |картини        |54     |лист музею,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Пилипа     |членів Спілки  |       |даріння з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лика, 8, музей     |українських    |       |переліком картин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історії м.Києва      |образотворчих  |       |а/н 231-0071 877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67ЄР              |митців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5534195             |Австралії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6. |Німеччина |Луганськ, Ленінський |150 ксероксів  |    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   |          |р-н, вул. Радянська, |б/в            |       |передачі. 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68, Луганська        |               |       |вимогу протокол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асна дитяча       |               |       |від 21.06.0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лінічна лікарня     |               |       |подан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10ЄР              |               |       |перероблений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4542985             |               | 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Подати зві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комісії при ОД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про використ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вантажу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7. |Чехія     |Запоріжжя,           |одяг та        |5647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джонікідзевський   |взуття б/в,    |       |розподілу, CMR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           |продукти       |       |0554362, лис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біліська, 29, к.72, |харчування:    |       |даріння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апорізький обласний |макаронні      |       |02.07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вироби,        |       |специфікаці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Співдружність"      |солодощі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92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487730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8. |Данія     |Київ, Подільський    |одяг           |334    |лист ГУМВС Україн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ров.           |спортивний,    |       |в м.Києві. 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ондарський, 14      |взуття,        |       |вимогу протокол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иймальник-         |шкарпетки,     |       |від 07.06.01 п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озподільник для     |одяг,          |       |дано документи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еповнолітніх ГУ МВС |білизна,       |       |вантаж: дарч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и в м.Києві    |дарчий         |       |ЮНІСЕФ, CMR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915ЄР 08805453     |сертифікат     |       |296650, інвойс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N 25.81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9. |Німеччина |Волинська обл., м.   |медобладнання, |11000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олодимир-           |предмети для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олинський, вул.     |реабілітації   |       |пакувальний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ерегового, 1,       |інвалідів,     |       |від 14.05.01. 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олодимир-Волинський |медоснащення,  |       |вимогу протокол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сцевий благодійний |матраци,       |       |від 21.06.0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фонд "Оберіг"        |інвалідна      |       |деталізовано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69ЄР              |коляска,       | 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92820             |одяг, білизна,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елосипед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іжка - вс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. |Німеччина |Волинська обл., м.   |обладнання     |15000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   |          |Володимир-           |для шкільних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олинський, вул.     |майстерень,    |       |пакувальний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ерегового, 1,       |їдалень,       |       |від 15.05.0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олодимир-Волинський |постіль,       |       |"Renaissance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сцевий благодійний |матраци,       |       |Osteuropa e.V."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фонд "Оберіг"        |велосипеди,    |       |На вимог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69ЄР              |дитячі  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92820             |коляски,       |       |21.06.0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ванни,      |       |деталізовано пла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іжка,         | 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суд, швейні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шинки, одяг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- все б/в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. |Данія     |Київ, Старокиївський |звукове        |906    |CMR 296648, план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   |          |р-н, вул. Богдана    |обладнання     |       |розподілу, сім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мельницького, 44    |для клубів,    |       |інвойсів, дарч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оціальна служба для |копіювальні    |       |листи, лис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олоді м. Києва      |машини,        |       |Держкоммолодь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965ЄР              |комп'ютерне    |       |спорттуризм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9137032             |обладнання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телевізор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ідеомагніто-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фони, факси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. |США       |Київ, вул.           |постільні      |8967,02|лис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уначарського, 3-а,  |речі, одяг,    |       |Держдепартаменту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в. 85               |приладдя для   |       |питань викон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сеукраїнський       |кухні - все    |       |покарань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б/в            |       |розподілу, спис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Центр екстреної     |               |       |товарів контейне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ідтримки "ЕЗРА"     |               |       |#SEAU 7896799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100ЄР              |               |       |дарча, сертифік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2380             |               |       |походження, CMR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00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. |Швеція    |Рівне, вул.          |аптечки,       |10904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алорівненська, 59,  |медінвентар,   |       |розподілу, дарч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ська         |шприці,        |       |сертифікат/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едична асоціація    |білизна, одяг  |       |проформа інвойс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івненської області  |та взуття      |       |від 2001-05-16.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12ЄР              |б/в, пакети    |       |вимогу протокол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3970757             |першої         |       |від 07.06.0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опомоги,      |       |уточнили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вдри,        | 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ерветки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. |Німеччина |Черкаси, Соснівський |одяг, взуття,  |9647   |лист ОДА, заяв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б-р Шевченка,   |постільна      |       |про гуманітарн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85, кв. 141         |білизна,       |       |допомогу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Черкаська обласна    |іграшки - все  |       |09.06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"Діти    |б/в,           |       |розподілу. Пода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Чорнобиля"           |медикаменти,   |       |звіт комісії пр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683ЄР              |меблі,         |       |ОДА пр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4212875             |канцтовари,    |       |використ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прилади,    |       |вантажу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дарунки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мп'ютерн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обладнання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ичні речі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5. |Польща    |Івано-Франківськ,    |цукор,         |5000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Вовчинецька,     |борошно,       |       |розподілу, ли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92-А, Товариство     |макарони, рис, |       |даріння Польськ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ольської            |консерви       |       |Червоного Хрест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культури імені      |м'ясні, олія,  |       |перелік дарів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Ф.Карпіньського      |солодощі,      |       |Уточнення склад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235ЄР              |одяг, взуття,  |       |вантажу 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3649663             |шкільне        |       |протоколі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иладдя,      |       |19.04.01 п.96: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ошка класна,  |     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алфетки       |       |уточнений перелі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аперові,      |       |товару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кривала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едмети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анітарії та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ігієн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струменти,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альний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рошок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нижки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гра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телевізор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портінвентар,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ранці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ідеомагніто-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фон, одяг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6. |Німеччина |Івано-Франківськ,    |матраци,       |5412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Лесі Українки,  |іграшки,       |       |від 17.05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 Благодійна         |велосипеди,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"Любов   |палатки,       |       |клопотання ОД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і милосердя"         |класна дошка,  |       |склад вантажу, акт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14ЄР              |м'ячі,         |       |від 24.05.01, п/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3652164             |журнали,       |       |000094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швейна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шинка - все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,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амперси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иючі та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езинфікуючі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засоби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одяг, взуття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. |Німеччина |Львівська обл.,      |продукти,      |4000   |лист Р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таросамбірський     |комп'ютерне    |       |пакувальний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Старий Самбір,  |обладнання,    |       |від 11.05.01 з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Дашо, буд.1,     |холодильник,   |       |дарінням. 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таросамбірський     |газова плита,  |       |вимогу протокол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айонний             |копіювальний   |       |від 21.06.0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ериторіальний       |апарат,        |       |додали документи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нтр соціального    |підйомники     |    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слуговування       |для ванн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енсіонерів та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диноких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епрацездатних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омадян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41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384811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. |Німеччина |Полтавська обл., м.  |медобладнання, |5670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иргород, вул.       |одяг,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оголя, 112          |медикаменти,   |       |вантаж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омадське           |медичне        |       |декларація ві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"Клуб     |оснащення,     |       |травня 2001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Ротарі" Миргород"   |медінвентар,   |       |описи склад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143ЄР              |постільні      |       |вантажу п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171518             |речі,          |       |коробах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едмети для   |       |сертифіка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реабілітації   |       |походження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хворих та      |       |інвойс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валідів,     |       |інвентарний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матеріал,   |       |контейнер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ичні        |       |MAEU6042778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струменти    |       |дарча, коносамен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NYC016500, акт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19.06.01 За умов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дозволу МОЗ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9. |США       |Чернігівська обл.,   |шкільне        |17043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Щорс,             |приладдя,      |       |розподілу, дарч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Н.Сагайдак, 5,  |гігієнічні     |       |лист від 01.06.01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Щорський районний    |засоби,        |       |перелік вантажу/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постільні      |       |інвентарний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Ми разом"           |речі, одяг та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70ЄР              |взуття б/в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622553             |продукти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харчування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(макаронні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ироби, рис,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оріхове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сло)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елосипеди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0. |Німеччина |Київ, Печерський     |медикаменти,   |1274   |лист даріння з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лоща Лесі      |інвалідні      |       |переліком ван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ки, 1,         |візки, папір,  |       |від 09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. 310 Міжнародна    |одяг б/в       |       |розподілу вантаж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"Союз    |               |       |лист ОДА, перелі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Чорнобиль"           |               |       |ліків. Дозвіл МО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698ЄР              |               |       |на ввезення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05167             |               |       |За умови дозвол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МОЗ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1. |Австрія   |Донецьк,             |книги          |5850   |клопотання ОД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лінінський р-н,    |"Біблія",      |       |дарчий документ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л. Шевченко, 73    |"Путівник по   |       |проформа-рахуно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нецький міський    |Біблії",       |       |від 06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"Пісенник"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Доброта"            |               |       |контракт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31ЄР              |               |       |06.06.0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334481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. |Німеччина |Кіровоградська обл., |одяг,          |11028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Олександрія,      |матраци,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Миру, 40, кв.   |ліжка,         |       |проформа N 06/5-0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9, Кіровоградський  |пральні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асний благодійний |машини, ноши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фонд "Служба         |стільці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амарянина -         |ходун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амарітер Дінст"     |тумбочки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08ЄР              |мет.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696079             |покриття для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ідлоги - все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3. |Німеччина |Волинська обл., м.   |одяг,          |7800 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уцьк, вул. Богдана  |медліжка,      |       |підтвердж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Хмельницького,    |медтумбочки -  |       |даріння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0, Громадська       |все б/в        |       |07.06.01, акт ві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         |               |       |17.06.01, CMR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Культурно-          |               |       |0254783,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світницький       |             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нтр "Нове життя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92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12458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. |Німеччина |Київ, Залізничний    |комп'ютерне    |1500   |лист Генштабу з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р-т            |обладнання     |       |напрямом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овітрофлотський, 6, |б/в            |       |використання, лист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ністерство оборони |               |       |даріння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и              |               |       |18.06.01, інвойс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49ЄР              |               |       |N 123456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3402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. |Німеччина |Закарпатська обл.,   |медикаменти,   |2935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жгород,             |постіль, одяг  |       |розподілу, дарч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л.Жупанатська, 3,   |б/в, дитяче    |       |сертифікат ві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жгородська міська   |харчування,    |       |29.05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         |медичне майно  |       |пакувальні лист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овариства Червоного |та матеріали,  |       |За умови дозвол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еста України       |ходунки        |       |МОЗ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06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11552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6. |Німеччина |Закарпатська обл.,   |медмеблі,      |32585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жгород,             |матраци,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л.Жупанатська, 3,   |пристосування  |       |пакувальний лист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жгородська міська   |для догляду    |       |дарча від 22.05.0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         |за хворими і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овариства Червоного |інвалідам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еста України       |медичне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06ЄР              |обладнання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115525             |одяг, взуття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оснащення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одяг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холодильники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струмен-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тарій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центрифуг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лабораторн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оснащення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стіль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речі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гра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алантерея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умки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ілизна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упальні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речі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туалетні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гарнітури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матеріал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. |Китай     |Київ, Печерський     |комп'ютерне    |16000  |нота Уряду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           |та             |       |України, нот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ушевського, 12/2,  |копіювальне    |       |Уряду КНР, інвой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ністерство         |обладнання     |       |СС2001-02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економіки України    |               |       |перелік облад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5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1476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8. |США       |Київська обл.,       |інвалідні      |83     |дарчий лист від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Іванківський р-н,    |коляски 2 шт.  |       |28.05.0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мт Іванків,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Фрунзе, 27,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ий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чорнобильський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Надія на життя"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53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709984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9. |Франція   |Львів, Франківський  |медикаменти    |1450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Чупринки,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6а, к. 14,          |               |       |сертифіка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а асоціація |               |       |даріння, перелі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Фармацевти без      |               |       |медикаменті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ордонів Західно-    |               |       |За умови дозвол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ого         |               |       |МОЗ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гіону"             |               |       |На вимог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763ЄР              |        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975767             |               |       |7.06.01 уточнил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план розподілу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. |США       |Київ, Шевченківський |одяг, взуття,  |3780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Бакинська, |постіль,       |       |розподілу, ли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37а, кв. 9,          |іграшки,       |       |даріння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ий          |ремені,        |       |інвентарний лис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сумки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Джерело життя"      |комп'ютерн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50ЄР              |обладнання -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1759             |все б/в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. |США       |Київ, Шевченківський |одяг б/в       |2724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Бакинська, |               |       |розподілу, ли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37а, кв. 9,          |               |       |даріння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ий          |               |       |інвентарний лист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               |       |Подати зві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Джерело життя"      |               |       |комісії при ОД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50ЄР              |               |       |про використ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1759             |               |       |вантажу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2. |США       |Донецька обл., м.    |медобладнання, |13608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накієво, вул. 60-   |милиці,        |       |використання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іччя СРСР. 37       |ходунки,       |       |рахунок-фактур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нтральна міська    |трості,        |       |від 15.05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ікарня              |інвалідні      |       |дарча з N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12ЄР              |візки, одяг    |       |коносамента 16 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990588             |та взуття      |       |240/1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, сумк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стіль тощо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3. |Італія    |Київ, Московський    |медикаменти    |55     |рахунок-фактур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Еспланадна, |("Неотон-500") |       |N64/Р від 8.06.01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42, Державний        |               |       |лист даріння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омітет молодіжної   |               |       |дозвіл МОЗ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олітики, спорту і   |               |       |реєстраційни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уризму України      |               |       |сертифіка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58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32773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4. |Німеччина |Львівська обл.,      |одяг, взуття,  |1050   |п/в 000058, план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одорів,             |білизна,       |       |використання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Грушевського,    |іграшки,       |       |список вантажу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38, Ходорівський     |тканини,       |       |дарінням, лист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ський виконавчий   |друкарська     |       |міськрад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омітет ради         |машинка - все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родних депутатів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07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4055860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5. |Швейцарія |Київ, Подільський    |одноразові     |55     |лист ВООЗ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           |флакони для    |       |28.05.01, а/н 235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Ярославська, 41,     |вирощування    |       |8755 6475, інвой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ський          |культури       |       |98329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нтр державного     |клітини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анітарно-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епідеміологічного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гляду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07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5480803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6. |Австрія   |Харків, Київський    |наукове        | 18    |а/н 257-5482 5746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Червоно-   |обладнання:    |       |лист даріння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апорна, 4,         |комп'ютер      |       |проформа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адіоастрономічний   |               |       |21.05.99, угод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інститут НАН України |               |       |про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232ЄР              |               |       |співробітництво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2772020             |               |       |Уточнення цифри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N а/н протокол в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03.05.0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7. |США       |Івано-Франківська,   |інвалідні      |881    |лист ОДА, списо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нятинський р-н,     |коляски,       |       |вантажу, лис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.Долішнє Залуччя    |горщики-       |       |даріння N 35/0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алучанський дитячий |стільці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динок-інтернат     |одяг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36ЄР              |пристосування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3188725             |для ходи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8. |Франція   |Івано-Франківськ,    |медліжка,      |8600   |лист ОДА, дарчи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Василишина, 1-а |меблі,         |       |лист N 237, п/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асна              |сантехніка,    |       |3066/1, акт від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сихоневрологічна    |постільні      |       |30.05.0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ікарня N 3          |речі - все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685ЄР              |б/в, миючі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3092209             |засоби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9. |Німеччина |Івано-Франківськ,    |постільні      |5500   |лист ОДА, перелі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Гетьмана        |речі,          |       |вантажу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азепи, 114,         |матраци,       |       |20.06.01, акт ві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Івано-Франківська    |меблі,         |       |20.06.01, CMR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нтральна міська    |дзеркала,      |       |0012943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лінічна лікарня     |парти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28ЄР              |автошини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993305             |шафи-купе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ти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амокати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альні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ашини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матеріал,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обладнання,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меблі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одяг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0.|Бельгія   |Івано-Франківська    |одяг б/в       |5200   |лист ОДА, дарч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., м. Калуш, вул. |               |       |план розподілу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ушевського, 25,    |               |       |вересен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луське благодійне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уманістичне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"Іскра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5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7307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1.|Бельгія   |Івано-Франківська    |одяг б/в       |1300   |лист ОДА, дарч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., м. Калуш, вул. |               |       |план розподілу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ушевського, 25,    |               |       |грудень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луське благодійне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уманістичне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"Іскра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5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7307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2.|Бельгія   |Івано-Франківська    |одяг б/в       |1300   |лист ОДА, дарч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., м. Калуш, вул. |               |       |план розподілу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ушевського, 25,    |               |       |серпень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луське благодійне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уманістичне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"Іскра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5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7307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3.|Бельгія   |Івано-Франківська    |одяг б/в       |1300   |лист ОДА, дарч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., м. Калуш, вул. |               |       |план розподілу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ушевського, 25,    |               |       |липень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луське благодійне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уманістичне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"Іскра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5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7307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4.|Бельгія   |Івано-Франківська    |одяг б/в       |1300   |лист ОДА, дарч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., м. Калуш, вул. |               |       |план розподілу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ушевського, 25,    |               |       |вересен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луське благодійне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уманістичне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"Іскра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5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7307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5.|Бельгія   |Івано-Франківська    |одяг б/в       |5200   |лист ОДА, дарч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., м. Калуш, вул. |               |       |план розподілу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ушевського, 25,    |               |       |грудень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луське благодійне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уманістичне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"Іскра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5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7307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6.|Бельгія   |Івано-Франківська    |одяг б/в       |5200   |лист ОДА, дарч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., м. Калуш, вул. |               |       |план розподілу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ушевського, 25,    |               |       |липень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луське благодійне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уманістичне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"Іскра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5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7307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7.|Бельгія   |Івано-Франківська    |одяг б/в       |5200   |лист ОДА, дарч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., м. Калуш, вул. |               |       |план розподілу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ушевського, 25,    |               |       |серпень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луське благодійне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уманістичне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'єднання "Іскра"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51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7307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8.|Іспанія   |Київська обл.,       |комп'ютерний   |       |лист ОДА, лист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Ірпінь, смт Буча,  |клас з 20      |       |даріння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Вокзальна, 104,  |комп'ютерів    |       |29.05.01, опис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чанська середня    |               |       |складу вантажу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школа-інтернат для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ітей-сиріт та дітей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ез батьківської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піки, що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находиться в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ержавній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омунальній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ласності Київської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асної державної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дміністрації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43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20896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9.|США       |Київська обл.,       |одяг б/в,      |       |лист даріння, лист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Ірпінь, смт Буча,  |дитяче         |       |управління осві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Вокзальна, 104,  |харчування,    |       |і науки Київ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чанська середня    |одяг,          |       |ОД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школа-інтернат для   |предмети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ітей-сиріт та дітей |санітарії та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ез батьківської     |гігієн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піки, що            |тканина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находиться в        |постільні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ержавній            |речі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омунальній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ласності Київської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асної державної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адміністрації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43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220896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0.|Франція   |Київ, Радянський     |військово-     |1809   |лист Посольств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Гончара,    |технічні       |       |України 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д.55, Міністерство |речі: спец-    |       |Франції, карго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и з питань     |інструменти,   |       |маніфест, а/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дзвичайних         |спецодяг,      |       |61081, 61082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итуацій та у        |спецвзуття,    |       |61083, 61084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правах захисту      |гумові човни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селення від        |мотори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слідків            |рятувальні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Чорнобильської       |пояси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атастрофи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8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13528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1.|Німеччина |Запоріжжя,           |медліжка,      |17350  |CMR N 0257506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джонікідзевський   |матраци,       |       |пакувальний лист/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б-р Шевченка,   |приладдя,      |       |інвойс 007, план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д.1                |постіль,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апорізьке міське    |одяг,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овариство дружби    |побутові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Запоріжжя-          |товари - все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ерхаузен"      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5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907093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2.|Німеччина |Запоріжжя,           |медліжка,      |17350  |CMR N 025750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джонікідзевський   |матраци,       |       |повідомлення пр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б-р Шевченка,   |ліжка,         |       |даріння,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д. 1               |приладдя,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апорізьке міське    |постіль,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овариство дружби    |одяг,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Запоріжжя-          |побутові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ерхаузен"          |товари,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59ЄР              |запчастини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907093             |для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валідних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олясок - все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3.|Німеччина |Запоріжжя,           |матраци,       |17350  |CMR N 0257508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джонікідзевський   |ліжка,         |       |інвойс 005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б-р Шевченка,   |приладдя -     |       |повідомлення пр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д. 1               |все б/в        |       |даріння,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апорізьке міське    |        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овариство дружби    |       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Запоріжжя-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ерхаузен"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55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907093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4.|США       |Львів, Галицький р-н,|лабораторне    |140    |лист НАН, лист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Драгоманова,14/1 |обладнання та  |       |даріння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6, інститут біології |реактиви       |       |19.06.01, інвойс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літини НАН України  |               |       |від 11.06.01, а/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56ЄР              |               |       |182-1677 169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255758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5.|Німеччина |Суми, Зарічний р-н,  |наукове        |1000   |лист ОДА, лист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Петропавлівська, |обладнання     |       |даріння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д.58, інститут     |               |       |19.06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икладної фізики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АН України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57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539922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6.|Німеччина |Дніпропетровськ,     |медобладнання, |17746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іровський р-н, пр-т |одяг б/в,      |       |декларація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ірова, 141а         |білизна,       |       |дарчий сертифік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будівельні     |       |від 21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Організація         |матеріали,     |       |інвойс RE2011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помоги та розради" |меблі б/в,     |       |CMR 001482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229ЄР              |медмеблі       |       |сертифіка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796460             |               |       |дезінфекції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сертифікат як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медобладнання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план викорис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7.| США      |Запоріжжя,           |медматеріали,  |10000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енінський р-н, вул. |постільні      |       |розподілу, ли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Чуйкова, 36, кв.  |речі,          |       |Каунтерпар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56, Запорізький      |рушни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медичне та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Гармонія"           |лабораторне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50ЄР              |обладнання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765063             |ноши з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ержаками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ішки для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ерилізації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8.|Німеччина |Волинська обл., м.   |одяг та        |14920  |лист ОД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Луцьк, вул. Богдана  |взуття,        |       |підтвердж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мельницького, 10,   |домашні речі   |       |даріння т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омадська           |- все б/в      |       |декларація ві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я          |               |       |30.05.01, акт ві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Культурно-          |               |       |05.06.01, CMR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росвітницький центр |               |       |0251992,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Нове життя"         |               | 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92ЄР              |               |       |На вимог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124589             |        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21.06.01 подан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уточнений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9.|США       |АР Крим,             |одяг, спальні  |28000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имферополь,         |мішки,         |       |інвентарний лист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нтральний р-н, ул. |гігієнічні     |       |лист Каунтерпарт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-й Конной Армии,    |набори,        |       |На вимог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7-А Кримський       |підкладки для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ємкостей для   |       |21.06.01 подан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Центр соціального   |рідини,        |       |лист РМ АР Крим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захисту та допомоги" |предмети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52ЄР              |домашнього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694193             |вжитку б/в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стільна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ілизна б/в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0.| США      |АР Крим,             |мікроавтобус   |       |лист РМ АР Кр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имферополь,         |Додж, 1992     |       |(не оригінал)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иївський р-н,       |р.в., 8        |       |лист Каунтерпар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Надінського, 20, |пасажирів без  |       |від 02.04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имферопольський     |водія          |       |сертифікат прав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еріатричний         |               |       |власності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динок-інтернат     |               |       |наклад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59ЄР              |               |       |5000361. На вимог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3190685             |        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5.04.01 подан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довідку митниц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щодо код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ТН ЗЕД 8703 24 90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та фото, за умов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надання дозвол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Мінтранс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1.| США      |Київ, Московський    |пристрої,      |20000  |лист Мінпраці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Байкова, 7  |матеріали,     |       |специфікація, лист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ідприємство "Центр  |напів-         |       |Каунтерпар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оціально-трудової   |фабрикати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абілітації         |комплектуючі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інвалідів м. Києва"  |- все для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197ЄР              |виготовлення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30382690             |протезів та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ортезів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2.| США      |Херсон, Суворовський |постільні      |3000 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Морська,    |речі, штори,   |       |розподілу, ли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3, Херсонська       |скатертини -   |       |Каунтерпар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асна організація  |все б/в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пілки жінок України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59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801876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3.|Німеччина |Львів,               |релігійна      |99920  |інвойси фактури/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мт. Брюховичі,      |література     |       |дарчі докумен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Львівська, 64   |               |       |9736, 9737, 9738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правлінське бюро    |               |       |9739, 9811, 9812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лігійної           |         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ї Свідків  |          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гови в Україні      |             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1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81922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4.|Нідер-    |Львів,               |вікна, двері,  |2773   |інвойс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анди     |смт. Брюховичі,      |світильники    |       |фактури/дарч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Львівська, 64   |               |       |документи 01G1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правлінське бюро    |         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лігійної           |          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ї Свідків  |             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гови в Україні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1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81922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5.| США      |Київ, Подільський    |продукти:      |17500  |вантажний документ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Щекавицька,|риба, супова   |       |CFC100389, інвой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9 Об'єднання        |суміш, рис,    |       |81-238374-00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іудейських           |яєчний         |       |пакувальний лист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лігійних           |порошок, 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рганізацій України  |олія, напій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429ЄР              |               |       |Держкомрелігій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61848             |               |       |акт митного огляд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1126 від 26.04.0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6.|Німеччина |Київ, Ленінградський |одяг і взуття  |18942  |лис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Пухова,     |б/в,           |       |Держкомрелігій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д.4                |макаронні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ська         |вироби,        |       |накладна F-071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бродійна місія     |пральний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абея" при братстві |порошок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(об'єднанні)         |канцтовар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езалежних церков та |іграшк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сій Євангельських  |солодощі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Баптистів   |картопля суш.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и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103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2340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7.|Німеччина |Київ, Ленінградський |одяг б/в,      |20976  |лис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Пухова,     |медматеріал    |       |Держкомрелігій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уд.4                |           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ська         |               |       |накладна F-07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бродійна місія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Табея" при братстві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(об'єднанні)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Незалежних церков та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сій Євангельських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Баптистів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и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103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23405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8.|Норвегія  |Вінницька обл.,      |медліжка,      |12250  |лис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озятинський р-н,    |предмети для   |       |Держкомрелігій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Козятин,           |реабілітації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Молодогвардій-   |інвалідів,     |       |перелік вантаж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ька, 62, к.2,       |одяг та        |       |від 24.06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елігійна громада    |взуття б/в     |       |лист ОД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Церкви Християн Віри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ої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'ятидесятників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України (ЦХВЄПУ)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Вефіль"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60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1725084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9.|Велико-   |Київ, Печерський р-н,|побутова       |15000  |лис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К  |британія  |б-р Дружби народів,  |техніка,       |       |Держкомрелігій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9А, кв.5, релігійна |посуд, ваги    |       |план використ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ромада іудео-       |побутові -     |       |проформа інвойс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у           |все з деякими  |       |84/2001, лис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ечерському районі   |виробничими    |       |даріння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Києва              |дефектами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1335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665628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0.| США      |Луганська обл.,      |одяг, взуття,  |20000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убіжне, вул.Леніна, |пояси жіночі   |       |лист Каунтерпарт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46, к.26,            |               |       |Лист ОД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убежанский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ородской совет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женщин 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054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058101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1.|Норвегія  |Житомирська обл.,    |автобус        |11625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алинський р-н,      |Вольво, 1976   |       |від 08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. Малин,            |року випуску,  |       |використання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ул. Винниченка,     |реєстр.   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9б Помісна церква   |N SC 33187     |       |за умови над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 віри        |               |       |дозволу Мінтранс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євангельської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917ЄР 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5755372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2.|Німеччина |Одеса, Київський     |медичне        |19000  |лис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Рєпіна,     |майно:         |       |міськвиконком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1-3 Благодійний      |медобладнання, |       |проформа N 010601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фонд "Трансойл"      |сантехніка,    |      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399ЄР              |лабораторні    |       |дарчий лист, CMR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3868273             |прибори,       |       |0261015. Уточни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холодильники   |       |план розподілу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ля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икаментів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меблі,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блі,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едоснащення;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обладнання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ля майстерні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валідів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ристосування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для інвалідів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по слуху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3.|Німеччина |Київ, Ватутінський   |одяг,          |9925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р-т            |медобладнання, |       |від 04.07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аяковського, 11,    |кушетки,       |       |розподіл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к. 182               |стільці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іжнародна асоціація |велосипеди,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Допомога родинам    |ванни, душові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Чорнобиля"           |піддони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10ЄР              |кип'ятильники,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52051             |матраци -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се б/в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ахель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неліквід.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4.|США       |Львів, Личаківський  |одяг б/в,      |15706,9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Пекарська, |взуття,        |       |від 19.04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59 Українська        |тканини,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истиянська місія   |занавіски,     | 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відродження і        |ковдри,        |       |/повторно - п. 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милосердя "Добрий    |матеріали,     |       |додатку 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Самарянин"           |іграшки,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607ЄР              |паста,         |       |21.06.01/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794096             |борошно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олія, рис,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стоматологічне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рісло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5.|Австрія   |Харків, Жовтневий    |меблі,         |11980  |переклад дарч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Полтавський     |бойлер,        |       |документа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шлях, 1/3, кв. 27    |холодильник,   |       |27.03.01, перелі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арківський обласний |ковдри, одяг,  |       |вантажу,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благодійний фонд     |іграшки,       | 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"Карітас-Харків"     |дитячі         |       |клопотання ОДА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160ЄР              |рюкзаки і      |       |Уточнення склад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4478597             |портфелі,      |       |вантажу 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музичні        |       |протоколі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інструменти -  |       |7.06.01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все б/в,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канцтовари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(нові та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), килими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б/в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6.|Польща    |Вінниця, Ленінський  |плити          |3500 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-н, вул.            |пінопластові,  |       |від 22.05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Добролюбова, 48      |клей, плитка   |       |використання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Римо-католицька      |керамічна -    |       |клопотання РД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парафія Святого      |400 кв. м      | 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Франциска            |               | 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726ЄР              |               |       |/повторно - п. 176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20098219             |               |       |додатку 4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07.06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уточнений склад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                     |               |       |вантажу/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+---------------------+---------------+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7.|Німеччина |Тернопіль, вул.      |медобладнання, |16130  |лист ОДА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Гоголя, 2            |медмеблі,      |       |розподілу, п/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ернопільська        |комп'ютерне    |       |000029, 00003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обласна організація  |обладнання,    |       |000031, дарчи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Товариства Червоного |медматеріали,  |       |лист від 28.04.0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Хреста України       |медоснащення,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0290ЄР              |вітаміни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|02940339             |               |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 Комісі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итань гуманітарної допомог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і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від 5 лип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антажів, які не визнані гуманітарною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Прим. В   графі  "Вага"  курсивом  вказана  орієнтовна  ва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Країна-    |Отримувач коштів  |Склад вантажу     |Вага  |Супровідн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|відправник |                  |                  |(кг)  |документ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|Бельгія    |Вінницька обл.,   |одяг, взуття,     |11745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Тиврівський р-н,  |ковдри, матраци,  |      |21-087 від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 Гнівань,       |велосипеди - все  |      |11.05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Красіна, 17  |б/в, комп'ютер,   |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елігійна         |інвалідні         |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громада Римсько-  |коляски, стільці, |      |міськради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атолицької       |лави, дошки,      |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еркви            |засоби гігієни,   |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милиці, хресна    |      |подати заяву пр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1724133          |дорога, свічки    |      |включення д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реєстру, перелі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набувачів, копію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статистично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довідки, дета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план розподіл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вантажу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|Німеччина  |Київська обл.,    |одяг,             |320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 Біла Церква,   |холодильники,     |      |б/н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Митрофанова, |плити, лічильні   |      |подати клопо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1, к. 43          |машинки,          |      |комісії при ОД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елігійна         |друкарські        |      |/повторно - п. 1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громада місцевої  |машинки,          |      |додатку 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еркви християн   |підйомник із      |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євангельської     |ванни, стільці у  |      |21.06.01/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іри "Вефіль"     |ванній,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1317ЄР           |радіопрогравач,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3236219          |полиці, інвалідні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коляски, дитячі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меблі, інвалідні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ліжка, ходуни,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пральні машини,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жалюзі, кухонна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машина,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прасувальна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дошка, дитячі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коляски,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комп'ютер,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праски, дивани,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телевізор, стіл,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телефони,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пилососи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|Німеччина  |Житомир,          |автомобіль Фіат,  |103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орольовський     |1991 року         |      |від 10.04.01, лист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-н, пров. 2-й    |випуску, кузов    |      |Житомирсько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Новогоголівський, |N ZFA146000081481 |      |митниці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1 Помісна церква |66                |      |04.05.0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Ісуса Христа"    |                  |      |N 3606/01-48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християн віри     |                  |      |копія техпаспорт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євангельської     |                  |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Собору (центру)   |                  |      |підакцизний това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ерков християн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іри   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євангельської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Відкрита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іблія"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596ЄР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5712575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|Білорусь   |Сумська обл.,     |трактор МТЗ-82,   |4650  |договір 25 ві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Глухівський р-н,  |верстат           |      |28.03.01, наклад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с. Соснівка       |стрічковий із     |      |052442, 052443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онастир          |запчастинами      |      |акт прийма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Глинської Різдва  |                  |      |01/01/03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Пресвятої         |                  |      |09.04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огородиці        |                  |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пустині           |                  |      |Держкомреліг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Глинська         |                  |      |предмети вантаж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пустинь"          |                  |      |передаються 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Української       |                  |      |тимчасове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православної      |                  |      |користування і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еркви            |                  |      |можуть бути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1343ЄР           |                  |      |визнан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3052175          |                  |      |гуманітарно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допомогою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 |Франція    |Львівська обл.,   |одяг і взуття     |12000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 Борислав,      |б/в, макарони,    |      |від 16.04.01, п/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Богуна, 32   |овочеві консерви  |      |221/3,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елігійна         |                  |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громада церкви    |                  |      |клопот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євангельських     |                  |      |міськрад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християн-         |                  |      |подати оригінал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аптистів         |                  |      |листів т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656ЄР           |                  |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2401121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 |Греція     |Закарпатська      |одяг б/в, одяг,   |11330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бл., Тячівський  |олія, макарони    |      |від 14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-н, м. Тячів,    |                  |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Леніна, 42   |                  |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егіональне       |                  |      |подати детальни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ідділення        |                  |      |план розподіл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іжнародного      |                  |      |вантажу з адрес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лагодійного      |                  |      |набувач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фонду інвалідів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(тяжкохворих)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Святого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еликомученика і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ілителя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Пантелеймона"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1020ЄР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5446100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. |Швейцарія  |Київ, Радянський  |автомобіль        |2030 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-н, вул.Богдана  |Тойота, 1995 року |      |від 02.07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Хмельницького,    |випуску, шасі     |      |техпаспорт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51-Б              |N HZJ750023059,   |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иївська обласна  |двигун N 0137890  |      |закрити поперед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рганізація       |                  |      |митну декларацію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Товариства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Червоного Хреста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181ЄР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434230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. |Чехія      |Львівська обл.,   |одяг і взуття б/в |17250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 Трускавець,    |                  |      |від 10.05.01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Степана      |                  |      |накладна 0871583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андери, 19       |                  |      |план розподіл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Філія             |                  |      |подати клопо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елігійного       |                  |      |ОД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добродійного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ентру "Харітас"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Самбірсько-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Дрогобицької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Єпархії УГКЦ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672ЄР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2411301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. |Італія     |АР Крим, м.       |автомобіль Пежо,  |1875  |дарчий документ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ерч, вул.        |1999 року         |      |рахунок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Свердлова, 35,    |випуску, шасі     |      |14.05.01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. 90             |N VF 3232V5215707 |      |техпаспорт, план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ідділення        |233               |      |використання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сеукраїнського   |                  |      |клопотання коміс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лагодійного      |                  |      |Ради міністрів А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фонду             |                  |      |Крим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.Сторожука       |                  |      |підакцизний това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Допомога дітям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України"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637ЄР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5633025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|Нідерланди |Житомир,          |одяг б/в, шкільна |20620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орольовський     |дошка, релігійна  |      |TR 01/12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р-н, вул.         |література, соус  |      |23.04.01, план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оцюбинського, 5  |рослинний         |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ерква "Різдва"   |                  |      |клопотання ОД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євангельських     |                  |      |/повторно - п. 4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християн-         |                  |      |додатку 6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аптистів         |                  |      |протоколу ві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 Житомира       |                  |      |17.05.01/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809ЄР           |                  |      |подати пла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2066241          |                  |      |розподілу вантаж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виключивши з нь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організації, як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не можуть бут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набувачам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гуманітарно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допомог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|Нідерланди |Львівська обл.,   |орган, шкільні    |4600  |лист РДА, інвойс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Сокаль,         |меблі, папір,     |      |N 9, N 10, дарч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 Героїв УПА   |комп'ютерне       |      |сертифікат ві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N 18,             |обладнання,       |      |04.05.01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загальноосвітня   |умивальники       |      |Подати документ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спеціалізована    |                  |      |на включення д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середня школа     |                  |      |Єдиного реєстр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N 3 I-III ст.     |                  |      |отримувач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Сокаля з        |                  |      |гуманітарно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поглибленим       |                  |      |допомоги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ивченням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англійської мови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| Італія    |Київська обл.,    |автомобіль Форд   |      |лист управлі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Ірпінь, смт     |Сієрра 1.8. SW    |      |освіти і наук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уча,             |                  |      |Київської ОДА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Вокзальна,    |                  |      |переклад лис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104, Бучанська    |                  |      |даріння від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середня  школа-   |                  |      |28.08.00., ли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інтернат для      |                  |      |ОДА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дітей-сиріт та    |                  |      |Не може бут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дітей без         |                  |      |гуманітарно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атьківської      |                  |      |допомогою згідн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піки, що         |                  |      |Закону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знаходиться в     |                  |      |гуманітарн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державній         |                  |      |допомогу"</w:t>
      </w:r>
      <w:r>
        <w:rPr>
          <w:rFonts w:eastAsia="Courier New" w:cs="Courier New" w:ascii="Courier New" w:hAnsi="Courier New"/>
        </w:rPr>
        <w:t>.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омунальній       |                  |      |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ласності         |                  |      |Вже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иївської         |                  |      |розглядав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бласної          |                  |      |Комісією 07.06.0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державної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адміністрації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1143ЄР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2208965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| США       |Краматорськ, вул. |медичні речі,     |4018  |пакувальні лис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рджонікідзе, 1,  |медматеріали,     |      |коносамен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центральна        |медоснащення,     |      |SSL29021, інвойс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іська лікарня    |медобладнання,    |      |лист даріння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предмети          |      |Подати документ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санітарії та      |      |на включення д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гігієни           |      |Єдиного реєстр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отримувач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гуманітарно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                  |      |допомоги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| Франція   |Житомирська       |одяг б/в, медичне |      |лист ОДА, дарчи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обл.,             |приладдя, апарати |      |сертифікат, списо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.Коростень,      |опалення,         |      |вантажу,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Кірова, 38,   |медматеріали,     |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оростеньський    |меблі та деталі   |      |Вказати вагу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благодійний фонд  |до них, матраци,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Чорнобиль -      |учбові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допомога"         |приналежності,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1354ЄР           |обладнання для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0410496          |інформатики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| Німеччина |Одеська обл.,     |одяг, велосипеди, |10880 |дарчий докумен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ілійський р-н,   |дитячі            |      |009/2001, CMR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с.Шевченкове,     |коляски, матраци, |      |0132692, акт N 1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Тираспольська,|взуття, пральні   |      |від 18.06.01, пла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1, Південна       |машинки - все     |      |розподіл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християнська      |б/в, миючі засоби |      |клопотання ОДА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ісія милосердя   |                  |      |Уточнити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і благодійності   |                  |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"Життя"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572ЄР 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24531386          |       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+------------------+------------------+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.| Німеччина |Львівська обл.,   |медліжка,         |21800 |план розподілу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Ходорів,          |матраци,          |      |списки вантажів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ул.Грушевського, |тумбочки, коляски,|      |дарінням від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38, Ходорівський  |хододопомоги,     |      |30.06.01, лист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міський           |одяг, взуття,     |      |міськради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виконавчий        |постільні речі,   |      |Уточнити план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комітет ради      |білизна,          |      |розподілу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народних          |ровери, крісла,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депутатів         |пружини до ліжка,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0507ЄР           |комп'ютери - все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04055860          |б/в, медичні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засоби, шкільне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приладдя,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тканини, фруктові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|                  |десерти           |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WEB MD Office "НПО Поверхность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