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 О З П О Р Я Д Ж Е Н Н 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ланів комплектування слухач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Центральних державних курсів цивільної об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мислової та екологічної безпе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лани    комплектування    слухачами   Цен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курсів цивільної  оборони,  промислової  та  ек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України на 2001 рік (дода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ам, іншим  центральним  органам  виконавчої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ій міськдержадміністрації забезпечити відрядження  слух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Центральні  державні  курси цивільної оборони,  промислов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ї безпеки України у терміни, визначені у цих пла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5                     19-23.02,3   15-19.01,3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3   14-18.05,4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2   15-19.1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0                   28.05-1.06,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9                   29.01-2.02,1    9-12.0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2   19-23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                       2-6.04,1   15-19.01,1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1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1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Фонду державного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0     26.02-2.03,1   19-23.02,1   15-19.01,2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1   14-18.0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1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и нештатних штабів місцевої (цивільної)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нтрального управління та регіональних органів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9-23.03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1-25.05,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Управління державн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     26.02-2.03,1  29.01-2.02,1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Головдерж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го 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3     26.02-2.03,1  17-20.04,6     9-12.0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19-23.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щого арбітраж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                   17-21.09,1             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проку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                  29.01-2.02,1            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0    26.02-2.03,1  29.01-2.02,2    9-12.01,5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3   19-23.1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оргово-промислової па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1     26.02-2.03,1   19-23.02,1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2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Мінпаливенер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8    26.02-2.03,2    19-23.02,7            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 17-21.09,1 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  12-16.11,1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навчанню,|     Категорії слухачів      |Термін підготов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         |                             |кількість слух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|у груп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80             Спеціалісти та новопризначені     13-15.02,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ацівники цен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парату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овопризначені офіцери             8-12.10,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центрального апарату МНС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ериторіальних управлін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итань надзвичайних ситу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а у справах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аселення від наслі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Чорнобильської катастроф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кладачі та методисти            23-27.04,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ериторіальних к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Ц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фіцери - випускники вищих        11-13.09,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авчальних закладів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овопризначені офіцери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8    26.02-2.03,1  29.01-2.0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и цивільної оборони вищ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 26-30.03,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ачі дисциплін "Безпека життєдіяльності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Цивільна оборона" вищих навчальних закладів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в акредитації   14-18.05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29.01-2.02,1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26.02-2.03,1   17-21.09,1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 26.02-2.03,1  12-16.11,1    9-12.01,1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26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інтран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1                    19-23.02,4   15-19.01,4     22-26.0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3   14-18.05,4     22-26.1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3   15-19.1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інф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                   17-20.0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29.01-2.02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архі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    26.02-2.03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ержб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    26.02-2.03,1   19-23.02,1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18-22.06,1 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24-28.09,1 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ержводгос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                   19-23.02,1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24-28.09,1 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НКА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     26.02-2.03,1  18-22.06,1              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1    26.02-2.03,1   19-23.02,1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2-6.04,1    14-18.0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18-22.06,1    15-19.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24-28.0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Держкоменерго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26.02-2.03,1                          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релі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26.02-2.03,1  12-16.11,1 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ін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9     26.02-2.03,1  29.01-2.02,2             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ержкомлісгос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 26.02-2.03,1  18-22.06,1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ержкоммолодьспорттуриз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             29.01-2.02,1             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8      26.02-2.03,1    2-6.04,1    15-19.01,2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18-22.06,1 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ержавного комітету у справах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                             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корд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                   29.01-2.02,1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1   19-23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26.02-2.03,1                          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ержкомст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26.02-2.03,1  29.01-2.0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В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2-6.0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енсійного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26.02-2.03,1   17-20.04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оловК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  17-20.04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нтимонопольного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26.02-2.03,1  12-16.11,1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ержавної податкової 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26.02-2.03,1   17-20.04,1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9                   29.01-2.02,1    9-12.01,2     22-26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1   19-23.11,1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підприєм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26.02-2.03,1    19-23.02,1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Агропромбанку 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                   29.01-2.02,1    9-12.0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7-21.09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АТ "Державний ощадний банк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1      26.02-2.03,1   17-20.04,5                  22-26.0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2-26.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Укрексім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 17-20.0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Укрсоц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крагропромб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29.10-2.11,1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крб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крбуд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29.10-2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Укртрансб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18-22.0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АСК "Укррічфло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               19-23.0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АК "Укрресурс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     26.02-2.03,1    19-23.02,1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1   14-18.0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1   15-19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Української академії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29.01-2.02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АК "Хліб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26.02-2.03,1   18-22.0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Укоопспіл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                                   9-12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крторф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2-6.0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авління товариства "Зн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      26.02-2.03,1   17-21.09,1   19-23.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монтажспецб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                                  15-19.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НАК "Нафтогаз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2    26.02-2.03,2    19-23.02,2   15-19.01,5     22-26.0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2-6.04,2   14-18.05,5     22-26.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8-22.06,2   15-19.1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24-28.0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9.10-2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Укрін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      26.02-2.03,1   17-21.09,1    9-12.01,1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ержавного департаменту з питань виконання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Категорії, кількість керівного складу і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          його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заступники  | начальники |  головні    |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міністрів,  | управлінь, | спеціалісти |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заступники  | відділів   |             |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керівників  | та їх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центральних | заступники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органів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виконавчої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влади     |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                   29.01-2.02,1    9-12.01,2     22-26.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12-16.11,1   19-23.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йдержадміністрацій, підприємств, устано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. Ки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Категорії слухачів             |Термін підготов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                                        |кількість слухач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                                       |груп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147    Керівний склад райдержадміністра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упники голів райдержадміністрацій,     11-15.06,2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и комісій з питань техноге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ологічної безпеки та надзвича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туацій, голови евакокомі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чальники відділів райдержадміністрацій   12-16.03,2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ерівний склад підприємств, устано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рганіза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чальники ЦО                            15-19.01,30; 5-9.02,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3-15.03,25; 26-30.03,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-13.04,25; 18-22.06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7-21.09,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упники начальників ЦО                5-9.02,30; 2-6.04,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-5.10,30; 26-30.11,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ні інженери, голови комісій з       29.01-2.02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итань надзвичайних ситуацій та їх       28.05-1.06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упники                               22-26.10,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12 січня 2001 р. N 2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мплектування Центральних державних курсів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они, промислової та екологічної безпеки України з 3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30 листопада 2001 р. слухачами з числа керівн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йдержадміністрацій, підприємств, устано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. Ки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|         Категорії слухачів       |Термін підготов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ю,|                                  |кількість слухач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ловік  |                                  |груп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ні спеціалісти, начальники    19-23.03,32; 9-13.04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лужб ЦО                           7-11.05,27; 11-15.06,3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-7.09,33; 24-28.09,3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-5.10,22; 15-19.10,3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9.10-2.11,2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2-16.11,30; 26-30.11,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чальники відділів з питань ЦО і  10-12.01,33; 22-26.01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звичайних ситуацій              12-16.02,25; 19-23.02,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1-25.05,30; 3-7.09,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5-9.11,30; 19-23.11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и евакокомісій та їх          5-7.03,30; 18-20.04,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упники                         25-27.06,30; 12-14.09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и профкомітетів та їх         3-5.01,26; 6-8.06,2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упники                         7-9.11,2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чальники та майстри виробничого  23-27.04,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вчання курсів Ц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8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