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25 червня 2001 р. N 7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пл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законопроектної роботи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ити план  законопроектної  роботи  на  2001  рік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 А.КІ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зва проекту закону  |Обгрунтування необхідності | Термін подання | Відповідальні за  |Термін по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|розроблення проекту закону |  до Кабінету   |розроблення проекту|проекту закону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|   Міністрів    |      закону       |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|    України     |                   |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|    концепції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| проекту закону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Конституційне законод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. Кодекс загальних   визначення засад  правової                   Мін'юст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их   регламентації     процедур                   Головдерж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цедур України   підготовки,  прийнятт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скарження  індивіду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их    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рганів   виконавчої в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   органів    міс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амоврядування,      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адових  осіб  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алізації прав,  свобод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них         інтере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зичних і юридичних о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2. Про внесення змін  на виконання      Програми                   Мін'юст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інтеграції   України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 вибори  Європейського       Сою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родних           схваленої           У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путатів          Президента  України від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"*          вересня  2000  р.  N  10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далі      -      Програ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теграції   України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ого Союз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Тут і далі  -  законопроекти,  що  розробляються  у  рам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аптації   законодавства України  до  законодавства Європей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ю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3. Про  міністерства  на виконання    статті 120                   Мінекономіки        у дво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    інші  Конституції України                          Мінпраці            після наб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нтральні органи                                               Мінфін              чинності Зако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авчої влади                                                Мін'юст             України "Про Кабін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ловдержслужба     Міністрів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4. Про     державний  визначення           засад                   Мін'юст             у три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роль  у сфері  здійснення      державного                   Мінекономіки        після наб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         контролю          органами                   Мінпраці            чинності Зако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в            виконавчої влади,   які на                   Мінфін України      "Про Кабін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авчої  влади  сьогодні   законодавчо  не                   Головдержслужба     Міністрів Україн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їх  посадових  визначені                                                        "Про міністерс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іб                                                                                інші центр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ргани виконав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лад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"Про судоустрі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Цивільне та комерційне (господарське) законод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5. Про      внесення  приведення     зазначеного                   Мінекономіки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  до  Закону  Закону  у відповідність із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Законами   України    "Про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 об'єктів  внесення  змін  до  Закону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а   державної  України    "Про    оборону                   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ласності,  що не  України"  та "Про внесення                   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лягають         змін  до  Закону   України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ватизації"      "Про Збройні Сили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6. Про       перелік  розробляється у зв'язку  з                   Міноборони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        прийняттям Законів України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а       "Про  внесення   змін   до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рони  України,  Закону     України    "Про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і  можуть  бути  оборону України"  та  "Про                   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поратизовані    внесення  змін  до  Закону                   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приватизовані   України "Про Збройні  Сили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7. Про внесення змін  удосконалення    процедури                   Фонд державного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погодження       договорів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 оренду  оренди    з     галузевими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го     та  органами       управління,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унального       забезпечення    збільшення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йна"             обсягів   оренди  з  метою                   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рияння розвитку орен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8. Про   ратифікацію  підписання       Протоколу                   Мінекономіки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у     про  потребує його ратифікації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ила    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ценз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мпорту держа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     учасни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ворення   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льної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.  Про   ратифікацію  відповідно до       Закону                   Мінекономіки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      про  України   "Про  міжнародні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ила            договори України"  Рішення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чення країни  потребує ратифікації      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0. Про внесення змін  на виконання      Програми                   Мінпаливенерго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інтеграції    України   до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ліцензування  Європейського Союзу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вних      видів                                               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одарської                                                   НК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"*                                                    НАК "Нафто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1. Про внесення змін  розробляється   відповідно                   Фонд державного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до частини другої статті 4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Державну  Закону    України     "Про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у           приватизацію    державного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ватизації"      майна" з метою  визначення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ількості   об'єкт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лягають   привати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  уточнення  завдан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дходження   коштів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го       бюджету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2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2. Про внесення змін  удосконалення                                МОН                 листо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нормативно-правової бази 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охорону прав  сфері  охорони   прав   на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    промислові  об'єкти    інтелектуальної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разки"            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3. Про внесення змін             -"-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винаход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исні модел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4. Про внесення змін  удосконалення                                МОН   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нормативно-правової бази 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охорону прав  сфері  охорони   прав   на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   знаки   для  об'єкти    інтелектуальної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варів і послуг"  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5. Про внесення змін  на виконання      Програми                   Мінекономіки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діяльності        Кабінету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перелік  Міністрів України з  метою                   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ктів    права  уточнення груп і кількості                   Антимонопо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         об'єктів,      які      не                  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ласності,  що не  підлягають   приватизації,                   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лягають         скасування   заборони   на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ватизації"      приватизацію  підприємс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            забезпеч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дходження     дода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штів    до 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хист економічної конкуре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6. Про внесення змін  на виконання        Закону                   Антимонопольний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        деяких  України     "Про    захист                  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чих       економічної конкуренції"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ів  Україн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'язку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йняттям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коно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куренції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аця та зайнятість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7. Про внесення змін  на виконання   зобов'язань                   Мінпраці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Уряду    за    Генеральною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колективні  угодою    між    Кабінетом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говори і угоди"  Міністрів     України    і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нфедерацією роботода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та профспіл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'єднаннями  на  1999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0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8. Про внесення змін  у зв'язку    з    рішенням                   Мін'юст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Конституційного       Суд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професійні  України   від    18 жовтня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лки,  їх права  2000 р. N 11 щодо визнання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гарантії  неконституційними  окремих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"        положень статей 8, 11 і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у    України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і    спілки,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ва     та      гаран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іяльності"   (справа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вободу          у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фспілок)  з виклад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атей 11 і  16  Закон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овій ред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9. Про     державний  проект              закону                   Мінпраці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гляд і контроль  розробляється на виконання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   додержанням  постанови         Кабінету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ства про  Міністрів  України  від 31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цю              серпня 2000 р. N 1370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ня      за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рямованих на  реалі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   2001   році  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прямів        соц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літики на період до 20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к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оціальне страхування та соціаль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0. Про     соціальні  на виконання     доручення                   Мінпраці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уги            Кабінету Міністрів України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    6  грудня  2000  р.                  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N 20474/97  з   уточненням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вових основ організації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   надання   соціальних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луг  замість  численних                   Держкоммолод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льг  за рахунок місцевих                   -спорт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юджетів     і      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урядових  організаці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одавчим   ви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няття "соціальна робот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як    виду     профес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1. Про  затвердження  на виконання   статті    4                   Мінпраці            сер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житкового       Закону     України    "Про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муму       на  прожитковий мінімум"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02 рік   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2. Про        тарифи  на виконання      Програми                   Мінпраці            сер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ахових внесків  діяльності        Кабінет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     загально-  Міністрів України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в'язкове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ахування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щасного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робництв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фес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ворювання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ичинили в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цездат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2002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3. Про        розмір  відповідно до   статті  21                    -"-           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есків        на  "Закону    України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о-          загальнообов'яз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в'язкове        державне         со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е           страхування  у  зв'язк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ціальне          тимчасовою         втр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ахування     у  працездатності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'язку         з  витратами,     зумо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мчасовою         народженням та поховання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тр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цездатност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ра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умовл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родженням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хованням,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02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4. Про        розмір  відповідно до   статті  17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есків        на  Закону    України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о-          загальнообов'яз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в'язкове        державне         со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е           страхування   на  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ціальне          безробітт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ахування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робіття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02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.  Про      вибухові  на виконання     постанови                   Мінпраці            жов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ріали          Верховної Ради України від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 квітня 2000 р. N 1659  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6. Про внесення змін  на виконання     доручення                   Мінпраці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 Закону України   Кабінету Міністрів України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"Про основи         від  9    жовтня   2000 р.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ціальної          N 26-1167/4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хищеності 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інвалідів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країні" (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дакці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7. Про     соціальне  деталізація правових основ                   Мінпраці            у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ртнерство        регулювання                                  Мінекономіки        термін після набр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оціально-трудових                           Мінфін              чинності Зако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носин,   сприяння    їх                   Мін'юст            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витку   відповідно   до                                    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инципів,  визначених   у                                       роботодавц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нвенціях і рекоменда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жнародної 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і,  а  також с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лежних     умов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атифікації       Украї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ої    соц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хар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8. Про внесення змін  приведення окремих законів                   Мінпраці            у шести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        деяких  у відповідність із Законом                   Мінекономіки        після набрання чин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чих       України               "Про                   Мінфін              Законом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ів України      загальнообов'язкове                          Мін'юст             загальнообов'яз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е         соціальне                                       державне со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рахування  у  зв'язку  з                                       страхування у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имчасовою         втратою                                       з тимчасовою втр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ездатності          та                                       працездатност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тратами,     зумовленими                                       витра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родженням та похованням"                                       зумовленими нар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 поховання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нанси та кред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9. Про   ратифікацію  відповідно до пункту 2 "є"                   Державна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    між  статті  7  Закону  України              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рядом України  і  "Про  міжнародні  договори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рядом Республіки  України"         Конвенція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ія         про  підлягає       ратифікації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никнення          Верховною Радою України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в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одаткув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хилень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тків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ходи і капіт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0. Про        бюджет  відповідно до    доручення                   Мінфін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ціональної       Прем'єр-міністра   України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рони,           від 29 серпня 2000 р.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охоронної                               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     та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                                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и держави                                                 Державна комі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итань оборо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1. Про внесення змін  забезпечення  стабілізації                   МОЗ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та перспективного зниження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         цін на ліки, підвищення їх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одаткування      якості;         часткового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бутку           звільнення             від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"       оподаткування 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дичної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кробі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мисловості 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имулювання   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робництва   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собів;  створення  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ля           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оснащення  підприємс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алу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2. Про внесення змін  -"-           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податок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ну вартість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3. Про внесення змін  зниження       податкового                   Держбуд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навантаження            на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податок  на  підприємства,  що  надають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ну вартість"   житлово-комунальні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луги,  та збереження на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іод до 1 січня 2004  р.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снуючого  порядку  с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датку на додану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ці посл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4. Про внесення змін  забезпечення    поліпшення                   Мінтранс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фінансового          стану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         суб'єктів   господарювання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одаткування      транспортно-дорож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бутку           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.  Про    фінансово-  регламентація використання  концепція 19     Держбуд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вестиційний      можливих            джерел  травня 2000 р.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ханізм           інвестування           для  направлена на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нструкції      реконструкції     житлових  розгляд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итлового   фонду  будинків    з   залученням  Мінекономіки     Держко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з     залученням  позабюджетних       коштів  та Мінфіну       енерго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забюджетних      відповідно   до  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ндів             реконструкції     жит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удинків   перших  м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ерій,        затверд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тановою    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  від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равня 1999 р. N 8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6. Про внесення змін  правове врегулювання   дій                   Державна податкова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підрозділів     податкової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державну  міліції  щодо  боротьби  з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аткову  службу  незаконним обігом товарів,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"           зокрема  надання  їм права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лучати   з   незаконного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ігу  товарно-матер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ін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7. Про внесення змін  приведення     зазначеного                   Міноборони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у у відповідність  із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податок   з  Законами    України   "Про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ласників          внесення  змін  до  Закону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их       України    "Про    оборону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ів  та інших  України" та "Про  внесення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амохідних  машин  змін   до  Закону  України                   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 механізмів"      "Про Збройні Сили України"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партамен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итань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КА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8. Про     Державний  відповідно до   статті  96                   Мінфін              сер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юджет України на  Конституції України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02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9. Про       порядок  на виконання      Програми                   Мінфін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в'язкового      розвитку страхового  ринк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ахування    на  України  на  2001  -  2004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иторії України  роки з метою  врегулювання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итань щодо розроблення та                   Антимонопо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провадження                               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ов'язкового  страхування                   Пенсійний фо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території України                         Ліга страх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0. Про внесення змін  визначення            умов                   Мінекономіки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удосконалення      системи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закупівлю  закупівлі товарів, робіт і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варів,  робіт і  послуг за державні кошти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уг         за                             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і кош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1. Про внесення змін  забезпечення      розвитку                   Держкоммолодь-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туристичної  індустрії  за                   спорт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концесії"     кошти інвесторів на умовах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нцесії        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з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2. Про внесення змін  розробляється на виконання                   Мінфін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Програми        інтеграції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податок  на  України  до  Європейського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ну вартість"* 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3. Програма           на виконання  пріоритетних                   Мінекономіки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имулювання       завдань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кспорту           України,         с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ції, в тому  розпорядженням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ислі   продукції  Міністрів  України  від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око             березня 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4. Про оподаткування  розробляється на виконання                   Державна податкова  у п'ят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      особливий  пункту    2    Прикінцевих                   адміністрація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             положень   Закону  України                   Мінекономіки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   правовий     режим                   Мінфін              Податков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оєнного  стану"  з  метою                   Мін'юст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      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податкування    під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ведення        особ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5. Про внесення змін  приведення     зазначеного                   Мінфін              у дво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у у відповідність  із                   Мінекономіки        після набрання чин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бюджетну  положеннями Закону України                   Мін'юст             Законом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у України"   "Про державний борг"                                             "Про державний борг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6. Про амортизацію    реформування                                 Мінекономіки        у три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мортизаційної   політики,                   Мінагрополітики     після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ворення     умов     для                   Мінпаливенерго      Концеп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ормування      додаткових                   Мінпромполітики     амортиз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вестиційних     ресурсів                   Мінтранс            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но    до     Указу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езидента  України від 18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ерпня 1999 р. N 1004 "Про 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сновні            напрями                   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вестиційної політики  на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1999 - 2001 роки"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гальні засади народного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7. Про внесення змін  визначення статусу   НКРЕ,                   Мінпаливенерго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її завдань та  повноважень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природні                                               Антимонопо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нополії"                                                     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8. Про внесення змін  визначення статусу НКРЕ,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її завдань та повнова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лектроенергетик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9. Про        засади  визначення       правових,  березень         Мінпаливенерго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іонування     економічних             та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инку  природного  організаційних       засад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зу в Україні     функціонування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нутрішнього         ринку                   Держко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иродного      газу     і                   енерго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гулювання  відносин  між                   НК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його учасниками                              НАК "Нафто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0. Про       одиниці  розробляється на виконання                   Держстандарт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ірювань*        Програми        інтег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до  Європей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конодавство про підприємств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ідприємницьку 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1. Про    холдингові  на виконання     доручення                   Мінекономіки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анії        в  Президента  України  від 9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і            березня 2000 р. N 1-14/255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    метою    врегулювання                   Антимонопо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носин,  пов'язаних   із                  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воренням     холдингових                   Державна комісі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мпаній                                     цінних папе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ондового р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комісі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итань оборо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2. Про внесення змін  удосконалення закону    та                   Мінекономіки        ли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адаптація      його     до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промислово-  законодавства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інансові групи"   Європейського Союзу                          Антимонопо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комісі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цінних папе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ондового р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комісі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итань оборо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3. Про    управління  врегулювання     відносин,                   -"-                 сер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поративними     пов'язаних  із управлі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ами держави в  державними  корпорати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ціонерних        правами    в   акціон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вариствах        товари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Промисл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4. Про внесення змін  врегулювання    проблемних                   Мінекономіки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       законів  питань,   що  виникають  з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щодо  наданням   преференцій   у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ворення      та  разі   ввезення  на  митну                  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іонування     територію   України    для              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их        реалізації   інвестиційних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ільних)          проектів   у   спеціальних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кономічних зон і  (вільних)      економічних                   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ровадження      зонах  та  на   терит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ого       пріоритетного  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жиму             устаткування,  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вестиційної      та          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     на  комплектуюч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итор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іорите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5. Про  стимулювання  створення умов         для                   Мінпромполітики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           підвищення    ефективності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тчизняної        виробництва шляхом надання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імічної       та  додаткових           пільг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фтохімічної      підприємствам      галузі,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мисловості      реструктуризації          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даткової заборгованості,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зачергової      пере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'єктів        соц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фраструктури  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мунальної 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6. Про  стимулювання  усунення         обмежень,                   Мінпромполітики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кспорто-          пов'язаних  з  проведенням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оможності       контролю  та  експертизи у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        разі здійснення експортних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жкого,           операцій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нергетичного,                               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ого                   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шинобудування                              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струмент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7. Про внесення змін  розробляється на виконання                   Мінпаливенерго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     Гірничого  Програми        інтеграції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у України*    України  до  Європейського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оюзу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8. Державна           на виконання  пріоритетних                   Мінпромполітики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лексна         завдань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а           України,         с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           розпорядженням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іаційної         Міністрів  України  від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мисловості на   березня 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10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стобудування і архітек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59. Про     похоронну  визначення       принципів                   Держбуд        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у             державної    політики    у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фері  похоронної   справи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до  реалізації  основних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прямів       прискорення                   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формування              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итлово-комунального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осподарства              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з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релі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енсійний фо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0. Програма           на виконання  пріоритетних                   Держбуд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формування       завдань       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итлово-           Міністрів       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унального       схвалених   розпоря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одарства   на  Кабінету       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02-2005 роки     України  від   26  берез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1. Програма   повод-  -"-                                          Держбуд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ення з   побут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и відхо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ільське господарство і агропромисловий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2. Про рибу,   море-  на виконання     постанови                   Мінагрополітики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и та  хар-  Кабінету         Міністрів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ову продукцію  з  України  від  19   березня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их                1997 р. N 244 "Про  заходи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до            поетапного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провадження    в  Україні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мог             директив                   Держстанда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ого       Союзу,                  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анітарних,   екологічних,                  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етеринарних,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ітосанітарних   норм   та                   Держпідприє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жнародних              і                   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их   стандарт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     метою   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вових         принци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 політики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     нале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якості   риби    під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лову,         переро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ставки  чи   ввезе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у,  транспор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берігання   та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3. Про      внесення  розробляється на виконання                   Мінагрополітики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Закону  Програми        інтеграції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України до   Європейського                   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хорону  прав  на  Союзу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рти рослин"*                                              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4. Про      Державну  забезпечення      розвитку                   Мінагрополітики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у   будів-  рибної  галузі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ицтва      суден                            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лоту     рибного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одарства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5. Про      Державну  визначення    пріоритетних                   Мінагрополітики     жов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у  розвит-  напрямів рибного  розвитк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у   господарства  рибного господарства      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  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6. Про зерно          визначення        основних  концепцію        Мінагрополітики     листо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економічних,     організа-  розроблено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ійних   та правових засад  на виконання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   політики щодо  пункту 11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робництва  зерна,   його  протоколу N 19   Держстанда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берігання, переробки   та  засідання        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алізації                  Урядового        Держпідпр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омітету з       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еформу-         ДАК "Хл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ання           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ого    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ектору та      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питань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екології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дзв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ча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иту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31 лип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000 р.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гру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000 р.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7. Про         рибне  законодавче   врегулювання                   Мінагрополітики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одарство       діяльності рибогосподарсь-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ї галузі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станда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підприє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8. Про   Національну  законодавче   врегулювання                   Мінагрополітики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грарну   дорадчу  створення     Національної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жбу             аграрної  дорадчої служби,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ормування       державної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истеми            надання                   Держкомз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радчих послуг сільсько-                    Украї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осподарським товаровироб-                  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икам    та     сільському                   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селенню                                    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69. Про      внесення  на   виконання    Програми                   Мінагрополітики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Закону  інтеграції    України   до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Європейського Союзу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іння"*                                     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станда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ськ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0. Про      внесення  на   виконання    Програми                   Мінагрополітики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  до  Закону  інтеграції    України   до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Європейського Союзу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антин                           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слин"*                                     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ськ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1. Про      сільську  визначення       правових,                   Мінагрополітики     у шест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еленську        економічних і    організа-                   Мінекономіки 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режу             ційних засад функціонуван-                   Мінфін      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я та розвитку   сільської                   Держбуд             Земельн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еленської мережі,  прав                   Держкомзем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    повноважень   гром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ільських посе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2. Про      особисте  на виконання     Програми                    Мінагрополітики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лянське  госпо-  діяльності       Кабінету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рство            Міністрів України з метою 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основних засад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хисту прав  і  законних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тересів  громадян,  які                    Держкомз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ають  особисті  підсобні                    Держпідприє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осподарства                                 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ська академ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грар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ранспорт і зв'яз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3. Про      Державну  відповідно до статті   71                    Мінтранс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у           Повітряного      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іаційної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4. Про      внесення  на виконання     Програми                    Мінпаливенерго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Закону  інтеграції   України   до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Європейського Союзу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убопровідний                                                  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"*                                                     НК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 "Нафто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5. Про  автомобільні  визначення      механізму                    Мінтранс            ли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роги             удосконалення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вищення   ефе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ункціо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втомобільних дорі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6. Про   міжнародний  удосконалення                                -"-                 жов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єстр      суден  законодавства   у  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    транспортного   компл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рямованого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ідвищення    ефе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його   функціонува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даптації         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одавства   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7. Про    аеропорти   врегулювання    діяльності                   -"-   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    аеропор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8. Повітряний         урахування           вимог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екс    України  Міжнародної 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нова редакція)    цивільної   авіації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79. Кодекс   внутріш-  на виконання      Програми                   Мінтранс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ього     водного  інтеграції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у         до 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0. Про      внесення  -"-           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ів Україн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ргове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реплавства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Інформаційні технології та інформаційна безп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1. Про    електронні  на виконання      Програми                   Мінекономіки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      та  діяльності        Кабінету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лектронний        Міністрів          України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ообіг                                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ціональний бан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2. Про   електронний  -"-           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ифровий під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3. Про    вчинення    на виконання         Указу                   Мінекономіки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ивільно-          Президента України  від 31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вих угод з    липня 2000 р.  N 928  "Про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анням      заходи    щодо    розвитку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лектронного       національної     складової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ообігу     глобальної   інформаційної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електронного    мережі     Інтернет     та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ифрового          забезпечення   доступу  до                   Національний бан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ису            цієї мережі в Україн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4. Про   створення    на виконання     доручення                   СБУ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и            Кабінету         Міністрів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фіденційного    України  стосовно    сфери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'язку            інформаційних   техноло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інформаційної 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5. Про особливості    на виконання         Указу                   Держкомінформ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         Президента України від  31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ів масової    липня 2000 р.  N 928  "Про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ї   із    заходи    щодо    розвитку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осуванням      національної     склад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режі Інтернет    глобальної   інформ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режі    Інтернет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 доступу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ієї мережі в Україн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6. Про                -"-                                          МОН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хорони                                      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телекту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ласності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а у    мер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терн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7. Про      внесення   на  виконання    доручення                  СБУ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          до   Кабінету         Міністрів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имінально-про-    України стосовно  боротьби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суального    та   із  злочинністю   у  сфері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имінального       інформаційних техноло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8. Про      внесення  на виконання         Указу                   -"-   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 до  Кодексу  Президента України від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про  липня 2000 р.   N 928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і    заходи   щодо  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порушення     національної     склад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лобальної   інформ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режі     Інтернет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 доступу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ієї  мережі  в  Україн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б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альності    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законне  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формації       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втоматизованих систе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9. Про      внесення  на виконання     доручення                   СБУ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Кодексу  Кабінету         Міністрів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про  України стосовно  боротьби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і    з   правопорушеннями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порушення     сфері        інформ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ехноло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0. Про    діяльність  -"-                                          Держкомзв'язку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          сфері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тизації                               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1. Про        захист  на виконання     доручення                   Держкомзв'язку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сональних       Кабінету         Міністрів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них              України  стосовно    сфери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формаційних   технологій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інформаційної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2. Про   міжнародний  на виконання     доручення                   Держкомінформ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йний      Кабінету         Міністрів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мін              України  стосовно    сфери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формаційних   технологій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інформаційної безпеки  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3. Про                -"-           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веренітет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й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4. Про      Державну  -"-                                          Держкомінформ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у   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ведення                                   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йної                                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ітики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с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5. Про      внесення  на виконання     доручення                   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 до   Закону  Кабінету         Міністрів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України           стосовно                   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цензування       визначеного        порядку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яких      видів  ліцензування   послуг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одарської      передачі 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Наукова та інноваційна 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6. Про      внесення  запропоновано     Урядовим                   МОН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Закону  комітетом      соціального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та гуманітарного  розвитку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рське   право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 суміжні пра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7. Про      внесення  -"-           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овсю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р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удіовізу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ворів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ногра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8. Про      внесення  -"-                                          -"-            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хорону прав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мисл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разк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99. Про      внесення  -"-                                          -"-                 жов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хорону прав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наки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варів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уг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. Про      внесення  -"-                                          -"-                 листо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ів з   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вестиційн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нов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1. Про        основи  запропоновано     Урядовим                   МОН   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         комітетом  соціального  та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ітики        у  гуманітарного розвитку    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і  трансферу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хнологій 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Регіональна полі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2. Про засади         на  виконання    доручення                   Мінекономіки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имулювання       Президента     України від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           23    березня      2000 р.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гіонів   та  їх  N 1-14/314     з  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пресивних        стимулювання  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иторій          напрямів розвитку регі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державної підтримки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прес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слаборозвинут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ерит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3. Про      внесення  відповідно до      проекту  проект           Мін'юст             у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 до   Закону  Концепції        державної  Концепції у      Мінекономіки 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регіональної політики       листопаді        Мінфін            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еві  державні                              2000 р.                              Концеп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ції"                                 пода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дміні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4. Про      внесення  відповідно до      проекту  проект           Мін'юст             у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в  Закону  Концепції        державної  Концепції у      Мінекономіки  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"Про  регіональної політики       листопаді        Мінфін             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еве                                        2000 р.                                 Концеп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амоврядування в                               пода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і"                                       Адміні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езид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5. Інформаційний      законодавче   врегулювання                   Держкомінформ       тра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екс України     відносин  в  інформаційній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фері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6. Про     видавничу  законодавче   врегулювання                   Держкомінформ  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раву             відносин  в  інформаційній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фері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7. Державна програма  на виконання  пріоритетних                   Мінкультури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           завдань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ціональної       України,         с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ноіндустрії  на  розпорядженням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іод   до        Міністрів України  від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005 року          березня 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Охорона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8. Про внесення змін  до на  виконання  Програми                   МОЗ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у    України  інтеграції      Україн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забезпечення  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анітарного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піде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лагополучч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елення"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9. Про внесення змін  -"-                                          МОЗ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     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якість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у  харч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тів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оволь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ровини"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0. Про внесення змін  з      метою   додаткового                       МОЗ             листо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визначення серед  органів,                       Держстанда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захист  прав  які здійснюють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оживачів"        захист прав    споживач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атусу      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партаменту з контрол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якістю, безпекою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робництвом    ліка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собів      і   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дичн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1. Про внесення змін  здійснення контролю     за                   МОЗ                 листо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якістю і          безпе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Основи            лікарських засобів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ства      імунобі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про  препаратів,      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хорону здоров'я"  медичн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2. Про внесення змін  державна реєстрація імуно-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біологічних    препар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захист насе-  які реалізуються в Украї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ення  від інфек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йних хвороб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3. Про внесення змін  визначення              на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одавчому        рі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лікарські  повноважень   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и"            департаменту    в  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гулювання виробни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бігу лікарськ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Фізична культура і 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4. Про  затвердження  відповідно    до     Указу                   Держкоммолодь-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програ-  Президента України     від                   спорт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и       розвитку  10 серпня 1999 р.    N 973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уризму в Україні  "Про  Основні      напрями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2010 року       розвитку туризму в Україні                   Мінекономіки  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2010 року"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з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с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5. Про внесення змін  до на  виконання  Програми                   Мінекономіки   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у    України  інтеграції    України   до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туризм" *     Європейського Союзу                          Держкоммолод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порт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станда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підприєм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агальні засади охорони довкілля і р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користання природних 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6. Про     Концепцію  на виконання     доручення                   Мінекоресурсів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лого  розвитку  Кабінету Міністрів України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    від 3    січня      2000 р.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N 33-1487/4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7. Про   екологічний  проект              закону                   Мінекоресурсів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удит              розробляється   відповідно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  положень    Концепції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ліпшення    екологічного                   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ановища  гірничодобувних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гіонів          України,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ї   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  31  серпня  1999  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N 16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8. Загальнодержавна   на виконання  пріоритетних                   Держводгосп         ли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а розвитку  завдань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ного    госпо-  України,         с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рства            розпорядженням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  України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6 березня 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9. Про внесення змін  на виконання      Програми                   Мінпаливенерго      жов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інтеграції      України до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використання  Європейського Союзу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дерної   енергії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радіаційну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у" *                                                      НК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0. Про екологічну     на виконання      Програми                   Мінекоресурсів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природно-         діяльності        Кабінет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хногенну)        Міністрів України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у                                                         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1. Про    екологічне  на виконання      положень                    -"-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ахування        Концепції       поліп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екологічного     стан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ірничодобувних   регі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,      затверд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тановою    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  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31 серпня 1999 р. N 16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2. Про    екологічну  -"-                                          Мінекоресурсів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абілітацію            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иторій                          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3. Про внесення змін  запровадження   спрощеного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Положення  про  порядку видачі дозволів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рвону     книгу  добування (збирання)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    рослин      та     тва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несених   до    Черво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ниг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4. Про      Державну  на               виконання                   Мінекоресурсів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у           Загальнодержавної програми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ереження     та  формування     екологічної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виснажливого     мережі  України  на 2000 -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ання       2015  роки,   затвердженої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ологічного    і  Законом   України      від                   Націона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андшафтного       21 вересня   2000    р., і                   академія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зноманіття       відповідно   до  Конве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  охорону  бі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ізномані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5. Загальнодержавна   на виконання  пріоритетних                   НКАУ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національна)      завдань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смічна програма  України,         с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2002-2006 роки  розпорядженням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ністрів    України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6 березня 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6. Державна програма  -"-                                          Держкомлісгосп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Ліси   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2002-2015 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7. Про внесення змін  на виконання      Програми                   Мінекоресурсів      у 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діяльності        Кабінету                   Мінекономіки        після введ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охорону  Міністрів України                            МОЗ                 дію Пода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вколишнього                                                   Мінфін              кодекс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родного                                   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редовища"                     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аконодавство про зем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8. Про внесення змін  приведення     зазначеного                   Міноборони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у у відповідність  із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плату   за  Законами    України   "Про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емлю"             внесення  змін  до  Закону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"Про    оборону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 та "Про  внесення                   Держкомз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   до  Закону  України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Збройні Сили України"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9. Про       охорону  визначення        правових  жовтень          Мінагрополітики     у дво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емель          і  відносин у  сфері  охорони                   Мін'юст      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дючості грунтів  та           раціонального                   Держкомзем  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користання       земель,                                       Земельн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творення  родючості  та   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ших             кори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ластивостей  грунтів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      ста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оціальн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витк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. Про  розмежування  забезпечення    реалізації                   Держкомзем          у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емель      права  права     регіонів      на                   Мін'юст      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     та  володіння,  раціональне  і                   Держбуд     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а комунальної  ефективне  використання  і                   Фонд державного     Земельн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ласності          розпорядження   земельними                   майна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ілянками   в    інтере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мадян,     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ханізму     розмеж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емель  права держав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ва          кому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ласності, закріплення м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емельних  ділянок 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    та   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мунальної власності, м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еритор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творень та посвідченн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ними    держа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1. Про       порядок  визначення           засад                   Держкомзем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тановлення  меж  встановлення           меж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елених пунктів  адміністративно-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             меж  територіальних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о-   утворень та посвідчення їх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иторіальних     відповідними    державними 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творень    (сіл,  а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лищ, міс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2. Про     Державний  визначення і  впровадження                   Держкомзем          у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емельний кадастр  державного      управління                   Мінагрополітики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емельними      ресурсами,                   Мінекономіки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арантій  права  власності                   Мінфін              Земельн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   землю,    визначення                   Мін'юст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вових   основ   ведення 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го      земельного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адастру     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3. Про ринок землі    прискорення       розвитку                   Держкомзем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ою,  територіальними 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мадами  ринку  землі як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истеми         юридичних,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економічних  і  соціальних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носин                   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об'єктів     та                          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уб'єктів   ринку   зем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його       інфраструкту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рган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упівлі-продажу  зем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ілянок  і права на н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нкурентних      заса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алізація       зем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ілянок у  разі  звер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них ст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4. Про внесення змін  реалізація        положень                   Держкомзем          у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Послання        Президента                   Мінагрополітики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оренду        України    до    Верховної                   Мінекономіки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емлі"             Ради України                                 Мін'юст             Земельного кодексу     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дання         мож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мадянам,    які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во на земельну  част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ладати      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говори    оренди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дачі      в     оре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емельної         ділян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діленої єдиним маси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5. Про       охорону  здійснення      державного                   -"-                 у чоти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емель             регулювання    у     сфері                                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емельних        відносин,                               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ворення  безпечних  умов                                       Земельн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життя           населення,   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      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хорони   земель   та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тодів,       компете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рганів  виконавчої  в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до охорони зем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6. Про   землеустрій  забезпечення    державного                   Держкомзем          у шест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гулювання                                  Мінагрополітики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емлевпорядного   процесу,                   Мінекономіки        введення в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        порядку                   Мін'юст             Земельного код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дійснення  землеустрою та                                    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відчення        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ласності   на   землю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ристування          н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собливостей   землеуст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                 зем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сільськогосподарського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изначення то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Охорона і використання тваринного сві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7. Про внесення змін  приведення     зазначеного                   Мінагрополітики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у у відповідність із 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ветеринарну  законодавством      (нова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дицину"          редакція)       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ловдерж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8. Про внесення змін  визначення нових  підходів                   Мінагрополітики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до   порядку    накладення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         штрафів та їх розмірів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альність                   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,                                 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нов        та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зацій    за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ушення                                                       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ства про                            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теринарну                                                     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дицину"                                                       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ловдерж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итання надзвичайних ситу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9. Про внесення змін  на виконання   Прикінцевих                   МНС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деяких законів  положень  Закону   України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    "Про  захист  населення  і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ериторії від надзвичайних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итуацій  техногенного  та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иродного  характеру"  та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грами        діяльності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абінету Міністрів України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водгос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. Комплексна         на виконання  пріоритетних                   Держбуд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а з         завдань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відації         України,         с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лідків          розпорядженням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топлення        Міністрів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иторій міст та  26 березня 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лищ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1. Про внесення змін  на виконання      Програми                   МНС                 у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діяльності        Кабінету                   Мін'юст        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правовий  Міністрів          України                                     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жим  території,                                                                   Концепції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        зазнала  визначення         статусу                                       населе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ого     території  зони відчуження                                       у зв'яз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руднення        і     зони     безумовного                                       Чорнобиль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         (обов'язкового) відселення                                       катастроф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орнобильської     та           в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тастрофи         діяльності   з 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слідків ава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Обор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2. Про внесення змін  приведення     зазначеного                   Держкомкордон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у у відповідність  із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Прикордонні  Законами    України   "Про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а України"   внесення  змін  до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"Про    обор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 та "Про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   до  Закон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Збройні Сили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3. Про внесення змін  приведення     зазначеного                   СБУ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у у відповідність  із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  Службу  Законами    України   "Про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и України"   внесення  змін  до  Закону                   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"Про    оборону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 та "Про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   до  Закон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  Збройні   Си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4. Про внесення змін  приведення     зазначеного                   МНС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Закону у відповідність  із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Цивільну  Законами    України   "Про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рону України"   внесення  змін  до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"Про    обор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 та "Про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   до  Закону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Збройні Сили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5. Про        Воєнну  у зв'язку   з   прийняттям                   Міноборони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трину  України  Законів    України    "Про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несення  змін  до  Закону                   за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 "Про    оборону                   Апарату РН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  та "Про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  до  Закону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Збройні Сили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6. Про     військову  у зв'язку   з   прийняттям                   Міноборони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іцію         у  Законів    України    "Про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ройних    Силах  внесення  змін  до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    України    "Про    обор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  та "Про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  до  Закону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"Про Збройні Сили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7. Про внесення змін  приведення Статуту       у                   Міноборони          ли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       Статуту  відповідність із  Законами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утрішньої        України "Про внесення з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жби   Збройних  до  Закону  України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л України        оборону  України"  та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несення  змін  до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"Про Збройні С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8. Про  затвердження  у зв'язку   з   прийняттям                   -"-   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у    Бойового  Законів    України  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пора            внесення  змін  до  Зак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ї         України    "Про    обор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ини  Збройних  України"  та "Про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л  України   та  змін  до  Закону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их  військових  "Про Збройні Сили Украї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орм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ь  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пори    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ройних    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,  симв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ройних    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та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9. Про     цивільний  визначення правових  засад                   Мін'юст             після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роль у  сфері  організації  та здійснення                   МВС                 нової ред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ціональної       контролю      з       боку                   МНС                 Концепції (ос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и і оборони  суспільства над військовою                   Міноборони          політи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ферою діяльності держави,                   Держкомкордон      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бройними Силами та іншими                   СБУ                 безпеки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йськовими формуваннями                     Управління          Воєнної доктр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охорони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парату РН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безп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. Про контроль   за  формування правових      і                   СБУ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ном             організаційних       зас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аційної      діяльності у сфері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и в мережах  інформації       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ачі даних     інформацій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елекомунік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исте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1. Про внесення змін  визначення          статусу                  Управління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Закону України  Управління        державної                  державної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     державну  охорони    як   військового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хорону   органів  формування,  механізму його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  влади  взаємодії     у    питаннях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та  забезпечення      державної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их осіб"    охорони  з  міністерствами,                  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шими         центральними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рганами виконавчої в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. Про      Державну  на виконання  Програми дій,                  Держкомкордон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ордонну        спрямованих на  підтримання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жбу    України  режиму  державного  кордону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України   і   прикордонного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жиму,            розвиток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икордонних військ України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 митних органів України,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 період  до  2005  року,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ї         Указом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езидента України  від  16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листопада  2000  р.  N 1241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(далі - Програма дій)     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3. Про внесення       на      виконання  Програми                  Держкомкордон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мін до    деяких  дій  з   метою   визначення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онодавчих       суспільних відносин у сфері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ів  України  у  охорони державного кордону,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'язку         з  у   тому   числі   тих,  що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творенням         пов'язані                 з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ої          оперативно-службовою     та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ордонної       адміністративно-          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жби України     господарською    діяльністю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     прикордонної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лужби України            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4. Національна        на виконання   пріоритетних                  МВС   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а           завдань Кабінету 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идії           України,          с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овсюдження     розпорядженням    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ркотиків     та  Міністрів  України  від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орочення попиту  березня 2001 р. N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них на  пері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2005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уд. Юстиція. Проку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5. Про Державну       законодавче      визначення                  Державний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жбу  виконання  статусу  Державної   служби                  департамен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карань України   виконання покарань України,                  питань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її завдань,  правових засад                  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рганізації та діяльності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римінальне законод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6. Про амністію       законодавче    врегулювання                  Державний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итань   щодо    оголошення                  департамен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мністії і поширення її дії                  питань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     певні      категорії                  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суджених                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е законодав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7. Про внесення змін  узгодження окремих    норм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Кодексу         Кодексу  з  нормами Закону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про        України "Про внесення змін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і    до   Закону  України  "Про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порушення     застосування  реєстраторів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рахункових  операцій  у                   Держпідприєм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фері            торгів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громадського харч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слуг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8. Про внесення змін  визначення відповідальності                  СБУ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Кодексу         за    порушення   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про        обліку,     зберігання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і    використання документ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порушення     інших  матеріальних  носі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нформації,   які 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нфіденційну   інформа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 є власністю держ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9. Про   ратифікацію  у      зв'язку           із                  СБУ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      про  застереженнями,  зробленими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інансове          Україною   під   час   його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      підписання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льності Анти-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орис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нтру держа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часн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дру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зале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0. Про внесення змін  на виконання      постанови                  Мінекоресурсів 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       Кодексу  Кабінету Міністрів  України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про        від 14 липня 2000 р. N 1127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і    "Про    службу    державної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порушення     охорони природноза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фонду  України"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     повнова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ів         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ної         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иродно-заповідного фо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1. Про внесення змін  визначення органів,      що                  МОЗ                 листо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       Кодексу  мають   право    розглядати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про  справи  про адміністративні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дміністративні    правопорушення   у  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порушення     державного    контролю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якістю  лікарських 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а                накла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дміністративні ст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іжнародне право і міжнародні віднос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овнішня полі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2. Про   ратифікацію  підписання        Конвенції                  Мінекоресурсів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    про  потребує її ратифікації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у             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і охорони та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лого    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чки Дуна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3. Про   ратифікацію  підписання Угоди,        що                  Мінтранс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едитної   угоди  передбачає       поліп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ідновлення       найбільш     вантажо-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магістралі     пасажиронапружених  діля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06  та   реформа  автомобільної        дор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інансування       Київ-Чоп,    потребує 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рожнього         рат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ктору)    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ою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вропейсь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н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нструк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4. Про   ратифікацію  підписання Угоди   потребує                  Міноборони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між Урядом  її ратифікації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та Уря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сій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дерації 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ій галу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5. Про   ратифікацію  підписання Угоди   потребує                  Міноборони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між Урядом  її ратифікації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та Урядом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сійської                                   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дерації 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і    воє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і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6. Про   ратифікацію  -"-                                          Міноборони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             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ом                                    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Урядом  Грузії                                               Пенсійний фо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     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в та членів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ім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7. Про   ратифікацію  -"-           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у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ам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часни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дру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залежних Держ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 соціаль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ві  гарант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в,      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ільнених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жби, та чл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х сімей  від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ютого 1992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8. Про   ратифікацію  підписання Угоди   потребує                  Міноборони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  її ратифікації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ом        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                           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  Урядом                             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зербайджанської                                                Пенсійний фо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и 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н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в та членів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імей і  держа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в'яз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ис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ах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ослужбо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9. Про    приєднання  удосконалення законодавства                  Мінтранс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до  у    сфері    транспор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ої        комплексу,   спрямоване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    про  підвищення     ефе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и  реєстрації  його    функціонува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ен    та   про  адаптацію до 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рські   застави  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іпо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0. Про    приєднання  -"-                                          -"-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 ОО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мов   реєс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ен 1996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1. Про   ратифікацію  підписання зазначених  Угод                  Мінпаливенерго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про  потребує їх ратифікації    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                 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     Кабінетом             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                                             М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Європейським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товариством з                                               НК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томної енерг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і 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еки  і 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     Кабін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Європейсь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товариств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томної енерг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і кер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ояд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нте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2. Про   ратифікацію  підписання Угоди   потребує                  Мінекономіки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про позику  її ратифікації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 Україною   та  з метою           залучення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им        інвестицій для фінансування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нком             робіт    з    удосконалення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нструкції  та  системи   опалення   в   м.                  Держкоменерг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  (проект  Севастополі  та  підвищення                  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досконалення      ефективності функціо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и            районної системи оп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плопостач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 Севастопо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3. Про   ратифікацію  Конвенція  підписана  Постійним              Держкоммолодь-      лип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вропейської       Представником України у Раді                 спорттур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    про  Європи 20 грудня 1999 р. із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насильство   та  застереженням щодо її подальшої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належну          ратифікації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едінку з  б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лядачів 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ор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одів,  зокр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тбольних мат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4. Про   ратифікацію  підтримання      реалізації                  Мінпаливенерго      верес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ів              Меморандуму             про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ого       взаєморозуміння         між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а        щодо  Україною і "великою сімкою"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вершення         щодо  остаточного  закриття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удівництва        Чорнобильської АЕС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нергоблоків                                                    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мельницької    і                            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енської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5. Про   ратифікацію  підписання протоколів,   що                  Мінтранс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ів              стосуються  змін  Конве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ого       про   міжнародну   циві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тряного права  авіацію,          зумов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членством     України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жнародній  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ивільної авіації, потреб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їх рат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6. Про   ратифікацію  підписання Угоди   потребує                  Мінтранс            листоп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  її рат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з метою  зменшення варт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Швейцарською  перевезень     між    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деральною Радою  краї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   міжнаро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мобі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сажирів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ів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у до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7. Про   ратифікацію  підписання Угоди   потребує                  -"-    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між  Урядом  її рат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та Урядом  з метою       удоскон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ранцузької        законодавства    у  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и   щодо  транспортного    компл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рського          спрямованого на 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рговельного      ефективності        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реплавства       функціонування та адапт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о           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8. Про   ратифікацію  підписання Поправки      до                  Мінекоресурсів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равки       до  Протоколу    потребує    її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нреальського     ратифікації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у     про  на виконання        рішення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човини,      що  Монреальського    протоколу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уйнують озоновий  щодо  впровадження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ар                ліцензування   експорт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імпорту      озоноруйн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човин та продукції, щ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9. Про приєднання до  забезпечення   консолідації                  Мінекоресурсів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ООН  по  зусиль   щодо    врятування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ротьбі       із  родючого   шару   землі  та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устелюванням     здійснення   заходів   щодо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озв'язання         проблем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градації   земель,    які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терпають від засу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0. Про   ратифікацію  підписання Угоди   потребує                  Мін'юст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  її ратифікації            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ою та                   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урецькою          у зв'язку з прагненням об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ою   про  Сторін     до     зміц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ову  допомогу  взаємовідносин   у   галу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правові       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носин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ивільних спра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1. Про   ратифікацію  підписання  Угоди  потребує                  Мінекоресурсів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про  її ратифікації            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ереження                    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фроєвразійських                             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груючих                                                       Мін'юст                                                                                                  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но-бол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тах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2. Про   ратифікацію  підписання        Конвенції                  Мін'юст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вропейської       потребує її ратифікації   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    про             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у         з метою   набуття  членства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йсність          Україною у  цій  конвенції,                  департамен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имінальних       що   дало  б  можливість  у                  питань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ків            більш    повному     обсязі                  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алізувати  у відносинах з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ами, які є учасни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цієї  та інших європей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нвенцій      у      с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римінального  судочин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инцип     невідворо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карання    за    вч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лоч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3. Про   ратифікацію  підписання        Конвенції                  Мін'юст             гру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вропейської       потребує її ратифікації   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венції     про                                               МЗ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ротьбу з         з метою  набуття   членства                  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оризмом         Україною у цій   Конвенції,                  департамен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 сприятиме     підвищенню                  питань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авторитету нашої держави на                  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жнародній          арені,                  С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ідповідатиме     заг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енденціям       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жнародно-правових акт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фері      боротьби 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тероризмом,     забезпеч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творення  правових   у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обхідних для більш ті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координації    зусиль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півробітництва  Україн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ержавами  -  членами 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и    у   боротьб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побіганні тероризм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4. Про   ратифікацію  підписання Угоди   потребує                  Мінекономіки        у 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про  позику  її ратифікації                               МЗС                 після під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проект з                                                       Мінфін              Угоди про поз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дернізації       з метою           залучення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и            інвестицій для фінансування                  Держб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опостачання  і  модернізації      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довідведення     водопостачання    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.  Львова)   між  водовідведення м. Льв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ою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н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нструк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5. Про   ратифікацію  підписання Угоди   потребує                  Мінекономіки        у місячний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про  позику  її ратифікації                               Мінпаливенерго      після під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Проект                                                         МЗС                 Угоди про поз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м'якшення        з метою           залучення                  Мін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ціальних         інвестицій для фінансування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лідків          реструктуризації  вугільної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формування       промисловості                                Фонд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угільної                                                     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мисловос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  Україно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нар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н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конструк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іжнародна безп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6. Про   ратифікацію  підписання Угоди   потребує                  МНС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  її ратифікації             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ом                                    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на виконання       Програми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  Урядом  діяльності         Кабінету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и         Міністрів України         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лорусь      про                  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в                            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і                                       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ження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звичайних                                                    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туацій       та                            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відації     їх               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лідків                                    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7. Про   ратифікацію  підписання Угоди   потребує                  МНС                 чер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  її ратифікації                               Мінагро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ом                                                       МВ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на виконання       Програми                  Мінекоресур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Урядом          діяльності         Кабінету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овацької         Міністрів України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и    про                            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                             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 взаємну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омогу  у  разі                                               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икнення                                   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звичайних                    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туацій                                     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8. Про    приєднання  удосконалення                                МОН                 -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и до         нормативно-правової бази у 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еневського  Акта  сфері  охорони   прав   на                   Мін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азької Угоди     об'єкти    інтелектуальної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ласності     з   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ходження    України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9. Про   ратифікацію  підписання Угоди   потребує                  МНС                 у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між          її ратифікації                               Мінагрополітики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ом                                                       МВС                 під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на виконання       Програми                  Мінекоресурсів     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  Урядом  діяльності         Кабінету                  Мінеконом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и Польща  Міністрів України          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                               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                             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 взаємну                            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помогу  у  разі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икнення                                                      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звичайних                                 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туацій                        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. Про   ратифікацію  підписання Угоди   потребує                  МНС                 у три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годи         між  її ратифікації                               Мінагрополітики     термін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ом                                                       МВС                 підпис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рів України  на виконання       Програми                  Мінекоресурсів     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         Урядом  діяльності         Кабінету                  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и         Міністрів Країни                             М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рменія про                                                    Мінпромполі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вробітництво в                                               Мінтра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алузі                                                          Мін'ю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передження                                                    Держкомкорд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звичайних                                                    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туацій       та                                               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квідації     їх                                               Держмитслуж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лі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