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15 травня 2001 р. N 4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 державне замовлення на закуп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оварів, виконання робіт, надання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ля державних потреб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обсяги  державного  замовлення  на  закуп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 виконання робіт,  надання послуг для державних потреб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 державних замовників на 2001 рік (дода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іністерству   економіки  у  тижневий  термін  довест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замовників - головних  розпорядників  коштів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показники державного замовлення на 2001 рік для роз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на конкурсній основі та  укладення  з  виконавцями 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ів на поставку продукції,  виконання робіт, надання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становити,  що  у  разі  незабезпечення   надходжен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бюджету  у  сумах,  визначених  Законом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бюджет України  на  2001  рік",  держа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и  укладаються  у  межах  лімітів фінансування,  до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фінан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зволити Міністерству економіки вносити у  2001  роц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м  державних  замовників  зміни  до номенклатури та обся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замовлення  у  межах   визначених   коштів   на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ержавним   замовникам  -  головним  розпорядникам 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бюджету щомісяця до  10  числа  місяця,  наступног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м,   подавати  Державному  комітетові  статистики  звіт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державного  замовлення  у  вартісному  виразі,   а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економіки  -  щокварталу в натуральному і вартіс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у економіки  щокварталу  до   30   числа   міся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 за звітним,  інформувати Кабінет Міністрів Україн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д виконання державного зам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це-прем'єр-міністр України                       Ю.ЄХАНУ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5 травня 2001 р. N 4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ОБСЯ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 ЗАКУПІВЛЮ ТОВАРІВ, ВИКОНАННЯ РОБІТ, НАДАННЯ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ЛЯ ДЕРЖАВНИХ ПОТРЕБ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З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 державних замовників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дена сума коштів, передбачених у Державному бюдж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фінансування державного замовлення в 2001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різі замо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1. Державне замовлення на підготовку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уково-педагогічних та робітни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2. Державне замовлення на підвищення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перепідготовку кадрів (післядипломна освіт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3. Державне замовлення у сфері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4. Державне замовлення на випуск друкова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5. Державне замовлення на поставку 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6. Державне замовлення на одержання приросту запа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орисних копалин, топографо-геодезич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ейсміч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7. Державне замовлення на поставку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едичного та соціаль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8. Державне замовлення на проведення земельної ре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забезпечення охорони земельних і вод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 9. Державне замовлення на науково-технічну проду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 пріоритетними напрямами розвитку науки і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зведені показни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ержавних замовників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ін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олодь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й арбітраж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держ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одаткова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спра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справами Верховної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е управління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лікувально-оздоровч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КА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університет імені 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ЗВЕДЕНА СУМА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едбачених у державному бюджеті для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ержавного замовлення в 2001 роц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ізі замо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ив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замовник|  Усього   |                   У тому числі за напрямами державного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підготовка|підвищен-|у сфері  |випуск   |поставка|одержання|поставка |прове-   |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фахівців, |ня квалі-|культури |друкова- |дорого- |приросту |продукції|дення    |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науково-  |фікації  |         |ної      |цінних  |запасів  |медичного|земельної|техн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педагогіч-|та пере- |         |продукції|металів |корисних |та соціа-|реформи  |проду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них та    |підготов-|         |         |        |копалин, |льного   |та зебез-|за пріо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робітничих|ка кадрів|         |         |        |топогра- |призна-  |печення  |те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кадрів    |(після-  |         |         |        |фогеоде- |чення    |охорони  |напря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          |дипломна |         |         |        |зичні та |         |земельних|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          |освіта)  |         |         |        |сейсмічні|         |і водних |нау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|          |         |         |         |        |роботи   |         |ресурсів |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:             2704649,46  1661286,4   56578,9  185991,4  123727,2   2983,4   373587  195370,56     71611    3351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168971      162509,8    3511,2               750                                              2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                      363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                61011,1     60347,5     66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С                     678,5                 67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номіки          20227,2       913,4     708,8   16750                                                        18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       452109,5      6089,6     363,6                                373587                71611      45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           57282,6     31058,6    1012,3   24141,7    10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157136,66    63591,6   25735,1               679,3                     66352,26                77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                 1318446     1207056,7    1456,5            101143,9                                            8788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                    3959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                      70                                                                     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          650                                                                                 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раці             130643,4      2380,9     258,5                                        1280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транс              17696,3     17596,3              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фін                10466,2      7081,7     401,1                       298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                1440,5        23      1217,5              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зв'язку         6017        60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інформ        156355,2                 399,4  142105,8   13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кордон          1014,3                                                                101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олодь-        11352,6     11110,6      42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              20,4                  2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ромполітики       1900                                                                                        1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ий Суд            59,6                  5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й арбітражний        90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держслужба        2000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митслужба          1555,6                155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одаткова    25323,6     18416,1    690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         18506,6      9033,3    947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           2493,9                          249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 Верх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е             12        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            12,4                  1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КАУ                    300                               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27941        5407                 500      6034                                             16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            52866,3     52653,3                                                                           2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підготовку фахівців, науково-педагогіч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бітни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вник, освітньо-  | Випуск, чоловік | Прийом, чоловік | Заг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валіфікаційні       |-----------------+-----------------| обся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івні, аспірантура,  | усього |у тому  | усього |у тому  | фінанс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торантура         |        |числі за|        |числі за| 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    |денною  |        |денною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    |формою  |        |формою  | 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    |навчання|        |навч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 166128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81436    63030    83000    6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948      753     1170      9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454      394      470      4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276      256      300      2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541      516      420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  -        -       7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293      117      180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12569     9551    12437     87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831      741     1045      8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4270     3356     3750     3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4835     2837     1865     14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117       83      14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170      150      19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222      199      28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227      215      485      4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                 1189      947     1205      9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графі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580      537      780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9042     7322     9733     78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3016     2293     3122     23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1023      880     1165     1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828      647      855      6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2616     2092     2910     2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1253     1153     1295     1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813      778      560      5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 11       11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70       48       7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51       26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299      200      320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 79       79      175      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509      462      805      7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083      879     1215      9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4128     3211     4450     3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1329      988     1495     1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4454     3440     4965     3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541      416      610      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6636     4597     5545     44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849      700     1130      9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781      711      795      6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1114      724     1120      7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586     1277     1740     1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477      369      555      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392      342      485      4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 68       61      125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421      324      480      3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1362      952     1485     10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826      572     1345      9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144      144       9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 65       65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123      123      12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3426     2590     3690     28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515     1041     1620     1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99       77      14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841      740      965      8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2044     2044     1975     19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 -        -      888      6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141358    88131   111400    9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13041     7500    16100    1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1071      510     1850     1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490      235      685      5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2492     1727     2215     18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277      181      25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418      295      295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3519     2092     1275     1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160      155      375      3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9359     6366     4295     35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160      160      985      8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431      360      725      5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454      278      345      3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24804    12535    13190     95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9702     5501     5370     41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329      117      38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12543     5939     7475     58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152      152      945      9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130      130      560      5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1031     1002      625      6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2550     1430     1145      9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1278      799      615      5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304      212      170      1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752      535      395      3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2344     1687     1750     15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1010      720      795      6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1818     1433     1075      9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923      923     1400     1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50       25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89       89     2365     22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128      117      460      4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10193     7144     6875     59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1630     1130     1195     10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 965      637      85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1654     1137     1480     13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1558     1044     1295     10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891      686      895      7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1331     1122      985      9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495      393      56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964      790      85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20       20      160     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 -        -      10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157      123      500      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1499     1141     100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1254      937     1225     1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910     1362     1755     15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2511     1492     1150     10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865      460      650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2377     1704     2290     17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123       78      205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5985     4167     3720     3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2277     1658     1540     13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662      502      630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713      494      855      7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528     1123     1600     14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1228      912      735      6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518      482      90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261      222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й              432      222      750      5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835      470      900      7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652      486      720      5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138      138      310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50       50      510      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2260     1594     2225     1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281      808     1285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40       20      10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256      158      330      2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а безпека          -        -      295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  -        -      80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36       2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 -        -      615      4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120210    90893    96000    76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18606    13245    14150    110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2296     1715      285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512      344      53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2090     1584     2000     15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166      121      195      1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366      240      320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1364      956      935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346      337      330      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4522     3322     3485     2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654      576      545      4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338      299      260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218      160      17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11636     7580     8980     6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5477     3912     4660     3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380      216      335      2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8482     4272     6330     44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853      853      710      7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509      494      420      3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567      534      365      3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1150      806      985      6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639      400      485      3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215      165      210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440      303      335      2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1433     1281     1300     1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722      530      775      5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1064      833      690      5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1014     1013      900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184      184      130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1865     1760     1675     15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367      342      360      3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7518     6058     6110     52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1006      793      890      7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1085      899     1000      8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1364     1107     1245     1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1496     1177     1255     10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889      734      925      7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951      813      770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583      489      460      4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1091      970      845      7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120      120      110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107       79       80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446      394      340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848      689      835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1133     1022      980      9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665     1286     1480     1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978      806      850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691      493      535      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2697     1888     2430     17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126       96      13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4626     3438     3200     26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1705     1375     1465     12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658      573      600      5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683      461      720      5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461     1199     1325     1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916      738      720      5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837      724      820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167      160      11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656      399      535      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910      695      795      6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721      524      640      4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6671     6671     3770     37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529      529      360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380      380      350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2456     1735     2205     15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518     1065     1400      9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69       39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253      173      205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1466     1466     1340     13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207      207      170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52       52     1085      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10849     9814    11665    106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200      200      25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а культура і           27       27      220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12       12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 25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52       42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 28       28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107      107      175      1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185      161      14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413      405      410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67       67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65       65       7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19       19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3623     2804     1975     16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594      506      580      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  9        9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539      482      585      4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142      142      145      1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55       55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99       99      11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141      137      175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 76       72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 18       18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 48       48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113      113      130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55       55       7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 98       94      12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120      120      240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33       33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191      191      300      2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 49       49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587      587      740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  53       53      100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 145      145      20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255      255      235      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123      123      175     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 86       86      11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124      124      15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 54       54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100      100      130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29       29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11       11       25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 46       46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 97       97      135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166      166      190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 205      205      255      2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 30       30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 26       26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73       73      205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297      297      270      2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182      182      225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 58       58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 52       52       75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170      165      18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38       38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 57       57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 23       23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 36       36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 78       73       9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 93       93       85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  5        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68       68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78       77      26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 35       35      17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17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  48       45      190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  6        6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50       50      175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45       45      440      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тура                249        3      250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6230     4526     7278     51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630      490      743      6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164      145      169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288      227      351      2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чні науки             63       52       76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1427     1064     1784     12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285      170      346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248      175      248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984      603     1125      7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137      110      169      1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462      361      478      3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74       52       94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268      195      270     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267      195      271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359      259      439      2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18       12       24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69       41       62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122      100      137      1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36       30       40      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98       77       80       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уки               -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25       21       58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54       39       63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68       52       77      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52       38       65       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32       18       82      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                         -        -       25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381      381      50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ами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42       42       56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9        9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12       12       13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чні науки              1        1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117      117      139      1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9        9       14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18       18       28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39       39       72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17       17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24       24       42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 3        3        7   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14       14       16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21       21       23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13       13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 4        4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9        9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10       10        7   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уки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4        4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3        3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 2        2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8        8       14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                         -        -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ЗА ЗАМОВ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81106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49305    40093    51785    419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948      753     1170      9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54       54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276      256      300      2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516      491      395      3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  -        -       7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 -        -       6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7853     6155     7535     57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536      463      670      5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3598     2805     3250     26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1233      906     100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117       83      14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170      150      19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 64       64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165      165      350      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405      328      31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580      537      755      6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8262     6777     8850     7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2918     2222     2960     22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1023      880     1165     1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735      578      700      5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2457     1996     2650     2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1238     1138     1270     1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813      778      560      5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70       48       7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299      200      320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 79       79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504      457      690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083      879     1215      9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2819     2205     3025     2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1329      988     1495     1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204      189       80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401      301      485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3528     2849     4010     3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801      667     1090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762      692      755      6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315      268      345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154      995     1225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111       96      125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392      342      485      4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 61       61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203      184      250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837      657      905      7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184      184      175      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123      123      12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42       27       4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43       23      145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114870    70940    85065    71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13041     7500    16100    1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1061      500      400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 -        -      17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1120      710      850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183      117      155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288      195      17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3277     1920     1050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 -        -      20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8938     6040     3815     3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 -        -      800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315      244      450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328      187      225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21108    10098     9555     70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7950     4412     4135     3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329      117      38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6756     3268     3575     24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 -        -      770      7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 -        -      435      4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921      892      50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2376     1256      95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1118      714      500      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269      187      155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627      465      295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2189     1532     1550     1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584      441      360      3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1673     1333      95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768      768     1200     1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 -        -      185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 -        -     2255     21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128      117      460      4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9979     6940     6500     56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1630     1130     1195     10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 965      637      85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1566     1077     1400     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1496     1002     1200     1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845      656      845      7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1331     1122      985      9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495      393      56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964      790      85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 -        -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 -        -      10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157      123      500      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1499     1141     100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1232      915     1200     1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910     1362     1750     15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2410     1391      95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865      460      650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 -        -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123       78      19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4695     3382     3000     26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2120     1568     1290     1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662      502      630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194      156      355      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307      962     1280     1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1024      776      570      5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518      482      900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261      222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432      222      690      5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497      214      55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 64       53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  -        -      17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 -        -      490      4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102       82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44       69      175      1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36       2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а безпека          -        -      295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  -        -      800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84682    65046    67830    548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18468    13216    14000    1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496      415      285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88       65       7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754      631      630      5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86       81      125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216      170      21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1159      841      745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286      277      275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4252     3157     3195     24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504      426      375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263      224      185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123       95       8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8576     5571     6155     4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3633     2650     2970     2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380      216      335      2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3255     1930     3150     1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798      798      635      6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459      444      315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512      479      315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995      716      900      5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514      365      370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195      145      195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355      278      245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1323     1171     1145     10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342      265      310      2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944      773      585      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904      903      810      8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169      169      11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1774     1669     1600     1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367      342      360      3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7249     5820     5855     50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1006      793      890      7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1085      899     1000      8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1302     1058     1155     10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1455     1142     1200     10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814      684      880      7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951      813      770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583      489      460      4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1091      970      845      7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110      110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107       79       80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446      394      340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848      689      835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1114     1003      960      9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1665     1286     1480     1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852      684      730      6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691      493      535      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18       18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126       96      13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3397     2696     2350     19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1512     1253     1310     11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658      573      600      5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228      181      230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1193      982     1105      9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733      598      510      4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837      724      820      7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167      160      11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й              620      369      535      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502      418      455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 52       43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315      315      12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340      340      335      3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45       4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21       88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52       52       5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207      207      170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8702     7786     8060     7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200      200      25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27       27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 25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20       2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  8        8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52       52      11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 9        9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286      278      285      2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22       22       5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11       11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 4        4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3374     2576     1600     1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481      441      500      4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  9        9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279      222      310      1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92       92       9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14       14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59       59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72       68       85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 31       27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 13       13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 28       28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99       99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35       35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 63       59       9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 96       96      115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23       23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191      191      265      2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 43       43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577      577      725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  53       53      100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 141      141      20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255      255      230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103      103      16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 86       86      11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а                 124      124      15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                      54       54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100      100      130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24       24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11       11       25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логія та                46       46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 97       97      135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151      151      18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та       205      205      255      2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 30       30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ка промисловість          26       26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 3        3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252      252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142      142      185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 58       58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 27       27       50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150      150      155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38       38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я та                   57       57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нав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 23       23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 36       36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 33       33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  3        3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  5        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68       68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 7        7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-        -      125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спеціальності         6        6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чні категорії         45       45      110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3692     2703     4338     30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329      260      400      3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87       80       87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101       80      127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-мінералогічні        30       24       40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1181      869     1510     10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19       18       18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154      118      155      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678      416      810      5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88       71      113       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355      273      357      2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44       35       60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144      104      112       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233      169      238      1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14        7       21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30       19       43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30       25       34     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76       64       63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уки               -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9        9       35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30       19       33     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44       30       46     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16       13       13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-        -       19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220      220      286      2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18       18       26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6        6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86       86      108    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13       13       16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20       20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12       12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14       14       28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 1        1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11       11        7   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20       20       21     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10       10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науки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2        2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і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університет імені                      5265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3005     2270     2755     23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75       45       70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130      100      125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200      130      175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160      155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395      300      370      3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40       40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50       5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70       35       45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70      105      165      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55       30       4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395      250      350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140      140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130      130      12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110      110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150      150      17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160       85      11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 35       2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125       70      10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45       20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145      100      125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155      155      200      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50       25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20       2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2350     1325     2000     1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80       40       70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150       70      11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180       90      16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60       60       5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270      165      290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30       3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35       3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70       40       7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95       50       9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65       20       30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460      190      290      1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55       55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50       50      105      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55       55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155       90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125       35      11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 20       20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 85       25       9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55       10       35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120       60      105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110      110       9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15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825      790     1005      9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20       1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стика                 20       20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40       40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130      130      105      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105      105      105      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20       2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25       25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5       35      125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25       20       2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85       85      100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50       50       5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30       30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40       4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50       50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я                    45       45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я             5        5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 20       2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а                   35       35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  -        -      110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а             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а та                    5        5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508      376      539      3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113       87      129      1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22       17       25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23       22       26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-мінералогічні         8        7        6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5        4        5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47       27       37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64       43       55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41       31       43      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71       59       86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20       10       26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37       26       44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8        6       10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5        5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15        8       12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12        9       15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17       15       17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35       35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7        7        9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3        3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2        2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чні науки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6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3        3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6        6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2        2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2        2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ржавне управління справами                                903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644      644      905      9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49       49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19       19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42       42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 26       26      110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26       26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56       56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72      172      165      1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91       91      12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12       12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24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50       50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77       77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Києво-Могилянс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502      502      697      6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29       29       26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19       19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18       18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 26       26       64       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26       26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56       56       7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22      122      117      1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43       43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12       12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я      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24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50       50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77       77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Остроз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142      142      208      2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  -        -       46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48       48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0       50       48      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24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20       20       49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349      349      400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26       26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21      121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62       62       80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 -        -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65       65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Києво-Могилянс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226      226      265      2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75       75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36       36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а                        -        -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65       65       65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Остроз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123      123      135      1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26       26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46       46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26       26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182      182      290      2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12       12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12       12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15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 22       22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29       29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15       15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3       53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14       14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10       1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 -        -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Києво-Могилянс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182      182      270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12       12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ія                    12       12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15       1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я                    22       22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29       29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ологія                  15       15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3       53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14       14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10       10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 -        -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Остроз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  -        -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  -        -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я                       -        -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86       72      118       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7        7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4        4        7   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6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4        4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8        8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2        2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5        5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8        8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4        4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2        2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32       18       63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Києво-Могилянс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52       52       52 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7        7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4        4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6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4        4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8        8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2        2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5        5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8        8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4        4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Остроз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кадемія державного управління при Президенто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34       20       63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2        2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32       18       63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11       11       18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8        8       14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"Києво-Могилянська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3        3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кадемія державного управління при Президенто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8        8       14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8        8       14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ВС                                                  6034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2890     1620      460      4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2395     1300      310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495      320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5900     2865     3475     3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120      120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40       4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40      14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4645     2030     2750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955      535      475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5900     2865     3475     3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120      120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40       4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40      14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4645     2030     2750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955      535      475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225      225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я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175      175      175      1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94       70      104      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4        3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71       53       81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 6        4        3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9        6       16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1        1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1        1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ржкомзв'язку                                              60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855      506      900      5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32       26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24       24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 -        -       7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799      456      775      4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728      483      625      5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46       22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17       93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519      338      500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 46       3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580      380      585      3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455      280      490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 75       50       45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50       5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омунікації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16       10       17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10        7       17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3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31058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 76       51      10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тотехніка                51       26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1997     1338     2195     16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441      186      440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1372     1017     1365     10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67      118      270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 -        -      10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17       17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 напрямами вищих навчальних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інкульту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688      388     1015      7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культу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288      131      295      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325      213      37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 -        -      10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75       44      25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музична         242      238      19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242      238      19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2023     1332     1995     13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138       29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398      253      440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1336      953     1370     1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36       82      17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15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інкульту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587      363      565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культу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                   255      153      235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252      166      255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80       44       7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музична         243      240      235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                   243      240      235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113      100      137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1        1        4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8        5       22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3        3        6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16       12       13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80       74       87       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 5        5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інкульту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 22       17       3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культу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-        -        3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5        3       11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3        3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6        5        8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8        6        6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музична          36       36       42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34       34       40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10       10       13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1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7        7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інкульту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  1        1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культу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музична           6        6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6        6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 608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1415     1133     1465     1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31       60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ія                    158      135      215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37       25       4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131       82      153       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цтво                    98       71      162      1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140      115      125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720      645      720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 8        6        8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4        3        8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3        2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    6359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160      160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 95       95       9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 65       65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 65       65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 65       65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138      138      145      1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138      138      14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 технологія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6885     6885     4010     40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6356     6356     3650     3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529      529      360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університет        850      850      695      6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850      850      665      6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  -        -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209      209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ія                    209      209      15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364      265      454      3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9        8       19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334      242      409      2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18       12       22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університет         33       28       4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і науки 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31       26       35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 14       12       20    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3        3        5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11        9       15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14       14       18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12       12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і науки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університет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тура                249        3      250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их вищих навчальних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аних М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університет         25        3       25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     12        -       13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15887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21150    15902    21970    167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3069     2172     3090     20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271      254      350      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636      525      500      4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631      442      385      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25       25       9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784      619      895      6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і апарати           11       11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        1309     1006     1425     10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88       63       9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376      287      420      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 93       69      15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а                 15       1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4250     3251     4885     36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 48       33       4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1842      923     1335     1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                  19       19       4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блі та                    7        -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еано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218      140      230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366      273      430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3384     2563     3645     27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515     1041     1620     1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2044     2044     1975     19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99       77      14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50       50       7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изовані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автома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1397     1104     1490     1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473      403      410      3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25       25       95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 63       53       6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88       57       7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341      281      425      3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45       2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180      118      16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 62       22       9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  95       95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 -        -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25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10074     6871     9220     70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1596     1019     1020      8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1327      801      805      6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105      105      13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381      259      410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101      101      200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144      144      29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2377     1704     2240     17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  -        -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236      151      12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  -        -       3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 -        -       45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183      125      135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  -        -       6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33       33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2158     1512     2140     15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281      808     1285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40       20      10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12       89      155      1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1825     1453     1975     15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395      294      405      3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55      120      150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26       26       3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51       51       9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49       49       45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525      436      520      4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заготівля та              -        -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359      282      395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153      106      130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12       89      115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13143     9604    12105     87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  -        -      15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2173     1346     1725     1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1540     1085     1415      8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85       85      13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325      255      430      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а технологія та       126      122      12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192      173      185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2679     1870     2415     17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180      120      275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 26       18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діння і               36       3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25       2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160      130      185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2411     1690     2180     14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1518     1065     1400      9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1466     1466     1340     13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біоресурси             69       39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32       85      10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1858     1361     1845     14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а освіта            -        -      15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337      235      31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40      105      125      1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20       20       3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35       35       50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35       35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419      290      385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361      240      310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148       85      120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132       85      10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 231      231      225      2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392      385     1005     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1       50       5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30       30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 -        -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70       70      205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71       70      26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 35       35      170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17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  48       45      190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50       5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307      300      320      3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51       50       5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30       30       3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ія, картографія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емле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10       10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ація та               50       50       55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номія                    46       45       50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інженерія                 15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17       1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медицина         28       25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50       50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601      393      699      4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1        1        4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3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69       48       83       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78       64       74      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262      149      320     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112       84      137      1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-        -        3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5        4        6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а                   1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69       41       62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-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113       85      140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-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3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7        4       16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19       16       18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32       24       41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31       24       30      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-        -        3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-        -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5        4        6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15       11       15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-        -        2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28       28       36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6        6        8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5        5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7        7       11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6        9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 4        4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ціональний аграрний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12       12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4        4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і науки             2        2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                 238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1209      502      630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293      117      12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439      295      390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477       90      120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280      130      200      1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280      130      100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я                    -        -      10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інтранс                                                1759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2992     1869     3027     19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60       88      192      1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я                     36       26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273      176      31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 5        5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159       96      260    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344      219      420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525      295      580      3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771      505       50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642      388     1170      7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а                     49       49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е і садово-             28       22       3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1866     1343     2070     16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02       50       4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86       47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я                      -        -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70       60       8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12       12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 88       60       80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22       22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 62       42       95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221      161      25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338      256      350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 99       99      12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588      433      680      5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157       90      215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21       11       3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2017     1474     1780     1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10       79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103       75       50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26       26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77       65       7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19       19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 62       49       9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 41       35       55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167      104      15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218      167      220     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408      277      34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 94       87      100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669      481      595      4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23       10       25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250      240      260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ехніка               20       20       15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 інженерія        15       15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 20       20       20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а              40       40       40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ація та             20       15       25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ехнології       45       40       45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і та                 90       90       85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а тех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а механіка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а        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і науки 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ні ресурси                 -        -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51       34       53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7        4        3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33       23       40     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6        3        7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2        2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і науки             2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1        1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7        7        6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 -        -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 7        7        5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інфін                                                 708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583      553      975      3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583      553      975      3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653      381     1390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653      381     1390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251      226      480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251      226      480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11        -       10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11        -       10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  91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  -        -      105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 -        -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 -        -       40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 -        -       40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104       37      100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46       22       4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 -        -       3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джмент                   58       15       3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26       11       25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26       11       2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-        -        5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молодьспорттуризм                                    1111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400      340      420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400      340      420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  10       10     1450     1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10       10     1450     1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ому вищому навчальному за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                  -        -      325      2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и і 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 -        -      325      2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1800     130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1800     1300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ому вищому навчальному за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                507      38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и і 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507      385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  -        -      20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 -        -      20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ому вищому навчальному за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                  -        -       7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и і 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 -        -       70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36       25       52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36       25       52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ому вищому навчальному за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                 21       16       19      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и і 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21       16       19      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 національному вищому навчальному за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     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и і 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е виховання             2        2        3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авна податкова адміністрація                            1841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 спеціаліст         401      301      230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302      202      180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99       99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алавр                   1193      718     1185      9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817      548      735      5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376      170      450      3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                  230      107      310      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170       47      250      1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  60       60       60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 90       90      11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а і                  90       90      115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 -        -       10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-        -        6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-        -        4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     54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                      54       54       50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фізика             11       11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я                      9        9       10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а математика         24       24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е                     6        6       1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зн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я                    4        4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624      461      677      4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180      138      206      1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науки                50       44       52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76       60       90      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-мінералогічні        25       21       3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112       90      131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33       20       25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70       32       66      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софські науки             3        3        5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25       18       27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10        7        8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14       10        9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науки                 6        5        6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7        2        4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6        5        6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4        3        5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і науки               3        3        7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антура                 49       49       55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ко-математичні           17       17       20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і науки              2        2        1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-мінералогічні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науки               15       15       13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чні науки               1        1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науки              5        5        9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ологічні науки             4        4        4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графічні науки             -        -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ознавство  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безпека           1        1        -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ологічні науки            2        2        2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ін'юст                                            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ірантура                   -        -       12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і науки                -        -       12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фесійна підготовка робітни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                      225000   225000   225000   225000   3959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   10376    10376    10376    10376     363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ідвищення кваліфікації та перепідготовку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післядипломна освіт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вник, освітньо-кваліфікаційні|Випуск, |Прийом,|Загальні обся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вні              |чоловік |чоловік|фінансува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|       |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|       |бюдже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56578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:                             176647   1773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164492   1646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10637    106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магістрів                 1220     16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а ординатура                   298      4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ий Суд                                              5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404      4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 70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535      6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 500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С                                                       67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320      3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фахівців за          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"Магістр"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 напрям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відносини                   35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101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3000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1456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6600     6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  40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                                   2573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66816    668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4802     48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а ординатура - усього          298      4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медичних наук                 10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                 288      3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36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4959     49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  25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раці                                                  25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1500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держслужба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фахівців за                615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"Магістр"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 напрям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        615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35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53975    539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                                                2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 28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олодьспорттуризм                            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200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фін                                                    40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480      4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                                                  121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1270     1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   -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митслужба                                            155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2930     29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одаткова адміністрація                         690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5170     5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лікувально-оздоровче                              1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120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справами                             947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4320     43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 210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фахівців за                570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ньо-кваліфіка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"Магістр"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за напрям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                  570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       39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520      5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                                                    66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11180    11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дготовка                       5060     50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е управління                        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 25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й арбітражний суд                 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               140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 сфері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ва продукції, замовник   |    Одиниця     | Обсяг | 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|    виміру  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18599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ворення філь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і фільми                  хвилин екранного    1120    1037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часу          1120    1037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ізнавальні фільми             -"-           240      93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240      93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ізнавальні відеофільми        -"-           160      67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160      67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і короткометражні фільми         -"-            80     110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80     110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і відеофільми                    -"-           108      5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108      5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ні телевізійні відеофільми                        -     4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4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імаційні фільми               хвилин екранного      96      55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часу            96      55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нікально-документальні              -"-           320      9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320      9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нікально-документ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еофільми                            -"-           297      37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297      37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я фільмів                                 -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Інформаційні по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а інформація                  кілобайт      69120     42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69120     42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а фотоінформація            тис. знімків       78      2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 78      2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візійне мовлення                   годин       78801    6741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равління справами Верховної                      616    136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78185    6605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вітлення діяльності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вітлення діяльності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яція електронної комп'ютерної газети "Все-всі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мовлення                          -"-        118829    7268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равління справами Верховної                      527    1125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118302    715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вітлення діяльності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вітлення діяльності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ведення реставраційно-ремонтних робіт пам'я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історії та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тавраційно-ремонт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'яток історії та культури                           -    2009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284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номіки (Держбуд)                                    16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творів образотвор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а                                              -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творів дра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а                                              -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творів муз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а                                              -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вистав, конце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                                                -      82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82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 випуск друкова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ва продукції, замовник   |    Одиниця     | Обсяг | 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|    виміру  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12372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учники                      тис. примірників   13971   10284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32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   53      67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63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молодьспорттуризм                            11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13812   10114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для                                   10812    9414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світніх шк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для дітей та юнацтва          -"-            329     104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135      68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194      3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но-художні твори             -"-            299,8   220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ою м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199,8   1988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100      2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і видання                       -"-            284,7   363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184,7   227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70      1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30     11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, довідкові,                 -"-            495,9   598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і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104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391,9   574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а мовами національних        -"-            244,3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комінформ                                       244,3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га Пам'яті України                 -"-             75      8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 75      8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циклопедичні видання                -"-            100     566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 30      79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70     48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 поставку 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зва продукції, замовник                 |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298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ка дорогоцінних металів (золото, срібло, платина)    298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фін                                                   298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одержання приросту запасів корисних копал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опографо-геодезичні та сейсміч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мовник: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азва продукції      |    Одиниця     | Обсяг | 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виміру  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3735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держання приросту запасів корисних копа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Роботи за рахунок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бюджету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понад сум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у з надрокористувач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розвідув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их років                                     -        3690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х у натуральних одиниц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а і газовий конденсат      млн. тонн         1,1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й газ                  млрд. куб.        6,2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 вугілля                млн. тонн         15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кі глини                  -"-            4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                           умовн. одиниць     1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                              -"-            1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ібден                       тис. тонн          5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оземельні метали            -"-            1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                         тонн               1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орити (P2 O5)              млн. тонн          1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Роботи за рахунок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бюджету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понад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у з надрокористувач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розвідув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их років                                     -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з вив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носності, 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дегазації вуг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ів, вирішення проб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уку, використання метану                       -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опографо-геодезичні та сейсміч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пографо-геодезичні та                           -          3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йсміч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оставку продукції медичного та соціального призначення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Лікарські  препарати,   медичні   засоби,   окремі   тов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-технічн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ва продукції, замовник   |   Одиниця    | Обсяг | 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|   виміру 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195370,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уліни                                           -      5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5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и                                            -       2957,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2957,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вакц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КДП                                             -        81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ДП                                              -        17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ДП-М                                            -        7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                                               -        4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Д-М                                             -    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нтирабічна                                      -         31,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уберкулін                                       -  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муноглобулін антирабічний                       -        2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и штучної венти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ів для дітей                                  -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т-системи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/СНІДУ                                          -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т-системи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патитів "B" і "C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донорській крові                                 -       3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3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и (радіофармпрепар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нкохворих                                     -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лантати органів і ткан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сенодермотрансплантати)                          -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протези суглобів                               -        6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-        6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 для інвалідів             штук        2000     3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       2000     3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зно-ортопедичні вироби                        -      5589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         -      5589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ні коляски та за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ї інвалідів                             -      3782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         -      3782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посвідчень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онерів, ветеранів вій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бланків служб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ції                                       -       4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         -       4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ні частин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кторної техніки                             -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кордон                                    -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оелемент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кторної техніки               штук        2100    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кордон                                  2100    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проводи в комплектах              -"-          70         7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кордон                                    70         7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зеркала для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автобусів                          -"-         320    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комкордон                                   320    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проведення земельної реформи та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хорони земельних і вод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мовник: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зва продукції        |  Одиниця   | Обсяг | 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|  виміру    |       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 716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емельна ре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изація та грошова оцінка   населених      600        80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 населених пунктів і земель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видача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 на право прива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на землю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проектів новостворених   господарств    600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володінь і землекорист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схем організації         районів         25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землеволоді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корист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проектів розмежування  населених      100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 державної та комунальної  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проектів установлення      -"-         30   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 адміністратив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х оди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ічні розроблення,                       -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е забезпеч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проектів норматив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их актів, пов'язани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ними віднос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технічне забезпечення                   -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бланків документів       тис.       2100       1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мір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планово-                               -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графіч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хорона земель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протиерозійних                          -        2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технічних спо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нормативно-технічних                    -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конодавчих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ультивація порушених земель     гектарів       335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о-вишукувальні роботи       господарств     40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одн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а і раціональне                               -       42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вод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науково-технічну продукцію за пріоритетними напря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розвитку науки і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зведені показни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зва напряму, замовник                | 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3351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а навколишнього природного середовища                162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 6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4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42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НС                                   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а здоров'я людини                                    216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                  77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13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, переробка та збереження                       15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8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 6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 чиста енергетика та ресурсозберігаючі           288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 46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14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9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і проблеми розбудови державності України             11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11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і речовини і матеріали                                  18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1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5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ні інформаційні технології, прилади              231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автоматизації, системи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114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транс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 3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2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КАУ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'юст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 вирибничо-технічного призначення                199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отреб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1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24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16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иївський національний університет                        2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мені 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овження таблиці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науково-технічну продукцію за пріорите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прямами розвитку науки і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 розробок за| Державний|Термін |Обсяги фінансува-|Головна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іоритетними напрямами | замовник |завер- |ння з Державного |дослідна устан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науки і техніки|          |шення  |бюджету України у|проект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розроб-|2001 році,       |конструкто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лення, |тис.гривень      |орга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рік    |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| усього |у том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|        |числ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|        |борг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|        |поперед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|        |ні ро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13515,6  1257,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хорона навколишнього природного сере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6.62. Розроблення     Мінпалив-    2001     26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й обладнання  енерго                               науков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ереробки і                                               "Харкі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ціювання                                                 фізик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активних відходів                                       інститу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 і відпрацьованого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а реакторів РБМК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6.203. Розроблення    Мінеко-       -"-     105       -    Конструкто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лазерної ресурсів                             бюро лаз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дистанційного                                        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за забрудненням                                      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мосф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8.3. Комплекс заходів     -"-       -"-     10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упорядкування   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відводу в населених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                                                      ек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б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2. Розроблення      МОН           -"-      80      20    Інститут колої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технології                                        хімії та 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окого очищення                                            води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их стічних вод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5. Розроблення      МНС           -"-      70       -    Науков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го                                              центр "Радіозол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плів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кторів для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идів радіо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их АЕС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яд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н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7. Автоматична      Мінеко-       -"-      55,7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прийому та       ресурсів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інформації з                                          гідрометеор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стаціонарних і                                             гіч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бітальних супутників                     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8. Комплексний          -"-       -"-      55       -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фелометр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еор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9. Розроблення та       -"-       -"-      55       -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 в служ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віщення Карпат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у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стич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9.12. Встановлення    Мінагро-     2001      38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алу родючості     політики                             землероб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них ресурсів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розроблення                                        грунтозн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нього                                           та агр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ації      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                                        академії агр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                                              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0.1. Кількісна оцінка  МОН         2001      50      10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, розподілу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рансформації                                              гідрометеор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усових речовин у                                           гіч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сховищах                               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вського каск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рогнозува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на якість в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систе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осконалення метод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0.3. Розроблення і        -"-       -"-      62      22,5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системи                                          інститут лаз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іторингу та керування                                      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дінкою реакційних                                        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 підвищеної                                        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ї небезпеки на                                   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хімічної                                        універс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України                                         України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0.6. Технологія           -"-       -"-      50       -    Дочір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ективного визначення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ів-забруднювачів                                           "Екосенсор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зон підприємств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азі напівпровідни-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ого мет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0.7. Технологія           -"-       -"-      50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рес-моніторингу  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середовища та                                        центр обор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психофізіологіч-                                       технолог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стану людини-                                            воєнної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а на основі    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сорбційно-напівпр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икових сенс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1. Створення            -"-      2002      60       -    Киї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пожежного                                         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ження та 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го контролю                                         імені Тар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их масивів                                              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2. Розроблення та       -"-       -"-      60       -    Центр ек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комплексної                                     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очищення                                        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чних вод, які містять                                      універс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льговані                                                   "Києво-Могиля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и та жири                                         академ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3. Розроблення      Мінеко-      2001      52,1     -    ТОВ "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технічних       ресурсів                             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і норм безпеки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 робіт з                                               "Прогрес-1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ами іонізуючих                                          м. Дніпропетров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ь (ДІВ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устан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рганізація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4. Розроблення      Мінпалив-    2002     100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ітніх засобів         енерго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го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та діагностики                                      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о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ємних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5. Розв'язання      Мінпалив-    2002      70       -    Державний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о-гідрологічних    енерго                               дослід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, які виникають                                        проект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аслідок закриття                                            конструкторськи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добувних                                               проект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шахт і                                           вуг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в                                                     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УкрНДІпроек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6. Розроблення      Держпром-     -"-      50       -    "Кривбаспроек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ітніх методів         політики                             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та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р, ліквід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добувних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7. Створення        МОН    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ї установки і                                       біоколої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біологічного                                       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ислення сульфідів, які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ся в концентратах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і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рудного ро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8. Екологічно           -"-       -"-      60       -    Іннов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і                                                     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електрохімічні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перетворення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копичення ене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01.9. Універсальна         -"-       -"-      80       -    ТОВ "Біолант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технологія очи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овмісних ст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бними ситроф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оціаціями з рег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ваним метаболізм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Здоров'я 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8.11. Розроблення     МОЗ          2001      65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ічної                                             фармацевт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ції та                                               академія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 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вітчизн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алергійного за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юкориб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1. Створення        МОН          2001      10      10    Науково-вироб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ьтразвукового                                               фі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для                                                "Техмедекол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новітніх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у лікувал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й, ортопедичн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мат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ацювання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ів і метод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2. Створення нових  МОЗ           -"-      50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                                                  мед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препаратів -                                               стоматолог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мілату, панкреолату,                                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фролату (твар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3. Розроблення та   МОЗ          2001      5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осконалення методів                                        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чних та                                                 дослід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тивних                                              травмат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учань у хворих з                                           ортопе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ами ткан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аслідок трав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опо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хового а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13. Електростиму-       -"-       -"-      60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ятор з синхронною                                        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ою і      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ю лазерною                                          "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температурною                                           інститут побу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апією для лікування                                        радіо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атиту                                                    апаратур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 Ль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15. Створення на        -"-       -"-      60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супероксиддис-                                         фармацевт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тази нового антиокис-                                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вального пре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9.16. Розроблення та      -"-       -"-      85       -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         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рижераторної                                               "Дніпро-МТО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ифуги для   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ення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1. Розроблення          -"-       -"-      65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методів та                                              інститут лаз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и для надранньої                                      бі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ої діагностики                                          лазе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людини                                            Хар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ніверситету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.Н. Караз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2. Екстракорпора-   МОН           -"-      60      25    Інститут серце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ні технології в                                             судинної хір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ї та інтенсивній                                       Академії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апії                                                      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3. Розроблення          -"-       -"-      40       -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біологічно   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их харчових                                             "КРІА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ішок антиоксидантної                                       м. Х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та готових фор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4. Розроблення          -"-       -"-      65      25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бництва і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ового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у - біологічного                                      травмат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ника синовіальної                                        ортопедії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5. Розроблення          -"-       -"-      50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отримання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довмісних напоїв,                                           "Інженер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дитячих, з                                       "Біотр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о активними                                          Іннов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-                                      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 домішками  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ого походження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6. Розроблення та   МОЗ          2003      75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в практику                                       мед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их зубів на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зитній основі                                           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.О. Богомоль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7. Упровадження в       -"-       -"-      70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у практику нового                                       фармацевт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діопротекторного                                    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у елаг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8. Обгрунтування        -"-      2002      60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професійної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та охорони                                            Хар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при впровад-                                         науково-досл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ні прогресивних                                            інституту гігіє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их технологій                                     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користанням                                               профес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еодисплейних                                               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9. Розроблення      МОН          2001      40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тотального                                            нау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протезування                                              асоці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шового суглоба з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ментною імплант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0.10. Розроблення         -"-       -"-      30       -    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добування                                          "Сигма-Півден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нтарної та глута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и та ї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снові нату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их досліджен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оманітних галуз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прак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. Створення            -"-      2002      4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інального                                                 фіз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посомального                                               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діопротектора                                              О.О. Богомоль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Ліпофлавін" для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гострого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аркту міокар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2. Розроблення          -"-       -"-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технічної                                          мікробі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ції та її                                            вірус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е відпрацювання,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носійства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філококу в кліні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провадж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у принцип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ї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філококової 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3 Упровадження          -"-       -"-      50       -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екулярно-ген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дет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ерційних шт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кислих бактерій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центів біологіч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4. Створення та         -"-       -"-      75       -    Київський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способів                                          дослід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нового                                           отоларинг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іотичного препарату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толарингології                                          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5. Створення            -"-       -"-      60       -    Науково-вироб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ованого вакуум-                                        фі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нувального пристрою                                        "Техмедекол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місцевого лікування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з гній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ротичними р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6. Розроблення      МОЗ           -"-      35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у протирецидивної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апії хворих на опійні                                      інститут клі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манії на основі                                          та експериментал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аторів опіатних                                           ної невр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цепторів пролонгованої                                      психіат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                                                          Академії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7. Розроблення та   МОЗ          2002      3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лінічне вивчення                                           герон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кологічної   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та                                                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шкідливості 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ого за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кції нег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тривалої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рганізм раді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хімічних фа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8. Удосконалення        -"-      2003      35       -    Київський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злоякісних                                        дослід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хлин ЛОР-органів                                            отоларинг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дітей           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9. Розроблення,         -"-      2002      33,4     -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нових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 алерген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інвазивного лі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ргійних 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хальних шля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0. Використання    МОН          2002      8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вітчизняного                                           експеримент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у бластен у                                           патології, онк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ах комплексного                                           гії та радіобі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онкологічних                                        гії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                                                       Р. Кав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1. Розроблення         -"-       -"-      7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ї технології та                                           нейрохір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хірургічних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учань при патологіях                                      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инних струк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мо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гаційним ке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чним інструм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2. Розроблення та      -"-      2001     120       -    З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у                                                "Інтерветмед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пре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уліну середньопр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нгованої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3. Розроблення та      -"-      2002      65       -    Науково-вироб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в серійне                                        фірма "Арко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малогаб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тного автоматиз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томакріостат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свіжозамор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их зрізів б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4. Розроблення         -"-       -"-      80       -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та програмно-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х засобів                                             "Інтерма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теле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ційної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освіти і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4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аборатор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ніверс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5. Розроблення     Держпром-     -"-      65       -    "Львівелектронік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онного лазера для    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6. Корекція        МОН    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болічних та                                               бі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-фукціональних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ь стромально-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мопоезн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лейко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7. Розроблення     МОН          2002      4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обгрунтованих                                         клітинної б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еріїв оцінки ризику                                       та гене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генетично                                        інжене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ифікованих організмів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8. Розроблення         -"-       -"-      65       -    ТОВ "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, технологіч-                                       виробнича фі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ї документації та                                           "Ексітр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уск дослідної партії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ого препарату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боротьби з пацю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ми гризуна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коагулянт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дифенац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19. Проведення          -"-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оцінки                                            педіат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часних методів                                              акушерств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натальної діагностики                                      гін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одженої і спадкової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логії                                                    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01.20. Розроблення         -"-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лікарського                                            бі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у ненаркотичного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 для патогенетичного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наркоман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його докл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чного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, переробка та збереження 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7.232. Збереження     Мінагро-     2001      32      32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офонду вітчизняних    політики                             м'я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ід великої рогатої                                         скот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 та створення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ентальської породи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ного типу     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7.234. Розроблення        -"-       -"-      40      40    Полта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щування  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 чистого                                            сільськогосп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якісного зерна для                                      да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родуктів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ого харч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 чис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щ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якісного зе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сортів круп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, пшениц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ого і діє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8.14. Розроблення         -"-       -"-      25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ефективних      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підготовки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 чистої      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дл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3. Розроблення          -"-       -"-      18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інформаційної                                              грунтозн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деградації                                            та агр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нтового покриву 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наукової і кількісно-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ової бази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ування охорон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одження зем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5. Розроблення      Мінагро-     2001      35      35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ефективних         політики                             тварин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виробництва                                        степових рай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вівчарства та                                      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поглибленої переробки                                      М.Ф. Ів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Асканія-Но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8. Технологія           -"-       -"-      14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місцевих                                         грунтознавств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оритів                                                    агр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агр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9. Технологія           -"-       -"-      2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садівного                                         сад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для      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плідних насаджень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дових культур  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11. Розроблення         -"-       -"-      20      20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одержання                                          землеробств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препаратів                                              біології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о-активних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 для кормових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ішок з метою   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ю тварин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12. Розроблення         -"-       -"-      23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та обладнання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робництва сухих                                         та проект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функціональ-                                        конструкто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призначення,                                             інститут "Консер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ених компонентами                                       промкомплек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ного походження,                                        м. Оде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харчування ді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9.14. Створення           -"-       -"-      50       -    Білоцеркі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нських ліній      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ного кросу і                                        агр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   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елементів                     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лемі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м'ясних пор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ей у СГЦ "Оріа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1. Розроблення          -"-      2002      45        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х основ захисту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му тварин і                                            інститут сіль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 від комбінованої                                    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радіонуклідів і                                           рад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к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2. Розроблення      МОН          2001      50      24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аналітичної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обліку                                               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власників,                                               нав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користувачів і                                           середовищ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ки земельного                                         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даткування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3. Створення            -"-       -"-      50      24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системи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ки рішень                                              "Тезі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дови оптим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ехног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их сіль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их угідд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4. Розроблення          -"-       -"-      49      24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аналітичної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аналізу                                               "Фот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одованості гру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у й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ерспектив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про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зовим явищ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5. Розроблення і    МОН          2001      55      25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нової                                            мед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готовлення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харчування з                                       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що виводять                                       О.О. Богомоль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и, с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ких металів, нітр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ітрати з організ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6. Розроблення та       -"-       -"-      44       -    Дочір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дослідно-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 зразка                                           "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для підго-                                         виробнич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ки до довготривалого                                       "Елхі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рідинних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харчування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опомогою комплекс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впливу широ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ктра фі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7. Розроблення      Мінагро-     2002      2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застосування     політики                             сільськогосп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препаратів                                                 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дії як                                            мікроб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и сталого розвитку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в умовах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о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8. Адаптація до         -"-       -"-      25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 лісостепової зони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системи                                               інститут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арного менеджменту                                         прогнозуванн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екофільної                                                випробув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керованого                                         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еробства при                                              технологій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і основних                                          сільськогосподар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та впровадження                                       ськ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в господар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щ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9. Розроблення          -"-       -"-      4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системи                                       м'я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'ясним                                            скот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тарством "Орсек" на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використання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ьних комп'ютерів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10. Розроблення та  Держпром-    2001      89      12,47 Міжгалузе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електрич-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обігрівачів для                                           інститут проб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а у тваринництві                                      механіки "Ритм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11. Розроблення     МОН           -"-      50      11,3  Кіровогра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нової       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тукової сівалки  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С-4.2 та технологічного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ащення для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ій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12. Розроблення,        -"-       -"-      65      25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та       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ція ефективних,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зберігаючих      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ції моло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молочних, м'яс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уктових та овоч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 та НВЧ стру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0.13. Розроблення     Мінагро-     2002      4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для           політики                             тварин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біоматеріалів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Х-130-20        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огенний банк) 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. Створення        МОН           -"-      50       -    ТОВ "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промислової                                          вироб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бництва                                        фірма "Мікот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чизняного біопест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ду "Мікоплан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2. Розроблення та       -"-       -"-      45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пересувного                                      конструктор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для обробки                                        технологічне бю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оху насінників трав                                        Інстит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еформованих                                              механіз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                                      електр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                                                 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3. Розроблення та       -"-       -"-      60       -    Акціоне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литих ПВХ-                                       товари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зицій для виготов-                                       закрит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ння виробів на потребу                                      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та                                      "Хімпроек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их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4. Розроблення та       -"-       -"-      50       -    Інжен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виробництва                                         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оподібних форм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альних препаратів                                      "Біотехні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ахисту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5. Виготовлення     Мінагро-      -"-      4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го зразка        політики                             фізі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ового азотоміру                                           росли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ене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6. Розроблення          -"-      2003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дорадчої                                         гідро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реалізації                                            меліо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го землеробства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рошуваних землях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7. Розроблення          -"-       -"-      32       -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запобігання                                           науково-досл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есенню та захисту                                          станція каран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 від небезпечного                                       рослин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ника роду     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iabrotica vigifera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8. Проведення           -"-      2001      2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ого агроекологіч-                                       агроек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моніторингу на                                           біо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бойових      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тових площадок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етних комплексів у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майському рай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9. Розроблення          -"-      2003      35       -    Науков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ки оперативної                                         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стану сільсько-                                        "Космознімо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их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гнозува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ожайност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косміч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0. Науково-            -"-      2002      24       -   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а перевірка                                           випробув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М-технології"                                              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1. Зниження            -"-      2003      24       -    Ума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затратності                                             сільськогосп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при                                                дарськ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і цукрових                        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яків і кукуруд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2. Доопрацювання   Мінагро-     2003      5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готовлення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рганізація                                                та проект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 виробництва                                      конструкто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 харчових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інокислот без                                               "Консервпро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ілаланіну та консер-                                       комплек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аних продуктів на їх                                       м. Оде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для дітей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ових груп, які х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ють на фенілкетону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3. Створення           -"-       -"-      75       -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уль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дитя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ування лікув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 гнуч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алагодж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01.14. Створення       МОН          2002      50       -    Все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ньостиглих гібридів                                       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няшнику, пристосованих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умов вирощування в                                         сел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нічних регі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ологічно чиста енергетика та ресурсозберігаюч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12. Розроблення     Держпром-    2001      67      20,5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о-променевої 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ої установки                                            інститут си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ужністю 300 кВт                                            електро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Перетворювач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 Запоріжж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13. Дослідження,        -"-       -"-      65      17,7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та впровад-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ня у виробництво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ужного квантового                                         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тора з діодним                                          суд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чуванням для                                              машин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ужного лазера для                                          м. Микола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зміцн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14. Модернізація        -"-       -"-      50      50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                                                трубний інститу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освоєння                                       м. Дніпропетров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вітчизн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озамінн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17. Розроблення         -"-       -"-      60      41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фізичного комплексу                                      інститут 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истанційного                                             фізич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та контролю                                         прикла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іки нафтових                                             проблем,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ь мо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18. Підвищення          -"-       -"-      47      17,3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можливос-                                      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й і експлуатаційних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 сонячних                                        прилад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арей космічних                                             м. Х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ів з термі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іс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-10 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0. Розроблення та      -"-       -"-      48      10    Науков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пристроїв                                       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персоналу під                                         "Імпуль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роботи на    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льних апара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1. Розроблення і   Мінеко-      2001      2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екологічно  номіки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х енергозбережних   (Державна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скловаріння   корпорація                           інститут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иробництва склови-    "Укрбудм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в, що перевищують    теріали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щі світові зра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2. Розроблення та  Держпром-     -"-      50      21,5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у        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нових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оенергозберігаючих                                      вибухозахи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ентоспроможних                                          та рудн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вольтних                                                електро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утаційних апаратів                                         м. Доне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ідприємств вугіл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ї і гірничору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3. Розроблення та      -"-       -"-      69      13    Науково-вироб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у вироб-                                         корпо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цтво автоматизованої                                        "Киї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зберігаючої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керування                                             автоматик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ями з регульо-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ими навантаже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4. Розроблення     МОН           -"-      33      33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нажерних комплексів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ідготовки  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з керування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йно небезп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5. Дослідження та      -"-       -"-      48      48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озберіга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синте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их силіц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у, вольфрам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тонких шар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ми механ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6. Створення       Мінеко-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аналітич-   номіки                               електродина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ї системи оцінки       (Держком-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алу відновлюваних енерго-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 енергії України   збере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ж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7. Дослідження та  МОН           -"-      15,3    15,3  Севастополь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високоефек- 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вних електротеплогене-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ючих комплексів на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і газотурб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гу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29. Створення та    Мінеко-       -"-      7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виробництва     номіки                               електродина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ефективних         (Держком-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инхронних двигунів     енерго-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егульованих та      збере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ованих електропри-    ж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в машин і механіз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промислов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99.32. Розроблення та  Мінпалив-     -"-      25       -    Південно-сх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цифрового   енерго                               науков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ча параметрів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ів роботи   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чних мер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. Нова екологічно  МОН          2001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а енергозберігаюча                                        загаль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я захисту                                            неорга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із сталей,                                            хімії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вуну, кольорових та                                         В.І. Верна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ових сплавів від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температурної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зії при їх терміч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ці для верстатоб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вання, металур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ної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2. Розроблення,         -"-       -"-      50       -   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та впровад-                                         ціль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ня дослідних зразків,                                     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до серійного                                    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ехнічних та                                   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них засобів                                            універс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адаптивності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дійності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та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енерг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3. Розроблення          -"-       -"-      40       -    Спе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у керування                                              конструктор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ильовою фільтрацією                                         технологічне бю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у з крайової частини                                       систем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ьного пласта на                                          Інстит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х глибинах                                              прикла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темати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еха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4. Розроблення          -"-       -"-      60      20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експеримен-  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ьного зразка 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а для багатофазних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ей наф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5. Технології           -"-       -"-      5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будівельних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і виробів                                          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еконструкції                                             матеріал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х будинків                                             виробів корпо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их масових серій                                          "Укрбудматеріал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6. Розроблення та       -"-       -"-      40       -    Льві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технології 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еплоізоля-                                       науково-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них матеріалів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температурного                                          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учування на основі                                        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еземної сировини і                                       корпо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родовищ і                                            "Укрбудматеріал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за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ей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7. Розроблення          -"-      2002      90      18,8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ї високоефективної                                        гідромеха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динамічної 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різання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зит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2. Техніко-            -"-      2001      60       8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дослідження                                       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сті модернізації                                       тепло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родовження терміну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діючих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блоків АЕ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3. Розроблення         -"-       -"-      6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х і технологічних       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 виробництва                                             хімі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енергоємних                                            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ій-полімерних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муля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4. Розроблення та  МОН          2001      60      25    Акціоне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виробництва                                          товари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УД-1М                                               закрит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істю не менш                                        "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30 куб.м/год для                                           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 бурових                                         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з глинопорошків                                      "Хайме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ідновле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вих в'язкоплас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чних власт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5. Розроблення         -"-       -"-      50       -    Інститут ч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огічно чистого                                            метал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видалення                                            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алини з поверхні                                            З.І. Некра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угового та листового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ату низькотемпе-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турною плаз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6. Розроблення     Держпром-    2003      50       9,55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процесу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тки поверхні ст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окалини окси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івки і забрудн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температу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з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7. Розроблення та      -"-      2001      45       6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виробництва 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стійких гум з                                            і конструктор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ми електроізо-                                      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яційними властивостями                                       інститут "ДІНТЕМ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снові силоксанових                                        м. Дніпропетров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учуків для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8. Розроблення         -"-       -"-      58       7,44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виявлення  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йно ненадійних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                                                   інститут мікр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електроніки при їх                                       приладів,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і в апаратурі                                      "Мікроаналітик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призначення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0.19. Розроблення     Мінеко-      2001      45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о- та енерго-      номіки                               інститут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чих технологій   (Державна                            проектув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користання           корпорація                          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тоннажних          "Укрбудма-                           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шлакових відходів    теріали")                          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основної сировини                                          "Південдіпробуд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ефе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. Розроблення          -"-      2002      30       -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х ріш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егатної баз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рування доміну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палива Украї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кер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ових матеріал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стабі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ня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іцитних видів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2. Розроблення      МОН          2001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математичних                                        прикла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ей та програм для                                        математи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осконалення системи                                         меха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ування енергоблоками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мінних режимах роботи                                      академії нау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 Доне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3. Створення        МОН          2001      70       -    Спе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ого                                            консткрутор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ка резонансно-                                            технологічне бю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ильового джерела                                            Мо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лення для обладнання                                       гідрофіз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их морських                                           інстит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йкових станцій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4. Створення            -"-      2002      65       -    АТ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та технології                                      промис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дуговим зва-                                          технолог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юванням магіс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опроводів під тис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5. Розроблення          -"-       -"-      4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готовлення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захищених фанерних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ит для вітчизняного                                         меха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обудування                                               обробки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6. Розроблення          -"-       -"-      7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ів для отри-                                       біоорганіч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ня високооктанових                                         нафто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 моторного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ьного         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7. Розроблення      Мінеко-       -"-     114,8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ої системи     номіки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автоматизованої      (Держком-                            "Міжнаро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інформації при   енерго-                             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і енергетичних  збере-                               енергоефе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ь установ        ження)                               технолог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8. Розроблення          -"-      2003     100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направленого                                      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хімічного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води в системах                                        "Енергозбереж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 енерг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АЕС, ТЕЦ, ГР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для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ефективн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мінім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 накипо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9. Розроблення      Держпром-    2002      6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ітньої конверторної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бництва                                        та 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- та низьковуг-                                       інститут металур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цевого феромарганцю                                         гійної промис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ості "Діпростал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0. Розроблення та      -"-      2003      54       - 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у ви-             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ництво нових енерго-                                       спе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есурсозберігаючих                                         конструкторс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их технологій                                        технолог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абразивного                                      бюро "Металургмаш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у рівня кращих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ових зразків                                              та 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Енергостал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1. Створення нової     -"-      2002      5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сухого                                            "Діпрокок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сіння коксу з камерами                                      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-200 т/го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2. Розроблення для     -"-       -"-      55       -    УкрНДІспецста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ланованих при                                              м. Запоріжж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переобпад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металургії 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опрокатних ст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3. Розроблення та  Держпром-    2002      3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палива з 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виробництва для                                      вуглехі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чної галузі                                           інститу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 Х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4. Розроблення         -"-      2003      50       -    Науков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запису і                                           комплекс "Імпуль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читування інформації                                         Держ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стосуванням 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-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5. Створення       Мінпалив-    2001      70       -    Державне підп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технологій         енерго                               ємство "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обутку метану                                              альтерн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ьних родовищ                                             видів пали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6. Виготовлення    Мінеко-      2003      25       -    Науково-виробни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еталів платинової     номіки                            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каталізаторних     (Державна                            "Рубі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ток та інших виробів   корпо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-технічного    "Укрбудм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            теріали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7. Розроблення     МОН          2002      7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у та засобів                                             електрозв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ї діагностики                                         імені Є.О. Пат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тових елементів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й на основі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ограф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8. Модернізація        -"-       -"-      7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орів турбогенера-                                         електродина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ів потужністю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 МВт з водневим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19. Розроблення         -"-       -"-      60       -    Іннов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шевої технології                                           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євих сонячних                                           "ЕМОК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із ша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истого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20. Створення           -"-       -"-      50       -    Міжнаро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ідновлення                                       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лових апаратів із                                          "ІНТЕРМ" Інстит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стійких сталей                                           електрозв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турбінних та парових                                      імені Є.О. Пат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      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21. Розроблення та      -"-       -"-      60       -    Інститут 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нових                                            напівпровід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 модифікованих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чиків випромінювання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ядерної енерге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01.22. Створення           -"-       -"-     10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бництва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іаку з енерговитратами                                      та 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івні 4-5 Гкал/т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Хімтехнолог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укові проблеми розбудови державност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. Розроблення      Мінеко-      2002      6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таблиць          номіки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каторів соціально-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безпеки за                                        інформатиз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й період та                                             моде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них оцінок у                                     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стро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2. Розроблення      Мінеко-      2002      65       -    Центр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их рекомендацій  номіки                               науково-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оцінки наукових                                          потенціал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та проведення                                         історії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ефективності їх                                       імені Г.М. Добр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в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ях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3. Обгрунтування        -"-      2001      6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цінка заходів                                              еконо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політики в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регулювання   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роеконо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 та 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зицій щод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ня у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у економічног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а 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4. Розроблення          -"-      2002      60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 взаємоузг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них роз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Р, бюджету, плат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у та монет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их рекоменд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її використ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іяння модел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й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5. Розроблення          -"-       -"-      50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оцінки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ресивних регіон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и підвище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6. Розроблення          -"-       -"-      68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провадження навч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них програм з підг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ки на центральном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альному рів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- ч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рних комітет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юються для орган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ції та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 закупів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робіт і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ержавні кош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7. Розроблення та       -"-      2001      6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системи 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іторингу для  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ефективності                                       інформатиз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процедур                                         моде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рутства                                             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8. Створення            -"-      2002      49,2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контролю цінової                                      еконо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ї на      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ополізованих ринках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9. Розроблення          -"-      2001      56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х критер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проект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уються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их креди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их під гаран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яду, в умовах фінан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ї нестабі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ів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0. Розроблення     Мінеко-      2001      7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ційних засад      номіки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в Україні                                           "ДІПРОверф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екс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ного 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1. Аналіз динаміки     -"-       -"-      5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ефективності                                       еконо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паливно-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чних ресурсів у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ці та її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ємних галузя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про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їх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2. Розроблення         -"-       -"-      42       -    Товари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ого програмного                                       з обмеж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для                                              відповіда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інформаційно-                                       "Софт Плюс 2000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ої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формлення, реє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дача реєстр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к на зовнішнь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 контрак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3. Розроблення         -"-      2002      45       -    Інститут агр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ів та критеріїв                                  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продоволь-       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ї безпеки країни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4. Науково-            -"-      2001      75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е забезпечення                                        еконо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     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Комплексної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р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5. Дослідження     Мінеко-      2002     14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нормативних        номіки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оптимізація  (Держстан-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актуалізація переліку дарт)                                стандарти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що підлягає                                        сертифік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ю відповід-                                       інформа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ті у законодавчо                                           Держ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ьованій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6. Розроблення та      -"-       -"-      80       -    ТК 44.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 європейсь-                                      комітет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ї системи оцінювання                                        стандар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льних матеріалів                                       "Зварю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ехнологій                                                 споріднені пр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цеси"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01.17. Розроблення         -"-      2001      8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стандартів 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щодо управління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ю та діловою                                             "Систем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коналістю підприємств                                      Держ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міжнаро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стандартів ISO се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00 у версії 2000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ові речовини 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6.174. Створення та   Мінпалив-    2001      50       -    Доне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технологій  енерго                               фізик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бладнання для                                              інститут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окого очищення                                            О.О. Галк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ля і вуглевідходів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омагнітними   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парато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1. Розроблення та   МОН          2001      15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методів                                          інститут лаз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ої модифікації                                          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готовлення                                             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статично міцних та                                    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 стійких                                         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зиційних матеріалів                                      універси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снові мікросферичних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вню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2. Розроблення та       -"-       -"-      2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приладу і                                        фізичної 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контролю вмісту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ьтрамікроконцентрацій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х домішо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х речови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х різномані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розч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10. Виготовлення    Держпром-     -"-      50      10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их     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ій коагулянтів для                                        та 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их стічних вод                                       інститут тит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азі червоних шламів,                                      м. Запоріжж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рахлориду титан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ідходів, їх тех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логічне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11. Розроблення         -"-       -"-      48      38,4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готовлення дослід-                                       міжгалузе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зразків малогаба- 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тних електродвигунів з                                      інститут пріо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им ККД з викорис-                                        тетних нау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ням магнітів на                                            та еконо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рідкісноземельних                                      проблем "Вектор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NdFeB,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чато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12. Розроблення         -"-       -"-      75      15,8  Науково-техн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мизняних матеріалів                                        гічний концер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ишучих засобів,                                          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їх синтезу                                         монокрист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рганізація їх 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 виробництва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99.17. Створення і     Мінпалив-     -"-      75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промислового    енерго                               надтверд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ородоруй-                                      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вного інструменту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технічного рівня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. Розроблення      МОН           -"-      75      15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для                                                електрозв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 високоміцних                                       імені Є.О. Пат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ей без попереднього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ігріву, провести їх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у перевір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2. Розроблення          -"-       -"-      60      27,5  Інститут ч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вуглецевої                                              металургії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пегованої етапі                                       З.І. Некра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ої чистоти для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льного дроту,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ити досл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ю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3. Розроблення      МОН          2001      60      25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них матеріалів                                       та навч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снові боридів                                             центр фізи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гоплавких металів для                                     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відпрацьова-                                       матеріалозн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ядерного палива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и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ніверситету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4. Розроблення          -"-       -"-      60       -    Науково-техн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процесу                                        гічний концер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рганізація випуску                                        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габаритних                                              монокрист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интиляційних моно-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в CdWO4 і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на їх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ів дет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 х 63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5. Розроблення          -"-       -"-      60      15    Науково-дослі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та організа-                                     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я виробництва                                               лужногалої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интиляційної сировини                                       кристалів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робництва "тайлів"                                     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лиття підтиском                                       конце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онокрист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6. Розроблення          -"-      2002      70      21,8  Науково-дослі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та обладнання                                    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тримання кристалів                                       оптично-конструк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dZnTe, що використовую-                                      ційних крис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ься в детекторах                                             Науково-техн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дерного випромінювання.                                      гічного конце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дослідного                                          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                                               монокрист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7. Розроблення          -"-      2001      65       -    Інститут 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у для моніторингу                                       напівпровід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чут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оелектр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риз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фероме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8. Розроблення          -"-       -"-      60      20    Україн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цептур нанесення                                           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чутливих шарів                                          Міжнарод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сорних пристроїв                                           наукової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Всесві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аборатор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9. Створення        Держпром-     -"-      45      13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вітчизняного політики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ізатора нафтама                                         "Еластик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 та освоєння його в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цептурах гумо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0. Створення           -"-      2002      35       5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біхромату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рію з хромвмісної                                          органічної хім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України, як                                          м. Х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и дл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мових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1. Дослідження,        -"-       -"-      50      20,74 Доне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впровад-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ня технології селек-                                       кольо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вного вилучення                                           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та                                                 м. Доне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х метал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омпонен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з отрим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2. Розроблення     Держпром-    2002      75       7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і організа-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я малотоннажного                                            інститут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ефективних                                        м. Х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металопрок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ого гатунк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 машинобу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3. Розроблення         -"-      2001      60      10,4  УкрНДІспецста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стійких швидко-                                         м. Запоріжж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альних стале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металідни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им зміц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ових) +А2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0.14. Створення           -"-      2003               -    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ортименту мийних і                                          "ВНДІХІМПРОЕКТ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ячих засобів для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харч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1. Розроблення      МОН           -"-      6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робництва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окозневоженого                                            та проек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наліту та його                                             інститут ти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2. Дослідження          -"-      2001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газації розплаву при                                        електрозв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укційному переплав-                                        імені Є.О. Пат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нні в секційному 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заторі недосе-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ованого губча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у та 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тримання злив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метром 100 - 40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3. Модернізація         -"-      2002      60       -    ЗАТ "Гекон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 устатк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я та 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о-промен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ути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швидкоріз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4. Розроблення і        -"-       -"-      65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неізотерміч-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зволожувача  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ного газу та      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горіння в кам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яння газопаротурбін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ї установки "Водол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5. Розроблення          -"-       -"-      60       -    Науково-дослі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механічної                                       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пластин                                               лужногалої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интиляторів методом                                         кристалів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мазного                                                    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фрезування                                               концерну "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онокрист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 01.6. Освоєння         Держпром-    2003      32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готовлення  політики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творення виробництва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високопродуктивних                                      інститут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жнисто-вопоконних                                       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мбран із полімерних та                                      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рганіч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7. Дослідження      Держпром-    2002      30       -    ВАТ Киї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та розроблення   політики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рішень                                          інститут "СИНТЕКО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хлористого                                          Держ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илу з метан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8. Розроблення      МОН          2002      70       -    Фізик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ливарного                                              інститут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міцного                                                 і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євого сплаву для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параметрів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вилив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у блока цилін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гунів внутр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я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9. Композиційні         -"-       -"-      6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чутливі конструк-                                         фізичної хі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ні матеріали для 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іки та   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10. Розроблення         -"-       -"-      50       -    Інститут фі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ї виготовлення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ивних газонаповнених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високостаб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них лазерних сист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 і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їх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11. Розроблення і       -"-       -"-      70       -    Хіміко-фіз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комплексу                                       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их засобів вимірю-                                      інститут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ь і контролю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ь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коналих напівпрові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ових монокрис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 А2В6 і А3В5 з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орсточення контрол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безпеки ато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станцій і о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криття"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01.12. Промислове          -"-       -"-      90       -    ТОВ "Фі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кристалів                                         "Технокристал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фіра для потре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оелектрон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ерної техн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чного та радіацій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о прилад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                                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дтверд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спективні інформаційні технології, прилади комплек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автоматизації, системи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99.7. Розроблення      Мінекоре-    2001      35,5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дорадчої    сурсів                               гідротехн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розподілу        (Держвод-                            меліо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ицій для           госп)                            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ї         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шувальних систем                        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99.11. Розроблення     Мінтранс      -"-     100       -    Транспорт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                                         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системи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етчер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99.12. Розроблення     МОН          2001      80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провадження керова-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поляризаційно-     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ріантних приймально-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вальних анте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для багатофунк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ональних моб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лів супут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поко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99.18. Розроблення     Держпром-     -"-      60      30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орнутої класифіка-   політики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ї споживачів радіона-                                       "Квант-Навігаці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гаційного забезпечення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галузевому та регі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ьному рівня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азі діюч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1. Удосконалення    Мінеко-       -"-     10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           номіки                               комплек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                                          тран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економічних                                          проб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ів Украї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в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істичних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2. Дослідження          -"-       -"-      75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ки в транспор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торі України в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нкових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4. Розроблення      МОН           -"-      50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но-апаратного                                          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регіональної                                       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істичної                                              "КПІ"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сологічних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5. Система              -"-       -"-      4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державних та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альних проблем                                          науково-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ологічного                                        та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, екологічної                                        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ноконфлі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6. Створення            -"-       -"-      80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в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інтелекту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в господар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іг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7. Багаторівнева        -"-       -"-      80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дост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вачів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глоб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8. Створення та         -"-       -"-      40       -    ЗАТ "Технофіз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м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уску смарт-кар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м обсягом пам'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9. Розроблення          -"-       -"-      50      15    Конструкто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но-оптичних                                            бюро "Домен"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модових широкополос-                                      Сімферопольс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розгалужувачів для                                        держа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телекомуні-                                      університ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ційних мер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10. Створення       Держпром-    2002      90       -    Науково-техно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их політики                             гіч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в для визначення                                         приладобу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 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мета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о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11. Розроблення         -"-      2001      35      35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провадження нового                                        інститут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засобів захисту                                         праці і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 від ураження                                           в гірничорудн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ичним струмом при                                       металургій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их режимах у                                           промислов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ні мережі                                              м. Кривий Рі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возної відка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их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12. Розроблення та      -"-      2002      68      40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ення вирооництва                                          інститут "Вектор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х засобів                                            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комп'ют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0.13. Розроблення     МОН          2001      60      20    Інститут систе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ки та технології                                        ного аналі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дови інформаційної                                        комп'юте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і при створенні                                        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их (корпоративних)                                      систем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грованих      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их систем                                        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гр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. Відображення     НКАУ          -"-     300     105,64 Аві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скидання РН від                                       науково-техн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Н у тримірному вимірі                                        комплекс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користанням засобів                                       Анто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D-моде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2. Розроблення      Мінеко-      2002      3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х засад для       номіки             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технології     (Україн-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оництва конкуренто-  ська                                 інститут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оможних світловодів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ліній зв'язку        корпо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обудування,        "Укрбудм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цілей           теріали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3. Розроблення і    МОН           -"-      6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системи 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оцінки                                             науково-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ої                                               та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в Україні                                           інформації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4. Розроблення          -"-       -"-      35       -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моніторин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джерел наук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ї інформ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у форм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их інформ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5. Конституційно-   Мін'юст      2004     10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ий статус органів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влади та                                        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и державно-                                            будів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ої конфліктології                                       місцевого самовря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ування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авов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6. Проблеми             -"-      2003     100       -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організації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функціонування                                             приватного прав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-фінансових                                         підприєм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у сфері підприєм-                                        Академ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цької діяльності                                            правов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7. Розроблення      МОН          2002      52       -    Доне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проектування                                          держав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их підручників                                       проблем шт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інтеле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8. Розроблення          -"-       -"-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но-апаратного                                          кіберне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арифметики    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великих чисел для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9. Розроблення та   Мінеко-       -"-      75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програмно-  номіки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засобів                                     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соціально-                                            інформатиз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інформації                                        моде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мп'ютерних мережах                                  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0. Розроблення і   МОН           -"-      50       -   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нової                                             кіберне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ї технології                              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зу акустичних                                            академії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1. Створення бази      -"-       -"-     110       -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вітчизняних                                             центр трансф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новацій і забезпечення                                     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функціонув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му 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 та ді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2. Створення           -"-       -"-      50       -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системи                                       аві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техногенно                                        університет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3. Розроблення         -"-       -"-     120       -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 дисперсійних                                        науково-досл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й затримки на                                             центр "Фон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их акустичних                                       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илях для спек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радіочаст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01.14. Створення і         -"-       -"-      90,6     -    Киї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системи                                          держав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го забезпе-                                       науково-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ння органів влади                                           і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 з питань                                          інформації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, інновацій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иційн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ових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овження таблиці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ЖАВНЕ ЗАМ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а поставку продукції виробничо-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изначення для потреб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мовник, назва продукції               |Вар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тис.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199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інагрополітики                       1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і прилади для виконання науково-дослідних   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на, множильна техніка та обладнання зв'язку 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творення націонаціональної сільськогосл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адч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-налагоджувальні роботи та надання послуг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ОН                             24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-, контрольно-, ваговимірювальні прилади,              22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засоби комп'ютерн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-налагоджувальні роботи та надання послуг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16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тум, паливо пічне побутове                                 3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ля                                                      24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ат та металеві вироби                                   19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блі, пиломатеріали, папір                                 24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і матеріали                                        1229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а, нафтохімічна та резинотехнічна продукція           25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 та спецодяг                                          7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диційне спорядження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а трубопровідна арматура та холодильники             9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и, устаткування, запчастини для тваринництва і    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графічне устаткування, насоси                            21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вки чавунні та сталеві                                   3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 вантажопасажирські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ні частини до автотракторної техніки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 слеціального призначення                          1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мулятори, кабельно-провідникова та низьковольтна         102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-, контрольно-, ваговимірювальні прилади,              35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засоби комп'ютерн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-налагоджувальні роботи та надання послуг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иївський національний університет                2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імені 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-, контрольно-, ваговимірювальні прилади,               2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засоби комп'ютерн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