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КАБІНЕТ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 О С Т А Н О В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від 2 квітня 2001 р. N 3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ро розподіл державних централізованих і держа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капітальних вкладень на реалізацію Чорнобиль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будівельної програми та переліки об'єктів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фінансуються за їх рахунок у 2001 ро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 Із змінами, внесеними згідно з Постановою К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N 362  від 18.04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абінет Міністрів України  п о с т а н о в л я 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розподіл державних централізованих і  держа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льних  вкладень  на  реалізацію  Чорнобильської  будіве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и та переліки об'єктів,  що фінансуються за  їх  рахунок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році, згідно з додатками 1-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ерству  економіки  і Міністерству з питань надзвича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туацій   та   у   справах   захисту   населення   від  наслід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бильської катастрофи   довести   показники  додатків  1-4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, інших органів виконавчої влади, установ і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головних розпорядників коштів державного бюдже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ерствам, іншим  органам  виконавчої влади,  установам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ям - головним розпорядникам коштів державного бюджет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міново   довести   зазначені   показники   до 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, установ і організац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ити залучення  для  фінансування  об'єктів  з висо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м будівельної готовності коштів бюджетів  усіх  рівнів  та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джерел, не заборонених законодавств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ити здійснення   контролю   за  виконанням  довед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 цією постановою показни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 Установити, що виділення коштів на фінансування держа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італьних   вкладень  підприємствам,  установам  і  організаці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ержавної    форми    власності,   що   здійснюють   будів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еконструкцію)  об'єктів  виробничого  призначення, провадитьс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ладенням  ними в установленому законодавством порядку креди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ору  або  договору  про передачу підприємствами, установам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ями  у державну власність еквівалентних цим коштам ак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часток, паїв) у їх статутному фонд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Головному управлінню Державного казначейства щомісяця до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а наступного періоду інформувати  Кабінет  Міністрів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о економіки,  Міністерство  фінансів  і  Міністерств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ь надзвичайних ситуацій та у справах  захисту  населення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лідків   Чорнобильської   катастрофи   про   стан  фінан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х капітальних вклад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 Міністерствам, іншим органам виконавчої влади щомісяц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  числа  наступного  місяця інформувати Міністерство економік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о  з  питань надзвичайних ситуацій та у справах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   від   наслідків  Чорнобильської  катастрофи  про  ст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ування   та   освоєння  державних  капітальних  вкладень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ах, що будуються (реконструюються) з їх залуче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 Державному  комітетові  статистики щокварталу до 25 чис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упного   місяця   інформувати   Кабінет   Міністрів 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о  економіки,  Міністерство  фінансів  і Міністерств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ь  надзвичайних  ситуацій  та у справах захисту населення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лідків  Чорнобильської  катастрофи  про хід виконання робіт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нансуються за рахунок державних капітальних вклад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ем'єр-міністр України                              В.ЮЩ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д. 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до постанови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від 2 квітня 2001 р. N 3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РОЗПОДІ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ржавних централізованих і держа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капітальних вкладень на реалізац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Чорнобильської будівельної програми на 2001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тис. гривень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Державні       | Державні капітальні вкла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централізовані | на реалізацію Чорнобиль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капітальні     | будівельної прог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вкладення      |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     | за рахунок   |  за раху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     |   коштів     |    пога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     | державного   |заборгованості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     |  бюджету     |заробітної пл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     |              |  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     |              |бюджетних устан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     |              |     грош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     |              | забезпече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     |              |інших соці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     |              |     випл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ього                360920,1          58800          20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агрополітики        50600             1526,6         4727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ВС                     2500                              49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екоресурсів,         4300                              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 них Держводгосп      4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економіки,           4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 них Держбуд          4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ЗС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культури             5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С                     4700             9680,3          3955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оборони             30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е управління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ід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                     5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З, усього             7300             1500            116,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 н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адемія медичних       3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медбіопром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паливенерго         17500              710,2         104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праці, усього        752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 н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й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тет у спра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ОС                    1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ОГ                    1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транс               10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фін          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'юст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итуційний Суд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овний Суд      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ий арбітражний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неральна         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ату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              17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ьке            3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а комісія з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молодь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туризм             2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кордон           2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митслужба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промполітики       41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інформ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а податкова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підприємництво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партамент з    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ь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р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               1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ль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доров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авіаційне      2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Україн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монопольний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ий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ені Тара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евч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            4350              850            391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адемія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КАУ                    3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ова палата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БУ                     3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кретаріат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овноваж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овної Р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з пр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державної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а виборча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с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міністрів          26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ки Кр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і, Київська     111200            44532,9         9690,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Севастопо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дміністрації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ницька               1900              803             7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а               2100             2510,5          957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пропетровська        2500                              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нецька                7150              9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а             2000            12718           29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арпатська            44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різька              2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о-Франківська       3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а                2000            14755,9         4343,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оградська          2000             32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ганська               3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вівська               2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колаївська    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ська                 5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тавська              1500              538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а              2300             4611            576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ська                 2300              69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нопільська           1800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ківська             10500             1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ерсонська      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мельницька     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а               1500              692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вецька             2000                              49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а            3000             1679            647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а міська        39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вастопо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ька           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до постанови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2 квітня 2001 р. N 3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об'єктів, що фінансуються у 2001 році за раху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ержавних централізованих капітальних вкла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тис. гривень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Найменування об'єктів    |   Рік     |Проект-|Частка|Буді-|    2001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а їх місцезнаходження,   | початку і |на по- |дер-  |вель-|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одиниця виміру       |закінчення |туж-   |жавної|на   |вве-  |передба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|будівництва|ність  |(влас-|го-  |дення |чено ка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|           |(зали- |ності |тов- |потуж-|пітал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|           |шок на |у     |ність|ності |вкла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|           |1 січня|майні |пус- |в дію |за раху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|           |2001   |забу- |ково-|      |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|           |р.)    |довни-|го   |      |кош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|           |       |ка на |комп-|      |держав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|           |       |1     |лексу|      |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|           |       |січня |на 1 |      |бюдж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|           |       |2001  |січня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|           |       |р.,   |2001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|           |       |від-  |р.,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|           |       |сотків|від-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|           |       |      |сот-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|           |       |      |ків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ього                                                                36092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, інші органи                                             24707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вчої влади -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н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агрополітики                                                        50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                                                           1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одів-відводів,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н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альний газопровід       1992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Глібівка - м. Сімферопо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м. Севастопол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175            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с. Широке -  1993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Зуя, Автономна Республ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35,6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м. Ялта -    2001-2005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Форос (проектн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ельно-монтажні роботи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7-2001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Винокурня Тульч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Вінниц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2          81     5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смт       1993-2001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рбів Липове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ниц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5,6          70    15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2-2001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Літин та с. Ів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инського району Вінниц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                                   13,7          80    13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4-2001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Новоживотів Орат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Вінниц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0,86          40     0,8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             1996-2002          100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амінь-Каширський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Любешів Воли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2     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5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Голубин Дзерж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та с. Васил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1,3          72    1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с. Десятини  1994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с. Старий Бобр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арсько-Вол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Житомир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0     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с. Нові   1997-2003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ідники та с. Левкови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ру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 (друг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2           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3-2001          100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Колочава Міжгі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Закарпат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5          73     5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2-2002          100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Великий Берез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арпат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4,7   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 середнього тиску    1994-2002          100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рша черга) смт Вели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езний Закарпат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 до смт Великий      1994-2001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езний Закарпат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7            60    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 середнього тиску    1994-2001          100                    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Перечин - с. Заріче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ч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арпат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7            34    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високого     1992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ку до смт Степногірс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сил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різ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0,8   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смт       1993-2001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селе Запоріз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30,6          70    30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8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Витвиця Дол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о-Франк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0,7          70     0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9-2003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Долина Тлума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о-Франк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9,6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Кожанської       1992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чної газорозпод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ї, Фастів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иць                                     1            80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с. Рівне  1992-2002          100                    4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украї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оград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6,3          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с. Софіївка  1999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м. Новоукраї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оград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3-2001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Новоградівка Бобрине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Кіровоград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1,5          81    1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1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Новоархангельс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оград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руга 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7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2001-2002          100                    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Ульянівка Кіровоград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2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Коноплян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окурак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ган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7          90     4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3-2001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Єфремівка Новобуз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Миколаї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0,1          95     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1-2001          100                    1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Великовеселе Врадії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Миколаї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            75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смт       1992-2001          100                    1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бузинка Миколаїв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6,2          70    16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2-2002          100                    1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Снігурівка Миколаїв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39,7          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смт       1993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бри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омихайл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6            95    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смт       1993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ряєве та с. Віктор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иряївського району Оде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5,3          75    25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смт          1993-2003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утине - м. Арциз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Татарбунари Оде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 (перепроектув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ельно-монтажні роботи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66,8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3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Оболонь Семен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Полта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4,6          60    24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3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Бугаївка Глоб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Полта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4,4          90    24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1-2002          100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Ямпіль - смт Свес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Середина-Буда Сум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4,6          60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6-2001          100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Октябрське Путив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Сум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0,1          85     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2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Золотий Потік Буча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Тернопіль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7,2          87     7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2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Задарів Монастири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Тернопіль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8            81   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8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Дружба Теребовля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Тернопіль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4          70     3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3-2001          100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Роздольне (Кра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ерсонщини) Кахо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Херсон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0,2          77    10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3-2002          100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Першопокро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жньосірогоз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ерсон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4,8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2-2001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Деражня та смт Летич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мельниц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32,5          76    32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3-2001             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Груш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'янець-Подільського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мельниц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36,6          45    36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с. Лісовод   1993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с. Олександрівк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Сатанів Городо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Хмельниц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2            80    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Будище Звенигородського     1993-2001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Черка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7          45     1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4-2001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Чижівка Звенигород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Черка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0,4          35    10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5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Шрамківка Драб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Черка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4,5          65    14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2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Мамалига (Стальнівц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сел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вец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7,7          65    17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1993-2001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Забарівка Корюк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Черніг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2          91     2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                 1995-2001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хайло-Коцюби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розподільної стан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а обла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иць                                     1            90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с. Новий  1992-2001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иків Бобров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1,4          80    21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перемичка від       2000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чної газорозпод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ї смт Куликівка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чної газорозпод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ї с. Ковч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лик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     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ьських                                                  19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их пун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н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номна Республіка Крим                                                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Побєдине,      1998-2001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шняк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сногвардій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9          80     4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чна газонаповнювальна  1998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ресорна стан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Углове Бахчисарай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1            20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уворовське     1992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к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4,3   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-ща Молочне,      1993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Костянтин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мферополь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5            61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Охотникове      1997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к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            50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ервомайське    1999-2001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мферополь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2          98     4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узнецьке       1998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мор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2          50     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ницька область                                        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итки           1993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            80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Іванівці        1995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,2          40     6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Черешневе       1997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Ялтушківська дослід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)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9,8   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окиринці       1996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ни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2          60     5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ордишівка      1999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зяти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,3          45    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Миколаївка,    1999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всяники Козят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            60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амгородок      1997- 2001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зяти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5          75     3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Троща           1996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пове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7,5          80     2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Дашківці        1998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и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7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Очеретня        1994- 2002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ребище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8,6          60     2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Гопчиця         1994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ребище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7,8          35     3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мт Кирнасівка     1999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льчи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0,2          60    10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опистирин      1999-2003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ргород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34            35     4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урафа          1995- 2001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ргород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9          80     3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ахни Лісові    1999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ргород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8          35     2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а область                  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 смт Мар'янівка      2000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рох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5                 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Хотешів         1999-2002          100              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інь-Кашир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            38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 с. Велика Глуша -   1999-2002          100         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Ветли - с. Гір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бешів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7,8          20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оманів         1999-2001          100   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 кілометрів                         10,5          81    10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ирники         1999-2001          100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1          65     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Дубечне         1999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овиж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1,5          74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Оволочин,      1996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льськ Турій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8          65     0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винарин        1994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рій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            78     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пропетровська область                                                 7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                   1999- 2001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Новомилорад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нича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7          51     5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узівка         1999-2002          100              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далин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0            67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 до        1996- 2001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Богуслав Павлоград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2          70     3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ербове         1996- 2001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влоград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3          63     2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ербове         2000-2001          100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ро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7          19     2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ривілля        2000- 2001         100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ро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3          10     2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Новопетрівське  2000- 2001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ро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5          42     3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Лобойківка      1997- 2001         100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трик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3          90     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Троїцьке        1999- 2001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тропавл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5          84     2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мт Лихівка        1993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ятихат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7          90     5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ергієвка       1998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мак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            64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 до        1999- 2001         100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Новостроївка Юр'ї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,2          37     6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Чернявщина      1996- 2001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Юр'ї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,5          64     6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нецька область                                         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ногопілля      1991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вросії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8,3          15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ибінське       1997- 2001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нова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5          35     3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еспубліка      1997-2002          100                    1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ар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5,8          22    23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Новобешеве,    1996-2002          100              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селівка Старобеш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8,4          35     2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Золотарівка     1999-2001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хтар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            60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-ща Красний       1998-2001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тизан Ясинуват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            80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а область                                                     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тавище         1998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сил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5          85     3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                   2000-2001          100                    1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Слобода-Роман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рад-Воли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9          27     4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Кутище, Липне  1998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бар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7          85     2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Заріччя         1998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ру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3          52     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ирдани         2000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ру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6,7          50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одня           1995- 2003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го району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2,5          50     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іщаниця        1998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ру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0,8          74     2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аківщина       1996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ру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2          85     4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об'єктів           2000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-культу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Слобода-Шоломк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руц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1            50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 до        1999-2003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Антоновичі (перша 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Левковичі Овру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8            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Осички          1998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омишль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,4          48     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Мала Рача,     1995- 2002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а Рача Радомиш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4            90    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Забріддя,      1996-2001          100              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е, Осники, Щені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ях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,2          75     6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 до        1999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Вільшанка Чудн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6          80     3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 до        1999-2001          100   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Червоноармійсь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9,1          32     9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арпатська область                                                    2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Дротинці        1998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оград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65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Заболоття       1999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оград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            74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 від автоматичної    2000-2001          100         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розподільної 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Терново Тяче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газорозподільного пун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Чорнотис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оградів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9            54    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мт Вилок          1994-2001          100                     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оград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7            60    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Лази та         2000-2001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Нижні Ворота Волове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            12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ерхні Ворота   2000-2001          100                    2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ве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            13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ідполоззя -    2000-2001          100                    1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Жденієво Волове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            15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Камянське,     1998-2001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мільник, Багареви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рша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78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Загаття        2000-2001          100                    1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ршав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Колодне Тяче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            65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ронька         1998-2001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рша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78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Майдан,        1993-2001          100                     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ковець Міжгі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            65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Репинне,       1993-2001          100              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хий Міжгір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            78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ойми           1993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гір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7            76    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Горонда         1998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каче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78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лючарки        1999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каче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65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Нове Давидково  1998-2002          100                    1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каче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7            60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обовище        1997-2002          100              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каче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7            60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ала Мартинка   1999-2001          100                    1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аля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            60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мт Перечин -      1998-2001          100                    2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7            34    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Руські         1992-2001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рівці, Холм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жгород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5            65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               1992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ладь-Комарівці - Гало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жгород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Ужгород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1     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Середнє,       1992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теж, Худлево Ужгород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5     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різька область                                       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Успенівка       1993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дя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0            55     5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іляївка        1994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льня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5          85     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Новогупалівка   1996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льня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8          70     2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Вишневе,       1996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асівка Вільня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5          80     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иролюбівка     1995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льня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            90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-ща               1996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сомольське Гуляйп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6            85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івнічне        1999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літополь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            30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Терпіння        1991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літополь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0,7          80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остянтинівка   2000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літополь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8,4          20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Новоандріївка   1994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іхівського району (перш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га)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0,5          80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Чубарівка       1998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г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8            70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Новоолексіївка  1994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ор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6          70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утузівка       1994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кма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7,5          85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оботине        1992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кма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9,4          80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о-Франківська область                                                6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итвиця         1995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ли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2,6          10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оскресинці     1995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омий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0,8          86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'ядики         1999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омий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5          72     4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Глибока         2001-2002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омий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            69     2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тарий          1997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віздець Коломий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2,5          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овалівка       1999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омий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івня           1993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жнят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1,4          60     2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Топільське      1993-2001          100         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жнят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5          50     2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Хлібичин,      1999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щів Сняти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8,6          60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отічок         1995-2003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няти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            50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ідвисоке       1995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няти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7,5          40     3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, с. Рудники        1994-2001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няти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3          69     2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Олешів          1999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лума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7            85     1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Нижнів          1999-2003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лума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1,6          29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ужники         1999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лума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9,2          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а область                                                        12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Яблунівка       1998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оцерк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7            85    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лочки          1998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оцерк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            73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Киданівка,     1999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вецьке, Дмитрен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скаленки, Люта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гусла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0,8          20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исайлівка      1997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гусла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,4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ошників        1996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испіль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6            16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убченки        1994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ар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,8          75     2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Жовтневе        1999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гарли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 (друга 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0,2          30    10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ирівка         1999-2001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гарли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3          90     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Новосілки       2000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єво-Святоши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1          30     5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узичі          2000-2001          100         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єво-Святоши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0,9          80     0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отижин         1998-2002          100         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ар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8,6          30     5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Зеленьки        1995-2001          100              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он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            90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ерем'я         1998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ух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0,1          16     2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Телешівка       1999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итня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6,8          20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осяківка       1996-2001          100              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аща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            77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еселий Кут     1995-2001          100              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аща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8          65     3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тавки          1999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ст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            35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Червоне         1997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ст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80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алополовецьке  1996-2001          100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ст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68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оградська область                                             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остомарівка    1995-2002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брине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7,2          80    10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итязівка       1995-2001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брине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3          70   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итрофанівка    1996-2002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брине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0,4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Лозуватка,     1996-2001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икувате, Ліс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оград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2,5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мт Вільшанка -    1997-2002          100                    1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1            70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Антонівка,     1995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ьне Дол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,8          60     6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Ганновка        1999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ли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            45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Диківка         1992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м'я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1          85     5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Цибулеве        1996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м'я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6          87     1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Оситняжка       1998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оград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7          25     2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Грузьке         1999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оград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3            21    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Живанівка       1999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анії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8          19     3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Тарасівка       1999-2003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городк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1     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                   1999-2002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Вершино-Кам'я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городк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8,7          22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Надлак          1996-2002          100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архангель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            70     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амянече        1998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архангель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4          27     3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Звенигородка    1999-2001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ій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5          27     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Олександрівка   1999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ій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7          70     3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Димитрове       1999-2002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ин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9,5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риничне        1999-2001          100         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ин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 (третя 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,8          82     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ганська область                                        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араниківка     1999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овод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6          71     4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Зелеківка       1999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овод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1          75     4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ітрогон        1999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незавод N 63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овод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8,7          16     8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Новолимарівка   1999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незавод N 6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овод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19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тепове         1999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незавод N 6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овод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,7          25     6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Шуліківка       1999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овод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,2          36     6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                   1998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Лозно-Олександр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окураки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0,7          64     0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Лизине          1999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окураки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0,5          90     0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Новоганнівка    2000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снодо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4          70     1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івнівка        1999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ло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8          19     2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трільцівка     1999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незавод N 60) Міло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0            18     3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етровеньки     1998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в'яносерб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3,2          38     9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вівська область                  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мт Підкамінь      1999-2002          100   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од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1,5          40     3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Черемхів        1998-2001          100         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дач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7,3          92     7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еремивки       1998-2001          100   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овк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20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                1999-2002          100   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іки-Зубриц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стомит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            65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ам'янопіль     1999-2002          100   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стомит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8,7          30     2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трільбичі      1995-2001          100   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осамбір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7,5          56     7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Нове Село       1997-2001          100   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овк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            56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колаївська область               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Тузли           1989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еза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4     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Новомар'ївка    1998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ат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1,7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ергіївка       1999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ат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1,9          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ондарівка      1999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селин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5          35     2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-ща Коларівка     1993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овтнев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3          41     4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игія           1998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омай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45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селищний газопровід від     2000-2001          100                    2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чної газорозподі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ї с-ща Рівне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Парутине Очак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 ЗАТ "Ольвія"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35,2          60    35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ська область                                          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Зброжківка      1999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ез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1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Майори,        1999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силівка Біляї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,6          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Білка,         1999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рсове Іван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 (друга 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3,2          92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етрівка        1998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нтер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агротехнікум)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3,5          25     3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Аниськове       1998-2001          100   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нтер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руга черга)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7          92     3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Фонтанка        1999-2002          100   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нтер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руга черга)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0,5          78     5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                   1998-2002          100   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Доброолександр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ідіополь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7          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Йосипівка,     1999-2001          100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тродолинсь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ідіополь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5          57     4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урдівка        1999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ьня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,2          52     6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Єреміївка       1998-2002          100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ьня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2            90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тепанівка      1999-2002          100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ьня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            50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тавська область                 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еменівка       1997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обагача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7          60     1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Липове          1998-2001          100              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оби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1          80     5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есідівщина     1998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ебінк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1          65     3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Оржиця          1998-2001          100              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ебінк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4          35     4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ар'янівка      1996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ебінк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1,7          95    11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Грицаївка       1996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беля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1          51     3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Пісочки,       1998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улі Лохвиц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            41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Зелений Кут     1999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город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1,1          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Ярмаки          1999-2001          100              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ргород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ідсобне господар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ами)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8          57     5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Лукім'я,       1998-2001          100              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зірки Оржиц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            70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Мелехи,        1995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родище Чорнух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            68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а область                                       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расносілля     1998-2002          100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ща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1          72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Дорогобуж       1998-2002          100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ща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6          50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Тараканів       1996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бе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7,9          90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Верба,         1997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огородка Дубе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8,1          90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тича Дубенськ- 1995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о 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8     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Бортниця,      1999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не Дубе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            81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опитів         2000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е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7           9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осників        1999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лин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            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Ситне, Карпил  1995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ка Радивил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1,6          90     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Жобрин          1996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5            82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ська обла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ерхосулка      1995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опіль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1          70     5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Катанське        1994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описар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5          60     3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Новомутин       2000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отоп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            40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еутинці        1998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леве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7          10     1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акіївське      1999-2001          100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поводоли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1          20     5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осковське      1999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поводоли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 (друга 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7,4          30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обиванка       1997-2001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поводоли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            30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Яганівка        1999-2001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поводоли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7          80     4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Лучка           1998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остянец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            20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нопільська область                                                    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ишківці        1999-2001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ча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агротехнікум)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7          35     5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мт Золотий        1999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ік Бучац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6,5          56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Яблунів         1999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сяти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,3          44     6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Гримайлів       1997-2003          100         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сяти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9,8          75     4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Гадинківці      1995-2003          100         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сяти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5,4          75     7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тарий Збараж   1999-2001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араз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            75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Іванчани        1997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араз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            80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Івашківці       1998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араз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3          70     3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алий Кунинець  1997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араз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9     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Гаї-За-Рудою    1999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ор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            80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олодіївка      1999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олочи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2   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Нове Село       1992-2003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олочи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39     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Вербів, Галич  1998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ає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5,9          52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ільце          1998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аєцького району (с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)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0            51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                   1999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Гаї-Шевченків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нопіль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            4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робіжна        1998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тк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0            50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іла            1998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тк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2,6   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ківська область                 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Огульці         1999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к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            35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мт Козача Лопань  1997-2001          100                    1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гач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8            90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раїлівка       1993-2001          100         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з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8          80     2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ердянка        1998-2003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чепил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4,1   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-ща Перемога      1999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лоч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            63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-ща Пролетар      1999-2001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лоч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2,3          88    12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іщанка         1999-2001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сноград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8          55     5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-ща Нижня         1997-2001          100         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снопавлівка Лоз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,8          65     6,8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Калюжине,      1999-2003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унарка Кегич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1,1   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оздолля        1999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омай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1            39    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Огіївка         1998-2002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хновщи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8,7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иропілля       1999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евченк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            65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ерсонська область                                       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Новоберислав    1999-2001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исла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5          60     4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елетенське     1999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озер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4          90     4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Давидів Брід    1992-2001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оолександр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3            80    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Заградівка      1994-2001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піль-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,8          85     6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ригір'я        1996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копіль-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3          86     4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Любимівка       1998-2001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хо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            52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Новокам'янка    1993-2001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хо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0,2          85    10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тахівка        1994-2001          100         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адо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9,9          85     9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мельницька область                                                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оробіївка      1996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огір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            70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Адамівка        1997-2002          100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ьковец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0            84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Дашківці        1999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ьковець-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7          85     1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ійтівці        1998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чи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            75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Зелена          1994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чи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8            80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оломна         1998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чи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1            62    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Завадинці       1999-2001          100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родо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5          75     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алин           1998-2002          100   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наєве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2,4          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ахнівка        1999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наєве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2,4          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Чечельник       1998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наєвець-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2,9          34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ербка          1998-2001          100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'янець-Поділь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7,3          37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Устя            1997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'янець-Поділь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9,3          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Довжок          1998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'янець-Поділь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4          92     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Глибочок        1998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уши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4            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Новий Глібів,  1999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ібів Новоуш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9          50     3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а область                                                        7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алява          1998-2002          100         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родище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,6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'язівок        1999-2002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родище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3,2          34     3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Набоків         1998-2001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родище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5          32     3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Хлистунівка     1999-2001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роди-ще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8          58     4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Ксаверове,     1999-2001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трики Городище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            80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мт Шрамківка      1999-2003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аб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цукрозавод)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7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аштечки        1999-2001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ашк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85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узівка         1999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ашківс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            90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Будище,        1999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евченкове, Морин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данівка Звенигород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6,3   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удище          1999-2001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я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3          32     2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етрівська      1999-2002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та Лися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9,6          28     3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оярка          2000-2001          100   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орадівка) Лися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5,1          87    15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оярка          2000-2001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Брідок) Лися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            80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оярка          2000-2002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Харченкове) Лися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7            80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Чаплинка        2000-2001          100   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я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8            80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Шушківка        2000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я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9,7          87     9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Дашуківка       1999-2001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я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50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Орли            1998-2003          100         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я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7            30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очапинці       1997-2002          100         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я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            10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атусів         1999-2002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поля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9            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таніславчик    1998-2002          100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поля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вецька область                                                      5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узовиця        1999-2001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льменец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40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 від автоматичної    1992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розподільної 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Мамалига" до с. Подвір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селиц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7,7          90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ілоусівка      1997-2001          100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киря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2          38     3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анка           1999-2001          100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жинец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6          37     2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Долиняни        1994-2001          100         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оти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8            90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лішківці       1999-2001          100              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оти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5          55     4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а область                                                    1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Григорівка      1998-2001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хма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0,9          65    10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арківці        1998-2001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бровиц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8,4          85     8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м. Борзна - газові 2000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0,4          10     0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Іваниця         1992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чня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4            36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Гужівка         1994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чня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9          75     4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ачанівка       1992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чня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8,9          95     0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Іржавець        1992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чня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2,6          83     7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Атюша           1998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оп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80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иботин         1993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оп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5            61     2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олісники       1989-2003          100         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жи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5,2          91     1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олюшкине       1999-2001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город-Сівер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5          40     4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ороб'ївка      1998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город-Сівер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7,5          43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листова        1999-2002          100                    1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город-Сівер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2,5          60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озари          1999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сів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8,7   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Червоні         1998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тизани Нос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            60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ербичі         1994-2002          100   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пки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6,2   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авинці         1993-2001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ібнянського району - газ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9,1          20     9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удка           1997-2001          100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1          83     2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ільських                                                5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их пун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номна Республіка Крим                                                1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водопровідних    1993-2002          100         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 с. Октябрсь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омай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1,2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водопровідних    1993-2002          100         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, с. Алексєє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огір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8     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48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ницька                                                                5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 "Баланівка", с. Баланівка  2000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шад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            80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В "Світанок ",              2000-2001             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Дмитрашківка Піща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водопров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5          85     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 "Куренівка", с. Куренівка  1999-2001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чельниц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9          75     1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 "Ольгопіль", с. Ольгопіль  1999-2001          100              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чельниц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5          80     2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 "Довіра", с. Гальжбіївка   2000-2001          100              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мпіль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60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В "Дністр", с. Цекинівка    2000-2001          100              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мпіль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2          60     3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В "Хлібороб", с. Бабчинці   1996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вец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0,7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 "Стратіївка", с.           1999-2001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атіївка Чечельни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водопров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            80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 "Горизонт", с. Голинчинці  1998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ргород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2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 "Писарівка", с. Писарівка  2000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мпіль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4          65     2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В "Буша", с. Буша           2000-2001          100              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мпіль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5          65     3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кооператив "Племзавод      2000-2001          100                    1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жба", с. Гордії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остянец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1          52     2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В "Поділля", с. Бабчинці    1995-2002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вец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,7   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а                                                                2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             1998-2001          100         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нкевичівка Горох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2          40     2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Гірка        1999-2001          100                     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нка Луц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38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Щурин        1998-2001          100   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жище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8          48     2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Бобли        1997-2001          100         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рій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2          52     4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пропетровська                                   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                1995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Вищетарас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мак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41,5   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нецька                                    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В "Привілля", с. Міньківка  1997-2001          100                     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емівського району - очис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у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 0,25         80     0,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фірма "Бешівський",        1991-2001          100              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Новозар'ї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обеш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 0,4          61     0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Іванопілля   2000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тянтин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        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а                                          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гін,                         2001   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Слобода-Роман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рад-Волин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8              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різька                                                               2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К "Полянівський",            1993-2001          100   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Полян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літополь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            85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 "Дружба",                  1992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Зел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миколаї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42     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П "Запорізький кінний         1992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од", водопостач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Трудове Новомиколаї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39            70    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а                                                                 30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е           1999-2001          100   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рмерське 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Брилівка", водопостач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Брилівка Ставище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69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ватне сільськогосподарське  1999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о "Кривець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Крив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ище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            78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 агрофірма "Дружба",        1999-2001          100                    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Юрк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ище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            82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заборний вузол смт Калита  2001-2002          100                    1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овар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оградська                                                            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                    2001           100                     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Олександр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ин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0,45                0,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                2000-2001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Виноград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анії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4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Покровське   2001-2002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оград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1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ганська                                                          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 КСП                 1995-2001          100              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ершотравневе", с. Порічч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снодо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ган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7          90     1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вівська                                                                2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 с. Конюшків         2000-2001          100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одів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2          18     3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 с. Почаєвичі        2000-2001          100                     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гобиц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6          21     3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 с. Тужанівці        2000-2001          100              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колаїв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10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 с. Шегині           1999-2001          100              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сти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25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 с. Гончари          2000-2001          100              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стомитів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5          10     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 с. Стрява           2000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росамбір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            15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ська                                                                  47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езіанська свердловина,          2001           100                     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Нова Іванівка Арциз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1           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езіанська свердловина,          2001           100                     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Бузинове Іван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1           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езіанська свердловина,          2001           100              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Баштанків Кодим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1           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езіанська свердловина,          2001           100                     4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Чорна Красноокня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1           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езіанська свердловина,          2001           100              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Новоолександр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башів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1           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езіанська свердловина,          2001           100                     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Забари Сарат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1           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езіанська свердловина,          2001           100                     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Плахтіївка Сарат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1           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езіанська свердловина,          2001           100              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Новоселівка Тарут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1           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езіанська свердловина,          2001           100                     4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Дмитрівка Татарбуна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1           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тавська                                           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                 2001 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уподеринці Оржи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Солони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зельщинського району -           2001           100         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,5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а                                                               2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 с. Велюнь           1996-2001          100                    1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бровиц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            30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Андрусіїв    1996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ща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ська                                                                  38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СП "Кролевецьке",             1996-2001          100                     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Буйвал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левец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5          37     3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ський державний аграрний    1995-2001          100              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итет, водопостач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Постольне Сум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5          65     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Ображіївка   1999-2001          100                    3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остки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7,8          17    17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нопільська                                                            1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Коршилів     1999-2001          100                     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ор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6          30     2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Слов'ятин    1998-2001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ежа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6          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Рублин       1998-2001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чац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5          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Паївка       1999-2001          100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сяти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3          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ківська                                           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Т "По насінництву цукрових   1998-2001          100         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ряків", водопостач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Чапаєве Кегич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5          78     5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ерсонська                                                               3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Мирне        1994-2001          100         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            61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Мала         1993-2001          100   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оолександр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2,4          60    12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езіанська свердловина,      1998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Дмитрівка Кахо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1            40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езіанська свердловина,      1998-2001          100                     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Каїри Горностаї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4            40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Золота       1995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лка Нововоронцо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1,3          77    1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Кам'яне      1998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оолександр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2            23   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Катеринівка  1997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олепети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2            37   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мельницька                                                               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племоб'єднання, ТОВ         2000-2001          100                     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Квітневе" Білогі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водопров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7          56     4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а                                                                2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Козацьке     1999-2001          100                     4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нигород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0,54         32     0,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Озірна       1998-2001          100                     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нигород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0,3          80     0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Озерище      1994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8            80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Савківка     1990-2001          100                     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баї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6          37     2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,                1999-2001          100                     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Першотравне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баї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8          51     3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Васютинці    1998-2001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баї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60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а                                                             6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оператив "Рекорд",           1995-2001          100         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Білошиц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бода Корюк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1,5          65    1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гін, с. Чайкіне            2000-2001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город-Сіве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,                                 2,5                 2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2           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гін, с. Орлівка            1999-2001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город-Сівер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8,5          60     8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обєктів                                                     5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ого пр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ідно-Український центр       1996-2002             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емінного м'я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ів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Т ВН "Перевальський"                      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В "Зугреська                         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фабрик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В НВК "Єнакіївська              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тахофабрик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комбінат "Пуща-Водиця",    1996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 - комплекс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щування гри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мпіньйон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нн за рік                               400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отвинський солерудник,      1992-2005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Солотвино Тяче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Закарпат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льової шахти N 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ий та вентиляцій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стволи,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1            55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х дитячого харчування        1998-2002          Менше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Т "Коломийський консервний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од", Івано-Франк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ь - будівництв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ерви плодоовочев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дитячого харчування,                     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лн. умовних банок                          6            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х дитячого харчування        1989-2002          100                    8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Т "Хороль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чно-консервний комбін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их продуктів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тавська обла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сухі молочні суміші,                     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нн за зміну                               4     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лоробний комбінат,          1991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Дунаївці Хмельниц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я з незбира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ка, тонн за зміну,              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сух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биране молоко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чування,                                 6,3   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нн за з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козавод (розширення),      1992-2001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Ратне Воли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1            80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санзавод,  м. Лебедин       1994-2001          100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єктів                                     1            80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ий селекційний центр,    1993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Переяслав-Хмельниц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а база шко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я кваліфік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аринниц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3,42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ська академія            2001     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арних нау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експеримент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тоцент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зсув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держрибгосп,                                                 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 спорудження суден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в рибоохорон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об'єктів                                                   10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го пр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    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, у тому числі для                     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держрибгос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Писарівка            1995-2001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ин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Вінниц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08            60   10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Михайлівка           1994-2001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йс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ницької області,                       162            60   1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Курилівці                     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меринського району            1992-2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ниц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62            65   1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Скобелка             1992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рох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366     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Ворончин             1993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жищ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62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Грузьке              1992-2001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воріз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пропетро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700      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Сусли                1993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рад-Вол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62   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Велика Горбаша       1992-2001          100                    1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рад-Вол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08            35   10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Заріччя              1997-2003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ру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98     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Тернівка             1992-2002          100         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рад-Вол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Житоми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08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Оноківці             1992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жгород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арпат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98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булаторна лікарня,           1998-2002          100    65        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Порошко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ч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арпат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а  поліклініка,          1999-2002          100    68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Великий Берез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арпат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беркульозна лікарня,         1999-2002          100    68   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Жорна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оберезня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арпат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ьнична лікарня, с. Люта     1998-2002          100    65        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оберезня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арпат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ьнична лікарня,             1998-2002          100    65        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Волося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оберезня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арпат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Ужок                 1998-2002          100    68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оберезня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арпат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Волосянка            1998-2002          100    70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оберезня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арпат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Лисичеве             1998-2002          100    75              10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рша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арпат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Великий Раковець     1998-2002          100    75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рша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арпат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булаторна лікарня,           1999-2002          100    70        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Колочава Міжгі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Закарпат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Синевир              1999-2002          100    70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гі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арпат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Княгиничі            1988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гат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о-Франків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 учнівських місць                 270            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Бабче                1989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городча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о-Франк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689  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Нижній Вербіж        1989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омий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о-Франк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мт Чабани Києво-       2001                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ятош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Бузникувате          1988-2002          100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льша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оград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98     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Ганнівка             1992-2003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украї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оград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62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Жовтневе             1991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сти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оград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98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ьнична лікарня,             1992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Піщаний Бр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ровеличк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оград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 25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Модричі              1993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огоб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в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264     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Нижня Яблунька       1998-2003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рк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в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528    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Комишівка            1991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маїль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864     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Мезенівка            1992-2001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снопіль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306            75   30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Стрілків             1991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ий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в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216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Золотолин            1991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стопіль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366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Кривче               1990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щ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нопіль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366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                        1991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Олександр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лк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к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264     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Старовірівка         1991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водолаз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к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92            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Подільське           1992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янець-Поді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 Хмельниц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62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Мамаївці             1997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цма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вец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834    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ня, с. Боярка             1999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я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ьнична лікарня, села        1992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плинка, Шушк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я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Чаплинка             1992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ся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Бахмач               1991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хма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306            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Нова Басань          1991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бров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306           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Озеряни              1993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бров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98            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а одноквартирних житлових    2001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ки,  с. Олександр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ме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150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клініка, с. Петрівка       1991-2001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ідувань за зміну                      150            41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ьнична лікарня,             1996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Комар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знянського   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 50            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ий садок, с. Чайкине      1999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город-Сіве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  50            20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4-квартирний житловий         1997-2002          100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ок з магазин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Чайкине Новгород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ве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1,348        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квартирні житлові          2000-2002          100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ки , с. Чайки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город-Сіве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Чернігів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 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Шептаки              2001-2003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город-Сіве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Сокиринці            2001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рібня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264           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,                2001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Свердловка Короп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Чернігів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 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й аграрний          1990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ите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вільйон навчальних маш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м. Київ,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3,2          76     3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й аграрний          2000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ите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Новосіл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єво-Святош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Київ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нція на 400 к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єктів                             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будівництво 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ивідуальним сільсь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удовникам за програмою                                        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ласний дім"( на умо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диту), у тому числі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х фондах підтрим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ивідуального жит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а на се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ницький                                  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ий                                       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різький                             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о-Франківський                                   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ий                                            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оградський                                      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ганський                                           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тавський                                        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ський                                                                 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ківський                                        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ерсонський                                          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мельницький                                       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ий                                         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ий                                        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ВС                                                                     2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академія           1989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іх спра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 - гуртожи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зарменого  тип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 704            65   3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ий будинок       1992-2001          100                    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ого відділу внутріш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, м. Підволочис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нопіль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2,02         21     2,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2-квартирний житловий         1990-2001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ок по вул. Трамвайн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Донець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3,88         77     3,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аторій "Буревісник",        2000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Євпаторія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ки Крим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корпу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їдальне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кових місць                          320            37   3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итет внутрішніх         1993-2002          100                    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ав, м. Харкі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-лаборатор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пу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6,8          3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N 1-3 по       1997-2002          100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. Сосницькій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. Лохвиць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35,5      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екоресурсів                                                          4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водгосп                                                             4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ільських                                                4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их пункті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копольський груповий         1993-2010          100              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, Дніпропетро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ь - водопров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кілометрів                   610,5          70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альні водопроводи,                 265,3        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розвід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а, кілометрів                        345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трялівський сільський       1998-2002          100                   1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овий водопровід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забором Верх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опець, Мукачів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 Закарпат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 - водопров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кілометрів                    52,4          27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альні водопроводи,                  26,8        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ідна мережа, кілометрів                25,6      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ійський і                   1989-2004          100                   1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тарбунарський груп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оди (перш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га), Одеська область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кілометрів                   366,4          8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альні водопроводи,                  85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ідна мережа, кілометрів               280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10,1                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івський груповий           1988-2005  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ерсонська область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кілометрів                   216,3          81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альні водопроводи,                  39,9         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ідна мереж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176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 куб. метрів за добу                  22,03               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економіки                                                            4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буд                                                                 4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неральна схема планування    1998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й заповідник        2000-2001          100            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офія Київська", м. Киї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черг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но-реставрацій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    тому        ч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елення мешканц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ї заповідника                                                   1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провська водопровідна       1993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, м. Киї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онаторний комплек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грамів за годину                       30     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провська агрофірма "Квіти   1990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", м. Киї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ширення тепл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біна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ктарів                                    1,8          23     0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цеху з           1998-2002                 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тех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йд, ЗАТ "Новгород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верське заводо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ельних матеріалів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Новгород-Сівер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іна критичного імпор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тонн                                  20            8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ЗС                                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і житла              2001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культури                                                             5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ому числі:                                   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й академ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атр опери та балету ім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.Г. Шевч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й художній музей,   1997-2005          100                   3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7,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й центр театрального   1999-2001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стецтва імені Л. Курба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вул. Володимирській, 23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 - 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1,083        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евченківський національний    2001               100    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ко-культур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відни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анів Черка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 - котель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кал за годину                              1,2                 1,2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, кілометрів                      6              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                                              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й академічний       1989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аматичний  театр ім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. Фран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 - творчо-виробни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пу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2,378        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й академічний       2001-2003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аматичний  теа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ені М. Заньковецьк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Львів -  проек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протиаварійні роб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10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С                                                                     4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а резиденція N 11,      1999-2002          100    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Форос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ки Крим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зсув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1-квартирний житловий         1997-2001          100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ок по вул. Строкова, 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Фас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4,21         70     4,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кафе під         1995-2002          100                    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ртожиток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Д-005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Мерефа Харків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0,3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е містечко Д-0140,     1995-2001          100                    30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Верхівце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пропетров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йні мереж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йною насос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є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 5,8          70     5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парк, м. Хмельницький -    1999-2002          100                    6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бокс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                                     120     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спеціалізоване        1997-2002          100                   1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о "Центр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обки та захоро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генних від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Техноцентр" - комплек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 з дезактив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ння, пере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ахоронення радіоак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ходів "Вектор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єктів                                     1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ський державний             1997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обласний спецкомбіна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Одеса - газопровід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захоронення відхо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5          90     2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оборони                                                             30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житла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           2001                                     5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 для газифікації     1995-2001          100            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рнізону Саки - 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Новофедорівка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ки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5          1      4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а частина А-0660,      2001-2002          100                   3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Чорноморсь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нтер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ечок N 1 і 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6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упівля озброєння,           2001               100                  20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науково-досл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дослідно-конструктор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 у сфері націон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упівля Т-84 УД                                                       5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овження будівництва                                                 5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кетного крейсера "Україн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ль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ь та підготовка                                              10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ійного випу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-транспор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ака Ан-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е управління розвідки                          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військового        2001-2002             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ечка, с. Любах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ний пункт                                      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                                                                     5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ий національний         1998-2002          100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ий університе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-лаборатор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корпуси,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9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ий державний            1988-2002  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нгвістичний університе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 - навчаль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ний корпу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7,7   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ганський педагогічний        1988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итет, м. Луганськ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й корпу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11,2   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ківський національний       1996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итет ім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.Н. Карамзі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Харків - невідкла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з реконстр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ого корпу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60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врійський національний       2001     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ит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ені В.І. Вернадськ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Сімферополь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ко-економі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ун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ий університет          1990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оділля", м. Хмельницький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-лаборатор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пу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9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йно-технічне училище    1998-2001  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20, м. Хмельник Вінниц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ртожит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1,6          80     1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регіональний центр          1999-2001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и та перепідгот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стів автосерві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 - котель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кал за годину                              1,8          80     1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'янець-Подільський          1990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дагогічний університе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ам'янець-Поділь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мельниц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-спортивний корпу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5,4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гірнича академія,  1996-2002  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Дніпропетровськ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-дослідний корпу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 метрів                            9,5   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й технічний            1992-2002  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ите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Тернопіль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ивно-оздоровч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7,2   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й науково-дослідний    1995-2002  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 "Фонон", м. Киї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дослід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ериментальної ба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3,5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З                                                                     7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а розвитку медичного    2001                             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ладобу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ський державний медико-  2000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ий центр ветер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ни, с. Циблі Переяслав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мельн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йна насос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 0,8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ий санаторій "Затока",    2001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город-Дністровський райо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егоукріплювальні спору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нних метрів                           4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арпатський центр           1986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продукції люд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Івано-Франківськ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профілювання лікуваль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доровчого центру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докринологічний санатор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очище Кагава Тлума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Івано-Франків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120     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чильники тепло- та           2001                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енергії для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и 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адемія медичних наук                                                  3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ий центр радіаційної     1986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 (перша 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5,407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ський науково-дослідний  1992-2002          100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итут онколог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логії, м. Киї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та розшир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160     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итут невідкладної і        1998-2002          100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вної хірург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Донець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2,067 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итут ендокринології та     1998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міну речовин (розширення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 - корпус промене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ап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2,95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итут фтизіатрії і          1988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льмонології ім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.Г. Яновськ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 - дитячий корпус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клінік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200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ідувань за зміну  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медбіопром                                        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а фірма "Дніпромед",    1993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Дніпропетровсь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продзержинське дослід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е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'єкційних розчин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теросорбент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ових лікарських засобі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йні розч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лн. флаконів                               3,8          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теросорбенти, тонн               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ові лікарські засоби,            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лн. шт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П "Львівлікпрепарати",        1988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Винники Львів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 - виробництво вакц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кцина БЦЖ, тис. ампул                  1080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лн. доз                                   10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прастин, тис. ампул                    39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паливенерго                                                         17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ГЕС              1997-2004          100                   3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провського каск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рша черга)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агрега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т                                   68,3          55        37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стровська ГАЕС,             1983-2010          100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вецька область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рбі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т                                 2308            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рничо-переробне              1997-2007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о на б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-Костянтин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довища, Кіровоград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тонн за рік                          500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селення жителів с. Лісне   2001                                     2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єво-Святош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хта N 10 "Нововолинська",    1989-2002          100                  10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Нововолинськ Воли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 - вугілл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тонн                                 900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оєння                       2001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внічноказантипського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ідноказантип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их родовищ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праці                                                                752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                          2001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вівське казенне              1994-2001          100                    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о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сування і протезування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, інвал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яски                                  5000            60  5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'янець-Подільський          1991-2001          100                     21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ово-економ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кум-інтерна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мельницька область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ртожиток, пога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гованості за факти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1 січ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ківський обліково-          1994-2002          100                    498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ий технікум-інтерн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ені Ф.Г. Ананченк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ртожиток, місць                         320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дослідний інститут з   1994-2002          100                   1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блем соціального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Харків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ного корпу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3            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й комітет у спра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теранів                                            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та придбання                             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 для ветеранів війн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єнних конфліктів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оземних держав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 по            1999-2001  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. Незалежній, 1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Рожище Волин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0,4          80         0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 по            1999-2003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. Підвисоцького, 1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1,8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 по            1999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. Героїв Дніпра, 4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Черкас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0,4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ОС                                                                    1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бання житла для            2001                  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алідів-сліп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зований санаторій      1995-2002             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ені І.А. Наговіци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Євпаторія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ки Крим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1,2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ок відпочинку,            199 -2002             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Боярка Київ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 - 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1,15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ОГ                                                                    1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бання житла для            2001                  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валідів-глух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оградське учбово-         1987-2002                 80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е 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рша 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их місць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ківське учбово-виробниче    2001         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о N 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их місць                       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транс                                                               10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метрополітену      1981-2004          100                   2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рша 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Дніпропетровсь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7          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міжнародного        1996-2004          100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ропорту "Бориспіль"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льот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зони N 1,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загальна площа,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518            9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 трикамерного    1992-2004          100                   1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різького шлюз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юзувань за добу                          24             5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влення судноплавства на   1997-2002          100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ській ділянці р. Дуна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каналу "Прорв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дернізація Бескидського      2000-2001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нелю на ділян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чної колії м. Льві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Чоп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нних метрів                          1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чний міст через         1996-2006          100              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. Десна на перего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Новгород-Сіверський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Пирогів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нних метрів                           500            2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зсувні роботи на          1996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24 км залізничної кол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Сімферополь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Севастопол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онних метрів                           500           36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танкерів на        2000-2005          100            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ійському суднобудівному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ремонтному завод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плавної компан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Українське Дунайсь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оплавство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иць                                     9    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фін                                                          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йно-обчислювальний    1994-2002          100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, вул. Межигірсь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 - інженерно-лаборатор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пу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5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'юст                            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итуційний Суд України                                      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 для суд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ий будинок       1987-2001          100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 по вул. Жилянській, 1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11,2          70    1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овний Суд України                                              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 для суд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приміщень        1995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ого буди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у по вул. П. Орлика, 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7,03         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ий арбітражний су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                               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 для суд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неральна прокурату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                                                          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итут Генеральної           1999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атури України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щенню кваліфік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сько-слідчих кад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науково-прак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ок з 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ї робо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их напрям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орської діяль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 - 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16  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управління справами                                           17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 погодженим списко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н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й університет                                           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Києво-Могилянська академія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 - реставрація              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м'яток істор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хітектури, гімназ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Києво-Могилян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егіум"                               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итет "Острозька                                          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адемія", м. Острі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реставрація пам'я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ії і архітек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ьке управління                                                 3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кретаріату Кабін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 погодженим списко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а комісія з питань                            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но-промис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ий будинок по    2000-2002          100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. Московській, 4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 - 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1,2   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молодьспорттуризм                                                2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й спортивний        2001-2002                                1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 "Олімпійський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 - аварійно-відно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підприємство          2001-2002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Готель"Дніпро",  м. Киї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одовий стадіон, м. Київ -    2001         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-спортивна база                             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Тисовець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Сколе Львів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 - пога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гованості за факти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1 січ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кордон                                                           2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ий учбовий заг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ордонних військ,                                                    16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Оршанець Черка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йна насосна          1997-2001          100                    7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 з напір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ектор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9            40    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удова медпункту,           1997-2001          100             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нтгенологічний кабіне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0,1          98     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я, реконструкція,       1995-2001          100                    8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лів                                      2            35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забезпечення               2001               100              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ордонних застав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му кордон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кою Молд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військової         2000-2001          100           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241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Великі Мости Сока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Львів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34         94     1,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е будівництво на         2001                                      2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кордонних заста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митслужба                           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промполітики                                                       41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а програма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ь та випус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кальних зраз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тчизняних літа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-70 Авіаційний               1997-2002          100    90            20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технічний комплек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ені Антонова,  м. Киї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льо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ь,  підгото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ійного виробництв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удова першого сер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ака Ан-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П "Чорноморський              1999-2002          100    20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будівний завод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Миколаїв - будів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нкерів на ек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П "Суднобудівний завод        1997-2002          100    45-93  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ені 61 комунара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Миколаїв - будів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х рефрижерато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ен на ек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ерсонський суднобудівний      1996-2005          100    47-75  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од - будівництво танке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ек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ерсонський  державний завод   1994-2002          100    50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алада" - будів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учих доків на ек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ерсонський державний завод    2000-2002          100    55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вого обладн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вої арматури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 судн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 та арматури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нкерів, рефрижерат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балке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чірнє підприємство           1992-2002           26    69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евморверф"  В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евастопольський мор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од" - будів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вучого крана на експор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виробниче              1986-2002          100                    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о "Машпроект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Миколаїв - завер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ї першої чер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енду для створ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но-промисл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станції   ПГУ-160,                 110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В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пропетровське науково-      1994-2005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е об'є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Електровозобудування"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ширення та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ужностей під випус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альних вантажн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ажирських електровоз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альні електрово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ук                                       10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 "Львів-Електроніка",       2001                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Львів - організ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електрон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лазерної) техн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Т "Дніпровський              1995-2002          100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обудівний завод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Дніпропетровськ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цех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1 і 48 з вигот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чних телефо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й системи С-3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нентські номе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штук                                 600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о-технічний центр        1996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илерійсько-стріле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броє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зи, загальна площ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20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Т "Укравтобуспром",          2001-2002           26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Львів - організ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 промислов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них партій місь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бусів для інвалі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П "Кривбасводопостачання",    1991-2002          100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ривий Ріг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Радушне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хлору, розлив хло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тонн на добу                           2            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нопільське науково-         2001-2004          100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е підприємс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мінь" - техні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оснащення ді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 під випус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йних антен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метром рефлект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2,4 до 12 метр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ен індивіду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ис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ворізький гірничо-          1986-2004          100                   1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агачувальний комбіна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ислених руд, м. Долин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оградської області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да залізна сира, тис. тонн            26000         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ат, тис. тонн                   109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уни, тис. тонн                       100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орівське гірничо-хімічне                                              5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о "Сірк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з н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елення мешканців з         1998-2002          100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стопровальної з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ор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ві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а площа,  кв. метрів              4256         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відація сірчаного кар'єру   1993-2010          100  5                4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а розвитку              2001                                     2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обудування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ропромислового комплекс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ення нових ви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ки та техні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оснащення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 "Полярон" , м. Льві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та технічне      2001-2003          100                    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оснащення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Т "Володарка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Вінниця - реконструкція     2001-2003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технічне переосна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комінформ                                        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канський апаратно -    1983-2002          100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дійний комплек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бачення (друг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сковий комплекс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20            8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а п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ція                                                    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адемія державної             1998-2002          100            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ткової служ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Ірпінь Київ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 - навчаль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ні приміщ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35,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підприємництва                          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й департамент з                                          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ь виконання покар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юрма,  м. Вінниця -           2000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а установ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им рівнем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утримання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уджених до дов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бавлення вол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 286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а закритого типу,       2000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Літин Вінниц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 - перепрофіл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льно-тру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профілакторію,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 750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пропетровський слідчий      2001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олято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Дніпропетровськ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жимний корпус (5 поверх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авна колонія N 120,        2000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-ще Молодіжне Волнова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Донец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ртожиток для засудже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 200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юрма, м. Житомир -            2000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а установ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им рівнем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утримання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уджених до дов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бавлення вол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 176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льнянський слідчий           2000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олятор, смт Кам'я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льня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різ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жимний корпу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 400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а закритого типу,       2000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Городок Рівне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Рівнен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профілювання лікуваль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дового профілактор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 500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а закритого типу,       2001     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онотоп Сум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 - перепрофіл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льно-тру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ілактор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 6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ківський слідчий            2000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олятор, м. Харкі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жимний корпу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1000  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лікувально-                                                    1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доровче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24-квартирний житловий        1996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ок для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інічної лікарні "Феофанія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7,22         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інічна лікарня "Феофанія",   1999-2003          100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льного корпусу N 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120    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аторій "Кришталевий         1999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лац", м. Трускав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вів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сп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пусу N 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  79           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авіаційне                                                      2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о "Україн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гони-будинки для             2001               100         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щення праців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о-технічної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штування технічної бази    2001                                      1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они спецтранспорту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трансп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ровокзал "Бориспіль - 2" -   2001-2006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з продовження           2001               100                   21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нів служби повітря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ен, модернізація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, придб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 вітчизняного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оземного вироб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тимонопольний комітет                     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ий національний                                   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ніверситет ім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аса Шевч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дальня університету по        1992-2001          100    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. Ломоносова, 3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1,95         95     1,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 300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академія наук                                               4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й        парк      2001     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Напівпровідникові техноло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матеріали, оптоелектроні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сенсорна техніка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 - форм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но-експеримент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з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й парк "Інститут   2001                                     17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окристалів", м. Харкі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о монокрист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пфі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руга черг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итут металофізики споруд,      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 - джере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нхротро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мінювання ДСВ-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службового житла   2001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молодих в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ий ботанічний сад     1985-2002          100                   1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ені М.М. Гришка, м. Киї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упольна та секцій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анжере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3,17  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КАУ                                                               3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 "Південний машинобудівний                      100                   25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од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Дніпропетровсь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ення нових зразків        2001                  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олейбусів та виробницт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их зразків тракт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корпусу під      2001                                      5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о косм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ів нового поколі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4,674               4,6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технічні споруди          1998-2002                                 9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у очистки у бал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оховат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560            4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П "Харківський завод          2001               100                    1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апаратури"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корпусу N 4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1,944        32     1,94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кова палата                            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БУ                                                                     3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 N 6 на        1987-2001          100    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ому масиві Оболо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крорайон III-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7,8          7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8-квартирний житловий         1996-2001  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ок, м. Ялта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ки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4,6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ово-технічна будівля,     1988-2001          100    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Вінниц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10,6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академія Служби    2001-2004  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 України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навч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пус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6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о-тренувальний центр   1999-2002  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Білогородка" (третя 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3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удова до технічної         1995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лі станції уря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ку, м. Феодос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номної Республіки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1,12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ий захист території    1997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го містеч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 А-124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Ялта Автон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ки Кр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керні ростверки, штук                     7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обне господарство,         1998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Мархал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сильк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П 10 К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7          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кретаріат Уповноваженого              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овної Ради Україн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 люд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державної охорони                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а виборча комісія                  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2001         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а міністрів Автономної                                               26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спубліки Кр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вадійський палацо-парковий   1999-2003          100                   1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, м. Ялт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ий захист територ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ктарів                                    4,6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олейбусне депо і контактні   1979-2001          100                    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нії, м. Керч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4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               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йний колектор від    2001-2003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йної насос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ї морського порту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ери гаш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Євпаторія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і, Київськ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вастопольська міські                                                111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дміністрації -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 них облас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ницька                                                               1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італь для інвалідів        1993-2002          100                    3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ни, м. Вінниця (друг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га) - службові приміщ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2,36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й радіацій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гностичний центр,           1992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Вінниця - дитяч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кологічне відді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юкерний перехід водоводу      1996-2002  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ез річку Південний Бу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Вінниц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0,46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 через річку Південний     2001-2002  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г, м. Вінниця - аварій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вні роб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0,19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а районна лікарня,    1996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Бершадь - акушер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пу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40             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мт Тростянець          1991-2002          100                    2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рший пусковий комплекс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1296     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мт Турбів              1989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повец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   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а                                                               2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е дитяче територіальне   2000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е об'єдн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Луцьк - перинат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центр,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60    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ідувань за зміну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-інтернат для             1999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ухонімих ді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Володимир-Волинськ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 1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Ветли                1998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бешів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386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а районна лікарня з   1989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клінікою, м. Любомл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119            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ідувань за зміну      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клініка (друга черга),     1999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івер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ідувань за зміну                      175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ко-культурний            2001               100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відник, м. Луцьк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об'є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пропетровська                                                        2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воярусний міст через          2001-2004          100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. Дніпр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Дніпропетровськ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автодорожн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4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ушанський водогін (друга    1992-2003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ривий Рі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3,7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ий захист територій    1994-2004          100    54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ої забудови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езпечних ге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ів у районі Шамиш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л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Дніпродзержинс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щений мостовий перехід     1982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автомобі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 через р. Дні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рша 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Дніпропетровсь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248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льно-оздоровчий          1981-2007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 "Солоний лиман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Новотроїць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моско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е відділення, ліжок                  220            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 каналізації,    1998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Павлоград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45            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нецька                                                                7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метрополітену,     1991-2003          100                   4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Донец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рший пусковий комплек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ї черги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0,3   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ий оздоровчий табір для   1991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тей-сиріт "Смарагд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ечко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Слов'яногірськ - житл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0,63         7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італь для інвалідів        1999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ої Вітчизняної вій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Слов'яногірськ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будинк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у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 168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             1989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Дружківк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Добропілл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43,2          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ок-інтернат для           1989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тарілих та інвалі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рший пусковий комплекс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Горлів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 145            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            2001     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хтарських міст-супут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селищ м. Єнакієв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 м. Дебальцеве -     1997-2003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Вуглегірс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рша 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6,5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ька лікарня,                1996-2002          100    60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іровськ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ої полікліні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гового відді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ька лікарня,                2001-2002          100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Жданівка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йного відді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ірно-самопливний            1999-2003          100    30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йний колекто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сько-Ждан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вузла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альний водовід          2001-2003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іровськ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Жданів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а                                                      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а поліклініка,           1992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Радомишл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ідувань за зміну                      600            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ебля на р. Тетерів,          1999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Житомир - ліквід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йного ст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телевізійна станція,      1993-2002          100                    5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Овруч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8,86       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культурно-оздоровчий        1989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Овруч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0,54  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,                1998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відведення та очис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уди, м. Бердичі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шир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12     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Левковичі            1993-2003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руц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62  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Слобода-             2001-2004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манівська Новоград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ьнична лікарня,             1999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Чоповичі Мал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 40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арпатська                                                            44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 м. Свалява,            1992-2001          100                    3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332            78   3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очисні            1992-2001          100                    1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уди (друга 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Берегов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4          85     3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а районна лікарня,    1988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Берегов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250            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ок водопровідних споруд,     1989-2001          100                    15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Міжгір'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 4            93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а лікарня, м. Ужгород -  1997-2002          100                   100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діологічний корпу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 90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(перша черга),  1990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Сваля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 4,0   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забірні споруди,           2001                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Вишково Хуст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 метрів за до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історичного      2001-2005          100            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Ужгорода - розроб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початок реа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мятка архітектури XIV        2001         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ліття "Ужгород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ок"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різька                                                              2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дорожній перехід греблі    1997-2002  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проГЕСу - 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ор                                       41     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м. Бердянська   1984-2002          100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Каховського магістр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у (перший пуск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25            9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1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об'єктів           1984-2002  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ового господарськ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ного та зовніш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вденно-західної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 - водопрові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74            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кологічний диспансер,        1995-2001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Мелітопол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2,89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6-квартирний житловий        2000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вул. Воїнів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рнаціоналістів, 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Мелітопол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4,2   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о-Франківська                                                       3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школа-інтернат для         1996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пих і слабозорих ді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ругий пусковий комплекс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Вигода Дол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району,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40     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гін м. Тисмениця -         1994-2001          100              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Івано-Франківськ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(друг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кілометрів                                  6,6          35      6,6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відація та запобігання      2001-2003           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йного стану старови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ель і споруд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Івано-Франківськ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ення та поч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 прог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 (перший         1992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сковий комплекс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Івано-Франківськ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му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ктарів                                    0,3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йний колектор        1999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вул. Максимовича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гайдачного (перш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сковий комплекс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Івано-Франківськ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03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 біологічного           1991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щення стічних во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Тлумач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 метрів за добу                     0,9                 0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екційна лікарня по          1999-2003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. Сагайда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рший пусковий комплекс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Івано-Франківсь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 42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ня  (перший пусковий      1988-2002                100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Верхови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        100           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стково-туберкульозний        2000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аторій "Смерічка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Ворохта - розшир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160     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  (перший пусковий        1991-2002          100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Чорнолізці Тисмени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20     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  (перший пусковий        1991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Цінева Рожнят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44            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а                                                         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й історико-         1985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тнографічний заповід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ереяслав", м. Переяслав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мельницький - істори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уз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2,082 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альний водопровід       1993-2002          100                    4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Узин - м. Біла Церк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8,6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 (друга черга),           1991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Василь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450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а      1993-2001          100                    1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, смт Іван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1            90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й онкологічний          1999-2001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пансер (друга 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некологічного відді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 60            50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а лікарня,                1993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Біла Церква (друга 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 60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для            2001     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их внаслідок ава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Чорнобильській АЕ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оградська                                                   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йні очисні споруди   1991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руга черга), м. Кіровогр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98            9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телепередавальна          1987-2001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Ульянівка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радіопередавач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т                                         4            60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ий водопровід Дніпро -   1986-2003          100                    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оград (перша 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250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8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а районна лікарня,    1988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Вільшан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ідувань за зміну                      375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Велика Северинка     1989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оград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50            6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Шамраїве             1991-2002          100                    4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льянов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345            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 N 3, м. Бобринець -      1999-2002          100                    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котель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1            10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 N 4, м. Бобринець -      2000-2001          100         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котель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1            10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ганська                                                               3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ідна фільтрувальна          1981-2002  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 (перша 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50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(вузол          1991-2002  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их споруд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іровськ - 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 3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від                        1994-2003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Молодогвардійськ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Свердловсь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24     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,                1989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Слов'яносербсь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                           1,5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м. Новодружеськ,        1991-2001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689            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та каналізаційні  2001               100                   1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Суходільськ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ологічний цен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ні N 2,                   1995-2002  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Лугансь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120     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ьвівська                                                               2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кологічний диспансер,        1990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Львів - розшир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260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споруди           1997-2002          100                    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івського водозабору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мі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вонограда, Соснів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Гірник (перший пуск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21           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очисні споруди,   2000-2002  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Трускавець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 9     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Оброшине             1991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стомитів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640     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м. Борислав,            1994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1260            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військового      1995-2001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ечка під централь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у лікарн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Тур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160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яхопровід  на перетині       1988-2003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пекту Червоної Кал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залізничними кол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ї Персенків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Льв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жина, метрів                           370            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колаївська                                                    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йні відстійники на        1996-2001          100                   1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дані першої чер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хньо-Інгулецьких очи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уд водопостач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Миколаїв - 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50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осна станція III підйому з  1989-2001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ервуаром запасу води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. Гагарі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Первомайсь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 5,57         41     5,5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ська                                                                 5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ціонарний причал на         1996-2001          100                   5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трові Змії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рів                                     53            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тавська                                                      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й діагностичний         2000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центр,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Полта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ідувань за зміну                     1000            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Районна лікарня,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Козельщина - пологове      1989-2002  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 20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 N 1,  м. Миргород,       1992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864     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                        2000-2002          100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Червонозаводсь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хвиц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6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туберкульозний            1993-2002          100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пансер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. Шиловській, м. Полта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ідувань за зміну                      240            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2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а                                                              2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 соціально-медичної    1993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білітації інвалід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ин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узнецовськ - сп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пус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 100     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релейна лінія Сарни -     2000-2002          100                   1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бровиця - Зарічн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67,3          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Балашівка            1995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езнів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489            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ська                                                                 2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 каналізації     1996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самопливним колекто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рша 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Лебедин-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актних споруд н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оління (екокомпакт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 2,2   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пливний каналізаційний     1988-2002          100              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ектор та каналізаці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осна стан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Лебеди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            8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а районна лікарня,    1990-2002          100    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Недригайлів - пала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пу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120     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 N 29, м. Суми -          1990-2002  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ивний корпус,                          0,9          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дальня,  посадкових місць                1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нопільська                                                           1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а лікарня,               1987-2002  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ременец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400     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а лікарня,               1989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Тернопіл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220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а лікарня,               1990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Гусятин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рургічний корпу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150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Іванківці            1989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новец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08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Кушлин               1991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менец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98            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-інтернат для             1994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абочуючих ді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Тернопіль - спорти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пу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0,5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споруди,          1995-2003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Мельниця - Поділь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щів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 метрів за добу                     1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еження історичної          2001-2005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удови центральної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Збараж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ківська                                                             10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метрополітену,     1992-2005          100                   7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Харків -  ділянка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ї "Наукова" до стан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спект Перемоги" (тре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66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ківський державний          1995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адемічний росій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аматичний теа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ені О.С. Пушкіна,                         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істральний водогін від      1981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у Дніпро - Донбас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Харкова (перша 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550            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дротехнічні споруди на       2000-2005          100                    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. Сіверський Донець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. Бабця з облашт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енев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ільтраційних водозаб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підвищення я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хідної в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, II, III бло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четоцької водопровід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ї - водозабір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у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450     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а районна лікарня,    1988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Богодух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245     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нютинська загальноосвітня    1992-2001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м. Лозов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 місць                         780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мт Краснокутськ,       1993-2003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1176            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'ятиповерховий житловий       1997-2003          100                   1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ок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. Маршала Жукова, 2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Харків - пілотний про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1160            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ерсонська                                                      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й онкологічний          1989-2003          100    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пансер, м. Херс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240            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ідувань за зміну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ько-побутова          1990 - 2002        100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я, м. Скадовськ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реконструкція,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6            50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я,                   1994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Новотроїцьк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5                 0,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 5            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мт Каланчак,           1991-2003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837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мельницька                                                     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-інтернат для дітей-      1989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іт, м. Хмельницьк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380     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гін с. Чернелівка -        2000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Хмельницький (друг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тка) - обвідний водогі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8,4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 каналізації,    1993-2002          100                    2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Шепетівка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куб. метрів за добу                    20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 каналізації,    1993-2002          100              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Городок - 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 1,5          6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                1997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Білогір'я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 1,5   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 каналізації,    2001-2003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Білогір'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 метрів за добу                     1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м. Полонне,     1992-2002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10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,                1993-2001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Чемерів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 1            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а                                                       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а дитяча лікарня,        1991-2003          100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Черкас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ідувань за зміну,                     240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а районна лікарня,    1991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Червона Слобо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260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данчик господарчо-питного   1987-2002          100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м. Уман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Білої Церкви (пуск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  40            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 для сімей з   1996-2002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тьми-інвалід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Черкас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7,2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а лікарня,               1991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Буки Маньк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 30     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мт Драбів,             1992-2002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860            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Кропивна             2001               100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лотоні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ашення заборгованост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о виконані робо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січ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вецька                                                      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історичного      2001-2005          100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у міста Чернівц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ення та поч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 прог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Ванчиківці           1990-2002          100    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селиц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366            6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Грозинці             1991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отин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504     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кологічний диспансер з       1992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клінікою та лікува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Чернівці - радіолог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пус, відвідувань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у                                     200            6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а                                                            3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а гімназія N 1,          1999-2002          100                    3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Новгород-Сіверський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ивний за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м. Новгород -   2001-2003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верський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их мереж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водонапі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башти,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 метрів за добу                     1,4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неврологічний інтернат,   1998-2003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Орлівка Корюк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спальний корпу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 120     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ьнича лікарня,              1998-2001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Костобоб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мен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 10        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а районна лікарня,    1999-2002          100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Бахмач - кардіологі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 37     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вежа і телестудія,         1996-2002          100    10              7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Новгород-Сівер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 N 2, смт Козелець,       1999-2001          100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834  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Олександрівка        1998-2002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ме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108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 N 5, м. Носівка          1991-2003          100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1296            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ькдерадміністрація                                                  39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удження та придбання                                                4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ків для посольст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цт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ольство Республіки          1996-2002          100                   4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збекистан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ку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. Володимирській, 1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   3,57  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метрополітену -    1997-2002          100                  1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овження Святошинськ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оварської лінії (діля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станції "Святошин"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ї " Просп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лладіна"),                                2,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творення комплексу          1996-2004                        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хайлівського Золотоверх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астир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творення інтер'єрів         1996-2004                        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пенського соб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єво-Пече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сторико-культу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від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зсувні заходи для         1999-2001          100            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нення руйні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ів на ділянці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діону "Динамо"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скольдової мог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вний каналізаційний        1994-2003          100            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ектор (друга нитк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9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йний колектор        1998-2001          100                   3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здовж проспекту 40-річч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овтня - реконструкці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5,3                 5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вденно-Західний              1990-2004          100           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йний колекто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9         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йний колектор від    2001-2005          100            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стицького до Голо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йного колекто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4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нумент Незалежності          2001               100            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ий клінічний заклад по    2001-2003          100                   8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. професо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исоцьк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ідувань за зміну  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вастопольська                                                         2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ькдержадміні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тинівський каналізаційний   1997-2001          100    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ектор (перша 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Севастопол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7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ронцовський каналізаційний   1995-2001          100                    6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ектор, м. Севастопол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2,2          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 - відвід ГРС-2      1999-2001          100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кензієві гори - Інкерма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 3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 "Північна           2000-2004          100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а-Центр" чер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вастопольську бух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 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  Додаток  2  із  змінами, внесеними згідно з Постановою КМ N 3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18.04.2001 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до постанови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від 2 квітня 2001 р. N 3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б'єктів, що фінансуються у 2001 році за рахунок держа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капітальних вкладень на реалізацію Чорнобиль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будівельної прог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тис. гривень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йменування об'єктів   |Рік       |Прое- |Частка|Будіве-|    2001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а їх місцезнаходження,  |початку і |ктна  |дер-  |льна   |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одиниця виміру       |закінчення|потуж-|жавної|готов- |введе-|передба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будів-    |ність |влас- |ність  |ння   |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ництва    |(зали-|ності |пуско- |потуж-|капітал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шок на|у май-|вого   |ності |вкла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1     |ні за-|комп-  |в дію |за раху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січня |будов-|лексу  |      |кош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2001  |ника  |на 1   |      |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р.)   |на 1  |січня  |      |бюдж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|січня |2001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|2001  |р.,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|р.,   |від-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|відсо-|сотків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|тків  |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ього                                                                58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, інші органи                                             14267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вчої влади -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 н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З                                                                    1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адемія медич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ий центр               1986-2001         100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аційної медиц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енергозабезпечення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3             85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ський науково-         1992-2003         100  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ний інститу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кології та радіолог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 - реконструкці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шир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160     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академія наук                                               8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итут сорбції та проблем  1990-2001         100                      8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доекології, м. Киї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4,02           85     4,0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С                                                                    9680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чергові водоохоронні    1998-2002         100                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и в зоні відчу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бильської АЕС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удження правобереж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мляної дам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4,1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мпонаж свердловин у зоні   1996-2002         100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чуження Чорнобиль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ук                                      32     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38-квартирний житловий      1995-2002         100                     2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ок (друга черга)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відаторів аварії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бильській АЕ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Вишгород Київ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13,8            70     6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, м. Фастів  1997-2001         100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4,51           70     4,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вейна фабрика, смт          1996-2001         100  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силів Житоми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 - створення робо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для переселенц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 77            75     7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удня-        1999-2001         100                      4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льська Іванк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Київ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6,9            80     6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итут ендокринології та   1998-2002         100                      3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міну речов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озширення), м. Киї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пус променевої терап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2,95           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бання житла для             2001           100                     11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селенців із другої з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забруд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Київ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1,56           70     1,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ашення заборгованості                                               2120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фактично викон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на 1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року -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итут ендокринології та                                              751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міну речов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розширення), м. Киї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пус променевої терап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Березань Бариш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Київ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с. Старе                         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испіль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Шпилі                                                     31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к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е підприємство                                                   156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Центр з перероб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ронення техноге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ходів "Техноцентр"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ні відчу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бильської АЕС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 виробницт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актив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вання, перероб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ахоро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х від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ектор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од "Цеоліт", м. Хуст                                                 111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арпат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рший пусковий комплекс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виробництво цеоліт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льшення пропускної                                                   334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атності річки Прип'ять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ні відчу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бильської АЕ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бігання розмиву правого                                             340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ега річки Прип'ять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ні відчу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бильської АЕ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ширення каналізаційних                                               194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их споруд в зо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чуження Чорнобиль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ередбачені витрати           2001                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паливенерго                                                          710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К "Укртрансгаз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смт                                                710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нове Березн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Рівненської обла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ашення заборгованост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о виконані робо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січня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агрополітики                                                        1526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ашення заборгованості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о виконані робо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січня 2001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чно-товарна ферма,                                                   2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Самчинці Немир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Вінниц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Уяринці                                                   22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вр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ниц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ий садок, с. Вербка                                                 16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чельн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ниц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Юрківка                                                   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льч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ниц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ахни-                 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ові Шаргород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Вінниц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я м. Камінь-                                                      20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ширський Воли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 - пере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г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Черче Камінь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ш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3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Добре Камінь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ш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х молочної продукції,                                                  19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Любешів Воли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10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Бірки Любеш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Воли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-дитячий садок,                                                 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Витуле Любеш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Воли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, с. Велика                                          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дмежка Маневи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Воли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а, с. Галузія                                                       18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нев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ільна їдальня, с. Колодії                                               7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нев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івник з молочним блоком,                                    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Зеремля Баран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но-тракторний стан,                                                  9,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Брусилів Житоми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на майстерня,                                                       6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Головенка Житоми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я, с. Грозине                                                     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ост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, м.Житомир                                             136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іщаниця                                                  14,9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ру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, с. Городець                                              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ру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, с. Старі                                                 13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ідники Овру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, с. Словечне                                              12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ру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я, с. Липники                                                     30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г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дення на г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я, с. Білокоровичі                                                10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дення на г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я, с. Варварівка                                              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дення на г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26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Підвисоке Снят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Івано-Франків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Потічок Снят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Івано-Франків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20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Стецева Снят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Івано-Франків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Потічок                                                        38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нят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о-Франків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с. Бронне                                                4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ез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ітковичі                                                 27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ез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а, с. Городець                                                      6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е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а, с. Красносілля                                                   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е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а, с. Хиночі                                                        40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е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х з переробки                                                           3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с. Висоц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бров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Заслуччя                                                        4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бров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, с. Велюнь                                                37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бров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ий оздоровчий табір                                                 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огник", с. Олександ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ня, смт Степань                                                     63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рн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ький бл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я, с. Зносичі                                                     16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рн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а, с. Кричильськ                                                    64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рн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Ремчиці                                                        2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рн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під клу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о електроліній в                                               15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ій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еменівка                                                 16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иповодол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ацмани                                                   41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м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 32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Гребеник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остяне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Гребениківка                                              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остяне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30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Коцюбинч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тк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нопіль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16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Сокиринці Чортк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Тернопіль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37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Шманьківці Чортк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Тернопіль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и, с. Шманьківці                                                   106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тк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нопіль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-дитячий садок,                                                     24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Чичиркоз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нигород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Чичиркоз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нигород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Вікнине                                                         6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ринопіль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мт Лисянка                    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коте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Журжинці Лися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Черка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Павлівка Перш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ль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і, Київська та                                                  44532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і адміністрації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 н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ницька                                                               8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1997-2003         100  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оду - відводу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Вербка Чечельни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40,9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1992-2001         100                      40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у радіаційного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, м. Вінниця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е відді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60            60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погашення                                                   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гованості за факти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і роботи на 1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а                                                              2510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й центр радіаційного  1994-2002         100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 насе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Луцьк - блок "Б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1,46    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1998-2002         100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и, с. Бережни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невиц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100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від смт    1995-2003         100  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лоби Ковель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смт Маневич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49,2     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1992-2002         100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оду - відводу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удчівського цеге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оду Любеш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55,5            4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ашення заборгованості за                                             910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о виконані робо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січня 2001 року -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кодиспансер (проектні                                                  24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), м. Луц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2 - квартирний житловий                                                 42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ок, м. Камінь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шир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влення доріг,                                                       40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амінь-Кашир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Раків Ліс                                                      66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інь-Каш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Підцир'я Камінь-                                              416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ш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відація наслідків                                                    178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ихії у Камінь-Каширсь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Зарудчі                                                        99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беш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Проходи                                                        11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беш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клініка, смт Колки                                                   30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нев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нецька                                                                9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іонально-діагностичний    1993-2001         100                      90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, м. Костянтинів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20            85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тому числі на погашення                                               54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гованості за факти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і роботи на 1 січ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а                                                           127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а районна лікарня,  1994-2001         100                     3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Брусилів (перш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сковий комплекс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20            75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а лікарня, смт Лугини  1991-2001         100  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рший пусковий комплекс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160            80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1997-2001         100                      7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-квартирного будинку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.Червоному, м. Житоми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2,3            80     2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 соціально-             1999-2001         100                      1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логічної реабіліт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ого насе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орост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0,47           80     0,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1999-2001         100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оду-відводу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Чижівка до с. Федор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рад-Вол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12            60    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 по вул.        1998-2001         100                      2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овтневій, вул. Ватуті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орост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1,5            70     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для          1997-2001         100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льгових катего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, м. Коростень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45            70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для          1998-2001         100  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льгових катего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, села Бех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гирі, Чолівка, Поліськ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-ще Мирний Коросте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20            55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для          1995-2001         100  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льгових катего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, м. Овруч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20            55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для          1993-2001         100  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льгових катего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, смт Народич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20            60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для          1995-2001         100  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льгових катего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, смт Лугини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20            70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1996-2001         100                      6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 з благоустроєм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селенців із другої з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забрудн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Слобода-Романівсь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рад-Вол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1,05           70     1,0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бання житла для             2001           100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селенців із другої з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забрудн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0,75                  0,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Красилівка         1998-2001         100                      2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рад-Вол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газифікація котель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 1            75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2001-2002         100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и, с. Слобода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манівська Новоград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190     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мт Олевськ, перший   1993-2002         100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сковий комплек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866     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, смт          1993-2001         100  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травневе Овру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водопров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10            85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, с. Городець  1995-2001         100           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руц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14,1            80 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1999-2002         100  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Антоновичі Овру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21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ашення заборгованості                                               45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фактично викона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1 січня 2001 рок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а районна лікарня,                                             182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Бруси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рший пусковий комплекс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а лікарня, смт Лугини                                             1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рший пусковий комплекс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                                         20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6-квартирного будинку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. Червоному, м. Житоми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с. Івниця                                              1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друш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уст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с. Бровки                                               11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і Андруш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  4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Володимир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а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льдшерсько-акушерський                                                  3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, с. Володимир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а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  3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Озадівка Бердич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ня, с. Озадівка                                              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дич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йні споруди,                                               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Бруси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вейна фабрика "Полум'я",                                                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Бруси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ічкоткацька фабрика,                                                 1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Бруси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лібозавод, смт Брусилів -                                               79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134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Бруси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мт Брусилів -                                                    74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уст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епідстанція,                                                          22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Бруси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ок районного                                                        27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го комісаріа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Бруси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лефонізація, смт Брусилів                                              53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ерносховище, с. Приворіття                                              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сил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 22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Хомутець Брусил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дор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Хомутець                                                      119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сил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 94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Малин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сил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дороги, с. Малинівка                                                144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сил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Малинівка                                                      28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сил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уст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с. Осівці                                        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сил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Осівці                                                          4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сил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льдшерсько-акушерський                                                  3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, с. Ос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сил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и, с. Осівці                                                         2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сил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уст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Осівці                                                    13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сил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и, с. Нові Озеряни                                                 224,6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сил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с. Биків                                                 0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сил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иків                                                      2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сил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а районна лікарня,                                               3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Володарськ-Волинськ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льний корпу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квартир,                                                     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Ємільчи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станція 110/35/10 кВ                                                 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адки", с. Сад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с. Садки                                                71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адки                                                     67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 10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Голов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шляхи, с. Головенка                                                   3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Головенка                                                 47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 66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Васил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льдшерсько-акушерський                                          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, с. Васил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 каналізації,                                             137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Глибочиця Житоми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с. Лука                                                 4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ий садок, с. Лука                                                    1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шляхи, с. Вигода                                                     29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кодиспансер,                                                            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Станиш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Поліське                                                        1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ост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 каналізації,                                              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Луг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квартир,                                                     4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Луг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мт Лугини                                                   33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Гамарня                                                    4,8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мт Чоповичі                                                       9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е                            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забезпечення, см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оницька Гута Новоград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мт Броницька Гута                                                83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рад-Вол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мт Городниця                                                29,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рад-Вол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Гульськ                                                        34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рад-Вол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 зі                                                   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єю знезалізн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Овру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і, м. Овруч -                                                    1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денням на г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квартир,                                         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Овру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мт                                                           9,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травневе Овру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Заріччя                                                        54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ру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Левковичі                                                      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ру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мт Олевськ                                                   6,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Сущани                                                          0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мт Олевськ - перший                                              90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сковий комплек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Зубковичі                                                      29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булаторія з аптекою,                                                   23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Жубровичі Оле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я, смт Бучмани                                                    43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ілокоровичі           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смт Корнин                                              20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ільня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 10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Кам'янка Попільня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и, с. Кам'янка                                          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ільня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 каналізації,                                             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Потіївка Радомиш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  7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Потіївка Радомиш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раснобірка                                               1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омишль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чно - товарна ферма,                                                  0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Облітки Радомишль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Облітки                                                   16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омишль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Городище                                                   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ях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Городище                                                      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ях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і, м. Коростень -              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вул. Ватутіна -                                             744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. Свердло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орост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тивна школа,                                                          2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оростень - внутріш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активаційні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дитерський цех, м.                                                     4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остень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 для пільгових                                                      48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й насе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оростень - газ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м. Новоград-                                                      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ий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а                                                              14755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й онкологічний        1999-2001         100                     3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пансер (друга черг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нек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60            50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а психоневрологічна    1992-2001         100                     19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ня, смт Глевах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сильк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льно-діагности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пу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ідувань за зміну                     300            65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1993-2001         100  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ої лікарні (перш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га), м. Біла Церк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120            70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льдшерсько-акушерський     1992-2001         100  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, с. Ничипор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готин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ідувань за зміну                      20            85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а районна лікарня,  1993-2001         100                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Іванків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ль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грамів білизни за добу               985            47    9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 (друга черга),         1992-2001         100                      3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Данил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сильків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360            65    3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 та дитячий садок,      1995-2001         100                      3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Володар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138                  1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 45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Мусійки            1999-2001         100                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ків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 50            80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2001-2002         100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и, смт Коз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ухів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300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 садибного   1992-2001         100                       7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м. Тетіїв - дорог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1,1            85     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1993-2001         100                       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ї, смт Гостомел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уб. метрів за добу                 0,13           65     0,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а районна лікарня,  1999-2001         100                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Тараща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кал за годину                           0,6            70     0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1997-2001         100                       9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м. Ржищів - дорог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0,3            45     0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,            1995-2001         100                       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Красятичі Полі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благоустр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0,8            95     0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2001-2002         100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-квартирного жит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ку, с. Красяти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0,8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 садибного   1992-2001         100                       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м. Переяслав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мельницький, відді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Борисівське" радгос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ереяслівський"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устрій, від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і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0,6            70     0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 садибного   1998-2001         100                       4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с. Пасі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иш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устрій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зни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ів                                  1             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 метрів                           1,2            60     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епідстанція, смт          1993-2001         100                      1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1,1            90     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 садибного   1992-2001         100                       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с. Корнії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иш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устрій та від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і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0,7            85     0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бання житла для             2001           100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елення громадян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-кілометрової зо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1,38                  1,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 садибного   1992-2001         100                      1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с. Велика Солтан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сильк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устрій та від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і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1,2            80     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1997-2001         100                      2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Черняхів - с. Леон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гарлиц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12,7            74    12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я, с.Черняхів            2001           100  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гарлиц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дення на газ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/г за добу                            0,8                   0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еликі        1996-2001         100                      1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митровичі Обух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1,5            60     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Литвинівка    1999-2001         100                      113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шгород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1             60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У  тому  числі  50  тис.  гривень  за  рахунок  кошт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йдуть   від   приватизації  (продажу)  об'єктів  незаверш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Трипілля         1993           100                       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ух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1             55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опачів          2001           100                       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ух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1,5                   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ирівка          2001           100                      19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гарлиц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3             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акарівка        2001           100                       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к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1,1                   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оропаївка    1996-2001         100                       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к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1,2            47     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Феневичі      1996-2001         100                       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к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0,9            48     0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усійки       1996-2001         100           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к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1             52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Нові          1996-2001         100                       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коли Іванк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0,8            47     0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оролівка     1996-2001         100                       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ар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1             50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 до      1994-2001         100                      282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Борівка Макар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12             40    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У тому  числі  150  тис.  гривень  за  рахунок  кошт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йдуть   від   приватизації  (продажу)  об'єктів  незаверш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цювання газових мереж,   1996-2003         100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Новосілки - с. Яблун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арів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6             20     1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Яцьки         1995-2001         100                       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сильк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1,3            60     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Червоне Поле     2001           100                       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сильк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0,9                   0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удня-        1995-2003         100                       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мерська Вишгород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15,3            60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 до      1993-2002         100           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Щербашин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гуслав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8 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 до      1998-2001         100                       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Лук'янівка Бариш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1,8            40     1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Йосипівка і  1995-2001         100           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влівка Білоцерк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16,5            80    16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орщів           2001           100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иш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2,5                   2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ашення заборгованості за                                            4543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о виконані робо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січня 2001 року -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а психоневрологічна                                                24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ня, смт Глевах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сильк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льно-діагности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пу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                                   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-квартирного жит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ку, с. Красяти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 садибного                                                6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с. Пасі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иш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устрій та водозни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й онкологічний                                                    12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пансер (перша черга), 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 - радіологічний корпу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а лікарня N 2, м.Київ                                              52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90-квартирний житловий                                                   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ок, м. Берез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иш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                                          1211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м. Берез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иш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м. Березань                                  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иш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я, м. Березань                                                     5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иш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азин, м. Березань                                                     26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иш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а районна лікарня,                                              4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Бариш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я, смт Баришівка                                               32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                                            7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с. Корнії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иш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                                           195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с. Борщ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иш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                                            4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с. Веселин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иш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Лукаші                                                    29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иш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с. Селище                                               22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иш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елище                                                    17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иш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ок-інтернат для людей                                        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хилого віку, с. Луб'я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одя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 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Петрівсь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испіль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                                             6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с. Велика Вільша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сильк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 знезалізнення води,                                              14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Володар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езіанські свердловини,                                               113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Вишгор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0-квартирний житловий                                                   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ок, смт Згур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                                            53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смт Згур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епідстанція,                                                           3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Згур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а районна лікарня,                                              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Згур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 знезалізнення води,                                              16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Згур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я, смт Згурівка                                                75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Усівка                                          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ур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езіанські свердловини,                                                18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Іван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йні очисні                                                      6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уди, смт Іван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рква, смт Іванків                                                       4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                                     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с. Дитят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м. Ржищів                                                          7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а лікарня, м. Боярка                                               15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, с. Зурівка                                     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ар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                                            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с. Мако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ар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                                             8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с. Сосн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ар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                                            16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с. Берез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ар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, с. Трипілля                                       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ух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                                            22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с. Сомкова Доли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яслав-Хмельни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                                           1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с. Пристро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яслав-Хмельни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товп'яги                                                  0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яслав-Хмельни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                                           577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м. Переяслав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мельницький, відді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Борисівське" радгос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ереяслівський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                                     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с. Переяславсь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яслав-Хмельни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чна телефонна                                                   254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, с. Красяти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монтно-виробнича база                                                  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ських район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ктромереж, с. Красяти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                                             1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м. Скви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 знезалізнення води,                                              32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Скви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озкішна                                           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ищ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а станція II                                                  5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йому, м. Теті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чна телефонна                                                   1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, м. Теті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кибинці                                                   6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тії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                                            64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с. Томаш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ст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                                           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с. Добранич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гот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9-квартирний житловий                                                  59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ок, м. Бориспі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89-квартирний житловий                                                 112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ок, м. Брова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клініка, м. Бровари                                                  43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                                            59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м. Переяслав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мельниц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м. Переяслав-                                                     12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мельниц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 каналізації,                                              65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Переяслав-Хмельниц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ий садок, смт                                                       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томель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ровоградська                                                         32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дитячого       1993-2001         100                      5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дка під громад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, с. Несв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ів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0,54           80     0,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1988-2001         100                      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ого онкодиспансе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іровогр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72            80     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ашення заборгованості за                                            18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о виконані робо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січня 2001 року -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дитячого                                                   24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дка під громад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, с. Несв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                                                        404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івництві обла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нкодиспансер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іровогр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230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Несв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молочно-                                                   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варної ферми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ноферму, с. Несв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 знезалізнення води,                                              12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Несв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ня школа,                                                           1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Несв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азин, с. Несваткове                                                   69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ервний завод,                                                        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Несв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307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Голубієви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анії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чно-товарна ферма,                                                  270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Голубієви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анії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азин, с. Голубієвичі                                                  13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анії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ий садок з конторою                                                165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е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Голубієви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анії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тий тік, с. Голубієвичі                                                2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анії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тий тік, с. Бутівське                                                 62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ій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азин, с. Бутівське                                                    42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ій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омадський центр,                                                       77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Бутівсь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ій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ий садок, с. Бутівське                                       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ксандрій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тавська                                                              538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критого        2001-2002         100  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сейну під молодіж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, с. Нові Мартинови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рятин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0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розширенні   2001-2004         100                     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от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сихоневр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ку-інтерна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Кроти Пирят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створення робо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для переселенц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ашення заборгованості за                                              88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о виконані робо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січня 2001 року -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лікарні під                                                 5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мбулаторію, с. 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тиновичі Пирят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и, с. Нові Мартиновичі                                              59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рят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івник з молочним блоком,                                              20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Гурбинці Пирят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                                             2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с. Нові Мартинови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рят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а                                                             46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1992-2001         100                     1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ого онк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пансеру, м. Рівн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240            70    1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клініка, смт Нова        1999-2001         100                     14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фал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ец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ідувань за зміну                     150            85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Заслуччя           1994-2002         100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бровиц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190           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мт Зарічне,          1991-2003         100                      4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834            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             2001-2002         100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ї санатор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Хрінники", с. Хрін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мидів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16            5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ашення заборгованості за                                             96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о виконані робо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січня 2001 року -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будівництві                                             243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ого онк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пансеру, м. Рі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іклініка, смт Нова                                                    12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фал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е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йова участь у                                                          30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ї санатор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Хрінники", с. Хрін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мид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ький корпус                                                     22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уберкульозної лікар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Зірне Березн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житлових                                                      3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ків, с. Зір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ез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ок навчальних класів зі                                               280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ільною їдальне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Полиці Володимире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Переброди                                                      26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бров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 - дитячий садок,                                                   22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Ставрів Млин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й дитячий                                                         38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туберкульоз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аторій (лікув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пус), с. Новост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аторій "Червона                                                       33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лина" - водоозокерит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ня, с. Жобр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ий санаторій                                                        18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лександрія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Олександ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здоровчий табір "Берізка",                                              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Олександ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 каналізації,                                              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Рокит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ня, смт Клесів                                                      22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рн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мт Клесів                                                   20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рн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унальна котельня філіалу                                               0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Клесівприлад", смт Кле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рне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дення на г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а лікарня, м. Сарни -                                              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коте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я, м. Сарни                                                       20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активаційні роботи,                                                    8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Іванчиці Зарічне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ська                                                                 69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Великий Самбір     1993-2001         100                      5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отоп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нівських місць                         198            73    19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ашення заборгованості за                                             19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о виконані робо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січня 2001 року -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й диспансер                                                        1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аційного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, м. Суми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і мереж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м. Суми                                                           17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і мережі, с. Велика                                              33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роватка Сум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м. Буринь                                                    17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Новомутин                                                      19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отоп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огданівка                                                43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остк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а, с. Богданівка                                                     5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остк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ирогівка                                                 17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остк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а, с. Пирогівка                                                     34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остк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нопільська                                     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 до санаторію      1999-2001         100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Барвінок", с. Маню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орів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3,5            75     3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ківська                                                             1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а база з             1992-2001         100                      2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их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йних мере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ерша черга), смт Віль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вчан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1,2            80     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ичні мережі та            1991-2001         100                  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агоустрій, смт Віль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вчан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5,1            80     5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с з переробки         1997-2003         100                     1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ції, смт Вільч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вча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ення робочих міс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переселенц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ь                                    180            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а                                                               692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льдшерсько-акушерський     1995-2002         100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, с. Грищин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івс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ідувань за зміну                      10            4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ашення заборгованості за                                             592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о виконані робо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січня 2001 року -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а обласна лікарня,                                                  55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Черка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 санаторію "Сосновий                                                27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р", м. Черка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-дитячий садок,                                                    2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Поп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нигород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ьнича лікарня,                                                        47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Козаць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нигород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м. Звенигородка                                               9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активація, с. Тростянець                                              2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я, смт Катеринопіль                                               24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на лікарня, смт Буки                                               116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ньк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ня, м. Шпола -                                                      26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ушерський корпу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а                                                           167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білітаційний центр,       1995-2001         100                      4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Іч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відувань за зміну                      60            80     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Дніпровське   1993-2001         100  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1,8            80     1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Заріччя       1996-2001         100                       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мен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 2             70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Тимоновичі    1995-2002         100                       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менів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ометрів                               3,1     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 для         2000-2001         100                       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чителів, м. Семенів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. кв. метрів                          0,1            75     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білітаційно-              1998-2001         100                      3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влювальний центр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тей, смт Дес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зелецького райо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жок                                     10            52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аторій "Десна",           1997-2001         100                     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Ладинка Черніг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грязелікар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дур за зміну                        150            75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ашення заборгованості за                                             4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о виконані робо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січня 2001 року -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ня, м. Городня                                                      24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ня, смт Козелець                                                   1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аторій "Остріч", м. Мена                                              92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аторій "Десна",                                                      134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Ладинка Черніг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грязелікар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альна районна лікарня,                                               8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Ріпки - реко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рдіологічного відді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 для                                                      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чителів, м. Семен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 з                                                   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забором, села Губич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сківка, Шкура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пк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фозавод, смт Замглай                                                  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пкинського району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коте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, м. Ніжин                          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нсіонат "Десна",                                                        8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Новгород-Сіверський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альний корпус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льно-діагности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ді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до постанови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від 2 квітня 2001 р. N 3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б'єктів кредиторської заборгованості за роботи, викон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 Чорнобильською будівельною  програмою, фінансування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буде здійснюватися відповідно до статті 65 Закону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 xml:space="preserve">"Про Державний  бюджет України на 2001 рік"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за рахунок коштів, передбачених МНС на пога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заборгованості із соціальних  виплат громадян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які постраждали внаслідок Чорнобильської катастроф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та інших витрат, пов'язаних з ліквіда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слідків аварії на Чорнобильській АЕС, на 2001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(тис. гривень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йменування об'єктів   |Рік       |Прое- |Частка|Будіве-|    2001 р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а їх місцезнаходження,  |початку і |ктна  |дер-  |льна   |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одиниця виміру       |закінчення|потуж-|жавної|готов- |введе-|передба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будів-    |ність |влас- |ність  |ння   |ч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ництва    |(зали-|ності |пуско- |потуж-|капітал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шок на|у май-|вого   |ності |вклад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1     |ні за-|комп-  |в дію |за рахун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січня |будов-|лексу  |      |кош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2001  |ника  |на 1   |      |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р.)   |на 1  |січня  |      |бюдж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|січня |2001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|2001  |р.,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|р.,   |від-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|відсо-|сотків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|          |      |тків  |       |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ашення заборгованості за                                           200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о виконані робо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січня 2001 року -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, інші органи                                             10309,4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вчої влади -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 н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З                                                                     116,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адемія медичних на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уковий центр радіаційної                                              116,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цини (енергозабезпе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ння), м. 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а академія наук                                               391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итут сорбції та проблем                                             391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доекології, м. Киї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ВС                                                                      49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білітаційний центр,                                                   49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иїв, вул. Вишгородсь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5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екоресурсів                                                           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логічний корпус,                                                    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Лютіж Вишгород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Київ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НС                                                                    3955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удня                                                     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льська Іванк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Київ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удня                                                     2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пилівська Іванк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Київ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Шпилі                                                     36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к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тель, смт Іванків                                                     19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мт Іванків                                                  9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17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Березань Бариш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Київ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с. Старе                                               1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испіль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льшення пропускної                                                   428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атності річки Прип'ять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ні відчу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бильської АЕ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ширення каналізаційних                                               120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их споруд у зо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чуження Чорнобиль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огорожі в                                                1238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ні відчу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бильської АЕ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пожежні заходи в зоні                                               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чуження Чорнобиль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бережна дамба                                                      926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. Прип'ять у зо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чуження Чорнобиль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мпонаж свердловин у зоні                                               95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чуження Чорнобиль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Е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жимна мережа моніторингу                                               42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зоні відчу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бильської АЕ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но-кошторисні роботи                                              26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зоні відчу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обильської АЕ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й міжобласний                                                    69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комбінат, м. Одеса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й міжобласний                                                    15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комбінат, м. Льві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обетонна огорож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паливенерго                                                         104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К "Укртрансгаз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,                                                       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амінь-Каширський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удчанський цеге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од Воли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смт                                                 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невичі Воли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                                          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Лопатичі Оле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                                                    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Острови (с. Левкович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ру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                                                      4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итне - Дубровиці (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Карпилівк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до смт                                                38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снове Березн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-відвід смт                                                   1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епань Сарне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- с. Малинс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ез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агрополітики                                                        4727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чнотоварна ферма,                                                    54,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Самчинці Немир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Вінниц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ий садок, с. Вербка                                       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чельн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ниц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ахни Лісові                                              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аргород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ниц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я, м. Камінь-                                                    146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ширський Воли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 - пере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г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 8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Підцир'я Камінь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ш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106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Черче Камінь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ш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льдшерсько-акушерський                                                  8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, с. Стобихва Камінь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ш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206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Добре Камінь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ш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, с. Видерта                                                  116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мінь-Каши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Воли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х молочної продукції,                                                  4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Любешів Волин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 8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Бірки Любеш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Воли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Велика Глуша                                                    5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беш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остач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, с. Велика                                                     6,9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дмежка Маневи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Воли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а, с. Галузія                                                       19,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нев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ільна їдальня, с. Колодії                                              32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нев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івник з молочним блоком,                                  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Заремля Баран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Велика                                                  1,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умча Ємільч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 очищення води,                                                   31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Бараші Ємільч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Підлуби                                                   8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мільч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квартир у селах                                             138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ост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я, с. Грозине                                         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ост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Чигирі                                                    85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ост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ехи                                                      29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ост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 3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Кожухівка Коросте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квартир у селах                                              9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В'язівка                                               55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                                                           1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Липлянщина Народи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ухарівка                                                139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удова школи, с. Дорогинь                                              95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од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Гуто-                                                    100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'ятин Народи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нструкція хлібозаводу,                                               68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Народичі Житомир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мт Броницька                                                92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та Новоград-Воли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будинків у                                                  113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лах Овру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влення шляхів,                                                      54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Піщаниця Овру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фельдшерсько-                                                 5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ушерського пунк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Невгоди Овру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фельдшерсько-                                                 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ушерського пунк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Великі Мошки Овру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аківщина                                                236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ру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елика Фосня                                              8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ру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Гладковичі                                               100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ру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об'єктів                                                     14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-культу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с. Гладкови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ру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об'єктів                                                      6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о-культу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с. Вел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ка Овру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Городець                                              18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ру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Словечне                                               16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вру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Нові                                                     1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окоровичі Оле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15,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Великий Дивл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г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я, с. Липники                                                     34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уг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дення на г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Червона                                                 3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ка Луг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я, с. Білокоровичі                                                 8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дення на г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Жубровичі Оле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Житомир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я, с. Жубровичі                                                   23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дення на г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 с. Балашівка                                             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ез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 с. Друхів                                                  9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ез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а, с. Городець                                                     1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е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а, с. Красносілля                                                   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е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а, с. Хіночі                                                        13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е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а, с. Кідри                                                         54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е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Заслуччя                                                      296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бров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, с. Топілля                                         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ли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ий оздоровчий табір                                                302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Вогник", с. Олександ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 с. Рокитне                                                20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ит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ня, смт Степань                                                     64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рн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ої област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подарський бл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, с. Великий                                                    7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бір Конотоп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Сум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Великий Самбір                                                 26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отоп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, с. Тулушка                                                  104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отоп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Бацмани                                                   32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м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-дитячий садок,                                                     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Бацмани Роме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Сум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Гребениківка                                               6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остяне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и, с. Шманківці                                                      3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тк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нопіль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Валява Городище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Черка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-дитячий садок,                                                    399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Чичиркоз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нигород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 8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Чичиркоз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нигород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, с. Тростянець                                                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и, с. Литвинець                                             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 смт                                                        7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ринопіль Черкас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Вікнине                                                        47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ринопіль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2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Радчих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ринопіль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-дитячий садок,                                                     30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Суха Калигір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ринопіль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Шостакове                                              16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ринопіль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ка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Журжинці Лисян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 Черкаської обла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і, Київська та                                                   9690,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вастопольська місь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дміністрації - у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 н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ницька                                                                71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 39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Самчин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мир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овий корпус,                                                        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Вінниця, вул. Сту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а                                                               957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й центр радіаційного                                             366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 насе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Луцьк - блок "Б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влення доріг,                                                      234,8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амінь-Каширс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відація наслідків                                                     25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ихійного лиха у Камінь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ширському райо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 - благоустрій,                                                      0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Комарове Маневи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я, смт Маневичі                                                  250,2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Красноволя                                                     58,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неви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Зарудчі                                            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беш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, смт                                                       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бище Рожищ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ніпропетровська                                                         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ий центр радіаційного                                              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 насе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Дніпропетровс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а                                                            29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смт                                                    2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си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                                                     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Бруси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23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Малин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сил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енаж, с. Малинівка                                                     14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сил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 36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Осів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сил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и, с. Нові Озеряни                                                 201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русил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  2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Головенка Житоми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и, с. Головенка                                                      1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с. Садки                                               221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Садки                                                           0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Василівка Житомир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с. Лука                                                  4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оми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Поліське                                                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осте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гін, м. Коростень,                                                   7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л. Груше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і, м Коростень -                                                 37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дення на г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лучення місткостей газу,                                              1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Корост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дення котелень на                                                  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 у смт Луг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Гульськ Новоград-                                               6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лочно-товарна ферма,                                                    2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Гульськ Новоград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, с. Гульськ                                               44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воград-Вол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я, смт Народичі -                                                 40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дення на г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 каналізації,                                              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Народи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ільна їдальня, м. Овруч                                                46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                                    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відаторів 1 категор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Овруч - газифік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ровідні мережі, смт                                                 31,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травневе Овру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с.                                                      36,8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вечне Овру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ня, смт Олевськ -                                                    5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гове відді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і, смт Олевськ -                                                 2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дення на г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Зубковичі                                                     209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ле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смт Корнин                                              85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ільня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и, смт Корнин                                                        0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ільня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106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Кам'я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ільня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оги, с. Кам'янка                                                      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ільня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, с. Жовтневе                                                   8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ільня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ві мережі, с Білилівка                                              1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ж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,                                                         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Город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ях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,                                                       150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Житоми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. Червоний, 45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иївська                                                               4343,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                                          1454,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м. Берез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иш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м. Березань                                                      268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азин, м. Березань                                                     5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ий садок, с. Корніївка                                             212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иш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чна телефонна                                                   1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, с. Корнії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иш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Ярешки                                                     3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иш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Щербашинці                                                2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гусла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мт Пісківка                                                 2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одя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мт Немішаєве                                                 3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одя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ербова                                                   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оцерк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іл Павлівка і                                               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сипівка Білоцерк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я, смт Калинівка                                                   2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сильк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 знезалізнення води,                                    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Володар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ий садок,                                                           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Володар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ервний газопровід,                                            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Володар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Лобачів                                                  134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ар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езіанська свердловина,                           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Вишгор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удня-                                                    79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мерська Вишгород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атюжанка                                                 10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шгород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Лебедівка                                                  6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шгород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мт Димер                                                     0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шгород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0-квартирний житловий                                                   73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инок, смт Згур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і будинки садибного                                                46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, смт Згур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ня, смт Згурівка                                                   162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 знезалізнення води,                                             102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Згурів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налізація, смт Згурівка                                                78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тезіанські свердловини,                                                79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Іван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оропаївка                                                 2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к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Феневичі                                                   3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к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Станишівка                                                 0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к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Рокитна                                                    6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обода Іванк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акарівка                                                 38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к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ельдшерсько-акушерський                                                  0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, с. Сука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ванк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еликі                                                   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цьки Кагарли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а лікарня, м. Боярка                                               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м. Обухів                                                117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м. Обухів                                                     2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опачів                                           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ух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Мала                                                       0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льшанка Обух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опостачання с. Трипілля                                                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ух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Трипілля                                                   0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ух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Великі                                                    28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митровичі Обух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оматична телефонна                                                    18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, с. Красяти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яслав-Хмельни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ня, с. Красятичі                                                   1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яслав-Хмельни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Жовтневе                                                   2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яслав-Хмельниц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. Веселий Кут                                                    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раща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ція знезалізнення води,                                              46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Тара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 каналізації,                                              28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Тара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азин, с. Ненадиха                                                     18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тії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е училище, м. Яготин                          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тельня, м. Яготин                                                     108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а лікарня,                                                         23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Біла Церк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                                                        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Переяслав-Хмельниць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м. Славутич                                                       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тячий садок,                                                          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Гостомел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енська                                                              576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за газового господарства,                                             1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Берез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 для                                                     78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чителів, с. Пол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е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 для                                                    113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чителів, с. Красносіл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лодимирец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смт Зарічне                                                       33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сні споруди, смт Рокитне                                               1,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,                                                       137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т Рокит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ершення будівництва                                                  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ого будинку,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пілля Млинів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ловий будинок, м. Сарни                                               57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вецька                                                              49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фікація с. Киселів                                                   49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цма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нігівська                                                            647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ня, смт Козелець                                                    44,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ні мережі, с-ще                                               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саж Ріпк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опровідні мережі, с.                                                  25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хначі Ріпкинського 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ла, м. Семенівка                                                     254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аторій "Десна",                                                       66,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Ладинка Черніг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відний газопровід,                                                    85,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. Пакуль Чернігівс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й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абораторний корпус                                                     153,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сної санітарно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підеміологічної стан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. Черніг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