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 О С Т А Н О В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ід 28 лютого 2001 р. N 1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 внесення змін у додаток до Положення про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ржавного контролю за міжнародними передач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оварів, що використовуються або можу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ані у створенні ракетної збр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  п о с т а н о в л я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ести зміни у додаток до Положення  про  порядок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 за міжнародними передачами товарів,  що використ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можуть  бути  використані   у   створенні   ракетної   збр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 постановою  Кабінету Міністрів України від 27 лип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5 р.  N 563  (ЗП України,  1995  р., N 11, ст. 26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ійний вісник України,  1999 р., N 24, ст. 1107), виклавши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редакції, що дод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м'єр-міністр України                              В.ЮЩ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.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 Положення про порядок державного контролю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іжнародними передачами товарів, що використ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можуть бути використані у створенні ракетної збр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твердженого постановою Кабінету Міністрів Україн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27 липня 1995 р. N 563  (у редакції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бінету Міністрів України від 28 лютого 2001 р. N 19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ПИС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оварів, що використовуються або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бути використані у створенні ракетної збр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омер       |                                        | Код тов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зиції      |            Найменування                | 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|   ТН З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КАТЕГОРІЯ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             ЗАКІНЧЕНІ СИСТЕМИ ДО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A. 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A.1.         Закінчені ракетні   системи   (включаючи     8802 5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4,        балістичні      ракети,     ракети-носії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4 або      космічних   апаратів   та   дослідниц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a]         ракети),  що мають можливість доставл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е менш як 500 кг корисного навант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 відстань не менш як 300 к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.      1. До наведених у цьому Списку товарів,  експорт  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дійснюється    виключно    з    метою      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, додатково застосовуються вимога  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кспортного   контролю,   установленого  для     тов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йськовог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 Коди товарів згідно з ТН ЗЕД наводяться  у     С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відково.  Головною  ознакою  для  прийняття   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щодо надання дозволу є  відповідність  заявленого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итого   оформлення   товару  найменуванню  та     оп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повідного товару, що наведені у цьому Спис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. У позиції 1.A.1 і далі за текстом у  графі     "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"   (у   квадратних  дужках)  наводяться     к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оварів     за     системою      їх         клас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ержавами-учасницями Європейського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A.2.         Закінчені атмосферні безпілотні літальні       8802 2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10.d]       апарати (включаючи      крилаті  ракети,        8802 4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діокеровані     літаки-мішені       та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діокеровані розвідувальні літаки)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ають можливість доставляти не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500   кг   корисного   навантаження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тань не менш як 300 к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B. 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B.1.         "Виробничі потужності",   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B116 або     призначені   для  систем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a]       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C. 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D  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D.1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D001,        призначене       або   модифіковане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2,         "використання" "виробничих потужностей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1 або      зазначених у позиції 1.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D.2.         "Програмне забезпечення",  яке координує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D001,        функціонування       більше  ніж  одн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2,         підсистеми,  спеціально  призначене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3 або      модифіковане    для   "використання"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          системах, 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E. 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E.1. 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E001,        приміток        щодо   технології,   для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2,         "розробки",      "виробництва"       або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1,         "використання"       обладнання   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2 або      "програмного забезпечення"  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c,        у позиціях 1.A, 1.B або 1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d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             ЗАКІНЧЕНІ ПІДСИСТЕМИ,    ПРИДАТНІ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  В   ЗАКІНЧЕНИХ   СИСТЕ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 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1.         Нижчезазначені закінчені     підсистеми,          з 88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датні  до  використання  в  системах,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1.A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1.a.       Окремі ступені ракет, придатні       для       з 8803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119 або     використання в системах,      зазначених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a,         у позиції 1.A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0.d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1.b.       Головні частини та корисне навантаження,     8803 9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116, або    що  повертаються  (боєголовки  ракет або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a,         бойові  частини  безпілотних   літ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0.d]        апаратів),      і     призначене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одифіковане для них  обладнання,  вуз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 елементи, придатні для використ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ах, зазначених у позиції 1.А,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проектованих    для   використання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ебойові   корисні    навантаження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явності  умов,  зазначених у наведе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ижче примітці, 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. Обтічники та екрани (чохли),  корпуси     8803 9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головних частин, боєголовок і   ракет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 компоненти для них,    ви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 керамічних     або       абля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атеріалів, 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обтічники та екрани        (чохл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оловних частин і боєголовок рак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та безпілотних літальних апара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що  скидаються,  з  матеріалі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основі     органічних      матри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поліаміду,             поліімі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олібутилентерефтала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олікарбона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фенолформальдегід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обтічники головних         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боєголовок) ракет і   безпіл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літальних апаратів з матеріалів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основі металевих           матри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магнієвих  та титанових сплав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екрани (чохли),   що   скида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оловних частин (боєголовок) рак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та безпілотних літальних  а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на    основі    кремнеземних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кварцових нит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екрани (чохли),   що   скида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оловних частин (боєголовок) рак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та безпілотних літальних  а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з  вуглець-кремнійових компози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матеріалів,  що  здатні  прац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ри  температурах від      1900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3800 град. K,  на  основі карбі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бору, кремнію, титану,   циркон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афн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корпуси боєголовок          раке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уключаючи    наконечники,   екр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чохли),  у  тому  числі  ті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кидаються,      з     компози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"вуглець-вуглецевих" матеріа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корпуси головних           час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боєголовок   та  корпуси  ракет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безпілотних літальних  апарат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теплозахисними     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багатофункціональними  покритт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що     містять     поліізобутил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фторопласти, бор, кристали карбі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кремнію та окис алюмін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теплоізолювальні   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багатофункціональні    екрани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клотканин,    виготовлених 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кловолокна,   що  містить  до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відсотків (за вагою) у суміш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будь-якого    з    таких    важ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елементів:  неодиму,   празеоди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лантану,     церію,     диспроз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ітерб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корпуси головних           час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боєголовок,   обтічники  ракет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безпілотних літальних  апарат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радіопоглинальними покритт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2. Корпуси головних           частин,     8803 9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боєголовок ракет та    безпілотних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літальних            апаратів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теплопоглиначами і компонент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них, виготовлені з         легк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жаростійких     матеріалів, у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числі виготовлені на основ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графітів         (пірографіт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силіційованих  графітів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графітів, легованих тугоплав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металами (берилієм,  вольфрам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ніобієм, молібден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3. Електронне обладнання,  спеціально     8803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ризначене для головних  частин та     8803 90 9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корисних       навантажень,     що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овертаю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1.c.       Рідинні або    твердопаливні     ракетні     8412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5,        двигуни,  придатні  для  використ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007,         системах,  зазначених у  позиції 1.A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5.a,       мають загальний  імпульс 1,1 х 10(6) Н_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6.a,       (2,5 х 10(5) фунт_с               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6.b або    (прибл.) 113,4 т_с) 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b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0.d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Рідинні ракетні апогейні двигуни, зазначені в  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A.1.c, призначені або модифіковані для  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 супутниках, можуть бути віднесені до    категорії II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якщо    підсистема    експортується   для      кінц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  і   в   кількісних      обмеженнях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лючають  можливість  її  кінцевого     використ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ах,  зазначених у позиції   1.A,     у  разі 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ають місце всі такі парамет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a) діаметр розтруба форсунки 20 мм або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b) тиск у камері згоряння 15 бар або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1.d        "Комплекси наведення",   придатні    для     8803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A003,        використання    в системах, зазначених у     8803 9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A117 або      позиції 1.A,  які спроможні  забезпечити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b,         точність доставки корисного навант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0.d]        3,33 відсотка  чи  менше  від  да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наприклад,  кругове імовірне відхи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КІВ) 10  км  або  менше   на   відс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00 км), крім  призначених  для  ракет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альністю  до  300  км  або  пілот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літальних апаратів та за наявності ум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наведеній нижче приміт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      1. "Комплекс наведення" поєднує                   проц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          вимірювання і обчислення положення і        швид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тобто наведення) засобу                   достав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оцесом обчислення і надання системам      ке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льоту засобу доставки команд з метою    кориг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раєкто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 Кругове імовірне     відхилення - КІВ (коло    рі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імовірності) є виміром точності та     являє    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адіус кола, центром              якого є ціль та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значеній дальності на яке    припадає  50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орисного навант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1.e.       Підсистеми керування вектором  тяги,  що     8412 9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8.d       придатні  для  використання  в систем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6.c,       зазначених   у   позиції    1.A,  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8.c або    призначених  для  ракетних  систем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b,         яких     параметр      дальність/корис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0.d]        навантаження  не  перевищує  можлив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,  зазначених у позиції 1.A, т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явності  умов,  зазначених у наведе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ижче приміт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Позиція 2.А.1.e охоплює такі    методи    зміни напрям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вектора тяг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) застосування сопла змінної геомет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b) впорскування   рідини  або втор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газу в сопл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c) поворот двигуна або сопл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d) відхилення потоку вихідного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труменя (газовими     кермами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ондам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) використання     тягових       щи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тример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1.f.       Засоби поразки  або  вибухові   пристрої     8803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4.b,        боєголовок ракет, а також    механізми з        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5.a]         забезпечення безпеки,  зведення, підри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бухових   пристроїв   головних 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боєголовок)   ракет   та    безпіл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літальних   апаратів,  що  придат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в  системах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  1.A,  крім тих,  що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ня систем, не зазначених у позиції 1.A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   за  наявності  умов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веденій нижче приміт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Як виняток,  вироби,  зазначені в     позиціях  2.A.1.b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A.1.c,  2.A.1.d,   2.А.1.e та 2.А.1.f, можуть   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несені   до   категорії   II,   якщо       підсист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кспортується   для   кінцевого   використання      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ількісних обмеженнях, які виключають      можливість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інцевого  використання  в  системах,    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B. 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B.1.         "Виробничі потужності",       спеціально   з 8424, 84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B103,        призначені  для підсистем,  зазначених у     8458, 845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B116 або      позиції 2.A                                  8460, 846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a]                                                     8462, 846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5, 85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79, 85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0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B.2.         "Виробниче обладнання",       спеціально   з 8424, 84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B003,        призначене  для підсистем,  зазначених у     8458, 845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B115 або      позиції 2.A                                  8460, 846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a]                                                     8462, 846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5, 85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79, 85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0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 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D. 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D.1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D001,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D101,         "використання" "виробничих потужностей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1,         зазначених у позиції 2.B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1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D.2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D001,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2,         "використання"    ракетних     двигу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3 або      зазначених у позиції 2.A.1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D.3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D001,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D002,         "використання"  "комплексів  наведення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D101,         зазначених у позиції 2.A.1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D103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Позиція 2.D.3   охоплює   "програмне      забезпечення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е або модифіковане для   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ехнічних  характеристик  "комплексів     наведення"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етою досягнення або перевищення точності,    зазна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 позиції 2.A.1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D.4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D001,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2,         "використання" підсистем або 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3 або      зазначених у позиції 2.A.1.b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D.5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D001,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2,         "використання"  систем,   зазначе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3 або      позиції 2.A.1.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D.6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21] 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використання"        систем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 позиції 2.A.1.f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Якщо     програмне            забезпечення,         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нтролюється за    позиціями        2.D.2    -   2.D.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кспортується      для   кінцевого використання,  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лючає                можливість його використання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ідсистемах,     зазначених     у позиції 2.A, воно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бути віднесене до категорії II, 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за позицією   2.D.2,   якщо    воно    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изначене    або   модифіковане   для       ріди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погейних  ракетних  двигунів,  призначених 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одифікованих для використання на     супутниках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значено в примітці до позиції 2.A.1.c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за позицією 2.D.3, якщо воно призначене     для рак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  дальністю дії менше ніж 300 км або     пілот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літа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) за позицією   2.D.4,   якщо    воно    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изначене  або  модифіковане для головних    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   корисних   навантажень,   що       поверта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изначених  для використання як небойові     кори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ванта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4) за позицією  2.D.5,  якщо  воно  призначене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акетних   систем,  які  не  збільшують      пара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альність/корисне навантаження систем,    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у позиції 1.A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5) за позицією  2.D.6,  якщо  воно  призначене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истем інших ніж ті, що зазначені у      позиції 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E. 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E.1. 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E001,        приміток    щодо        технології   для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002,         "розробки",      "виробництва"       або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003,         "використання"       обладнання   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101,         "програмного забезпечення",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1,         позиціях 2.A, 2.B або 2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2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c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d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КАТЕГОРІЯ 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             КОМПОНЕНТИ ДВИГУНІВ ТА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 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1.         Легковагі турбореактивні               і     8411 11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1.a-      турбовентиляторні   двигуни   (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001.c,       двигуни  змінного  циклу),  придатн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1 або      використання  в  системах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0.c]        позиції 1.A,  що мають невеликі  розмі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 високу ефективність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1.а.       Двигуни, які мають           обидві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характеристики:                              8411 11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максимальна тяга більше  ніж  1000  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досягнута  незмонтованим  двигуно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рім двигунів,  які сертифікова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цивільного    призначення   і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аксимальну тягу більше ніж 8  890  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досягнуту незмонтованим двигуно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питома витрата  палива  не  біль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0,13 кг/Н/год (для Н=0 за станда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тмосферних умо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1.b.       Двигуни, призначені або модифіковані для     8411 11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,             зазначених у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.A,  незалежно  від  тяги  або  питом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трати па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Двигуни, зазначені   у    позиції    3.A.I,     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кспортуватися  як  частина пілотованого      літ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парата  або  в  кількостях, необхідних  для      за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частин пілотованого літального апар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2.         Прямоточні повітряно-реактивні  двигуни,     8412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5,        повітряно-реактивні  пульсуючі  двигу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006,         двигуни    з    комбінаційним    цикл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011,         включаючи   пристрої   для   регу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11,         швидкості   згоряння,    і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18 або      призначені  для  них вузли,  придатн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0.c]        використання в  системах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3.         Корпуси ракетних  двигунів,   компоненти     8412 9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6.e,h,    "ізоляції" та сопла для них, придатні до     8803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008.a-       використання в  системах,  зазначених  у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008.c,      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6.a,b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8.a,b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У позиції 3.A.3  "ізоляція"  розуміється  як еле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ракетного   двигуна,   тобто  його  корпусу, вх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частини сопла, діафрагм, включаючи вулканіз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піввулканізовані        гумові опорні елемент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істять теплоізоляційні або вогнетривкі   матері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она може бути також об'єднана         башмакам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щитками для зняття напр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Згідно    з позицією 3.C.2 для ізоляційного матеріал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'ємній або листовій фор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4.         Механізми введення,    розділення     та       з 8803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117]        проміжні  ступені     таких  механізмів,     8803 9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датні до використання в     системах,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5.         Системи регулювання  витрати  рідкого  і       з 9026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6.d-      геліоподібного      ракетного     палива       з 902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006.g,       (включаючи  окислювачі)   і   спеціально       з 9032 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6.d,f]     призначені для них компоненти,  придатні       з 9032 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 використання в системах, зазначених у       з 9032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, призначені або модифік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роботи у вібраційному  середовищ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еревантаженням                     10 g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середньоквадратичне значення)  у  сму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частот  від  20  до 2000 Гц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 1.    До      сервоклапанів та насосів за       позицією 3.A.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лежа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а) сервоклапани, розраховані на    витрату 24 л/х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більше              при абсолютному    тиску 7000 к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(прибл.) 70 атм) або більше із швидкістю     ре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илового  приводу менше ніж 100 м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b) насоси для рідкого ракетного палива з          чис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бертів вала 8 000 об/хв або більше чи з    тиско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ході 7 000 кПа ((прибл.) 70 атм)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 2.    Системи і  компоненти,  зазначені  у     позиції  3.A.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ожуть експортуватися як частина суп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6.         Гібридні ракетні  двигуни  і  спеціально     8412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9,        призначені для них компоненти,  придатні     8412 9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9]         до використання в системах,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  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1.         "Виробничі потужності",       спеціально   з 8424, 84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B116]        призначені     для     обладнання    або     8458, 845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атеріалів, зазначених у позиціях 3.A чи     8460, 84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2.         "Виробниче обладнання",       спеціально   з 8424, 84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B115)        призначене    для обладнання         або     8458, 845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атеріалів, зазначених у позиціях 3.A чи     8460, 84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3.         Установки для   формування   потоку    і          з 84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009,        спеціально   призначені  компонент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B109]         них, як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3.a.       Згідно з   технічними   характеристиками          з 84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ка можуть бути обладнані  вуз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числового   програмного   керува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мп'ютерного контролю,  навіть якщ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час  поставки  вони  не  були  облад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кими вузлами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3.b.       Мають більше ніж дві вісі,  які водночас          з 84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ожуть бути скоординовані для кон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е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Установки, які об'єднують функції         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власного    обертання і формування потоку, для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цього          пункту розглядаються як установк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формування пот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Ця позиція не включає установки,  які не     придатн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у         "виробництві" вузлів     рак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вигунів і  обладнання   (корпусів   двигунів)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, 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C. 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C.1.         "Внутрішня укладка",     придатна     до          з 84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8.a]      використання    в    корпусах   ракетних          з 88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вигунів  у   системах,   зазначених   у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У позиції 3.C.1 "внутрішня  укладка"  розуміється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зв'язуюча  поверхня  між  твердим ракетним паливо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рпусом двигуна або ізоляційна підкладка,  яка яв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обою суміш з вогнестійких або ізоляцій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 рідиннополімерній  основі,  наприклад,  наповн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углецем   НТРВ   або   інший   полімер   з  дод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тверджувачами,  який  розпилюється  або   рівномір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носиться на внутрішню поверхню корпу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C.2.         "Ізоляційний матеріал" в об'ємній формі,     4005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8.a]      придатний  до  використання  в системах,     8412 9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1.A                       з 8803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У позиції 3.C.2  "ізоляція"  розуміється     як  еле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ракетного   двигуна,   тобто  його     корпусу,  вх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частини сопла,  діафрагм, включаючи    вулканіз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піввулканізовані гумові опорні    елементи, що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еплоізоляційні або вогнетривкі матеріали.  Вона  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бути також об'єднана башмаками або щитками для    з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пруг, зазначеними у позиції 3.A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D. 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D.1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D001,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D101,         "використання"               "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001,         потужностей" та установок для 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2,         потоку,  зазначених у позиціях 3.B.1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1]         3.B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D.2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D002]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використання" обладнання, зазначе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ях 3.A.1, 3.A.2, 3.A.4, 3.A.5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.A.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.      1. "Програмне забезпечення",  спеціально      признач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бо   модифіковане  для  "використання"     двигу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3.A.1, може   експортуватис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частина  пілотованого  літального  апарата     або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мінне "програмне забезпечення" для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 "Програмне забезпечення",  спеціально      признач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бо   модифіковане   для   "використання"     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егулювання витрати ракетного палива, 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зиції  3.A.5,  може  експортуватися  як     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упутника або як замінне "програмне     забезпеч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ля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D.3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D001,        призначене  або       модифіковане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3]         "розробки"   обладнання,  зазначеного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ях 3.A.2, 3.A.3 або 3.A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E. 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E.1.         "Технологія", відповідно   до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E001,        приміток щодо технології для  "розробки"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E002,         або      "використання"      обладнання,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1,         матеріалів       або      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2,         забезпечення",   зазначених  у  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1,         3.A, 3.B, 3.C або 3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2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c,d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             РАКЕТНЕ ПАЛИВО ТА ЙОГО ХІМІЧНІ СКЛ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ЛЕ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A. 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B. 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 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1.         Сумішеве (композитне)  ракетне паливо та    3602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8.a,        сумішеве модифіковане двобазове  ракетне    9306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b.8]       па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2.         Компоненти ракетного палива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2.a.       Гідразин з концентрацією більше  ніж  70     2825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8.a2.b18]   відсотків  та  його  похідні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онометилгідразин (ММГ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2.b.       Несиметричний диметилгідразин (НДМГ);        2928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8.a2.b18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2.c.       Алюмінієвий порошок   з   чистотою    97     7603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IC111.a.1     відсотків   за   вагою   і   більше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         сферичними частинками  діаметром  200  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a.1]       х 10(-6) м (200 мкм)   або  менше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щонайменше 10 відсотків  загальної  ва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тановлять  частинки  розміром менше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63  мкм,  відповідно  до       станда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ISO 2591:1988  або  його    націо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квівален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Розмір частинок 63 мкм (ISO R-565)       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250 меш          (метод Тайлера)         або 230 ме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ASTM стандарт Е-1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2.d.       Цирконій, берилій, магній та їх сплави у     8109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011.a,b,    вигляді частинок розміром менше ніж 60 х     8112 1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111.a.2.a,   х 10(-6) м (60 мкм), що мають  сферичну,     8104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,c,d,e або    розпорошену,  сфероїдну,  лускату  фор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a.2a,b]    або форму гранул,  які містять у    соб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97 відсотків        за вагою 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будь-якого із зазначених мета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Природний вміст гафнію в цирконії (звичайно від 2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7 відсотків) ураховується разом із цирконіє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2.e.       Бор та його сплави  у  вигляді  частинок     2804 5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озміром         менше ніж 60 х 10(-6)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60 мкм), що мають             сферич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озпорошену, сфероїдну,   лускату  фор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 форму гранул, з            чисто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85 відсотків за вагою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2.f.       Високо енергетичні  матеріали,  такі  як     2901 1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8.b]        борсуспензії  з  питомою    теплотворною     2902 1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датністю 40 х 10(6) Дж/кт або вище          2942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3.         Окислювачі/компоненти палива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8.a2.b.3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ерхлорати, хлорати та хромати у  суміші     2829 1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  металевою  пудрою  або  іншими високо       з 2829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нергетичними компонентами палива            2841 5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4.         Окислювачі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4.a.       Рідкі окислювачі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11.a.3.a,  1) триокис азоту  (азотистий   ангідрид,     2811 29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111.a.3.b,      динітроген триоксид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111.a.3.c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d.3,       2) двоокис азоту/чотирьохокис      азоту     2811 29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a.2.b.5]      (азотний діоксид/азотний тетроксид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) п'ятиокис азоту  (азотний   ангідрид,     2811 29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инітроген пентоксид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4) інгібірована  червона димляча  азотна     2808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ислота (IRFNA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5) сполуки, що містять у  собі  фтор  та          з 28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дин  або  більше  інших   галоге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исень або азо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4.b.       Тверді окислювачі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8.a.2.b.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a.2.b.32,  1) перхлорат амонію;                         2829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a2.b.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.20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динітроамід амонію (ADN);                 2851 0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) нітра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циклотетраметилен-тетранітрамін          2933 6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HMX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циклот  риметилен-тринітрамін (RDX)       2933 69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3602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5.         Полімерні компоненти палива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5.a.       Полібутадієн з карбоксильними  кінцевими     4002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11.b.1]    групами (СТР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5.b.       Полібутадієн з гідроксильними  кінцевими     4002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11.b.2     групами (НТР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e.18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5.c.       Гліцидилазид (GAP);                          2929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8.e.16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5.d.       Полібутадієнакрилова кислота (РВАА);         4002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11.b.3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5.e.       Полібутадієннітрилакрилова    кислота        4002 5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11.b.4]    (PBAN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6.         Інші добавки до палива і речовин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6.a.       Зв'язуючі речовини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8.e.3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e.28,      1) трис (1-(2-метил)         азиридиніл)     2931 0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e.34,         фосфіноксид (MAPO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тримезол 1 (2-етил) азиридин (HX-868,     3908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ІТ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) тепанол (HX-878), продукт     реакції     2910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етраетиленпентаміну,   акрилонітри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 гліцидо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e.33,      4) тепан (HX-879), продукт       реакції     2921 2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етраетиленпентаміну  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крилонітри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e.28]      5) багатофункціональні азиридинові аміди     3908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 ізофталевою,          тримезинов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ізоціануриновою  або  триметилжир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сновою,  які  також мають 2-метил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бо   2-етилову   азиридинову   гру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HX-752, HX-874 і HX-87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6.b.       Інгібіруючі речовини та каталізатор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ML8.e.35]    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рифеніл вісмуту (TPB);                      2931 0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6.c.       Модифікатори швидкості горіння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8.e.1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e.11,      1) катоцен;                                  2931 0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111.c.1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e.11,      2) N-бутил-фероцен;                          2931 0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111.c.6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e.11,      3) бутацен;                                  2931 0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a.2.b.6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4) інші похідні фероцену;                    2931 0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5) карборани, декарборани,   пентаборани     2849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 їх похідні;                            2850 0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6.d.       Нітратні складні              ефіри   та     2905 5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11.c.2,    нітратопластифікатори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111.c.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e.10,      1) динітраттриетиленгліколь (TEGDN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111.c.5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триметилолетантринітрат (TMETN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) 1,2,4-бутанотриолтринітрат (BTTN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4) динітратдіетиленгліколь (DEGDM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6.e.       Стабілізатори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11.c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8.e.25]      1) 2-нітродифеніламін;                       2921 44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N-метил-пара-нітроанілін                  2921 42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D. 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E. 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E.1. 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101 або     приміток   щодо         технології   для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c,        "розробки"      або   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d,        матеріалів,  зазначених  у  позиції  4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2]          (див. також позицію   5.E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             ВИРОБНИЦТВО РАКЕТНОГО ПА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A. 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 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1.         "Виробниче обладнання"    і   спеціально     8479 82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115]        призначені  для  нього  компонент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виробництва",     обслуговування 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ймальних  випробувань  рідких  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кетного    палива    або   компон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кетного палива, зазначених у позиції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В.2.         "Виробниче обладнання",     інше     ніж     8479 82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115,        зазначене у позиції 5.B.3,  і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B915]         призначені  компоненти  для  нього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виробництва",           обслугов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мішування,      обробки,      відли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есування,      механічної     оброб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давлювання або приймальних випроб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вердих   видів   ракетного  палив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мпонентів ракетного палива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 позиції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3.         Зазначене обладнання     і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115,        призначені компоненти для ньог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B915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3.a.       Дозувальні змішувачі, що мають здатність     8479 82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мішувати у вакуумі в  діапазоні  тис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  нуля  до  13,326  кПа  з можлив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нтролю  температури   в   змішуваль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амері та мають такі парамет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загальний об'єм 110 л або більше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принаймні один           нецентр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озташований   змішуючий/перемішую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ал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3.b.       Змішувачі безперервної   дії,  що  мають     8479 82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датність   змішувати   у   вакуумі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іапазоні  тисків від нуля до 13,326 к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і  можливість  контролю  температури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мішувальній камері та такі парамет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два або більше змішуючих/переміш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ала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можливість доступу   до  змішув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аме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3.c.       Обладнання для  подрібнення,   в   якому     8479 82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овується  енергія  рідини та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датне   до   використання    речо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3.d.      "Виробниче обладнання"  для  виробництва    з 8424, 84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002,        металевих      порошків,   придатне   до     8479, 85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B115,         використання     у    "виробництві"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B915]         контрольованому  середовищі  подрібн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 сферичних матеріалів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ях 4.C.2.c, 4.C.2.d або 4.C.2.e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Позиція 5.B.3.d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) високочастотні електродугові   плазмові   генерато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идатні  до  використання для виготовлення сфер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еталевих порошків або порошків,  що розпилюються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рганізацією процесу в аргоно-водному середовищ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b) електровибухові установки,  придатні  до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ля виготовлення  сферичних  металевих  порошк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рошків,  що розпилюються,  з організацією процес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ргоно-водному середовищ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c) обладнання, придатне для використання у "виробництв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феричних  алюмінієвих  порошків  розпилом розплав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інертному середовищі (наприклад, азотном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.      1. До позиції 5.B.3 належать тільки дозувальні змішув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   змішувачі  безперервної  дії,  які  придатн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користання для твердих видів палива та  компон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алива,  зазначених  у позиції 4,  а також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ля подрібнення,  в  якому  використовується  енер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ідини, яке контролюється за позицією 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 "Виробниче обладнання"   для  виготовлення  метал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рошків,  не зазначене в  позиції  5.B.3.d,  пови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бути віднесене до позиції 5.B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C. 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D. 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D.1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використання" обладнання, зазначе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 5.B,   для   "виробництва"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слуговування матеріалів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E. 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E.1.         "Технологія", відповідно   до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001,        приміток щодо технології для "розробки"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E101,         "виробництва"     або 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E915]         обладнання, зазначеного у позиції 5.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             ВИРОБНИЦТВО КОМПОЗИТНИХ СТРУК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A. 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B. 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B.1.         Обладнання для "виробництва" структу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мпозитів,   волокон,   препрегів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готовок,  придатних  до використ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ах,  зазначених у позиції 1.A,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ведено нижче, та спеціально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мпоненти і пристосування для ньог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B.1.a.       Нитконамотувальні машини, в яких рух для     8446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001.a,      встановлення    в    задане   положення,     8537 1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B101.a]       обертання  і  намотування  волокон  може     8537 1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бути скоординований і запрограмований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рьох або більше вісях і які 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виробництва композитних структур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шаруватих  матеріалів  з   волокон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олокнистих  матеріалів,  а також за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безпечення  координації  та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огра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B.1.b.       Стрічконамотувальні машини,  в  яких рух     8446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001.b,      для  встановлення  в  задане  положення,     8537 10 100                                                                                                 8537 1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B101.b]       намотування  стрічки  і  шарів може бути     8537 10 990                                                                                                  8537 1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координований і запрограмований по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 більше  вісях  і які признач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     композитних     корпу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літальних апаратів та конструкцій раке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B.1.c.       Багатоспрямовані, багатомірні трикотажні     8446 21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001.c,      верстати або ткацькі  верстати,  у  тому     8447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B101.c]       числі адаптери та модифікаційні пристр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ткання, перемежовування або плет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олокон   для   виробництва  компози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трук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Текстильне устаткування,    не    модифіковане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ого   кінцевого   використання,   до   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6.B.1.c не належ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B.1.d.       Обладнання, призначене  або модифік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виробництва волокон або  волокнис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атеріалів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001.d.1,    1) обладнання для           перетворення       з 8456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B101.c.1]        полімерних    волокон    (таких    як     8456 3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ліакринітрил,  штучний   шовк   або     8515 8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лікарбозилан),  включаючи вузл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озтягування   волокна   в    проце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грі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001.d.2,    2) обладнання для   осадження   хімічних     8417 8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B101.c.2]        елементів або їх з'єднань  з  пар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фази на підігріті волокнисті осно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001.d.4,    3) обладнання для   мокрого   формування     8445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B101.c.3]        вогнестійких  керамічних   матеріалів     8451 8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таких як окис алюміні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B.1.e.       Обладнання, спеціально   призначене  або     8451 8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001.e,      модифіковане  для  спеціальної   обробки     8477 59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B101.d]       поверхні  волокон  або  для  виробництва     8477 5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епрегів і заготовок,  включаючи вал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тяжні   пристрої,   устаткування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несення       покриття,       різ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статкування і вирубні штам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Прикладами компонентів   і   пристроїв   для      маш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  у   позиції   6.B.1,  є  ливарні     фор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ес-форми,   оправки,   штампи   та   пристрої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есування     заготовок,    отверджування,       литт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палювання або з'єднання композитних         структур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шаруватих матеріалів для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C. 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D. 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D.1.        "Програмне забезпечення",     спеціально 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D001,       призначене  або       модифіковане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D101]        "використання" обладнання, зазначе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6.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E.1. 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001,        приміток щодо технології для "розробки"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E101,         "виробництва"     або 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E102]         обладнання        чи      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безпечення",  зазначеного  у  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6.B або 6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E.2.         "Технічні дані"     (включаючи     умови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103]        виробництва)   та   опис   технологічних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оцесів   для   підтримки  температу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иску та складу атмосфери  в  автокла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 гідроклавах під час їх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виробництва  композитних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 для їх часткової обробки,  при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  використання  для   обладнання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атеріалів, зазначених у позиції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             ПІРОЛІТИЧНЕ ОСАДЖЕННЯ ТА УЩІЛЬ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A. 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B. 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B.1.         Форсунки, спеціально   призначені    для     8424 2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116]        процесів, зазначених у позиції 7.E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B.2.         Ізостатичні преси,    що    мають   такі          з 84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004,       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B104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B.2.a.       Максимальний      робочий   тиск  69 М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(прибл.) 700 кгс/см(2)) або вищ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B.2.b.       Призначені для  досягнення і під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нтрольованого           темпера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ередовища 600 град. C або вищ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B.2.c.       Мають робочу    порожнину    камери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нутрішнім діаметром 254 мм (10  дюйм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B.3.         Печі для осадження парів        хімічних          з 84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104]        елементів,  призначені або  модифік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    ущільнення    вуглець-вуглец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мпозит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B.4.         Обладнання та  керуючі  пристрої,  інші,     8537 1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104]        ніж зазначені у позиціях 7.B.2 чи 7.B.3,     8537 1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значені    або    модифіковані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щільнення   і   піролізу  компози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труктур ракетних сопел  і  наконеч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боєголовок рак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C. 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D. 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D.1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D001]        призначене       або   модифіковане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D101]        обладнання, зазначеного в позиція 7.B.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7.B.3 або 7.B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E. 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E.1.         "Технологія" для            виготовлення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104]        піролітично     похідних     матеріалів,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лених  із  застосуванням   ли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форм,  оправок  та інших основ з газ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екурсорів,   що   розкладаються 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емпературному режимі від 1300   град. 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 2900 град. C та     тисках від 130 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1 мм ртутного стовпа) до 20 кПа (150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тутного стовпа), включаючи "технологію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  підготовки   газових  прекурсо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егулювання швидкості потоку та контро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 ходом процесу та його парамет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E.2.         "Технологія", відповідно до    загальних    з 3706,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001,        приміток щодо технології для "розробки"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E101, 2E001,  "виробництва"     або 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E002]         обладнання        чи      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безпечення", зазначених у позиціях 7.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7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             КОНСТРУКЦІЙНІ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A. 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A.1.         Композитні структури, шаруваті матеріали     2804 5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10.a-      і   обладнання   для   їх  виготовлення,     2818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010.c,       спеціально призначені для використання в     2849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10]         системах, зазначених у позиції 1.A, та в          з 38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ідсистемах, зазначених у позиції 2.A        3926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6815 99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6903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01 92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02 92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08 9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08 90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A.2.         Донасичені піролізовані           (тобто          з 38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102]        вуглець-вуглецеві) компоненти,  що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кі 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A.2.a.       призначені   для ракетних  сист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A.2.b.       такі,  що придатні до     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  системах,  зазначених 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B. 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 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1.         Волокнисті препреги,  просочені  смол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007,        та   волокнисті  заготівки  з  метале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010.e.2]     покриттям для  структур,  матеріал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ладнання,  зазначених у позиції 8.A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що вироблені з використанням  орга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атриць  або  металевих матриць,  у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дійснені волокнисті зміцнення структу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що   мають  питому  міцність  на  розр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більше      ніж 7,62 х 10 (4) м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одуль           пружності  більший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,18 х 10 (6) м, у           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готовле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основі  поліамідних,  поліімідних,     3926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лібутилентерефталатних,                 3926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лікарбонатних, фенолформальдег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атриц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основі магнієвих матриць;              3926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основі титанових матриць;              3926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волокнистій   основі  з  кварцових     6815 99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иток (каркасів);                              з 38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волокнистій  основі  з  вуглецевих     3926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иток (каркасів);                         6903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804 5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волокнистій    основі   з   борних     3926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олокон (каркасів);                       2818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волокнистій    основі   з   окислу     3926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люмін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волокнистій   основі   з   карбіду     2849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ремнію;                                  6903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волокнистій основі з вольфрамового     8101 92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ро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волокнистій основі з молібде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роту;                                    8102 92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волокнистій  основі  з  тита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роту                                     8108 9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08 90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Єдиними просоченими смолою волокнистими      препрег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ми   у   позиції  8.C.1,  є  такі,  в    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овують смоли з температурою  скловання      (Tg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ісля затвердіння понад 145 град. C, як це     визна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тандартом  ASTM  D4065   або   його       націона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квівален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2.         Донасичені піролізовані           (тобто          з 38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углець-вуглецеві) матеріали, що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2.a.       призначені для ракетних сист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2.b.       такі, що    придатні до  використ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ах, 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3.         Тонко дисперговані      рекристалізовані          з 38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07.a,b,    сипкі  графіти  (з об'ємною щільністю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210.c]       менше 1,72 г/куб. см,          виміря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 15 град. C), що  мають      части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озміром 100 х 10 (-6) м    (100 мікро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менше, придатні до використання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кетних соплах  і  в       наконечни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боєголовок, балістичних ракет, прида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  використання  в системах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4.         Піролітичні або   волокнисті    зміцнені          з 38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07.a]      графіти, придатні   до   використ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кетних соплах   і    в    наконечни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боєголовок балістичних ракет,  прида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 використання в системах,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5.         Керамічні композитні           матеріали     2804 5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007.a,      (діелектрична проникність яких менше ніж     2849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107.b]       6 одиниць при частотах від 100 Гц     до     2850 0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0 000 МГц), для використання в ракетних     2850 0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тічниках  антен  РЛС,   придатних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 в  системах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6.         Об'ємна оброблювана    сіліконо-карбідна     2849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007]        необпалена          жаростійка кераміка,     2850 00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датна до використання в  наконечниках          з 38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боєголовок,  придатних до використ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ах,  зазначених у позиції  1.A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ому числі вуглець-вуглецеві матері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 просторовою   структурою  а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більше  двох  напрямків   армув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щільністю 1,75 г/куб. см і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тримані методом    намотування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кладання,     для      тонкост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елементів      конструкцій 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1,5 г/куб. см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7.         Вольфрам, молібден і сплави цих  металів     8101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17]        у  вигляді  формованих  або неформованих     8102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феричних чи у вигляді порошку  части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іаметром 500 х 10(-6) м (500 мкм)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енше        з чистотою 97% або вище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готовлення вузлів  та        еле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кетних         двигунів, тобто екр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еплового    захисту, підшарків   сопе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ритичного  перерізу сопел, а також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верхні вузлів системи        ке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ектором   тяги,  придатних     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 в  системах,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8.         Мартенситностаріючі сталі,   які   мають          з 72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16,        межу  міцності на           розтягування          з 72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216]         1,5 х 10(9) Па або  більше           при     7304 41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0 град. C, у   вигляді           листа,     7304 49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ластини чи труби з товщиною стінк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рівнює або  менше 5,0 мм, придатн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 в системах, зазначе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Мартенситностаріючі сталі  загалом      характериз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дуже  високим  вмістом нікелю,  дуже низьким     вмі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углецю,  а також використання елементів або      час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 зміцнення,  щоб  досягти стар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9.         Стабілізована титаном здвоєна нержавіюча          з 72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16]        сталь (TI-DSS), придатна до використання          з 72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16]        в системах,  зазначених у  позиції  1.A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яка м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9.a.      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вміст хрому 17-23 відсотки (за ваго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 нікелю 4,5-7 відсотків (за вагою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вміст титану  більше ніж 0,1 відсо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за вагою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) феритно-аустенітну     мікрострукту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також    зазначену,    як   двофаз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ікроструктура), у якої щонайменше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б'ємних відсотків є аустеніт (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 ASTM-1181-87 або його  націон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еквівалентом)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C.9.b.       Будь-який з приведених вигля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злиток металу  чи  смуга,  які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озмір  100  мм  або більше в кож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мір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лист, що завширшки 600 мм або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 завтовшки 3 мм або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) труба, що   має   зовнішній   діа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600 мм    або більше і товщину сті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3 мм або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D. 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E. 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E.1. 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001,        приміток    щодо        технології   для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E101,         "розробки",      "виробництва"       або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1,         "використання" обладнання чи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2,         зазначених у позиціях 8.A або 8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             ВИМІРЮВАЛЬНІ ПРИЛАДИ, СИСТЕМИ НАВІГ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A. 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A.1.         Комплексні системи     керування     для       з 9014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A003,        забезпечення  польотів,  що  включають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A103 або      себе  гіростабілізатори  чи  автопіл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a,b]       призначені    або    модифіковані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в  системах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 1.A,  та  спеціально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них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A.2.         Гіроастрокомпаси та  інші  пристрої  для     9014 8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A004,        визначення поточного місцезнаходження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A104 або      орієнтації   літального    апарата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a,b]       допомогою   автоматичного   стеженн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ебесними  тілами  чи   супутникам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для них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A.3.         Акселерометри з порогом       чутливості     9014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A001.a,b,c,  0,05 g чи нижче або з           помил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A101 або      лінійності в     межах   0,25   відсо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a,b)       максимального вихідного  сигналу чи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ома показниками, призначені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в інерційних   навіг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ах або в системах  наведення 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ипів,  та спеціально призначені для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До позиції   9.A.3   не   належать    акселеромет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пеціально розроблені та призначені для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як  чутливі  елементи   вимірювання   при   робо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в'язаних з бурінням свердл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A.4.         Гіроскопи всіх   типів,   придатні    до       з 9032 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A002a.1,2,   використання в   системах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A102 або      позиції 1.A, із "стабільною" "прецесією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a,b]       менше  ніж 0,5 кутового градуса (1 сиг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чи  середньоквадратичне   значення)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годину при       нормальній силі тяж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1 g), та спеціально         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мпоненти  для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      1. "Прецесія" (вибіг)  визначається  як       відхи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.         вихідного  сигналу  в часі від заданого     вих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игналу.  Вона   складається   з       випадкови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истематичних   компонентів   і   виражаєтьс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еквівалентне кутове відхилення  на  одиницю  ч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тосовно інерційного просто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 "Стабільність" визначається     як         стандарт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ідхилення   (1   сигма)   коливання      конкре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араметру від  його  каліброваного      значення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мірюється  при  постійних     температурних умо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табільність може бути виражена як функція ч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A.5.         Безперервно працюючі  акселерометри   чи       з 9032 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A001.c,      гіроскопи будь-якого типу, призначен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A002.b        функціонування при прискореннях вище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         100 g,       та   спеціально  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a,b]       компоненти для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A.6.         Інерційне чи інше обладнання, в    якому     9014 2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A103.a       використовуються          акселеромет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         зазначені у позиціях  9.A.3  або  9.A.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a,b]       або   гіроскопи,  зазначені  у  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9.A.4 або 9.A.5,  а  також  систем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ключають  у  себе  таке обладнання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компоненти для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B. 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B.1.         "Виробниче обладнання" та           інше       з 9031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B002,        випробувальне,  калібраційне і регулююче     9031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B003,         обладнання,  інше,   ніж   зазначене   у     903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B102]         позиції     9.B.2,     призначене    або     8413 81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одифіковане    для    використання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ладнанням, зазначеним у позиції 9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Обладнання, зазначене у позиції  9.B.1,    має   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a) для лазерного гіроскопічного            обладн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онтролю  характеристик дзеркал, що мають зазначену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ужках або вищу межу точн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1) прямолінійний   вимірювач розсіювання (10 частин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мільйон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2) рефлектометр (50 частин на мільйон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3) профілометр (5 ангстрем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b) для іншого інерційного обладн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1)  контрольно-випробувальна   апаратура для перев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інерційного вимірювального блоку (ІВБ модуль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2)  контрольно-випробувальна апаратура  для  перев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ІВБ гіростабілізованої платфор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3)  стенд обслуговування стабілізуючого елемента ІВБ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4)  стенд        балансування ІВБ   гіростабіліз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латфор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5)  обладнання для перевірки та настройки гіроскоп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6)  обладнання          для динамічного   балан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іроскоп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7)  обладнання для перевірки двигунів гіроскоп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8)  обладнання для наповнення та відкачування  робо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речовини гіроскоп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9)  стенд - центрифуга для   перевірки   гіроскоп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опо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10)  станція осьового     регулювання  акселерометр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11)  установка для перевірки акселеро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B.2.         Наведене обладн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B103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B.2.a.       Установки для  балансування,  які  мають     903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сі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не здатні  балансувати  ротори/вуз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що мають масу більше ніж 3 к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здатні балансувати   ротори/вузл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швидкостями більше ніж 12 500 обер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 хвили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) здатні коригувати          відхи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балансування  у   двох   або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лощин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4) здатні балансувати      до      рі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лишкового питомого  розбалан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0,2 г_мм на 1 кг маси ротор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B.2.b.       Індикаторні головки (які відомі  ще  під     903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звою      балансуючих      пристрої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значені    або    модифіковані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з установками,  зазнач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 позиції 9.B.2.a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B.2.c.       Імітатори руху/задавальні        матриці     9033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обладнання,  здатне  моделювати  проц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уху), які мають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мають дві вісі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мають     кільця ковзання,     з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ередавати силову електричну  напру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/або інформаційні сигнал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) мають         будь-яку з   навед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) для  будь-якої одиночної вісі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має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1) здатна     забезпечити  швид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400 градусів за секунду    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більше; або 30 градусів   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секунду та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2) має     роздільну    здатність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швидкістю,     що        дорівн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чи        нижче ніж 6 градус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секунду, та          точність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дорівнює або менше          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0,6 градуса за секу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b) мають найгірший              рі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стабільності, що еквівалентний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ращий   (менший) ніж  +(-) 0,05 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у середньому на 10  градусів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c) точність приведення, еквівалент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чи кращу ніж   5 кутових граду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а секу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B.2.d.       Позиційні столи  (обладнання,   що 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датність   точно   визначати 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отора по будь-якій вісі), що мають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мають дві вісі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точність  приведення, еквівалентну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ращу       ніж 5 кутових градус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екун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B.2.e.       Центрифуги, які     мають    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давати  прискорення  більше ніж 100 g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 які  мають  кільця  ковзання,  з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ередавати  силову електричну напруг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інформайійні сигн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.      1. До позиції  9.B.2 відносяться тільки ті установк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балансування,  індикаторні голівки,  імітатори  ру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давальні  матриці,  позиційні  столи та центрифу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які зазначені у позиції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 Згідно з позицією 9.B.2.a не контролюються  устан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ля  балансування,  призначені  або  модифікова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уболікарського або іншого медичного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. Згідно з   позиціями   9.B.2.c    та    9.B.2.d 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онтролюються установки,  що обертаються, 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бо модифіковані для інструментів,  верстатів або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едичного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4. Задавальні матриці,  що  не  контролюються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зицією 9.B.2.c і мають  характеристики  пози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толу, оцінюються згідно з позицією 9.B.2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5. Обладнання, що   має   характеристики,   зазначе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зиції    9.B.2.d,    які     також     відпові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характеристикам  позиції  9.B.2.c,  контролюєтьс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бладнання, зазначене у позиції 9.B.2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C. 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D. 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D.1. 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D001]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використання" обладнання, зазначе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ях 9.A або 9.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D.2.         Інтегральне "програмне забезпечення" для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D002,        обладнання, зазначеного у позиції 9.A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D1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D10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D.3.         Інтегральне "програмне    забезпечення",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D101,        спеціально    призначене для 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D102]         зазначеного у позиції 9.A.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E. 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E.1. 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E001,        приміток щодо технології для "розробки"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002,         "виробництва"     або 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003,         обладнання        чи      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004.a.4,     забезпечення",  зазначених  у   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101 або      9.A, 9.B або 9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a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Обладнання або "програмне забезпечення",    зазначе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ях        9.A або 9.D, можуть бути експортовані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частина  пілотованого    літального апарата,  супутни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земного рухомого засобу    чи морського  судна  аб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ількостях,  необхідних  для    заміни частин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с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           КЕРУВАННЯ ПОЛЬО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A.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A.1.        Гідравлічні, механічні,   електрооптичні     9032 81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A116,        чи  електромеханічні  системи  ке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B001 або      польотом  (включаючи  системи  ке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b]         польотом   з   використанням   провод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значені або модифіковані для  сист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A.2.        Обладнання для     контролю      висоти,       з 9032 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A116 або     призначене  або модифіковане для сист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b)         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Системи або обладнання,  зазначені   у    позиції  10.A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ожуть      бути  експортовані  як  частина пілот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літального     апарата або супутника або  в  кількост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еобхідних для     заміни частин пілотованого літ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пар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B.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B.1.        Обладнання для             випробування,       з 9032 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B001]        калібрування та регулювання,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значене для обладнання, зазначе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0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C.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D.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D.1.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D001]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використання" обладнання, зазначе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ях 10.A або 10.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"Програмне забезпечення",   зазначене   у      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0.D.1,    може   бути   експортоване   як       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ілотованого літального апарата чи      супутника аб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ількостях,    необхідних    для    заміни       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ілотованого літального апара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E.1.        "Технологія" з'єднання           корпусу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E004.b.5.,6, літального апарата, силової установки та       з 9032 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1.]        несучих і керуючих            поверхонь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значених    або   модифікованих   для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,  зазначених у позиції  1.A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безпечення  оптимізації аеродина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характеристик   безпілотних    літ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паратів на всіх режимах польо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E.2.        "Технологія" інтегрування          да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E104]        керування польотом, наведення та руху  в     4901 99 000                                                        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єдину   систему   керування    польотом,     4906 00 000                                                           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значену  або модифіковану для сист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  у    позиції    1.A,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безпечення  оптимізації руху ракети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раєк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E.3.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E001,        приміток щодо        технології      для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002,         "розробки",  "виробництва"           або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101]         "використання"       обладнання   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програмного              забезпечення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 у  позиціях  10.A,  10.B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0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           РАДІОЕЛЕКТРОННЕ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A.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A.1.        Радарні та   лазерно-радарні    системи,          з 85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008,        включаючи   альтиметри,  призначені  або     9013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A108.a,       модифіковані для використання   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A006,         системах, 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A106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b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5.b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5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Лазерні радарні  системи  включають   спеціаліз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передавальне,      сканувальне,     приймальне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гналообробне обладнання для  використання  лаз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  ехолокації,  радіопеленгації  і  розпізна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цілей   шляхом   локації,   визначення    раді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швидкості та характеристик відбиття ті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A.2.        Пасивні датчики для  визначення  пеленгу     8526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A115 або     на  специфічні  електромагнітні  джерела     9014 2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5.b,         (радіопеленгаційне    обладнання) 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5]          характеристик місцевості, призначе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одифіковані    для    використання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ах, 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A.3.        Приймачі сигналів             глобальної       з 8526 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A005,        навігаційної    системи   (ГЛОНАСС)   чи       з 9014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A105]         подібні супутникові приймачі,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  модифіковані  для  використ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ах,  зазначених у позиції 1.A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ають      будь-яку      з     навед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A.3.a.      Здатні забезпечити          навігац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інформацією   за  таких  експлуат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м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при  швидкості, більшій ніж 515 м/се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1000 морських миль за годин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на висотах більше ніж 18 к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A.3.b.      Призначені або     модифіковані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 на  безпілотних  літ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паратах, зазначених у позиції 1.A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A.4.        Електронні пристрої    і     компоненти,     8526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ML11]         призначені    або    модифіковані    для          з 85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в  системах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, і спеціально признач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 у   військових   ціля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ксплуатації  при  температурах вище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25 град. 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.      1. Обладнання,      зазначене у           позиції  11.A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ключає так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) обладнання для картографування контуру місцев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b) обладнання для картографування та         коре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ландшафту (як цифрове, так і аналогове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c) доплерівське навігаційне радарне обладн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d) пасивне інтерферометричне обладн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е) сенсорне обладнання для формування зображення   (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активне, так  і пасивн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 Обладнання, зазначене    у    позиції    11.A, 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експортуватися  як  частина  пілотованого  літ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парата чи супутника або в кількостях, необхідни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міни приладів пілотованого літального апара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B.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C.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D.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D.1.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D001,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D002,        "використання" обладнання, зазначе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D102,         позиціях 11.A.1, 11.A.2 або 11.A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D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D101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D.2.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D101]        призначене       для      "використа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ладнання, зазначеного у позиції 11.A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E.1.        "Технологія" для                 захисту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E102]        радіоелектронного обладнання          та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лектричних        підсистем         від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лектромагнітного   імпульсу   (ЕМІ)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лектромагнітних  перешкод   (ЕМП)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овнішніх джерел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E.1.a.      Для проектування систем захи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E.1.b.      Для компонування  захищених  електр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ланцюгів і підсист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E.1.c.      Для визначення критеріїв захищеност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ого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E.2.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E001,        приміток щодо технології для "розробки"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E002,         "виробництва" або     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E101,         обладнання чи             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001,         забезпечення", зазначених у     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002,         11.A або 11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101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d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           ЗАБЕЗПЕЧЕННЯ ЗАПУ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A.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A.1.        Апаратура та обладнання,  призначені або     9031 8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115.a       модифіковані     для     обслугов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ML6]       керування,  передстартової підготов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пуску систем, 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A.2.        Засоби, призначені або модифіковані  для     8705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115.b       транспортування,         обслугов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ML6]       керування,  передстартової підготов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пуску систем, 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A.3.        Гравітометри (гравіметричні  вимірники),       з 9032 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007.b,c,    градієнтометри  та спеціально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A008.a,b      для  них  компоненти,   призначе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ML4.a]     модифіковані    для    повітряного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орського   використання,   які 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татичну    чи    операційну    точ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7 х 10(-6) м/с(2) (0,7  мілігала) 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ращу,  з часом  виходу   на   уста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ежим вимірювання 2 хвилини або   ме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датні  до  використання  в  систем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A.4.        Телеметричне обладнання   та   апаратура     8543 89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5A101]        телеметричного    контролю    з   такими     8525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характеристиками:                              з 9030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A.4,a.      Придатні, до використання в  безпіл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літальних апаратах чи ракетних систем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A.4.b.      Придатні до  використання  в   систем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A.5.        Системи точного слідкування, придатн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 в  системах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A.5.a.      Системи слідкування,       в        яких       з 9032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008,        використовуються   кодові   транслятори,     8527 1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A108.b.1]     встановлені на ракетах  або  безпіл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літальних  апаратах,  разом  з назем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  повітряними   опорними   систе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в'язки        або       супутни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вігаційними  системами,  за 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яких    можливо    вимірювати    пото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ординати  та  швидкість  у   ре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асштабі ча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A.5.b.      Радіолокаційні станції        визначення       з 8526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008,        дальності,       включаючи      сумі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A108.b.2]     оптичні/інфрачервоні            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лідкування,    що    мають    за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ластив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кутова роздільна здатність, краща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3 млрд (0,5 міл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радіус дії   30   км   або  більше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лінійним розділенням,  краще  ніж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етрів           (середньоквадрат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наче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) роздільна здатність   за   швидкіс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раща ніж 3 м/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B.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C.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D.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D.1.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D002]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використання" обладнання, зазначе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2.A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D.2.        "Програмне забезпечення",   що  дозволяє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D103]        обробляти після польоту  записані  да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які    визначають    положення   апар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отягом   всієї   траєкторії   польо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пеціально  призначене  або модифік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систем, 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D.3.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D001,        призначене    або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D002,         "використання" обладнання, зазначе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D102]         позиціях  12.A.4 або 12.A.5,  прида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 використання у системах,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E.1.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E001,        приміток щодо технології для "розробки"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E002,         "виробництва"     або 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E101,         обладнання        чи      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1,         забезпечення",  зазначених  у   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2]         12.A або 12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           КОМП'ЮТ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A.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A.1.        Аналогові комп'ютери, цифрові комп'ютери       з 8471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 цифрові  диференційні  аналізатори,       з 8471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значені    або    модифіковані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ористання  в  системах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,  які  мають  одну  з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A.1.a.      Призначені для      експлуатації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4A001.a.1,    безперервному  режимі  при  температу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A101]         нижче ніж -45 град. C та вище      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+55 град. C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A.1.b.      Мають високий  рівень   надійност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4A001.a.2,    "радіаційностійк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A1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B.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C.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D.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E.1.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4E001]        приміток  щодо технології для "розробки"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     "використання"      обладнання,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ого у позиції 13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Обладнання, зазначене    в        позиції    13,  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кспортуватися   як  частина    пілотованого  літ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парата чи супутника або в    кількостях, необхідни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міни приладів пілотованого         літального апара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            АНАЛОГО-ЦИФРОВІ ПЕРЕТВОРЮВ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A.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A.1.        Аналого-цифрові перетворювачі,  придатні          з 85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 використання в системах,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,  які  мають  одну  з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A.1.a.      Розроблені згідно     з      війсь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001.a.1,2,  стандартами щодо надійності обладн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A001.a.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A101.a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b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A.1.b.      Призначені або     модифіковані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001.a.1,2,  військового  використання  і  є  одни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A001.a.5,     таких тип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A10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ML4.b.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"мікросхеми" для    аналого-цифр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еретворення,          які        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"радіаційностійкими" або  мають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) мають  дискретність, що 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8 біт чи    більше при  кодуван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війковій систем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b) призначені     для   експлуатації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іапазоні    температур   нижче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54 град. C та             вище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+125 град. C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c) мають герметичне викон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електронні вхідні   аналого-цифрові з         8542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еретворювачі у вигляді печатних пл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бо   модулів,   які    мають 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) мають  дискретність,  що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8 біт чи більше при кодуванні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війковій систем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b) призначені для експлуатації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іапазоні температур нижче    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45 град. C та             вище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+ 55 град. C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c) включають   "мікросхеми", за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 позиції 14.A.1.b.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B.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C.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D.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6.1 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міток щодо технології для "розробки"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виробництва" або     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ладнання, зазначенного в позиції 14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            КОНТРОЛЬНО-ВИПРОБУВАЛЬНА АПАРАТУР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A.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1.        Вібраційне випробувальне     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116]        придатне  до  використання  для  сист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 в  позиції  1.A,   або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ідсистем,  зазначених у позиції 2.A,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мпоненти для нього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1.a.      Вібраційні випробувальні системи, в яких     903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116.a]      використовується     повний    зворо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в'язок або  метод  замкнутого  ланцюг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які  включають у себе цифровий контрол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 здатні утворювати віброперевант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  10 g (середньо-квадратичне  знач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більше у всьому діапазоні частот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0  до 2000 Гц та штовхальні     зусил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50 кН,  які були             замірян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езавантаженій платформі,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1.b.      Цифрові контролери,   скомбіновані    із     903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116.b]      спеціально  призначеним  для випроб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ограмним      забезпеченням,  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безпечують  смугу  частот  у ре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асштабі  часу  більше  ніж  5  кГц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значені     для     використання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браційних   випробувальних   систем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15.B.1.a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1.c.      Вібраційні штовхачі (шейкери),  оснащені     903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116.c]      або   не   оснащені  підсилювачам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ожуть   створювати   зусилля   50   к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міряні  на  незавантаженій  платформ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більше, та придатні для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  вібраційних  випробувальних систем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15.B.1.a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1.d.      Конструкції для закріплення  зразка,  що     903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116.c]      випробується, та     електронні   вуз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значені   для   об'єднання   багать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узлів    віброштовхача    в   закінч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у,  яка може  забезпечити  сума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усилля     50     кН,    заміряне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езавантаженій платформі, або більше,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датні  до  використання у вібр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пробувальних  системах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5.B.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Вібраційні випробувальні системи,  що мають у     своє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складі   цифровий  контролер,  є  такими      систем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функціонування   яких    частково    або        пов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втоматично  контролюється  електричними      сигнал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які запам'ятовуються та кодуються за      допомогою циф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2.        Аеродинамічні труби    для    швидкостей       з 9031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B005,        потоку  0,9  М  або  вище,  придатн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B105]         використання для  систем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   1.A    або   для   підсист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2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3.        Випробувальні        лабораторії/стенди,     903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B117]        придатні  до           використанн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,  зазначених у позиції  1.A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підсистем, зазначених у позиції 2.A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що    можуть    використовуватися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пробувань    твердого    або   рід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кетного палива чи ракетних двигун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ягою  більше  ніж  90  кН,  або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дночасно  вимірювати  вектор  тяги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рьох віс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4.        Наведені кліматичні та безлунові каме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B006,        придатні  для  використання  для сист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B106]         зазначених  у  позиції  1.A,   або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ідсистем, зазначених у позиції 2.A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4.a.      Кліматичні камери,   здатні    імітувати     903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і умови польо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вібраційні перевантаження        10 g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середньоквадратичне   значення)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більше,       з частотою від 20 Гц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2000 Гц з штовхальними зусиллями 5 к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будь-які із зазначе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) висоту 15000 м або вищ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b) температуру    від -50 град. C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125 град. 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4.b.      Безлунові камери,    здатні    імітувати     903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і умови польо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) акустичне середовище з рівнем п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вукового тиску 140 дБ або 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що   відповідає 2 х 10(-5) Н/кв. 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бо з вихідною потужністю 4 кВт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більше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) будь-які із зазначе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) висоту 15000 м або вищ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b) температуру    від -50 град. C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125 град. 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B.5.        Прискорювачі, здатні          генерувати     8543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101.b]      електромагнітне   випромінювання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гальмового  випромінювання   прискор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лектронів,  з  енергією 2 МеВ або вищ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   обладнання,   що    включає 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скорювачі,  придатні для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систем,  зазначених у  позиції  1.A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для підсистем,  зазначених у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За позицією  15.B.5  не  контролюється       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е для медичних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C.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D.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D.1.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D101,        призначене   або       модифіковане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D101,         "використання" обладнання, зазначе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1,         позиції 15.B,  придатне для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2,         для випробувальних систем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1,         позиції    1.A,   або   для   підсист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3]         зазначених у позиції 2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E.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E001,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E002,         приміток    щодо        технології   для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E001,         "розробки",      "виробництва"       або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E101,         "використання"      "обладнання"  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E102,         "програмного забезпечення",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1,         позиціях 15.B або 15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            МОДЕЛЮВАННЯ, ІМІТАЦІЯ ТА КОМПО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A.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A.1.        Спеціально призначені           гібридні       з 8471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4A102]        (комбіновані аналого-цифрові) комп'ютери       з 8471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ля  моделювання,   імітації   або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мпонування    систем,   зазначе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, або підсистем,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2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Обладнання, зазначене  в  позиції      16.A.1, 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кспортному   контролю   тільки   тоді,   коли      во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ставляється разом  з  "програмним      забезпеченням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м у позиції 16.D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B.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C.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D.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D.1.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7D103]        призначене для моделювання, імітації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мпонування   систем,   зазначених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1.A, або підсистем,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зиції 2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Моделювання          включає, зокрема, аеродинамічний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термодинамічний аналіз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E.1.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4E001,        приміток щодо технології для "розробки"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001,         "виробництва"     або 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E101]         обладнання        чи      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безпечення",  зазначених  у   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6.A або 16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            "СТЕЛС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A.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A.1.        Пристрої для     зменшення     відб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01 або     здатності  при опромінюванні радара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5.f]        зменшення  власного   випромінювання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льтрафіолетовому/інфрачервоному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кустичному діапазонах (тобто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стелс"),    що    використовуються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ах,  зазначених у позиції 1.A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 підсистемах, зазначених у позиції 2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B.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B.1.        Системи, які спеціально  призначені  для      з  8526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008.k1.3    вимірювання радарами ефективної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         відбиття цілі  та  використовуютьс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5.e]        систем,  зазначених  у позиції 1.A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ідсистем, зазначених у позиції 2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C.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C.1.        Матеріали для    зменшення     відбивної     3910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001,        здатності  при опромінюванні радарами та       з 7019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C101 або      зменшення власного     випромінюв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7.c]        ультрафіолетовому/інфрачервоному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кустичному діапазонах (тобто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стелс"),    що    використовуються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ах,  зазначених у позиції 1.A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 підсистемах, зазначених у позиції 2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.      1. Позиція 17.C.1  охоплює також конструкційні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 покриття (включаючи фарби),  спеціально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ля  зниження  або  обмеження відбивної здатност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промінювання в мікрохвильовому,  інфрачервоном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ультрафіолетовому спектр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 За позицією    17.C.1   не   контролюються   по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включаючи    фарби),    якщо     вони 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для  забезпечення  теплового режи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упу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D.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D.1.        "Програмне забезпечення",     спеціально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D103,        призначене   для   зменшення   відб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D001,         здатності при опромінюванні радара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D002 або      зменшення   власного   випромінюв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7.f,        ультрафіолетовому/інфрачервоному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          акустичному діапазонах (тобто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стелс"),    що    використовуються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истемах,  зазначених у позиції 1.A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 підсистемах, зазначених у позиції 2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Позиція 17.D.1      охоплює      також        "програ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безпечення",  спеціально призначене    для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налізу щодо зменшення зазначених характерист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E.1.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001,        приміток щодо технології для "розробки"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E101,         або "виробництва"  або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E102 або      обладнання, матеріалів або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c,d,      забезпечення", зазначених у     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2.]         17.A,  17.B,  17.C або 17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Позиція 17.E.1  охоплює також бази    даних,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значені  для  проведення  аналізу  щодо     змен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характерист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            ЗАХИСТ ВІД ФАКТОРІВ ЯДЕРНОГО ВИБУ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A.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A.1.        "Радіаційне стійкі"        "мікросхеми",          з 85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001.a.1,    придатні  для  використання  для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A002.a.1.a-c, ракетних систем та безпілотних літ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A102]         апаратів  від  впливу  факторів яд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буху   (наприклад,   електромагні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імпульсу    -    ЕМІ,    рентге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промінювання,            комбін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бухотеплового  ефекту)  та в систем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A.2.        "Радіаційно стійкі"         "детектори",     9030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002,        придатні для використання  для 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A102]         ракетних систем та безпілотних літ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паратів  від  впливу  факторів яд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буху   (наприклад,   електромагні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імпульсу    -    ЕМІ,    рентге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промінювання,            комбін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бухотеплового  ефекту)  та в систем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     "Детектор" - це  механічний,  електричний,  опт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     або хімічний  пристій,  який автоматично ідентифік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 запам'ятовує  або  реєструє  такі  показники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міна    тиску    або    температури   навколи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ередовища,  електричні або електромагнітні  сигн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випромінювання від радіоактивного матеріалу.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няття  включає  також   пристрої,   які   фікс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дноразове спрацювання або відмову в робо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A.3.        Обтічники антен,   здатні    протистояти     8803 9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115 або     комбінованому термічному удару, біль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a,b]       ніж   4,184    х   10(6)  Дж/кв. м,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іж 50 кПа,  супроводжується   імпуль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дмірного тиску, більшому ніж 50   кП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датні для використання для  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кетних систем та безпілотних літ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паратів  від впливу   факторів яд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буху (наприклад,     електромагні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імпульсу - ЕМІ,          рентге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промінювання,            комбін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бухотеплового               ефекту)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  системах,  зазначених  у позиції  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B.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C.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D.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E.1.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E001,        приміток    щодо        технології   для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E101,         "розробки",      "виробництва"       або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E001,         "використання" обладнання, зазначеног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E002,         позиції 18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E101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c,d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2.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            ІНШІ ЗАКІНЧЕНІ СИСТЕМИ ДО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A.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A.1.        Закінчені ракетні   системи   (включаючи     8802 5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4,        балістичні      ракети,     ракети-носії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4 або      космічних   апаратів   та   дослідниц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4.a]         ракети),  не  зазначені в позиції 1.A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що мають максимальну  дальність  300  к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A.2.        Закінчені атмосферні безпілотні літальні       8802 2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004,        апарати             (включаючи   крилаті        8802 4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4 або      ракети, радіокеровані      літаки-мішені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0.d]        та         радіокеровані   розвідув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літаки),  не зазначені в       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.A.2,  що  мають  максимальну да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00 км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B.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C.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D.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D.1.        "Програмне забезпечення",  яке координує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D001,        функціонування    більше    ніж   одн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2,         підсистеми,  спеціально  призначене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3 або      модифіковане  для  "використання"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a,        системах, зазначених у позиції 19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E.1.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E001,        приміток щодо технології для "розробки"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2,         "виробництва"    або  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1,         обладнання, зазначеного у позиції 19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2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c,d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            ІНШІ ЗАКІНЧЕНІ ПІД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A.          ОБЛАДНАННЯ, АГРЕГАТИ 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A.1.        Зазначені закінчені підсисте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A.1.a.      Окремі ступені  ракет,  не  зазначені  в       з 8803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119         позиції 2.A.1, придатні для використання       з 93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ML4.a]     в системах, зазначених у позиції 19.A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A.1.b.      Рідинні або    твердопаливні     ракетні       з 8412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A105.b,      двигуни,  не  зазначені в позиції 2.A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A107          придатні для  використання  в  систем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ML10.c]    зазначених  у  позиції  19.A,  які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гальний     імпульс   8,41 х 10(5) Н_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1,91 х 10(5) фунт_с           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прибл.) 86,6 т_с) або більше, але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іж 1,1 х 10(6) Н_с (2,5 х 10(5)  фунт_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бо (прибл.) 113,4 т_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B           ОБЛАДНАННЯ ДЛЯ ВИПРОБ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B.1.        "Виробничі потужності",       спеціально   з 8424, 84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B116         призначені  для підсистем,  зазначених у     8458, 845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         позиції 20.A                                 8460, 846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a]                                                     8462, 846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5, 85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79, 85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0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B.2.        "Виробниче обладнання",       спеціально   з 8424, 84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B115         призначене  для підсистем,  зазначених у     8458, 845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         позиції 20.A                                 8460, 846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.a)                                                     8462, 846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5, 85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79, 85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0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C.  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D.    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D.1.       "Програмне забезпечення",     спеціально 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D001,       призначене  або модифіковане для сист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2,        зазначених у позиції 20.B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101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D.2.        "Програмне забезпечення", не зазначене у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D001,        позиції 2.D.2, спеціально призначене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D002 або      модифіковане для "використання" рак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21]          двигунів, зазначених у позиції 20.A.1.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E.    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E.1.        "Технологія", відповідно  до   загальних          з 8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9E001,        приміток щодо технології для "розробки",     49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002,         "виробництва"     або     "використання"     4906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1,         обладнання        чи      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E102 або      забезпечення",  зазначених  у   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L18,ML21]     20.A, 20.B або 20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Загальні примітки до цього С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омості про зобов'язання (гарантії)  в окремих випадках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м    Держекспортконтролю    можуть    не    вноситися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економічного договору (контракту), а імпортний сертифік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його  аналог  може  не  надаватися у разі здійснення ек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ів,  зазначених у цьому  Списку,  до  країн,  які  є  чле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го   режиму  експортного  контролю  "Режим  контролю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кетними технологіям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користування цим Списком застосовуються такі визнач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Фундаментальне наукове дослідження"  -  експериментальна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на робота,  яка проводиться головним чином з метою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х знань  про  фундаментальні  принципи  явищ  або  факт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терігаються,  і  яка  первісно  не  спрямована  на  досяг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ї практичної мети чи розв'язання конкретного завд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Розробка" - усі стадії  робіт  до  серійного  "виробництва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 як  проектування,  проектне  дослідження,  аналіз  прое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ні концепції,  складання та випробування  прототипів,  сх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ого  виробництва,  технічна  документація,  процес пере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ої  документації  у  виробництво,  конструктивне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ігурації, конструктивне виконання складання, макет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Загальнодоступне" -   означає  "технологію"  або  "програ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",  доступні  для  їх  подальшого  розповсюдження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Обмеження,  які випливають з авторського права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ключають "технологію" чи "програмне забезпеч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із "загальнодоступни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Мікросхема" - пристрій, у якому ряд пасивних та/або 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  вважаються   нерозривно   поєднаними   у   безперерв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і або в її складі для виконання функцій схе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Мікропрограми" -   послідовність  елементарних  команд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ються в спеціальній  пам'яті,  виконання  яких  ініці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ю командою, що входить до регістру коман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Виробництво" -  усі  виробничі стадії,  такі як розроб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ування та конструювання  виробу,  виготовлення,  інтегра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  (установка),   перевірка,  випробування,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Виробниче обладнання" - інструментальне оснащення,  шабл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нди,   оправки,   форми,   штампи,  пристрої  для  регул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о-випробувальне  обладнання,  інше   обладнання   та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и,  спеціально призначені або модифіковані для "розробк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ля однієї чи більше стадій "виробництв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Виробничі потужності"  -  обладнання і спеціально признач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нього "програмне забезпечення",  об'єднані у  єдиний  компл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"розробки" або для однієї чи більше стадій "виробництв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грама" - послідовність команд для виконання  процес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творення у  форму,   яка   підлягає   виконанню   за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Радіаційне стійкий"  - компонент або обладнання, 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розраховані на протистояння рівням  радіації,  які  дорів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еревищують загальну дозу опромінювання 5 х 10(5) рад (С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грамне забезпечення"   -  комплект  з  однієї  чи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грам"   або   "мікропрограм",   зафіксованих   на   будь-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му нос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За     Списком    не    контролюється    "програ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безпечення", як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Широко доступне громадськості з причи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а) продажу з складу в торговельних пунктах без обмеж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1) продаж у магази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2) продаж на замовлення пошт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3) продаж на замовлення за телефон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b) призначене для встановлення споживачами без  додат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ттєвої підтримки постачаль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"Загальнодоступне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Загального призначення поширеного ринкового попи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Технологія" -   спеціальна   інформація,    необхідна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озробки", "виробництва або "використання" виробів. Ця інформ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        надаватися   у формі "технічних даних" або "тех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Контроль за передачею  "технології"  не 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загальнодоступної технології" та  "фундамент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укових досліджень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Технічна допомога" - може набувати таких форм, як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ажів,   підвищення   кваліфікації,   навчання,   практ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єння методів роботи, надання консульт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"Технічна   допомога"   може   включати    передач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технічних дани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Технічні дані"   -  світлокопії,  плани,  діаграми,  моде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ли,  таблиці,  технічні проекти  та  специфікації,  посіб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тувача  та  інструкції,  викладені  на папері або записан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носіях,  таких як диск, стрічка та постійний запам'ятовую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Використання" - експлуатація, монтаж (включаючи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 місці),   технічне   обслуговування   (перевірка),   ремон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ьний ремонт та відн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пеціально призначений"  -  стосується  обладнання, 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,   компонентів   або   "програмного  забезпечення",  як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і "розробки" мають унікальні  властивості,  завдяки  я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призначаються для досягнення певних наперед визначених ціл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клад,  одиниця обладнання,  що  "спеціально  призначене"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в ракеті,  тільки тоді вважатиметься такою, якщо в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має ніяких інших функцій або використання.  Так  само,  одини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ого обладнання, що "спеціально призначене" для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ого типу компонента,  тільки тоді буде вважатися  такою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а не може виробляти інші типи компон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изначений або   модифікований"  -  стосується  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частин або компонентів,  які в результаті  "розробки"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ифікації  набувають  специфічних  властивостей,  що  роблять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атними до певного застосування.  "Призначене або модифіковане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   окремі    частини,    компоненти   або   "програ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"  можуть  використовуватись  для  інших  застосув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клад,  насос  з титановим покриттям,  призначений для раке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використовуватись для інших корозійних рідин,  крім раке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и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Модифіковане" відносно    "програмного     забезпечення"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 "програмного забезпечення", яке було спеціально змін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 чином,  що  воно  набуває  властивостей,  які  роблять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атним для специфічних цілей  чи  застосувань.  Ці  власт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також робити його придатним для інших цілей чи застос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тих, для яких воно було "модифіковане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идатне до використання" або "має можливість" - 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  окремих   частин,   компонентів   або 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",  придатного для певної цілі.  Нема  необхідност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у,  щоб обладнання,  окремі частини,  компоненти або "програ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" були розроблені,  модифіковані  або  призначе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ої цілі.  Наприклад, будь-яка запам'ятовуюча схема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могла  б  "мати  можливість"  застосування  в  систе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елс" -    матеріали,   пристрої,   спеціально   розроб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грамне  забезпечення"  для   зменшення   відбивної   зда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(ракет,   літальних  апаратів,  військової  техніки)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льтрафіолетовому, інфрачервоному, акустичному та інших діапазо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